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eastAsia="Arial" w:cs="Arial"/>
          <w:b/>
          <w:b/>
          <w:bCs/>
          <w:color w:val="0000FF"/>
          <w:sz w:val="24"/>
          <w:szCs w:val="24"/>
          <w:lang w:val="en-US"/>
        </w:rPr>
      </w:pPr>
      <w:r>
        <w:rPr>
          <w:rFonts w:eastAsia="Arial Cyr" w:cs="Arial Cyr" w:ascii="Arial Cyr" w:hAnsi="Arial Cyr"/>
          <w:b/>
          <w:bCs/>
          <w:color w:val="0000FF"/>
          <w:sz w:val="24"/>
          <w:szCs w:val="24"/>
        </w:rPr>
        <w:t>ЖРЕБИЙ БРОШЕН</w:t>
      </w:r>
    </w:p>
    <w:p>
      <w:pPr>
        <w:pStyle w:val="Normal"/>
        <w:ind w:firstLine="720"/>
        <w:jc w:val="both"/>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ind w:firstLine="720"/>
        <w:jc w:val="both"/>
        <w:rPr>
          <w:rFonts w:ascii="Arial" w:hAnsi="Arial" w:eastAsia="Arial" w:cs="Arial"/>
          <w:sz w:val="24"/>
          <w:szCs w:val="24"/>
          <w:lang w:val="en-US"/>
        </w:rPr>
      </w:pPr>
      <w:r>
        <w:rPr>
          <w:rFonts w:eastAsia="Arial Cyr" w:cs="Arial Cyr" w:ascii="Arial Cyr" w:hAnsi="Arial Cyr"/>
          <w:b/>
          <w:bCs/>
          <w:color w:val="0000FF"/>
          <w:sz w:val="24"/>
          <w:szCs w:val="24"/>
        </w:rPr>
        <w:t>Губернатору уже нашли замену</w:t>
      </w:r>
    </w:p>
    <w:p>
      <w:pPr>
        <w:pStyle w:val="Normal"/>
        <w:ind w:firstLine="720"/>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720"/>
        <w:jc w:val="both"/>
        <w:rPr>
          <w:rFonts w:ascii="Arial" w:hAnsi="Arial" w:eastAsia="Arial" w:cs="Arial"/>
          <w:sz w:val="24"/>
          <w:szCs w:val="24"/>
          <w:lang w:val="en-US"/>
        </w:rPr>
      </w:pPr>
      <w:r>
        <w:rPr>
          <w:rFonts w:eastAsia="Arial Cyr" w:cs="Arial Cyr" w:ascii="Arial Cyr" w:hAnsi="Arial Cyr"/>
          <w:sz w:val="24"/>
          <w:szCs w:val="24"/>
        </w:rPr>
        <w:t>Нет, это не оговорка: именно губернатору. И пусть наша версия не удивляет</w:t>
      </w:r>
      <w:r>
        <w:rPr>
          <w:rFonts w:eastAsia="Arial" w:cs="Arial" w:ascii="Arial" w:hAnsi="Arial"/>
          <w:sz w:val="24"/>
          <w:szCs w:val="24"/>
          <w:lang w:val="en-US"/>
        </w:rPr>
        <w:t xml:space="preserve"> </w:t>
      </w:r>
      <w:r>
        <w:rPr>
          <w:rFonts w:eastAsia="Arial Cyr" w:cs="Arial Cyr" w:ascii="Arial Cyr" w:hAnsi="Arial Cyr"/>
          <w:sz w:val="24"/>
          <w:szCs w:val="24"/>
        </w:rPr>
        <w:t>вас чрезмерно, ибо... Впрочем, все по порядку.</w:t>
      </w:r>
    </w:p>
    <w:p>
      <w:pPr>
        <w:pStyle w:val="Normal"/>
        <w:ind w:firstLine="720"/>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минувший вторник Юрий Чехов</w:t>
      </w:r>
      <w:r>
        <w:rPr>
          <w:rFonts w:eastAsia="Arial" w:cs="Arial" w:ascii="Arial" w:hAnsi="Arial"/>
          <w:sz w:val="24"/>
          <w:szCs w:val="24"/>
          <w:lang w:val="en-US"/>
        </w:rPr>
        <w:t xml:space="preserve"> (</w:t>
      </w:r>
      <w:r>
        <w:rPr>
          <w:rFonts w:eastAsia="Arial Cyr" w:cs="Arial Cyr" w:ascii="Arial Cyr" w:hAnsi="Arial Cyr"/>
          <w:sz w:val="16"/>
          <w:szCs w:val="16"/>
        </w:rPr>
        <w:t xml:space="preserve">действующий мэр - прим. для </w:t>
      </w:r>
      <w:r>
        <w:rPr>
          <w:rFonts w:eastAsia="Arial" w:cs="Arial" w:ascii="Arial" w:hAnsi="Arial"/>
          <w:sz w:val="16"/>
          <w:szCs w:val="16"/>
          <w:lang w:val="en-US"/>
        </w:rPr>
        <w:t>Internet</w:t>
      </w:r>
      <w:r>
        <w:rPr>
          <w:rFonts w:eastAsia="Arial" w:cs="Arial" w:ascii="Arial" w:hAnsi="Arial"/>
          <w:sz w:val="24"/>
          <w:szCs w:val="24"/>
          <w:lang w:val="en-US"/>
        </w:rPr>
        <w:t>)</w:t>
      </w:r>
      <w:r>
        <w:rPr>
          <w:rFonts w:eastAsia="Arial Cyr" w:cs="Arial Cyr" w:ascii="Arial Cyr" w:hAnsi="Arial Cyr"/>
          <w:sz w:val="24"/>
          <w:szCs w:val="24"/>
        </w:rPr>
        <w:t xml:space="preserve"> официально -- и письменно – проинформировал</w:t>
      </w:r>
      <w:r>
        <w:rPr>
          <w:rFonts w:eastAsia="Arial" w:cs="Arial" w:ascii="Arial" w:hAnsi="Arial"/>
          <w:sz w:val="24"/>
          <w:szCs w:val="24"/>
          <w:lang w:val="en-US"/>
        </w:rPr>
        <w:t xml:space="preserve"> </w:t>
      </w:r>
      <w:r>
        <w:rPr>
          <w:rFonts w:eastAsia="Arial Cyr" w:cs="Arial Cyr" w:ascii="Arial Cyr" w:hAnsi="Arial Cyr"/>
          <w:sz w:val="24"/>
          <w:szCs w:val="24"/>
        </w:rPr>
        <w:t>городскую избирательную комиссию о своем намерении вновь баллотироваться на</w:t>
      </w:r>
      <w:r>
        <w:rPr>
          <w:rFonts w:eastAsia="Arial" w:cs="Arial" w:ascii="Arial" w:hAnsi="Arial"/>
          <w:sz w:val="24"/>
          <w:szCs w:val="24"/>
          <w:lang w:val="en-US"/>
        </w:rPr>
        <w:t xml:space="preserve"> </w:t>
      </w:r>
      <w:r>
        <w:rPr>
          <w:rFonts w:eastAsia="Arial Cyr" w:cs="Arial Cyr" w:ascii="Arial Cyr" w:hAnsi="Arial Cyr"/>
          <w:sz w:val="24"/>
          <w:szCs w:val="24"/>
        </w:rPr>
        <w:t>должность главы администрации Волгограда. Вряд ли кто-нибудь хоть на минуту</w:t>
      </w:r>
      <w:r>
        <w:rPr>
          <w:rFonts w:eastAsia="Arial" w:cs="Arial" w:ascii="Arial" w:hAnsi="Arial"/>
          <w:sz w:val="24"/>
          <w:szCs w:val="24"/>
          <w:lang w:val="en-US"/>
        </w:rPr>
        <w:t xml:space="preserve"> </w:t>
      </w:r>
      <w:r>
        <w:rPr>
          <w:rFonts w:eastAsia="Arial Cyr" w:cs="Arial Cyr" w:ascii="Arial Cyr" w:hAnsi="Arial Cyr"/>
          <w:sz w:val="24"/>
          <w:szCs w:val="24"/>
        </w:rPr>
        <w:t>сомневался в намерениях Юрия Викторовича -- он ни разу не опровергал</w:t>
      </w:r>
      <w:r>
        <w:rPr>
          <w:rFonts w:eastAsia="Arial" w:cs="Arial" w:ascii="Arial" w:hAnsi="Arial"/>
          <w:sz w:val="24"/>
          <w:szCs w:val="24"/>
          <w:lang w:val="en-US"/>
        </w:rPr>
        <w:t xml:space="preserve"> </w:t>
      </w:r>
      <w:r>
        <w:rPr>
          <w:rFonts w:eastAsia="Arial Cyr" w:cs="Arial Cyr" w:ascii="Arial Cyr" w:hAnsi="Arial Cyr"/>
          <w:sz w:val="24"/>
          <w:szCs w:val="24"/>
        </w:rPr>
        <w:t>сообщений по этому поводу. "Я отвечаю только перед жителями города", -- этот</w:t>
      </w:r>
      <w:r>
        <w:rPr>
          <w:rFonts w:eastAsia="Arial" w:cs="Arial" w:ascii="Arial" w:hAnsi="Arial"/>
          <w:sz w:val="24"/>
          <w:szCs w:val="24"/>
          <w:lang w:val="en-US"/>
        </w:rPr>
        <w:t xml:space="preserve"> </w:t>
      </w:r>
      <w:r>
        <w:rPr>
          <w:rFonts w:eastAsia="Arial Cyr" w:cs="Arial Cyr" w:ascii="Arial Cyr" w:hAnsi="Arial Cyr"/>
          <w:sz w:val="24"/>
          <w:szCs w:val="24"/>
        </w:rPr>
        <w:t xml:space="preserve">принцип своих взаимоотношений с горожанами Чехов подтверждал многократно --и в этом смысле ему есть с чем идти на выборы и есть что предъявить избирателям в качестве отчета. В то же время по нему, как по действующему мэру, будут "бить" все претенденты и их команды. Будут бить жестоко, изощренно, все сделанное критикуя, обливая грязью, очерняя были и изощренно смакуя небылицы -- в этом смысле город Волгоград ждут паскудные времена. Совсем свежий пример.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о вторник же бывший депутат Государственной Думы, бывший "яблочник" Игорь Лукашев провел пресс-конференцию в Волгограде, на которой уведомил представителей СМИ о своем желании зарегистрироваться кандидатом на пост главы горо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тивы у кандидата Лукашева простые: к мысли о том, что городу не повезло с "головой", он пришел методом сравнения. "В других городах живут по-другому",-- поделился Игорь Львович. Вот и ему захотелось сделать для родного Волгограда "хоть что-то". Было сказано, что в подробностях свою программу он еще представит избирателям, а вот о ее направлениях аудитория узнала. Лукашев готов "разобраться" с бюджетом города, с его налоговой политикой, жилищной сферой и с образование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тдельно прозвучал комментарий о других кандидатах -- соперниках. Разумеется, у них все "не так делается" -- и ведут себя недостойно, и помощниками окружают себя сомнительными: то из числа перебежчиков, то из заезжих, а потому неосведомленных людей. У Лукашева это все по-другому. Денег на свою кампанию он "разбрасывать" не будет принцип</w:t>
        <w:br/>
        <w:t>иально, вся надежда на команду под названием "Волгоградский проект". Проект, конечно, авторский, Игоря Лукашева. Это сегодня и есть его партия. Никуда больше он обещал не вступа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 особенным нажимом Игорь Львович поделился откровениями о причинах "увядания" "Яблока". Второй план этих причин вообще, оказывается, до сих пор никто не предавал огласке. И если бы не возможность сохраниться в политике в новом, заманчивом качестве мэра Волгограда, то об обструкционизме Лукашева согражданам не суждено было бы узнать. Правда, впереди, в случае проигрыша, еще одна такая возможность -- на предстоящих выборах в ту же Думу. И это тоже будет его самостоятельная кампания, отдельно от каких бы то ни было "блокостроител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Таковы претензии кандидата на пост главы города Игоря Лукашова.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Думается, через день-другой официально в избирательную гонку включится Евгений Ищенко. Мы абсолютно уверены, что ответ на сотни тысяч опросников, разбросанных его дружиной по почтовым ящикам волгоградцев, давно подготовлен организаторами этой мощной агитационной акции: народ хочет, чтобы 26-летний депутат Госдумы, член фракции Жириновского взял власть в Волгограде в свои руки. Но взять власть в Волгограде полностью, а в области и окончательно, стремится сегодня и коммунистическая номенклатура. Наша газета в течение года многократно подчеркивала: в условиях кадрового голода у коммунистов и при наличии раскола в областной компартэлите ее лидеры вынуждены будут искать компромиссную фигуру -- и это, прогнозировали мы, вероятнее всего будет не "чистый" коммунист, но "повязанный" своими обязательствами перед партийной верхушкой человек. Вчитайтесь, к примеру, в нижеследующий фрагмент нашей публикации под названием "Давайте разберемся" (газета "ИНТЕР" от 17 июля 1999 г)</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Вот уже несколько дней областное радио и информационная программа "Курьер" областного телевидения на все лады склоняют имя Сергея Анатольевича Агапцова, директора завода ТДиН, депутата областной Думы. Еще когда шла избирательная кампания в облдуму, мы высказывали такое предположение: Сергей Агапцов, поддержанный лично Апариной и подписавший договор с обкомом, выборы выиграет. И если он их выиграет, то под покровительством Алевтины Апариной, авторитет которой пошатнулся, но все еще весьма велик, Агапцова поведут дальше. Сергей Анатольевич выборы в областную Думу выиграл и стал председателем комитета по бюджету. Но даже этот уровень на является основанием для того, чтобы пресса воспылала неувядаемой страстью к одному из депутатов. Особенно пресса, которая контролируется властью и компартией (в нашей области это одно и то же). Здесь без команды -- ни-ни. Значит, команда на раскрутку дана. Куда прочат Агапцова? До губернаторских выборов далеко -- ссориться с Максютой рановато. В Госдуму? Округа расписаны -- разве что в Михайловском округе, где в третий раз намерен баллотироваться аграрий Владимир Плотников? Маловероятно. Вероятнее всего то, что спор о выдвиженце от компартии на пост мэра Волгограда завершен. Жребий броше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Над этим нашим выводом иронизировали и политологи, и журналисты, и чиновники разных уровней. Но вот на прошлой неделе бюро обкома компартии единогласно назвало Сергея Агапцова своим кандидатом на должность мэра Волгограда. Это был ответный ход лидера коммунистов Алевтины Апариной на яростное сопротивление группы Максюты--Сорокина--Федюнина--Антонова-- Богомолова. Последние, каждый по своим мотивам, воспротивились желанию умеренного крыла областных, а главное, городских коммунистов сохранить в Волгограде баланс властей, тенденцию наметившегося экономического роста, тенденцию к снижению социальной напряженности. Этот порыв, безусловно, был продиктован не только объективной оценкой положения дел в Волгограде (самые низкие в России цены на квартплату, самая низкая цена на проезд в электротранспорте, устойчивые и дотируемые цены на хлеб, доплата к заработной плате ряду категорий бюджетников, успешная телефонизация города и т.д.), но и политическим интересам: почти весь горсовет состоит из коммунистов. Но резко обозначившиеся противоречие между одним из заметных деятелей компа</w:t>
        <w:br/>
        <w:t>ртии Евгением Сорокиным (в недавнем прошлом -- первый секретарь Иловлинского РК КПРФ. Затем -- глава этого района, а ныне -- зампред областной Думы) и Алевтиной Апариной вывела их вскоре на серьезные разногласия по кандидатуре будущего мэра Волгограда. И как бы не заявлял Максюта в этой связи о том, что никакого раскола нет, мы же, на основании некоторых данных, склонны к следующей версии. Его, губернатора, не устраивает Чехов, поскольку Николай Кириллович не может полностью рассчитывать на то, что Юрий Викторович, если он останется мэром, административно поддержит Максюту на будущих губернских выборах. Максюте нужен свой человек -- и он делает ставку на Василия Галушкина. В "пику" Апариной Максюту может поддержать -- если уже не поддерживает -- Евгений Сорокин. Ось обозначивается четко, и на предстоящем 10 августа пленуме обкома КПРФ может разразиться скандал. Алевтина Апарина сейчас ведет активнейшую подготовку к пленуму, мобилизуя своих сторонников. В случае, если Сорокин предложит кандидатуру Галушкина, Апарина постарается и, думается, успешно, настоять на своем. Максюта, возможно, постарается не быть категоричным. Он понимает, что на следующих выборах без поддержки обкома его усилия гроша ломаного стоить не будут. Но вряд ли Апарина забудет "бунт на корабле". Но даже не это, а ситуация в области заставит ее -- и, на наш взгляд, уже заставляет --серьезно думать о декабре 2000 года. Поэтому она сегодня вновь делает ставку на стремительно, при личном ее участии, вошедшего во власть Сергея Агапцова. Выиграет он выборы мэра – это ступенька верх для него и одновременно гарантия высокого уровня для Апариной в успешном исходе ее парламентской гонки. Не выиграет -- получит опыт, "засветится" весьма активно -- и до губернских выборов Сергей Анатольевич будет постоянно и на слуху, и на виду. Ведь еще недавно, после публикации нашего прогноза в июне, Агапцов усиленно, о чем писали все СМИ, открещивался от возможного участия в выборах на должность главы Волгограда. Сегодня жребий брошен. Игра пошла. Вернее, не игра. Пошл</w:t>
        <w:br/>
        <w:t>а затяжная борьба. Борьба за должность... губернатора.</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w:hAnsi="Arial" w:eastAsia="Arial" w:cs="Arial"/>
          <w:sz w:val="24"/>
          <w:szCs w:val="24"/>
          <w:lang w:val="en-US"/>
        </w:rPr>
      </w:pPr>
      <w:r>
        <w:rPr>
          <w:rFonts w:eastAsia="Arial Cyr" w:cs="Arial Cyr" w:ascii="Arial Cyr" w:hAnsi="Arial Cyr"/>
          <w:sz w:val="24"/>
          <w:szCs w:val="24"/>
        </w:rPr>
        <w:t>-----------------------------------------------------------------------------------------------------</w:t>
      </w:r>
    </w:p>
    <w:p>
      <w:pPr>
        <w:pStyle w:val="Normal"/>
        <w:ind w:firstLine="720"/>
        <w:jc w:val="center"/>
        <w:rPr>
          <w:rFonts w:ascii="Arial Cyr" w:hAnsi="Arial Cyr" w:eastAsia="Arial Cyr" w:cs="Arial Cyr"/>
          <w:b/>
          <w:b/>
          <w:bCs/>
          <w:color w:val="FF0000"/>
          <w:sz w:val="28"/>
          <w:szCs w:val="28"/>
        </w:rPr>
      </w:pPr>
      <w:r>
        <w:rPr>
          <w:rFonts w:eastAsia="Arial Cyr" w:cs="Arial Cyr" w:ascii="Arial Cyr" w:hAnsi="Arial Cyr"/>
          <w:b/>
          <w:bCs/>
          <w:color w:val="FF0000"/>
          <w:sz w:val="28"/>
          <w:szCs w:val="28"/>
        </w:rPr>
        <w:t>Если у Вас появились какие-то мысли или предложения</w:t>
      </w:r>
    </w:p>
    <w:p>
      <w:pPr>
        <w:pStyle w:val="Normal"/>
        <w:ind w:firstLine="720"/>
        <w:jc w:val="center"/>
        <w:rPr/>
      </w:pPr>
      <w:r>
        <w:rPr>
          <w:rFonts w:eastAsia="Arial Cyr" w:cs="Arial Cyr" w:ascii="Arial Cyr" w:hAnsi="Arial Cyr"/>
          <w:b/>
          <w:bCs/>
          <w:color w:val="FF0000"/>
          <w:sz w:val="28"/>
          <w:szCs w:val="28"/>
        </w:rPr>
        <w:t xml:space="preserve">после прочтения данного материала, прошу писать на </w:t>
      </w:r>
      <w:r>
        <w:rPr>
          <w:rFonts w:eastAsia="Arial" w:cs="Arial" w:ascii="Arial" w:hAnsi="Arial"/>
          <w:b/>
          <w:bCs/>
          <w:color w:val="0000FF"/>
          <w:sz w:val="28"/>
          <w:szCs w:val="28"/>
          <w:lang w:val="en-US"/>
        </w:rPr>
        <w:t>shuster@citycat.ru</w:t>
      </w:r>
      <w:r>
        <w:rPr>
          <w:rFonts w:eastAsia="Arial Cyr" w:cs="Arial Cyr" w:ascii="Arial Cyr" w:hAnsi="Arial Cyr"/>
          <w:sz w:val="24"/>
          <w:szCs w:val="24"/>
        </w:rPr>
        <w:t xml:space="preserve"> </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w:t>
      </w:r>
    </w:p>
    <w:p>
      <w:pPr>
        <w:pStyle w:val="Normal"/>
        <w:jc w:val="center"/>
        <w:rPr/>
      </w:pPr>
      <w:r>
        <w:fldChar w:fldCharType="begin"/>
      </w:r>
      <w:r>
        <w:rPr/>
        <w:instrText xml:space="preserve">HYPERLINK "mailto:inter@tele-kom.ru?cc:shuster@citycat.ru"</w:instrText>
      </w:r>
      <w:r>
        <w:rPr/>
      </w:r>
      <w:r>
        <w:rPr/>
        <w:fldChar w:fldCharType="separate"/>
      </w:r>
      <w:r>
        <w:rPr/>
      </w:r>
      <w:r/>
      <w:r>
        <w:rPr/>
        <w:fldChar w:fldCharType="end"/>
      </w:r>
      <w:r>
        <w:rPr/>
      </w:r>
    </w:p>
    <w:p>
      <w:pPr>
        <w:pStyle w:val="Normal"/>
        <w:jc w:val="center"/>
        <w:rPr/>
      </w:pPr>
      <w:r>
        <w:rPr/>
        <w:drawing>
          <wp:inline distT="0" distB="0" distL="0" distR="0">
            <wp:extent cx="333375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0" cy="895350"/>
                    </a:xfrm>
                    <a:prstGeom prst="rect">
                      <a:avLst/>
                    </a:prstGeom>
                  </pic:spPr>
                </pic:pic>
              </a:graphicData>
            </a:graphic>
          </wp:inline>
        </w:drawing>
      </w:r>
    </w:p>
    <w:p>
      <w:pPr>
        <w:pStyle w:val="Normal"/>
        <w:jc w:val="center"/>
        <w:rPr/>
      </w:pPr>
      <w:r>
        <w:fldChar w:fldCharType="begin"/>
      </w:r>
      <w:r>
        <w:rPr/>
        <w:instrText xml:space="preserve">HYPERLINK "mailto:inter@tele-kom.ru?cc:shuster@citycat.ru"</w:instrText>
      </w:r>
      <w:r>
        <w:rPr/>
      </w:r>
      <w:r>
        <w:rPr/>
        <w:fldChar w:fldCharType="separate"/>
      </w:r>
      <w:r>
        <w:rPr/>
      </w:r>
      <w:r/>
      <w:r>
        <w:rPr/>
        <w:fldChar w:fldCharType="end"/>
      </w:r>
      <w:r>
        <w:rPr/>
      </w:r>
    </w:p>
    <w:p>
      <w:pPr>
        <w:pStyle w:val="Normal"/>
        <w:jc w:val="center"/>
        <w:rPr>
          <w:b/>
          <w:b/>
          <w:bCs/>
          <w:color w:val="000080"/>
        </w:rPr>
      </w:pPr>
      <w:r>
        <w:rPr>
          <w:b/>
          <w:bCs/>
          <w:color w:val="000080"/>
        </w:rPr>
        <w:t>Самая тиражная региональная газета России!</w:t>
      </w:r>
    </w:p>
    <w:p>
      <w:pPr>
        <w:pStyle w:val="Normal"/>
        <w:jc w:val="center"/>
        <w:rPr>
          <w:b/>
          <w:b/>
          <w:bCs/>
          <w:color w:val="000080"/>
        </w:rPr>
      </w:pPr>
      <w:r>
        <w:rPr>
          <w:b/>
          <w:bCs/>
          <w:color w:val="000080"/>
        </w:rPr>
        <w:t>Еженедельно 24 полосы формата А-3 тиражом 95 тыс. экз.</w:t>
      </w:r>
    </w:p>
    <w:p>
      <w:pPr>
        <w:pStyle w:val="Normal"/>
        <w:jc w:val="center"/>
        <w:rPr>
          <w:b/>
          <w:b/>
          <w:bCs/>
          <w:color w:val="000080"/>
        </w:rPr>
      </w:pPr>
      <w:r>
        <w:rPr>
          <w:b/>
          <w:bCs/>
          <w:color w:val="000080"/>
        </w:rPr>
        <w:t>Телефон в Волгограде: (8442)372-319, 378-392</w:t>
      </w:r>
    </w:p>
    <w:p>
      <w:pPr>
        <w:pStyle w:val="Normal"/>
        <w:jc w:val="center"/>
        <w:rPr/>
      </w:pPr>
      <w:r>
        <w:fldChar w:fldCharType="begin"/>
      </w:r>
      <w:r>
        <w:rPr>
          <w:rStyle w:val="Style15"/>
          <w:b/>
          <w:bCs/>
        </w:rPr>
        <w:instrText xml:space="preserve">HYPERLINK "mailto:inter@tele-kom.ru?cc:shuster@citycat.ru"</w:instrText>
      </w:r>
      <w:r>
        <w:rPr>
          <w:rStyle w:val="Style15"/>
          <w:b/>
          <w:bCs/>
        </w:rPr>
      </w:r>
      <w:r>
        <w:rPr>
          <w:rStyle w:val="Style15"/>
          <w:b/>
          <w:bCs/>
        </w:rPr>
        <w:fldChar w:fldCharType="separate"/>
      </w:r>
      <w:r>
        <w:rPr>
          <w:rStyle w:val="Style15"/>
          <w:b/>
          <w:bCs/>
        </w:rPr>
        <w:t>inter@tele-kom.ru</w:t>
      </w:r>
      <w:r/>
      <w:r>
        <w:rPr>
          <w:rStyle w:val="Style15"/>
          <w:b/>
          <w:bCs/>
        </w:rPr>
        <w:fldChar w:fldCharType="end"/>
      </w:r>
      <w:r>
        <w:rPr>
          <w:rStyle w:val="Style15"/>
          <w:b/>
          <w:bCs/>
        </w:rPr>
      </w:r>
    </w:p>
    <w:p>
      <w:pPr>
        <w:pStyle w:val="Normal"/>
        <w:jc w:val="center"/>
        <w:rPr/>
      </w:pPr>
      <w:r>
        <w:rPr/>
      </w:r>
    </w:p>
    <w:p>
      <w:pPr>
        <w:pStyle w:val="Normal"/>
        <w:jc w:val="center"/>
        <w:rPr/>
      </w:pPr>
      <w:r>
        <w:rPr/>
        <w:t>Во второе полугодие 1999 года еженедельная газета "ИНТЕР"</w:t>
      </w:r>
    </w:p>
    <w:p>
      <w:pPr>
        <w:pStyle w:val="Normal"/>
        <w:jc w:val="center"/>
        <w:rPr/>
      </w:pPr>
      <w:r>
        <w:rPr/>
        <w:t>вошла с тиражом 95 857 экз. (в т.ч. 87 400 по подписке).</w:t>
      </w:r>
    </w:p>
    <w:p>
      <w:pPr>
        <w:pStyle w:val="Normal"/>
        <w:jc w:val="center"/>
        <w:rPr/>
      </w:pPr>
      <w:r>
        <w:rPr/>
      </w:r>
    </w:p>
    <w:p>
      <w:pPr>
        <w:pStyle w:val="Normal"/>
        <w:ind w:firstLine="720"/>
        <w:jc w:val="both"/>
        <w:rPr/>
      </w:pPr>
      <w:r>
        <w:rPr/>
        <w:t>Седьмой год подряд "ИНТЕР" удерживает лидерство по тиражам в Волгоградской области</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Ã"/>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8T08:41:00Z</dcterms:created>
  <dc:creator>Шустерман А.Е.</dc:creator>
  <dc:description/>
  <dc:language>en-US</dc:language>
  <cp:lastModifiedBy>Шустерман А.Е.</cp:lastModifiedBy>
  <dcterms:modified xsi:type="dcterms:W3CDTF">1999-08-08T09:51:00Z</dcterms:modified>
  <cp:revision>5</cp:revision>
  <dc:subject/>
  <dc:title>ДОМ,КОТОРЫЙ ПОСТРОИЛ "ПОСЛЕДНИЙ ПЕРВЫЙ"Для тех, кто подзабыл, напомним, а для тех, кто не знал, скажем: "последнийпервый" -- это Александр Михайлович Анипкин, бывший первый секретарьВолгоградского обкома Компартии</dc:title>
</cp:coreProperties>
</file>