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227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227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ИХАИЛ СИТНИКОВ</w:t>
      </w:r>
    </w:p>
    <w:p>
      <w:pPr>
        <w:pStyle w:val="Header"/>
        <w:tabs>
          <w:tab w:val="clear" w:pos="4153"/>
          <w:tab w:val="clear" w:pos="8306"/>
        </w:tabs>
        <w:ind w:firstLine="227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ва</w:t>
      </w:r>
    </w:p>
    <w:p>
      <w:pPr>
        <w:pStyle w:val="Header"/>
        <w:tabs>
          <w:tab w:val="clear" w:pos="4153"/>
          <w:tab w:val="clear" w:pos="8306"/>
        </w:tabs>
        <w:ind w:firstLine="227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227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227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t>Есть такая партия !</w:t>
      </w:r>
    </w:p>
    <w:p>
      <w:pPr>
        <w:pStyle w:val="Header"/>
        <w:tabs>
          <w:tab w:val="clear" w:pos="4153"/>
          <w:tab w:val="clear" w:pos="8306"/>
        </w:tabs>
        <w:ind w:firstLine="227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227"/>
        <w:jc w:val="both"/>
        <w:rPr>
          <w:lang w:val="en-US"/>
        </w:rPr>
      </w:pPr>
      <w:r>
        <w:rPr>
          <w:lang w:val="en-US"/>
        </w:rPr>
        <w:t>Уже объявленная для некоторых партий и движений предвыборная кампания со свойственными ей признаками — агитацией в СМИ и у станций метро идет полным ходом. Все, кому после регистрации стало можно приступать к святому делу завоевания власти на одной шестой земной суши, стараются не потерять ни дня. А рвутся к власти все, кому не лень.</w:t>
      </w:r>
    </w:p>
    <w:p>
      <w:pPr>
        <w:pStyle w:val="Normal"/>
        <w:ind w:firstLine="227"/>
        <w:jc w:val="both"/>
        <w:rPr/>
      </w:pPr>
      <w:r>
        <w:rPr>
          <w:lang w:val="en-US"/>
        </w:rPr>
        <w:t>В числе соискателей депутатской перспективы в Госдуме на следующий срок попадаются порой и крайне неожиданные кандидаты. Как бы ни ехала крыша у нашего общества по всем направлениям и как бы не эффективен был неизвестный вирус, обороненный быть может недавно пролетевшей мимо всех нас кометой Галлея, но заключение Минюста, что новое название и набранный текст устава движения «Спас», где первым номером числится лидер Русского национального единства Александр Баркашов не имеют ничего общего с тем, что этот самый Баркашов и РНЕ декларируют — явный признак неадекватности в самом широком смысле этого слова.</w:t>
      </w:r>
    </w:p>
    <w:p>
      <w:pPr>
        <w:pStyle w:val="Normal"/>
        <w:ind w:firstLine="227"/>
        <w:jc w:val="both"/>
        <w:rPr>
          <w:lang w:val="en-US"/>
        </w:rPr>
      </w:pPr>
      <w:r>
        <w:rPr>
          <w:lang w:val="en-US"/>
        </w:rPr>
        <w:t xml:space="preserve">Жириновский, оскорбленный в своих лучших чувствах, имел, все возможности выйти из ситуации с отказом ЦИК в регистрации ЛДПР сразу по двум пунктам. Первый, это его несомненное участие в общей игре, как варианта, альтернативного тому, на кого (когда придет время) укажут. Второй — за счет общего развития. </w:t>
      </w:r>
    </w:p>
    <w:p>
      <w:pPr>
        <w:pStyle w:val="TextBodyIndent"/>
        <w:rPr/>
      </w:pPr>
      <w:r>
        <w:rPr/>
        <w:t>Лидера РНЕ, неспособного понимать юмор, ЦИК, вероятно, решил так не дразнить. Как, собственно, и многих иных. Например, КПРФ, незаконно развернувшуюся по всей территории России с игнорированием запрета в судебном порядке на ее существование в статусе централизованной политической организации. Или аграриев, которые по телевидению не стесняются на всю страну откровенно саботировать принятие бюджета, называя при этом цену в миллиарды рублей, за которую согласятся быть может поменять свое решение. Или Общероссийское политическое движение «В поддержку армии, оборонной промышленности и военной науки» (ДПА), которое…</w:t>
      </w:r>
    </w:p>
    <w:p>
      <w:pPr>
        <w:pStyle w:val="Normal"/>
        <w:ind w:firstLine="227"/>
        <w:jc w:val="both"/>
        <w:rPr>
          <w:lang w:val="en-US"/>
        </w:rPr>
      </w:pPr>
      <w:r>
        <w:rPr>
          <w:lang w:val="en-US"/>
        </w:rPr>
        <w:t>Вот-вот, которое. Которое в лице своих доблестных представителей вручило мне на днях (еще до объявления официальной предвыборной кампании) тоненькую, но содержательную стопочку любопытных агиток.</w:t>
      </w:r>
    </w:p>
    <w:p>
      <w:pPr>
        <w:pStyle w:val="Normal"/>
        <w:ind w:firstLine="227"/>
        <w:jc w:val="both"/>
        <w:rPr>
          <w:lang w:val="en-US"/>
        </w:rPr>
      </w:pPr>
      <w:r>
        <w:rPr>
          <w:lang w:val="en-US"/>
        </w:rPr>
        <w:t>На обложке первой из них, под названием «Мэр Кремля или записки москвича о Ю. Лужкове», сочиненной неким Ю. Кацем, невзирая на пририсованную ермолку, улыбается московский мэр. А в тексте этой небольшой брошюры достоверные факты нелегкой мэрской деятельности с их неизбежными, иногда весьма скользкими моментами, переплетаются с намеками на его иудейское происхождение и прочими «подробностями» призванными вызвать симпатии нашего самого читающего интернационального общества к ДПА.</w:t>
      </w:r>
    </w:p>
    <w:p>
      <w:pPr>
        <w:pStyle w:val="Normal"/>
        <w:ind w:firstLine="227"/>
        <w:jc w:val="both"/>
        <w:rPr>
          <w:lang w:val="en-US"/>
        </w:rPr>
      </w:pPr>
      <w:r>
        <w:rPr>
          <w:lang w:val="en-US"/>
        </w:rPr>
        <w:t>Во второй брошюре, «Кремлевский «Рекс» или отвращение пошлости», написанной в том же духе, исследуются другие конкуренты доблестных «защитников армии» — Жириновский и Березовский.</w:t>
      </w:r>
    </w:p>
    <w:p>
      <w:pPr>
        <w:pStyle w:val="Normal"/>
        <w:ind w:firstLine="227"/>
        <w:jc w:val="both"/>
        <w:rPr>
          <w:lang w:val="en-US"/>
        </w:rPr>
      </w:pPr>
      <w:r>
        <w:rPr>
          <w:lang w:val="en-US"/>
        </w:rPr>
        <w:t xml:space="preserve">Но самое интересное содержится все же в листовке «Наши цели и задачи», предназначение которой, по всей видимости в том, чтобы российская общественность, наконец, прозрела и осознала необходимость по возможности единогласно проголосовать за партию еще более грамотного, чем политый помоями Жириновский, юриста и экс-прокурора Илюхина. </w:t>
      </w:r>
    </w:p>
    <w:p>
      <w:pPr>
        <w:pStyle w:val="Normal"/>
        <w:ind w:firstLine="227"/>
        <w:jc w:val="both"/>
        <w:rPr>
          <w:lang w:val="en-US"/>
        </w:rPr>
      </w:pPr>
      <w:r>
        <w:rPr>
          <w:lang w:val="en-US"/>
        </w:rPr>
        <w:t xml:space="preserve">Листовка представляет собой что-то, вроде конспекта программы ДПА и состоит из нескольких разделов. </w:t>
      </w:r>
    </w:p>
    <w:p>
      <w:pPr>
        <w:pStyle w:val="Normal"/>
        <w:ind w:firstLine="227"/>
        <w:jc w:val="both"/>
        <w:rPr/>
      </w:pPr>
      <w:r>
        <w:rPr>
          <w:lang w:val="en-US"/>
        </w:rPr>
        <w:t xml:space="preserve">Кульминацией первого, под названием «В сфере государственного строительства» является утверждение, что </w:t>
      </w:r>
      <w:r>
        <w:rPr>
          <w:b/>
          <w:i/>
          <w:lang w:val="en-US"/>
        </w:rPr>
        <w:t>«в России президентов больше, чем во всей Европе»</w:t>
      </w:r>
      <w:r>
        <w:rPr>
          <w:lang w:val="en-US"/>
        </w:rPr>
        <w:t xml:space="preserve"> и жесткое определение оптимального количества депутатов в Госдуме пятьюстами душами. </w:t>
      </w:r>
    </w:p>
    <w:p>
      <w:pPr>
        <w:pStyle w:val="Normal"/>
        <w:ind w:firstLine="227"/>
        <w:jc w:val="both"/>
        <w:rPr/>
      </w:pPr>
      <w:r>
        <w:rPr>
          <w:lang w:val="en-US"/>
        </w:rPr>
        <w:t xml:space="preserve">Второй раздел под названием «Финансово-экономическая сфера» отличается требованиями </w:t>
      </w:r>
      <w:r>
        <w:rPr>
          <w:b/>
          <w:i/>
          <w:lang w:val="en-US"/>
        </w:rPr>
        <w:t>«немедленной деприватизации»,</w:t>
      </w:r>
      <w:r>
        <w:rPr>
          <w:lang w:val="en-US"/>
        </w:rPr>
        <w:t xml:space="preserve"> недопущения частной собственности на землю, государственной монополии на торговлю оружием и ликеро-водочных изделий.</w:t>
      </w:r>
    </w:p>
    <w:p>
      <w:pPr>
        <w:pStyle w:val="TextBodyIndent"/>
        <w:rPr/>
      </w:pPr>
      <w:r>
        <w:rPr/>
        <w:t xml:space="preserve">Любопытен и раздел «В сфере национальных отношений», где основной виновницей бедствий россиян и главной врагиней названа зловредная «Мировая Закулиса». Заявляя, что </w:t>
      </w:r>
      <w:r>
        <w:rPr>
          <w:b/>
          <w:i/>
        </w:rPr>
        <w:t>«в России нет еврейского вопроса, есть проблема русского народа, как государствообразующей нации»,</w:t>
      </w:r>
      <w:r>
        <w:rPr/>
        <w:t xml:space="preserve"> пропагандисты из ДПА весь акцент делают на наиболее актуальном пункте нынешнего национализма — Чечне и призывают применить к ней </w:t>
      </w:r>
      <w:r>
        <w:rPr>
          <w:b/>
          <w:i/>
        </w:rPr>
        <w:t xml:space="preserve">«весь комплекс 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мер, связанный с ее изоляцией, как, например, закрытие наземных и воздушных границ; экономические санкции, вплоть до отключения электроэнергии и отказа от перекачки нефти через ее территорию, жесткий контроль и запрет деятельности коммерческих структур на территории России, возглавляемых ее представителями и обеспечивающих республику финансами».</w:t>
      </w:r>
      <w:r>
        <w:rPr/>
        <w:t xml:space="preserve"> </w:t>
      </w:r>
    </w:p>
    <w:p>
      <w:pPr>
        <w:pStyle w:val="Normal"/>
        <w:ind w:firstLine="227"/>
        <w:jc w:val="both"/>
        <w:rPr>
          <w:lang w:val="en-US"/>
        </w:rPr>
      </w:pPr>
      <w:r>
        <w:rPr>
          <w:lang w:val="en-US"/>
        </w:rPr>
        <w:t>Видимо не знали составители и редакторы листовки, что страна наша многонациональна и разжигание межнациональной вражды считается в ней уголовным преступлением. Иначе никак нельзя расценить столь серьезные разногласия между нынешним премьером, который подчеркивает, что военные действия в Чечне направлены против бандитов, а не чеченского народа и руководством ДПА, призывающим наряду с блокадой района боевых действий к лишению прав российских граждан всех чеченцев, проживающих на территории страны. Кроме того, очень интересно, на чем основывается такая уверенность руководства ДПА в том, что все эти чеченцы работают, чтобы «финансово обеспечить» миллионера Хаттаба, а не ради куска хлеба для своих семей?</w:t>
      </w:r>
    </w:p>
    <w:p>
      <w:pPr>
        <w:pStyle w:val="Normal"/>
        <w:ind w:firstLine="227"/>
        <w:jc w:val="both"/>
        <w:rPr>
          <w:lang w:val="en-US"/>
        </w:rPr>
      </w:pPr>
      <w:r>
        <w:rPr>
          <w:lang w:val="en-US"/>
        </w:rPr>
        <w:t>Однако, самое интересное, все же то, что припасено напоследок и имеет непосредственное отношение к сфере права. Более того: вполне вероятно, что два пункта — «Правопорядок и борьба с преступностью» и «Международные отношения» курировались самим Юристом и вождем, унаследовавшим движение после его достойного основателя — убитого за честность, которая у нас не в чести генерала Рохлина.</w:t>
      </w:r>
    </w:p>
    <w:p>
      <w:pPr>
        <w:pStyle w:val="Normal"/>
        <w:ind w:firstLine="227"/>
        <w:jc w:val="both"/>
        <w:rPr/>
      </w:pPr>
      <w:r>
        <w:rPr>
          <w:lang w:val="en-US"/>
        </w:rPr>
        <w:t xml:space="preserve">В первом пункте под цифрой один стоит почти дословная цитата из популярного телесериала «Место встречи изменить нельзя». Звучит она так: </w:t>
      </w:r>
      <w:r>
        <w:rPr>
          <w:b/>
          <w:i/>
          <w:lang w:val="en-US"/>
        </w:rPr>
        <w:t>«1 - Перед законом все равны. Вор и взяточник будут сидеть в тюрьме».</w:t>
      </w:r>
      <w:r>
        <w:rPr>
          <w:lang w:val="en-US"/>
        </w:rPr>
        <w:t xml:space="preserve"> А дальше — небольшая импровизация на эту тему о том, что у ДПА </w:t>
      </w:r>
      <w:r>
        <w:rPr>
          <w:b/>
          <w:i/>
          <w:lang w:val="en-US"/>
        </w:rPr>
        <w:t>«есть кадровый потенциал и политическая воля, чтобы сокрушить организованную преступность, вытравить взяточничество и казнокрадство из государственного аппарата», для чего «главный удар необходимо нанести по теневой экономике».</w:t>
      </w:r>
      <w:r>
        <w:rPr>
          <w:lang w:val="en-US"/>
        </w:rPr>
        <w:t xml:space="preserve"> По-моему, гениально! Особенно, если учесть, что уничтожать теневую экономику партийцы из ДПА вовсе не собираются, потому что </w:t>
      </w:r>
      <w:r>
        <w:rPr>
          <w:b/>
          <w:i/>
          <w:lang w:val="en-US"/>
        </w:rPr>
        <w:t>«она будет включена в комплексную систему народного хозяйства».</w:t>
      </w:r>
      <w:r>
        <w:rPr>
          <w:lang w:val="en-US"/>
        </w:rPr>
        <w:t xml:space="preserve"> А, чтобы никто не сомневался в серьезности их намерений, представители этой партии обещают, что не будут </w:t>
      </w:r>
      <w:r>
        <w:rPr>
          <w:b/>
          <w:i/>
          <w:lang w:val="en-US"/>
        </w:rPr>
        <w:t xml:space="preserve">«связаны в выборе средств и методов борьбы с преступностью». </w:t>
      </w:r>
    </w:p>
    <w:p>
      <w:pPr>
        <w:pStyle w:val="TextBodyIndent"/>
        <w:rPr/>
      </w:pPr>
      <w:r>
        <w:rPr/>
        <w:t>То есть — поймали и в расход. Особенно, если на чеченца или другую «кавказскую национальность» смахивает.</w:t>
      </w:r>
    </w:p>
    <w:p>
      <w:pPr>
        <w:pStyle w:val="Header"/>
        <w:tabs>
          <w:tab w:val="clear" w:pos="4153"/>
          <w:tab w:val="clear" w:pos="8306"/>
        </w:tabs>
        <w:ind w:firstLine="227"/>
        <w:jc w:val="both"/>
        <w:rPr>
          <w:lang w:val="en-US"/>
        </w:rPr>
      </w:pPr>
      <w:r>
        <w:rPr>
          <w:lang w:val="en-US"/>
        </w:rPr>
        <w:t>Вообще-то, программу ДПА или хотя бы цитируемый в здесь ее листовочный вариант было бы нелишне иметь всем россиянам. В ней даже такая запутанная область, как международные отношения, становится ясной, как дважды-два. Даже комментировать жалко — просто цитирую:</w:t>
      </w:r>
    </w:p>
    <w:p>
      <w:pPr>
        <w:pStyle w:val="Header"/>
        <w:tabs>
          <w:tab w:val="clear" w:pos="4153"/>
          <w:tab w:val="clear" w:pos="8306"/>
        </w:tabs>
        <w:ind w:firstLine="227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«1 . Россия и Белоруссия — костяк будущего могучего союзного государства.</w:t>
      </w:r>
    </w:p>
    <w:p>
      <w:pPr>
        <w:pStyle w:val="Header"/>
        <w:tabs>
          <w:tab w:val="clear" w:pos="4153"/>
          <w:tab w:val="clear" w:pos="8306"/>
        </w:tabs>
        <w:ind w:firstLine="227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2. Необходимо заключить международный договор о коллективной безопасности, политическом, экономическом и культурном сотрудничестве государств Каспийского бассейна, о совместном использовании Каспийского моря без его деления на государственные секторы.</w:t>
      </w:r>
    </w:p>
    <w:p>
      <w:pPr>
        <w:pStyle w:val="Header"/>
        <w:tabs>
          <w:tab w:val="clear" w:pos="4153"/>
          <w:tab w:val="clear" w:pos="8306"/>
        </w:tabs>
        <w:ind w:firstLine="227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3.  Мы восстановим тесные и добрососедские отношения с традиционно дружественными нам государствами арабского и мусульманского мира, Индией, Китаем, Кубой и рядом других стран».</w:t>
      </w:r>
    </w:p>
    <w:p>
      <w:pPr>
        <w:pStyle w:val="Header"/>
        <w:tabs>
          <w:tab w:val="clear" w:pos="4153"/>
          <w:tab w:val="clear" w:pos="8306"/>
        </w:tabs>
        <w:ind w:firstLine="227"/>
        <w:jc w:val="both"/>
        <w:rPr>
          <w:lang w:val="en-US"/>
        </w:rPr>
      </w:pPr>
      <w:r>
        <w:rPr>
          <w:lang w:val="en-US"/>
        </w:rPr>
        <w:t xml:space="preserve">Сын юриста — Жириновский, со своими мытьем сапог в Индийском океане — просто мальчик по сравнению с настоящим взрослым юристом и профессором. Вспомните, разве додумался он хоть раз до такого, вот, перла? </w:t>
      </w:r>
      <w:r>
        <w:rPr>
          <w:b/>
          <w:i/>
          <w:lang w:val="en-US"/>
        </w:rPr>
        <w:t>«Для достижения своих целей мы не будем использовать только парламентские (думские) методы борьбы. Наоборот, приоритет мы отдаем массовым протестным действиям народа, которые будем организовывать и возглавлять. (…) Председатель ДПА — Илюхин В.</w:t>
      </w:r>
      <w:r>
        <w:rPr>
          <w:b/>
          <w:i/>
        </w:rPr>
        <w:t>И</w:t>
      </w:r>
      <w:r>
        <w:rPr>
          <w:b/>
          <w:i/>
          <w:lang w:val="en-US"/>
        </w:rPr>
        <w:t>.</w:t>
      </w:r>
      <w:r>
        <w:rPr>
          <w:b/>
          <w:i/>
        </w:rPr>
        <w:t>»</w:t>
      </w:r>
    </w:p>
    <w:p>
      <w:pPr>
        <w:pStyle w:val="Header"/>
        <w:tabs>
          <w:tab w:val="clear" w:pos="4153"/>
          <w:tab w:val="clear" w:pos="8306"/>
        </w:tabs>
        <w:ind w:firstLine="227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227"/>
        <w:jc w:val="both"/>
        <w:rPr/>
      </w:pPr>
      <w:r>
        <w:rPr>
          <w:b/>
          <w:lang w:val="en-US"/>
        </w:rPr>
        <w:t>P.S.</w:t>
      </w:r>
      <w:r>
        <w:rPr>
          <w:lang w:val="en-US"/>
        </w:rPr>
        <w:t xml:space="preserve"> Тот самый — экс-прокурор, депутат Государственной Думы РФ, член фракции КПРФ. А теперь, видимо еще и экс-гарант законности.</w:t>
      </w:r>
    </w:p>
    <w:p>
      <w:pPr>
        <w:pStyle w:val="Header"/>
        <w:tabs>
          <w:tab w:val="clear" w:pos="4153"/>
          <w:tab w:val="clear" w:pos="8306"/>
        </w:tabs>
        <w:ind w:firstLine="227"/>
        <w:jc w:val="both"/>
        <w:rPr/>
      </w:pPr>
      <w:r>
        <w:rPr/>
        <w:t>Короче, народ — к топору!!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27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23:26:00Z</dcterms:created>
  <dc:creator>Юзер Грустный</dc:creator>
  <dc:description>Уже объявленная для некоторых партий и движений предвыборная кампания со свойственными ей признаками — агитацией в СМИ и у станций метро идет полным ходом. Все, кому после регистрации стало можно приступать к святому делу завоевания власти на одной шестой земной суши, стараются не потерять ни дня. А рвутся к власти все, кому не лень.</dc:description>
  <cp:keywords>ДПА ИЛЮХИН КПРФ</cp:keywords>
  <dc:language>en-US</dc:language>
  <cp:lastModifiedBy>Юзер Грустный</cp:lastModifiedBy>
  <dcterms:modified xsi:type="dcterms:W3CDTF">1999-10-26T23:51:00Z</dcterms:modified>
  <cp:revision>6</cp:revision>
  <dc:subject/>
  <dc:title>ЕСТЬ ТАКАЯ ПАРТИЯ</dc:title>
</cp:coreProperties>
</file>