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b/>
          <w:b/>
          <w:bCs/>
          <w:color w:val="0000FF"/>
        </w:rPr>
      </w:pPr>
      <w:r>
        <w:rPr>
          <w:b/>
          <w:bCs/>
          <w:color w:val="0000FF"/>
        </w:rPr>
        <w:t>ТРОЯНСКИЙ КОНЬ ДЛЯ ВОЛГОГРАД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События федерального уровня (отставка правительства Степашина, обстановка в Дагестане, Указ Бориса Ельцина о дате выборов депутатов Государственной Думы) в городе-герое были восприняты как нечто привычное. Представители политических сил, без устали кричавшие о намерениях Президента РФ перекрыть дорогу выборам, восприняли факт появления указа как данность. Конечно, вслед за столицей последует активизация и в Волгограде. Но сегодня основное внимание жителей города — со скидкой на жару, дачи, отпуска — привлечено к продолжающемуся выдвижению кандидатов на должность мэра областного центра.</w:t>
      </w:r>
    </w:p>
    <w:p>
      <w:pPr>
        <w:pStyle w:val="Normal"/>
        <w:widowControl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Впрочем, все по порядку. Как мы и предполагали, на состоявшейся партконференции лидер областных коммунистов Алевтина Апарина легко подавила «бунт на корабле» и ее ставленник — директор завода тракторных деталей и нормалей Сергей Агапцов — получил поддержку, и теперь вместе с людскими и финансовыми ресурсами компартии поведет борьбу за торжество в Волгограде известных идей. На конференции, как мы тоже прогнозировали, была предпринята попытка провести как кандидата от коммунистов вице-губернатора Василия Галушкина. Но безуспешно. А потому мы считаем: теперь Василий Иванович без базовой поддержки на выборы мэра вряд ли пойдет. По крайней мере, его официального заявления как одного из потенциальных кандидатов пока не появилось. «Вопрос — какого заявления?» — уточнил он в понедельник на брифинге в обладминистрации. Пожалуй, это и можно считать ответом: Василий Иванович воздерживается от определенного решения: в мэры Волгограда ему баллотироваться или попозже — в депутаты Госдумы. Правда, в рассуждения он все же пустился — все о них, о проблемах городского хозяйства, доскональному известных и родных по недавней работе на посту вице-мэра. «Я знаю,—убеждал журналистов Галушкин,— как решить эти проблемы — в отличие от всех других новоявленных кандидатов».</w:t>
      </w:r>
    </w:p>
    <w:p>
      <w:pPr>
        <w:pStyle w:val="Normal"/>
        <w:widowControl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Впрочем, сегодняшний пост первого вице-губернатора Василий Иванович ценит за неизмеримо большие объемы нагрузки. Тогда как пост мэра привлекателен, по</w:t>
        <w:br/>
        <w:t>его мнению, тем, что «вся власть находится в одних руках». Это еще хорошо, —считает он, — что власть принадлежит такому человеку, как Чехов: «Юрий  Викторович — достаточно управляемый, взвешенный руководитель». Попенял, правда, ему на «заигрывание с прессой» и на весь «букет» хозяйственных проблем в городе, которыми «никто не занимается».</w:t>
      </w:r>
    </w:p>
    <w:p>
      <w:pPr>
        <w:pStyle w:val="Normal"/>
        <w:widowControl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 уж совсем принципиально высказался Галушкин об институте выборов: руководители региональных органов власти, в том числе на пост губернатора, должны быть назначаемыми. Иначе, убежден вице-губернатор, каждый глава начинает работать на свой политический имидж.</w:t>
      </w:r>
    </w:p>
    <w:p>
      <w:pPr>
        <w:pStyle w:val="Normal"/>
        <w:widowControl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полне прогнозируемая заявка депутата Госдумы Евгения Ищенко состоялась в минувший вторник. На пресс-конференции по этому поводу Евгений Петрович оценил ситуацию весьма оптимистично: «Анализ показывает, что после Чехова наиболее предпочтительные шансы у меня — и потому я иду на победу». Впрочем, у читателя есть сегодня возможность прочитать большое интервью, которое Евгений Ищенко дал нашей газете. Но очевидно, что наибольшая интрига была связана с именем экс-губернатора Ивана Шабунина. Не будем сейчас рассуждать о том, кто, зачем и почему подталкивал Ивана Петровича к принятию окончательного решения. Но он его принял, о чем также поведал журналистам в минувший вторник: «Душа болит, и сил на четыре года еще хватит», — сказал он и объяснил: «Если Примаков в свои годы на страну идет, я на Волгоград потяну». По своей известной привычке Иван Петрович тут же начал обосновывать свои прожекты о постоянном повышении зарплаты бюджетникам, о наполнении доходных статей, о новых взаимоотношениях с представителями естественных монополий — в роль участника предвыборной гонки с атрибутом всевозможных обещаний Шабунин включился, что называется, с ходу. Но самым интересным нам показалось не это — баек до 3 октября избиратель еще наслушается немало от всех. Опытный аппаратчик выступил с весьма оригинальным прогнозом на предстоящие выборы мэра. По мнению Ивана Шабунина, наименьшие шансы у Терентьева и Лукашёва (это уж точно. —</w:t>
        <w:br/>
        <w:t>Ред.). Немного побольше голосов получат Ищенко и Галушкин (если пойдет на выборы). Он сам, Шабунин, поделит с Чеховым в относительно равных пропорциях 30 процентов голосов. Наибольший же процент наберет, по мнению Шабунина, ставленник коммунистов Сергей Агапцов. Вот и возникает вопрос: зачем же Ивану Петровичу играть роль троянского коня, в котором въедет в город коммунистический градоначальник? Зачем, будучи уверенным в поражении, вообще баллотироваться? Для того, чтобы свести счеты с Чеховым? Чтобы утвердиться? Однако легкомыслие — удел мальчика, но не мужа. Или пример Примакова действительно другим наука? Как бы там ни было, но включение Шабунина в выборную кампанию вносит в нее и остроту, и трудно прогнозируемое ее развитие. Ну, а что Юрий Чехов? До официального вступления в кампанию, а значит, в соответствии с Законом отходом от дел, осталось немного времени. И в этом смысле весьма показательна его реакция на события в Москве.</w:t>
      </w:r>
    </w:p>
    <w:p>
      <w:pPr>
        <w:pStyle w:val="Normal"/>
        <w:widowControl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Моя обязанность, как мэра города, сделать все возможное, чтобы несмотря на политические бури и потрясения в Москве, обстановка в Волгограде оставалась стабильной. Город должен жить и развиваться спокойно», - такой была реакция главы Волгограда Юрия Чехова на сообщение об отставке Правительства Сергея Степашина.</w:t>
      </w:r>
    </w:p>
    <w:p>
      <w:pPr>
        <w:pStyle w:val="Normal"/>
        <w:widowControl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ив приоритеты своей работы, мэр Волгограда Юрий Чехов подчеркнул, что «в интересах волгоградцев готов работать с любым правительством, хотя делать это в быстро меняющейся политической обстановке очень сложно. Игры столичных политиков сегодня носят все более опасный характер и угрожают стабильности страны. Поэтому сейчас повышается ответственность местных органов власти перед людьми. И мы сделаем все возможное, чтобы защитить интересы волгоградцев. Я также надеюсь, что все наши договоренности, которые были достигнуты с Правительством Степашина, останутся в силе и с новым кабинетом министров», – заявил мэр Волгограда Юрий Чехов.</w:t>
        <w:br/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color w:val="FF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>Если у Вас появились какие-то мысли или предложения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 xml:space="preserve">после прочтения данного материала, прошу писать на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en-US"/>
        </w:rPr>
        <w:t>shuster@citycat.ru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fldChar w:fldCharType="begin"/>
      </w:r>
      <w:r>
        <w:rPr>
          <w:rFonts w:eastAsia="Times New Roman Cyr" w:cs="Times New Roman Cyr" w:ascii="Times New Roman Cyr" w:hAnsi="Times New Roman Cyr"/>
        </w:rPr>
        <w:instrText xml:space="preserve">HYPERLINK "mailto:inter@tele-kom.ru?cc:shuster@citycat.ru"</w:instrText>
      </w:r>
      <w:r>
        <w:rPr>
          <w:rFonts w:eastAsia="Times New Roman Cyr" w:cs="Times New Roman Cyr" w:ascii="Times New Roman Cyr" w:hAnsi="Times New Roman Cyr"/>
        </w:rPr>
      </w:r>
      <w:r>
        <w:rPr>
          <w:rFonts w:eastAsia="Times New Roman Cyr" w:cs="Times New Roman Cyr" w:ascii="Times New Roman Cyr" w:hAnsi="Times New Roman Cyr"/>
        </w:rPr>
        <w:fldChar w:fldCharType="separate"/>
      </w:r>
      <w:r>
        <w:rPr>
          <w:rFonts w:eastAsia="Times New Roman Cyr" w:cs="Times New Roman Cyr" w:ascii="Times New Roman Cyr" w:hAnsi="Times New Roman Cyr"/>
        </w:rPr>
      </w:r>
      <w:r/>
      <w:r>
        <w:rPr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</w:rPr>
        <w:t>Еженедельно 24 полосы формата А-3 тиражом 95 тыс. экз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</w:rPr>
        <w:t>Телефон в Волгограде: (8442)372-319, 378-39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fldChar w:fldCharType="begin"/>
      </w:r>
      <w:r>
        <w:rPr>
          <w:rStyle w:val="Style15"/>
          <w:b/>
          <w:bCs/>
          <w:rFonts w:eastAsia="Times New Roman Cyr" w:cs="Times New Roman Cyr" w:ascii="Times New Roman Cyr" w:hAnsi="Times New Roman Cyr"/>
        </w:rPr>
        <w:instrText xml:space="preserve">HYPERLINK "mailto:inter@tele-kom.ru?cc:shuster@citycat.ru"</w:instrText>
      </w:r>
      <w:r>
        <w:rPr>
          <w:rStyle w:val="Style15"/>
          <w:rFonts w:eastAsia="Times New Roman Cyr" w:cs="Times New Roman Cyr" w:ascii="Times New Roman Cyr" w:hAnsi="Times New Roman Cyr"/>
          <w:b/>
          <w:bCs/>
        </w:rPr>
      </w:r>
      <w:r>
        <w:rPr>
          <w:rStyle w:val="Style15"/>
          <w:b/>
          <w:bCs/>
          <w:rFonts w:eastAsia="Times New Roman Cyr" w:cs="Times New Roman Cyr" w:ascii="Times New Roman Cyr" w:hAnsi="Times New Roman Cyr"/>
        </w:rPr>
        <w:fldChar w:fldCharType="separate"/>
      </w:r>
      <w:r>
        <w:rPr>
          <w:rStyle w:val="Style15"/>
          <w:rFonts w:eastAsia="Times New Roman Cyr" w:cs="Times New Roman Cyr" w:ascii="Times New Roman Cyr" w:hAnsi="Times New Roman Cyr"/>
          <w:b/>
          <w:bCs/>
        </w:rPr>
        <w:t>inter@tele-kom.ru</w:t>
      </w:r>
      <w:r/>
      <w:r>
        <w:rPr>
          <w:rStyle w:val="Style15"/>
          <w:b/>
          <w:bCs/>
          <w:rFonts w:eastAsia="Times New Roman Cyr" w:cs="Times New Roman Cyr" w:ascii="Times New Roman Cyr" w:hAnsi="Times New Roman Cyr"/>
        </w:rPr>
        <w:fldChar w:fldCharType="end"/>
      </w:r>
      <w:r>
        <w:rPr>
          <w:rStyle w:val="Style15"/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рое полугодие 1999 года еженедельная газета "ИНТЕР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шла с тиражом 95 857 экз. (в т.ч. 87 400 по подписке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дьмой год подряд "ИНТЕР" удерживает лидерство по тиражам в Волгоградской обла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Style15">
    <w:name w:val="Ã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6:27:00Z</dcterms:created>
  <dc:creator>Шустерман А.Е.</dc:creator>
  <dc:description/>
  <dc:language>en-US</dc:language>
  <cp:lastModifiedBy>Шустерман А.Е.</cp:lastModifiedBy>
  <dcterms:modified xsi:type="dcterms:W3CDTF">1999-08-12T18:16:00Z</dcterms:modified>
  <cp:revision>8</cp:revision>
  <dc:subject/>
  <dc:title>ТРОЯНСКИЙ КОНЬ ДЛЯ ВОЛГОГРАДАСобытия федерального уровня (отставка правительства Степашина, обстановка вДагестане, Указ Бориса Ельцина о дате выборов депутатов ГосударственнойДумы) в городе-герое были восприняты как нечто привычное</dc:title>
</cp:coreProperties>
</file>