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70"/>
        <w:rPr/>
      </w:pPr>
      <w:r>
        <w:rPr>
          <w:b w:val="false"/>
          <w:color w:val="auto"/>
          <w:lang w:val="en-US"/>
        </w:rPr>
        <w:t xml:space="preserve">Публикация еженедельника </w:t>
      </w:r>
      <w:r>
        <w:rPr>
          <w:color w:val="auto"/>
          <w:lang w:val="en-US"/>
        </w:rPr>
        <w:t xml:space="preserve">РУССКАЯ МЫСЛЬ </w:t>
      </w:r>
      <w:r>
        <w:rPr>
          <w:b w:val="false"/>
          <w:color w:val="auto"/>
          <w:lang w:val="en-US"/>
        </w:rPr>
        <w:t>(Париж)              № 4288                                14 — 20 октября 1999</w:t>
      </w:r>
    </w:p>
    <w:p>
      <w:pPr>
        <w:pStyle w:val="Normal"/>
        <w:rPr>
          <w:b/>
          <w:b/>
          <w:color w:val="auto"/>
          <w:lang w:val="en-US"/>
        </w:rPr>
      </w:pPr>
      <w:r>
        <w:rPr>
          <w:b/>
          <w:color w:val="auto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7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ИХАИЛ СИТНИКОВ</w:t>
      </w:r>
    </w:p>
    <w:p>
      <w:pPr>
        <w:pStyle w:val="Normal"/>
        <w:ind w:firstLine="17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170"/>
        <w:rPr>
          <w:lang w:val="en-US"/>
        </w:rPr>
      </w:pPr>
      <w:r>
        <w:rPr>
          <w:lang w:val="en-US"/>
        </w:rPr>
      </w:r>
    </w:p>
    <w:p>
      <w:pPr>
        <w:pStyle w:val="Heading4"/>
        <w:ind w:firstLine="170"/>
        <w:jc w:val="center"/>
        <w:rPr>
          <w:sz w:val="32"/>
          <w:lang w:val="en-US"/>
        </w:rPr>
      </w:pPr>
      <w:r>
        <w:rPr>
          <w:sz w:val="32"/>
          <w:lang w:val="en-US"/>
        </w:rPr>
        <w:t>Из истории «коммунистического богословия»</w:t>
      </w:r>
    </w:p>
    <w:p>
      <w:pPr>
        <w:pStyle w:val="Normal"/>
        <w:ind w:firstLine="17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17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70"/>
        <w:jc w:val="both"/>
        <w:rPr/>
      </w:pPr>
      <w:r>
        <w:rPr>
          <w:b/>
          <w:lang w:val="en-US"/>
        </w:rPr>
        <w:t>«Эта брошюра составлена специально для того, чтобы верующие россияне, все чада Русской Православной Церкви, могли из первых рук получить информацию о том, какова позиция народно-патриотического движения в области церковно-государственных отношений. Как видится нам сегодня роль и место Православия в дуле возрождения Великой России. Чем можем мы помочь друг другу в нынешние нелегкие времена»,</w:t>
      </w:r>
      <w:r>
        <w:rPr>
          <w:lang w:val="en-US"/>
        </w:rPr>
        <w:t xml:space="preserve"> — такими словами начинается выпущенная недавно брошюра под названием «Вера и верность». Однако, если вы думаете, что автор, предлагающий информацию «из первых рук», какое-либо лицо духовного звания или в крайнем случае монархист-державник, то очень и очень ошибаетесь. Автор брошюры — председатель Народно-патриотического союза России (НПСР), генеральный секретарь Коммунистической партии российской федерации (КПРФ), главный коммунист, а следовательно и атеист страны Геннадий Андреевич Зюганов.</w:t>
      </w:r>
    </w:p>
    <w:p>
      <w:pPr>
        <w:pStyle w:val="Normal"/>
        <w:ind w:firstLine="17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70"/>
        <w:jc w:val="both"/>
        <w:rPr>
          <w:lang w:val="en-US"/>
        </w:rPr>
      </w:pPr>
      <w:r>
        <w:rPr>
          <w:lang w:val="en-US"/>
        </w:rPr>
        <w:t>В «исследовании» новоявленного «духовного вождя» собраны в одну кучу Святая Русь и НПСР, РПЦ и некий «советский проект», преподобный Нил Сорский и Сталин, Сергий Радонежский и депутат от ЛДПР Астраханкина. Как и подобает пролетарскому вождю, Зюганов старается ублажить всех, пообещав одновременно свободу и тоталитаризм, равноправие и великодержавный шовинизм. Впрочем, лучше предоставить слово самому Геннадию Андреичу:</w:t>
      </w:r>
    </w:p>
    <w:p>
      <w:pPr>
        <w:pStyle w:val="Normal"/>
        <w:ind w:firstLine="17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  <w:t xml:space="preserve">«Сталину не хватило каких-нибудь пяти-семи лет жизни, чтобы сделать свою национально-патриотическую «идеологическую перестройку» необратимой и обеспечить восстановление необоснованно прерванной российской духовно-государственной традиции. К сожалению, его преемники тут же круто развернули вспять идеологический курс». </w:t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  <w:t>«Как и все патриоты, в ком не умерла совесть, мы скорбим о миллионах погибших в гражданских смутах и потрясениях века, когда губительная трещина прошла по живому телу народа».</w:t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170"/>
        <w:jc w:val="both"/>
        <w:rPr>
          <w:b/>
          <w:b/>
          <w:lang w:val="en-US"/>
        </w:rPr>
      </w:pPr>
      <w:r>
        <w:rPr>
          <w:b/>
          <w:lang w:val="en-US"/>
        </w:rPr>
        <w:t>«Мы против всякого вмешательства во внутренние дела Русской Православной Церкви, поскольку для нас неприемлемы любые формы давления на нее».</w:t>
      </w:r>
    </w:p>
    <w:p>
      <w:pPr>
        <w:pStyle w:val="Normal"/>
        <w:ind w:firstLine="17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170"/>
        <w:jc w:val="both"/>
        <w:rPr>
          <w:lang w:val="en-US"/>
        </w:rPr>
      </w:pPr>
      <w:r>
        <w:rPr>
          <w:b/>
          <w:lang w:val="en-US"/>
        </w:rPr>
        <w:t>«Я не сомневаюсь, что мы наладим активное взаимодействие с лидерами традиционных религиозных конфессий страны. Обратимся к глубинам духовного опыта наших предков, исторически связанного с великими, святыми именами Сергия Радонежского и Серафима Саровского, Андрея Рублева и патриарха Гермогена, Иоанна Крондштадского и недавно почившего «русского златоуста», петербургского митрополита Иоанна (Снычева)».</w:t>
      </w:r>
    </w:p>
    <w:p>
      <w:pPr>
        <w:pStyle w:val="Normal"/>
        <w:ind w:firstLine="17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Цинизм российских коммунистов вообще уникален. Он на грани той степени поразительной наглости, которая способна обезоружить любого носителя здравого смысла. И действительно, как не потерять дара речи, столкнувшись с такой, например, непробиваемой самоуверенностью, с которой Зюганов заявляет о своих «союзниках»: «Неоценимую помощь может нам оказать Русская Православная Церковь (…) И это закономерно. На протяжении долгих столетий Церковь являлась духовной опорой нашего национального, общественного и государственного бытия»(!) Чьего «нашего»? Бытия КПРФ, НПСР, КПСС, СССР ?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vanteIn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_AvanteInt" w:hAnsi="a_AvanteInt" w:cs="a_AvanteInt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70"/>
      <w:outlineLvl w:val="2"/>
    </w:pPr>
    <w:rPr>
      <w:rFonts w:ascii="Arial" w:hAnsi="Arial" w:cs="Arial"/>
      <w:b/>
      <w:color w:val="00FF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70"/>
      <w:outlineLvl w:val="3"/>
    </w:pPr>
    <w:rPr>
      <w:rFonts w:ascii="Arial" w:hAnsi="Arial" w:cs="Arial"/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"/>
    </w:pPr>
    <w:rPr/>
  </w:style>
  <w:style w:type="paragraph" w:styleId="2">
    <w:name w:val="Основной текст с отступом 2"/>
    <w:basedOn w:val="Normal"/>
    <w:qFormat/>
    <w:pPr>
      <w:ind w:firstLine="17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20:04:00Z</dcterms:created>
  <dc:creator>Юзер Грустный</dc:creator>
  <dc:description/>
  <dc:language>en-US</dc:language>
  <cp:lastModifiedBy>Юзер Грустный</cp:lastModifiedBy>
  <cp:lastPrinted>1999-09-22T21:27:00Z</cp:lastPrinted>
  <dcterms:modified xsi:type="dcterms:W3CDTF">1999-10-23T20:17:00Z</dcterms:modified>
  <cp:revision>3</cp:revision>
  <dc:subject/>
  <dc:title>«Эта брошюра составлена специально для того, чтобы верующие россияне, все чада Русской Православной Церкви, могли из первых рук получить информацию о том, какова позиция народно-патриотического движения в области церковно-государственных отношений</dc:title>
</cp:coreProperties>
</file>