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гра ДаВинчи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оображение - хозяин </w:t>
        <w:br/>
        <w:t xml:space="preserve">в мастерской памяти и творчества. </w:t>
        <w:br/>
        <w:t xml:space="preserve">Овладев воображением - вы </w:t>
        <w:br/>
        <w:t>приобретете мир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ль игры запомнить точное расположение линий, которые компьютер выводит на экр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регулярных занятиях, игра разовьет ваше воображение и гибкость ума, а также разовьет навыки фотографической памя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анная игра является первой игрой из цикла игр "Повтори Леонардо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стоки Игр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Web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Леонардо да Винчи писал: "Я не могу удержаться от того, чтобы не упомянуть о новом средстве, использование которого,  хотя оно и может показаться вздорным и нелепым, тем не менее, полезно для побуждения ума к различным открытиям. Вот вы смотрите на забрызганную краской стену... возможно, находите некоторое сходство с горными пейзажем , реками утесами, и деревьями  ... а взглянув снова , вы уже видите сражение и движущиеся фигуры, или странные лики, одеяния, и еще разнообразие картин , которое можно ясно и подробно описать. На стене они представлены в беспорядке , похожем на нестройный колокольный перезвон, в котором можно различить любое имя или слово, которое вы пожелаете вообразить." </w:t>
      </w:r>
    </w:p>
    <w:p>
      <w:pPr>
        <w:pStyle w:val="NormalWeb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Необычная игра настраивала ум великого ученого на творческий лад. Отправляя сознание великого ученого в своеобразное странствие. </w:t>
      </w:r>
    </w:p>
    <w:p>
      <w:pPr>
        <w:pStyle w:val="NormalWeb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</w:r>
    </w:p>
    <w:p>
      <w:pPr>
        <w:pStyle w:val="NormalWeb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В настоящей игре пятна упрощены до линий. Чтобы поддерживать ваш интерес к тренировкам, введена обратная связь и постепенный рост сложности заданий. </w:t>
      </w:r>
    </w:p>
    <w:p>
      <w:pPr>
        <w:pStyle w:val="NormalWeb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szCs w:val="20"/>
          <w:lang w:val="ru-RU"/>
        </w:rPr>
        <w:t>Описание игры</w:t>
      </w:r>
    </w:p>
    <w:p>
      <w:pPr>
        <w:pStyle w:val="NormalWeb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Игровое поле разбито на сетку, в узлах которой находятся точки. </w:t>
      </w:r>
      <w:r>
        <w:rPr>
          <w:rFonts w:cs="Times New Roman" w:ascii="Times New Roman" w:hAnsi="Times New Roman"/>
          <w:szCs w:val="20"/>
          <w:lang w:val="ru-RU"/>
        </w:rPr>
        <w:t xml:space="preserve">Компьютер хаотично разбрасывает отрезки линий на поле. </w:t>
      </w:r>
    </w:p>
    <w:p>
      <w:pPr>
        <w:pStyle w:val="NormalWeb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Вы запоминаете расположение линий.</w:t>
      </w:r>
    </w:p>
    <w:p>
      <w:pPr>
        <w:pStyle w:val="NormalWeb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Линии исчезают.</w:t>
      </w:r>
    </w:p>
    <w:p>
      <w:pPr>
        <w:pStyle w:val="NormalWeb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0"/>
          <w:lang w:val="ru-RU"/>
        </w:rPr>
        <w:t>Вы восстанавливаете первоначальную картину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Web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зависимости от ваших ответов компьютер принимает решение по усложнению или упрощению заданий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Меню и кнопки</w:t>
      </w:r>
    </w:p>
    <w:p>
      <w:pPr>
        <w:pStyle w:val="NormalWeb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йл</w:t>
        <w:br/>
        <w:t>-  Выход</w:t>
      </w:r>
    </w:p>
    <w:p>
      <w:pPr>
        <w:pStyle w:val="Normal"/>
        <w:rPr/>
      </w:pPr>
      <w:r>
        <w:rPr>
          <w:sz w:val="24"/>
          <w:lang w:val="en-US"/>
        </w:rPr>
        <w:t>New</w:t>
      </w:r>
      <w:r>
        <w:rPr>
          <w:sz w:val="24"/>
        </w:rPr>
        <w:t xml:space="preserve"> (новый ход)</w:t>
      </w:r>
    </w:p>
    <w:p>
      <w:pPr>
        <w:pStyle w:val="Normal"/>
        <w:rPr/>
      </w:pPr>
      <w:r>
        <w:rPr>
          <w:sz w:val="24"/>
          <w:lang w:val="en-US"/>
        </w:rPr>
        <w:t>Ready</w:t>
      </w:r>
      <w:r>
        <w:rPr>
          <w:sz w:val="24"/>
        </w:rPr>
        <w:t xml:space="preserve"> (готов)</w:t>
      </w:r>
    </w:p>
    <w:p>
      <w:pPr>
        <w:pStyle w:val="Normal"/>
        <w:rPr/>
      </w:pPr>
      <w:r>
        <w:rPr>
          <w:sz w:val="24"/>
          <w:lang w:val="en-US"/>
        </w:rPr>
        <w:t>Check</w:t>
      </w:r>
      <w:r>
        <w:rPr>
          <w:sz w:val="24"/>
        </w:rPr>
        <w:t xml:space="preserve"> (проверк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Option</w:t>
      </w:r>
      <w:r>
        <w:rPr>
          <w:sz w:val="24"/>
        </w:rPr>
        <w:t xml:space="preserve"> (настройки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  <w:t>Setup</w:t>
      </w:r>
      <w:r>
        <w:rPr>
          <w:sz w:val="24"/>
        </w:rPr>
        <w:t xml:space="preserve"> </w:t>
      </w:r>
      <w:r>
        <w:rPr>
          <w:sz w:val="24"/>
          <w:lang w:val="en-US"/>
        </w:rPr>
        <w:t>Game</w:t>
      </w:r>
      <w:r>
        <w:rPr>
          <w:sz w:val="24"/>
        </w:rPr>
        <w:t xml:space="preserve"> (настройка праметров игры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  <w:t>Referee</w:t>
      </w:r>
      <w:r>
        <w:rPr>
          <w:sz w:val="24"/>
        </w:rPr>
        <w:t xml:space="preserve"> (судь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мощь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егистрация программы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мощ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ункт меню "Новая игра"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ля того чтобы начать программу следует нажать на пункт меню нача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грамма хаотично разбросает на поле линии. По прошествии времени показа задания или после того как вы нажмете пункт меню Готов, картинка исчез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этом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пункт меню "Новый ход" становится недоступным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ункт меню "проверка" становится возможным для нажа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ункт меню "запомнил"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 нажатию на этот пункт меню поле очищается от задания. Вы должны нарисовать линии на поле как они бы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этом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Пункт меню  "новый ход" становится недоступным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Пункт меню "я готов" стал недоступным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ункт меню "проверка" доступ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ак рисовать лин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овать линии можно, когда пункт меню "Проверка доступен". (Компьютер просит, чтобы вы восстановили первоначальную картину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ля того, чтобы восстановить линию вы должны подвести мышку к требуемой точке и нажать на левую клавишу мышки. К точке поля прикрепится одни конец линии. Другой конец линии будет привязан к курсору мышки. Не отпуская левую клавишу мышки, подведите курсор к нужной точке и отпустите левую кнопку мышки. После этого линия отцепится от курсора и прикрепится к точк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Если вы передумали вести линию из данной точки, то следует подвести к ней курсор назад и отпустить левую кнопку мышки, - линия исчез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Если вы хотите стереть неправильно нарисованную линию, то следует нарисовать другую линию поверх той, что вы хотите стерет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ыбор линий для рисован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зможен следующий выбор линий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трезок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руг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вал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екто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бор типа линии производится при помощи кнопок, расположенных в верхней части экрана иг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 этом </w:t>
      </w:r>
    </w:p>
    <w:p>
      <w:pPr>
        <w:pStyle w:val="Normal"/>
        <w:rPr>
          <w:sz w:val="24"/>
        </w:rPr>
      </w:pPr>
      <w:r>
        <w:rPr>
          <w:sz w:val="24"/>
        </w:rPr>
        <w:t>-  Отрезок задается двумя точками</w:t>
      </w:r>
    </w:p>
    <w:p>
      <w:pPr>
        <w:pStyle w:val="Normal"/>
        <w:rPr>
          <w:sz w:val="24"/>
        </w:rPr>
      </w:pPr>
      <w:r>
        <w:rPr>
          <w:sz w:val="24"/>
        </w:rPr>
        <w:t>-  Круг задается двумя точками</w:t>
      </w:r>
    </w:p>
    <w:p>
      <w:pPr>
        <w:pStyle w:val="Normal"/>
        <w:rPr>
          <w:sz w:val="24"/>
        </w:rPr>
      </w:pPr>
      <w:r>
        <w:rPr>
          <w:sz w:val="24"/>
        </w:rPr>
        <w:t xml:space="preserve">-  Овал задается тремя точками </w:t>
      </w:r>
    </w:p>
    <w:p>
      <w:pPr>
        <w:pStyle w:val="Normal"/>
        <w:rPr>
          <w:sz w:val="24"/>
        </w:rPr>
      </w:pPr>
      <w:r>
        <w:rPr>
          <w:sz w:val="24"/>
        </w:rPr>
        <w:t>-  Сектор задается тремя точк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en-US"/>
        </w:rPr>
        <w:t>FAQ</w:t>
      </w:r>
      <w:r>
        <w:rPr>
          <w:b/>
          <w:bCs/>
          <w:sz w:val="24"/>
        </w:rPr>
        <w:t xml:space="preserve"> - часто задаваемые вопрос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то обозначают цвета линий.</w:t>
      </w:r>
    </w:p>
    <w:p>
      <w:pPr>
        <w:pStyle w:val="Normal"/>
        <w:rPr>
          <w:sz w:val="24"/>
        </w:rPr>
      </w:pPr>
      <w:r>
        <w:rPr>
          <w:sz w:val="24"/>
        </w:rPr>
        <w:t>На экран выводится следующие цвета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иний - отображается задание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еленый -  ваш отве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красный - ошибк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Вопрос: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Как стереть линию</w:t>
      </w:r>
    </w:p>
    <w:p>
      <w:pPr>
        <w:pStyle w:val="Normal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rPr>
          <w:sz w:val="24"/>
        </w:rPr>
      </w:pPr>
      <w:r>
        <w:rPr>
          <w:sz w:val="24"/>
        </w:rPr>
        <w:t>Чтобы стереть линию, следует нарисовать другую линию поверх, той, которую, вы собираетесь стереть. (Вы стираете линию тем, что повторяете ее рисовани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Вопрос: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Что делать если картинки появляются на слишком короткое время, и я не успеваю их запомнить. </w:t>
      </w:r>
    </w:p>
    <w:p>
      <w:pPr>
        <w:pStyle w:val="Normal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rPr>
          <w:sz w:val="24"/>
        </w:rPr>
      </w:pPr>
      <w:r>
        <w:rPr>
          <w:sz w:val="24"/>
        </w:rPr>
        <w:t>поменяйте настройку "время отображения вопроса" (меню Установки Игр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Вопрос: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Я не успеваю ввести ответ, как компьютер показывает мне ошибки красными линия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ет</w:t>
      </w:r>
    </w:p>
    <w:p>
      <w:pPr>
        <w:pStyle w:val="Normal"/>
        <w:rPr>
          <w:sz w:val="24"/>
        </w:rPr>
      </w:pPr>
      <w:r>
        <w:rPr>
          <w:sz w:val="24"/>
        </w:rPr>
        <w:t>поменяйте настройку "время отображения вопроса" (меню Установки Игры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Вопрос</w:t>
      </w:r>
      <w:r>
        <w:rPr>
          <w:b/>
          <w:bCs/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b/>
          <w:bCs/>
          <w:sz w:val="24"/>
        </w:rPr>
        <w:t>Задания для меня очень простые (очень сложные) как я могу изменить</w:t>
      </w:r>
      <w:r>
        <w:rPr>
          <w:sz w:val="24"/>
        </w:rPr>
        <w:t xml:space="preserve"> настройки программы.</w:t>
      </w:r>
    </w:p>
    <w:p>
      <w:pPr>
        <w:pStyle w:val="Normal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ля усложнения задания следует увеличить значение "Размерности поля" или значение "Количество Линий" в Меню Установки Иг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Вопрос: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На поле были нарисованы линии, но они исчезли, что мне делать.</w:t>
      </w:r>
    </w:p>
    <w:p>
      <w:pPr>
        <w:pStyle w:val="Normal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rPr>
          <w:sz w:val="24"/>
        </w:rPr>
      </w:pPr>
      <w:r>
        <w:rPr>
          <w:sz w:val="24"/>
        </w:rPr>
        <w:t>Вы должны восстановить картину которая была до исчезновения линий. (смотри пункт  как играт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атегии запоминан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пробуйте придумать ассоциативный образ, связанный с выводимым на поле узором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опробуйте запомнить узор фотографическим методом,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опробуйте запомнить координаты точек узора и их взаимную увязку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вет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грая, пытайтесь запомнить психологическое состояние, анализируйте это состояние, чтобы потом по своему желанию воспроизвести его на примерах из реальной жиз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актическая польза от тренинг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грая, вы получаете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звитие памяти конструктора - чертежник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звитие наблюдательно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звитие фотографической памя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ля вас раскроются секреты, которыми пользовались разведчики для запоминания вражеских карт и планов. Вы будете обходиться без карты города. Одного взгляда на план- схему будет достаточно, чтобы пользоваться схемой по памяти. Вы будете свободно ориентироваться в чужом горо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ункт меню Опции -&gt; настройка игр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дья (Рефер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ерархия в каталоге меню: ГлавноеМеню -&gt; Опции -&gt; Рефер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Судья" определяет возможность усложнения зада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зависимости от правильных ответов, "Судья" увеличивает (уменьшает) значение индикатора "Количество отгаданных линий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ле переполнения индикатора программа увеличивает сложность задач (количество линий в задаче или размерность поля задан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Если индикатор показал нулевое значение, то "Судья" принимает решение упростить зада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еню - опции - Установк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Разрешить Отрезки" - разрешает выводить на экран линий в виде Отрез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Разрешить Круги" - разрешает выводить на экран линий в виде круг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Разрешить Овалы" - разрешает вывод на экран ова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Разрешить Сектора" - разрешает выводить на экран линий в виде секторов (обрезанных круг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Количество линий" определяет количество одновременно показываемых для запоминания лини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ем большее число указано, тем сложнее зада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Размерность поля"  определяет количество точек на игровом поле. Размерность определяет количество  строчек и столбцов. </w:t>
      </w:r>
    </w:p>
    <w:p>
      <w:pPr>
        <w:pStyle w:val="Normal"/>
        <w:rPr>
          <w:sz w:val="24"/>
        </w:rPr>
      </w:pPr>
      <w:r>
        <w:rPr>
          <w:sz w:val="24"/>
        </w:rPr>
        <w:t>Если задано "Размерность поля=3", то получится игровое поле с тремя столбцами и тремя строчк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Время показа" - Время показа задания для запоминан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мпьютер показывает картинку и включает таймер времени прказа. После истечения "Времени показа" картинка задания для запоминания исчезает и программа переходит в состояние "Ввода ответа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Время ответа" - Время, за которое пользователь должен ввести отве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ле того как вы нажали клавишу "Готов". Компьютер включает таймер "Время ответа" После истечения "Времени ответа" программа высвечивает правильный ответ красными лин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Языковые настройки и локализация игры на национальные язык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Программа имеет возможность легкой </w:t>
      </w:r>
      <w:r>
        <w:rPr>
          <w:sz w:val="24"/>
          <w:lang w:val="en-US"/>
        </w:rPr>
        <w:t>localization</w:t>
      </w:r>
      <w:r>
        <w:rPr>
          <w:sz w:val="24"/>
        </w:rPr>
        <w:t xml:space="preserve"> (настройки на национальный язы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ля определения наличия файла для вывода надписей на вашем родном языке, прошу написать нам письмо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10:37:00Z</dcterms:created>
  <dc:creator>Mik</dc:creator>
  <dc:description/>
  <dc:language>en-US</dc:language>
  <cp:lastModifiedBy>Mik</cp:lastModifiedBy>
  <dcterms:modified xsi:type="dcterms:W3CDTF">1999-08-23T13:50:00Z</dcterms:modified>
  <cp:revision>25</cp:revision>
  <dc:subject/>
  <dc:title>Игра Узор</dc:title>
</cp:coreProperties>
</file>