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싄쓄쓄뼍</w:t>
      </w:r>
      <w:r>
        <w:rPr/>
        <w:t>ળ††₳††₳</w:t>
      </w:r>
      <w:r>
        <w:rPr/>
        <w:t>ㄵ⸠㢳††₳㈹⸱㞳††₳㈹⸲₳††₳′⸸₳‸⸱コ㄰⸳㚳㄰⸱㒳‱⸳㖳㈸⸲㞳‵⸳㒳††₳‶⸲㦳ㄹ⸱₳㌵⸱㊳††₳ㄲ⸳㚳‶⸲₳‵⸳㖳㄰⸲㒳㄰⸳㖳″⸲㚳″⸱ㆳ㈸⸲㞳㈸⸳㖳㈲⸲ㆳ㈲⸳㖳㈷⸲㢳㌵⸳₳′⸲㞳㈹⸵₳㈶⸳コ㈸⸲㦳㈶⸳㖳㌵⸳₳</w:t>
      </w:r>
      <w:r>
        <w:rPr/>
        <w:t>ഊ</w:t>
      </w:r>
      <w:r>
        <w:rPr/>
        <w:t>댠††댠††댲㤮㌴댠††댳㠮㌴댠††댴〮㈸댠††댱㔮㌸댱㠮㌷댳㜮㐰댳㔮㐰댱㤮㌹댱㠮㐰댳ㄮ㌵댠††댠㐮㌸댳㈠†댳㐮㌱댠††댱㠮㌱댳㐮ㄹ댠㌮㌱댳㔠†댲〮㈸댱㠮㌱댠ㄮ㈷댳㔮㌶댲㘮ㄸ댱㠮㈷댳ㄮ㌹댠ㄮ㌶댠㈮㈴댲㠮ㄱ댱㔮㠠댳㘮㌴댲㘮㌲댱㠮ㄹ댲㐮㌷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댠††댠††댱〮ㄠ댠††댳㔮㌰댠††댠㔮㌵댠††댠㠮㄰댱㌮㈹댱㌮㄰댲㘮㌹댲㠮㈠댠††댠㈮㈷댲㠮ㄹ댳㔠†댠††댱㠮ㄹ댱㔮ㄹ댱㠮ㄹ댠㔮㠠댱〮ㄵ댱〮㈰댱㤮㘠댱〮㈸댱㠮㈶댱〮ㄠ댠㈮ㄹ댳㔮㈲댲㠮ㄠ댠㘮ㄳ댠㈮㈷댱㤮ㄵ댠ㄮ㄰댲㔮㈸댠㈮㈶댠ㄮ㈸댍</w:t>
      </w:r>
      <w:r>
        <w:rPr/>
        <w:t>ળ††₳††₳††₳</w:t>
      </w:r>
      <w:r>
        <w:rPr/>
        <w:t>㈹⸳㖳††₳ㄳ⸲₳††₳ㄴ⸲₳††₳ㄹ⸳㖳㄰⸱㢳㈹⸱㒳‱⸴コ㄰⸲㞳††₳ㄹ⸶₳㌲⸲㊳ㄹ⸳㊳††₳㈸⸱₳ㄸ⸲㊳㈸⸱㖳ㄳ⸳コ㌵†₳㌵⸲㚳ㄸ⸲㚳‸⸳₳㈸†₳㌵⸱㞳㈲⸳㞳‱⸳㦳‹†₳‱⸳㊳㈸⸱ㆳ㈹†₳㈶⸳㦳ㄷ⸱㖳㌵†₳ㄵ⸳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㖳††₳††₳††₳ㄵ⸱㞳††₳‷⸱㞳††₳ㄳ⸴₳ㄷ⸱コ‱⸸₳‱⸸₳‱⸸₳‸⸳㖳ㄹ†₳††₳㄰⸱㖳㌲†₳‸⸳㖳††₳‱⸳㖳‷⸲₳‴⸲㦳‱⸲㒳ㄵ⸲₳㈹⸳㖳㄰⸱㒳㈸⸳㊳㄰⸲㢳‱⸱㖳ㄷ⸱㖳‱⸲㦳ㄵ⸲㦳‱⸲㢳ㄴ⸱㖳‱⸱㦳㌵⸱₳ㄷ⸲㒳ㄴ⸴₳</w:t>
      </w:r>
      <w:r>
        <w:rPr/>
        <w:t>ഊ</w:t>
      </w:r>
      <w:r>
        <w:rPr/>
        <w:t>댲㤮㌴댠††댠††댠††댠㐠†댠††댠㐮㌵댠††댠㠠†댠㐠†댳㔠†댱〮㈹댱㔮㌴댲㤮㌴댠††댠††댱㤠†댠††댲㐠†댠††댠††댳㔮㌹댲㌮㄰댠††댲㤠†댠††댲㤮㐰댠㐠†댲㤮㌷댱㜮㈴댠††댱㜠†댳㔮㐠댱〠†댠ㄮㄶ댲㘮㈴댲㘮㈴댲㘮ㄶ댲㠮㈹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댳㔮㈸댠††댠††댠††댱㜮㜠댠††댳㔮㠠댠††댲㠮㄰댠ㄮㄴ댱㌮ㄴ댳㤮㌷댱㔮ㄴ댠††댠ㄮ㐰댠㌮㌵댠㌮㈵댠††댠††댱㈮㠠댠㘮㈸댱〮㈸댲㐮㈶댳〮㈹댠††댱㔮㈹댳㈮㈸댠㈮㌲댠ㄮㄸ댠††댱㔮ㄷ댠㈮㈵댠㌠†댠ㄮ㌵댠ㄮ㈶댲㘠†댠††댳〮ㄴ댍</w:t>
      </w:r>
      <w:r>
        <w:rPr/>
        <w:t>ળ††₳</w:t>
      </w:r>
      <w:r>
        <w:rPr/>
        <w:t>㐰⸲㦳††₳††₳††₳㄰⸴コ††₳′⸱㒳††₳††₳㌵†₳ㄵ⸷₳㌵†₳㈸⸲㚳††₳㌵†₳㌸⸱㢳††₳††₳††₳††₳††₳㈴⸳㖳††₳ㄴ†₳††₳㈸†₳″†₳㄰†₳††₳††₳㈷†₳††₳††₳††₳††₳††₳††₳‷⸲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㞳††₳ㄴ⸱㖳††₳††₳††₳‷⸱㒳††₳㈹⸳コㄹ⸳コ㄰⸱㖳‵⸳㒳ㄱ⸲₳″⸱㖳‶⸳₳††₳′⸱㖳ㄵ⸳㊳ㄹ⸳㊳††₳ㄹ⸱コㄵ⸱㞳㄰⸳㖳㌰⸲㚳㈶⸴₳㈹⸳コ㈹⸹₳㈶⸲㢳′⸳㊳㈲⸳㎳ㄷ⸲₳ㄳ⸱₳ㄵ⸱㞳ㄵ⸱㎳ㄵ⸳コㄴ⸱₳′⸳㚳ㄴ⸳コ㄰⸲㚳</w:t>
      </w:r>
      <w:r>
        <w:rPr/>
        <w:t>ഊ</w:t>
      </w:r>
      <w:r>
        <w:rPr/>
        <w:t>댲㤮㐠댠††댱㠮㐠댠††댠††댠††댱㜮㐠댠††댠㐮㌴댳㔮㈠댳㘮㈸댲㤮㐠댱㌮㈹댴〮ㄴ댠††댠††댱㘠†댱㤮ㄳ댠††댠††댳㈮ㄸ댳〮㈶댠㈮㌹댠††댠††댠㘮ㄳ댠††댳㈮㌠댠††댲㠮ㄠ댱㠮㌹댲㘮㈴댱㌮ㄶ댱〮ㄠ댠††댱㌠†댲㘮ㄸ댲㠮㈳댳㐮㈠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댳〮㈠댠††댲㘮㜠댠††댠††댠††댠††댠††댠ㄮㄸ댱〮ㄵ댠††댠㈮㌸댴〠†댠††댠㈮㄰댳㔮㌹댠††댠††댠††댱㜮㌲댱㜮㜠댱〮ㄴ댳〮ㄶ댱〮㌵댠㈮ㄸ댳㈮㌵댲㘮㈸댠㈮㈹댲㜮㈠댲㈮ㄠ댴〮ㄶ댱㘮㐠댱㘠†댱㔮ㄶ댠ㄮㄸ댠㈮㌵댲㌠†댱〮ㄵ댍</w:t>
      </w:r>
      <w:r>
        <w:rPr/>
        <w:t>ળ††₳</w:t>
      </w:r>
      <w:r>
        <w:rPr/>
        <w:t>ㄴ⸱㢳††₳‹⸳㦳††₳††₳††₳††₳††₳㌵⸳㚳㌶⸳㞳††₳††₳††₳††₳ㄹ⸳コ㌸†₳††₳††₳††₳††₳㌰†₳ㄸ⸳㦳††₳‴⸱㢳㐰⸴₳㐰⸴₳㌲⸳₳ㄸ⸳㚳㌹⸳㖳㐰†₳††₳††₳††₳††₳㌶†₳㌰⸱㢳††₳ㄷ⸷₳</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㚳††₳‱⸷₳††₳‱⸷₳††₳††₳††₳㈹⸴₳ㄵ⸳㖳‶⸳㖳‱⸱㖳㈸⸱コ‹⸱㒳‶⸳㖳††₳㌴⸳㦳㄰⸱㎳㌵†₳††₳㌵⸶₳‷⸱㖳㌶⸳㦳′⸲㊳′⸶₳㈹⸳コㄴ⸱₳㈵⸲㚳㈵⸲㢳㈲⸲ㆳㄷ⸲₳㈹⸱₳ㄵ⸱㎳㄰†₳ㄵ⸲㦳㈶⸱₳㈹⸲㚳㌵⸳㒳㄰⸶₳</w:t>
      </w:r>
      <w:r>
        <w:rPr/>
        <w:t>ഊ</w:t>
      </w:r>
      <w:r>
        <w:rPr/>
        <w:t>댲㤮㐰댠††댳㔮㐠댠††댠㐮ㄷ댠††댠††댠††댳㠮㌴댳㘮㌷댳㘮㌷댲㤮㐠댠ㄮ㌹댱㔮㜠댠㐠†댠††댱〮ㄸ댠㈠†댠††댠††댱㌮ㄸ댱㌮ㄶ댳㐮㄰댠††댳㐮㄰댠㜠†댴〮ㄱ댲㠠†댠㈮ㄶ댲㜮㌵댴〮ㄠ댴〠†댳〮ㄲ댠††댠††댠††댠㐠†댱㘮㈴댠㈮㌴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댳㔮㄰댱㤮ㄴ댳㔮㠠댠††댠††댠††댠††댠††댠㈮ㄸ댲㐮㌵댠㜮㈠댳㐮㈸댠㤮ㄴ댠††댳㔮㌴댳㔮㘠댠††댠††댠††댳〮㘠댠††댱〮㌹댠††댳㔮ㄶ댳㔮㌠댠㈮㌵댠††댳㔮㄰댳㐮㌹댳〮ㄸ댳㔠†댠††댠ㄠ†댠††댠ㄮ㌱댠㈮ㄷ댠††댳㔮㌷댍</w:t>
      </w:r>
      <w:r>
        <w:rPr/>
        <w:t>ળ††₳</w:t>
      </w:r>
      <w:r>
        <w:rPr/>
        <w:t>ㄹ⸱㒳††₳′⸱㒳††₳††₳††₳††₳††₳㌷†₳††₳㌵†₳㌵⸴コㄷ⸱㖳††₳㌸†₳‴†₳††₳††₳††₳††₳††₳㌵⸳㒳††₳㌲⸱㢳††₳ㄶ†₳††₳㈵†₳ㄹ⸲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㢳††₳ㄳ⸱㒳††₳㈹⸳コ††₳‷⸲㦳††₳††₳ㄳ⸲㢳‶⸱㢳㌵⸱㖳㈸⸳㎳‸⸳₳″⸱㦳††₳㈸⸳コ㄰⸱㎳‸⸱㖳††₳ㄹ⸳㖳ㄴ⸲コ㄰⸱㎳ㄳ⸲㚳††₳㄰⸱㦳ㄱ⸳㖳㈸⸳㊳㄰⸲㢳‱⸲㢳′⸲㒳㌵⸱㌠㌲⸲㠠㌴⸲₳ㄵ⸱コ㄰⸲㢳″⸳㒳㄰⸱㢳††₳</w:t>
      </w:r>
      <w:r>
        <w:rPr/>
        <w:t>ഊ</w:t>
      </w:r>
      <w:r>
        <w:rPr/>
        <w:t>댱㌮㌸댠††댠㠠†댠††댳㐠†댠††댳㐠†댠††댠††댱㔮ㄹ댳㠮㐰댱㠮㌴댠ㄮㄸ댲㘮ㄴ댳㔮㔠댠††댳㘮㈠댱㤠†댳㔮㌸댠††댳㠮㈠댱㤮㌵댲㠮㌸댠††댠††댲㤮㌸댲㜮㈸댠ㄮ㈴댳㈮㈵댳㔮㈳댳㔮㈱댠㠮ㄠ댱㌮ㄲ댲㠮㈷댲㘠†댠㐮㌴댲㜮ㄶ댠††댠††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㠮ㄠ댱㠮ㄳ댱㜮ㄹ댲㠮㄰댱㤮㄰댠ㄮㄸ댱㔮㤠댠㈮㌶댱㌮㈸댠††댱㠮㈱댱〮㌵댳㔮㄰댳㔮㄰댱㤮㈠댠††댳㔮㄰댠††댱㤮ㄷ댠ㄮㄶ댱㤮㌵댱㐮ㄵ댠㠮㌵댠††댱〮㌷댱㐮㈹댠㌮㌵댳㔮㄰댲㠮㈹댠ㄮ㌵댱㌮㌠댱㔮㌷댠ㄮ㈸댱㔮ㄠ댱㔮ㄷ댲㘮㌵댳㘮㌷댠㈮㌵댠㌮㈸댍</w:t>
      </w:r>
      <w:r>
        <w:rPr/>
        <w:t>ળ</w:t>
      </w:r>
      <w:r>
        <w:rPr/>
        <w:t>㌷⸱㢳‱⸲㢳‹⸳㚳††₳ㄵ†₳㌶⸳㞳ㄲ⸳㞳ㄸ⸳㞳ㄵ⸱㊳††₳ㄱ†₳㐰⸳㒳㈱†₳ㄴ⸲㞳††₳††₳㈱†₳††₳㄰†₳㌶⸳㞳ㄸ⸳㞳††₳㐵†₳††₳㌶†₳ㄸ⸳㚳ㄳ⸲ㆳ㈳⸲㒳㌷⸳㚳㐰⸱㢳㌶⸲㒳ㄸ⸱₳㌮㈵₳ㄱ†₳ㄸ⸲コ㄰⸱㢳㄰⸱㦳††₳㌵⸳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㚳ㄳ⸲㦳㌵⸱コ㌵⸱₳㄰⸱㖳㄰⸱㖳‶⸳㖳㌵⸲㒳‶⸳㖳㌶⸳㖳††₳㌵⸴₳㌵⸳㎳‹⸱㢳ㄹ⸳₳††₳㌵⸳㦳††₳ㄴ⸲㒳††₳㄰⸳㖳′⸳㚳㄰⸳㚳††₳㌷⸳㚳㄰⸱㒳㄰⸱㎳‶⸲㢳″⸳㖳㈲⸲₳′⸳㎳‱⸳㖳ㄱ†₳′†₳㌵†₳ㄹ⸱₳′⸳㚳㌵⸲㒳㄰⸱㒳</w:t>
      </w:r>
      <w:r>
        <w:rPr/>
        <w:t>ഊ</w:t>
      </w:r>
      <w:r>
        <w:rPr/>
        <w:t>댳㜮㐰댱〮ㄸ댳㘠†댱㐮ㄶ댳㘮㈸댳㘮㌷댱〠†댠††댳㘠†댲ㄠ†댠††댱㔮㄰댠㈮㐰댠㌮㐰댲㜠†댠††댱㤮㈠댠††댱〮㌷댠††댱㐠†댲㔠†댠㌮㌷댠††댠㐠†댳㘠†댱㤮㌵댲㔠†댠††댳㜠†댲㜮ㄸ댱㘠†댠††댠††댠††댳㔠†댳㜠†댠††댳㔮㌷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㠮㄰댱㔮㄰댲㤮㌴댱㌮ㄴ댠㔮㌴댠††댱㐮㐠댠㜮㈠댳㔮ㄵ댳㔮㄰댳㐮ㄵ댠††댳㌮ㄠ댳〮ㄴ댱㐮㈶댠††댲㈮ㄴ댱㌮ㄵ댠㈮㘠댠††댠㐮㘠댱㐠†댳㔮㈹댠††댱㐮㄰댳㘮㈲댱〮㐰댲㠮㌲댳㈮㌰댲㈮ㄠ댳㔮ㄠ댠ㄮ㌲댳㈮ㄵ댠㈮ㄳ댠ㄮㄵ댱㘮㈹댱㔮ㄳ댱㔮ㄠ댱㜮㈶댍</w:t>
      </w:r>
      <w:r>
        <w:rPr/>
        <w:t>ળ</w:t>
      </w:r>
      <w:r>
        <w:rPr/>
        <w:t>㈹⸴コ㈶⸳₳‵⸴₳㄰⸷₳‴⸱コ††₳ㄵ⸲㊳㌵†₳㌴⸱㢳㌷⸴コ㄰⸱㒳††₳ㄸ⸴₳㄰⸴コ‹⸲㖳††₳ㄹ⸳㊳㌲†₳㌴⸱㒳††₳′†₳††₳″⸵₳††₳㌴⸱㞳††₳ㄶ†₳‱†₳㐰†₳′⸳㖳††₳ㄷ⸲㢳㈶†₳‱†₳㈹†₳‱⸲㢳㌹†₳㌲†₳㌴⸱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㖳㈶⸳㦳ㄳ⸱㖳㌷†₳′⸱ㆳ㌹†₳㈸⸱コ㌴⸲㢳㌳⸱㖳㄰⸳㖳′⸳㖳㈲⸱₳††₳ㄷ⸹₳ㄳ⸲㞳㌹⸳₳㌵⸱₳㌲⸳₳ㄳ⸱㦳㈷⸴₳㌲⸳㖳ㄴ⸲₳′⸱㒳††₳㌵⸲㞳ㄵ⸳㊳††₳ㄳ†₳ㄸ†₳㌵⸲㒳㌵⸴コ㌵⸱㦳㌲⸳㖳′⸳㖳㌵⸳コ′⸳㖳㌵⸲㊳‱⸸₳㈳⸳㖳</w:t>
      </w:r>
      <w:r>
        <w:rPr/>
        <w:t>ഊ</w:t>
      </w:r>
      <w:r>
        <w:rPr/>
        <w:t>댠㈮㌹댠ㄮ㐰댠ㄮ㈸댠††댱㌠†댠††댱㤮㌹댳㔮㐰댲㠮ㄸ댲ㄮㄶ댴〠†댱㠮㐠댠††댱㔠†댱〮㌵댳㔮㈳댳㈠†댲㜮ㄵ댠††댲㤮ㄸ댲㜮㌱댳㤮㘠댳〮㐰댠††댠††댳㔠†댠††댠††댠††댱㠮㌰댲㜮㌹댠††댳〠†댱〮ㄶ댳㐮㈠댲㈮㈶댳㤮㈳댳㔠†댴〮㌠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ㄮ㠠댴〮㈶댠ㄮㄵ댱㔮ㄴ댠㌮㌴댠㤮㐰댱〮ㄵ댠㤮ㄴ댠㠮ㄳ댱〮ㄸ댱〮㌠댱〮㌰댱㌮ㄷ댠††댲㜮㌠댠††댳〮㄰댳㔮ㄹ댱㤮㌵댳㔠†댱〮㈶댳㔠†댳㔮㈸댠††댲㤮㌠댲㤮㄰댱ㄮ㌠댠㌮㈷댠㌮㈷댱㠮㌵댱㔮㌵댱ㄮ㌠댳㈮㐰댲㜮ㄱ댱㔮㌠댠㈮ㄳ댲㜮㌠댱㔠†댲㤮㌵댍</w:t>
      </w:r>
      <w:r>
        <w:rPr/>
        <w:t>ળ</w:t>
      </w:r>
      <w:r>
        <w:rPr/>
        <w:t>㐰⸱㖳㈷⸱₳‸⸳㖳㈸⸲㚳㐰⸲㦳㈸†₳ㄴ⸷₳ㄷ⸱㖳㈶⸱㒳″⸱㒳ㄸ⸴コ㌵⸴コ㌵†₳††₳㈶†₳††₳㐰†₳††₳㄰†₳††₳㌵⸲㢳††₳㌱⸴コ††₳㈸⸱コ㈷†₳††₳ㄶ†₳††₳㌷⸱₳㈲⸲₳㄰⸳㊳㈸⸲₳″†₳㌲†₳㈸†₳ㄵ⸴コ††₳㄰⸱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ㄹ⸵₳††₳′⸱㦳††₳″⸱㞳††₳㄰⸲₳††₳″⸳㖳ㄹ⸲₳ㄹ⸳₳ㄴ⸲㚳ㄳ⸳₳㈷⸳₳††₳††₳ㄹ⸳㖳′⸱㦳㈸⸶₳††₳ㄹ⸱コ††₳㈸⸲㞳㄰†₳㈰⸱コ″⸳㖳ㄱ⸲₳″†₳″⸲㞳㈲⸱㖳㈱⸳㦳㈷⸱₳ㄲ⸲㞳㈹⸱コ‱⸳㖳㄰⸴₳ㄹ⸲㦳‶⸱コ㌵⸱㞳</w:t>
      </w:r>
      <w:r>
        <w:rPr/>
        <w:t>ഊ</w:t>
      </w:r>
      <w:r>
        <w:rPr/>
        <w:t>댳㐮㌱댠††댠㤠†댠††댱㤠†댠††댱㤮㌰댠††댠㔠†댱㘠†댲㜠†댲㠮㈵댳㔠†댱〠†댠††댠††댳㤠†댠㐮㌵댳㔮ㄸ댠††댳㔮㌸댠††댠㌮ㄸ댠††댲㠮ㄸ댱〮㐰댱㌠†댠††댱㘮㐰댳㌮㈸댱㘮㈲댠㐠†댠††댲㜠†댱㌠†댲㤮ㄵ댳㤮㌵댠††댱㐮ㄹ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댠㘮㈷댠††댠ㄮ㐰댠††댠††댠††댳㔮㌴댠††댠††댠††댠††댳㤮㌠댠††댠††댠††댱㤮ㄸ댠††댠††댠††댱㘠†댠††댲㜮ㄶ댱〠†댲㠮㈰댠㌮㌵댳㐮㈷댱〮ㄶ댠††댱㜮ㄠ댲㈠†댳㔮㄰댠ㄠ†댠ㄠ†댠㈠†댠††댲㔮㌴†ㄠ†댲〮㄰댍</w:t>
      </w:r>
      <w:r>
        <w:rPr/>
        <w:t>ળ††₳</w:t>
      </w:r>
      <w:r>
        <w:rPr/>
        <w:t>ㄹ⸱㚳††₳㌵†₳††₳††₳††₳㌸†₳††₳††₳††₳††₳㌵⸲㎳††₳††₳††₳㌶⸴コ††₳††₳††₳††₳††₳ㄸ⸳㢳††₳㄰⸱㚳㌱†₳‶⸴コ㈴†₳††₳㐰⸳㎳††₳††₳††₳††₳††₳††₳‶⸳㖳††₳ㄶ⸳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㊳㈲⸳㖳ㄵ⸱㦳ㄵ⸱㦳″⸳㖳㌵⸳㢳㌴⸳㦳㌵⸶₳′⸲㢳㌵⸱コ㌵⸳㦳ㄴ⸲㊳‱⸳㖳㄰⸳コㄹ⸱㎳ㄹ⸱㢳††₳㌲⸳コㄹ⸱㖳††₳′⸱㒳㈱⸱㞳㈱⸳㚳††₳㌵⸲㢳″⸱㞳ㄹ⸳㖳㌲⸱㦳㈴†₳㈲⸳㎳㈲⸳㖳㈶⸲㞳㈶⸲㞳‴⸱コ′⸱㢳′⸱㞳″⸲㞳㈶⸲₳ㄵ⸲㢳</w:t>
      </w:r>
      <w:r>
        <w:rPr/>
        <w:t>ഊ</w:t>
      </w:r>
      <w:r>
        <w:rPr/>
        <w:t>댠㘮㌸댳㈠†댠㤠†댠㤠†댳㤮ㄸ댠††댴〮ㄸ댠㐠†댳㘮㌰댠㌮㈱댱㤮㈠댱㤮㌲댳㈠†댲㈮㐰댳㤠†댳㘮㐰댠††댲ㄮㄶ댠㌮ㄷ댠††댱㜮㈵댳㔮㌸댲㤮㌱댠††댲ㄮㄸ댳〮㌹댠㌮㄰댲㐠†댠††댳㔮㈠댠㈮㈴댠††댠††댱㘠†댲㜠†댱㘠†댳㔮㌱댱㤮ㄶ댳㔠†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댱㤮ㄠ댠㈮㌵댱㤮㌲댠††댱㤮㌲댠††댠㈮ㄳ댠††댱〮ㄳ댲㘮ㄹ댠††댳㈮㌰댳㈮㌠댳㔮ㄹ댠㈮ㄹ댠††댳㈮㌵댠††댳㈮ㄠ댳㈮㌵댳㈠†댱㤮ㄶ댱㌮ㄠ댠ㄮ㘠댱㤮ㄠ댠ㄮㄹ댠††댱ㄮㄵ댠㌮㌲댱㔮ㄹ댳㔮ㄹ댱㤮㌵댲㠮㈶댱㔮ㄷ댱㔮ㄠ댠㘮㌲댳㈮ㄵ댠㈮㈶댠㈮㈵댍</w:t>
      </w:r>
      <w:r>
        <w:rPr/>
        <w:t>ળ</w:t>
      </w:r>
      <w:r>
        <w:rPr/>
        <w:t>㌲†₳㌲†₳ㄶ†₳††₳㈶†₳††₳㄰†₳††₳ㄹ†₳‶†₳††₳††₳㈷†₳††₳‶†₳††₳ㄹ†₳††₳ㄹ†₳‱⸱㖳††₳‱⸶₳††₳††₳㈶⸱㞳††₳††₳㌲†₳††₳††₳㌲⸳㦳㈸⸲㚳ㄹ†₳ㄳ⸱㚳‱⸱㦳ㄳ†₳††₳㄰†₳ㄶ†₳</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ㄲ⸱㢳††₳ㄲ⸲㢳††₳ㄵ⸱㦳††₳㌵⸱㎳††₳‸⸱㖳ㄶ⸲㚳㈳⸱㒳ㄲ⸲₳ㄹ⸱㎳‵⸱㦳㈸⸳㖳††₳ㄹ⸲㒳′⸱㖳††₳††₳‶⸱㦳ㄲ⸲㊳㌵⸲㒳††₳㌵⸳㢳㌴⸲㎳ㄹ⸲ㆳ″⸱₳††₳‱⸳㖳′⸳㖳㈸⸲㚳ㄹ⸳㖳‱⸱㖳ㄵ⸱㞳′⸲㦳㌵⸳㢳㌲⸲₳ㄲ⸲㢳</w:t>
      </w:r>
      <w:r>
        <w:rPr/>
        <w:t>ഊ</w:t>
      </w:r>
      <w:r>
        <w:rPr/>
        <w:t>댲㠮㌱댠††댠††댠††댲㔠†댠††댱㠠†댠††댳㔠†댲ㄮㄠ댲㔠†댲㤠†댱㜮㈴댠㤮㌵댠㘮ㄸ댠††댠㌮ㄴ댱㤠†댠††댠††댳㜮ㄸ댱㔮㈴댱㠮㔠댠††댱㤮ㄸ댱㘮ㄸ댱ㄮ㈷댳㈠†댠††댠㘮㈷댠㘠†댳〠†댠††댱㜮㈸댱㌮ㄶ댲㜮㈸댠††댠††댳㔠†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댠††댱㤮㤠댠††댠††댠††댠††댠††댠††댠††댳㘮㌷댠††댠††댲㜮㐠댳㔠†댠††댠††댠††댱㤮㈠댠††댠††댠††댠††댲㠮㈷댠††댠††댠㌮㌵댱〮㌶댠††댠††댱〮㈠댱㤮㈲댠ㄮ㐠댠††댠††댠††댠††댱㤮㌵댠††댠ㄮ㘠댍</w:t>
      </w:r>
      <w:r>
        <w:rPr/>
        <w:t>ળ††₳‶⸲</w:t>
      </w:r>
      <w:r>
        <w:rPr/>
        <w:t>㞳††₳††₳††₳††₳††₳††₳††₳††₳††₳††₳㈹⸱㢳††₳††₳††₳††₳㌵⸳㊳††₳††₳††₳††₳ㄸ⸳ㆳ††₳††₳㌱†₳㈳†₳††₳††₳㈲⸳㞳ㄸ†₳††₳††₳††₳††₳††₳ㄶ⸲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㚳ㄹ⸲㚳‱⸱コ††₳ㄹ⸳㢳ㄷ⸳㊳㌵⸶₳㌰⸶₳ㄵ⸳㖳㈶⸲₳㈲⸱コ㈹⸱㒳㌵⸳㊳㈶⸱コㄹ⸳㖳ㄶ†₳′⸱㒳ㄶ⸶₳ㄶ⸶₳††₳††₳㄰⸳㖳㈸⸲㞳㄰⸱㦳㌵⸲コ‴⸳㒳ㄹ⸲㒳㌲⸱㖳㌲⸲₳ㄹ⸲㊳㈮㌵₳㈶⸱コ㈶⸳㖳㌵⸲₳ㄹ⸱㞳㈰⸱㦳ㄹ⸳㖳㈸⸲₳㈸⸳㖳</w:t>
      </w:r>
      <w:r>
        <w:rPr/>
        <w:t>ഊ</w:t>
      </w:r>
      <w:r>
        <w:rPr/>
        <w:t>댳㠮㌱댱㜮㌷댳㔮㌷댠††댠††댱㌮㌸댳㠠†댲㔠†댠㈠†댳㘮㌵댳㔠†댠㈮㐰댱㔮㌱댲㠠†댱〮㌸댠††댱㜮㈵댱㤠†댱㤮㌷댠††댠††댳㠠†댱㠮㌸댠††댱〮㘠댱㤠†댲㘮㌱댠㈠†댠††댳ㄮ㈠댱㠠†댳㐠†댱〠†댱〮㌴댳㐠†댳〮㌴댱㘠†댱㜠†댳㐠†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댱㔮㘠댱㤮㘠댠㜮㈠댠㘮㌸댱㔮㈶댱㜮㜠댠㜮ㄸ댠㜠†댱㘮㌵댳㘮㌸댠††댠††댱㐮㈠댲㘠†댠††댠††댱㤮㌸댠ㄮㄳ댠††댠††댠㌮㌸댠††댳㔮㈷댱㤮㄰댱〮ㄸ댠㜮ㄸ댱ㄮ㄰댳㈠†댠††댲ㄮ㈲댲ㄮ㌵댠††댳㔮㌲댠㈮ㄹ댠††댠㜮㈳댳㔮㌠댠㈠†댲㠮㄰댍</w:t>
      </w:r>
      <w:r>
        <w:rPr/>
        <w:t>ળ</w:t>
      </w:r>
      <w:r>
        <w:rPr/>
        <w:t>ㄹ⸲㢳ㄸ⸹₳‶⸱㎳‷†₳ㄷ⸳コ㌰⸱㢳㈳†₳††₳㌸†₳††₳††₳††₳㌹⸶₳††₳††₳††₳‷†₳㌲⸱㖳††₳††₳††₳††₳′⸳㞳††₳㌲⸷₳㈵†₳㌵†₳††₳††₳㌵⸲₳′⸲㊳††₳‱†₳††₳††₳††₳ㄵ⸲㎳††₳㈹⸳㖳</w:t>
      </w:r>
      <w:r>
        <w:rPr/>
        <w:t>ഊ</w:t>
      </w:r>
      <w:r>
        <w:rPr/>
        <w:t>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엄쓄쓄됍</w:t>
      </w:r>
      <w:r>
        <w:rPr/>
        <w:t>ળ</w:t>
      </w:r>
      <w:r>
        <w:rPr/>
        <w:t>㌵⸶₳㌵⸶₳ㄴ⸲㦳㄰⸲㢳㌵⸲₳㄰⸱㢳‱⸲㦳″⸳㦳㄰⸱㎳ㄴ⸱㖳″⸳㚳㈹⸳㖳′⸱㒳㌵⸲㢳㈸⸲㞳㈷⸱㚳㈱⸳㚳‱⸶₳㌵⸱㢳㈸⸲㞳㈸⸲㞳㌵⸲㞳††₳††₳ㄵ⸱㢳‶⸳₳㄰⸲㦳ㄶ⸳㒳㌵⸱コ㌳⸲㊳㄰⸱₳ㄵ⸳㒳㌲⸲㢳′⸳㖳ㄵ⸱コ㌵⸱コ㌵⸱㢳㌵⸱コ㈸⸳㖳</w:t>
      </w:r>
      <w:r>
        <w:rPr/>
        <w:t>ഊ</w:t>
      </w:r>
      <w:r>
        <w:rPr/>
        <w:t>댲㌮㐰댲㈮㌲댱〮㌹댲㐠†댱〮㌱댳㤮㌱댳〮㌶댱㠮㌱댲㠮㌸댱㠮㐰댳㜮㄰댠㌮㔠댳〮㐰댳ㄮ㐰댠㌮ㄸ댱㠮㌸댳㤮㌱댱㌠†댲㐮㔠댱㈮㌱댱㠮㌸댠㈮㌱댠††댠††댳㔮㄰댱〮㈴댳㤮㌵댳ㄮ㈸댲㐮㌱댳〮㐰댳㐮㈹댳㌠†댠㈮㈴댳㐮㈷댠㈠†댲㠮㈴댱〮ㄳ댱㠠†댱〮㈳댍</w:t>
      </w:r>
      <w:r>
        <w:rPr/>
        <w:t>ૃ</w:t>
      </w:r>
      <w:r>
        <w:rPr/>
        <w:t>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쓅쓄쓄쒴</w:t>
      </w:r>
      <w:r>
        <w:rPr/>
        <w:t>ഊ</w:t>
      </w:r>
      <w:r>
        <w:rPr/>
        <w:t>댱〮㈴댱〮㌵댠ㄮ㈶댲㘠†댳〮㈶댳〮ㄶ댠††댠㈮㈲댲㘮㌲대</w:t>
      </w: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