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 xml:space="preserve">���⮬���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>���⮬��� � ���ᥩ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 �����</w:t>
      </w:r>
      <w:r>
        <w:rPr/>
        <w:t xml:space="preserve">樨 </w:t>
      </w:r>
      <w:r>
        <w:rPr/>
        <w:t>(���⨯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: ����</w:t>
      </w:r>
      <w:r>
        <w:rPr/>
        <w:t>䥥� 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