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孨�</w:t>
      </w:r>
      <w:r>
        <w:rPr/>
        <w:t>᪨�  ��⥬�  ��</w:t>
      </w:r>
      <w:r>
        <w:rPr/>
        <w:t xml:space="preserve">室��  � </w:t>
      </w:r>
      <w:r>
        <w:rPr/>
        <w:t>᢮�� ࠧ��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 �</w:t>
      </w:r>
      <w:r>
        <w:rPr/>
        <w:t>⠯�:  ��������� ����⠭��, ������ ������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 �</w:t>
      </w:r>
      <w:r>
        <w:rPr/>
        <w:t>⠡������� ����� �� ������� �</w:t>
      </w:r>
      <w:r>
        <w:rPr/>
        <w:t>ᯫ��</w:t>
      </w:r>
      <w:r>
        <w:rPr/>
        <w:t>樮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</w:t>
      </w:r>
      <w:r>
        <w:rPr/>
        <w:t>, ����</w:t>
      </w:r>
      <w:r>
        <w:rPr/>
        <w:t>஥���� � ���� ���न���</w:t>
      </w:r>
      <w:r>
        <w:rPr/>
        <w:t>,  ��� �� ���⨪���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᫥����  ���祭��  �⮩  </w:t>
      </w:r>
      <w:r>
        <w:rPr/>
        <w:t>ᠬ��  �ࠪ���⨪�</w:t>
      </w:r>
      <w:r>
        <w:rPr/>
        <w:t>,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� -  "������" �</w:t>
      </w:r>
      <w:r>
        <w:rPr/>
        <w:t xml:space="preserve">孨�᪮� ��⥬� ��� ������ 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</w:t>
      </w:r>
      <w:r>
        <w:rPr/>
        <w:t>,  ����</w:t>
      </w:r>
      <w:r>
        <w:rPr/>
        <w:t xml:space="preserve">稫� �������� </w:t>
      </w:r>
      <w:r>
        <w:rPr/>
        <w:t>S-��</w:t>
      </w:r>
      <w:r>
        <w:rPr/>
        <w:t>ࠧ���</w:t>
      </w:r>
      <w:r>
        <w:rPr/>
        <w:t>. S-�</w:t>
      </w:r>
      <w:r>
        <w:rPr/>
        <w:t>ਢ�� 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⢥����� </w:t>
      </w:r>
      <w:r>
        <w:rPr/>
        <w:t>ࠧ���� �</w:t>
      </w:r>
      <w:r>
        <w:rPr/>
        <w:t>孨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     *  *   *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 *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�    * |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*    |         �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*      |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*         |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*             |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* |                  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*  *      |  +    +   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* |  *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    |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|       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*  |  *       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    |       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*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⠯   |  ��</w:t>
      </w:r>
      <w:r>
        <w:rPr/>
        <w:t>ன �</w:t>
      </w:r>
      <w:r>
        <w:rPr/>
        <w:t>⠯     |  ��⨩ �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S-��</w:t>
      </w:r>
      <w:r>
        <w:rPr/>
        <w:t>ࠧ��� �ਢ�� ��� ��</w:t>
      </w:r>
      <w:r>
        <w:rPr/>
        <w:t>室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S-��</w:t>
      </w:r>
      <w:r>
        <w:rPr/>
        <w:t>ࠧ��� �ਢ�� ��� ��⥬�</w:t>
      </w:r>
      <w:r>
        <w:rPr/>
        <w:t xml:space="preserve">, </w:t>
      </w:r>
      <w:r>
        <w:rPr/>
        <w:t>ᬥ���</w:t>
      </w:r>
      <w:r>
        <w:rPr/>
        <w:t>饩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</w:t>
      </w:r>
      <w:r>
        <w:rPr/>
        <w:t>ਢ�� ��������� ������</w:t>
      </w:r>
      <w:r>
        <w:rPr/>
        <w:t>⢠ ���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⠯ - </w:t>
      </w:r>
      <w:r>
        <w:rPr/>
        <w:t>஦����� � ����</w:t>
      </w:r>
      <w:r>
        <w:rPr/>
        <w:t>⢮ �</w:t>
      </w:r>
      <w:r>
        <w:rPr/>
        <w:t>孨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</w:t>
      </w:r>
      <w:r>
        <w:rPr/>
        <w:t>⠯ - ��</w:t>
      </w:r>
      <w:r>
        <w:rPr/>
        <w:t>ਮ� ��⥭ᨢ���� ࠧ���� �</w:t>
      </w:r>
      <w:r>
        <w:rPr/>
        <w:t>孨�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ࠪ�୮�  ��⮩  ������� �</w:t>
      </w:r>
      <w:r>
        <w:rPr/>
        <w:t xml:space="preserve">⠯� </w:t>
      </w:r>
      <w:r>
        <w:rPr/>
        <w:t>ࠧ���� �</w:t>
      </w:r>
      <w:r>
        <w:rPr/>
        <w:t>⠭����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 ����� ��⥬� </w:t>
      </w:r>
      <w:r>
        <w:rPr/>
        <w:t>- ��� "������" ��</w:t>
      </w:r>
      <w:r>
        <w:rPr/>
        <w:t>㣨�</w:t>
      </w:r>
      <w:r>
        <w:rPr/>
        <w:t>, ���</w:t>
      </w:r>
      <w:r>
        <w:rPr/>
        <w:t>ॢ</w:t>
      </w:r>
      <w:r>
        <w:rPr/>
        <w:t>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</w:t>
      </w:r>
      <w:r>
        <w:rPr/>
        <w:t>᪨� ���</w:t>
      </w:r>
      <w:r>
        <w:rPr/>
        <w:t>,  ��</w:t>
      </w:r>
      <w:r>
        <w:rPr/>
        <w:t>஦���� ������</w:t>
      </w:r>
      <w:r>
        <w:rPr/>
        <w:t>⢮ ����</w:t>
      </w:r>
      <w:r>
        <w:rPr/>
        <w:t xml:space="preserve">䨪�権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⥩</w:t>
      </w:r>
      <w:r>
        <w:rPr/>
        <w:t>, ��</w:t>
      </w:r>
      <w:r>
        <w:rPr/>
        <w:t>ᯮᮡ������ ��� ࠧ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�</w:t>
      </w:r>
      <w:r>
        <w:rPr/>
        <w:t>⠯  - "������" � "</w:t>
      </w:r>
      <w:r>
        <w:rPr/>
        <w:t>ᬥ���</w:t>
      </w:r>
      <w:r>
        <w:rPr/>
        <w:t>" �</w:t>
      </w:r>
      <w:r>
        <w:rPr/>
        <w:t>孨�᪮� ��⥬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��� �</w:t>
      </w:r>
      <w:r>
        <w:rPr/>
        <w:t>⠯� ���� �⠡������� ��</w:t>
      </w:r>
      <w:r>
        <w:rPr/>
        <w:t>ࠬ��஢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����� �� �� �������� � ��砫� �</w:t>
      </w:r>
      <w:r>
        <w:rPr/>
        <w:t>⠯�,  �� �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襬 �室�� �� </w:t>
      </w:r>
      <w:r>
        <w:rPr/>
        <w:t>"���",  ��</w:t>
      </w:r>
      <w:r>
        <w:rPr/>
        <w:t>ᬮ��� �� �</w:t>
      </w:r>
      <w:r>
        <w:rPr/>
        <w:t xml:space="preserve">,  �� �������� </w:t>
      </w:r>
      <w:r>
        <w:rPr/>
        <w:t>ᨫ  � 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</w:t>
      </w:r>
      <w:r>
        <w:rPr/>
        <w:t>㢥��稢����� ᫮������</w:t>
      </w:r>
      <w:r>
        <w:rPr/>
        <w:t>,  ��</w:t>
      </w:r>
      <w:r>
        <w:rPr/>
        <w:t>㪮������� ��⥬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㢥��祭�� ��</w:t>
      </w:r>
      <w:r>
        <w:rPr/>
        <w:t>ࠬ��஢ �ॡ���</w:t>
      </w:r>
      <w:r>
        <w:rPr/>
        <w:t>, ��� �</w:t>
      </w:r>
      <w:r>
        <w:rPr/>
        <w:t>ࠢ���</w:t>
      </w:r>
      <w:r>
        <w:rPr/>
        <w:t>, �</w:t>
      </w:r>
      <w:r>
        <w:rPr/>
        <w:t>祭� ��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��</w:t>
      </w:r>
      <w:r>
        <w:rPr/>
        <w:t xml:space="preserve">ந�� </w:t>
      </w:r>
      <w:r>
        <w:rPr/>
        <w:t>S-��</w:t>
      </w:r>
      <w:r>
        <w:rPr/>
        <w:t>ࠧ��� �ਢ�� �ᯮ���� ���ଠ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⥭⭮� </w:t>
      </w:r>
      <w:r>
        <w:rPr/>
        <w:t>䮭�� ��</w:t>
      </w:r>
      <w:r>
        <w:rPr/>
        <w:t>.1(�). � ������ ���</w:t>
      </w:r>
      <w:r>
        <w:rPr/>
        <w:t>室� �� ��</w:t>
      </w:r>
      <w:r>
        <w:rPr/>
        <w:t>஬� �</w:t>
      </w:r>
      <w:r>
        <w:rPr/>
        <w:t xml:space="preserve">⠯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⨨ �������� ������</w:t>
      </w:r>
      <w:r>
        <w:rPr/>
        <w:t>让 ��� �᫠ ��⥭⮢</w:t>
      </w:r>
      <w:r>
        <w:rPr/>
        <w:t>,  �</w:t>
      </w:r>
      <w:r>
        <w:rPr/>
        <w:t>易��� � 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��⥬� � �� �ᯮ�</w:t>
      </w:r>
      <w:r>
        <w:rPr/>
        <w:t>짮������</w:t>
      </w:r>
      <w:r>
        <w:rPr/>
        <w:t>.  ��</w:t>
      </w:r>
      <w:r>
        <w:rPr/>
        <w:t>ன ��� �</w:t>
      </w:r>
      <w:r>
        <w:rPr/>
        <w:t>易� � ���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 ����� ���ॢ��</w:t>
      </w:r>
      <w:r>
        <w:rPr/>
        <w:t>饩 ��⥬� �� ���쥬 �</w:t>
      </w:r>
      <w:r>
        <w:rPr/>
        <w:t>⠯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          .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        *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      *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    *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*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*     |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      *                |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����.����.����.����.����.����.����.����.����.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⠯          |     ��</w:t>
      </w:r>
      <w:r>
        <w:rPr/>
        <w:t>ன �</w:t>
      </w:r>
      <w:r>
        <w:rPr/>
        <w:t>⠯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�                             *                 .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                .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|    *          .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*    |         *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�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*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�              *              |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����.����.����.����.����.����.����.����.����.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  79   80   81   82   83   84   85   86 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ਧ��</w:t>
      </w:r>
      <w:r>
        <w:rPr/>
        <w:t>⠫</w:t>
      </w:r>
      <w:r>
        <w:rPr/>
        <w:t xml:space="preserve">쭮� �� </w:t>
      </w:r>
      <w:r>
        <w:rPr/>
        <w:t>- �</w:t>
      </w:r>
      <w:r>
        <w:rPr/>
        <w:t>६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⨪��</w:t>
      </w:r>
      <w:r>
        <w:rPr/>
        <w:t>쭮�  ��</w:t>
      </w:r>
      <w:r>
        <w:rPr/>
        <w:t>-y - �᫮ �������� � ��� ��� ���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.2 �������� ��������� ��⥬� ���-⮬���� �� S-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</w:t>
      </w:r>
      <w:r>
        <w:rPr/>
        <w:t>. ����</w:t>
      </w:r>
      <w:r>
        <w:rPr/>
        <w:t>ᨬ���� ����஥�� � ᮮ</w:t>
      </w:r>
      <w:r>
        <w:rPr/>
        <w:t>⢥��⢨� � ��⮬ �᫠ �����-</w:t>
      </w:r>
    </w:p>
    <w:p>
      <w:pPr>
        <w:pStyle w:val="PreformattedText"/>
        <w:bidi w:val="0"/>
        <w:jc w:val="left"/>
        <w:rPr/>
      </w:pPr>
      <w:r>
        <w:rPr/>
        <w:t>⥭�� ���������� �� ��</w:t>
      </w:r>
      <w:r>
        <w:rPr/>
        <w:t>.3.  �����,  �� ��⥬� ��</w:t>
      </w:r>
      <w:r>
        <w:rPr/>
        <w:t>室����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⠯� </w:t>
      </w:r>
      <w:r>
        <w:rPr/>
        <w:t>᢮��� ࠧ����</w:t>
      </w:r>
      <w:r>
        <w:rPr/>
        <w:t xml:space="preserve">. � </w:t>
      </w:r>
      <w:r>
        <w:rPr/>
        <w:t>ᮦ������ ����� ᪠���� ᪮�</w:t>
      </w:r>
      <w:r>
        <w:rPr/>
        <w:t>쪮 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ਮ� ��⥭ᨢ���� ࠧ���� ��⥬� ���</w:t>
      </w:r>
      <w:r>
        <w:rPr/>
        <w:t>-⮬����.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⥬ </w:t>
      </w:r>
      <w:r>
        <w:rPr/>
        <w:t>⠪�� �� ᫮����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