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祬</w:t>
      </w:r>
      <w:r>
        <w:rPr/>
        <w:t>? � ��</w:t>
      </w:r>
      <w:r>
        <w:rPr/>
        <w:t>௫��</w:t>
      </w:r>
      <w:r>
        <w:rPr/>
        <w:t>, � ����</w:t>
      </w:r>
      <w:r>
        <w:rPr/>
        <w:t>᭮� ࠡ��</w:t>
      </w:r>
      <w:r>
        <w:rPr/>
        <w:t xml:space="preserve">, � </w:t>
      </w:r>
      <w:r>
        <w:rPr/>
        <w:t>ᠬ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 �� �⮩ ��</w:t>
      </w:r>
      <w:r>
        <w:rPr/>
        <w:t>஭� ���⥫</w:t>
      </w:r>
      <w:r>
        <w:rPr/>
        <w:t>쭮�� �� �⮨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졠 ��������� ����� </w:t>
      </w:r>
      <w:r>
        <w:rPr/>
        <w:t xml:space="preserve">- �� </w:t>
      </w:r>
      <w:r>
        <w:rPr/>
        <w:t>ࠡ��</w:t>
      </w:r>
      <w:r>
        <w:rPr/>
        <w:t xml:space="preserve">, � ����⢥, � </w:t>
      </w:r>
      <w:r>
        <w:rPr/>
        <w:t>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뤨��� ��� ������ �</w:t>
      </w:r>
      <w:r>
        <w:rPr/>
        <w:t>ਧ����</w:t>
      </w:r>
      <w:r>
        <w:rPr/>
        <w:t>, �� 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</w:t>
      </w:r>
      <w:r>
        <w:rPr/>
        <w:t>襬 ����</w:t>
      </w:r>
      <w:r>
        <w:rPr/>
        <w:t>⢥. ���</w:t>
      </w:r>
      <w:r>
        <w:rPr/>
        <w:t>ਬ��</w:t>
      </w:r>
      <w:r>
        <w:rPr/>
        <w:t>, � ��</w:t>
      </w:r>
      <w:r>
        <w:rPr/>
        <w:t xml:space="preserve">ୠ�� </w:t>
      </w:r>
      <w:r>
        <w:rPr/>
        <w:t>"������" N'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䮬 ��� ���� </w:t>
      </w:r>
      <w:r>
        <w:rPr/>
        <w:t>"��</w:t>
      </w:r>
      <w:r>
        <w:rPr/>
        <w:t>宫���� � �</w:t>
      </w:r>
      <w:r>
        <w:rPr/>
        <w:t>࣮���</w:t>
      </w:r>
      <w:r>
        <w:rPr/>
        <w:t>" ���� ⠪�� ᫮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᫮���� </w:t>
      </w:r>
      <w:r>
        <w:rPr/>
        <w:t>᢮������� �</w:t>
      </w:r>
      <w:r>
        <w:rPr/>
        <w:t>뭪� �</w:t>
      </w:r>
      <w:r>
        <w:rPr/>
        <w:t>ଠ� ��</w:t>
      </w:r>
      <w:r>
        <w:rPr/>
        <w:t>室���� ���� ��� �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 xml:space="preserve">- �� �� �����, � �� </w:t>
      </w:r>
      <w:r>
        <w:rPr/>
        <w:t>ᬥ���</w:t>
      </w:r>
      <w:r>
        <w:rPr/>
        <w:t>. �⮡� �</w:t>
      </w:r>
      <w:r>
        <w:rPr/>
        <w:t>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� ᠬ� ࠧ�� �।�</w:t>
      </w:r>
      <w:r>
        <w:rPr/>
        <w:t>⢠, � �</w:t>
      </w:r>
      <w:r>
        <w:rPr/>
        <w:t>।� ��� 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஫� �ਭ������� ४����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� �</w:t>
      </w:r>
      <w:r>
        <w:rPr/>
        <w:t xml:space="preserve">ନ� </w:t>
      </w:r>
      <w:r>
        <w:rPr/>
        <w:t>"</w:t>
      </w:r>
      <w:r>
        <w:rPr/>
        <w:t>४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�</w:t>
      </w:r>
      <w:r>
        <w:rPr/>
        <w:t>ᠭ�� ᢮��� �த��</w:t>
      </w:r>
      <w:r>
        <w:rPr/>
        <w:t xml:space="preserve">, ��� ����⢠, � </w:t>
      </w:r>
      <w:r>
        <w:rPr/>
        <w:t>楫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</w:t>
      </w:r>
      <w:r>
        <w:rPr/>
        <w:t>, ����� �</w:t>
      </w:r>
      <w:r>
        <w:rPr/>
        <w:t>맢��� ��⨢�������� 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 � ����</w:t>
      </w:r>
      <w:r>
        <w:rPr/>
        <w:t>㯠� �� �����</w:t>
      </w:r>
      <w:r>
        <w:rPr/>
        <w:t>, �</w:t>
      </w:r>
      <w:r>
        <w:rPr/>
        <w:t xml:space="preserve">㪮����⥫� �� </w:t>
      </w:r>
      <w:r>
        <w:rPr/>
        <w:t>᪠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</w:t>
      </w:r>
      <w:r>
        <w:rPr/>
        <w:t>頭��</w:t>
      </w:r>
      <w:r>
        <w:rPr/>
        <w:t>, �� ��� �</w:t>
      </w:r>
      <w:r>
        <w:rPr/>
        <w:t>ਤ�� ���� ����</w:t>
      </w:r>
      <w:r>
        <w:rPr/>
        <w:t>騩 �������</w:t>
      </w:r>
      <w:r>
        <w:rPr/>
        <w:t>,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 </w:t>
      </w:r>
      <w:r>
        <w:rPr/>
        <w:t>ࠡ����</w:t>
      </w:r>
      <w:r>
        <w:rPr/>
        <w:t xml:space="preserve">. ����� </w:t>
      </w:r>
      <w:r>
        <w:rPr/>
        <w:t>४���� ᮧ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訥 �������⭮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砫쭨�� �⭮</w:t>
      </w:r>
      <w:r>
        <w:rPr/>
        <w:t>ᨫ��� �� ��� � �।</w:t>
      </w:r>
      <w:r>
        <w:rPr/>
        <w:t>㡥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⭮</w:t>
      </w:r>
      <w:r>
        <w:rPr/>
        <w:t>襭��</w:t>
      </w:r>
      <w:r>
        <w:rPr/>
        <w:t>. � �����, ��-�����, ��</w:t>
      </w:r>
      <w:r>
        <w:rPr/>
        <w:t>ࠫ� 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 xml:space="preserve">쪮 </w:t>
      </w:r>
      <w:r>
        <w:rPr/>
        <w:t>४����</w:t>
      </w:r>
      <w:r>
        <w:rPr/>
        <w:t xml:space="preserve">, �� � �� </w:t>
      </w:r>
      <w:r>
        <w:rPr/>
        <w:t xml:space="preserve">த��� ���� </w:t>
      </w:r>
      <w:r>
        <w:rPr/>
        <w:t xml:space="preserve">- </w:t>
      </w:r>
      <w:r>
        <w:rPr/>
        <w:t>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ॢ������ � ࠡ�� � � ��</w:t>
      </w:r>
      <w:r>
        <w:rPr/>
        <w:t>砫쭨��</w:t>
      </w:r>
      <w:r>
        <w:rPr/>
        <w:t>: 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 ������</w:t>
      </w:r>
      <w:r>
        <w:rPr/>
        <w:t xml:space="preserve">, </w:t>
      </w:r>
      <w:r>
        <w:rPr/>
        <w:t>祬 � ���</w:t>
      </w:r>
      <w:r>
        <w:rPr/>
        <w:t>. ���⮬�, �᫨ �� ��� 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� �����</w:t>
      </w:r>
      <w:r>
        <w:rPr/>
        <w:t xml:space="preserve">, </w:t>
      </w:r>
      <w:r>
        <w:rPr/>
        <w:t>᪠���</w:t>
      </w:r>
      <w:r>
        <w:rPr/>
        <w:t xml:space="preserve">, �� ��� </w:t>
      </w:r>
      <w:r>
        <w:rPr/>
        <w:t>祫���� ���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</w:t>
      </w:r>
      <w:r>
        <w:rPr/>
        <w:t>. �� ��⠫</w:t>
      </w:r>
      <w:r>
        <w:rPr/>
        <w:t>쭮� ����� �� �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��</w:t>
      </w:r>
      <w:r>
        <w:rPr/>
        <w:t>筮</w:t>
      </w:r>
      <w:r>
        <w:rPr/>
        <w:t>, ����� �� ��᫨, �� ���⠢ ��� ���</w:t>
      </w:r>
      <w:r>
        <w:rPr/>
        <w:t>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筥� ����� � </w:t>
      </w:r>
      <w:r>
        <w:rPr/>
        <w:t>᢮�� ���</w:t>
      </w:r>
      <w:r>
        <w:rPr/>
        <w:t>㦥����</w:t>
      </w:r>
      <w:r>
        <w:rPr/>
        <w:t>, ���,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⠪ �� �����, ��, �⮡� �����, �� ��� ��</w:t>
      </w:r>
      <w:r>
        <w:rPr/>
        <w:t>室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 � �� </w:t>
      </w:r>
      <w:r>
        <w:rPr/>
        <w:t>㤠</w:t>
      </w:r>
      <w:r>
        <w:rPr/>
        <w:t>ࠬ</w:t>
      </w:r>
      <w:r>
        <w:rPr/>
        <w:t>, �</w:t>
      </w:r>
      <w:r>
        <w:rPr/>
        <w:t>।������ ��</w:t>
      </w:r>
      <w:r>
        <w:rPr/>
        <w:t>,</w:t>
      </w:r>
      <w:r>
        <w:rPr/>
        <w:t>㬥�� 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殢</w:t>
      </w:r>
      <w:r>
        <w:rPr/>
        <w:t>, ����� ����� ��⨢ ��� ����⢨�. �� � 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ਢ���� ��������</w:t>
      </w:r>
      <w:r>
        <w:rPr/>
        <w:t>. ����</w:t>
      </w:r>
      <w:r>
        <w:rPr/>
        <w:t>筮</w:t>
      </w:r>
      <w:r>
        <w:rPr/>
        <w:t>, �� ��</w:t>
      </w:r>
      <w:r>
        <w:rPr/>
        <w:t>ࠧ�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⮢��� �� ���� ����</w:t>
      </w:r>
      <w:r>
        <w:rPr/>
        <w:t>ᠬ � ���� �� ����</w:t>
      </w:r>
      <w:r>
        <w:rPr/>
        <w:t>, � �� ��</w:t>
      </w:r>
      <w:r>
        <w:rPr/>
        <w:t xml:space="preserve">㣨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</w:t>
      </w:r>
      <w:r>
        <w:rPr/>
        <w:t xml:space="preserve">. �� </w:t>
      </w:r>
      <w:r>
        <w:rPr/>
        <w:t>ᠬ� �� �� �ᥬ ����ᠬ ����� 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-� �� ���</w:t>
      </w:r>
      <w:r>
        <w:rPr/>
        <w:t>ਭ�����</w:t>
      </w:r>
      <w:r>
        <w:rPr/>
        <w:t>, ��-� �� �������� � �.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ਢ���� ⮫</w:t>
      </w:r>
      <w:r>
        <w:rPr/>
        <w:t>쪮 �� 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</w:t>
      </w:r>
      <w:r>
        <w:rPr/>
        <w:t>襭��</w:t>
      </w:r>
      <w:r>
        <w:rPr/>
        <w:t xml:space="preserve">. �� </w:t>
      </w:r>
      <w:r>
        <w:rPr/>
        <w:t>ᠬ�� ���� ������ �⤥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 ���</w:t>
      </w:r>
      <w:r>
        <w:rPr/>
        <w:t>, ���</w:t>
      </w:r>
      <w:r>
        <w:rPr/>
        <w:t>ਬ��</w:t>
      </w:r>
      <w:r>
        <w:rPr/>
        <w:t>, ������</w:t>
      </w:r>
      <w:r>
        <w:rPr/>
        <w:t>譨���</w:t>
      </w:r>
      <w:r>
        <w:rPr/>
        <w:t>, ���</w:t>
      </w:r>
      <w:r>
        <w:rPr/>
        <w:t>㯠�� � ��⨢��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� ��栬�</w:t>
      </w:r>
      <w:r>
        <w:rPr/>
        <w:t>, ��</w:t>
      </w:r>
      <w:r>
        <w:rPr/>
        <w:t>㯯���</w:t>
      </w:r>
      <w:r>
        <w:rPr/>
        <w:t>, ����</w:t>
      </w:r>
      <w:r>
        <w:rPr/>
        <w:t>࠭</w:t>
      </w:r>
      <w:r>
        <w:rPr/>
        <w:t>⠬�, ���⭨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뢭�� ���졠 �</w:t>
      </w:r>
      <w:r>
        <w:rPr/>
        <w:t>, ����⢥���, ������������, � ���</w:t>
      </w:r>
      <w:r>
        <w:rPr/>
        <w:t>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 ����� � �</w:t>
      </w:r>
      <w:r>
        <w:rPr/>
        <w:t>襭�� �����</w:t>
      </w:r>
      <w:r>
        <w:rPr/>
        <w:t>, 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䮭� �� �⭮襭��</w:t>
      </w:r>
      <w:r>
        <w:rPr/>
        <w:t xml:space="preserve">, ����� </w:t>
      </w:r>
      <w:r>
        <w:rPr/>
        <w:t>᪫��</w:t>
      </w:r>
      <w:r>
        <w:rPr/>
        <w:t>뢠���� � �����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</w:t>
      </w:r>
      <w:r>
        <w:rPr/>
        <w:t>ࠧࠡ��</w:t>
      </w:r>
      <w:r>
        <w:rPr/>
        <w:t>뢠�� ����</w:t>
      </w:r>
      <w:r>
        <w:rPr/>
        <w:t>, ⠪ ���</w:t>
      </w:r>
      <w:r>
        <w:rPr/>
        <w:t>뢠��� ������� 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ࠡ�⪮� �</w:t>
      </w:r>
      <w:r>
        <w:rPr/>
        <w:t>뫠 ����� �������� � �� 楫� �� ��㯯 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</w:t>
      </w:r>
      <w:r>
        <w:rPr/>
        <w:t>ਡ�� �� ����</w:t>
      </w:r>
      <w:r>
        <w:rPr/>
        <w:t>砫��</w:t>
      </w:r>
      <w:r>
        <w:rPr/>
        <w:t xml:space="preserve">. ��⠫��� 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���� ⥬�</w:t>
      </w:r>
      <w:r>
        <w:rPr/>
        <w:t>, ��� - �</w:t>
      </w:r>
      <w:r>
        <w:rPr/>
        <w:t>㦭� �뫨 �</w:t>
      </w:r>
      <w:r>
        <w:rPr/>
        <w:t>ਡ��� ��� ���</w:t>
      </w:r>
      <w:r>
        <w:rPr/>
        <w:t>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����</w:t>
      </w:r>
      <w:r>
        <w:rPr/>
        <w:t>, � ��, ��� ���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᪫�� ᨫ</w:t>
      </w:r>
      <w:r>
        <w:rPr/>
        <w:t>. ������ ��������</w:t>
      </w:r>
      <w:r>
        <w:rPr/>
        <w:t>஬ ࠧࠡ�⪨ ���</w:t>
      </w:r>
      <w:r>
        <w:rPr/>
        <w:t>筮 �����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章�</w:t>
      </w:r>
      <w:r>
        <w:rPr/>
        <w:t>, ���� ����</w:t>
      </w:r>
      <w:r>
        <w:rPr/>
        <w:t>騩 ���������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஬ �� ������ ������� ��</w:t>
      </w:r>
      <w:r>
        <w:rPr/>
        <w:t>.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쭨� ������</w:t>
      </w:r>
      <w:r>
        <w:rPr/>
        <w:t>ਨ �⪠����� �� ����</w:t>
      </w:r>
      <w:r>
        <w:rPr/>
        <w:t>, �� ��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᭮�����</w:t>
      </w:r>
      <w:r>
        <w:rPr/>
        <w:t>. �� �� ���� �</w:t>
      </w:r>
      <w:r>
        <w:rPr/>
        <w:t>ਡ��</w:t>
      </w:r>
      <w:r>
        <w:rPr/>
        <w:t>,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孮�����</w:t>
      </w:r>
      <w:r>
        <w:rPr/>
        <w:t>, ����</w:t>
      </w:r>
      <w:r>
        <w:rPr/>
        <w:t>㤮�����</w:t>
      </w:r>
      <w:r>
        <w:rPr/>
        <w:t>, �� �� �</w:t>
      </w:r>
      <w:r>
        <w:rPr/>
        <w:t>뫮 �</w:t>
      </w:r>
      <w:r>
        <w:rPr/>
        <w:t>᭮</w:t>
      </w:r>
      <w:r>
        <w:rPr/>
        <w:t>. � ����,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</w:t>
      </w:r>
      <w:r>
        <w:rPr/>
        <w:t>, ��-��������, � ������ ����:"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 �� </w:t>
      </w:r>
      <w:r>
        <w:rPr/>
        <w:t>ࠢ�� ��</w:t>
      </w:r>
      <w:r>
        <w:rPr/>
        <w:t xml:space="preserve">祣� �� </w:t>
      </w:r>
      <w:r>
        <w:rPr/>
        <w:t>ᤥ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</w:t>
      </w:r>
      <w:r>
        <w:rPr/>
        <w:t>⠫ � ������</w:t>
      </w:r>
      <w:r>
        <w:rPr/>
        <w:t>ਨ</w:t>
      </w:r>
      <w:r>
        <w:rPr/>
        <w:t>. ��� ���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 ����⥫</w:t>
      </w:r>
      <w:r>
        <w:rPr/>
        <w:t>쭮 �����</w:t>
      </w:r>
      <w:r>
        <w:rPr/>
        <w:t xml:space="preserve">. � �� �� </w:t>
      </w:r>
      <w:r>
        <w:rPr/>
        <w:t>ᬮ��� �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뫠 ��������� ��</w:t>
      </w:r>
      <w:r>
        <w:rPr/>
        <w:t>८᭠</w:t>
      </w:r>
      <w:r>
        <w:rPr/>
        <w:t>饭�</w:t>
      </w:r>
      <w:r>
        <w:rPr/>
        <w:t>, �����</w:t>
      </w:r>
      <w:r>
        <w:rPr/>
        <w:t>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砫쭨� �� �������</w:t>
      </w:r>
      <w:r>
        <w:rPr/>
        <w:t>, �� ��� ��� ����� �� ᫮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஬� ⮣�</w:t>
      </w:r>
      <w:r>
        <w:rPr/>
        <w:t>, �� �</w:t>
      </w:r>
      <w:r>
        <w:rPr/>
        <w:t>᭮ �</w:t>
      </w:r>
      <w:r>
        <w:rPr/>
        <w:t>뫮</w:t>
      </w:r>
      <w:r>
        <w:rPr/>
        <w:t>, ��</w:t>
      </w:r>
      <w:r>
        <w:rPr/>
        <w:t>祬� �� ��������� �</w:t>
      </w:r>
      <w:r>
        <w:rPr/>
        <w:t>ਡ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�� ᯥ</w:t>
      </w:r>
      <w:r>
        <w:rPr/>
        <w:t>樠����� �� ��������� ��</w:t>
      </w:r>
      <w:r>
        <w:rPr/>
        <w:t>. ��</w:t>
      </w:r>
      <w:r>
        <w:rPr/>
        <w:t>ࠡ�</w:t>
      </w:r>
      <w:r>
        <w:rPr/>
        <w:t>⠫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� �� ��</w:t>
      </w:r>
      <w:r>
        <w:rPr/>
        <w:t>諨 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砫쭨�� �� �������</w:t>
      </w:r>
      <w:r>
        <w:rPr/>
        <w:t>஢��� �� �</w:t>
      </w:r>
      <w:r>
        <w:rPr/>
        <w:t>㡥� 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</w:t>
      </w:r>
      <w:r>
        <w:rPr/>
        <w:t>, � ��,�</w:t>
      </w:r>
      <w:r>
        <w:rPr/>
        <w:t>㪢��쭮 �� ���� �� ��ꥧ��</w:t>
      </w:r>
      <w:r>
        <w:rPr/>
        <w:t>, �</w:t>
      </w:r>
      <w:r>
        <w:rPr/>
        <w:t>ਣ��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ᥡ� � ᪠���</w:t>
      </w:r>
      <w:r>
        <w:rPr/>
        <w:t>, �� �� ��� ��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 ����� �⮩ ������</w:t>
      </w:r>
      <w:r>
        <w:rPr/>
        <w:t>ਨ</w:t>
      </w:r>
      <w:r>
        <w:rPr/>
        <w:t>. �᫨ � 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ਡ��</w:t>
      </w:r>
      <w:r>
        <w:rPr/>
        <w:t xml:space="preserve">, � �� </w:t>
      </w:r>
      <w:r>
        <w:rPr/>
        <w:t xml:space="preserve">ࠢ�� ��� ���� �� </w:t>
      </w:r>
      <w:r>
        <w:rPr/>
        <w:t>"�����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㤥� </w:t>
      </w:r>
      <w:r>
        <w:rPr/>
        <w:t>ᯮ������ �� �࠭�</w:t>
      </w:r>
      <w:r>
        <w:rPr/>
        <w:t>楩</w:t>
      </w:r>
      <w:r>
        <w:rPr/>
        <w:t xml:space="preserve">, �᫨ � ��� ������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⪠�</w:t>
      </w:r>
      <w:r>
        <w:rPr/>
        <w:t>뢠���</w:t>
      </w:r>
      <w:r>
        <w:rPr/>
        <w:t>, ��⮬� �� �� ���� �⮣� �</w:t>
      </w:r>
      <w:r>
        <w:rPr/>
        <w:t>ਡ��</w:t>
      </w:r>
      <w:r>
        <w:rPr/>
        <w:t>,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孮�����</w:t>
      </w:r>
      <w:r>
        <w:rPr/>
        <w:t>, �� �� �</w:t>
      </w:r>
      <w:r>
        <w:rPr/>
        <w:t>祭� ⮭�� �������</w:t>
      </w:r>
      <w:r>
        <w:rPr/>
        <w:t xml:space="preserve">, �� � </w:t>
      </w:r>
      <w:r>
        <w:rPr/>
        <w:t>ᬮ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 ���� ���</w:t>
      </w:r>
      <w:r>
        <w:rPr/>
        <w:t xml:space="preserve">殢 � </w:t>
      </w:r>
      <w:r>
        <w:rPr/>
        <w:t>ᮣ��ᨫ��</w:t>
      </w:r>
      <w:r>
        <w:rPr/>
        <w:t>. � � ⠪ �� ��</w:t>
      </w:r>
      <w:r>
        <w:rPr/>
        <w:t>砫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ਨ</w:t>
      </w:r>
      <w:r>
        <w:rPr/>
        <w:t>, � ⥯��� � ���� �� �</w:t>
      </w:r>
      <w:r>
        <w:rPr/>
        <w:t>㤥� ���</w:t>
      </w:r>
      <w:r>
        <w:rPr/>
        <w:t>.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 � ������</w:t>
      </w:r>
      <w:r>
        <w:rPr/>
        <w:t>ਨ ��� ������ ��</w:t>
      </w:r>
      <w:r>
        <w:rPr/>
        <w:t>砫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騭�</w:t>
      </w:r>
      <w:r>
        <w:rPr/>
        <w:t>-������� ���� ��</w:t>
      </w:r>
      <w:r>
        <w:rPr/>
        <w:t>ਪ�</w:t>
      </w:r>
      <w:r>
        <w:rPr/>
        <w:t>㫠 �� �����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㪮����⥫��</w:t>
      </w:r>
      <w:r>
        <w:rPr/>
        <w:t>. ��⠫�� �</w:t>
      </w:r>
      <w:r>
        <w:rPr/>
        <w:t>ਭ</w:t>
      </w:r>
      <w:r>
        <w:rPr/>
        <w:t>﫨 ���� ���� �� ����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</w:t>
      </w:r>
      <w:r>
        <w:rPr/>
        <w:t>. ������ �� ������⨢� 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⭮</w:t>
      </w:r>
      <w:r>
        <w:rPr/>
        <w:t>襭�� � ����� ���㤭����</w:t>
      </w:r>
      <w:r>
        <w:rPr/>
        <w:t xml:space="preserve">, � </w:t>
      </w:r>
      <w:r>
        <w:rPr/>
        <w:t>᢮��� �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</w:t>
      </w:r>
      <w:r>
        <w:rPr/>
        <w:t>ᮬ�����</w:t>
      </w:r>
      <w:r>
        <w:rPr/>
        <w:t>, ��-� �� �� ����, ��-� - ��⨢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稫 ����������� ������� � ������ ��᪮�쪮 祫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 ��</w:t>
      </w:r>
      <w:r>
        <w:rPr/>
        <w:t>⠫�. � �� �� ���</w:t>
      </w:r>
      <w:r>
        <w:rPr/>
        <w:t>᪭���� ��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��</w:t>
      </w:r>
      <w:r>
        <w:rPr/>
        <w:t>஢������</w:t>
      </w:r>
      <w:r>
        <w:rPr/>
        <w:t xml:space="preserve">. � �� </w:t>
      </w:r>
      <w:r>
        <w:rPr/>
        <w:t>祫������ 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 �� ����� </w:t>
      </w:r>
      <w:r>
        <w:rPr/>
        <w:t>- ���</w:t>
      </w:r>
      <w:r>
        <w:rPr/>
        <w:t>᪭��� ����</w:t>
      </w:r>
      <w:r>
        <w:rPr/>
        <w:t>, � ��� ��</w:t>
      </w:r>
      <w:r>
        <w:rPr/>
        <w:t>㦭� ��</w:t>
      </w:r>
      <w:r>
        <w:rPr/>
        <w:t>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㣠</w:t>
      </w:r>
      <w:r>
        <w:rPr/>
        <w:t>. ��� ⠪�� �</w:t>
      </w:r>
      <w:r>
        <w:rPr/>
        <w:t>뫠 �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, �� ���� ���� ������� �����, ������� ��</w:t>
      </w:r>
      <w:r>
        <w:rPr/>
        <w:t>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 ����砥��� �</w:t>
      </w:r>
      <w:r>
        <w:rPr/>
        <w:t>ਡ��</w:t>
      </w:r>
      <w:r>
        <w:rPr/>
        <w:t>. � �⠫ ������ ���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</w:t>
      </w:r>
      <w:r>
        <w:rPr/>
        <w:t xml:space="preserve">頭�� � ����� </w:t>
      </w:r>
      <w:r>
        <w:rPr/>
        <w:t>ࠧ��஬ १���⮢ ࠡ��� �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஢ �� �।��</w:t>
      </w:r>
      <w:r>
        <w:rPr/>
        <w:t>騩 ����</w:t>
      </w:r>
      <w:r>
        <w:rPr/>
        <w:t>. � ����</w:t>
      </w:r>
      <w:r>
        <w:rPr/>
        <w:t>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ࠫ�� �������� � �ਭ����� �</w:t>
      </w:r>
      <w:r>
        <w:rPr/>
        <w:t>襭�� ���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</w:t>
      </w:r>
      <w:r>
        <w:rPr/>
        <w:t xml:space="preserve">뫮 ���饭�� ������� </w:t>
      </w:r>
      <w:r>
        <w:rPr/>
        <w:t>ᮯ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 ����� �</w:t>
      </w:r>
      <w:r>
        <w:rPr/>
        <w:t>६��� �� ������������ � �࣠����</w:t>
      </w:r>
      <w:r>
        <w:rPr/>
        <w:t xml:space="preserve">樥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孮������</w:t>
      </w:r>
      <w:r>
        <w:rPr/>
        <w:t>, �� ��</w:t>
      </w:r>
      <w:r>
        <w:rPr/>
        <w:t xml:space="preserve">諨 � �뢮�� </w:t>
      </w:r>
      <w:r>
        <w:rPr/>
        <w:t>- �������� �</w:t>
      </w:r>
      <w:r>
        <w:rPr/>
        <w:t>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 ��� �</w:t>
      </w:r>
      <w:r>
        <w:rPr/>
        <w:t>孮�������� �����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砫</w:t>
      </w:r>
      <w:r>
        <w:rPr/>
        <w:t>. ��� �� �⢥</w:t>
      </w:r>
      <w:r>
        <w:rPr/>
        <w:t>砫</w:t>
      </w:r>
      <w:r>
        <w:rPr/>
        <w:t xml:space="preserve">. �� </w:t>
      </w:r>
      <w:r>
        <w:rPr/>
        <w:t>ᠬ�� ���� ������� �</w:t>
      </w:r>
      <w:r>
        <w:rPr/>
        <w:t>⢥�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</w:t>
      </w:r>
      <w:r>
        <w:rPr/>
        <w:t>, ⠪ �� �</w:t>
      </w:r>
      <w:r>
        <w:rPr/>
        <w:t>᭮ �</w:t>
      </w:r>
      <w:r>
        <w:rPr/>
        <w:t>뫮</w:t>
      </w:r>
      <w:r>
        <w:rPr/>
        <w:t>, �� ����� ����</w:t>
      </w:r>
      <w:r>
        <w:rPr/>
        <w:t xml:space="preserve">樨 </w:t>
      </w:r>
      <w:r>
        <w:rPr/>
        <w:t>ᮧ������ �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⥯��� ����� </w:t>
      </w:r>
      <w:r>
        <w:rPr/>
        <w:t>ᠬ ��� ��᪮�</w:t>
      </w:r>
      <w:r>
        <w:rPr/>
        <w:t xml:space="preserve">쪮 ���⨩ ����⨭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 ��������� �</w:t>
      </w:r>
      <w:r>
        <w:rPr/>
        <w:t>⢥</w:t>
      </w:r>
      <w:r>
        <w:rPr/>
        <w:t>砫 �� ����祭�� ����� �</w:t>
      </w:r>
      <w:r>
        <w:rPr/>
        <w:t>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⥯��� �������</w:t>
      </w:r>
      <w:r>
        <w:rPr/>
        <w:t>, ����� �⢥</w:t>
      </w:r>
      <w:r>
        <w:rPr/>
        <w:t xml:space="preserve">砫 �� ����祭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</w:t>
      </w:r>
      <w:r>
        <w:rPr/>
        <w:t xml:space="preserve">ப� </w:t>
      </w:r>
      <w:r>
        <w:rPr/>
        <w:t xml:space="preserve">- �� �����. � </w:t>
      </w:r>
      <w:r>
        <w:rPr/>
        <w:t>横� ����⮢����� �</w:t>
      </w:r>
      <w:r>
        <w:rPr/>
        <w:t>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殮��� </w:t>
      </w:r>
      <w:r>
        <w:rPr/>
        <w:t>- 2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 ���஡��� ��ᬮ�७�� ��ࠬ��஢ �ਡ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</w:t>
      </w:r>
      <w:r>
        <w:rPr/>
        <w:t xml:space="preserve">, �� �� </w:t>
      </w:r>
      <w:r>
        <w:rPr/>
        <w:t>ᮮ</w:t>
      </w:r>
      <w:r>
        <w:rPr/>
        <w:t>⢥������� ��, �� ��</w:t>
      </w:r>
      <w:r>
        <w:rPr/>
        <w:t>諨 � �뢮��</w:t>
      </w:r>
      <w:r>
        <w:rPr/>
        <w:t>, 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</w:t>
      </w:r>
      <w:r>
        <w:rPr/>
        <w:t>ࠪ� ���� ��</w:t>
      </w:r>
      <w:r>
        <w:rPr/>
        <w:t>㬥��� ��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⨭� � ������� �� ⮫</w:t>
      </w:r>
      <w:r>
        <w:rPr/>
        <w:t>騭� ��</w:t>
      </w:r>
      <w:r>
        <w:rPr/>
        <w:t>᮪����� ᫮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.20 �</w:t>
      </w:r>
      <w:r>
        <w:rPr/>
        <w:t>ਢ���� �</w:t>
      </w:r>
      <w:r>
        <w:rPr/>
        <w:t>孮�����</w:t>
      </w:r>
      <w:r>
        <w:rPr/>
        <w:t>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�� ����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>᮪����� ᫮� ��</w:t>
      </w:r>
      <w:r>
        <w:rPr/>
        <w:t>⠢��� ����� 6 ��� - �</w:t>
      </w:r>
      <w:r>
        <w:rPr/>
        <w:t>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ࠬ ����</w:t>
      </w:r>
      <w:r>
        <w:rPr/>
        <w:t>饭��</w:t>
      </w:r>
      <w:r>
        <w:rPr/>
        <w:t>, �᫨ ����� 4 ��� - �</w:t>
      </w:r>
      <w:r>
        <w:rPr/>
        <w:t xml:space="preserve">ࠪ �� </w:t>
      </w:r>
      <w:r>
        <w:rPr/>
        <w:t>U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ࠧ�� ���� �������� </w:t>
      </w:r>
      <w:r>
        <w:rPr/>
        <w:t>⠪ ����</w:t>
      </w:r>
      <w:r>
        <w:rPr/>
        <w:t>஢��� ����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⮫</w:t>
      </w:r>
      <w:r>
        <w:rPr/>
        <w:t>騭� ��</w:t>
      </w:r>
      <w:r>
        <w:rPr/>
        <w:t>᮪������� ᫮ ��</w:t>
      </w:r>
      <w:r>
        <w:rPr/>
        <w:t>⠢�</w:t>
      </w:r>
      <w:r>
        <w:rPr/>
        <w:t>﫠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��쭮 </w:t>
      </w:r>
      <w:r>
        <w:rPr/>
        <w:t>5+-1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稭�</w:t>
      </w:r>
      <w:r>
        <w:rPr/>
        <w:t>, ���� ���� ��⮤ �� 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 ������ ��� ���</w:t>
      </w:r>
      <w:r>
        <w:rPr/>
        <w:t>ᮭ��</w:t>
      </w:r>
      <w:r>
        <w:rPr/>
        <w:t xml:space="preserve">쭠� ��� </w:t>
      </w:r>
      <w:r>
        <w:rPr/>
        <w:t>- � ��</w:t>
      </w:r>
      <w:r>
        <w:rPr/>
        <w:t>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⮤ ����� ����, ��⠫�� - ���.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ਣ��ᨫ ���� ������஢</w:t>
      </w:r>
      <w:r>
        <w:rPr/>
        <w:t>-�</w:t>
      </w:r>
      <w:r>
        <w:rPr/>
        <w:t>孮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��� ������</w:t>
      </w:r>
      <w:r>
        <w:rPr/>
        <w:t>, ������� - ��������. ���⠢�� ��</w:t>
      </w:r>
      <w:r>
        <w:rPr/>
        <w:t xml:space="preserve">। ���� �஡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⮫</w:t>
      </w:r>
      <w:r>
        <w:rPr/>
        <w:t>騭� ��</w:t>
      </w:r>
      <w:r>
        <w:rPr/>
        <w:t>᮪������� ᫮�</w:t>
      </w:r>
      <w:r>
        <w:rPr/>
        <w:t>, �⮡� 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⨭��</w:t>
      </w:r>
      <w:r>
        <w:rPr/>
        <w:t>. ���� ����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���஢��</w:t>
      </w:r>
      <w:r>
        <w:rPr/>
        <w:t>. ��� �⢥⨫� � ���� �����:"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�</w:t>
      </w:r>
      <w:r>
        <w:rPr/>
        <w:t>! �⢥� �� �� -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>, ����� �������� �� ����</w:t>
      </w:r>
      <w:r>
        <w:rPr/>
        <w:t>஫�� ����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⮤�� � ��</w:t>
      </w:r>
      <w:r>
        <w:rPr/>
        <w:t>㣨��</w:t>
      </w:r>
      <w:r>
        <w:rPr/>
        <w:t>, �� �� �� �����,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, 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ਡ�� ������ �ᢠ������� � �਩��� �ந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孮����� ������ ���� </w:t>
      </w:r>
      <w:r>
        <w:rPr/>
        <w:t>ࠧࠡ�</w:t>
      </w:r>
      <w:r>
        <w:rPr/>
        <w:t>⠭� ��� �</w:t>
      </w:r>
      <w:r>
        <w:rPr/>
        <w:t>਩��� �ந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㦥� �� �����뢭� ��⮤ ����</w:t>
      </w:r>
      <w:r>
        <w:rPr/>
        <w:t>஫� �� �६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⨭</w:t>
      </w:r>
      <w:r>
        <w:rPr/>
        <w:t>. ��� �</w:t>
      </w:r>
      <w:r>
        <w:rPr/>
        <w:t>᭮���� ⥧��</w:t>
      </w:r>
      <w:r>
        <w:rPr/>
        <w:t>. ��� ����� ����</w:t>
      </w:r>
      <w:r>
        <w:rPr/>
        <w:t>஫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ᥣ�</w:t>
      </w:r>
      <w:r>
        <w:rPr/>
        <w:t xml:space="preserve">, � </w:t>
      </w:r>
      <w:r>
        <w:rPr/>
        <w:t xml:space="preserve">祬 ��室����� </w:t>
      </w:r>
      <w:r>
        <w:rPr/>
        <w:t>ࠡ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- �� �����-� ��⮤, �</w:t>
      </w:r>
      <w:r>
        <w:rPr/>
        <w:t>᭮����� �� ��</w:t>
      </w:r>
      <w:r>
        <w:rPr/>
        <w:t xml:space="preserve">宦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⮪�</w:t>
      </w:r>
      <w:r>
        <w:rPr/>
        <w:t>. � ��, �᫨ �</w:t>
      </w:r>
      <w:r>
        <w:rPr/>
        <w:t>ᯮ�</w:t>
      </w:r>
      <w:r>
        <w:rPr/>
        <w:t>짮���� ������� ��⮤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�</w:t>
      </w:r>
      <w:r>
        <w:rPr/>
        <w:t xml:space="preserve">室��� �� ��� ᫮� </w:t>
      </w:r>
      <w:r>
        <w:rPr/>
        <w:t>- ��</w:t>
      </w:r>
      <w:r>
        <w:rPr/>
        <w:t>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 xml:space="preserve">, � ����, ��� �� ��� </w:t>
      </w:r>
      <w:r>
        <w:rPr/>
        <w:t>ᮯ�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�</w:t>
      </w:r>
      <w:r>
        <w:rPr/>
        <w:t>ࠫ���</w:t>
      </w:r>
      <w:r>
        <w:rPr/>
        <w:t>쭮</w:t>
      </w:r>
      <w:r>
        <w:rPr/>
        <w:t>, ��</w:t>
      </w:r>
      <w:r>
        <w:rPr/>
        <w:t>祬 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</w:t>
      </w:r>
      <w:r>
        <w:rPr/>
        <w:t xml:space="preserve">祢��㥬 </w:t>
      </w:r>
      <w:r>
        <w:rPr/>
        <w:t>ࠧ���� � ⮫</w:t>
      </w:r>
      <w:r>
        <w:rPr/>
        <w:t xml:space="preserve">騭� </w:t>
      </w:r>
      <w:r>
        <w:rPr/>
        <w:t>1 ���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��</w:t>
      </w:r>
      <w:r>
        <w:rPr/>
        <w:t>? ����� �� 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�����</w:t>
      </w:r>
      <w:r>
        <w:rPr/>
        <w:t>. �� �� �� ��⠫�. � �</w:t>
      </w:r>
      <w:r>
        <w:rPr/>
        <w:t>।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ࠬ ��� ��⨪�</w:t>
      </w:r>
      <w:r>
        <w:rPr/>
        <w:t>. �� ��� ��</w:t>
      </w:r>
      <w:r>
        <w:rPr/>
        <w:t>砫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⮣�</w:t>
      </w:r>
      <w:r>
        <w:rPr/>
        <w:t>, �� � - ��</w:t>
      </w:r>
      <w:r>
        <w:rPr/>
        <w:t>䠭</w:t>
      </w:r>
      <w:r>
        <w:rPr/>
        <w:t>, � ��</w:t>
      </w:r>
      <w:r>
        <w:rPr/>
        <w:t>祣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஢�������</w:t>
      </w:r>
      <w:r>
        <w:rPr/>
        <w:t xml:space="preserve">, �� ⮣�, �� �� </w:t>
      </w:r>
      <w:r>
        <w:rPr/>
        <w:t>ᤥ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 �</w:t>
      </w:r>
      <w:r>
        <w:rPr/>
        <w:t>⡨����� - �</w:t>
      </w:r>
      <w:r>
        <w:rPr/>
        <w:t>।����� �� �� 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⨭� � �</w:t>
      </w:r>
      <w:r>
        <w:rPr/>
        <w:t>஢������� ����</w:t>
      </w:r>
      <w:r>
        <w:rPr/>
        <w:t>㧨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஭� �� ��</w:t>
      </w:r>
      <w:r>
        <w:rPr/>
        <w:t xml:space="preserve">㡨�� </w:t>
      </w:r>
      <w:r>
        <w:rPr/>
        <w:t xml:space="preserve">100 ���, </w:t>
      </w:r>
      <w:r>
        <w:rPr/>
        <w:t xml:space="preserve">ᤥ���� ��ᮩ </w:t>
      </w:r>
      <w:r>
        <w:rPr/>
        <w:t>諨�</w:t>
      </w:r>
      <w:r>
        <w:rPr/>
        <w:t>, � ��⥬ �</w:t>
      </w:r>
      <w:r>
        <w:rPr/>
        <w:t xml:space="preserve">ன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ந�� ����</w:t>
      </w:r>
      <w:r>
        <w:rPr/>
        <w:t>祭�� ����</w:t>
      </w:r>
      <w:r>
        <w:rPr/>
        <w:t>ᨬ���</w:t>
      </w:r>
      <w:r>
        <w:rPr/>
        <w:t>. 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</w:t>
      </w:r>
      <w:r>
        <w:rPr/>
        <w:t xml:space="preserve">㤥� </w:t>
      </w:r>
      <w:r>
        <w:rPr/>
        <w:t>- �� �</w:t>
      </w:r>
      <w:r>
        <w:rPr/>
        <w:t>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諮�� ��� �</w:t>
      </w:r>
      <w:r>
        <w:rPr/>
        <w:t>ਬ����� ������ ��</w:t>
      </w:r>
      <w:r>
        <w:rPr/>
        <w:t>砫쭨�� 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ਪ���� ᤥ���� �</w:t>
      </w:r>
      <w:r>
        <w:rPr/>
        <w:t xml:space="preserve">, �� � </w:t>
      </w:r>
      <w:r>
        <w:rPr/>
        <w:t>᪠���</w:t>
      </w:r>
      <w:r>
        <w:rPr/>
        <w:t>, ��</w:t>
      </w:r>
      <w:r>
        <w:rPr/>
        <w:t>祬 �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 ��� �� � �</w:t>
      </w:r>
      <w:r>
        <w:rPr/>
        <w:t>ண��� �� ���</w:t>
      </w:r>
      <w:r>
        <w:rPr/>
        <w:t>. ��</w:t>
      </w:r>
      <w:r>
        <w:rPr/>
        <w:t>१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 �� ���</w:t>
      </w:r>
      <w:r>
        <w:rPr/>
        <w:t>, ��᪮�</w:t>
      </w:r>
      <w:r>
        <w:rPr/>
        <w:t xml:space="preserve">쪮 ��饭�� � ������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࠭�� ��� ���</w:t>
      </w:r>
      <w:r>
        <w:rPr/>
        <w:t>, �� ��-� 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, �� ��� �� ⮪�, ⠪ � �� ����</w:t>
      </w:r>
      <w:r>
        <w:rPr/>
        <w:t>殮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ᨬ�</w:t>
      </w:r>
      <w:r>
        <w:rPr/>
        <w:t>, ���� ����</w:t>
      </w:r>
      <w:r>
        <w:rPr/>
        <w:t>稭� �����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</w:t>
      </w:r>
      <w:r>
        <w:rPr/>
        <w:t>⠭����� ⮫</w:t>
      </w:r>
      <w:r>
        <w:rPr/>
        <w:t>騭� ��</w:t>
      </w:r>
      <w:r>
        <w:rPr/>
        <w:t>᮪������� ᫮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�.21/. ��</w:t>
      </w:r>
      <w:r>
        <w:rPr/>
        <w:t>祬 � �</w:t>
      </w:r>
      <w:r>
        <w:rPr/>
        <w:t>ਭ</w:t>
      </w:r>
      <w:r>
        <w:rPr/>
        <w:t>樯� �� ���� ����� ⮫騭�</w:t>
      </w:r>
      <w:r>
        <w:rPr/>
        <w:t>, 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����稭� ⮪� ��� ����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筮 �뫨 ����⮢���� ����⨭� � </w:t>
      </w:r>
      <w:r>
        <w:rPr/>
        <w:t>ࠧ���� ���</w:t>
      </w:r>
      <w:r>
        <w:rPr/>
        <w:t>祭��� 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</w:t>
      </w:r>
      <w:r>
        <w:rPr/>
        <w:t>ࠧ��� ⮫</w:t>
      </w:r>
      <w:r>
        <w:rPr/>
        <w:t>騭�� ��</w:t>
      </w:r>
      <w:r>
        <w:rPr/>
        <w:t>᮪������� ᫮�</w:t>
      </w:r>
      <w:r>
        <w:rPr/>
        <w:t>, � ����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, �� �� ⮪� 4,5 �� ����</w:t>
      </w:r>
      <w:r>
        <w:rPr/>
        <w:t>砥��� �������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室� �</w:t>
      </w:r>
      <w:r>
        <w:rPr/>
        <w:t>࠭����஢</w:t>
      </w:r>
      <w:r>
        <w:rPr/>
        <w:t>, � ������</w:t>
      </w:r>
      <w:r>
        <w:rPr/>
        <w:t>묨 �� ��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쭮 � �祭�� ��᪮�쪨� ������ �뫨 ����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ਡ�஢</w:t>
      </w:r>
      <w:r>
        <w:rPr/>
        <w:t>, � ⥬� ��� �</w:t>
      </w:r>
      <w:r>
        <w:rPr/>
        <w:t>뫠 �</w:t>
      </w:r>
      <w:r>
        <w:rPr/>
        <w:t>।�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ਭ</w:t>
      </w:r>
      <w:r>
        <w:rPr/>
        <w:t>﫠 �</w:t>
      </w:r>
      <w:r>
        <w:rPr/>
        <w:t>ਡ��</w:t>
      </w:r>
      <w:r>
        <w:rPr/>
        <w:t>, � ��</w:t>
      </w:r>
      <w:r>
        <w:rPr/>
        <w:t>砫��� �</w:t>
      </w:r>
      <w:r>
        <w:rPr/>
        <w:t>਩��� �ந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࠭����஢</w:t>
      </w:r>
      <w:r>
        <w:rPr/>
        <w:t>. �� ����</w:t>
      </w:r>
      <w:r>
        <w:rPr/>
        <w:t>稫 ������祭�� ��</w:t>
      </w:r>
      <w:r>
        <w:rPr/>
        <w:t>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>, �</w:t>
      </w:r>
      <w:r>
        <w:rPr/>
        <w:t>뫮 �� ����� ����</w:t>
      </w:r>
      <w:r>
        <w:rPr/>
        <w:t>ᮢ</w:t>
      </w:r>
      <w:r>
        <w:rPr/>
        <w:t>, �����, ����� ��</w:t>
      </w:r>
      <w:r>
        <w:rPr/>
        <w:t>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ࠬ</w:t>
      </w:r>
      <w:r>
        <w:rPr/>
        <w:t>, �� ������� ��</w:t>
      </w:r>
      <w:r>
        <w:rPr/>
        <w:t>稭� �</w:t>
      </w:r>
      <w:r>
        <w:rPr/>
        <w:t>ࠪ� �</w:t>
      </w:r>
      <w:r>
        <w:rPr/>
        <w:t>뫠 ���</w:t>
      </w:r>
      <w:r>
        <w:rPr/>
        <w:t xml:space="preserve">࠭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뫮 ��������� �����</w:t>
      </w:r>
      <w:r>
        <w:rPr/>
        <w:t>, ���� �</w:t>
      </w:r>
      <w:r>
        <w:rPr/>
        <w:t>ਡ��� �</w:t>
      </w:r>
      <w:r>
        <w:rPr/>
        <w:t>⠫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⥯��� � ���� ����� �</w:t>
      </w:r>
      <w:r>
        <w:rPr/>
        <w:t>뫮 �</w:t>
      </w:r>
      <w:r>
        <w:rPr/>
        <w:t>ᯥ६���஢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ࠬ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ਥ ��������� ���</w:t>
      </w:r>
      <w:r>
        <w:rPr/>
        <w:t>, � ��</w:t>
      </w:r>
      <w:r>
        <w:rPr/>
        <w:t>ࠢ���</w:t>
      </w:r>
      <w:r>
        <w:rPr/>
        <w:t>. ��� �</w:t>
      </w:r>
      <w:r>
        <w:rPr/>
        <w:t>祭� 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 �� �</w:t>
      </w:r>
      <w:r>
        <w:rPr/>
        <w:t>訡����</w:t>
      </w:r>
      <w:r>
        <w:rPr/>
        <w:t>, 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࣠�����</w:t>
      </w:r>
      <w:r>
        <w:rPr/>
        <w:t xml:space="preserve">뢠�� </w:t>
      </w:r>
      <w:r>
        <w:rPr/>
        <w:t>ࠧࠡ���</w:t>
      </w:r>
      <w:r>
        <w:rPr/>
        <w:t>. � ��� �</w:t>
      </w:r>
      <w:r>
        <w:rPr/>
        <w:t>祭� �� �⥫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砫쭨� ������ �����⭮��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१ ��᪮�</w:t>
      </w:r>
      <w:r>
        <w:rPr/>
        <w:t>쪮 ����楢 �������� ���⥫� �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ᯥ�</w:t>
      </w:r>
      <w:r>
        <w:rPr/>
        <w:t>. ���</w:t>
      </w:r>
      <w:r>
        <w:rPr/>
        <w:t>ࠫ���</w:t>
      </w:r>
      <w:r>
        <w:rPr/>
        <w:t>, ��</w:t>
      </w:r>
      <w:r>
        <w:rPr/>
        <w:t>ᨤ��� � ��� ���</w:t>
      </w:r>
      <w:r>
        <w:rPr/>
        <w:t>-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</w:t>
      </w:r>
      <w:r>
        <w:rPr/>
        <w:t>-������</w:t>
      </w:r>
      <w:r>
        <w:rPr/>
        <w:t>஢ ᪠���� ���</w:t>
      </w:r>
      <w:r>
        <w:rPr/>
        <w:t>:"� ���� �� ��⨢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 �������</w:t>
      </w:r>
      <w:r>
        <w:rPr/>
        <w:t xml:space="preserve">. �� �� �⥫�, �⮡� �� </w:t>
      </w:r>
      <w:r>
        <w:rPr/>
        <w:t>ᤥ���� �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 ��</w:t>
      </w:r>
      <w:r>
        <w:rPr/>
        <w:t>諮</w:t>
      </w:r>
      <w:r>
        <w:rPr/>
        <w:t xml:space="preserve">. �� ��������. ����� �� </w:t>
      </w:r>
      <w:r>
        <w:rPr/>
        <w:t>㢨����</w:t>
      </w:r>
      <w:r>
        <w:rPr/>
        <w:t>, �� �</w:t>
      </w:r>
      <w:r>
        <w:rPr/>
        <w:t>ਡ��� ��</w:t>
      </w:r>
      <w:r>
        <w:rPr/>
        <w:t>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ࠧ� �</w:t>
      </w:r>
      <w:r>
        <w:rPr/>
        <w:t>⠫�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ᬥ</w:t>
      </w:r>
      <w:r>
        <w:rPr/>
        <w:t>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 �</w:t>
      </w:r>
      <w:r>
        <w:rPr/>
        <w:t>뫮 ��</w:t>
      </w:r>
      <w:r>
        <w:rPr/>
        <w:t>஢�����</w:t>
      </w:r>
      <w:r>
        <w:rPr/>
        <w:t>. � �� ������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</w:t>
      </w:r>
      <w:r>
        <w:rPr/>
        <w:t>᪫���</w:t>
      </w:r>
      <w:r>
        <w:rPr/>
        <w:t xml:space="preserve">. ����� </w:t>
      </w:r>
      <w:r>
        <w:rPr/>
        <w:t>ᥡ� �।�</w:t>
      </w:r>
      <w:r>
        <w:rPr/>
        <w:t>⠢���, ����� �</w:t>
      </w:r>
      <w:r>
        <w:rPr/>
        <w:t>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��</w:t>
      </w:r>
      <w:r>
        <w:rPr/>
        <w:t xml:space="preserve">, �᫨ �� ������� </w:t>
      </w:r>
      <w:r>
        <w:rPr/>
        <w:t>㤠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ࠡ�</w:t>
      </w:r>
      <w:r>
        <w:rPr/>
        <w:t>⠭�� ��⮤ ���᫥��⢨� � �</w:t>
      </w:r>
      <w:r>
        <w:rPr/>
        <w:t>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 xml:space="preserve">ࠧ </w:t>
      </w:r>
      <w:r>
        <w:rPr/>
        <w:t>- �� �������� �</w:t>
      </w:r>
      <w:r>
        <w:rPr/>
        <w:t xml:space="preserve">祭� 㤮��� ��� </w:t>
      </w:r>
      <w:r>
        <w:rPr/>
        <w:t>ࠧ�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⨭ �� ⮫</w:t>
      </w:r>
      <w:r>
        <w:rPr/>
        <w:t>騭� �</w:t>
      </w:r>
      <w:r>
        <w:rPr/>
        <w:t>⠪</w:t>
      </w:r>
      <w:r>
        <w:rPr/>
        <w:t>ᨠ�</w:t>
      </w:r>
      <w:r>
        <w:rPr/>
        <w:t>쭮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>, ���� �� ������� ����</w:t>
      </w:r>
      <w:r>
        <w:rPr/>
        <w:t xml:space="preserve">ᮢ </w:t>
      </w:r>
      <w:r>
        <w:rPr/>
        <w:t>- ��� ��</w:t>
      </w:r>
      <w:r>
        <w:rPr/>
        <w:t>諠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姮������ ��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��� �������, ����</w:t>
      </w:r>
      <w:r>
        <w:rPr/>
        <w:t>ਥ</w:t>
      </w:r>
      <w:r>
        <w:rPr/>
        <w:t xml:space="preserve">, </w:t>
      </w:r>
      <w:r>
        <w:rPr/>
        <w:t>ᮯ�⨢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䠪�</w:t>
      </w:r>
      <w:r>
        <w:rPr/>
        <w:t>஢ ���</w:t>
      </w:r>
      <w:r>
        <w:rPr/>
        <w:t xml:space="preserve">⠢���� </w:t>
      </w:r>
      <w:r>
        <w:rPr/>
        <w:t>祫����� �㬠�� ����� ��⥭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室��� �</w:t>
      </w:r>
      <w:r>
        <w:rPr/>
        <w:t>ࠢ�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ᮬ����� </w:t>
      </w:r>
      <w:r>
        <w:rPr/>
        <w:t xml:space="preserve">⠪�� �, �� ���� � </w:t>
      </w:r>
      <w:r>
        <w:rPr/>
        <w:t>᢮�� ������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 � ����� </w:t>
      </w:r>
      <w:r>
        <w:rPr/>
        <w:t>᢮� ����</w:t>
      </w:r>
      <w:r>
        <w:rPr/>
        <w:t>, �� � �� �</w:t>
      </w:r>
      <w:r>
        <w:rPr/>
        <w:t>६� 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</w:t>
      </w:r>
      <w:r>
        <w:rPr/>
        <w:t>ᯮ�</w:t>
      </w:r>
      <w:r>
        <w:rPr/>
        <w:t>짮����</w:t>
      </w:r>
      <w:r>
        <w:rPr/>
        <w:t>, �</w:t>
      </w:r>
      <w:r>
        <w:rPr/>
        <w:t>ਬ����� �� ��</w:t>
      </w:r>
      <w:r>
        <w:rPr/>
        <w:t>㣮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⭮</w:t>
      </w:r>
      <w:r>
        <w:rPr/>
        <w:t>, �� �� �� ���⨬ ��������, �� � ���⪨�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ࠡ��� ⮦� ���</w:t>
      </w:r>
      <w:r>
        <w:rPr/>
        <w:t xml:space="preserve">⠢���� </w:t>
      </w:r>
      <w:r>
        <w:rPr/>
        <w:t xml:space="preserve">祫����� </w:t>
      </w:r>
      <w:r>
        <w:rPr/>
        <w:t>ࠡ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</w:t>
      </w:r>
      <w:r>
        <w:rPr/>
        <w:t>, �� ���� �</w:t>
      </w:r>
      <w:r>
        <w:rPr/>
        <w:t>ப�</w:t>
      </w:r>
      <w:r>
        <w:rPr/>
        <w:t>, �� � �⢥��⢥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ࠡ��� �</w:t>
      </w:r>
      <w:r>
        <w:rPr/>
        <w:t xml:space="preserve">뫨 ����������� � </w:t>
      </w:r>
      <w:r>
        <w:rPr/>
        <w:t>/26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᫥�������� �� ����</w:t>
      </w:r>
      <w:r>
        <w:rPr/>
        <w:t>, ���� � ��., �</w:t>
      </w:r>
      <w:r>
        <w:rPr/>
        <w:t>ப� 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��� � ������� ���</w:t>
      </w:r>
      <w:r>
        <w:rPr/>
        <w:t>ଠ</w:t>
      </w:r>
      <w:r>
        <w:rPr/>
        <w:t>樨</w:t>
      </w:r>
      <w:r>
        <w:rPr/>
        <w:t xml:space="preserve">, ��⥭⭮�� </w:t>
      </w:r>
      <w:r>
        <w:rPr/>
        <w:t>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䨨 �������� ��筮�⥩ </w:t>
      </w:r>
      <w:r>
        <w:rPr/>
        <w:t>- ⢮��</w:t>
      </w:r>
      <w:r>
        <w:rPr/>
        <w:t>᪨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᭮�� �⮣� </w:t>
      </w:r>
      <w:r>
        <w:rPr/>
        <w:t>䮭��</w:t>
      </w:r>
      <w:r>
        <w:rPr/>
        <w:t>, ����� ���, ����� ������� �</w:t>
      </w:r>
      <w:r>
        <w:rPr/>
        <w:t>㦭��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 ��������</w:t>
      </w:r>
      <w:r>
        <w:rPr/>
        <w:t>୮��</w:t>
      </w:r>
      <w:r>
        <w:rPr/>
        <w:t>. �</w:t>
      </w:r>
      <w:r>
        <w:rPr/>
        <w:t>뢥�� �� �� 䮭�� ��������</w:t>
      </w:r>
      <w:r>
        <w:rPr/>
        <w:t>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 �� ����� �����࠭��� �� ���� �</w:t>
      </w:r>
      <w:r>
        <w:rPr/>
        <w:t>蠥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</w:t>
      </w:r>
      <w:r>
        <w:rPr/>
        <w:t xml:space="preserve">樯� � ���� ��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 ���� ���</w:t>
      </w:r>
      <w:r>
        <w:rPr/>
        <w:t>뢠��</w:t>
      </w:r>
      <w:r>
        <w:rPr/>
        <w:t>, �� �� ����⨪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ॢ��� ����ᨩ</w:t>
      </w:r>
      <w:r>
        <w:rPr/>
        <w:t>. �����</w:t>
      </w:r>
      <w:r>
        <w:rPr/>
        <w:t>६���� ���� 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</w:t>
      </w:r>
      <w:r>
        <w:rPr/>
        <w:t>室� ����� ���� �� �</w:t>
      </w:r>
      <w:r>
        <w:rPr/>
        <w:t>६� ���� ������</w:t>
      </w:r>
      <w:r>
        <w:rPr/>
        <w:t>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㢨���� �</w:t>
      </w:r>
      <w:r>
        <w:rPr/>
        <w:t>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</w:t>
      </w:r>
      <w:r>
        <w:rPr/>
        <w:t>⠪�� ���</w:t>
      </w:r>
      <w:r>
        <w:rPr/>
        <w:t>室�� ����� ���� � ��⨢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 ��⮤</w:t>
      </w:r>
      <w:r>
        <w:rPr/>
        <w:t>. �� �����</w:t>
      </w:r>
      <w:r>
        <w:rPr/>
        <w:t>砥��� � ⮬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 xml:space="preserve">, ���� �����⥭�� 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�� �</w:t>
      </w:r>
      <w:r>
        <w:rPr/>
        <w:t>, �� �����, ����</w:t>
      </w:r>
      <w:r>
        <w:rPr/>
        <w:t>᭮</w:t>
      </w:r>
      <w:r>
        <w:rPr/>
        <w:t>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 ���</w:t>
      </w:r>
      <w:r>
        <w:rPr/>
        <w:t>쭥�襣� �</w:t>
      </w:r>
      <w:r>
        <w:rPr/>
        <w:t>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</w:t>
      </w:r>
      <w:r>
        <w:rPr/>
        <w:t>।�</w:t>
      </w:r>
      <w:r>
        <w:rPr/>
        <w:t>⠢��� �</w:t>
      </w:r>
      <w:r>
        <w:rPr/>
        <w:t>஬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</w:t>
      </w:r>
      <w:r>
        <w:rPr/>
        <w:t>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㤨�� ��� �������� ���祭��� �孨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⢮���⢠, </w:t>
      </w:r>
      <w:r>
        <w:rPr/>
        <w:t>ࠧࠡ�⪮� ���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ᮬ�����</w:t>
      </w:r>
      <w:r>
        <w:rPr/>
        <w:t>, ��᫥����⥫� ���� �������� �⮩ �</w:t>
      </w:r>
      <w:r>
        <w:rPr/>
        <w:t>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 ����� ����</w:t>
      </w:r>
      <w:r>
        <w:rPr/>
        <w:t>᭥��� �����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ਬ����� ���</w:t>
      </w:r>
      <w:r>
        <w:rPr/>
        <w:t>騥 �</w:t>
      </w:r>
      <w:r>
        <w:rPr/>
        <w:t>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⥫</w:t>
      </w:r>
      <w:r>
        <w:rPr/>
        <w:t>쭮� �</w:t>
      </w:r>
      <w:r>
        <w:rPr/>
        <w:t>६� �������� ���� �஡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��</w:t>
      </w:r>
      <w:r>
        <w:rPr/>
        <w:t xml:space="preserve">. ���� �� </w:t>
      </w:r>
      <w:r>
        <w:rPr/>
        <w:t>ᥡ� �� �����⥭�� 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</w:t>
      </w:r>
      <w:r>
        <w:rPr/>
        <w:t xml:space="preserve">, �� ���� �����. �� </w:t>
      </w:r>
      <w:r>
        <w:rPr/>
        <w:t>ᢥ����</w:t>
      </w:r>
      <w:r>
        <w:rPr/>
        <w:t>䥪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</w:t>
      </w:r>
      <w:r>
        <w:rPr/>
        <w:t>஬���</w:t>
      </w:r>
      <w:r>
        <w:rPr/>
        <w:t>묨</w:t>
      </w:r>
      <w:r>
        <w:rPr/>
        <w:t xml:space="preserve">,- ��� ���� </w:t>
      </w:r>
      <w:r>
        <w:rPr/>
        <w:t>䠭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�� �᫮� ����� ��᫥���� ��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� �࠭�����</w:t>
      </w:r>
      <w:r>
        <w:rPr/>
        <w:t>, �����</w:t>
      </w:r>
      <w:r>
        <w:rPr/>
        <w:t>୮�� 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</w:t>
      </w:r>
      <w:r>
        <w:rPr/>
        <w:t>।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</w:t>
      </w:r>
      <w:r>
        <w:rPr/>
        <w:t>, ��� ����� �</w:t>
      </w:r>
      <w:r>
        <w:rPr/>
        <w:t>।������ �����</w:t>
      </w:r>
      <w:r>
        <w:rPr/>
        <w:t>⢥���� 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ਪ� � ����� ����</w:t>
      </w:r>
      <w:r>
        <w:rPr/>
        <w:t>! �� � ���� �� � ������ �⮣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!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�</w:t>
      </w:r>
      <w:r>
        <w:rPr/>
        <w:t>讥 �᫮ �����⥭��</w:t>
      </w:r>
      <w:r>
        <w:rPr/>
        <w:t>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>ᮡ�� ����� ��ਠ</w:t>
      </w:r>
      <w:r>
        <w:rPr/>
        <w:t>樨 㦥 �������� ��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⮣�</w:t>
      </w:r>
      <w:r>
        <w:rPr/>
        <w:t>, ���</w:t>
      </w:r>
      <w:r>
        <w:rPr/>
        <w:t>ਬ��</w:t>
      </w:r>
      <w:r>
        <w:rPr/>
        <w:t>, ��� �� ��� /�</w:t>
      </w:r>
      <w:r>
        <w:rPr/>
        <w:t>㡫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蠡���</w:t>
      </w:r>
      <w:r>
        <w:rPr/>
        <w:t>/ ��� ���</w:t>
      </w:r>
      <w:r>
        <w:rPr/>
        <w:t>᭨���� ��᫥ �⪠����� 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 ᫮�� � ᫮�� �</w:t>
      </w:r>
      <w:r>
        <w:rPr/>
        <w:t>।�</w:t>
      </w:r>
      <w:r>
        <w:rPr/>
        <w:t>⠢�</w:t>
      </w:r>
      <w:r>
        <w:rPr/>
        <w:t xml:space="preserve">﫠 </w:t>
      </w:r>
      <w:r>
        <w:rPr/>
        <w:t xml:space="preserve">ᮡ�� </w:t>
      </w:r>
      <w:r>
        <w:rPr>
          <w:rtl w:val="true"/>
        </w:rPr>
        <w:t>ﯮ</w:t>
      </w:r>
      <w:r>
        <w:rPr/>
        <w:t>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�</w:t>
      </w:r>
      <w:r>
        <w:rPr/>
        <w:t>, ��� �� ��� �� �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� �� �����⥭�� ����� </w:t>
      </w:r>
      <w:r>
        <w:rPr/>
        <w:t>ࠧ������ �� �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>
          <w:rtl w:val="true"/>
        </w:rPr>
        <w:t>ࢮ</w:t>
      </w:r>
      <w:r>
        <w:rPr/>
        <w:t>� ��</w:t>
      </w:r>
      <w:r>
        <w:rPr/>
        <w:t xml:space="preserve">㯯� �⭥�� </w:t>
      </w:r>
      <w:r>
        <w:rPr/>
        <w:t>⠪�� �����⥭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 �� ��� </w:t>
      </w:r>
      <w:r>
        <w:rPr/>
        <w:t xml:space="preserve">㦥 �� �뤠�� �� </w:t>
      </w:r>
      <w:r>
        <w:rPr/>
        <w:t xml:space="preserve">- 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ன ��</w:t>
      </w:r>
      <w:r>
        <w:rPr/>
        <w:t xml:space="preserve">㯯� </w:t>
      </w:r>
      <w:r>
        <w:rPr/>
        <w:t>- �����⥭��, ���, 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�� �����⥭�� ����</w:t>
      </w:r>
      <w:r>
        <w:rPr/>
        <w:t>騥 ���� 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쥩 �� ��㯯� �⭥�� �����⥭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⤥��� ��</w:t>
      </w:r>
      <w:r>
        <w:rPr/>
        <w:t>筮��</w:t>
      </w:r>
      <w:r>
        <w:rPr/>
        <w:t>, � ��� �� ⮫</w:t>
      </w:r>
      <w:r>
        <w:rPr/>
        <w:t>쪮 ��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-����, ��, � </w:t>
      </w:r>
      <w:r>
        <w:rPr/>
        <w:t>ᮦ������</w:t>
      </w:r>
      <w:r>
        <w:rPr/>
        <w:t>, �� ���</w:t>
      </w:r>
      <w:r>
        <w:rPr/>
        <w:t>ਭ������� 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窨 �</w:t>
      </w:r>
      <w:r>
        <w:rPr/>
        <w:t>७�� ������� ����</w:t>
      </w:r>
      <w:r>
        <w:rPr/>
        <w:t>⢮� �����</w:t>
      </w:r>
      <w:r>
        <w:rPr/>
        <w:t>୮� �</w:t>
      </w:r>
      <w:r>
        <w:rPr/>
        <w:t>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</w:t>
      </w:r>
      <w:r>
        <w:rPr/>
        <w:t>ࠧ� ��</w:t>
      </w:r>
      <w:r>
        <w:rPr/>
        <w:t>砫� �</w:t>
      </w:r>
      <w:r>
        <w:rPr/>
        <w:t>ᢠ�����</w:t>
      </w:r>
      <w:r>
        <w:rPr/>
        <w:t xml:space="preserve">, </w:t>
      </w:r>
      <w:r>
        <w:rPr/>
        <w:t>ࠧࠡ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� ������⥫�� � ����⥫�� </w:t>
      </w:r>
      <w:r>
        <w:rPr/>
        <w:t>ᢥ����</w:t>
      </w:r>
      <w:r>
        <w:rPr/>
        <w:t>䥪��</w:t>
      </w:r>
      <w:r>
        <w:rPr/>
        <w:t>, �� �� �⮬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ᥩ�� ��ᬮ�ਬ</w:t>
      </w:r>
      <w:r>
        <w:rPr/>
        <w:t xml:space="preserve">, ���� � ����, </w:t>
      </w:r>
      <w:r>
        <w:rPr/>
        <w:t>ࠧࠡ�</w:t>
      </w:r>
      <w:r>
        <w:rPr/>
        <w:t>⠭��� �.�.�����</w:t>
      </w:r>
      <w:r>
        <w:rPr/>
        <w:t>㫫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⥭��� ���</w:t>
      </w:r>
      <w:r>
        <w:rPr/>
        <w:t>쥩 ��㯯�</w:t>
      </w:r>
      <w:r>
        <w:rPr/>
        <w:t>! �� ����</w:t>
      </w:r>
      <w:r>
        <w:rPr/>
        <w:t>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���⥫</w:t>
      </w:r>
      <w:r>
        <w:rPr/>
        <w:t>쭮� �᫮ �� ����� 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襭�� ����� ���� �</w:t>
      </w:r>
      <w:r>
        <w:rPr/>
        <w:t>ந�</w:t>
      </w:r>
      <w:r>
        <w:rPr/>
        <w:t>室�� �</w:t>
      </w:r>
      <w:r>
        <w:rPr/>
        <w:t>१ ��</w:t>
      </w:r>
      <w:r>
        <w:rPr/>
        <w:t>㫨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� ��� 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����� �</w:t>
      </w:r>
      <w:r>
        <w:rPr/>
        <w:t>।��������</w:t>
      </w:r>
      <w:r>
        <w:rPr/>
        <w:t>, �� �</w:t>
      </w:r>
      <w:r>
        <w:rPr/>
        <w:t xml:space="preserve">孨��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堮�筮</w:t>
      </w:r>
      <w:r>
        <w:rPr/>
        <w:t>, � �� �����-� ������� � ���</w:t>
      </w:r>
      <w:r>
        <w:rPr/>
        <w:t>ਭ������� 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窨 �</w:t>
      </w:r>
      <w:r>
        <w:rPr/>
        <w:t>७�� ���ਭ��� �</w:t>
      </w:r>
      <w:r>
        <w:rPr/>
        <w:t>孨�</w:t>
      </w:r>
      <w:r>
        <w:rPr/>
        <w:t>᪨� ����</w:t>
      </w:r>
      <w:r>
        <w:rPr/>
        <w:t xml:space="preserve">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�</w:t>
      </w:r>
      <w:r>
        <w:rPr/>
        <w:t>孮����� �������</w:t>
      </w:r>
      <w:r>
        <w:rPr/>
        <w:t xml:space="preserve">. ��� �� </w:t>
      </w:r>
      <w:r>
        <w:rPr/>
        <w:t>㦥 ����</w:t>
      </w:r>
      <w:r>
        <w:rPr/>
        <w:t>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</w:t>
      </w:r>
      <w:r>
        <w:rPr/>
        <w:t xml:space="preserve">孨�� </w:t>
      </w:r>
      <w:r>
        <w:rPr/>
        <w:t>ࠧ�������� �� �����</w:t>
      </w:r>
      <w:r>
        <w:rPr/>
        <w:t>-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.. ���� �� ����� �� </w:t>
      </w:r>
      <w:r>
        <w:rPr/>
        <w:t>ࠧࠡ��� ⥮ਨ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</w:t>
      </w:r>
      <w:r>
        <w:rPr/>
        <w:t>᪨� �����</w:t>
      </w:r>
      <w:r>
        <w:rPr/>
        <w:t>, �</w:t>
      </w:r>
      <w:r>
        <w:rPr/>
        <w:t>஬� �����</w:t>
      </w:r>
      <w:r>
        <w:rPr/>
        <w:t>㫫��</w:t>
      </w:r>
      <w:r>
        <w:rPr/>
        <w:t>.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㬠�</w:t>
      </w:r>
      <w:r>
        <w:rPr/>
        <w:t xml:space="preserve">, �� �� �� ��� �� </w:t>
      </w:r>
      <w:r>
        <w:rPr/>
        <w:t xml:space="preserve">ᤥ���� �⮣� ��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稭 </w:t>
      </w:r>
      <w:r>
        <w:rPr/>
        <w:t>- ��</w:t>
      </w:r>
      <w:r>
        <w:rPr/>
        <w:t>த�� �����</w:t>
      </w:r>
      <w:r>
        <w:rPr/>
        <w:t>, ��</w:t>
      </w:r>
      <w:r>
        <w:rPr/>
        <w:t>ᯨ</w:t>
      </w:r>
      <w:r>
        <w:rPr/>
        <w:t>⠭�� �� �⭮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㦠�饩 �</w:t>
      </w:r>
      <w:r>
        <w:rPr/>
        <w:t>।�</w:t>
      </w:r>
      <w:r>
        <w:rPr/>
        <w:t xml:space="preserve">, </w:t>
      </w:r>
      <w:r>
        <w:rPr/>
        <w:t>ࠡ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୥��� � �����୮�� ������</w:t>
      </w:r>
      <w:r>
        <w:rPr/>
        <w:t xml:space="preserve">. � </w:t>
      </w:r>
      <w:r>
        <w:rPr/>
        <w:t>祬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祬 ��� ����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뫨 ������� ��᪮�쪮 ����</w:t>
      </w:r>
      <w:r>
        <w:rPr/>
        <w:t>ᮢ</w:t>
      </w:r>
      <w:r>
        <w:rPr/>
        <w:t xml:space="preserve">, 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���� � �� �</w:t>
      </w:r>
      <w:r>
        <w:rPr/>
        <w:t>ᮢ��</w:t>
      </w:r>
      <w:r>
        <w:rPr/>
        <w:t>襭�</w:t>
      </w:r>
      <w:r>
        <w:rPr/>
        <w:t>⢮�����. �����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뫠 ��� </w:t>
      </w:r>
      <w:r>
        <w:rPr/>
        <w:t>ࠧࠡ�</w:t>
      </w:r>
      <w:r>
        <w:rPr/>
        <w:t>⠭� ⥮�� � �</w:t>
      </w:r>
      <w:r>
        <w:rPr/>
        <w:t>孮����� ����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ᥩ � �६��� � </w:t>
      </w:r>
      <w:r>
        <w:rPr/>
        <w:t>楫�� ����祭�� ����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</w:t>
      </w:r>
      <w:r>
        <w:rPr/>
        <w:t xml:space="preserve">室�� </w:t>
      </w:r>
      <w:r>
        <w:rPr/>
        <w:t>- ������. �� ��.22 �</w:t>
      </w:r>
      <w:r>
        <w:rPr/>
        <w:t>।�</w:t>
      </w:r>
      <w:r>
        <w:rPr/>
        <w:t>⠢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⨭� </w:t>
      </w:r>
      <w:r>
        <w:rPr/>
        <w:t>Si �� ��</w:t>
      </w:r>
      <w:r>
        <w:rPr/>
        <w:t>᮪�� ⥬������ ���</w:t>
      </w:r>
      <w:r>
        <w:rPr/>
        <w:t xml:space="preserve">浪� </w:t>
      </w:r>
      <w:r>
        <w:rPr/>
        <w:t>1100'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�</w:t>
      </w:r>
      <w:r>
        <w:rPr/>
        <w:t>㧠��</w:t>
      </w:r>
      <w:r>
        <w:rPr/>
        <w:t>, ���</w:t>
      </w:r>
      <w:r>
        <w:rPr/>
        <w:t>ਬ��</w:t>
      </w:r>
      <w:r>
        <w:rPr/>
        <w:t>, ���, �</w:t>
      </w:r>
      <w:r>
        <w:rPr/>
        <w:t>ந�</w:t>
      </w:r>
      <w:r>
        <w:rPr/>
        <w:t>室�� ����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� ���</w:t>
      </w:r>
      <w:r>
        <w:rPr/>
        <w:t>. � ⮬ ����, ��� �</w:t>
      </w:r>
      <w:r>
        <w:rPr/>
        <w:t>ந�</w:t>
      </w:r>
      <w:r>
        <w:rPr/>
        <w:t xml:space="preserve">室�� 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>
          <w:rtl w:val="true"/>
        </w:rPr>
        <w:t>ﬨ</w:t>
      </w:r>
      <w:r>
        <w:rPr/>
        <w:t xml:space="preserve"> � � � ⨯� �஢������� 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</w:t>
      </w:r>
      <w:r>
        <w:rPr/>
        <w:t>室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</w:t>
      </w:r>
      <w:r>
        <w:rPr/>
        <w:t>- ����</w:t>
      </w:r>
      <w:r>
        <w:rPr/>
        <w:t>㧨� ��諠 �� �</w:t>
      </w:r>
      <w:r>
        <w:rPr/>
        <w:t>ᥩ �����</w:t>
      </w:r>
      <w:r>
        <w:rPr/>
        <w:t>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⨭� �</w:t>
      </w:r>
      <w:r>
        <w:rPr/>
        <w:t>६���</w:t>
      </w:r>
      <w:r>
        <w:rPr/>
        <w:t>. � ���� �� �������� �</w:t>
      </w:r>
      <w:r>
        <w:rPr/>
        <w:t>஢����� ����</w:t>
      </w:r>
      <w:r>
        <w:rPr/>
        <w:t>㧨� �����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. �� ����⨭� ����� �������� ���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譨� �</w:t>
      </w:r>
      <w:r>
        <w:rPr/>
        <w:t>६��� ��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.22 ������� ⠪�� �</w:t>
      </w:r>
      <w:r>
        <w:rPr/>
        <w:t>ਥ�</w:t>
      </w:r>
      <w:r>
        <w:rPr/>
        <w:t>. �� ���� �� �� �</w:t>
      </w:r>
      <w:r>
        <w:rPr/>
        <w:t>孮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ਤ</w:t>
      </w:r>
      <w:r>
        <w:rPr/>
        <w:t>㬠�� ����� �</w:t>
      </w:r>
      <w:r>
        <w:rPr/>
        <w:t>६���</w:t>
      </w:r>
      <w:r>
        <w:rPr/>
        <w:t>, ��</w:t>
      </w:r>
      <w:r>
        <w:rPr/>
        <w:t xml:space="preserve">祬 </w:t>
      </w:r>
      <w:r>
        <w:rPr/>
        <w:t>⠪��, �⮡� �</w:t>
      </w:r>
      <w:r>
        <w:rPr/>
        <w:t>१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</w:t>
      </w:r>
      <w:r>
        <w:rPr/>
        <w:t>, �� ����</w:t>
      </w:r>
      <w:r>
        <w:rPr/>
        <w:t>㭤�</w:t>
      </w:r>
      <w:r>
        <w:rPr/>
        <w:t xml:space="preserve">஢��� </w:t>
      </w:r>
      <w:r>
        <w:rPr/>
        <w:t>⠪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P, S6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訬 �</w:t>
      </w:r>
      <w:r>
        <w:rPr/>
        <w:t>।�</w:t>
      </w:r>
      <w:r>
        <w:rPr/>
        <w:t>⠢����� ��� �</w:t>
      </w:r>
      <w:r>
        <w:rPr/>
        <w:t>룫拉� �� 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 ᥡ� ������ ������</w:t>
      </w:r>
      <w:r>
        <w:rPr/>
        <w:t>, �</w:t>
      </w:r>
      <w:r>
        <w:rPr/>
        <w:t>।��࠭��� �� �஭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ᥩ �� ���</w:t>
      </w:r>
      <w:r>
        <w:rPr/>
        <w:t>㦠�饩 �</w:t>
      </w:r>
      <w:r>
        <w:rPr/>
        <w:t>।�</w:t>
      </w:r>
      <w:r>
        <w:rPr/>
        <w:t>. �� �</w:t>
      </w:r>
      <w:r>
        <w:rPr/>
        <w:t>६��� ᠬ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 xml:space="preserve">, � ��� ��� </w:t>
      </w:r>
      <w:r>
        <w:rPr/>
        <w:t>ᮥ������� � ��᫮த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ᥫ �६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���� �</w:t>
      </w:r>
      <w:r>
        <w:rPr/>
        <w:t xml:space="preserve">㤥� �룫拉�� </w:t>
      </w:r>
      <w:r>
        <w:rPr/>
        <w:t>⠪. �� �����</w:t>
      </w:r>
      <w:r>
        <w:rPr/>
        <w:t>孮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騢��� ���</w:t>
      </w:r>
      <w:r>
        <w:rPr/>
        <w:t>ᥫ �६��� �� ᠬ��� �६���</w:t>
      </w:r>
      <w:r>
        <w:rPr/>
        <w:t>, ⮫</w:t>
      </w:r>
      <w:r>
        <w:rPr/>
        <w:t>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5 ���, � ��⥬ � ���᫥ ������ ����. ���.23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 ����� � � � 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室�� �� �����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</w:t>
      </w:r>
      <w:r>
        <w:rPr/>
        <w:t>ୠ� �</w:t>
      </w:r>
      <w:r>
        <w:rPr/>
        <w:t>窠</w:t>
      </w:r>
      <w:r>
        <w:rPr/>
        <w:t>/ � � ⮬ ��</w:t>
      </w:r>
      <w:r>
        <w:rPr/>
        <w:t>砥</w:t>
      </w:r>
      <w:r>
        <w:rPr/>
        <w:t>, ����� ����� ������ ���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, �-� ���</w:t>
      </w:r>
      <w:r>
        <w:rPr/>
        <w:t>室� ��������� ��</w:t>
      </w:r>
      <w:r>
        <w:rPr/>
        <w:t>᮪������</w:t>
      </w:r>
      <w:r>
        <w:rPr/>
        <w:t>묨</w:t>
      </w:r>
      <w:r>
        <w:rPr/>
        <w:t>, � ������� 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窨</w:t>
      </w:r>
      <w:r>
        <w:rPr/>
        <w:t xml:space="preserve">, � �� </w:t>
      </w:r>
      <w:r>
        <w:rPr/>
        <w:t xml:space="preserve">ᠬ�� ������� </w:t>
      </w:r>
      <w:r>
        <w:rPr/>
        <w:t>- �⠡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易�� � ⥬</w:t>
      </w:r>
      <w:r>
        <w:rPr/>
        <w:t>, �� ������ ������ ���</w:t>
      </w:r>
      <w:r>
        <w:rPr/>
        <w:t>㦠�饩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ᮯਪ�ᠥ��� � ������</w:t>
      </w:r>
      <w:r>
        <w:rPr>
          <w:rtl w:val="true"/>
        </w:rPr>
        <w:t>ﬨ</w:t>
      </w:r>
      <w:r>
        <w:rPr/>
        <w:t xml:space="preserve"> � � � ⨯� �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騢��� ���</w:t>
      </w:r>
      <w:r>
        <w:rPr/>
        <w:t xml:space="preserve">ᥫ </w:t>
      </w:r>
      <w:r>
        <w:rPr/>
        <w:t>SiO2 �� Si 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�⭮� � �⠡��������</w:t>
      </w:r>
      <w:r>
        <w:rPr/>
        <w:t>饩 ��</w:t>
      </w:r>
      <w:r>
        <w:rPr/>
        <w:t>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 १����� � ��������� ����� ࠧ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᮪������� �࠭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⮩ �</w:t>
      </w:r>
      <w:r>
        <w:rPr/>
        <w:t xml:space="preserve">孮����� �뫨 </w:t>
      </w:r>
      <w:r>
        <w:rPr/>
        <w:t>ࠧࠡ�</w:t>
      </w:r>
      <w:r>
        <w:rPr/>
        <w:t xml:space="preserve">⠭� 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ᠬ� ࠧ����ࠧ�� �࠭������ </w:t>
      </w:r>
      <w:r>
        <w:rPr/>
        <w:t>- �</w:t>
      </w:r>
      <w:r>
        <w:rPr/>
        <w:t>ᨫ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</w:t>
      </w:r>
      <w:r>
        <w:rPr/>
        <w:t>騥</w:t>
      </w:r>
      <w:r>
        <w:rPr/>
        <w:t>, ����, ��������, �/�, �/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騥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⥯��� �����⥢�</w:t>
      </w:r>
      <w:r>
        <w:rPr/>
        <w:t>ᯮ��</w:t>
      </w:r>
      <w:r>
        <w:rPr/>
        <w:t>㥬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 �� ������� �</w:t>
      </w:r>
      <w:r>
        <w:rPr/>
        <w:t>࠭�����</w:t>
      </w:r>
      <w:r>
        <w:rPr/>
        <w:t>, �����</w:t>
      </w:r>
      <w:r>
        <w:rPr/>
        <w:t>ୠ� �</w:t>
      </w:r>
      <w:r>
        <w:rPr/>
        <w:t>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⠫� ����� </w:t>
      </w:r>
      <w:r>
        <w:rPr/>
        <w:t>ࠧ�������� �����ୠ� �</w:t>
      </w:r>
      <w:r>
        <w:rPr/>
        <w:t>孮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 ����� ���</w:t>
      </w:r>
      <w:r>
        <w:rPr/>
        <w:t xml:space="preserve">⠫�� </w:t>
      </w:r>
      <w:r>
        <w:rPr/>
        <w:t>ᤥ���� ��� �࠭�����</w:t>
      </w:r>
      <w:r>
        <w:rPr/>
        <w:t>,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100, 1000, 10000 ... 10 � ��⮩ �⥯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⮣� ��</w:t>
      </w:r>
      <w:r>
        <w:rPr/>
        <w:t xml:space="preserve">諮�� </w:t>
      </w:r>
      <w:r>
        <w:rPr/>
        <w:t xml:space="preserve">ࠧࠡ���� �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⮣�</w:t>
      </w:r>
      <w:r>
        <w:rPr/>
        <w:t>䨨</w:t>
      </w:r>
      <w:r>
        <w:rPr/>
        <w:t>, ������ �������</w:t>
      </w:r>
      <w:r>
        <w:rPr/>
        <w:t>樨</w:t>
      </w:r>
      <w:r>
        <w:rPr/>
        <w:t xml:space="preserve">, </w:t>
      </w:r>
      <w:r>
        <w:rPr/>
        <w:t>ᡮન</w:t>
      </w:r>
      <w:r>
        <w:rPr/>
        <w:t>, ���</w:t>
      </w:r>
      <w:r>
        <w:rPr/>
        <w:t>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⥯��� </w:t>
      </w:r>
      <w:r>
        <w:rPr/>
        <w:t>㦥 ���� ���</w:t>
      </w:r>
      <w:r>
        <w:rPr/>
        <w:t>⠫ �⠫ �</w:t>
      </w:r>
      <w:r>
        <w:rPr/>
        <w:t>믮����� �㭪樨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��, �� 10 � ��⮩ �⥯��� ����⮢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 �� �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⠫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砫� </w:t>
      </w:r>
      <w:r>
        <w:rPr/>
        <w:t>ᮧ������ ᢥ�</w:t>
      </w:r>
      <w:r>
        <w:rPr/>
        <w:t>媮�������</w:t>
      </w:r>
      <w:r>
        <w:rPr/>
        <w:t>. ���������� ��</w:t>
      </w:r>
      <w:r>
        <w:rPr/>
        <w:t>ࠫ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ࠡ�⪨</w:t>
      </w:r>
      <w:r>
        <w:rPr/>
        <w:t xml:space="preserve">, ����� </w:t>
      </w:r>
      <w:r>
        <w:rPr/>
        <w:t>ᮧ�����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⥬�</w:t>
      </w:r>
      <w:r>
        <w:rPr/>
        <w:t xml:space="preserve">, </w:t>
      </w:r>
      <w:r>
        <w:rPr/>
        <w:t>ᮤ�ঠ</w:t>
      </w:r>
      <w:r>
        <w:rPr/>
        <w:t>騥 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</w:t>
      </w:r>
      <w:r>
        <w:rPr/>
        <w:t>쭥�訥 ��� �</w:t>
      </w:r>
      <w:r>
        <w:rPr/>
        <w:t>த������� ���।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�</w:t>
      </w:r>
      <w:r>
        <w:rPr/>
        <w:t>孮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! ����� </w:t>
      </w:r>
      <w:r>
        <w:rPr/>
        <w:t xml:space="preserve">㬥����� </w:t>
      </w:r>
      <w:r>
        <w:rPr/>
        <w:t>ࠧ���� ����⮢</w:t>
      </w:r>
      <w:r>
        <w:rPr/>
        <w:t>, �</w:t>
      </w:r>
      <w:r>
        <w:rPr/>
        <w:t>஡����� ��</w:t>
      </w:r>
      <w:r>
        <w:rPr/>
        <w:t>㣮� ���</w:t>
      </w:r>
      <w:r>
        <w:rPr/>
        <w:t>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</w:t>
      </w:r>
      <w:r>
        <w:rPr/>
        <w:t>? �� ��</w:t>
      </w:r>
      <w:r>
        <w:rPr/>
        <w:t>襬� ������</w:t>
      </w:r>
      <w:r>
        <w:rPr/>
        <w:t>, ����</w:t>
      </w:r>
      <w:r>
        <w:rPr/>
        <w:t>㯨� ��</w:t>
      </w:r>
      <w:r>
        <w:rPr/>
        <w:t>ਮ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</w:t>
      </w:r>
      <w:r>
        <w:rPr/>
        <w:t>୮ ࠧ��������</w:t>
      </w:r>
      <w:r>
        <w:rPr/>
        <w:t>. ����</w:t>
      </w:r>
      <w:r>
        <w:rPr/>
        <w:t>筮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</w:t>
      </w:r>
      <w:r>
        <w:rPr/>
        <w:t xml:space="preserve">쪮 ���� </w:t>
      </w:r>
      <w:r>
        <w:rPr/>
        <w:t xml:space="preserve">- ���, ����, ���� </w:t>
      </w:r>
      <w:r>
        <w:rPr/>
        <w:t>ࠧ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�</w:t>
      </w:r>
      <w:r>
        <w:rPr/>
        <w:t>孨�</w:t>
      </w:r>
      <w:r>
        <w:rPr/>
        <w:t>᪨�</w:t>
      </w:r>
      <w:r>
        <w:rPr/>
        <w:t>, ��� ������ 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ࠡ�</w:t>
      </w:r>
      <w:r>
        <w:rPr/>
        <w:t>⠥� ���� ����, ���� ��⨢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६���� ���</w:t>
      </w:r>
      <w:r>
        <w:rPr/>
        <w:t>易�� �� ��</w:t>
      </w:r>
      <w:r>
        <w:rPr/>
        <w:t xml:space="preserve">, �⮡� 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﫠 �������⥫�� �㭪樨</w:t>
      </w:r>
      <w:r>
        <w:rPr/>
        <w:t>. �� ���� ���� � ��</w:t>
      </w:r>
      <w:r>
        <w:rPr/>
        <w:t>㣮� ���</w:t>
      </w:r>
      <w:r>
        <w:rPr/>
        <w:t xml:space="preserve">ࠢ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⨥ � �� �</w:t>
      </w:r>
      <w:r>
        <w:rPr/>
        <w:t>㭪権 � ��</w:t>
      </w:r>
      <w:r>
        <w:rPr/>
        <w:t>।�� �� ��</w:t>
      </w:r>
      <w:r>
        <w:rPr/>
        <w:t>㣮�</w:t>
      </w:r>
      <w:r>
        <w:rPr/>
        <w:t>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</w:t>
      </w:r>
      <w:r>
        <w:rPr/>
        <w:t>ਭ</w:t>
      </w:r>
      <w:r>
        <w:rPr/>
        <w:t>樯��</w:t>
      </w:r>
      <w:r>
        <w:rPr/>
        <w:t>, ��������� �����</w:t>
      </w:r>
      <w:r>
        <w:rPr/>
        <w:t>㫫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᫥��� </w:t>
      </w:r>
      <w:r>
        <w:rPr/>
        <w:t>ᢨ��⥫������ �� �⮬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 ���</w:t>
      </w:r>
      <w:r>
        <w:rPr/>
        <w:t>ᥭ��</w:t>
      </w:r>
      <w:r>
        <w:rPr/>
        <w:t>, �</w:t>
      </w:r>
      <w:r>
        <w:rPr/>
        <w:t>ਭ</w:t>
      </w:r>
      <w:r>
        <w:rPr/>
        <w:t>樯 ���</w:t>
      </w:r>
      <w:r>
        <w:rPr/>
        <w:t>।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���� � ��</w:t>
      </w:r>
      <w:r>
        <w:rPr/>
        <w:t>ᥤ� � �</w:t>
      </w:r>
      <w:r>
        <w:rPr/>
        <w:t>.�.���</w:t>
      </w:r>
      <w:r>
        <w:rPr/>
        <w:t>ᨬ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</w:t>
      </w:r>
      <w:r>
        <w:rPr/>
        <w:t>: �� ���� �� ����, �� � �� ���� ⮫</w:t>
      </w:r>
      <w:r>
        <w:rPr/>
        <w:t xml:space="preserve">쪮 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- </w:t>
      </w:r>
      <w:r>
        <w:rPr/>
        <w:t>楫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㦥 ��</w:t>
      </w:r>
      <w:r>
        <w:rPr/>
        <w:t>ᠫ� � ᢥ����</w:t>
      </w:r>
      <w:r>
        <w:rPr/>
        <w:t>䥪��</w:t>
      </w:r>
      <w:r>
        <w:rPr/>
        <w:t>. �� ��� �</w:t>
      </w:r>
      <w:r>
        <w:rPr/>
        <w:t>ࠪ��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</w:t>
      </w:r>
      <w:r>
        <w:rPr/>
        <w:t>।��������</w:t>
      </w:r>
      <w:r>
        <w:rPr/>
        <w:t>, � ���� ��� �</w:t>
      </w:r>
      <w:r>
        <w:rPr/>
        <w:t>㪮����</w:t>
      </w:r>
      <w:r>
        <w:rPr/>
        <w:t>⢠ � ����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⮦� </w:t>
      </w:r>
      <w:r>
        <w:rPr/>
        <w:t>楫�� ���</w:t>
      </w:r>
      <w:r>
        <w:rPr/>
        <w:t>ࠢ����� ࠡ��</w:t>
      </w:r>
      <w:r>
        <w:rPr/>
        <w:t>. �� �� 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⥭���</w:t>
      </w:r>
      <w:r>
        <w:rPr/>
        <w:t xml:space="preserve">権 </w:t>
      </w:r>
      <w:r>
        <w:rPr/>
        <w:t>ࠧ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 xml:space="preserve">, </w:t>
      </w:r>
      <w:r>
        <w:rPr/>
        <w:t xml:space="preserve">ᠬ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砫��� �</w:t>
      </w:r>
      <w:r>
        <w:rPr/>
        <w:t>।��������</w:t>
      </w:r>
      <w:r>
        <w:rPr/>
        <w:t xml:space="preserve">, �� �����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祭 �襭�� �孨�</w:t>
      </w:r>
      <w:r>
        <w:rPr/>
        <w:t>᪨� ����� � �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让 �������⭨� ���� �����뢠��</w:t>
      </w:r>
      <w:r>
        <w:rPr/>
        <w:t>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ᥬ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 ⠪��, ��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</w:t>
      </w:r>
      <w:r>
        <w:rPr/>
        <w:t>⠪��, �����, ���� ������, �</w:t>
      </w:r>
      <w:r>
        <w:rPr/>
        <w:t>ࠧ� ���� 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. ���� ⠪��, ����� ⮫</w:t>
      </w:r>
      <w:r>
        <w:rPr/>
        <w:t>쪮 ��㫨����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 ��</w:t>
      </w:r>
      <w:r>
        <w:rPr/>
        <w:t>. �������� � ��</w:t>
      </w:r>
      <w:r>
        <w:rPr/>
        <w:t>㣨� ��</w:t>
      </w:r>
      <w:r>
        <w:rPr/>
        <w:t>ਠ��� 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।�</w:t>
      </w:r>
      <w:r>
        <w:rPr/>
        <w:t>⠢�</w:t>
      </w:r>
      <w:r>
        <w:rPr/>
        <w:t xml:space="preserve">﫮 �� ����让 ����� </w:t>
      </w:r>
      <w:r>
        <w:rPr/>
        <w:t>⠪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쬨</w:t>
      </w:r>
      <w:r>
        <w:rPr/>
        <w:t>, ����� ��᫥ ���</w:t>
      </w:r>
      <w:r>
        <w:rPr/>
        <w:t>祭�� ����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</w:t>
      </w:r>
      <w:r>
        <w:rPr/>
        <w:t>祬 ����� ���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� �� ���� �</w:t>
      </w:r>
      <w:r>
        <w:rPr/>
        <w:t>९�����⥫�� �</w:t>
      </w:r>
      <w:r>
        <w:rPr/>
        <w:t>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</w:t>
      </w:r>
      <w:r>
        <w:rPr/>
        <w:t>⠪. �� ����� � ����� ���, �</w:t>
      </w:r>
      <w:r>
        <w:rPr/>
        <w:t>㭪樨</w:t>
      </w:r>
      <w:r>
        <w:rPr/>
        <w:t>, �</w:t>
      </w:r>
      <w:r>
        <w:rPr/>
        <w:t>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⢠. �� ����� ��⥫</w:t>
      </w:r>
      <w:r>
        <w:rPr/>
        <w:t>쭮</w:t>
      </w:r>
      <w:r>
        <w:rPr/>
        <w:t>, �� ��� �����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</w:t>
      </w:r>
      <w:r>
        <w:rPr/>
        <w:t>-������� /��</w:t>
      </w:r>
      <w:r>
        <w:rPr/>
        <w:t xml:space="preserve">祬 ������ </w:t>
      </w:r>
      <w:r>
        <w:rPr/>
        <w:t>- ��⨠������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᪠����</w:t>
      </w:r>
      <w:r>
        <w:rPr/>
        <w:t xml:space="preserve">, �� ����� ����� 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⮬� �� ������ ��</w:t>
      </w:r>
      <w:r>
        <w:rPr/>
        <w:t>㣮��</w:t>
      </w:r>
      <w:r>
        <w:rPr/>
        <w:t xml:space="preserve">! � </w:t>
      </w:r>
      <w:r>
        <w:rPr/>
        <w:t>ᠬ 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蠣��</w:t>
      </w:r>
      <w:r>
        <w:rPr/>
        <w:t xml:space="preserve">, �� ����� </w:t>
      </w:r>
      <w:r>
        <w:rPr/>
        <w:t>ᥡ� ���ᨫ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⢮���� </w:t>
      </w:r>
      <w:r>
        <w:rPr/>
        <w:t>ᥡ� ᢮����� 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</w:t>
      </w:r>
      <w:r>
        <w:rPr/>
        <w:t xml:space="preserve">, ��� </w:t>
      </w:r>
      <w:r>
        <w:rPr/>
        <w:t>祫����� ��室�� ���� � ��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᪠�� �� ���� � ���� ��� � ���</w:t>
      </w:r>
      <w:r>
        <w:rPr/>
        <w:t>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᫨</w:t>
      </w:r>
      <w:r>
        <w:rPr/>
        <w:t>, �</w:t>
      </w:r>
      <w:r>
        <w:rPr/>
        <w:t>ࠢ��</w:t>
      </w:r>
      <w:r>
        <w:rPr/>
        <w:t>쭮� 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 ���� ���</w:t>
      </w:r>
      <w:r>
        <w:rPr/>
        <w:t>ࠢ���� �����᪨� ���</w:t>
      </w:r>
      <w:r>
        <w:rPr/>
        <w:t>㦤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���</w:t>
      </w:r>
      <w:r>
        <w:rPr/>
        <w:t xml:space="preserve">ਫ� </w:t>
      </w:r>
      <w:r>
        <w:rPr/>
        <w:t>- ���, ���������, ����⢮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�</w:t>
      </w:r>
      <w:r>
        <w:rPr/>
        <w:t xml:space="preserve">⢮, </w:t>
      </w:r>
      <w:r>
        <w:rPr/>
        <w:t>ᠬ��</w:t>
      </w:r>
      <w:r>
        <w:rPr/>
        <w:t>⢥</w:t>
      </w:r>
      <w:r>
        <w:rPr/>
        <w:t>ত����</w:t>
      </w:r>
      <w:r>
        <w:rPr/>
        <w:t>, ������� ��</w:t>
      </w:r>
      <w:r>
        <w:rPr/>
        <w:t xml:space="preserve">ࠡ���� ��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���, ���� �� �����, �� ��� ���� </w:t>
      </w:r>
      <w:r>
        <w:rPr/>
        <w:t>㧭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</w:t>
      </w:r>
      <w:r>
        <w:rPr/>
        <w:t xml:space="preserve">孨�᪮� </w:t>
      </w:r>
      <w:r>
        <w:rPr/>
        <w:t>⢮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</w:t>
      </w:r>
      <w:r>
        <w:rPr/>
        <w:t>஭��� �</w:t>
      </w:r>
      <w:r>
        <w:rPr/>
        <w:t xml:space="preserve">孨�� ��� </w:t>
      </w:r>
      <w:r>
        <w:rPr/>
        <w:t>6. ���</w:t>
      </w:r>
      <w:r>
        <w:rPr/>
        <w:t xml:space="preserve">ਠ�� ���� </w:t>
      </w:r>
      <w:r>
        <w:rPr/>
        <w:t>3 (164) 198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</w:t>
      </w:r>
      <w:r>
        <w:rPr/>
        <w:t>㡨�</w:t>
      </w:r>
      <w:r>
        <w:rPr/>
        <w:t>, �.�.��⢨�����, �.�.����</w:t>
      </w:r>
      <w:r>
        <w:rPr/>
        <w:t>䠭��</w:t>
      </w:r>
      <w:r>
        <w:rPr/>
        <w:t>, �.�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堭��� ��</w:t>
      </w:r>
      <w:r>
        <w:rPr/>
        <w:t>ࠧ������ ��� � ������� ��</w:t>
      </w:r>
      <w:r>
        <w:rPr/>
        <w:t>㮪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��</w:t>
      </w:r>
      <w:r>
        <w:rPr/>
        <w:t>", ���.61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</w:t>
      </w:r>
      <w:r>
        <w:rPr/>
        <w:t>஭��� � ����஢��������� �</w:t>
      </w:r>
      <w:r>
        <w:rPr/>
        <w:t>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 1983 �. �.�.��⢨�����, �.�.����</w:t>
      </w:r>
      <w:r>
        <w:rPr/>
        <w:t>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�� "��᫥������� ���</w:t>
      </w:r>
      <w:r>
        <w:rPr>
          <w:rtl w:val="true"/>
        </w:rPr>
        <w:t>ﭨ</w:t>
      </w:r>
      <w:r>
        <w:rPr/>
        <w:t>� �᫮��� �ନ஢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-���</w:t>
      </w:r>
      <w:r>
        <w:rPr/>
        <w:t>ᥫ �� �� ����</w:t>
      </w:r>
      <w:r>
        <w:rPr/>
        <w:t>䨧��</w:t>
      </w:r>
      <w:r>
        <w:rPr/>
        <w:t>᪨� ᢮��</w:t>
      </w:r>
      <w:r>
        <w:rPr/>
        <w:t>⢠", ���.42-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</w:t>
      </w:r>
      <w:r>
        <w:rPr/>
        <w:t>஭��� �஬�</w:t>
      </w:r>
      <w:r>
        <w:rPr/>
        <w:t xml:space="preserve">諥������ ���� </w:t>
      </w:r>
      <w:r>
        <w:rPr/>
        <w:t>4 (110) 198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</w:t>
      </w:r>
      <w:r>
        <w:rPr/>
        <w:t>ࠬ�</w:t>
      </w:r>
      <w:r>
        <w:rPr/>
        <w:t>, �.�.����</w:t>
      </w:r>
      <w:r>
        <w:rPr/>
        <w:t xml:space="preserve">䠭�� </w:t>
      </w:r>
      <w:r>
        <w:rPr/>
        <w:t>"����</w:t>
      </w:r>
      <w:r>
        <w:rPr/>
        <w:t>襭�� ����</w:t>
      </w:r>
      <w:r>
        <w:rPr/>
        <w:t>⢠ ��</w:t>
      </w:r>
      <w:r>
        <w:rPr/>
        <w:t>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ந�����</w:t>
      </w:r>
      <w:r>
        <w:rPr/>
        <w:t>⢠ ��", ���.54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��</w:t>
      </w:r>
      <w:r>
        <w:rPr/>
        <w:t>᪨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</w:t>
      </w:r>
      <w:r>
        <w:rPr/>
        <w:t>᪢�</w:t>
      </w:r>
      <w:r>
        <w:rPr/>
        <w:t>, ���. ������᪮� �������� 19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.�.�����</w:t>
      </w:r>
      <w:r>
        <w:rPr>
          <w:rtl w:val="true"/>
        </w:rPr>
        <w:t>ﭮ</w:t>
      </w:r>
      <w:r>
        <w:rPr/>
        <w:t xml:space="preserve">� </w:t>
      </w:r>
      <w:r>
        <w:rPr/>
        <w:t>"���⥬��� �������� ���". ��</w:t>
      </w:r>
      <w:r>
        <w:rPr/>
        <w:t>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᪮� �������� 1985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�</w:t>
      </w:r>
      <w:r>
        <w:rPr/>
        <w:t xml:space="preserve">৪�� ���� </w:t>
      </w:r>
      <w:r>
        <w:rPr/>
        <w:t>⢮���⢠. ���</w:t>
      </w:r>
      <w:r>
        <w:rPr/>
        <w:t>஧�����</w:t>
      </w:r>
      <w:r>
        <w:rPr/>
        <w:t>, "��</w:t>
      </w:r>
      <w:r>
        <w:rPr/>
        <w:t>५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�., �.�.�����</w:t>
      </w:r>
      <w:r>
        <w:rPr/>
        <w:t xml:space="preserve">㫫�� </w:t>
      </w:r>
      <w:r>
        <w:rPr/>
        <w:t>"�</w:t>
      </w:r>
      <w:r>
        <w:rPr/>
        <w:t>᭮��� ���� ����</w:t>
      </w:r>
      <w:r>
        <w:rPr/>
        <w:t>" ���.57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���� � ����</w:t>
      </w:r>
      <w:r>
        <w:rPr/>
        <w:t>ਭ�</w:t>
      </w:r>
      <w:r>
        <w:rPr/>
        <w:t>. ���</w:t>
      </w:r>
      <w:r>
        <w:rPr/>
        <w:t>஧�����</w:t>
      </w:r>
      <w:r>
        <w:rPr/>
        <w:t>, "��</w:t>
      </w:r>
      <w:r>
        <w:rPr/>
        <w:t>५��</w:t>
      </w:r>
      <w:r>
        <w:rPr/>
        <w:t>" 1988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</w:t>
      </w:r>
      <w:r>
        <w:rPr/>
        <w:t xml:space="preserve">㫫�� </w:t>
      </w:r>
      <w:r>
        <w:rPr/>
        <w:t>"�����</w:t>
      </w:r>
      <w:r>
        <w:rPr/>
        <w:t>쪨� �������� ����</w:t>
      </w:r>
      <w:r>
        <w:rPr/>
        <w:t>", ���.169-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�.�.������� "����</w:t>
      </w:r>
      <w:r>
        <w:rPr/>
        <w:t>୥⨪�</w:t>
      </w:r>
      <w:r>
        <w:rPr/>
        <w:t>, ������, �����⢮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᪢� </w:t>
      </w:r>
      <w:r>
        <w:rPr/>
        <w:t>"����� � ���" 19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���</w:t>
      </w:r>
      <w:r>
        <w:rPr/>
        <w:t xml:space="preserve">୨� ���� </w:t>
      </w:r>
      <w:r>
        <w:rPr/>
        <w:t>"������" N'16, 197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⢨�����, �.�.����</w:t>
      </w:r>
      <w:r>
        <w:rPr/>
        <w:t>䠭��</w:t>
      </w:r>
      <w:r>
        <w:rPr/>
        <w:t>, "� ��</w:t>
      </w:r>
      <w:r>
        <w:rPr/>
        <w:t>த� ��</w:t>
      </w:r>
      <w:r>
        <w:rPr/>
        <w:t>䥪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�.�.�����</w:t>
      </w:r>
      <w:r>
        <w:rPr/>
        <w:t>㫫��</w:t>
      </w:r>
      <w:r>
        <w:rPr/>
        <w:t>, �.�.���⨭, �.�.��</w:t>
      </w:r>
      <w:r>
        <w:rPr/>
        <w:t xml:space="preserve">ᬠ� </w:t>
      </w:r>
      <w:r>
        <w:rPr/>
        <w:t>"����� � �</w:t>
      </w:r>
      <w:r>
        <w:rPr/>
        <w:t>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�����⥫�</w:t>
      </w:r>
      <w:r>
        <w:rPr/>
        <w:t>᪨� �����</w:t>
      </w:r>
      <w:r>
        <w:rPr/>
        <w:t>", ��</w:t>
      </w:r>
      <w:r>
        <w:rPr/>
        <w:t>設��</w:t>
      </w:r>
      <w:r>
        <w:rPr/>
        <w:t>, 1989 �., ���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</w:t>
      </w:r>
      <w:r>
        <w:rPr/>
        <w:t xml:space="preserve">ୠ� </w:t>
      </w:r>
      <w:r>
        <w:rPr/>
        <w:t>"������" 111 1989 �. "�</w:t>
      </w:r>
      <w:r>
        <w:rPr/>
        <w:t>祭� ��� �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��</w:t>
      </w:r>
      <w:r>
        <w:rPr/>
        <w:t xml:space="preserve">ୠ� </w:t>
      </w:r>
      <w:r>
        <w:rPr/>
        <w:t>"���</w:t>
      </w:r>
      <w:r>
        <w:rPr/>
        <w:t>ࣨ�</w:t>
      </w:r>
      <w:r>
        <w:rPr/>
        <w:t>" N'6 1989 �. "�� ���� �</w:t>
      </w:r>
      <w:r>
        <w:rPr/>
        <w:t>஧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�</w:t>
      </w:r>
      <w:r>
        <w:rPr/>
        <w:t>㭪樮���쭮</w:t>
      </w:r>
      <w:r>
        <w:rPr/>
        <w:t>-�⮨���⭮� ������ � ��⮤� �</w:t>
      </w:r>
      <w:r>
        <w:rPr/>
        <w:t xml:space="preserve">孨�᪮�� </w:t>
      </w:r>
      <w:r>
        <w:rPr/>
        <w:t>⢮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ਠ���</w:t>
      </w:r>
      <w:r>
        <w:rPr/>
        <w:t>. ���� "������</w:t>
      </w:r>
      <w:r>
        <w:rPr/>
        <w:t>ᨫ�</w:t>
      </w:r>
      <w:r>
        <w:rPr/>
        <w:t>" ��. �.�.��</w:t>
      </w:r>
      <w:r>
        <w:rPr/>
        <w:t>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ࠤ</w:t>
      </w:r>
      <w:r>
        <w:rPr>
          <w:rtl w:val="true"/>
        </w:rPr>
        <w:t xml:space="preserve">, </w:t>
      </w:r>
      <w:r>
        <w:rPr/>
        <w:t>1988</w:t>
      </w:r>
      <w:r>
        <w:rPr>
          <w:rtl w:val="true"/>
        </w:rPr>
        <w:t xml:space="preserve"> �., ���.</w:t>
      </w:r>
      <w:r>
        <w:rPr/>
        <w:t>26-27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�⠭�᫠� ��</w:t>
      </w:r>
      <w:r>
        <w:rPr/>
        <w:t xml:space="preserve">ਪ���� </w:t>
      </w:r>
      <w:r>
        <w:rPr/>
        <w:t>"����� ���</w:t>
      </w:r>
      <w:r>
        <w:rPr/>
        <w:t>筮� ����⭮�</w:t>
      </w:r>
      <w:r>
        <w:rPr/>
        <w:t>", ���."��</w:t>
      </w:r>
      <w:r>
        <w:rPr/>
        <w:t>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��</w:t>
      </w:r>
      <w:r>
        <w:rPr/>
        <w:t xml:space="preserve">ୠ�� </w:t>
      </w:r>
      <w:r>
        <w:rPr/>
        <w:t>"����� � �����" "��� ����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7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��� ⢥</w:t>
      </w:r>
      <w:r>
        <w:rPr/>
        <w:t>म�� ⥫� �</w:t>
      </w:r>
      <w:r>
        <w:rPr/>
        <w:t>.10 1968 �. �.�.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</w:t>
      </w:r>
      <w:r>
        <w:rPr/>
        <w:t>䠭�� � ��</w:t>
      </w:r>
      <w:r>
        <w:rPr/>
        <w:t>. "���</w:t>
      </w:r>
      <w:r>
        <w:rPr>
          <w:rtl w:val="true"/>
        </w:rPr>
        <w:t>ﭨ</w:t>
      </w:r>
      <w:r>
        <w:rPr/>
        <w:t>� �⮬�୮�� ����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饣��� � �����孮�� �</w:t>
      </w:r>
      <w:r>
        <w:rPr/>
        <w:t>६���</w:t>
      </w:r>
      <w:r>
        <w:rPr/>
        <w:t>, �� ��</w:t>
      </w:r>
      <w:r>
        <w:rPr/>
        <w:t>ࠧ������ 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 ��᫮��</w:t>
      </w:r>
      <w:r>
        <w:rPr/>
        <w:t>", ���.3749-3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������ ⢥</w:t>
      </w:r>
      <w:r>
        <w:rPr/>
        <w:t>म�� ⥫� �</w:t>
      </w:r>
      <w:r>
        <w:rPr/>
        <w:t>.14 1972 �. �.�.����</w:t>
      </w:r>
      <w:r>
        <w:rPr/>
        <w:t>䠭��</w:t>
      </w:r>
      <w:r>
        <w:rPr/>
        <w:t>, �.�.���</w:t>
      </w:r>
      <w:r>
        <w:rPr/>
        <w:t>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� "�� ����</w:t>
      </w:r>
      <w:r>
        <w:rPr/>
        <w:t>ᨨ ��⨢�஢������ ����த� � ��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த� � ᢥ����ࠡ�</w:t>
      </w:r>
      <w:r>
        <w:rPr/>
        <w:t>⠭��� �����</w:t>
      </w:r>
      <w:r>
        <w:rPr/>
        <w:t xml:space="preserve">孮�� </w:t>
      </w:r>
      <w:r>
        <w:rPr/>
        <w:t>⢥��� ⥫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913-9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������ ⢥</w:t>
      </w:r>
      <w:r>
        <w:rPr/>
        <w:t>म�� ⥫� �</w:t>
      </w:r>
      <w:r>
        <w:rPr/>
        <w:t>.16 1974 �. �.�.����</w:t>
      </w:r>
      <w:r>
        <w:rPr/>
        <w:t>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�� "� ��</w:t>
      </w:r>
      <w:r>
        <w:rPr/>
        <w:t>த� ��</w:t>
      </w:r>
      <w:r>
        <w:rPr/>
        <w:t>䥪� ���</w:t>
      </w:r>
      <w:r>
        <w:rPr/>
        <w:t>ᥫ�</w:t>
      </w:r>
      <w:r>
        <w:rPr/>
        <w:t>", ���.2435-2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���</w:t>
      </w:r>
      <w:r>
        <w:rPr/>
        <w:t>୨� ���� ��</w:t>
      </w:r>
      <w:r>
        <w:rPr/>
        <w:t>.���</w:t>
      </w:r>
      <w:r>
        <w:rPr>
          <w:rtl w:val="true"/>
        </w:rPr>
        <w:t>ﭮ</w:t>
      </w:r>
      <w:r>
        <w:rPr/>
        <w:t xml:space="preserve">�� </w:t>
      </w:r>
      <w:r>
        <w:rPr/>
        <w:t>/������/. �.�.����</w:t>
      </w:r>
      <w:r>
        <w:rPr/>
        <w:t>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�� "�������� �� �����</w:t>
      </w:r>
      <w:r>
        <w:rPr/>
        <w:t>஭� �ࠬ��</w:t>
      </w:r>
      <w:r>
        <w:rPr/>
        <w:t>", ���.100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35,533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����� �</w:t>
      </w:r>
      <w:r>
        <w:rPr>
          <w:rtl w:val="true"/>
        </w:rPr>
        <w:t>ࠤ</w:t>
      </w:r>
      <w:r>
        <w:rPr/>
        <w:t>�</w:t>
      </w:r>
      <w:r>
        <w:rPr/>
        <w:t>樮���� � ��</w:t>
      </w:r>
      <w:r>
        <w:rPr>
          <w:rtl w:val="true"/>
        </w:rPr>
        <w:t>ࠤ</w:t>
      </w:r>
      <w:r>
        <w:rPr/>
        <w:t>��ᠫ</w:t>
      </w:r>
      <w:r>
        <w:rPr/>
        <w:t>쭠�</w:t>
      </w:r>
      <w:r>
        <w:rPr/>
        <w:t>, 1985 �.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ࠤ</w:t>
      </w:r>
      <w:r>
        <w:rPr/>
        <w:t>᪮�� ���������</w:t>
      </w:r>
      <w:r>
        <w:rPr/>
        <w:t>. �.�.���</w:t>
      </w:r>
      <w:r>
        <w:rPr/>
        <w:t>஡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</w:t>
      </w:r>
      <w:r>
        <w:rPr/>
        <w:t>ॠ�</w:t>
      </w:r>
      <w:r>
        <w:rPr/>
        <w:t>樨</w:t>
      </w:r>
      <w:r>
        <w:rPr/>
        <w:t>... ������� �����", ���.69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����</w:t>
      </w:r>
      <w:r>
        <w:rPr/>
        <w:t xml:space="preserve">祫��� </w:t>
      </w:r>
      <w:r>
        <w:rPr/>
        <w:t>"������</w:t>
      </w:r>
      <w:r>
        <w:rPr/>
        <w:t>᪠� ����</w:t>
      </w:r>
      <w:r>
        <w:rPr/>
        <w:t>娬��</w:t>
      </w:r>
      <w:r>
        <w:rPr/>
        <w:t>", 1970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420. ���. "�����" ������</w:t>
      </w:r>
      <w:r>
        <w:rPr>
          <w:rtl w:val="true"/>
        </w:rPr>
        <w:t>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��</w:t>
      </w:r>
      <w:r>
        <w:rPr/>
        <w:t>孨�� � ��㪠</w:t>
      </w:r>
      <w:r>
        <w:rPr/>
        <w:t>, N'2 1982 �. �.�.����</w:t>
      </w:r>
      <w:r>
        <w:rPr/>
        <w:t>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᫥��� ����</w:t>
      </w:r>
      <w:r>
        <w:rPr/>
        <w:t>㦤����� �������</w:t>
      </w:r>
      <w:r>
        <w:rPr/>
        <w:t>", ���.24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�.�.��</w:t>
      </w:r>
      <w:r>
        <w:rPr/>
        <w:t>客</w:t>
      </w:r>
      <w:r>
        <w:rPr/>
        <w:t>᪨�</w:t>
      </w:r>
      <w:r>
        <w:rPr/>
        <w:t>, �.�.����</w:t>
      </w:r>
      <w:r>
        <w:rPr/>
        <w:t>䠭��</w:t>
      </w:r>
      <w:r>
        <w:rPr/>
        <w:t>, �� N'2531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⥭�� </w:t>
      </w:r>
      <w:r>
        <w:rPr/>
        <w:t>"���</w:t>
      </w:r>
      <w:r>
        <w:rPr/>
        <w:t>ᮡ ��ࠪ���� �ମ������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ᢠ��� ᮥ�������</w:t>
      </w:r>
      <w:r>
        <w:rPr/>
        <w:t>", 1969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�����</w:t>
      </w:r>
      <w:r>
        <w:rPr/>
        <w:t>஭��� �</w:t>
      </w:r>
      <w:r>
        <w:rPr/>
        <w:t xml:space="preserve">孨�� ��� </w:t>
      </w:r>
      <w:r>
        <w:rPr/>
        <w:t>2. ����</w:t>
      </w:r>
      <w:r>
        <w:rPr/>
        <w:t>஢�������� �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 (47), 1969 �. �.�.����</w:t>
      </w:r>
      <w:r>
        <w:rPr/>
        <w:t>䠭��</w:t>
      </w:r>
      <w:r>
        <w:rPr/>
        <w:t>, �.�.��</w:t>
      </w:r>
      <w:r>
        <w:rPr/>
        <w:t>客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</w:t>
      </w:r>
      <w:r>
        <w:rPr/>
        <w:t>६� ����஫� ����</w:t>
      </w:r>
      <w:r>
        <w:rPr/>
        <w:t>⢠ �</w:t>
      </w:r>
      <w:r>
        <w:rPr/>
        <w:t>ମ������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��</w:t>
      </w:r>
      <w:r>
        <w:rPr/>
        <w:t>", ���.210-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�����</w:t>
      </w:r>
      <w:r>
        <w:rPr/>
        <w:t>஭��� �</w:t>
      </w:r>
      <w:r>
        <w:rPr/>
        <w:t xml:space="preserve">孨�� ��� </w:t>
      </w:r>
      <w:r>
        <w:rPr/>
        <w:t>2. ����</w:t>
      </w:r>
      <w:r>
        <w:rPr/>
        <w:t>஢�������� �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 (42), 1968 �. �.�.����</w:t>
      </w:r>
      <w:r>
        <w:rPr/>
        <w:t>䠭��</w:t>
      </w:r>
      <w:r>
        <w:rPr/>
        <w:t>, �.�.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⭮�⥫</w:t>
      </w:r>
      <w:r>
        <w:rPr/>
        <w:t>쭮� ��⮤� ����</w:t>
      </w:r>
      <w:r>
        <w:rPr/>
        <w:t>७�� ⮫</w:t>
      </w:r>
      <w:r>
        <w:rPr/>
        <w:t>騭� ��</w:t>
      </w:r>
      <w:r>
        <w:rPr/>
        <w:t>᮪�����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 ����⨭�� ��᫥ ����</w:t>
      </w:r>
      <w:r>
        <w:rPr/>
        <w:t>筮� ����㧨� �� �</w:t>
      </w:r>
      <w:r>
        <w:rPr/>
        <w:t>६� ����஢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115-12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