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!----------------------------------------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10  20  30  40  50  60  70  80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⭮��� ���</w:t>
      </w:r>
      <w:r>
        <w:rPr/>
        <w:t>୥��� �� �६��� ���஧��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!---------------------------------------&gt;t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2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!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⭮��� ���</w:t>
      </w:r>
      <w:r>
        <w:rPr/>
        <w:t>୥��� �� ����</w:t>
      </w:r>
      <w:r>
        <w:rPr>
          <w:rtl w:val="true"/>
        </w:rPr>
        <w:t>ﭨ</w:t>
      </w:r>
      <w:r>
        <w:rPr/>
        <w:t>� �� 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 �� �����, �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 ��</w:t>
      </w:r>
      <w:r>
        <w:rPr/>
        <w:t>䥪�� �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ᮦ������</w:t>
      </w:r>
      <w:r>
        <w:rPr/>
        <w:t xml:space="preserve">, ��� �� �������� �� ���� �� </w:t>
      </w:r>
      <w:r>
        <w:rPr/>
        <w:t>楫��� ��� ��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⮣�</w:t>
      </w:r>
      <w:r>
        <w:rPr/>
        <w:t xml:space="preserve">, </w:t>
      </w:r>
      <w:r>
        <w:rPr/>
        <w:t>१����� �⮩ ࠡ��� � �⫨</w:t>
      </w:r>
      <w:r>
        <w:rPr/>
        <w:t>稨 �� ��㣨� ��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</w:t>
      </w:r>
      <w:r>
        <w:rPr/>
        <w:t xml:space="preserve">. ��᫠���� ����� � </w:t>
      </w:r>
      <w:r>
        <w:rPr/>
        <w:t xml:space="preserve">।���� ��ୠ�� </w:t>
      </w:r>
      <w:r>
        <w:rPr/>
        <w:t>"������</w:t>
      </w:r>
      <w:r>
        <w:rPr/>
        <w:t>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䥪� ���</w:t>
      </w:r>
      <w:r>
        <w:rPr/>
        <w:t xml:space="preserve">ᥫ� ��ᬠ�ਢ����� </w:t>
      </w:r>
      <w:r>
        <w:rPr/>
        <w:t xml:space="preserve">楯�窠 </w:t>
      </w:r>
      <w:r>
        <w:rPr/>
        <w:t xml:space="preserve">- ����⨭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⠫�/ �� ������, ����⨭� � ������� /����/, �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�</w:t>
      </w:r>
      <w:r>
        <w:rPr/>
        <w:t>த� � ���</w:t>
      </w:r>
      <w:r>
        <w:rPr/>
        <w:t>娬��᪮� �祩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뢠��</w:t>
      </w:r>
      <w:r>
        <w:rPr/>
        <w:t>, �� ���</w:t>
      </w:r>
      <w:r>
        <w:rPr/>
        <w:t>஧�� ��</w:t>
      </w:r>
      <w:r>
        <w:rPr/>
        <w:t>⠫�� /����</w:t>
      </w:r>
      <w:r>
        <w:rPr/>
        <w:t>஢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஢�������� ��ᨥ� </w:t>
      </w:r>
      <w:r>
        <w:rPr/>
        <w:t>H2'. ���.10, 11,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 ����� �।�</w:t>
      </w:r>
      <w:r>
        <w:rPr/>
        <w:t xml:space="preserve">⠢���� </w:t>
      </w:r>
      <w:r>
        <w:rPr/>
        <w:t>१����� ���⮢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०�� ������ �⬥⨬</w:t>
      </w:r>
      <w:r>
        <w:rPr/>
        <w:t>, ��</w:t>
      </w:r>
      <w:r>
        <w:rPr/>
        <w:t>祬� �������� ����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楯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�� ������� �</w:t>
      </w:r>
      <w:r>
        <w:rPr/>
        <w:t>।�</w:t>
      </w:r>
      <w:r>
        <w:rPr/>
        <w:t xml:space="preserve">⠢���� </w:t>
      </w:r>
      <w:r>
        <w:rPr/>
        <w:t>ᥡ� ����� ���஧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易� � �����</w:t>
      </w:r>
      <w:r>
        <w:rPr/>
        <w:t>᪨�� ���</w:t>
      </w:r>
      <w:r>
        <w:rPr>
          <w:rtl w:val="true"/>
        </w:rPr>
        <w:t>ﬨ</w:t>
      </w:r>
      <w:r>
        <w:rPr/>
        <w:t>. �� ��-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</w:t>
      </w:r>
      <w:r>
        <w:rPr/>
        <w:t>ᬮ���� �� ���� ����� � 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</w:t>
      </w:r>
      <w:r>
        <w:rPr/>
        <w:t>ᥣ�</w:t>
      </w:r>
      <w:r>
        <w:rPr/>
        <w:t>, �� �� �</w:t>
      </w:r>
      <w:r>
        <w:rPr/>
        <w:t>室�� ���祭�� �����</w:t>
      </w:r>
      <w:r>
        <w:rPr/>
        <w:t>. ��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' ������ �</w:t>
      </w:r>
      <w:r>
        <w:rPr/>
        <w:t>室��� � ��</w:t>
      </w:r>
      <w:r>
        <w:rPr/>
        <w:t xml:space="preserve">ᨭ⥧ </w:t>
      </w:r>
      <w:r>
        <w:rPr/>
        <w:t>- ⠬ �</w:t>
      </w:r>
      <w:r>
        <w:rPr/>
        <w:t xml:space="preserve">뤥����� </w:t>
      </w:r>
      <w:r>
        <w:rPr/>
        <w:t>H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堭��� ��堭�� </w:t>
      </w:r>
      <w:r>
        <w:rPr/>
        <w:t>- ⠬ ��</w:t>
      </w:r>
      <w:r>
        <w:rPr/>
        <w:t xml:space="preserve">ࠧ���� </w:t>
      </w:r>
      <w:r>
        <w:rPr/>
        <w:t>H2, � ��� -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</w:t>
      </w:r>
      <w:r>
        <w:rPr/>
        <w:t>ࠧ���� � �</w:t>
      </w:r>
      <w:r>
        <w:rPr/>
        <w:t xml:space="preserve">뤥����� </w:t>
      </w:r>
      <w:r>
        <w:rPr/>
        <w:t>H2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⥯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⮬</w:t>
      </w:r>
      <w:r>
        <w:rPr/>
        <w:t>, �� �� ��� �</w:t>
      </w:r>
      <w:r>
        <w:rPr/>
        <w:t>祡����� �� ����娬�� ���</w:t>
      </w:r>
      <w:r>
        <w:rPr/>
        <w:t>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⮤� ��</w:t>
      </w:r>
      <w:r>
        <w:rPr/>
        <w:t>ࠧ���� ��������� ����த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쪮� ��室�� �����</w:t>
      </w:r>
      <w:r>
        <w:rPr/>
        <w:t>. �</w:t>
      </w:r>
      <w:r>
        <w:rPr/>
        <w:t>஢��� ��᪮�</w:t>
      </w:r>
      <w:r>
        <w:rPr/>
        <w:t>쪮 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��������</w:t>
      </w:r>
      <w:r>
        <w:rPr/>
        <w:t>, �� ��� ��⮤�� � �⮯���⨭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 ���୥���</w:t>
      </w:r>
      <w:r>
        <w:rPr/>
        <w:t xml:space="preserve">, � ���� ����� � H2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 xml:space="preserve">ᥡ� ��� </w:t>
      </w:r>
      <w:r>
        <w:rPr/>
        <w:t>䠪� 㦥 �</w:t>
      </w:r>
      <w:r>
        <w:rPr/>
        <w:t>।�</w:t>
      </w:r>
      <w:r>
        <w:rPr/>
        <w:t>⠢��� ����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娬����</w:t>
      </w:r>
      <w:r>
        <w:rPr/>
        <w:t xml:space="preserve">, �� ��� � </w:t>
      </w:r>
      <w:r>
        <w:rPr/>
        <w:t>㦥 㯮�����</w:t>
      </w:r>
      <w:r>
        <w:rPr/>
        <w:t>, ��</w:t>
      </w:r>
      <w:r>
        <w:rPr/>
        <w:t>ୠ� �⪠����� ��</w:t>
      </w:r>
      <w:r>
        <w:rPr/>
        <w:t>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᫨ �� ��</w:t>
      </w:r>
      <w:r>
        <w:rPr/>
        <w:t>ᬠ�ਢ��� ���� �����</w:t>
      </w:r>
      <w:r>
        <w:rPr/>
        <w:t>, �</w:t>
      </w:r>
      <w:r>
        <w:rPr/>
        <w:t>ந�</w:t>
      </w:r>
      <w:r>
        <w:rPr/>
        <w:t>室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⮤�</w:t>
      </w:r>
      <w:r>
        <w:rPr/>
        <w:t>, � ������ ��᪮�</w:t>
      </w:r>
      <w:r>
        <w:rPr/>
        <w:t>쪮 ������� ��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ॡ��� ��⥫</w:t>
      </w:r>
      <w:r>
        <w:rPr/>
        <w:t>쭮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 �����</w:t>
      </w:r>
      <w:r>
        <w:rPr/>
        <w:t>孮�� ��⮤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� ����</w:t>
      </w:r>
      <w:r>
        <w:rPr/>
        <w:t xml:space="preserve">த� ��ࠧ���� </w:t>
      </w:r>
      <w:r>
        <w:rPr/>
        <w:t>H2'. ��-�����,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2' ����� </w:t>
      </w:r>
      <w:r>
        <w:rPr/>
        <w:t>४������஢���</w:t>
      </w:r>
      <w:r>
        <w:rPr/>
        <w:t>, � ���� �</w:t>
      </w:r>
      <w:r>
        <w:rPr/>
        <w:t xml:space="preserve">ॢ������ � </w:t>
      </w:r>
      <w:r>
        <w:rPr/>
        <w:t>H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 �</w:t>
      </w:r>
      <w:r>
        <w:rPr/>
        <w:t>ࣨ� ��।��� ��⮤�</w:t>
      </w:r>
      <w:r>
        <w:rPr/>
        <w:t>. ��� ����⮪ �</w:t>
      </w:r>
      <w:r>
        <w:rPr/>
        <w:t>ࣨ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�</w:t>
      </w:r>
      <w:r>
        <w:rPr/>
        <w:t>砥 � ������</w:t>
      </w:r>
      <w:r>
        <w:rPr/>
        <w:t xml:space="preserve">, ����� </w:t>
      </w:r>
      <w:r>
        <w:rPr/>
        <w:t>ᠬ ����</w:t>
      </w:r>
      <w:r>
        <w:rPr/>
        <w:t>㤨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ᢥ�</w:t>
      </w:r>
      <w:r>
        <w:rPr/>
        <w:t>, ���� ��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 ����� �� � ��⮤�</w:t>
      </w:r>
      <w:r>
        <w:rPr/>
        <w:t>. � �⮬ ��</w:t>
      </w:r>
      <w:r>
        <w:rPr/>
        <w:t>砥 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筮 ���</w:t>
      </w:r>
      <w:r>
        <w:rPr/>
        <w:t>஭��</w:t>
      </w:r>
      <w:r>
        <w:rPr/>
        <w:t>. � �� ����</w:t>
      </w:r>
      <w:r>
        <w:rPr/>
        <w:t>砥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⮡� ����� </w:t>
      </w:r>
      <w:r>
        <w:rPr/>
        <w:t>襫</w:t>
      </w:r>
      <w:r>
        <w:rPr/>
        <w:t>, ����</w:t>
      </w:r>
      <w:r>
        <w:rPr/>
        <w:t>室��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殮��� �� ��⮤�</w:t>
      </w:r>
      <w:r>
        <w:rPr/>
        <w:t>. �� 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稭�� </w:t>
      </w:r>
      <w:r>
        <w:rPr/>
        <w:t>⠪ ���</w:t>
      </w:r>
      <w:r>
        <w:rPr/>
        <w:t>뢠����� ��</w:t>
      </w:r>
      <w:r>
        <w:rPr/>
        <w:t>७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 �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⭮</w:t>
      </w:r>
      <w:r>
        <w:rPr/>
        <w:t>, �� ��</w:t>
      </w:r>
      <w:r>
        <w:rPr/>
        <w:t>᮪�� ��७���</w:t>
      </w:r>
      <w:r>
        <w:rPr/>
        <w:t>殮��� �������� �</w:t>
      </w:r>
      <w:r>
        <w:rPr/>
        <w:t>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 </w:t>
      </w:r>
      <w:r>
        <w:rPr/>
        <w:t>ᢨ��</w:t>
      </w:r>
      <w:r>
        <w:rPr/>
        <w:t xml:space="preserve">, ������, </w:t>
      </w:r>
      <w:r>
        <w:rPr/>
        <w:t>樭��</w:t>
      </w:r>
      <w:r>
        <w:rPr/>
        <w:t>. �� ���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</w:t>
      </w:r>
      <w:r>
        <w:rPr/>
        <w:t>殮��� �</w:t>
      </w:r>
      <w:r>
        <w:rPr/>
        <w:t>ࠢ��⥫</w:t>
      </w:r>
      <w:r>
        <w:rPr/>
        <w:t>쭮 ��������</w:t>
      </w:r>
      <w:r>
        <w:rPr/>
        <w:t>, �</w:t>
      </w:r>
      <w:r>
        <w:rPr/>
        <w:t>ᮡ���� 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㯯� �� ��</w:t>
      </w:r>
      <w:r>
        <w:rPr/>
        <w:t>ਮ���᪮� ��⥬�</w:t>
      </w:r>
      <w:r>
        <w:rPr/>
        <w:t>. �� ���⨭�</w:t>
      </w:r>
      <w:r>
        <w:rPr/>
        <w:t>஢����� �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 </w:t>
      </w:r>
      <w:r>
        <w:rPr/>
        <w:t>/22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.�.����</w:t>
      </w:r>
      <w:r>
        <w:rPr/>
        <w:t xml:space="preserve">祫��� </w:t>
      </w:r>
      <w:r>
        <w:rPr/>
        <w:t>"������</w:t>
      </w:r>
      <w:r>
        <w:rPr/>
        <w:t>᪠� ����</w:t>
      </w:r>
      <w:r>
        <w:rPr/>
        <w:t>娬��</w:t>
      </w:r>
      <w:r>
        <w:rPr/>
        <w:t>" 1970 �., ���.42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७���</w:t>
      </w:r>
      <w:r>
        <w:rPr/>
        <w:t>殮��� ����</w:t>
      </w:r>
      <w:r>
        <w:rPr/>
        <w:t>த� �� ��⮤� � ����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த� ��</w:t>
      </w:r>
      <w:r>
        <w:rPr/>
        <w:t>⠫�� �� �� ��� �� �</w:t>
      </w:r>
      <w:r>
        <w:rPr/>
        <w:t>ᥭ � �ਢ��</w:t>
      </w:r>
      <w:r>
        <w:rPr/>
        <w:t xml:space="preserve">祭�� </w:t>
      </w:r>
      <w:r>
        <w:rPr/>
        <w:t>H2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஫��� ᢥ� �� ��� �������</w:t>
      </w:r>
      <w:r>
        <w:rPr/>
        <w:t>祭�� ��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㦤���� ����� </w:t>
      </w:r>
      <w:r>
        <w:rPr/>
        <w:t>᭨������ �� ��� ��।�� �ࣨ� �⮬�� ��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ਢ��� � ���ॢ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</w:t>
      </w:r>
      <w:r>
        <w:rPr/>
        <w:t>筮</w:t>
      </w:r>
      <w:r>
        <w:rPr/>
        <w:t>, ����</w:t>
      </w:r>
      <w:r>
        <w:rPr/>
        <w:t xml:space="preserve">㦤���� ������� </w:t>
      </w:r>
      <w:r>
        <w:rPr/>
        <w:t>H2'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��</w:t>
      </w:r>
      <w:r>
        <w:rPr/>
        <w:t>⢮�-���</w:t>
      </w:r>
      <w:r>
        <w:rPr/>
        <w:t>஫��</w:t>
      </w:r>
      <w:r>
        <w:rPr/>
        <w:t>, � ��⥬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 xml:space="preserve">, �� �� - ����⥧�, �� �� - </w:t>
      </w:r>
      <w:r>
        <w:rPr/>
        <w:t>蠦��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� � ⥬� ����⥧���</w:t>
      </w:r>
      <w:r>
        <w:rPr/>
        <w:t>, ����� ��</w:t>
      </w:r>
      <w:r>
        <w:rPr/>
        <w:t>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⥫� </w:t>
      </w:r>
      <w:r>
        <w:rPr/>
        <w:t>- ����</w:t>
      </w:r>
      <w:r>
        <w:rPr/>
        <w:t xml:space="preserve">娬��� </w:t>
      </w:r>
      <w:r>
        <w:rPr/>
        <w:t>/���</w:t>
      </w:r>
      <w:r>
        <w:rPr/>
        <w:t>ਬ��</w:t>
      </w:r>
      <w:r>
        <w:rPr/>
        <w:t xml:space="preserve">, ���� ������ �������� </w:t>
      </w:r>
      <w:r>
        <w:rPr/>
        <w:t>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 �.�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, �� ���� � ���� �� ��</w:t>
      </w:r>
      <w:r>
        <w:rPr/>
        <w:t>ᬮ�५�</w:t>
      </w:r>
      <w:r>
        <w:rPr/>
        <w:t>, 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⠬ ������ �</w:t>
      </w:r>
      <w:r>
        <w:rPr/>
        <w:t>뤥������ ��᫮</w:t>
      </w:r>
      <w:r>
        <w:rPr/>
        <w:t>த</w:t>
      </w:r>
      <w:r>
        <w:rPr/>
        <w:t>, �� ���� �� ���� ��᫮</w:t>
      </w:r>
      <w:r>
        <w:rPr/>
        <w:t>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㦤���� ������� ��᫮</w:t>
      </w:r>
      <w:r>
        <w:rPr/>
        <w:t>த�</w:t>
      </w:r>
      <w:r>
        <w:rPr/>
        <w:t xml:space="preserve">! ��� ��� </w:t>
      </w:r>
      <w:r>
        <w:rPr/>
        <w:t>ᥡ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 ��� ����� ��᫥���</w:t>
      </w:r>
      <w:r>
        <w:rPr/>
        <w:t>騬 ��᫥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!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! n-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!                        !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!_________________________! 1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!_________________________! 1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 !_________________________! 1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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!_________________________! 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+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! 1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</w:t>
      </w:r>
      <w:r>
        <w:rPr/>
        <w:t>쭮� �諨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>㦥 ����</w:t>
      </w:r>
      <w:r>
        <w:rPr/>
        <w:t>ਫ�</w:t>
      </w:r>
      <w:r>
        <w:rPr/>
        <w:t>, �</w:t>
      </w:r>
      <w:r>
        <w:rPr/>
        <w:t>ਭ���� �� �������� ��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H2', ����� ������ ������ ����</w:t>
      </w:r>
      <w:r>
        <w:rPr/>
        <w:t xml:space="preserve">᭨�� </w:t>
      </w:r>
      <w:r>
        <w:rPr/>
        <w:t>楫� �� ��䥪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 xml:space="preserve">, </w:t>
      </w:r>
      <w:r>
        <w:rPr/>
        <w:t>ࠡ��</w:t>
      </w:r>
      <w:r>
        <w:rPr/>
        <w:t>, ����� � �</w:t>
      </w:r>
      <w:r>
        <w:rPr/>
        <w:t xml:space="preserve">孮�����᪮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 � ����� </w:t>
      </w:r>
      <w:r>
        <w:rPr/>
        <w:t>SiO2 �� �</w:t>
      </w:r>
      <w:r>
        <w:rPr/>
        <w:t xml:space="preserve">६��� </w:t>
      </w:r>
      <w:r>
        <w:rPr/>
        <w:t>- �</w:t>
      </w:r>
      <w:r>
        <w:rPr/>
        <w:t>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⭥� ��᫥�������</w:t>
      </w:r>
      <w:r>
        <w:rPr/>
        <w:t>, ���</w:t>
      </w:r>
      <w:r>
        <w:rPr/>
        <w:t>஥ ����� �</w:t>
      </w:r>
      <w:r>
        <w:rPr/>
        <w:t>뫮 �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/23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.13,14,15 �</w:t>
      </w:r>
      <w:r>
        <w:rPr/>
        <w:t>ਢ����� ��</w:t>
      </w:r>
      <w:r>
        <w:rPr/>
        <w:t xml:space="preserve">䨪� </w:t>
      </w:r>
      <w:r>
        <w:rPr/>
        <w:t>ࠧ����� ����ᨬ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</w:t>
      </w:r>
      <w:r>
        <w:rPr/>
        <w:t>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졠 </w:t>
      </w:r>
      <w:r>
        <w:rPr/>
        <w:t>ᢥ�� ���� � �४��� ��������஬ �</w:t>
      </w:r>
      <w:r>
        <w:rPr/>
        <w:t>.�.��</w:t>
      </w:r>
      <w:r>
        <w:rPr/>
        <w:t>客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�</w:t>
      </w:r>
      <w:r>
        <w:rPr/>
        <w:t>諮 ��砩��</w:t>
      </w:r>
      <w:r>
        <w:rPr/>
        <w:t>. �� ���⨫�� �� ��� � ���</w:t>
      </w:r>
      <w:r>
        <w:rPr/>
        <w:t>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ࠡ���</w:t>
      </w:r>
      <w:r>
        <w:rPr/>
        <w:t>, ⠪ ��� � �</w:t>
      </w:r>
      <w:r>
        <w:rPr/>
        <w:t xml:space="preserve">ᥤ��� ������ਨ ��� </w:t>
      </w:r>
      <w:r>
        <w:rPr/>
        <w:t>㢮��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裡 � </w:t>
      </w:r>
      <w:r>
        <w:rPr/>
        <w:t>᮪�</w:t>
      </w:r>
      <w:r>
        <w:rPr/>
        <w:t>饭��� ��⮢</w:t>
      </w:r>
      <w:r>
        <w:rPr/>
        <w:t>. ���, � ������</w:t>
      </w:r>
      <w:r>
        <w:rPr/>
        <w:t>ਨ �ந��</w:t>
      </w:r>
      <w:r>
        <w:rPr/>
        <w:t xml:space="preserve">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᫮������ �� �������⭮</w:t>
      </w:r>
      <w:r>
        <w:rPr/>
        <w:t xml:space="preserve">襭��� � ��砫쭨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ਨ</w:t>
      </w:r>
      <w:r>
        <w:rPr/>
        <w:t>, � ��, �� ����� �</w:t>
      </w:r>
      <w:r>
        <w:rPr/>
        <w:t>㬠�</w:t>
      </w:r>
      <w:r>
        <w:rPr/>
        <w:t>, �</w:t>
      </w:r>
      <w:r>
        <w:rPr/>
        <w:t xml:space="preserve">訫 ��� </w:t>
      </w:r>
      <w:r>
        <w:rPr/>
        <w:t>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襫 � �㪮������ � ��� 㤠���� ��� </w:t>
      </w:r>
      <w:r>
        <w:rPr/>
        <w:t>"</w:t>
      </w:r>
      <w:r>
        <w:rPr/>
        <w:t>㫮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客᪮�� �⤠�� ���</w:t>
      </w:r>
      <w:r>
        <w:rPr/>
        <w:t>, �</w:t>
      </w:r>
      <w:r>
        <w:rPr/>
        <w:t>ࠢ�� 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ᮣ��ᨫ��</w:t>
      </w:r>
      <w:r>
        <w:rPr/>
        <w:t>, � � �����</w:t>
      </w:r>
      <w:r>
        <w:rPr/>
        <w:t>頫 ��� ᪮</w:t>
      </w:r>
      <w:r>
        <w:rPr/>
        <w:t>஥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�쭮 �</w:t>
      </w:r>
      <w:r>
        <w:rPr/>
        <w:t>१ ��᪮�</w:t>
      </w:r>
      <w:r>
        <w:rPr/>
        <w:t>쪮 ���� ���� �</w:t>
      </w:r>
      <w:r>
        <w:rPr/>
        <w:t>ਣ��ᨫ 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������� </w:t>
      </w:r>
      <w:r>
        <w:rPr/>
        <w:t>४������ �� ��� ���� �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</w:t>
      </w:r>
      <w:r>
        <w:rPr/>
        <w:t>਩��</w:t>
      </w:r>
      <w:r>
        <w:rPr/>
        <w:t xml:space="preserve">. � </w:t>
      </w:r>
      <w:r>
        <w:rPr/>
        <w:t>४����</w:t>
      </w:r>
      <w:r>
        <w:rPr/>
        <w:t>樨 �뫨 �����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: "�� �� ��� ��᫠�� - �</w:t>
      </w:r>
      <w:r>
        <w:rPr/>
        <w:t>࠭������ ��� ��४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ਡ��� �� ⥬������ </w:t>
      </w:r>
      <w:r>
        <w:rPr/>
        <w:t>+60' �</w:t>
      </w:r>
      <w:r>
        <w:rPr/>
        <w:t>몫������</w:t>
      </w:r>
      <w:r>
        <w:rPr/>
        <w:t>, � ��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. �������� ������� </w:t>
      </w:r>
      <w:r>
        <w:rPr/>
        <w:t>᪠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᫨ � �</w:t>
      </w:r>
      <w:r>
        <w:rPr/>
        <w:t>祭�� �㪢��쭮 ��᪮�쪨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 � </w:t>
      </w:r>
      <w:r>
        <w:rPr/>
        <w:t>祬 ����</w:t>
      </w:r>
      <w:r>
        <w:rPr/>
        <w:t xml:space="preserve">, � ���, ��� </w:t>
      </w:r>
      <w:r>
        <w:rPr/>
        <w:t>ࠧࠡ��</w:t>
      </w:r>
      <w:r>
        <w:rPr/>
        <w:t>稪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</w:t>
      </w:r>
      <w:r>
        <w:rPr/>
        <w:t>.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, � �������. �</w:t>
      </w:r>
      <w:r>
        <w:rPr/>
        <w:t>ࠢ�� �� ����</w:t>
      </w:r>
      <w:r>
        <w:rPr/>
        <w:t>, �� �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�� </w:t>
      </w:r>
      <w:r>
        <w:rPr/>
        <w:t>㢮������ � ������� ��᫥��</w:t>
      </w:r>
      <w:r>
        <w:rPr/>
        <w:t>⢨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祭� �⥫��� ���� ������</w:t>
      </w:r>
      <w:r>
        <w:rPr/>
        <w:t>, �� � ��</w:t>
      </w:r>
      <w:r>
        <w:rPr/>
        <w:t>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祬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    ________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!_!____!________!___!_!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       !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       !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       !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.16 ������� �</w:t>
      </w:r>
      <w:r>
        <w:rPr/>
        <w:t>࠭�����</w:t>
      </w:r>
      <w:r>
        <w:rPr/>
        <w:t>. �����, �� ���� �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 �</w:t>
      </w:r>
      <w:r>
        <w:rPr/>
        <w:t>।�����</w:t>
      </w:r>
      <w:r>
        <w:rPr/>
        <w:t>祭� ��⮣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 �� ���</w:t>
      </w:r>
      <w:r>
        <w:rPr/>
        <w:t>㦠�饩 �</w:t>
      </w:r>
      <w:r>
        <w:rPr/>
        <w:t>।�</w:t>
      </w:r>
      <w:r>
        <w:rPr/>
        <w:t>, ⠪ � ��� ⮣�, �⮡� ��</w:t>
      </w:r>
      <w:r>
        <w:rPr/>
        <w:t>䨪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</w:t>
      </w:r>
      <w:r>
        <w:rPr/>
        <w:t>, �</w:t>
      </w:r>
      <w:r>
        <w:rPr/>
        <w:t>९���� ������ �</w:t>
      </w:r>
      <w:r>
        <w:rPr/>
        <w:t>뢮��</w:t>
      </w:r>
      <w:r>
        <w:rPr/>
        <w:t>, �</w:t>
      </w:r>
      <w:r>
        <w:rPr/>
        <w:t xml:space="preserve">믮������ ��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�����ᨩ</w:t>
      </w:r>
      <w:r>
        <w:rPr/>
        <w:t>, ��</w:t>
      </w:r>
      <w:r>
        <w:rPr/>
        <w:t>筮��� ������ �� ��</w:t>
      </w:r>
      <w:r>
        <w:rPr/>
        <w:t>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ᥬ�</w:t>
      </w:r>
      <w:r>
        <w:rPr/>
        <w:t>, ��� ����� ��� �� ���</w:t>
      </w:r>
      <w:r>
        <w:rPr/>
        <w:t>ॢ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뢠�� �뢮� �� ���</w:t>
      </w:r>
      <w:r>
        <w:rPr/>
        <w:t>⠪⭮� ���</w:t>
      </w:r>
      <w:r>
        <w:rPr/>
        <w:t>頤��</w:t>
      </w:r>
      <w:r>
        <w:rPr/>
        <w:t>, � ��⥬, �� �</w:t>
      </w:r>
      <w:r>
        <w:rPr/>
        <w:t>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ᦨ�����</w:t>
      </w:r>
      <w:r>
        <w:rPr/>
        <w:t>, ��� ����⠭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⮬</w:t>
      </w:r>
      <w:r>
        <w:rPr/>
        <w:t>, �� �� ���� �</w:t>
      </w:r>
      <w:r>
        <w:rPr/>
        <w:t>뫮 �� ����</w:t>
      </w:r>
      <w:r>
        <w:rPr/>
        <w:t>஫�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</w:t>
      </w:r>
      <w:r>
        <w:rPr/>
        <w:t>ᢠப �����</w:t>
      </w:r>
      <w:r>
        <w:rPr/>
        <w:t>-� �</w:t>
      </w:r>
      <w:r>
        <w:rPr/>
        <w:t>뫠</w:t>
      </w:r>
      <w:r>
        <w:rPr/>
        <w:t>, �� �</w:t>
      </w:r>
      <w:r>
        <w:rPr/>
        <w:t>㪨 �� ��室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 �</w:t>
      </w:r>
      <w:r>
        <w:rPr/>
        <w:t xml:space="preserve">뫮 </w:t>
      </w:r>
      <w:r>
        <w:rPr/>
        <w:t xml:space="preserve">- ��� �� </w:t>
      </w:r>
      <w:r>
        <w:rPr/>
        <w:t>ᤥ����</w:t>
      </w:r>
      <w:r>
        <w:rPr/>
        <w:t>, �� �</w:t>
      </w:r>
      <w:r>
        <w:rPr/>
        <w:t>뫮 ����</w:t>
      </w:r>
      <w:r>
        <w:rPr/>
        <w:t>. 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祭� ��������</w:t>
      </w:r>
      <w:r>
        <w:rPr/>
        <w:t xml:space="preserve">, �� �� </w:t>
      </w:r>
      <w:r>
        <w:rPr/>
        <w:t>ᥡ� �।�</w:t>
      </w:r>
      <w:r>
        <w:rPr/>
        <w:t>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�����ᨨ</w:t>
      </w:r>
      <w:r>
        <w:rPr/>
        <w:t>. �����⭮, �� �� ���</w:t>
      </w:r>
      <w:r>
        <w:rPr/>
        <w:t>ॢ 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>筮��� 䠪�</w:t>
      </w:r>
      <w:r>
        <w:rPr/>
        <w:t xml:space="preserve">஢ �� ࠧ����� </w:t>
      </w:r>
      <w:r>
        <w:rPr/>
        <w:t>䠪�</w:t>
      </w:r>
      <w:r>
        <w:rPr/>
        <w:t>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⮣� ����� �� ����⢮���� ��⮤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 </w:t>
      </w:r>
      <w:r>
        <w:rPr/>
        <w:t xml:space="preserve">ᢠ���� ᮥ������� </w:t>
      </w:r>
      <w:r>
        <w:rPr/>
        <w:t>- ���⮬� � ��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⭨��� �</w:t>
      </w:r>
      <w:r>
        <w:rPr/>
        <w:t>뫨 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뫮 ���� ���</w:t>
      </w:r>
      <w:r>
        <w:rPr/>
        <w:t>, � ��� �</w:t>
      </w:r>
      <w:r>
        <w:rPr/>
        <w:t>஢����� ��</w:t>
      </w:r>
      <w:r>
        <w:rPr/>
        <w:t>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</w:t>
      </w:r>
      <w:r>
        <w:rPr/>
        <w:t>ᥫ� ���� � ⮬</w:t>
      </w:r>
      <w:r>
        <w:rPr/>
        <w:t>, �� �� ����</w:t>
      </w:r>
      <w:r>
        <w:rPr/>
        <w:t>᭮ ���᪠�� �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 � � �</w:t>
      </w:r>
      <w:r>
        <w:rPr/>
        <w:t>६� ��</w:t>
      </w:r>
      <w:r>
        <w:rPr/>
        <w:t>客</w:t>
      </w:r>
      <w:r>
        <w:rPr/>
        <w:t>᪨�</w:t>
      </w:r>
      <w:r>
        <w:rPr/>
        <w:t xml:space="preserve">? �� �� ���� ���� �����⢮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</w:t>
      </w:r>
      <w:r>
        <w:rPr/>
        <w:t>࣠�</w:t>
      </w:r>
      <w:r>
        <w:rPr/>
        <w:t>, � ������ �� ��⮢ ��</w:t>
      </w:r>
      <w:r>
        <w:rPr/>
        <w:t>ᬮ���� � ���</w:t>
      </w:r>
      <w:r>
        <w:rPr/>
        <w:t>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</w:t>
      </w:r>
      <w:r>
        <w:rPr/>
        <w:t>ਥ� �</w:t>
      </w:r>
      <w:r>
        <w:rPr/>
        <w:t>業�� ���� �뫮</w:t>
      </w:r>
      <w:r>
        <w:rPr/>
        <w:t xml:space="preserve">: </w:t>
      </w:r>
      <w:r>
        <w:rPr/>
        <w:t xml:space="preserve">ᬮ��� �� �� ᠬ ᤥ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, �⮡� ��⢮��� ����, ��᪮�</w:t>
      </w:r>
      <w:r>
        <w:rPr/>
        <w:t>쪮 ��� ���� �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�� ��� ��⨢ ��</w:t>
      </w:r>
      <w:r>
        <w:rPr/>
        <w:t xml:space="preserve">㣠 � � ��� </w:t>
      </w:r>
      <w:r>
        <w:rPr/>
        <w:t>᪠���</w:t>
      </w:r>
      <w:r>
        <w:rPr/>
        <w:t>:"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 ����</w:t>
      </w:r>
      <w:r>
        <w:rPr/>
        <w:t>, � �� ������: ��-���, �</w:t>
      </w:r>
      <w:r>
        <w:rPr/>
        <w:t>業����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� ��⨭�� ��</w:t>
      </w:r>
      <w:r>
        <w:rPr/>
        <w:t>ॡ�� ��ਠ�⮢</w:t>
      </w:r>
      <w:r>
        <w:rPr/>
        <w:t xml:space="preserve">, ��� �� 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஢��� ��⨢��</w:t>
      </w:r>
      <w:r>
        <w:rPr/>
        <w:t>稥</w:t>
      </w:r>
      <w:r>
        <w:rPr/>
        <w:t xml:space="preserve">: ᫠�� </w:t>
      </w:r>
      <w:r>
        <w:rPr/>
        <w:t>ᢠન ������ 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 �� �᫠�������</w:t>
      </w:r>
      <w:r>
        <w:rPr/>
        <w:t>. �� �� 1959 ���. � ����</w:t>
      </w:r>
      <w:r>
        <w:rPr/>
        <w:t xml:space="preserve">稫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᪨� ⮪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⭮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窨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殮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 � ���</w:t>
      </w:r>
      <w:r>
        <w:rPr/>
        <w:t xml:space="preserve">쪮� ����� </w:t>
      </w:r>
      <w:r>
        <w:rPr/>
        <w:t>ᮮ�</w:t>
      </w:r>
      <w:r>
        <w:rPr/>
        <w:t>饭�� � �</w:t>
      </w:r>
      <w:r>
        <w:rPr/>
        <w:t xml:space="preserve">ਬ�����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-� </w:t>
      </w:r>
      <w:r>
        <w:rPr/>
        <w:t>楫��</w:t>
      </w:r>
      <w:r>
        <w:rPr/>
        <w:t>, �� �����, �� ���, ��</w:t>
      </w:r>
      <w:r>
        <w:rPr/>
        <w:t>ॡ��� ������� ��� ���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, ���� ���, �� �</w:t>
      </w:r>
      <w:r>
        <w:rPr/>
        <w:t>뫮 �� ������� �� 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�� 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����� 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 �����, - </w:t>
      </w:r>
      <w:r>
        <w:rPr/>
        <w:t>᪠��� ��</w:t>
      </w:r>
      <w:r>
        <w:rPr/>
        <w:t>客</w:t>
      </w:r>
      <w:r>
        <w:rPr/>
        <w:t>᪨�</w:t>
      </w:r>
      <w:r>
        <w:rPr/>
        <w:t>, - � ����� � ��� ⮫</w:t>
      </w:r>
      <w:r>
        <w:rPr/>
        <w:t>쪮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</w:t>
      </w:r>
      <w:r>
        <w:rPr/>
        <w:t>ਣ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�쭮 �</w:t>
      </w:r>
      <w:r>
        <w:rPr/>
        <w:t>१ �� ��� �� ������ ���� � �������</w:t>
      </w:r>
      <w:r>
        <w:rPr/>
        <w:t>饬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ண� �த�������஢��</w:t>
      </w:r>
      <w:r>
        <w:rPr/>
        <w:t>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᫠�� </w:t>
      </w:r>
      <w:r>
        <w:rPr/>
        <w:t>ᢠન</w:t>
      </w:r>
      <w:r>
        <w:rPr/>
        <w:t>. �����</w:t>
      </w:r>
      <w:r>
        <w:rPr/>
        <w:t>६���� �� ��� ������� ��</w:t>
      </w:r>
      <w:r>
        <w:rPr/>
        <w:t>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 �</w:t>
      </w:r>
      <w:r>
        <w:rPr/>
        <w:t>஢����� ��</w:t>
      </w:r>
      <w:r>
        <w:rPr/>
        <w:t xml:space="preserve">筮��� </w:t>
      </w:r>
      <w:r>
        <w:rPr/>
        <w:t>ᢠ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,5 �</w:t>
      </w:r>
      <w:r>
        <w:rPr/>
        <w:t>ࠬ��� � ���</w:t>
      </w:r>
      <w:r>
        <w:rPr/>
        <w:t>. �</w:t>
      </w:r>
      <w:r>
        <w:rPr/>
        <w:t>㪢��쭮 �</w:t>
      </w:r>
      <w:r>
        <w:rPr/>
        <w:t>१ 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</w:t>
      </w:r>
      <w:r>
        <w:rPr/>
        <w:t xml:space="preserve">뫨 ����⮢���� � ��砫� </w:t>
      </w:r>
      <w:r>
        <w:rPr/>
        <w:t>ࠡ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⥦� ��� </w:t>
      </w:r>
      <w:r>
        <w:rPr/>
        <w:t>ᯥ</w:t>
      </w:r>
      <w:r>
        <w:rPr/>
        <w:t>樠���� ��</w:t>
      </w:r>
      <w:r>
        <w:rPr/>
        <w:t xml:space="preserve">ᯮᮡ����� </w:t>
      </w:r>
      <w:r>
        <w:rPr/>
        <w:t>- �</w:t>
      </w:r>
      <w:r>
        <w:rPr/>
        <w:t>ਡ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���� �</w:t>
      </w:r>
      <w:r>
        <w:rPr/>
        <w:t xml:space="preserve">뫨 </w:t>
      </w:r>
      <w:r>
        <w:rPr/>
        <w:t>ࠧ�᫠�� �� �� �।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�� ������ �।������ �� �ਡ���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 ����஫��� �������</w:t>
      </w:r>
      <w:r>
        <w:rPr/>
        <w:t>. ���.17,18,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客</w:t>
      </w:r>
      <w:r>
        <w:rPr/>
        <w:t>᪨� ᭮�� �</w:t>
      </w:r>
      <w:r>
        <w:rPr/>
        <w:t>⠫ ����</w:t>
      </w:r>
      <w:r>
        <w:rPr/>
        <w:t>騬 ������</w:t>
      </w:r>
      <w:r>
        <w:rPr/>
        <w:t>஬</w:t>
      </w:r>
      <w:r>
        <w:rPr/>
        <w:t>. ������� �� ��</w:t>
      </w:r>
      <w:r>
        <w:rPr/>
        <w:t>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 ���</w:t>
      </w:r>
      <w:r>
        <w:rPr/>
        <w:t>ࠦ���</w:t>
      </w:r>
      <w:r>
        <w:rPr/>
        <w:t>, �᫨ �� ��</w:t>
      </w:r>
      <w:r>
        <w:rPr/>
        <w:t>ନ� ��� �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</w:t>
      </w:r>
      <w:r>
        <w:rPr/>
        <w:t>ࠦ��</w:t>
      </w:r>
      <w:r>
        <w:rPr/>
        <w:t>, �� ��⠫, �� � ��</w:t>
      </w:r>
      <w:r>
        <w:rPr/>
        <w:t>祣� �� ����</w:t>
      </w:r>
      <w:r>
        <w:rPr/>
        <w:t>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᫠� ��� � �</w:t>
      </w:r>
      <w:r>
        <w:rPr/>
        <w:t>ࠧ� ����</w:t>
      </w:r>
      <w:r>
        <w:rPr/>
        <w:t>稫 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뫮 ��� ��</w:t>
      </w:r>
      <w:r>
        <w:rPr>
          <w:rtl w:val="true"/>
        </w:rPr>
        <w:t>ࢮ</w:t>
      </w:r>
      <w:r>
        <w:rPr/>
        <w:t>� �����⥭��</w:t>
      </w:r>
      <w:r>
        <w:rPr/>
        <w:t>, ��� ��� � ��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�� � �����</w:t>
      </w:r>
      <w:r>
        <w:rPr/>
        <w:t>. /2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�� �ਡ�� ��� ���</w:t>
      </w:r>
      <w:r>
        <w:rPr/>
        <w:t>㢠 ��������� �</w:t>
      </w:r>
      <w:r>
        <w:rPr/>
        <w:t>ࠧ� �����</w:t>
      </w:r>
      <w:r>
        <w:rPr/>
        <w:t>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10 </w:t>
      </w:r>
      <w:r>
        <w:rPr/>
        <w:t xml:space="preserve">ᢠப </w:t>
      </w:r>
      <w:r>
        <w:rPr/>
        <w:t xml:space="preserve">- ᫠��. ����⭨�� �⠫� </w:t>
      </w:r>
      <w:r>
        <w:rPr/>
        <w:t>ᠬ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</w:t>
      </w:r>
      <w:r>
        <w:rPr/>
        <w:t>᢮�� �த�</w:t>
      </w:r>
      <w:r>
        <w:rPr/>
        <w:t>樨</w:t>
      </w:r>
      <w:r>
        <w:rPr/>
        <w:t xml:space="preserve">. � ������� �� ���������� </w:t>
      </w:r>
      <w:r>
        <w:rPr/>
        <w:t>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 �ମ������ᨨ</w:t>
      </w:r>
      <w:r>
        <w:rPr/>
        <w:t>. �</w:t>
      </w:r>
      <w:r>
        <w:rPr/>
        <w:t>஡���� �</w:t>
      </w:r>
      <w:r>
        <w:rPr/>
        <w:t>뫠 ������</w:t>
      </w:r>
      <w:r>
        <w:rPr/>
        <w:t>. /2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 �� ����⨫���</w:t>
      </w:r>
      <w:r>
        <w:rPr/>
        <w:t>, ��� �� ⥯��� ����</w:t>
      </w:r>
      <w:r>
        <w:rPr/>
        <w:t>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ᢥ����</w:t>
      </w:r>
      <w:r>
        <w:rPr/>
        <w:t>䥪⮬</w:t>
      </w:r>
      <w:r>
        <w:rPr/>
        <w:t>, � ���� � ��</w:t>
      </w:r>
      <w:r>
        <w:rPr/>
        <w:t>䥪⮬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 �뫮 �</w:t>
      </w:r>
      <w:r>
        <w:rPr/>
        <w:t>।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୮ �१ ������� ����</w:t>
      </w:r>
      <w:r>
        <w:rPr/>
        <w:t>㯨�� ������ � ⮬</w:t>
      </w:r>
      <w:r>
        <w:rPr/>
        <w:t>, 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⮢�� �</w:t>
      </w:r>
      <w:r>
        <w:rPr/>
        <w:t>ਡ�஢ ���</w:t>
      </w:r>
      <w:r>
        <w:rPr/>
        <w:t>뢠����</w:t>
      </w:r>
      <w:r>
        <w:rPr/>
        <w:t>. ��</w:t>
      </w:r>
      <w:r>
        <w:rPr/>
        <w:t>稭��</w:t>
      </w:r>
      <w:r>
        <w:rPr/>
        <w:t>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</w:t>
      </w:r>
      <w:r>
        <w:rPr/>
        <w:t>⠪ ���</w:t>
      </w:r>
      <w:r>
        <w:rPr/>
        <w:t xml:space="preserve">뢠���� </w:t>
      </w:r>
      <w:r>
        <w:rPr/>
        <w:t>"����� �</w:t>
      </w:r>
      <w:r>
        <w:rPr/>
        <w:t>㬠</w:t>
      </w:r>
      <w:r>
        <w:rPr/>
        <w:t xml:space="preserve">" - </w:t>
      </w:r>
      <w:r>
        <w:rPr/>
        <w:t>ᮥ������� ���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⠪�� �����-������ ��</w:t>
      </w:r>
      <w:r>
        <w:rPr/>
        <w:t>ࠧ��</w:t>
      </w:r>
      <w:r>
        <w:rPr/>
        <w:t xml:space="preserve">뢠��� ���� ���讪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</w:t>
      </w:r>
      <w:r>
        <w:rPr/>
        <w:t>பᨤ ���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</w:t>
      </w:r>
      <w:r>
        <w:rPr/>
        <w:t>뢠�� ��� ����</w:t>
      </w:r>
      <w:r>
        <w:rPr/>
        <w:t>, 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�� ��������� ��� �����箪 �</w:t>
      </w:r>
      <w:r>
        <w:rPr/>
        <w:t xml:space="preserve">ਡ�� </w:t>
      </w:r>
      <w:r>
        <w:rPr/>
        <w:t>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</w:t>
      </w:r>
      <w:r>
        <w:rPr/>
        <w:t>뢮�</w:t>
      </w:r>
      <w:r>
        <w:rPr/>
        <w:t>. ����</w:t>
      </w:r>
      <w:r>
        <w:rPr/>
        <w:t>襭�� �</w:t>
      </w:r>
      <w:r>
        <w:rPr/>
        <w:t>⢥��⢥�����, ��</w:t>
      </w:r>
      <w:r>
        <w:rPr/>
        <w:t>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����</w:t>
      </w:r>
      <w:r>
        <w:rPr/>
        <w:t>॥ �</w:t>
      </w:r>
      <w:r>
        <w:rPr/>
        <w:t>㬠��</w:t>
      </w:r>
      <w:r>
        <w:rPr/>
        <w:t>. �� �⮬ �</w:t>
      </w:r>
      <w:r>
        <w:rPr/>
        <w:t>ப� 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 �����</w:t>
      </w:r>
      <w:r>
        <w:rPr/>
        <w:t xml:space="preserve">, �� �� </w:t>
      </w:r>
      <w:r>
        <w:rPr/>
        <w:t>㬥�� �� ��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 ⥬ �� ����� �� ���</w:t>
      </w:r>
      <w:r>
        <w:rPr/>
        <w:t>ਭ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 ᢮�� ����</w:t>
      </w:r>
      <w:r>
        <w:rPr/>
        <w:t>⢨��. ����� ����� � ��</w:t>
      </w:r>
      <w:r>
        <w:rPr/>
        <w:t>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㤨������� ����</w:t>
      </w:r>
      <w:r>
        <w:rPr/>
        <w:t>, ��� ����� �</w:t>
      </w:r>
      <w:r>
        <w:rPr/>
        <w:t>뫮 �����</w:t>
      </w:r>
      <w:r>
        <w:rPr/>
        <w:t>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 xml:space="preserve">஫��� � ���� </w:t>
      </w:r>
      <w:r>
        <w:rPr/>
        <w:t>- �� ��? �, 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⨪�</w:t>
      </w:r>
      <w:r>
        <w:rPr/>
        <w:t>, �� �� ��⠫,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��� - �� ������������, ���������⥫</w:t>
      </w:r>
      <w:r>
        <w:rPr/>
        <w:t>쭮�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</w:t>
      </w:r>
      <w:r>
        <w:rPr/>
        <w:t>㤨��� � �</w:t>
      </w:r>
      <w:r>
        <w:rPr/>
        <w:t>ᥣ�� ��</w:t>
      </w:r>
      <w:r>
        <w:rPr/>
        <w:t>室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ᥣ�� ���� </w:t>
      </w:r>
      <w:r>
        <w:rPr/>
        <w:t>... � ����</w:t>
      </w:r>
      <w:r>
        <w:rPr/>
        <w:t>筮� ��� �</w:t>
      </w:r>
      <w:r>
        <w:rPr/>
        <w:t>ந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