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- Владислав Конышев,</w:t>
        <w:br/>
        <w:t>г.р. 1952,</w:t>
        <w:br/>
        <w:t>уроженец Вятской губернии,</w:t>
        <w:br/>
        <w:t>с 1976 г. житель Москвы.</w:t>
        <w:br/>
        <w:t>В настоящее время занимается компьютерной версткой.</w:t>
        <w:b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путались дожди в любимых волосах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о траве плывет зеленая гроз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на какой-то сон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безумном забыть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мне за резо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двосхищаться е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в моих рука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и обман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рихожу, по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кончился рома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а она близк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я рука с мое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бманусь слег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се-равно светле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станет оттог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в этом мире ес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рытое ок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распахнутую весь.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мотрят из ок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имые глаза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жизнь - нич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огд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их посмотреть нельзя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помнишь то, что был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жде между вам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помнишь, как любил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ем - не словам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помнишь о далек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ереболевше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помнишь, как о легком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станет легч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завоют в муках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клятые стужи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помнишь все разлук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станет хуж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кричит по-птичь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бе синий воро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 не взять с поличным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ень последней ссор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тер лист закружи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осенних лужах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станет легче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станет хуже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раз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Я люблю тебя, слышиш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лю тебя, слышишь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банальною фразо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лицо мое дышиш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может быть в мир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эзии выш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Я люблю тебя, слышиш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лю тебя, слышишь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оясаны ночью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снувшие крыш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рошу тебя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Тише,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шу тебя,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ише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 ответ, размета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ерхвагантные вирши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Я люблю тебя, слышиш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лю тебя, слышишь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бегая от лет, суе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дышек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оюсь этих громки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громных двустиш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тареет земл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жду бурь и затиш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Я люблю тебя, слышиш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лю тебя, слышишь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же так? Не обман ли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жалуй уж слишком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Даже в домне огню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ют передышк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 глазах тот же свет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 не попишешь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Я люблю тебя, слышиш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лю тебя, слышишь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однажды, сраженны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нальнейшей вирше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 других не найдя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ве лучше отыщешь?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галактической мгл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уснувшею крыше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сказал: помолч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люблю тебя, слышишь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ходит так безвремен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памятно, безропот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настная любов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олубое неб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 окутав нег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юкает и стелет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стами золотистым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анит за собо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я уже не буд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ить тебя не буд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олосы кофейны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руках не задержу, не растрепл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вздохн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кажет мне рассудок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в этом нету чуда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стое наважден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мятение, затмен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ело пелен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ерый взгляд смеетс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ять в ночи смеется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олнцем проливаетс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екой голуболивнев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нова уход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плач о том, что льет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 руки не дает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более чем радуг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торая взошла опя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облаком дожд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вый снег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ак полуночное признань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 уйдет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и настоящие снег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несут с собою эх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оправда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вый снег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он так обманчив иног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ежин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адала снежин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неба, конеч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может не падал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рее - лете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ужилось резно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прочное тел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ма невесомос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на руку се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крилось недол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лодное чудо,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ишь капля скатилась с ладон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ab/>
        <w:t>горяче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руки подальше в карманы  запрячу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жаль этот снег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в тепле моем плаче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ведь осен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лгла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лга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ень ходила по городу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 мокрым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оплям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рдцу казалась втридорог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м, что опя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вершил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уг жизни и памят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м, что вче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забудет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оставит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истыми искрам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ег закружится неистово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лая исповедь осен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Белая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ведь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ойду от рекламных проспекто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призывных плакатов уйд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останется после при этом?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жизнь, по которой ид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солнце, которое светит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и лист, рассиявший в росе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Вдруг пройду, свое счасть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не встрети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увижу, что видели все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друг оденусь не так, как друг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забуду, хоть надо б любит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любит фигуры наг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хочет фигуры разбит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мне делать, кого мне услышат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 меня он услышал в ответ?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ил бы дождь по соломенной крыше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крыши соломенной нет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елые годы промчат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снешься, откроешь глаз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умаешь: не было счасть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 жаль, что вернуться нельз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выкнешься с тем понемног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дую усталость гон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гие пройдут по дорога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 с ними не будет мен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 сердце наступит смятень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бог я, но хочется жит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дить под листвяною сень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ить воздух, настоянный в рж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ить и страдать безнадеж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чтать и работать, как вс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ак просто, но кажется сложны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цвет на опавшем лист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, может быть, все-таки было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частье стучалось не раз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нечно, ничто не забылос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рываясь, как яблочный спас!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елые годы промчатс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жаль, что вернуться нельз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ставлен счет на инкассо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лачу только собственной кровь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рываются стрессы и класс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ердце обуглено боль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ердце наполнено счастье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йдя сорок пятое лето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ватило бы малой ча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жизнь сумасшедшую эт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дь надо ж, случилось тако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бури веков налетел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амять мою беспокоят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онят от ласк колыбел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некогда даже подумат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яви и во сне не приснится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уда же, за чем же иду 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ужась, как колесная спица?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итайт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слушайт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смотрите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пагандистская маш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ботает круглосуточ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едает огуль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и поштуч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 деньг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и абонемен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бочим и интеллигента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хозника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пенсионера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м верующи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и без вер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никайте, если удаетс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купайте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продается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яжес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спорченное настроенье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олго ли?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 не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се же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ы тратим клетки за мгновень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озвратить и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возмож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бездну чувств своих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рывае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ближне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чужо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встречн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оворим пото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вает!”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Как будто нам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сталась вечност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онима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ю это,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сердце часто давит тяжест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мной обиже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-то где-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жой и св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однажд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ленки в калоша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кровать заброшен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абка Капитонов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блуки одел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тала и подумал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 хорошего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ленки с калошам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их - другое дел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ги, будто в муфт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теплой печке врод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на этих шпиля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нучка моя ходит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Шаг ступила баб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второй - упа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яжело вздохнула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аленки достал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х-хе-хе, чего уж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они не в мод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зато в них ног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елее ходя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 чем я думаю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огда авторучка в руке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олько мыслей бродил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нависти и люб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 писал налегк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ы даже совсем не писал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быть не суме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равно ничего не сказал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хоте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казал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из белой ва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бе голубом и сине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не винова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я встретился с красив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блака не виноваты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любовь не получилас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едой безумно-ватно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понятно разлучи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, что прежде было свя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еред ЭТИМ отступил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из белой ва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тром переворошил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из белой ва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зметелило по свет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 сих пор мне непонят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случилось ЭТО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чего вдыхает осен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учи серые как пятна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б тоску свою заброси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облака из белой ва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не винова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любви ТАКОЙ не буде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лака из белой ва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И-НО-ВА-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И - НО - ВА - ТЫ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ен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ень, что ты мне голову кружишь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тепла не осталось сле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естрой замети лиственных круже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теряю себя иног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холодном ветру непогод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ьются тучи просянкою слез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ас ждет в этом времени год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лолед да декабрьский мороз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рики птиц, разлетаясь по свет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даль уносят прощальную грусть,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ждет их ушедшее лет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а я, как всегда, остаюс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дни короткие, ночи без кра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теплее одежду готовь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то судьбою моею играет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тер что л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, может, любовь?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умрет последняя надеж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альняя звезда твоих надежд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ближняя звезда твоих жела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разве для любви есть расстоянь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азве у любви есть что-то “меж”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бя от одиночества спас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будешь восхвалять меня за эт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, может, потому встают рассве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очень уж они тебе к лиц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сли я забуду что-нибуд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сумею стать твоим спасенье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знь потеряет су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предназначень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, значит, и существованья сут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йдут года, что спущены судьб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архив сдадут все то, что был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ab/>
        <w:t>прежд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умрет последняя надежд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верь, мы не расстанемся с тобой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проща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проща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ничего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 суе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 пусто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е чело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е чел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и мечты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и меч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сли 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гряз в себ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воих долгах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воих рублях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полах плаща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проща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прощай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свет пройдет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ин, друго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 запомнит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т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я ру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 моей рукой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му-то прошлом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то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етает молни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ащ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весу памяти сор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ебе и м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проща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ет любв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ет люб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Ощущаю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укам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б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вое тел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ук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губы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Что целуют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 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со мно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гда будет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же ес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станем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друг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останет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ч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 мною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Ты не сможешь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Разжать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Этот круг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Эти рук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Мо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 спино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не сможеш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йт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менят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взаимною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трастью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ыла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ответишь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жаждеш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н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том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тебя 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елаю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просто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в жизни прос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в жизни просто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Живем волнуясь и люб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На перекресток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На перекресто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Я выхожу встречать теб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еленый поезд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еленый поез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еснул огнями и уше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акой  же полюс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акой же полю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Тебя, любимая, увел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мнений нет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омнений нету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лаза искрятся и зовут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 тебе я ед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К тебе я ед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Я уже жду тебя... я тут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э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х ты, Блэк мой, черный пес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тебя холодный нос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 тебя бела маниш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шустряк — и даже слишком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на кухню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уж тут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ожет косточку дадут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а если кости нет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согласен на котлет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ли ж не дают котлет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вост мелькнул и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лэка нет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амять стара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х ты память моя, память стара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ты выпучила глаза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любовь сожгла и не встану 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колени под образ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холодного прикосновен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уже не сойду с ум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ни осенние — дни весенн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не сказанные сло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летят в неизбывность дальню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волос твоих жгу огонь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х ты память моя беспечальна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дназначенная друг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ля которой я стал Солнышк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динственным, и родны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летит лебединое перыш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беспокойные прошлые дн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ненькая хрупкая надеж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сочилась через трещины асфальт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тродуев, грозопадов межд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евращаясь в несомненность фак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ще не веря, но почуя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уществом свершившееся неч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облака целебные лечу 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росаюсь в это бесконечье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спится мн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что в такой напасти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чты и грезы одолели сладк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я пылаю безответной страсть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се ж надеюс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уточку, украдкой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е напрас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 откуда ж взятьс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еждам те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не имеют цен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вспоминаю поез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осадк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чной перро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асставаний сцен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окне ваго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ай стоял пред нею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нем кровь моя искрилас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игра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се проходит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вездным покрывал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кроет ночь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оль уже бледнее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х, нет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странно вс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жит река, летит река под обла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астекается стро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расплываются века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ажется — любовь не т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чта не та и жизнь не 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кто-то дергает слег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 ниточки мои лет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пластанным дождем любв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падаю в глаза тво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почему молчат он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будто запечатаны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долго был горим огне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жарищем пылающи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сам сгорел как искра в не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повода, без жал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ты без цели, без ог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ходишь боком-обоком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осит ветрами го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сформенное облак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мельницу судьбы проле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ожди–воспоминани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 уязвимей и больне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о наше расставани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понятно для ме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умие спасени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вернулся, чтобы жи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землю из прощани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без надежды полюби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 памяти, отчаянно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 друзьях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зья приходят и уходя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ег крошится, сменяя ливн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орят закаты и восход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 ночь черна, без дна и ли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зья приходят и уходят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му имеется значень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 этом вечном хорово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повода для огорче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повода для пессимизм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уда ты кому-то нуже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зья как эхо нашей жизн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окола бессонной службы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рузья приходят и уходя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судьбой назначенные да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забываются невзгод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в одиночестве не спрятать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забываются измен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эхо музыки кружит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локола соборов древни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нам возвращаются для жизн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 нам возвращаются рассве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незапамятные год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ми оставленные где-т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друзья в наш дом приходят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пусть ревнив и неизбеже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рог извечных расставаний.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мы встречаемся в надежд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и расстанемся друзьями!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 о чем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дохнуть бы от всего, но серд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умеет медленнее бить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взрывоподобно скерц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же если нечему случиться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чему сиреневое лет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ерзлою зимою мне не снится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неговые шапки-эполет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 метелей буйных колесниц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е пройдет. И вновь настанут ма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земля проснется на мгновень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-нибудь на счастье загадаю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у хотя б немного вдохновенья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шу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шу простить меня, девочк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уме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не мог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не стану 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о, было глупое времечко,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тарая темная станци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езда — жуки паровозны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хлопьях труб давно растворили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ыли мы тогда несерьезны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руг в дружку перевлюбили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нать бы, что раны саженны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всю жизнь в сердце останутся —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когда б не искал женщ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 Творцом брошенной станци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шу простить меня, девочк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дь она тоже не стала б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вадцатидвухлетнее времеч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Распалило сердце устало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 впрок не останется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уйду, брошенный вечность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удет жить старая станц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жалеть о любв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нечег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в душе заклятое местечко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тебя мне ничего не над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ловно дым сгоревшей сигареты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ушл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И над вчерашним сад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устилось нынешнее лет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прошу прощений и упреков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елею в снах воспомина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сё в тебе. И даже эти строк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ертит дождь забывшихся жела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де-то там (не знаю где, но все же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живешь в кругу своих привычек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айный лист на листья непохожи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сь испит, как требует обыча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сть в душе заклятое местечк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тобою занято без пра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люблю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Но в этом мире вечн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была, любовь моя — отрава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Ах, мама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Замечаю я, что иног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Ем, как ты, и думаю, как ты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ехидства желтая во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друг скользнет и — оборвет меч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учаюсь и совесть проклян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амоедство — бесполезный хла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Сам в себя случайно загляну —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тебя саму увижу там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дна любов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дет вес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>и распахнет все двери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торое счастье в неб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не ло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 любовь вторую я вообщ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ab/>
        <w:t>не вер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верю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ab/>
        <w:t xml:space="preserve"> в продолжение любви!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говори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рашу волосы в цвет охр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солнце душу разогрел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гляну в себя и тихо охну 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дь ты любил лучисто-белы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сквозь пальцы пропуска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Густую прядь огня льняног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мне шептал: сейчас растаю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сумасшествия такого! 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говорил – не будет лет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Холодной осени и вёсен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уда существует эт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езумие твоих колосьев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, видимо, на то и зимы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бы в снегу сгорали клен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крашу губы розмарино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рови подведу зелены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усть все не так, пусть все инач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ы обманул легко-беспеч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я, смеясь, опять же плачу –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коротка желанья вечност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кину бус дешевый бисер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дочку в школу провожа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кажу себе – пора влюбитьс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так хочу, я так желаю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обман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затмени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туман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асное явлени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идет за мно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шепчет усыпляющ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- Поверь мне, все равн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счастья в настояще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будет, не зови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Любовь придумал кто-т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т радости в любв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на несет забот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верь, она нуж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Тебе как сновиден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будет боль страшн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придет прозрени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сойдет туман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асное явление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обман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затмение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сбросил пелен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не прошли туманы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Что ставить мне в 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черашние обманы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Я молод был как вс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опытен душо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люблялся по вес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верил, что большо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счастье сужде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о горе было больш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рывалось в дверь оно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мне с ним было прощ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И было все равно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куда ждать спасени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ллюзия - порок!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пасное явление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***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олванено серд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е другой, не другой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етер хлопает дверце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ад моей головой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частье ждать не захочет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Укради иль забудь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т поэтовых строче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здрогнет белая груд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И затихнет опять ж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к тогда, как тог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 не расскаже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од обрывом во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Ничего не ответи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не покинутый д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болваненный вете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летит над крыльцом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1906" w:h="16838"/>
      <w:pgMar w:left="1160" w:right="1160" w:gutter="0" w:header="0" w:top="1160" w:footer="0" w:bottom="1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43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0:49:00Z</dcterms:created>
  <dc:creator>Boris Berdichevski</dc:creator>
  <dc:description/>
  <dc:language>en-US</dc:language>
  <cp:lastModifiedBy>Boris Berdichevski</cp:lastModifiedBy>
  <dcterms:modified xsi:type="dcterms:W3CDTF">1998-11-04T00:49:00Z</dcterms:modified>
  <cp:revision>2</cp:revision>
  <dc:subject/>
  <dc:title>Vladislav Konyshew</dc:title>
</cp:coreProperties>
</file>