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юис Кэрролл</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ключения Алисы в стране чудес</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с английского: Нина Демуров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Ленинград: "ФАТУМ", 199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юльский полдень золотой</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яет так светло,</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ловких маленьких руках</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ямится весло,</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с теченьем далеко</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дома унесло.</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жалостные! В жаркий день,</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й сонливый час,</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ы только подремать,</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азмыкая глаз,</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требуете, чтобы я</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умывал рассказ.</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ервая велит начать</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без промедленья,</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просит: «Поглупей</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будут приключенья».</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ретья прерывает нас</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 раз в одно мгновенье.</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стала тишина,</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удто бы во сне,</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лышно девочка идет</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казочной стране</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идит множество чудес</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дземной глубине.</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люч фантазии иссяк —</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ьет его струя.</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ц я после расскажу,</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ю вам слово я!</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тало после! — мне кричит</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ания моя.</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янется неспешно нить</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й волшебной сказки,</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закату дело, наконец,</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ит до развязки.</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ем домой. Вечерний луч</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ягчил дневные краски.</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сказку детских дней</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рани до седины</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тайнике, где ты хранишь</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ладенческие сны,</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транник бережет цветок</w:t>
      </w:r>
    </w:p>
    <w:p>
      <w:pPr>
        <w:pStyle w:val="Normal"/>
        <w:ind w:left="288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кой стороны.</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I</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 ПО КРОЛИЧЬЕЙ НОРЕ</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е наскучило сидеть с сестрой без дела на берегу реки; разок-другой она заглянула в книжку, которую читала сестра, но там не было ни картинок, ни разго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олку в книжке, — подумала Алиса, — если в ней нет ни картинок, ни разго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идела и размышляла, не встать ли ей и не нарвать ли цветов для венка; мысли ее текли медленно и несвязно — от жары ее клонило в сон. Конечно, сплести венок было бы очень приятно, но стоит ли ради этого поды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имо пробежал кролик с красн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ничего удивительного в этом не было. Правда, Кролик на бегу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оже мой! Я опазды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это не показалось Алисе особенно странным. (Вспоминая об этом позже, она подумала, что ей следовало бы удивиться, однако в тот миг все казалось ей вполне естественным). Но, когда Кролик вдруг вынул часы из жилетного кармана и, взглянув на них, помчался дальше, Алиса вскочила на ноги. Ее тут осенило: ведь никогда раньше она не видела кролика с часами, да еще с жилетным карманом в придачу! Сгорая от любопытства, она побежала за ним по полю и только-только успела заметить, что он юркнул в нору под изгоро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миг Алиса юркнула за ним следом, не думая о том, как же она будет выбираться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ра сначала шла прямо, ровная, как туннель, а потом вдруг круто обрывалась вниз. Не успела Алиса и глазом моргнуть, как она начала падать, словно в глубокий коло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ли колодец был очень глубок, то ли падала она очень медленно, только времени у нее было достаточно, чтобы прийти в себя и подумать, что же будет дальше. Сначала она попыталась разглядеть, что ждет ее внизу, но там было темно, и она ничего не увидела. Тогда она принялась смотреть по сторонам. Стены колодца были уставлены шкафами и книжными полками; кое-где висели на гвоздиках картины и карты. Пролетая мимо одной из полок, она прихватила с нее банку с вареньем. На банке написано «АПЕЛЬСИНОВОЕ», но увы! она оказалась пустой. Алиса побоялась бросить банку вниз — как бы не убить кого-нибудь! На лету она умудрилась засунуть ее в какой-то шк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упала, так упала!—подумала Алиса.—Упасть с лестницы теперь для меня пара пустяков. А наши решат, что я ужасно смелая. Да свались я хоть с крыши, я бы и то не п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лне возможно, что так оно и было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а все падала и падала. Неужели этому не будет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сколько миль я уже пролетела? — сказала Алиса вслух. — Я, верно, приближаюсь к центру земли. Дайте-ка вспомнить... Это кажется, около четырех тысяч миль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ишь ли, Алиса выучила кое-что в этом роде на уроках в классной, и, хоть сейчас был не самый подходящий момент демонстрировать свои познания — никто ведь ее не слышал, — она не могла у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верно, оно и есть, — продолжала Алиса. — Но интересно, на какой же я тогда широте и долг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ть по правде, она понятия не имела о том, что такое широта и долгота, но ей очень нравились эти слова. Они звучали так важно и внуш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лчав, она начала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пролечу ли я всю землю насквозь? Вот будет смешно! Вылезаю — а люди вниз головой! Как их там зовут?.. Антипатии, ка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убине души она порадовалась, что в этот миг ее никто не слышит, потому что слово это звучало как-то не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ется мне у них спросить, как называется их страна. «Простите, сударыня, где я? В Австралии или в Новой Зела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попробовала сделать реверанс. Можешь себе представить реверанс в воздухе во время падения? Как, по-твоему, тебе бы удалось ег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а, конечно, подумает, что я страшная невежда! Нет, не буду никого спрашивать! Может, увижу где-нибудь надп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а все падала и падала. Делать нечего—помолчав, Алиса снова за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на будет меня сегодня весь вечер искать. Ей без меня так ску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ной звали их ко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они не забудут в полдник налить ей молочка... Ах, Дина, милая, как жаль, что тебя со мной нет. Правда, мышек в воздухе нет, но зато мошек хоть отбавляй! Интересно, едят ли кошки мо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Алиса почувствовала, что глаза у нее слипаются. Она сонно бормо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ят ли кошки мошек? Едят ли кошки мо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у нее получ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ят ли мошки ко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не знала ответа ни на первый, ни на второй вопрос, и потому ей было все равно, как их ни задать. Она почувствовала, что засыпает. Ей уже снилось, что она идет об руку с Диной и озабоченно спрашивае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знайся, Дина, ты когда-нибудь ела мо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раздался страшный треск. Алиса упала на кучу валежника и сухих лис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ичуть не ушиблась и быстро вскочила на ноги. Взглянула наверх — там было темно. Перед ней тянулся другой коридор, а в конце его мелькнул Белый Кролик. Нельзя было терять ни минуты, и Алиса помчалась за ним следом. Она слышала, как исчезая за поворотом, Кролик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ои усики! Ах, мои ушки! Как я опазды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нув за угол, Алиса ожидала тут же увидеть Кролика, но его нигде не было. А она очутилась в длинном низком зале, освещенном рядом ламп, свисавших с пот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ей в зале было множество, но все оказались заперты. Алиса попробовала открыть их — сначала с одной стороны, потом с другой, но, убедившись, что ни одна не поддается, она прошла по залу, с грустью соображая, как ей отсюда вы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а увидела стеклянный столик на трех ножках. На нем не было ничего, кроме крошечного золотого ключика. Алиса решила, что это ключ от одной из дверей, но увы! — то ли замочные скважины были слишком велики, то ли ключик слишком мал, только он не подошел ни к одной, как она ни старалась. Пройдясь по залу во второй раз, Алиса увидела занавеску, которую не заметила раньше, а за ней оказалась маленькая дверца дюймов в пятнадцать вышиной. Алиса вставила ключик в замочную скважину — и, к величайшей ее радости, он подо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крыла дверцу и увидела за ней нору, совсем узкую, не шире крысиной. Алиса встала на колени и заглянула в нее — в глубине виднелся сад удивительной красоты. Ах, как ей захотелось выбраться из темного зала и побродить между яркими цветочными клумбами и прохладными фонтанами! Но она не могла просунуть в нору даже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 моя голова и прошла,—подумала бедная Алиса,—что толку! Кому нужна голова без плеч? Ах, почему я не складываюсь, как подзорная труба! Если б я только знала, с чего начать, я бы, наверно, сум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ишь ли, в тот день столько было всяких удивительных происшествий, что ничто не казалось ей теперь не возм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еть у маленькой дверцы не было никакого смысла, и Алиса вернулась к стеклянному столику, смутно надеясь найти на нем другой ключ или на худой конец руководство к складыванию наподобие подзорной трубы. Однако на этот раз на столе оказался пузы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вершенно уверена, что раньше его здесь не было! — сказала про себя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горлышку пузырька была привязана бумажка, а на бумажке крупными красивыми буквами было написано: «ВЫПЕЙ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конечно, было очень мило, но умненькая Алиса совсем не торопилась следовать со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надо убедиться, что на этом пузырьке нигде нет пометки: «Яд!» — сказ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ишь ли, она начиталась всяких прелестных историй о том, как дети сгорали живьем или попадали на съедение диким зверям, — и все эти неприятности происходили с ними потому, что они не желали соблюдать простейших правил, которым обучали их друзья: если слишком долго держать в руках раскаленную докрасна кочергу, в конце концов обожжешься; если поглубже полоснуть по пальцу ножом, из пальца обычно идет кровь; если разом осушить пузырек с пометкой «Яд!», рано или поздно почти наверняка почувствуешь недомогание. Последнее правило Алиса помнила тве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 этом пузырьке никаких пометок не было, и Алиса рискнула отпить из него немного. Напиток был очень приятен на вкус—он чем-то напоминал вишневый пирог с кремом, ананас, жареную индейку, сливочную помадку и горячие гренки с маслом. Алиса выпила его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странное ощущение!—воскликнула Алиса.—Я, верно, складываюсь, как подзорная тру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ошиблась — в ней сейчас было всего десять дюймов росту. Она подумала, что теперь легко пройдет сквозь дверцу в чудесный сад, и очень обрадовалась. Но сначала на всякий случай она немножко подождала — ей хотелось убедиться, что больше она не уменьшается. Это ее слегка тревож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и дальше буду так уменьшаться,—сказала она про себя, — я могу и вовсе исчезнуть. Сгорю как свечка! Интересно, какая я тогда б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постаралась представить себе, как выглядит пламя свечи после того, как свеча потухнет. Насколько ей помнилось, такого она никогда не ви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ждав немного и убедившись, что больше ничего не происходит, она решила тотчас же выйти в сад. Бедняжка! Подойдя к дверце, она обнаружила, что забыла золотой ключик на столе, а вернувшись к столу, поняла, что ей теперь до него не дотянуться. Сквозь стекло она ясно видела снизу лежащий на столе ключик. Она попыталась взобраться на стол по стеклянной ножке, но ножка была очень скользкая. Устав от напрасных усилий, бедная Алиса села на пол и заплак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ватит! — строго приказала она себе немного спустя. — Слезами горю не поможешь. Советую тебе сию же минуту перес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сегда давала себе хорошие советы, хоть следовала им нечасто. Порой же ругала себя так беспощадно, что глаза ее наполнялись слезами. А однажды она даже попыталась отшлепать себя по щекам за то, что схитрила, играя в одиночку партию в крокет. Эта глупышка очень любила притворяться двумя разными девочками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ейчас это при всем желании невозможно! — подумала бедная Алиса. — Меня и на одну-то едва-едва хват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а увидела под стеклом маленькую стеклянную коробочку. Алиса открыла ее—внутри был пирожок, на котором коринками было красиво написано: «СЪЕШ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сказала Алиса,—я так и сделаю. Если при этом я вырасту, я достану ключик, а если уменьшусь — пролезу под дверь. Мне бы только попасть в сад, а как — все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кусила от пирожка и с тревогой подум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ту или уменьшаюсь? Расту или уменьш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у Алиса при этом положила на макушку, чтобы чувствовать, что с ней происходит. Но, к величайшему ее удивлению, она не стала ни выше, ни ниже. Конечно, так всегда и бывает, когда ешь пирожки, но Алиса успела привыкнуть к тому, что вокруг происходит одно только удивительное; ей показалось скучно и глупо, что жизнь опять пошла по-обычному. Она откусила еще кусочек и вскоре съела весь пирожок.</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Е СЛЕЗ</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страньше и страньше! — вскричала Алиса. От изумления она совсем забыла, как нужно говорить. — Я теперь раздвигаюсь, словно подзорная труба. Прощайте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она как раз взглянула на ноги и увидела, как стремительно они уносятся вниз. Еще мгновение — они скроются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е мои ножки! Кто же вас будет теперь обувать? Кто натянет на вас чулки и башмаки? Мне же до вас теперь, мои милые, не достать. Мы будем так далеки друг от друга, что мне будет совсем не до вас... Придется вам обходиться без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а призадум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таки надо быть с ними поласковее, — сказала она про себя. — А то еще возьмут и пойдут не в ту сторону. Ну, ладно! На рождество буду посылать им в подарок новые бот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принялась строить пл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ется отправлять их с посыльным, — думала она. — Вот будет смешно! Подарки собственным ногам! И адрес какой стра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hanging="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минный Коврик</w:t>
      </w:r>
    </w:p>
    <w:p>
      <w:pPr>
        <w:pStyle w:val="Normal"/>
        <w:ind w:left="1440" w:hanging="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о возле Каминной Решетки)</w:t>
      </w:r>
    </w:p>
    <w:p>
      <w:pPr>
        <w:pStyle w:val="Normal"/>
        <w:ind w:left="1440" w:hanging="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споже Правой Ноге</w:t>
      </w:r>
    </w:p>
    <w:p>
      <w:pPr>
        <w:pStyle w:val="Normal"/>
        <w:ind w:left="1440" w:hanging="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С приветом от Алисы».</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за вздор я н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она ударилась головой о потолок: ведь она вытянулась футов до девяти, не меньше. Тогда она схватила со стола золотой ключик и побежала к двери в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Алиса! Разве могла она теперь пройти в дверцу? Ей удалось лишь заглянуть в сад одним глазком — и то для этого пришлось лечь на пол. Надежды на то, чтобы пройти в нору, не было никакой. Она уселась на пол и снова расплак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ыдись,—сказала себе Алиса немного спустя.—Такая большая девочка (тут она, конечно, была права) — и плачешь! Сейчас же перестань, 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лезы лились ручьями, и вскоре вокруг нее образовалась большая лужа дюйма в четыре глубиной. Вода разлилась по полу и уже дошла до середины зала. Немного спустя вдалеке послышался топот маленьких ног. Алиса торопливо вытерла глаза и стала ждать. Это возвращался Белый Кролик. Одет он был парадно, в одной руке держал пару лайковых перчаток, а в другой — большой веер. На бегу он тихо бормо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оже мой, что скажет Герцогиня! Она будет в ярости, если я опоздаю! Просто в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была в таком отчаянии, что готова была обратиться за помощью к кому угодно. Когда Кролик поравнялся с нею, она робко прошеп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лик подпрыгнул, уронил перчатки и веер, метнулся прочь и тут же исчез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подняла веер и перчатки. В зале было жарко, и она стала обмахиваться ве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ы только подумайте! — говорила она. — Какой сегодня день странный! А вчера все шло, как обычно! Может, это я изменилась за ночь? Дайте-ка вспомнить; сегодня утром, когда я встала, я это была или не я. Кажется, уже не совсем я! Но если это так, то кто же я в таком случае? это так сл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принялась перебирать в уме подружек, которые были с ней одного возраста. Может, она превратилась в одну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я не Ада! — сказала она решительно. — У нее волосы вьются, а у меня нет! И уж, конечно, я не Мейбл. Я столько всего знаю, а она совсем ничего! И вообще она это она, а я это я! Как все непонятно! А ну-ка проверю, помню я то, что знала, или нет. Значит так: четырежды пять—двенадцать, четырежды шесть—тринадцать, четырежды семь... Так я до двадцати никогда не дойду! Ну, ладно, таблица умножения — это неважно! Попробую географию! Лондон — столица Парижа, а Париж — столица Рима, а Рим... Нет, все не так, все неверно! Должно быть, я превратилась в Мейбл... Попробую прочитать «Как доро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ложила руки на коленях, словно отвечала урок, и начала. Но голос ее зазвучал как-то странно, будто кто-то другой хрипло произносил за нее совсем други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дорожит своим хвостом</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алютка крокодил! —</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рчит и вьется над песком</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лежно пенит Нил!</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он умело шевелит</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прятным коготком! —</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рыбок он благодарит,</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отая целиком!</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ова совсем не те! — сказала бедная Алиса, и глаза у нее снова наполнились слезами. — Значит, я все-таки Мейбл! Придется мне теперь жить в этом старом домишке. И игрушек у меня совсем не будет! Зато уроки надо будет учить без конца. Ну что ж, решено: если я Мейбл, останусь здесь навсегда. Пусть тогда попробуют, придут сюда за мной! Свесят головы вниз, станут звать: «Подымайся, милочка, к нам». А я на них только посмотрю и отвечу: «Скажите мне сначала, кто я! Если мне это понравится, я поднимусь, а если нет — останусь здесь, пока не превращусь в кого-нибудь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слезы брызнули у нее из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за мной никто не приходит? Как мне надоело сидеть здесь од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Алиса глянула вниз и, к своему удивлению, заметила, что, пока говорила, натянула на одну руку крошечную перчатку Кро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мне удалось, — подумала Алиса. — Видно, я опять уменьш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встала и подошла к столику, чтобы выяснить, какого она теперь роста. Судя по всему, в ней было не больше двух футов, и она продолжала стремительно уменьшаться. Вскоре она поняла, что виной тому веер, который она держала в руках, и тут же швырнула его на пол. И хорошо сделала — а то могла бы и вовсе исчез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ф! Едва спаслась! — сказала Алиса, испуганная столь внезапной переменой, но радуясь, что уцелела. — А теперь — в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подбежала к дверце. Но увы! Дверца опять была заперта, а золотой ключик так и лежал на стеклянном ст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с от часу не легче! — подумала бедная Алиса. — Такой крошкой я еще не была ни разу! Плохо мое дело! Хуже не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а поскользнулась и — бух! — шлепнулась в воду. Вода была соленая на вкус и доходила ей до подбородка. Сначала она подумала, что каким-то образом упала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одумала она, — можно уехать по железн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всего раз в жизни была на взморье, и потому ей казалось, что все там одинаково: в море—кабинки для купания, на берегу — малыши с деревянными лопатками строят замки из песка; потом — пансионы, а за ними — железнодорожная стан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днако, она поняла, что упала в лужу слез, которую сама же и наплакала, когда была ростом в девять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зачем я так ревела! — подумала Алиса, плавая кругами и пытаясь понять, в какой стороне берег. — Вот глупо будет, если я утону в собственных слезах! И поделом мне! Конечно, это было бы очень странно! Впрочем, сегодня все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а услышала какой-то плеск неподалеку и поплыла туда, чтобы узнать, кто это там плещется. Сначала она решила, что это морж или гиппопотам, но потом вспомнила, какая она теперь крошка, и, вглядевшись, увидела всего лишь мышь, которая, видно, также упала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говорить с ней или нет? — подумала Алиса. — Сегодня все так удивительно, что, возможно, и она умеет говорить! Во всяком случае, попытаться 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на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ышь! Не знаете ли вы, как выбраться из этой лужи! Мне так надоело здесь плавать, о Мы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считала, что именно так и следует обращаться к мышам. Опыта у нее никакого не было, но она вспомнила учебник латинской грамматики, принадлежащий ее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ительный — Мышь,</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ительный — Мыши,</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тельный — Мыши,</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нительный — Мышь,</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ательный — О Мы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шь взглянула на нее с недоумением и легонько ей подмигнула (так, во всяком случае, показалось Алисе), но не сказала в ответ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она по-английски не понимает? — подумала Алиса. — Вдруг она француженка родом? Приплыла сюда вместе с Вильгельмом Завоева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ь Алиса и гордилась своим знанием истории, она не очень ясно представляла себе, что когда происход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опять начала:</w:t>
      </w:r>
    </w:p>
    <w:p>
      <w:pPr>
        <w:pStyle w:val="Normal"/>
        <w:ind w:firstLine="432"/>
        <w:jc w:val="both"/>
        <w:rPr>
          <w:rFonts w:ascii="Times New Roman Cyr" w:hAnsi="Times New Roman Cyr" w:eastAsia="Times New Roman Cyr" w:cs="Times New Roman Cyr"/>
          <w:b/>
          <w:b/>
          <w:bCs/>
          <w:sz w:val="22"/>
          <w:szCs w:val="22"/>
        </w:rPr>
      </w:pPr>
      <w:r>
        <w:rPr>
          <w:b/>
          <w:bCs/>
          <w:sz w:val="22"/>
          <w:szCs w:val="22"/>
        </w:rPr>
        <w:t xml:space="preserve">— </w:t>
      </w:r>
      <w:r>
        <w:rPr>
          <w:b/>
          <w:bCs/>
          <w:sz w:val="22"/>
          <w:szCs w:val="22"/>
        </w:rPr>
        <w:t>Oú est ma chatte?</w:t>
      </w:r>
      <w:r>
        <w:rPr>
          <w:rStyle w:val="FootnoteCharacters"/>
          <w:rStyle w:val="FootnoteAnchor"/>
          <w:b/>
          <w:bCs/>
          <w:sz w:val="22"/>
          <w:szCs w:val="22"/>
        </w:rPr>
        <w:footnoteReference w:id="2"/>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чебнике французского языка эта фраза стояла пер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шь рванулась из воды и вся затрепетала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 быстро сказала Алиса, видя, что обидела бедного зверька. — Я забыла, что вы не любите ко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люблю кошек? — вскричала пронзительно Мышь. — А ты бы их на моем месте люб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нет, — попробовала успокоить ее Алиса. — Прошу вас, не сердитесь! Жаль, что я не могу показать вам нашу Дину. Если б вы только ее увидели, вы бы, мне кажется, полюбили кошек. Она такая милая, такая спокойная,—задумчиво продолжала Алиса, лениво плавая в соленой воде. — Сидит себе у камина, мурлычет и умывается. И такая мягкая, так и хочется погладить! А как она ловит мышей!.. Ах, простите! Простите,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стка у Мыши стала дыбом. Алиса поняла, что оскорбила ее до глубины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ам неприятно, не будем больше об этом говорить,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ем? — вскричала Мышь, трепеща от головы до самого кончика хвоста. — Можно подумать, что я завела этот разговор! У нас в семье всегда ненавидели кошек. Низкие, гадкие, вульгарные твари! Слышать о них не жел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хорошо! — сказала Алиса, торопясь перевести разговор. — А... собак... вы люб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шь промол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ядом с нами живет такой милый песик! — радостно продолжала Алиса. — Мне бы очень хотелось вас с ним познакомить! Маленький терьер! Глаза у него блестящие, а шерстка коричневая, длинная и волнистая! Бросишь ему что-нибудь, он тотчас несет назад, а потом сядет на задние лапки и просит, чтобы ему дали косточку! Чего только он ни делает — всего не упомнишь! Хозяин у него фермер, он говорит: этому песику цены нет! Он всех крыс перебил в округе и всех мыш... Ах, боже мой! — грустно промолвила Алиса. — По-моему, я ее опять оби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шь изо всех сил плыла от нее прочь, по воде даже волны п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шка, милая! — ласково закричала ей вслед Алиса. — Прошу вас, вернитесь. Если кошки и собаки вам не по душе, я о них больше ни слова не 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 Мышь повернула и медленно поплыла назад. Она страшно побледнела. («От гнева!» — подум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лезем на берег,—сказала Мышь тихим, дрожащим голосом, — и я расскажу тебе мою историю. Тогда ты поймешь, за что я ненавижу кошек и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надо было вылезать. В луже становилось все теснее от всяких птиц и зверей, упавших в нее. Там были Робин Гусь, Птица Додо, Попугайчик Лори, Орленок Эд и всякие другие удивительные существа. Алиса поплыла вперед, и все потянулись за ней к берегу.</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 ПО КРУГУ И ДЛИННЫЙ РАССКАЗ</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ство, собравшееся на берегу, имело весьма неприглядный вид: перья у птиц взъерошены, шерстка у зверьков промокла насквозь. Вода текла с них ручьями, всем было холодно и неую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конечно, нужно было решить, как поскорее высохнуть. Стали держать совет. Не прошло и нескольких минут, как Алиса уже чувствовала себя так, словно знала их всех целый век. Она даже поспорила с Попугайчиком Лори, который надулся и только твер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тарше, чем ты, и лучше знаю, что к 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потребовала, чтобы он сказал, сколько ему лет, но Попугайчик решительно отказался. На том спор и конч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ышь, к которой все относились с почтением, за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тесь, все садитесь и слушайте. Вы у меня вмиг высохн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слушно уселись в круг, а Мышь стала посредине. Алиса не отрывала от нее глаз — она знала, что если тут же не высохнет, ей грозит сильная прос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хе-гхе! — откашлялась с важным видом Мышь. — Все готовы? Тогда начнем. Это вас мигом высушит! Тишина! «Вильгельм Завоеватель с благословения папы римского быстро добился полного подчинения англосаксов, которые нуждались в твердой власти и видели на своем веку немало несправедливых захватов трона и земель. Эдвин, граф Мерсии, и Моркар, граф Нортумб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да! — сказал Попугайчик и содрог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 спросила, нахмурясь, Мышь с чрезмерной учтивостью, — вы, кажется, что-то ска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 поспешно ответил Попугай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мне показалось, — заметила Мышь. — Итак, я продолжаю. «Эдвин, граф Мерсии, и Моркар, граф Нортумбрии, поддержали Вильгельма Завоевателя, и даже Стиганд, архиепископ Кентерберийский, нашел это благоразум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 нашел? — спросил Робин Г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л это», — ответила Мышь. — Ты что, не знаешь, что тако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мне не знать, — ответил Робин Гусь. — Когда я что-нибудь нахожу, это обычно бывает лягушка или червяк. Вопрос в том, что же нашел архиеписк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шь не удостоила его ответом и торопливо продол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л это благоразумным и решил вместе с Эдгаром Этелингом отправиться к Вильгельму и предложить ему корону. Поначалу Вильгельм вел себя очень сдержанно, но наглость его воинов нормандцев...» Ну как, милочка, подсыхаешь? — спросила она Али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меня так и льет, — ответила Алиса печально. — Я и не думаю с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провозгласил Додо, — я предлагаю принять резолюцию о немедленном роспуске собрания с целью принятия самых экстренных мер для скорей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е по-человечески, — сказал Орленок Эд. — Я и половины этих слов не знаю! Да и сами вы, по-моему, их не пони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рленок отвернулся, чтобы скрыть улыбку. Птицы тихо захихи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 сказать, — обиженно проговорил Додо, — что нужно устроить Бег по кругу. Тогда мы вмиг высох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то такое? — спрос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ть по правде, ее это не очень интересовало, но Додо многозначительно молчал — видно, ждал вопроса. И, так как все тоже молчали, пришлось спрашивать Ал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объяснять, — сказал Додо, — лучше по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и ты захочешь как-нибудь зимой сыграть в эту игру? В таком случае я расскажу тебе, что делал До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 нарисовал на земле круг. Правда, круг вышел не очень-то ровный, но Дод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сть формы несуществен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том расставил всех без всякого порядка по кругу. Никто не подавал команды — все побежали, когда захотели. Трудно было понять, как и когда должно кончиться это состязание. Через полчаса, когда все набегались и просохли, Додо вдруг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г закон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олпились вокруг него и, тяжело дыша, стали спраш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побе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вопрос Додо не мог ответить, не подумав как следует. Он застыл на месте, приложив ко лбу палец (в такой позе обычно изображают Шекспира, помнишь?), и погрузился в размышления. А все стояли вокруг и молча ждали. Наконец, Дод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бедители все! И каждый получит нагр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их будет раздавать? — спросили все х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конечно, — ответил Додо, ткнув пальцем в Али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кружили Алису и наперебой за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грады! Награды! Раздавай нагр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растерялась. В замешательстве она сунула руку в карман—и вытащила оттуда пакетик цук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слезы их не размочили). Она раздала их собравшимся — каждому по цукату, только-только хват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на ведь тоже заслужила награду, — сказала Мы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подхватил важно До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вернувшись к Алисе,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тебя осталось что-нибудь в карм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а Алиса грустно. — Только напер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его сюда! — приказал До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все снова столпились вокруг Алисы, а Додо торжественно подал ей наперсток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росим тебя принять в награду этот изящный напер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краткая речь была встречена общими рукоплеск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е вся эта церемония показалась очень смешной, но вид у всех был такой серьезный, что она не посмела засмеяться. Она хотела ответить на речь Додо, но не могла ничего придумать и только чинно поклонилась и взяла напер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инялись за угощение. Поднялся страшный шум и переполох. Большие птицы мигом проглотили свои цукаты и начали жаловаться, что и распробовать их не успели. А у птичек поменьше цукаты застряли в горле — пришлось хлопать их по спине. Наконец, все поели, уселись опять в круг и попросили Мышь рассказать им еще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бещали рассказать нам свою историю, — сказала Алиса. — И почему вы ненавидите... К и 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юю фразу она произнесла шепотом, боясь, как бы не обидеть Мышь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длинная и грустная история, — начала Мышь со вздо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лчав, она вдруг взвизг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 хвост? — повторила Алиса с недоумением и взглянула на ее хвост. — Грустная история про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ка Мышь говорила, Алиса все никак не могла понять, какое это имеет отношение к мышиному хвосту. Поэтому история, которую рассказала Мышь, выглядела в ее воображении вот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ап-царап</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л мыш-</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 Вот ка-</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е делиш-</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 мы пой-</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м с то-</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й в суд,</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ебя</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ужу.</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смей</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ираться,</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олжны</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витаться,</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у что</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тро</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ез дела</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жу.</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 это</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алу</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шка так</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чала:</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суда</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з след-</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вия,</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арь, дел</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едут. —</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суд,</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след-</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вие, —</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ап-царап</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ответ-</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вует. —</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жу</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бя к</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 я.</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бе</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w:t>
      </w:r>
    </w:p>
    <w:p>
      <w:pPr>
        <w:pStyle w:val="Normal"/>
        <w:ind w:left="144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слушаешь! — строго сказала Алисе Мы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чему же, — ответила скромно Алиса. — Вы дошли уже до пятого завитка, не так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сти! — рассердилась Мышь. — Вечно всякие глупости! Как я от них устала! Этого просто не вын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нужно вынести? — спросила Алиса. (Она всегда готова была услужить). — Разрешите, я по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подумаю! — сказала обиженно Мышь, встала и пошла прочь. — Болтаешь какой-то вздор! Ты, верно, хочешь меня оскор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 возразила Алиса. — У меня этого и в мыслях не было! Просто вы все время обижа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шь в ответ только завор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вас, не уходите! — крикнула ей вслед Алиса. — Доскажите нам вашу исто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хором поддержа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да, не ухо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ышь только мотнула нетерпеливо головой и побежала быст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аль, что она не пожелала остаться! — вздохнул Попугайчик Лори, как только она скрылась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тарая Медуза сказала своей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орогая, пусть это послужит тебе уроком! Нужно всегда держать себя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идержите-ка лучше язык, маменька, — отвечала юная Медуза с легким раздражением. — Не вам об этом говорить. Вы даже устрицу выведете из терп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бы сюда нашу Дину! — сказала громко Алиса, не обращаясь ни к кому в отдельности. — Она бы вмиг притащила ее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вас спросить: кто эта Дина? — поинтересовался Ло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всегда была рада поговорить о своей любим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наша кошка, — отвечала она с готовностью. — Вы даже представить себе не можете, как она ловит мышей! А птиц как хватает! Раз — и проглотила, даже косточек не ост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чь эта произвела на собравшихся глубокое впечатление. Птицы заторопились по домам. Старая Сорока начала кутаться в ш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у-ка я домой! — сказала она. — Ночной воздух вреден моему гор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нарейка стала кликать дрожащим голоском своих дети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те-ка домой, мои дорогие! Вам давно пора в пос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д разными предлогами все разошлись по домам, и Алиса осталась 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зачем это я заговорила о Дине! — грустно подумала Алиса. — Никому она здесь не нравится! А ведь лучше кошки не сыщешь! Ах, Дина, милочка! Увижу я тебя когда-нибудь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бедная Алиса снова заплакала — ей было так грустно и один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спустя снова послышался легкий звук шагов. Она оглянулась. Может, это Мышь перестала сердиться и пришла, чтобы закончить свой рассказ?</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ВЫЛЕТАЕТ В ТРУБУ</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 Белый Кролик. Он медленно трусил назад, с волнением глядя по сторонам, словно что-то искал. Алиса услышала, как он бормочет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Герцогиня! Герцогиня! Бедные мои лапки! Бедные мои усики! Она же велит меня казнить! Как пить дать, велит! Где же я их потер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тут же догадалась, что он ищет веер и белые перчатки, и принялась их искать, желая по доброте сердечной ему помочь. Но веера и перчаток нигде не было. Все вокруг изменилось — большой зал со стеклянным столиком и дверцей куда-то исчез, словно его и не бы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Кролик заметил Али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Мэри-Энн, — сердито крикнул он, — а ты что здесь делаешь? Беги-ка скорей домой и принеси мне пару перчаток и веер! Да потороп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так испугалась, что со всех ног бросилась исполнять поручение. Она даже не попыталась объяснить Кролику, что он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ерно, принял меня за горничную, — думала она на бегу. — Вот удивится, когда узнает, кто я такая! Все равно, отнесу ему перчатки и веер, если только найду,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она увидела чистенький домик. На двери была прибита медная дощечка, начищенная до блеска, а на дощечке было написано: «Б. КРО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без стука вошла и побежала но лестнице наверх. Она очень боялась встретить настоящую Мэри-Энн. Конечно, та просто выгнала бы ее из дому, и она не смогла бы тогда отнести Кролику веер и перч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транно, что я у Кролика на побегушках! — думала Алиса. — Не хватает еще, чтобы Дина давала мне пору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принялась выдумывать, как бы это могл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Алиса! Идите скорее сюда! Пора на прогулку, а вы еще не одеты!» — «Сейчас, няня! Я должна последить за мышиной норкой, пока Дина не вернется. Она велела мне смотреть, чтобы мышка не убежала!» Впрочем, Дину, верно, выгонят, если она станет так распоря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я таким образом, она пробралась в маленькую комнатку, сверкающую чистотой. У окна стоял стол, а на нем, как она и надеялась, лежал веер и несколько пар крошечных перчаток. Алиса взяла веер и пару перчаток и совсем уже собралась выйти из комнатки, как вдруг увидела у зеркала маленький пузырек. На нем не было написано: «ВЫПЕЙ МЕНЯ!», но Алиса открыла его и поднесла к губ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ит мне что-нибудь проглотить, — подумала она, — как тут же происходит что-нибудь интересное. Посмотрим, что будет на этот раз! Мне бы очень хотелось опять подрасти. Надоело быть такой кро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случилось — и гораздо быстрее, чем предполагала Алиса. Не успела она отпить и половины, как уперлась головой в потолок. Пришлось ей пригнуться, чтобы не сломать себе шеи. Она быстро поставила пузырек на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ватит, — сказала она. — Надеюсь, на этом я остановлюсь. Я и так уже в дверь не пролезу. Зачем только я так много вып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было уже поздно, она все росла и росла. Пришлось ей встать на колени — а через минуту и этого оказалось мало. Она легла, согнув одну руку в локте (рука доходила до самой двери), а другой обхватила голову. Через минуту ей снова стало тесно — она продолжала расти. Пришлось ей выставить одну руку в окно, а одну ногу засунуть в дым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расти было не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я ничего не могу сделать, что бы там ни случилось, — сказала она про себя. — Что-то со мной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 счастью, действие волшебного напитка на этом кончилось. Больше она не росла. Правда, легче от этого ей не стало. Особых надежд на спасение не было, и немудрено, что она загруст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хорошо было дома! — думала бедная Алиса. — Там я всегда была одного роста! И какие-то мыши и кролики мне были не указ. Зачем только я полезла в эту кроличью норку! И все же... все же... Такая жизнь мне по душе—все тут так необычно! Интересно, что же со мной произошло? Когда я читала сказки, я твердо знала, что такого на свете не бывает! А теперь я сама в них угодила! Обо мне надо написать книжку, большую, хорошую книжку. Вот вырасту и напи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Алиса замолчала и грустно приб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ведь я уже выросла... По крайней мере здесь мне расти больше не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друг я на этом и остановлюсь? — думала Алиса. — Пожалуй, это неплохо — я тогда не состарюсь! Правда, мне придется всю жизнь учить уроки. Нет, не хо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ая ты глупая, Алиса! — возразила она себе. — Как здесь учить уроки? Тебе самой-то места едва хватает... Куда же ты денешь учеб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а разговаривала и спорила сама с собой, беря то одну сторону, то другую. Беседа получалась очень интересная, но тут под окнами послышался чей-то голос. Она замолчала и прислуш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ри-Энн! Мэри-Энн! — кричал голос. — Неси-ка сюда перчатки! Да потораплив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на лестнице послышался топот маленьких ног. Алиса поняла, что это Кролик ее ищет, и, забыв о том, что она теперь в тысячу раз его больше и бояться ей его нечего, так задрожала, что весь дом заша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лик подошел к двери и толкнул в нее лапкой. Но дверь открывалась в комнату, а так как Алиса уперлась в нее локтем, она не поддавалась. Алиса услышала, как Кролик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обойду дом кругом и залезу в ок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 подум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ждав, пока он по ее расчетам должен был подойти к окну, она наугад высунула руку и попробовала его схватить. Послышался крик, что-то шлепнулось, зазвенело разбитое стекло. Видно, он упал в теплицы, в которых выращивали огур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раздался сердит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т! Пат! — кричал Кролик. — Да где же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ой-то голос, которого Алиса раньше не слышала, отв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ут! Яблочки копаю, ваша ч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блочки копаю! — рассердился Кролик. — Нашел время! Лучше помоги мне выбраться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зазвенело разбитое стек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ка, Пат, что это там в ок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ка, конечно, ваша ч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два слова он произносил как одно—получалось что-то вроде «вашч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бина, какая ж это рука? Ты когда-нибудь видел такую руку? Она же в окно едва вл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о, конечно, так, вашчесть! Только это р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й там во всяком случае не место! Иди и убери ее. П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долгое молчание, лишь время от времени слышался ше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честь, не лежит у меня сердце... Не надо, вашчесть! Прошу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ус ты эдакий! Делай, что тебе гов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Алиса снова пошевелила пальцами в воздухе. На этот раз послышалось два вопля. И снова посыпались стек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большие там теплицы! — подумала Алиса. — Интересно, что они теперь будут делать! «Убери ее, Пат!» Я бы и сама была рада отсюда убраться! Вот бы они мне помог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еще немножко подождала, но все было тихо. Немного спустя послышался скрип колес и гул голосов. Их было много, и все говорили напере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вторая лес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был привезти только одну. Вторую Билль привез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Билль! Тащи-ка ее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вьте их с этого уг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сначала их связать! Они и до середины не дост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анут, не бо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Билль! Лови вере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рыша выдер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орожно! Эта черепица шат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рвалась! Па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овы бере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громкий тре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это кто же на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ается мне, что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полезет в тр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лезу! Сам полез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уж нет! Ни за какие коври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лезет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Билль! Слышишь? Хозяин велит тебе лез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от оно что! — сказала про себя Алиса. — Значит, лезть приходится Биллю? Все на него сваливают! Я бы ни за что не согласилась быть на его месте. Камин здесь, конечно, невелик, особенно не размахнешься, а все же лягнуть его я сум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просунула ногу подальше в камин и стала ждать. Наконец, она услышала, что в дымоходе прямо над ней кто-то шуршит и скребется (что это был за зверек, она не могла дога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и Билль! — сказала она про себя и изо всех сил поддала ногой. — Интересно, что теперь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а услышала, как все за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лль! Билль! Вон летит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голос Кро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там, у кустов! Лови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молчание и снова взволнованные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ову, голову держ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ему брен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 то гор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ста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было, ста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жи, что случилось, ста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раздался тоненький, слабый голос. («Это и есть Билль»,—подум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 не знаю... Спасибо, больше не нужно. Мне уже лучше... Вот только с мыслями никак не соберусь. Чувствую, что-то меня снизу поддало — и р-раз в небо, как шути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уж точно, как шутиха! — подхватили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жно сжечь дом! — сказал вдруг Кро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крикнула во весь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те только — я натравлю на вас 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но наступила мертвая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что они теперь будут делать? — подумала Алиса. — Если бы они хоть что-нибудь соображали, они бы сняли кры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ы через две внизу опять началось движение. Алиса услышала, как Кролик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начала хватит одной та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чки чего? — подум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умевала она недолго. В следующую минуту в окно посыпался град мелких камешков. Некоторые попали ей прямо в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я это прекращу, — подум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станьте! — крикнула она во весь голос. — А то хуж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наступила мертвая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меж тем с удивлением заметила, что камешки, упав на пол, тотчас превращаются в пирожки. Тут Алису осен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съем пирожок, — подумала она, — со мной обязательно что-нибудь случится. Расти мне больше некуда, так что, скорее всего, я стану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глотила один пирожок и с радостью заметила, что росту в ней поубавилось. Как только она настолько уменьшилась, что смогла пройти в дверь, она тотчас выбежала из дому и увидела под окнами целую толпу птиц и зверюшек. В середине лежал на земле бедный Ящерка Билль; две морские свинки поддерживали ему голову и чем-то поили из бутылки. Увидев Алису, все бросились к ней, но она пустилась наутек и вскоре оказалась в дремуче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нужно принять прежний вид, — сказала Алиса, пробираясь меж деревьев. — А потом — найти дорогу в тот чудесный сад. Так и поступлю — лучше плана не при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правду, план был замечательный—такой простой и ясный. Одно только плохо: Алиса не имела ни малейшего представления о том, как все это осуществить. Она с тревогой вглядывалась в чащу, как вдруг прямо у нее над головой кто-то громко тявкнул. Она вздрогнула и подняла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гантский щенок смотрел на нее огромными круглыми глазами и тихонько протягивал лапу, стараясь коснуться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е-дненький, ма-а-ленький! — сказала заискивающе Алиса и попробовала посвистать ему, но губы у нее дрожали, и свист не получился. А что, если щенок голоден? Чего доброго, еще съест, как перед ним ни заискив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нагнулась, подняла с земли палочку и, не отдавая себе отчета в том, что делает, протянула ее щенку. Щенок взвизгнул от счастья, подпрыгнул всеми лапами в воздух и ухватился за палку. Алиса увернулась и спряталась за куст чертополоха, испугавшись, как бы щенок на радостях ее не затоптал. Только она показалась из-за куста, как щенок снова бросился на палку, но не рассчитал силы и полетел кувырком. Играть с ним, подумала Алиса, все равно, что играть с ломовой лошадью—того и гляди, погибнешь под копытами! Алиса снова юркнула за чертополох. А щенок не мог оторваться от палки: отбегал подальше, с хриплым лаем бросался на нес, а потом снова отбегал. Наконец, он устал и, тяжело дыша, уселся поодаль, высунув язык и полуприкрыв свои огромные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улизнуть было самое подходящее. Алиса не стала терять ни минуты. Она бежала, пока совсем не задохнулась от усталости и лай щепка не затих в отдалении. Тогда она остановилась и, прислонясь к стеблю лютика, стала обмахиваться его ли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щенок-то какой чудесный! — сказала задумчиво Алиса. — Я бы могла его научить разным фокусам, если б... если бы только я была нужного роста! Да, кстати, чуть не забыла — мне бы надо еще подрасти! Дайте-ка вспомнить, как это делается? Если не ошибаюсь, нужно что-то съесть или выпить. Только вот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правду, что? Алиса поглядела кругом на цветы и травы, но не увидела ничего подходящего. Неподалеку стоял гриб — большой, почти с нее ростом. Она заглянула за него и под него, и по обе стороны от него. Тут ей пришло в голову, что, если уж на то пошло, можно посмотреть, нет ли у него чего-нибудь на шляп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днялась па цыпочки, заглянула наверх — и встретилась глазами с огромной синей гусеницей. Та сидела, скрестив на груди руки, и томно курила кальян, не обращая никакого внимания на то, что творится вокруг.</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НЯЯ ГУСЕНИЦА ДАЕТ СОВЕТ</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и Синяя Гусеница долго смотрели друг на друга, не говоря ни слова. Наконец, Гусеница вынула кальян изо рта и медленно, словно в полусне, за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кто... такая? — спросила Синяя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 не очень-то располагало к бес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право, не знаю, сударыня, — отвечала Алиса робко. — Я знаю, кем я была сегодня утром, когда проснулась, но с тех пор я уже несколько раз мен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ы выдумываешь? — строго спросила Гусеница. — Да ты в своем у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отвечала Алиса. — Должно быть, в чужом. Видите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ижу, — сказа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не сумею вам все это объяснить, — учтиво промолвила Алиса. — Я и сама ничего не понимаю. Столько превращений в один день хоть кого собьет с т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бьет, — сказа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 этим, верно еще не сталкивались, — пояснила Алиса. — Но когда вам придется превращаться в куколку, а потом в бабочку, вам это тоже покажется стр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сколько! — сказа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возможно, — проговорила Алиса. — Я только знаю, что мне бы это было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 повторила Гусеница с презрением. — А кто ты та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ернуло их к началу беседы. Алиса немного рассердилась — уж очень неприветливо говорила с ней Гусеница. Она выпрямилась и произнесла, стараясь, чтобы голос ее звучал повнушите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это вы должны мне сказать сначала, кто вы та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проси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поставил Алису в туник. Она ничего не могла придумать, а Гусеница, видно, просто была весьма не в духе, так что Алиса повернулась и пошла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ись! — закричала Гусеница ей вслед. — Мне нужно сказать тебе что-то очень ва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вучало заманчиво—Алиса вер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и себя в руках! — сказа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 спросила Алиса, стараясь не сер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решила подождать—все равно делать ей было нечего, а вдруг все же Гусеница скажет ей что-нибудь стоящее? Сначала та долго сосала кальян, но, наконец, вынула его изо рта и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по-твоему, ты изме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ударыня, — отвечала Алиса, — и это очень грустно. Все время меняюсь и ничего не пом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не помнишь? — спроси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обовала прочитать «Как дорожит любым деньком...», а получилось что-то совсем другое, — сказала с тоской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 </w:t>
      </w:r>
      <w:r>
        <w:rPr>
          <w:rFonts w:eastAsia="Times New Roman Cyr" w:cs="Times New Roman Cyr" w:ascii="Times New Roman Cyr" w:hAnsi="Times New Roman Cyr"/>
          <w:b/>
          <w:bCs/>
          <w:sz w:val="22"/>
          <w:szCs w:val="22"/>
        </w:rPr>
        <w:t>Читай «Папа Вильям», — предложи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сложила руки и на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Папа Вильям, — сказал любопытный малыш, —</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лова твоя белого цвета.</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жду тем ты всегда вверх ногами стоишь.</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ты думаешь, правильно это?</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В ранней юности, — старец промолвил в ответ, —</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боялся раскинуть мозгами,</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 узнав, что мозгов в голове моей нет,</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спокойно стою вверх ногами.</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Ты старик, — продолжал любопытный юнец, —</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Этот факт я отметил вначале.</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чему ж ты так ловко проделал, отец,</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роекратное сальто-мортале?</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В ранней юности, — сыну ответил старик, —</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тирался я мазью особой,</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 два шиллинга банка — один золотник,</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от, не купишь ли банку на пробу?</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Ты немолод, — сказал любознательный сын, —</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тню лет ты без малого прожил.</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ежду тем двух гусей за обедом один</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ы от клюва до лап уничтожил.</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В ранней юности мышцы своих челюстей</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развил изучением права,</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так часто я спорил с женою своей,</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о жевать научился на славу!</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Мой отец, ты простишь ли меня, несмотря</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 неловкость такого вопроса:</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сумел удержать ты живого угря</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равновесье на кончике носа?</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Нет, довольно! — сказал возмущенный отец. —</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сть границы любому терпенью.</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сли пятый вопрос ты задашь, наконец,</w:t>
      </w:r>
    </w:p>
    <w:p>
      <w:pPr>
        <w:pStyle w:val="Normal"/>
        <w:ind w:left="144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осчитаешь ступень за ступенью!</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неверно, — сказа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 совсем верно, — робко согласилась Алиса. — Некоторые слова не 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не так, от самого начала и до самого конца, — строго проговори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го роста ты хочешь быть? — спросила, наконец,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се равно, — быстро сказала Алиса. — Только, знаете, так неприятно все время ме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отреза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молчала: никогда в жизни ей столько не перечили, и она чувствовала, что теряет тер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ты довольна? — спросила Гусе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не возражаете, сударыня, — отвечала Алиса, — мне бы хотелось хоть капельку подрасти. Три дюйма — такой ужасный р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екрасный рост! — сердито закричала Гусеница и вытянулась во всю длину. (В ней было ровно три дюй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к нему не привыкла! — жалобно протянула бедная Алиса. А про себя подумала: «До чего они тут все обидчи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 временем привыкнешь, — возразила Гусеница, сунула кальян в рот и выпустила дым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терпеливо ждала, пока Гусеница не соблаговолит снова обратить на нее внимание. Минуты через две та вынула кальян изо рта, зевнула — раз, другой — и потянулась. Потом она сползла с гриба и скрылась в траве, бросив Алисе на прощ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сишь с одной стороны — подрастешь, с другой — уменьш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одной стороны чего? — подумала Алиса. — С другой стороны 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иба, — ответила Гусеница, словно услышав вопрос, и исчезла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инуту Алиса задумчиво смотрела на гриб, пытаясь определить, где у него одна сторона, а где—другая; гриб был круглый, и это совсем сбило ее с толку. Наконец, она решилась: обхватила гриб руками и отломила с каждой стороны по кус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какой из них какой? — подумала она и откусила немножко от того, который держала в правой руке. В ту же минуту она почувствовала сильный удар снизу в подбородок: он стукнулся о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ь внезапная перемена очень ее напугала; нельзя было терять ни минуты, ибо она стремительно уменьшалась. Алиса взялась за другой кусок, но подбородок ее так прочно прижало к ногам, что она никак не могла открыть рот. Наконец, ей это удалось — и она откусила немного гриба из лево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голова, наконец, освободилась! — радостно воскликнула Алиса. Впрочем, радость ее тут же сменилась тревогой: куда-то пропали плечи. Она взглянула вниз, но увидела только шею невероятной длины, которая возвышалась, словно огромный шест, над зеленым морем лис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зелень? — промолвила Алиса. — И куда девались мои плечи? Бедные мои ручки, где вы? Почему я вас не 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пошевелила руками, но увидеть их все равно не смогла, только но листве далеко внизу прошел шел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поднять руки к голове не удастся, Алиса решила нагнуть к ним голову и с восторгом убедилась, что шея у нее, словно змея, гнется в любом направлении. Алиса выгнула шею изящным зигзагом, готовясь нырнуть в листву (ей уже стало ясно, что это верхушки деревьев, под которыми она только что стояла), как вдруг послышалось громкое шипение. Она вздрогнула и отступила. Прямо в лицо ей, яростно бия крыльями, кинулась гор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мея! — кричала Гор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ая я не змея! — возмутилась Алиса. — Оставьте меня в по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говорю, змея! — повторила Горлица несколько сдержан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хлипнув, приб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 испробовала — и все без толку. Они не довольны ни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ия не имею, о чем вы говорите!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ни деревьев, речные берега, кусты, — продолжала Горлица, не слушая. — Ох, эти змеи! На них не уго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недоумевала все больше и больше. Впрочем, она понимала, что, пока Горлица не кончит, задавать ей вопросы бессмыс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о того, что я высиживаю птенцов, еще сторожи их день и ночь от змей! Вот уже три недели, как я глаз не сомкнула ни на мину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очень жаль, что вас так тревожат,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ачала понимать,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тоило мне устроиться на самом высоком дереве, — продолжала Горлица все громче и громче и наконец срываясь на крик, — стоило мне подумать, что я наконец-то от них избавилась, как нет! Они тут как тут! Лезут на меня прямо с неба! У-у! Змея подколод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ая я не змея! — сказала Алиса. — Я просто... про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кажи, скажи, кто ты такая? — подхватила Горлица. — Сразу видно, хочешь что-то вы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я... маленькая девочка, — сказала Алиса не очень уверенно, вспомнив, сколько раз она менялась за этот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уж, конечно, — ответила Горлица с величайшим презрением. — Видала я на своем веку много маленьких девочек, но с такой шеей — ни одной! Нет, меня не проведешь! Самая настоящая змея — вот ты кто! Ты мне еще скажешь, что ни разу не пробовала я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чему же, пробовала, — отвечала Алиса. (Она всегда говорила правду). — Девочки, знаете, тоже едят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 сказала Горлица. — Но, если это так, тогда они тоже змеи! Больше мне нечег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ь эта так поразила Алису, что она замолчала. А Горлица приб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ты яйца ищешь! А девочка ты или змея — мне это безраз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не это совсем не безразлично, — поспешила возразить Алиса. — И, по правде сказать, яйца я не ищу! А даже если б и искала, ваши мне все равно бы не понадобились. Я сырые не люб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убирайся! — сказала хмуро Горлица и снова уселась на свое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стала спускаться на землю, что оказалось совсем не просто: шея то и дело запутывалась среди ветвей, так что приходилось останавливаться и вытаскивать ее оттуда. Немного спустя Алиса вспомнила, что все еще держит в руках кусочки гриба, и принялась осторожно, понемножку откусывать сначала от одного, а потом от другого, то вырастая, то уменьшаясь, пока, наконец, не приняла прежнего своего в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ачалу это показалось ей очень странным, так как она успела уже отвыкнуть от собственного роста, но вскоре она освоилась и начала опять беседовать сама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половина задуманного сделана! Как удивительны все эти перемены! Не знаешь, что с тобой будет в следующий миг... Ну ничего, сейчас у меня рост опять прежний. А теперь надо попасть в тот сад. Хотела бы я знать: как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а вышла на полянку, где стоял маленький домик, не более четырех футов выш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бы там ни жил, — подумала Алиса, — в таком виде мне туда нельзя идти. Перепугаю их д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инялась за гриб и не подходила к дому до тех пор, пока не уменьшилась до девяти дюймов.</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ОСЕНОК И ПЕРЕ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инуту она стояла и смотрела в раздумье на дом. Вдруг из лесу выбежал ливрейный лакей и забарабанил в дверь. (Что это лакей, она решила по ливрее; если же судить по его внешности, это был просто лещ). Ему открыл другой ливрейный лакей с круглой физиономией и выпученными глазами, очень похожий на лягушонка. Алиса заметила, что у обоих на голове пудреные парики с длинными локонами. Ей захотелось узнать, что здесь происходит, — она спряталась за дерево и стала слу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кей-Лещ вынул из-под мышки огромное письмо (величиной с него самого, не меньше) и передал его Лягушо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рцогине, — произнес он с необычайной важностью. — От Королевы. Приглашение на кро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ягушонок принял письмо и так же важно повторил его слова, лишь слегка изменив их поря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Королевы. Герцогине. Приглашение на кро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и поклонились друг другу так низко, что кудри их смеш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у такой смех разобрал, что ей пришлось убежать подальше в лес, чтобы они не услышали; когда она вернулась и выглянула из-за дерева, Лакея-Леща уже не было, а Лягушонок сидел возле двери на земле, бессмысленно уставившись в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робко подошла к двери и посту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к чему стучать, — сказал Лакей. — По двум причинам не к чему. Во-первых, я с той же стороны двери, что и ты. А во-вторых они там так шумят, что никто тебя все равно не услыш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авда, в доме стоял страшный шум — кто-то визжал, кто-то чихал, а временами слышался оглушительный звон, будто там били пос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 спросила Алиса, — как мне попасть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бы еще могла стучать, — продолжал Лягушонок, не отвечая на вопрос, — если б между нами была дверь. Например, если б ты была там, ты бы постучала, и я бы тогда тебя выпус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ремя он, не отрываясь, смотрел в небо. Это показалось Алисе чрезвычайно невежл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он в этом не виноват, — подумала она. — Просто у него глаза почти что на макушке. Но на вопросы, конечно, он мог бы и отве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не попасть в дом? — повторила она гром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у здесь сидеть, — сказал Лягушонок, — хоть до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дверь распахнулась, и в голову Лягушонка полетело огромное блюдо. Но Лягушонок и глазом не моргнул. Блюдо пролетело мимо, слегка задев его по носу, и разбилось о дерево у него за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до послезавтра, — продолжал он, как ни в чем не бы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не попасть в дом? — повторила Алиса гром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тоит ли туда попадать? — сказал Лягушонок. — Вот в чем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так оно и было, но Алисе это совсем не поправ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и любят спорить, эти зверюшки! — подумала она. — С ума сведут своими разгов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ягушонок, видно, решил, что сейчас самое время повторить свои замечания с небольшими вариац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буду здесь сидеть, — сказал он, — день за днем, месяц за меся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не делать? — спрос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хочешь, — ответил Лягушонок и засвис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с ним разговаривать, — с досадой подумала Алиса. — Он такой глуп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толкнула дверь и во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сторной кухне дым стоял столбом; посредине на колченогом табурете сидела Герцогиня и качала младенца; кухарка у печи склонилась над огромным котлом, до краев наполненным су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супе слишком много перцу! — подумала Алиса. Она расчихалась и никак не могла остано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в воздухе перцу было слишком много. Даже Герцогиня время от времени чихала, а младенец чихал и визжал без передышки. Только кухарка не чихала, да еще — огромный кот, что сидел у печи и улыбался до у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почему ваш кот так улыбается? — спросила Алиса робко. Она не знала, хорошо ли ей заговорить первой, но не могла у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 сказала Герцогиня. — Это чеширский кот — вот почему! Ах ты порос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на произнесла с такой яростью, что Алиса прямо подпрыгнула. Но она тут же поняла, что это относится не к ней, а к младенцу, и с решимостью продол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не знала, что чеширские коты всегда улыбаются. По правде говоря, я вообще не знала, что коты умеют улыб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ют, — отвечала Герцогиня. — И почти все улыб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 одного такого кота не видела, — учтиво заметила Алиса, очень довольная, что беседа идет так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ногого не видала, — отрезала Герцогиня. — Это уж 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е совсем не понравился ее тон, и она подумала, что лучше бы перевести разговор на что-нибудь другое. Пока она размышляла, о чем бы ей еще поговорить, кухарка сняла котел с печи и, не тратя попусту слов, принялась швырять все, что попадало ей под руку, в Герцогиню и младенца: совок, кочерга, щипцы для угля полетели им в головы; за ними последовали чашки, тарелки и блюдца. Но Герцогиня и бровью не повела, хоть кое-что в нее попало; а младенец и раньше так заливался, что невозможно было понять, больно ему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орожней, прошу вас, — закричала Алиса, подскочив со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прямо в нос! Бедный нос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прямо мимо младенца пролетело огромное блюдо и чуть не отхватило ему н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кое-кто не совался в чужие дела, — хрипло проворчала Герцогиня, — земля бы вертелась быст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хорошего из этого бы не вышло, — сказала Алиса, радуясь случаю показать свои знания. — Только представьте себе, что бы сталось с днем и ночью. Ведь земля совершает оборот за двадцать четыре 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орот? — повторила Герцогиня задумч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вернувшись к кухарке, приб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ка ее в оборот! Для начала оттяпай ей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с тревогой взглянула на кухарку, но та не обратила на этот намек никакого внимания и продолжала мешать свой с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за двадцать четыре, — продолжала задумчиво Алиса, — а может, за двен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меня в покое, — сказала Герцогиня. — С числами я никогда не ла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пела колыбельную и принялась качать младенца, яростно встряхивая его в конце каждого куп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Лупите своего сынк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 то, что он чихает</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н дразнит вас наверняк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рочно раздражает!</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2304"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Прип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одхватили младенец и кух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Гав! Гав! Г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цогиня запела второй куплет. Она подбрасывала младенца к потолку и ловила его, а тот так визжал, что Алиса едва разбирала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ынка любая лупит мать</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 то, что он чихает.</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н мог бы перец обожать,</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а только не желает!</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2304"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Прип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ав! Гав! Гав!</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и! — крикнула вдруг Герцогиня и швырнула Алисе младе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шь покачать его немного, если это тебе так нравится. А мне надо пойти и переодеться к крокету у Корол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выбежала из кухни. Кухарка швырнула ей вдогонку кастрюлю, но промах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чуть-чуть не выронила младенца из рук. Вид у него был какой-то странный, а руки и ноги торчали в разные стороны, как у морской звезды. Бедняжка пыхтел, словно паровоз, и весь изгибался так, что Алиса с трудом удержив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а поняла, как надо с ним обращаться: взяла его одной рукой за правое ухо, а другой — за левую ногу, скрутила в узел и держала, не выпуская ни на минуту. Так ей удалось вынести его из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не возьму малыша с собой, — подумала Алиса, — они через денек-другой его прикончат. Оставить его здесь — просто 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на произнесла вслух, и младенец тихонько хрюкнул в знак согласия (чихать он уже пере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рюкай, — сказала Алиса. — Выражай свои мысли как-нибудь по-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ладенец снова хрюкнул. Алиса с тревогой взглянула ему в лицо. Оно показалось ей очень подозрительным: нос такой вздернутый, что походил скорее на пятачок, а глаза для младенца слишком маленькие. В целом вид его Алисе совсем не понра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он просто всхлипнул, — подумала она и посмотрела ему в глаза, нет ли там с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з не было и в пом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мой милый, — сказала Алиса серьезно, — если ты собираешься превратиться в поросенка, я с тобой больше знаться не стану. Так что смо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жка снова всхлипнул (или всхрюкнул—трудно сказать!), и они продолжали свой путь в молч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уже начала подумывать о том, что с ним делать, когда она вернется домой, как вдруг он опять захрюкал, да так громко, что она перепуталась. Она вгляделась ему в лицо и ясно увидела: это был самый настоящий поросенок! Глупо было бы нести его дальше. Алиса пустила его на землю и очень обрадовалась, увидев, как весело он затрусил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 он немного подрос, — подумала она, — из него бы вышел весьма неприятный ребенок. А как поросенок он очень м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принялась вспоминать других детей, из которых вышли бы отличные порос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ть бы только, как их превращать, — подумала она и вздрог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шагах от нее на ветке сидел Чеширский Кот. Завидев Алису, Кот только улыбнулся. Вид у него был добродушный, но когти длинные, а зубов так много, что Алиса сразу поняла, что с ним шутки пло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тик! Чешик! — робко начала Алиса. Она не знала, понравится ли ему это имя, но он только шире улыбнулся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подумала Алиса, — кажется, дов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ух же она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куда мне отсюда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уда ты хочешь попасть? — ответил 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все равно...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все равно, куда и идти, — заметил 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бы попасть куда-нибудь, — поясн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нибудь ты обязательно попадешь, — сказал Кот. — Нужно только достаточно долго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нельзя было не согласиться. Алиса решила переменить т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здесь за люди живут?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 сказал Кот и махнул правой лапой, — живет Болванщик. А там, — и он махнул левой, — Мартовский Заяц. Все равно, к кому ты пойдешь. Оба не в своем у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мне безумцы?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поделаешь, — возразил Кот. — Все мы здесь не в своем уме — и ты,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знаете, что я не в своем уме? — спрос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 в своем, — ответил Кот. — Иначе как бы ты здесь оказ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д этот показался Алисе совсем не убедительным, но она не стала спорить, а только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куда вы знаете, что вы не в своем у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чнем с того, что пес в своем уме. Согла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пустим, — согласилась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ьше, — сказал Кот. — Пес ворчит, когда сердится, а когда доволен, виляет хвостом. Ну, а я ворчу, когда я доволен, и виляю хвостом, когда сержусь. Следовательно, я не в своем у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вы не ворчите, а мурлыкаете, — возразила Алиса. — Во всяком случае, я это так назы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ывай как хочешь, — ответил Кот. — Суть от этого не меняется. Ты играешь сегодня в крокет у Корол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бы очень хотелось, — сказала Алиса, — но меня еще не приглас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до вечера, — сказал Кот и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не очень этому удивилась — она уже начала привыкать ко всяким странностям. Она стояла и смотрела на ветку, где только что сидел Кот, как вдруг он снова возник на том же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стати, что сталось с ребенком? — сказал Кот. — Совсем забыл тебя сп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ревратился в поросенка, — отвечала Алиса, и глазом не моргну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думал, — сказал Кот и снова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подождала немного, не появится ли он опять, но он не появлялся, и она пошла туда, где, по его словам, жил Мартовский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ляпных дел мастеров я уже видела, — говорила она про себя. — Мартовский Заяц, по-моему, куда интереснее. К тому же сейчас май — возможно, он уже немножко пришел в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а подняла глаза и снова увидела 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сказала: в поросенка или гусенка? — спросил 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зала: в поросенка, — ответила Алиса. — А вы можете исчезать и появляться не так внезапно? А то у меня голова идет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сказал Кот и исчез — на этот раз очень медленно. Первым исчез кончик его хвоста, а последней — улыбка; она долго парила в воздухе, когда все остальное уже про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да! — подумала Алиса. — Видала я котов без улыбки, но улыбки без кота! Такого я в жизни еще не встре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много дальше, она увидела домик Мартовского Зайца. Ошибиться было невозможно — на крыше из заячьего меха торчали две трубы, удивительно похожие на заячьи уши. Дом был такой большой, что Алиса решила сначала съесть немного гриба, который она держала в левой руке. Подождав, пока не вырастет до двух футов, она неуверенно двинулась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друг он все-таки буйный? — думала она. — Пошла бы я лучше к Болванщику!</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УМНОЕ ЧАЕПИТИЕ</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дома под деревом стоял накрытый стол, а за столом пили чай Мартовский Заяц и Болванщик, между ними крепко спала Мышь-Соня. Болванщик и Заяц облокотились на нее, словно на подушку, и разговаривали через ее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ая Соня, — подумала Алиса. — Как ей, наверно, неудобно! Впрочем, она спит — значит, ей все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 был большой, но чаевники сидели с одного края, на уголке. Завидев Алису, они за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нято! Занято! Мест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ста сколько угодно! — возмутилась Алиса и уселась в большое кресло во главе ст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ей вина, — бодро предложил Мартовский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посмотрела на стол, но не увидела ни бутылки, ни рюм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что-то его не вижу, — сказ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Его здесь нет! — отвечал Мартовский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вы мне его предлагаете! — рассердилась Алиса. — Это не очень-то веж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ты уселась без приглашения? — ответил Мартовский Заяц. — Это тоже невеж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ла, что это стол только для вас, — сказала Алиса. — Приборов здесь гораздо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ты слишком обросла! — заговорил вдруг Болв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он молчал и только с любопытством разглядывал Али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ешало бы пострич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учитесь не переходить на личности, — отвечала Алиса не без строгости. — Это очень гру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ванщик широко открыл глаза, но не нашелся, что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ворон похож на конторку? — спросил он, на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то лучше, — подумала Алиса. — Загадки — это гораздо вес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это я могу отгадать, — сказала она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сказать, что думаешь, будто знаешь ответ на эту загадку? — спросил Мартовский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согласилась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бы и сказала, — заметил Мартовский Заяц. — Нужно всегда говорить то, что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делаю, — поспешила объяснить Алиса. — По крайней мере... По крайней мере я всегда думаю то, что говорю... а это одно и 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е одно и то же, — возразил Болванщик. — Так ты еще чего доброго скажешь, будто «Я вижу то, что ем» и «Я ем то, что вижу», — одно и 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еще скажешь, — проговорила, не открывая глаз, Соня, — будто «Я дышу, пока сплю» и «Я сплю, пока дышу», — одно и 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тебя-то это, во всяком случае, одно и то же! — сказал Болванщик, и на этом разговор обор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инуту все сидели молча. Алиса пыталась вспомнить то немногое, что она знала про воронов и конто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заговорил Болв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сегодня число? — спросил он, поворачиваясь к Алисе и вынимая из кармана часы. Он с тревогой поглядел на них, потряс и приложил к 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подумала и ответ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верт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стают на два дня, — вздохнул Болв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 говорил: нельзя их смазывать сливочным маслом! — прибавил он сердито, поворачиваясь к Мартовскому Зай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ло было самое свежее, — робко возразил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туда, верно, попали крошки, — проворчал Болванщик. — Не надо было мазать хлебным нож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товский Заяц взял часы и уныло посмотрел на них, потом окунул их в чашку с чаем и снова посмо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тебя, масло было самое свежее, — повторил он. Видно, больше ничего не мог при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с любопытством выглядывала из-за его пл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смешные часы! — заметила она. — Они показывают число, а не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ут такого? — пробормотал Болванщик. — Разве твои часы показывают г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 отвечала с готовностью Алиса. — Ведь год тянется очень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у меня то же самое! — сказал Болв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растерялась. В словах Болванщика как будто не было смысла, хоть каждое слово в отдельности и было пон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овсем вас понимаю, — сказала она учт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ня опять спит, — заметил Болванщик и плеснул ей на нос горячего ч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я с досадой помотала головой и, не открывая глаз, про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конечно, я как раз собиралась сказать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гадала загадку? — спросил Болванщик, снова поворачиваясь к Ал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а Алиса. — Сдаюсь. Какой же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ия не имею, — сказал Болв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тоже, — подхватил Мартовский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вздох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ам нечего делать, — сказала она с досадой, — придумали бы что-нибудь получше загадок без ответа. А так только попусту теряет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ты знала Время так же хорошо, как я, — сказал Болванщик, — ты бы этого не сказала. Его не потеряешь! Не на такого на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 презрительно встряхнул головой Болванщик. — Ты с ним небось никогда и не разговари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и не разговаривала, — осторожно отвечала Алиса. — Зато не раз думала о том, как бы убить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тогда все понятно, — сказал Болванщик. — Убить Время! Разве такое ему может понравиться! Если б ты с ним не ссорилась, могла бы просить у него все, что хочешь. Допустим, сейчас девять часов утра — пора идти на занятия. А ты шепнула ему словечко и — р-раз! — стрелка побежала вперед! Половина второго —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бы хорошо! — тихонько вздохнул Мартовский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это было бы прекрасно, — задумчиво сказала Алиса, — но ведь я не успею проголо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ачала, возможно, и нет, — ответил Болванщик. — Но ведь ты можешь сколько хочешь держать стрелки на половине вт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ак и поступили, да? — спрос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ванщик мрачно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он. — Мы с ним поссорились в марте — как раз перед тем, как этот вот (он показал ложечкой на Мартовского Зайца) спятил. Королева давала большой концерт, и я должен был петь «Филина». Знаешь ты эту пес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ы мигаешь, филин мой!</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не знаю, что с тобой.</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такое я слышала,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альше вот как, — продолжал Болв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ысоко же ты над нами,</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поднос под небесами!</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Соня встрепенулась и запела во сне: «Ты мигаешь, мигаешь, миг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икак не могла остановиться. Пришлось Зайцу и Болванщику ущипнуть ее с двух сторон, чтобы она замол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я кончил первый куплет, как кто-то сказал: «Конечно лучше б он помолчал, но надо же как-то убить время!» Королева как закричит: «Убить Время! Он хочет убить Время! Рубите ему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жестокость! — воскликну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тех пор, — продолжал грустно Болванщик, — Время для меня палец о палец не ударит! И на часах все ш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Алису осен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этому здесь и накрыто к чаю?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Болванщик со вздохом. — Здесь всегда пора пить чай. Мы не успеваем даже посуду вым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росто пересаживаетесь, да? — догадалась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сказал Болванщик. — Выпьем чашку и пересядем к следую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да дойдете до конца, тогда что? — рискнула спросить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сли мы переменим тему? — спросил Мартовский Заяц и широко зевнул. — Надоели мне эти разговоры. Я предлагаю: пусть барышня расскажет нам сказ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я ничего не знаю, — испугалась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пусть рассказывает Соня, — закричали Болванщик и Заяц. — Соня, просн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я медленно открыла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не думала спать, — прошептала она хрипло. — Я слышала все, что вы гов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зывай сказку! — потребовал Мартовский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жалуйста, расскажите, — подхват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оторапливайся, — прибавил Болванщик. — А то опять засн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ли-были три сестрички, — быстро начала Соня. — Звали их Элен, Лэси и Тилли, а жили они на дне коло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они ели? — спросила Алиса. Ее всегда интересовало, что люди едят и пь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исель, — отвечала, немного подумав, С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ремя один кисель? Это невозможно, — мягко возразила Алиса. — Они бы тогда забол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и заболели, — сказала Соня. — И очень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пыталась понять, как это можно всю жизнь есть один кисель, но это было так странно и удивительно, что она только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они жили на дне коло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ей еще чаю, — сказал Мартовский Заяц, наклоняясь к Ал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 переспросила Алиса с обидой. — Я пока ничего не п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чаю она не желает, — произнес Мартовский Заяц в простра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ерно, хочешь сказать, что меньше чаю она не желает: гораздо легче выпить больше, а не меньше, чем ничего, — сказал Болв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го мнения никто не спрашивал,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кто переходит на личности? — спросил Болванщик с торже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не знала, что на это ответить. Она налила себе чаю и намазала хлеб маслом, а потом повернулась к Соне и повторила сво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чему же они жили на дне коло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я опять задумалась и, наконец,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в колодце был кис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их колодцев не бывает, — возмущенно закрич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ванщик и Мартовский Заяц на нее зашикали, а Соня угрюмо пробормо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ы не умеешь себя вести, досказывай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 покорно сказала Алиса. — Пожалуйста, продолжайте, я больше не буду перебивать. Может, где-нибудь и есть один такой коло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сказала — «один»! — фыркнула С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на согласилась продолжать 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адо вам сказать, что эти три сестрички жили припиваю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певаючи? — переспросила Алиса. — А что они п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ели, а пили — ответила Соня. — Кисель,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а чистая чашка, — перебил ее Болванщик. — Давайте подвин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ересел на соседний стул. Соня села на его место. Мартовский Заяц — на место Сони, а Алиса, скрепя сердцем, — на место Зайца. Выиграл при этом один Болванщик; Алиса, напротив, сильно проиграла, потому что Мартовский Заяц только что опрокинул себе в тарелку молоч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е не хотелось опять обижать Соню, и она осторожно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нимаю... Как же они там 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ам не понимать, — сказал Болванщик. — Живут же рыбы в воде. А эти сестрички жили в киселе! Поняла, глупы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 спросила Алиса Соню, сделав вид, что не слышала последнего замечания Болван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они были кисельные барыш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ответ так смутил бедную Алису, что она замол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они и жили, — продолжала Соня сонным голосом, зевая и протирая глаза, — как рыбы в киселе. А еще они рисовали... всякую всячину... все, что начинается на 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на М? — спрос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и нет? — спросил Мартовский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промол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бы тоже хотелось порисовать, — сказала она, наконец. — У коло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исовать и уколоться? — переспросил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ня меж тем закрыла глаза и задремала. Но тут Болванщик ее ущипнул, она взвизгнула и прос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чинается на М, — продолжала она. — Они рисовали мышеловки, месяц, математику, множество... Ты когда-нибудь видела, как рисуют множ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жество чего? — спрос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вечала Соня. — Просто множ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начала Алиса, —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знаешь — молчи, — оборвал ее Болв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грубости Алиса стерпеть не могла: она молча встала и пошла прочь. Соня тут же заснула, а Заяц и Болванщик не обратили на Алисин уход никакого внимания, хоть она и обернулась раза два, надеясь, что они одумаются и позовут ее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лянувшись в последний раз, она увидела, что они засовывают Соню в ча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я туда ни за что не пойду! — твердила про себя Алиса, пробираясь по лесу. — В жизни не видела такого глупого чаепи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а заметила в одном дереве двер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транно! — подумала Алиса. — Впрочем, сегодня все странно. Войду-ка я в эту двер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а и сдел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она оказалась в длинном зале возле стеклянного сто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то я буду умнее, — сказала она про себя, взяла ключик и прежде всего отперла дверцу, ведущую в сад, А потом вынула кусочки гриба, которые лежали у нее в кармане, и ела, пока не стала с фут ростом. Тогда она пробралась по узкому коридорчику и наконец—очутилась в чудесном саду среди ярких цветов и прохладных фонтанов.</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СКИЙ КРОКЕТ</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хода в сад рос большой розовый куст — розы на нем были белые, но возле стояли три садовника и усердно красили их в красный цвет. Алиса удивилась и подошла поближе, чтобы узнать, что там происходит. Подходя, она услышала, как один из садовников сказал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осторожней, Пятерка! Опять ты меня забрыз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виноват, — отвечал Пятерка хмуро. — Это Семерка толкнул меня под локо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ерка посмотрел на него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Пятерка! Всегда сваливай на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бы лучше помалкивал, — сказал Пятерка. — Вчера я своими ушами слышал, как Королева сказала, что тебе давно пора отрубить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 — спросил первый сад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я, Двойка, это не касается! — отрезал Сем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сается, — возразил Пятерка. — И я ему скажу, за что. За то, что он принес кухарке луковки тюльпана вместо л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ерка швырнул ки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наете, такой несправедливости... — начал он, но тут взгляд его упал на Алису, и он умолк. Двое других оглянулись, и все трое склонились в низком покл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 робко спросила Алиса, — зачем вы красите эти р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ерка с Семеркой ничего не сказали, но посмотрели на Двойку; тот оглянулся и тих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ете, барышня, нужно было посадить красные розы, а мы, дураки, посадили белые. Если Королева узнает, нам, знаете ли, отрубят головы. Так что, барышня, понимаете, мы тут стараемся, пока она не при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Пятерка (он все это время вглядывался в сад)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довники пали ниц. Послышались шаги. Алиса обернулась — ей не терпелось увидеть Корол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выступали десять солдат с пиками в руках; они были очень похожи на садовников—такие же плоские и четырехугольные, с руками и ногами по углам. За ними шагали десять придворных; их одежды были расшиты крестами, а шли они по двое, как солдаты. За придворными бежали королевские дети, на одеждах которых красовались вышитые червонным золотом сердечки; их было тоже десять; милые крошки держались за руки и весело подпрыгивали на ходу. За ними шествовали гости, все больше Короли и Королевы. Был там и Белый Кролик; он что-то быстро и нервно говорил и всем улыбался. Он прошел мимо Алисы и не заметил ее. За гостями шел Червонный Валет, на алой подушке он нес корону. А замыкали это великолепное шествие ЧЕРВОННЫЕ КОРОЛЬ И КОРО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заколебалась: может, и ей надо пасть ниц при виде столь блистательного шествия? Однако никаких правил на этот счет она не помн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ообще, к чему устраивать шествия, если все будут падать ниц? Никто тогда ничего не уви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осталась сто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шествие поравнялось с Алисой, все остановились и уставились на нее, а Королева сурово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еще 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бращалась к Валету, но тот лишь улыбнулся и поклонился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ец! — бросила Королева, раздраженно мотнув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а обернулась к Алисе и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ебя зовут, ди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зовут Алисой, с позволения Вашего Величества, — ответила Алиса учт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 себя же она доб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сего-навсего колода карт! Чего же мне их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кто такие? — спросила Королева, указывая на повалившихся вокруг куста садовников. Они лежали лицом вниз, а так как рубашки у всех в колоде были одинаковые, она не могла разобрать, садовники это, или придворные, или, может, собственные ее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мне знать, — ответила Алиса, удивляясь своей смелости. — Меня это не кас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а побагровела от ярости и, сверкнув, словно дикий зверь, на нее глазами, завопила во весь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рубить ей голову! Отр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пуха! — сказала Алиса очень громко и реш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а умолк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роль положил ей руку на плечо и робк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умайся, дружок! Она ведь совсем реб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а сердито отвернулась от него и приказала Ва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верн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ет осторожно перевернул садовников носом сап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ть! — крикнула Королева громким пронзитель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довники вскочили и принялись кланяться Королеве, Королю, королевским детям и всем оста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ю же минуту перестаньте! — завопила Королева. — У меня от ваших поклонов голова закруж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зглянув на куст роз, она приб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то вы тут 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озволения Вашего Величества, — смиренно начал Двойка, опускаясь на одно колено, — мы хо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ясно! — произнесла Королева, которая тем временем внимательно разглядывала розы. — Отрубить им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шествие двинулось дальше. Только три солдата задержались, чтобы привести приговор в исполнение. Несчастные садовники бросились к Алисе за помощ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 сказала Алиса. — Я вас в обиду не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сунула их в цветочный горшок, который стоял поблизости. Солдаты походили вокруг, поискали и зашагали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отрубили им головы? — крикнула Коро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пали их головы, Ваше Величество,—гаркнули солд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завопила Королева. — Сыграем в кро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молча взглянули на Алису: видно, Королева обращалась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ыграем! — крикну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шли! —взревела Коро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Алиса вошла в толпу гостей, с недоумением спрашивая себя, что же буд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какая прекрасная сегодня погода, не правда ли? — робко произнес кто-то. Она подняла глаза и увидела, что рядом идет Белый Кролик и беспокойно на нее погляд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года чудесная, — согласилась Алиса. — А где же Герцоги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ш, — зашипел Кролик, тревожно оглядываясь. Он поднялся на цыпочки и шепнул ей прямо в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приговорили к ка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 — спрос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кажется, сказала: «Как жаль?» — спросил Кро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думала, — отвечала Алиса. — Совсем мне ее не жаль! Я сказала: «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надавала Королеве пощечин, — проговорил Кро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радостно фыр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 испугался Кролик. — Вдруг Королева услышит! Понимаешь, Герцогиня опоздала, а Королева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по местам! — закричала Королева громов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побежали, натыкаясь друг на друга, падая и вскакивая. Однако через минуту все уже стояли на своих местах. Игра нач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подумала, что в жизни не видала такой странной площадки для игры в крокет: сплошные рытвины и борозды. Шарами служили ежи, молотками — фламинго, а воротцами — солд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елали мостик — да так и стояли, пока шла 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ачалу Алиса никак не могла справиться со своим фламинго: только сунет его вниз головой под мышку, отведет ему ноги назад, нацелится и соберется ударить им по ежу, как он изогнет шею и поглядит ей прямо в глаза, да так удивленно, что она начинает смеяться; а когда ей удается снова опустить его вниз головой, глядь! — ежа уже нет, он развернулся и тихонько трусит себе прочь. К тому же все ежи у нее попадали в рытвины, а солдаты-воротца разгибались и уходили на другой конец площадки. Словом, Алиса скоро решила, что это очень трудная 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гроки били все сразу, не дожидаясь своей очереди, и все время ссорились и дрались из-за ежей; в скором времени Королева пришла в бешенство, топала ногами и то и дело 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рубить ей голову! Голову ему д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забеспокоилась; правда, у нее с Королевой пока еще не было ни из-за чего спора, но он мог возникнуть в любу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о мной тогда будет? — думала Алиса. — Здесь так любят рубить головы. Странно, что кто-то еще вообще уцел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гляделась и принялась думать о том, как бы незаметно улизнуть, как вдруг над головой у нее появилось что-то непонятное. Сначала Алиса никак не могла понять, что же это такое, но через минуту сообразила, что в воздухе одиноко парит улы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еширский Кот, — сказала она про себя. — Вот хорошо! Будет с кем поговорить, по крайней м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дела? — спросил Кот, как только рот его обозначился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подождала, пока не появятся глаза, и кив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чать сейчас все равно бесполезно, — подумала она. — Подожду, пока появятся уши — или хотя бы 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показалась уже вся голова; Алиса поставила фламинго на землю и начала свой рассказ, радуясь, что у нее есть собеседник. Кот, очевидно, решил, что головы вполне достаточно, и дальше возникать не 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они играют совсем не так, — говорила Алиса. — Справедливости никакой, и все так кричат, что собственного голоса не слышно. Правил нет, а если есть, то никто их не соблюдает. Вы себе не представляете, как трудно играть, когда все живое. Например, воротца, через которые мне надо сейчас проходить, пошли гулять на ту сторону площадки! Я бы отогнала сейчас ежа Королевы — да только он убежал, едва завидел мо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тебе нравится Королева? — спросил Кот 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е нравится, — отвечала Алиса. — Она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она заметила, что Королева стоит у нее за спиной и подслуш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хорошо играет, — быстро сказала Алиса, — что хоть сразу сдав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а улыбнулась и ото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ем что ты разговариваешь? — спросил Король, подходя к Алисе и с любопытством глядя на парящую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й друг, Чеширский Кот, — отвечала Алиса, — Разрешите предста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мне совсем не нравится, — заметил Король. — Впрочем пусть поцелует мне руку, если хо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обого желания не имею, — сказал 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мей говорить дерзости, — пробормотал Король. — И не смотри так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спрятался у Алисы за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там на королей смотреть не возбраняется, — сказала Алиса. — Я это где-то читала, не помню только —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го надо убрать, — сказал Король реш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проходившую мимо Королеву, он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шенька, вели убрать этого 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оролевы на все был один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рубить ему голову! — крикнула она, не гля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приведу палача! — сказал радостно Король и у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услыхала, как Королева что-то громко кричит вдалеке, и пошла посмотреть, что там происходит. Она уже слышала, как Королева приказала отрубить головы трем игрокам за то, что они пропустили свою очередь. В целом происходящее очень не понравилось Алисе: вокруг царила такая путаница, что она никак не могла понять, кому играть. И она побрела обратно, высматривая в рытвинах своего е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его тут же увидела — он дрался с другим ежом. Вот бы и ударить по ним, но Алисин фламинго забрел на другой конец сада; Алиса увидела, как он безуспешно пытается взлететь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лиса, наконец, поймала его и принесла обратно, ежи уже перестали драться и разбеж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усть, — подумала Алиса. — Все равно воротца тоже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унула фламинго под мышку, чтобы он снова не убежал, и вернулась к Коту; ей хотелось еще с ним по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тому месту, где в воздухе парила его голова, она с удивлением увидела, что вокруг образовалась большая толпа. Палач, Король и Королева шумно спорили; каждый кричал свое, не слушая другого, а остальные молчали и только смущенно переминались с ноги па н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идев Алису, все трое бросились к ней, чтобы она разрешила их спор. Они громко повторяли свои доводы, но, так как говорили все разом, она никак не могла понять,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лач говорил, что нельзя отрубить голову, если, кроме головы, ничего больше нет; он такого никогда не делал и делать не собирается; стар он для этого, вот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ь говорил, что раз есть голова, то ее можно отрубить. И нечего нести вз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ролева говорила, что, если сию же минуту они не перестанут болтать и не примутся за дело, она велит отрубить головы всем под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то слова и повергли общество в уны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не нашла ничего лучше, как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т принадлежит Герцогине. Лучше бы посоветоваться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в тюрьме, — сказала Королева и повернулась к палачу. — Веди се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лач со всех ног бросился исполнять при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он убежал, голова Кота начала медленно таять в воздухе, так что к тому времени, когда палач привел Герцогиню, головы уже не было видно. Король и палач заметались по крокетной площадке, а гости вернулись к игре.</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СТЬ ЧЕРЕПАХИ КВАЗИ</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лая, ты и представить себе не можешь, как я рада тебя видеть, — нежно сказала Герцогиня, взяла Алису под руку и повела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приятно удивилась, увидев Герцогиню в столь отличном расположении духа, и подумала, что это, должно быть, от перца она была такой вспыльч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я буду Герцогиней, — сказала она про себя (без особой, правда надежды), — у меня в кухне совсем не будет перца. Суп и без него вкусный! От перца, верно, и начинают всем пере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очень обрадовалась, что открыла новое прав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уксуса — куксятся, — продолжала она задумчиво, — от горчицы — огорчаются, от лука — лукавят, от вина — винятся, а от сдобы — добреют. Как жалко, что никто об этом не знает... Все было бы так просто. Ели бы сдобу — и добр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овсем забыла о Герцогине и вздрогнула, когда та сказала ей прямо в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 чем-то задумалась, милочка, и не говоришь ни слова. А мораль отсюда такова... Нет, что-то не соображу! Ничего, потом вспом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здесь и нет никакой морали, — замет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нет! — возразила Герцогиня. — Во всем есть своя мораль, нужно только уметь ее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она прижалась к Ал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е это совсем не понравилось: во-первых, Герцогиня была такой безобразной, а, во-вторых, подбородок ее приходился как раз на уровне Алисиного плеча, и подбородок этот был очень острый. Но делать было нечего — не могла же Алиса попросить Герцогиню отодви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гра, кажется, пошла веселее, — заметила она, чтобы как-то поддержать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вершенно с тобой согласна, — сказала Герцогиня. — А мораль отсюда такова: «Любовь, любовь, ты движешь ми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е казалось, кто-то говорил, будто самое главное — не соваться в чужие дела, — шепну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одно и то же, — промолвила Герцогиня, вонзая подбородок в Алисино плечо. — А мораль отсюда такова: думай о смысле, а слова придут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а любит всюду находить мораль, — подум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конечно, удивляешься, — сказала Герцогиня, — почему я не обниму тебя за талию. Сказать по правде, я не совсем уверена в твоем фламинго. Или все же рис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может и укусить, — сказала благоразумная Алиса, которой совсем не хотелось, чтобы Герцогиня ее обним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 согласилась Герцогиня. — Фламинго кусаются не хуже горчицы. А мораль отсюда такова: это птицы одного по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горчица совсем не птица, — замет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как всегда, совершенно права, — сказала Герцогиня. — Какая ясность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горчица — минерал, — продолжала Алиса задумч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инерал, — подтвердила Герцогиня. Она готова была соглашаться со всем, что скажет Алиса. — Минерал огромной взрывчатой силы. Из нее делают мины и закладывают при подкопах... А мораль отсюда такова: хорошая мина при плохой игре — самое глав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помнила, — сказала вдруг Алиса, пропустившая мимо ушей последние слова Герцогини. — Горчица это овощ. Правда, на овощ она не похожа — и все-таки это ово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вершенно с тобой согласна, — сказала Герцогиня. — А мораль отсюда такова: всякому овощу свое время. Или, хочешь, я это сформулирую попроще: никогда не думай, что ты иная, чем могла бы быть иначе, чем будучи иной в тех случаях, когда иначе нельзя не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я бы лучше поняла, — учтиво проговорила Алиса, — если б я могла это записать. А так я не очень разобр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чепуха по сравнению с тем, что я могла бы сказать, если бы захотела, — ответила польщенная Герцоги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не беспокойтесь,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разве это беспокойство, — возразила Герцогиня. — Дарю тебе все, что успела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яковый подарок, — подумала про себя Алиса. — Хорошо, что на дни рождения таких не да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слух она этого сказать не рис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о чем-то думаешь? — спросила Герцогиня и снова вонзила свой подбородок в Алисино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мне и не думать? — отвечала Алиса. Ей было как-то не п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свинье не летать? — сказала Герцогиня. — А мор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 великому удивлению Алисы, Герцогиня умолкла и задрожала. Алиса подняла глаза и увидела, что перед ними, скрестив на груди руки и грозно нахмурившись, стоит Коро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ая погода, Ваше Величество, — слабо прошептала Герцоги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я честно предупреждаю, — закричала Королева и топнула ногой. — Либо мы лишимся твоего общества, либо ты лишишься головы. Решай сейчас же — нет, в два раза быст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цогиня решила и тотчас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емся к нашей игре, — сказала Алисе Коро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так была напугана, что, не говоря ни слова, побрела за ней следом к площадке. Гости между тем воспользовались отсутствием Королевы и отдыхали в тени; однако, увидев, что Королева возвращается, они поспешили к своим местам. А Королева, подойдя, просто объявила, что минута промедления будет стоить им всем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шла игра, Королева беспрестанно ссорилась с игроками и 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рубить ему голову! Голову ей с пл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вставали с земли и брали несчастных под стражу. Воротцев в результате становилось все меньше и меньше. Не прошло и получаса, как их и вовсе не осталось, а все игроки с трепетом ждали ка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ролева бросила игру и, переводя дыхание, спросила Али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идела ты Черепаху Ква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а Алиса. — Я даже не знаю, кто это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 сказала Королева. — Это то, из чего делают квази-черепаший с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не видала и не слыхала,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пошли, — сказала Королева. — Он сам тебе все расска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пошли. Уходя, Алиса услышала, как Король тихо сказал, обращаясь к г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сех вас прощ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хорошо! — обрадовалась Алиса. (Она очень горевала, думая о назначенных каз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увидели Грифона, крепко спящего на солнцепеке. (Если ты не знаешь, как выглядит Грифон, посмотри на карт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вай, бездельник, — сказала Королева, — отведи эту барышню к Черепахе Квази. Пусть расскажет ей свою историю. А мне надо возвращаться: я там приказала кое-кого казнить, надо присмотреть, чтобы все было как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ушла, оставив Алису с Грифоном. Алисе он не внушил особого доверия, но, подумав, что с ним, верно, все же спокойнее, чем с Королевой, она ост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х—да и только! — пробормотал он не то про себя, не то обращаясь к Ал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х? — переспросила Алиса растеря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 ответил Грифон. — Все это выдумки. Казнить! Скажет тоже! У них такого отродясь не было. Ладно, п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здесь только и говорят, что «пошли!» — подумала Алиса, покорно плетясь за Грифоном. — Никогда в жизни еще мною так не помы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совсем немного, они увидели вдалеке Черепаху Квази; он лежал на скалистом уступе и вздыхал с такой тоской, словно сердце у него разрывалось. Алиса от души пожале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он так грустит? — спросила она Гриф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ответил ей почти теми же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выдумки. Грустит! Скажешь тоже! Не о чем ему грустить. Ладно, п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подошли к Черепахе Квази. Тот взглянул на них большими, полными слез глазами, но ничего 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барышня, — начал Грифон, — хочет послушать твою историю. Вынь да положь ей эту историю! Вот он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я расскажу, — проговорил Квази глухим голосом. — Садитесь и не открывайте рта, пока я не кон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ифон и Алиса уселись. Наступило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как это он собирается кончать, если никак не может начать, — подумала про себя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елать было нечего — она терпеливо ж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жды, — произнес, наконец, Черепаха Квази с глубоким вздохом, — я был настоящей Черепах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воцарилось молчание. Только Грифон изредка откашливался, да неумолчно всхлипывал Квази. Алиса совсем уже собралась подняться и сказать: «Благодарю вас, сэр, за очень увлекательный рассказ». Но потом решила еще подо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Черепаха Квази немного успокоился и, тяжело вздыхая,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мы были маленькие, мы ходили в школу на дне моря. Учителем у нас был старик-Черепаха. Мы звали его Спрут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вы звали его Спрутиком, — спросила Алиса, — если на самом деле он был Черепах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его звали Спрутиком, потому что он всегда ходил с прутиком, — ответил сердито Черепаха Квази. — Ты не очень-то догад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ыдилась бы о таких простых вещах спрашивать, — подхватил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ни замолчали и уставились на бедную Алису. Она готова была провалиться сквозь землю. Наконец, Грифон повернулся к Черепахе Квази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старина, поторапливайся! Нельзя же весь день здесь с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вази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ходили мы в школу, а школа наша была на дне морском, хоть ты, может, этому и не пове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 возразила Алиса. — Я ни слова не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казала, — настаивал Ква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озражай! — прикрикнул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Алиса и не думала возра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разование мы получили самое хорошее, — продолжал Черепаха Квази. — И немудрено — ведь мы ходили в школу кажды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ходила в школу каждый день, — сказала Алиса. — Ничего особенного в этом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ополнительно тебя чему-нибудь учили? — спросил Квази с трев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а Алиса. — Музыке и французс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тирке? — быстро сказал Черепаха Ква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онечно, — с негодованием отвеч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начит, школа у тебя была неважная, — произнес с облегчением Квази. — А у нас в школе к счету всегда приписывали: «Плата за французский, музыку и стирку дополн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вам стирка? — спросила Алиса. — Ведь вы жили на дне мор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я не мог заниматься стиркой, — вздохнул Черепаха Квази. — Мне она была не по карману. Я изучал только обязательные предм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 спрос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ачала мы, как полагается, Чихали и Пищали, — отвечал Черепаха Квази. — А потом принялись за четыре действия Арифметики: Скольжение, Причитание, Умиление и Изнем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 «Причитании» никогда не слыхала, — рискнула заметить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не слыхала о «Причитании»! — воскликнул Грифон, воздевая лапы к небу. — Что такое «читать», надеюсь, ты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а Алиса неуверенно, — смотреть, что написано в книжке и... чи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 сказал Грифон, — и если ты при этом не знаешь, что такое «причитать», значит, ты совсем дур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Алисы пропала всякая охота выяснять, что такое «Причитание», она повернулась к Черепахе Квази и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ще вы уч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и у нас еще Рифы — Древней Греции и Древнего Рима, Грязнописание и Мать-и-мачеха. И еще Мимические опыты; мимиком у нас был старый угорь, он приходил раз в неделю. Он же учил нас Триконометрии, Физионо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изиономии? — переспрос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е этого показать не смогу, — отвечал Черепаха Квази. — Стар я уже для этого. А Грифон ею не зани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емени у меня не было, — подтвердил Грифон. — Зато я получил классическое образ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 спрос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как, — отвечал Грифон. — Мы с моим учителем, крабом-старичком, уходили на улицу и целый день играли в классики. Какой был уч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тоящий классик! — со вздохом сказал Квази. — Но я к нему не попал... Говорят, он учил Латуни, Драматике и Мекс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 точно, — согласился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повесили головы и вздох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олго у вас шли занятия? — спросила Алиса, торопясь перевести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ависело от нас, — отвечал Черепаха Квази. — Как все займем, так и конч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ймете? — удивилась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нятия почему так называются? — пояснил Грифон. — Потому что на занятиях мы у нашего учителя ум занимаем... А как все займем и ничего ему не оставим, тут же и кончим. В таких случаях говорят: «Ему ума не занимать». Пон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астолько ново для Алисы, что она невольно задум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тогда с учителем происходит? — спросила она немного спус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хватит про уроки, — вмешался решительно Грифон. — Расскажи-ка ей про наши игры...</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СКАЯ КАДРИЛЬ</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паха Квази глубоко вздохнул и вытер глаза. Он взглянул на Алису — видно, хотел что-то сказать, но его душили ры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ямо словно кость у него в горле застряла, — сказал Грифон, подождав немного. И принялся трясти Квази и бить его по спине. Наконец, Черепаха Квази обрел голос и, обливаясь слезами,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ерно, не живала подолгу на дне мор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жила,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должно быть, никогда не видала живого ом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то я его пробова... — начала Алиса, но спохватилась и покачала головой. — Нет, не ви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не имеешь понятия, как принято танцевать морскую кадриль с ома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имею, — вздохнула Алиса. — А что это за т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 начал Грифон, — все выстраиваются в ряд на морском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ва ряда! — закричал Черепаха Квази. — Тюлени, лососи, морские черепахи и все остальные. И как только очистишь берег от мед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не так-то просто, — вставил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аешь сначала два шага вперед... — продолжал Черепаха Ква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яв за ручку омара! — закричал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подтвердил Черепаха Квази. — Делаешь два прохода вперед, кидаешься на партн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ешь омаров — и возвращаешься назад тем же порядком, — закончил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 — продолжал Черепаха Квази, — швыря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маров! — крикнул Грифон, подпрыгивая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альше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ывешь за ними! — радостно завопил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выркаешься разок в море! — воскликнул Черепаха Квази и прошелся колесом по пе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ова меняешь омаров! — вопил во весь голос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озвращаешься на берег! Вот и вся первая фигура, — сказал Квази внезапно упавшим голосом. И два друга, только что, как безумные, прыгавшие по песку, загрустили, сели и с тоской взглянули на Али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олжно быть, очень красивый танец, — робко замет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ешь посмотреть? — спросил Черепаха Ква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вай, — приказал Грифону Квази. — Покажем ей первую фигуру. Ничего, что тут нет омаров... Мы и без них обойдемся. Кто будет п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 ты, — сказал Грифон. — Я не помню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важно заплясали вокруг Алисы, размахивая в такт головами и не замечая, что то и дело наступают ей на ноги. Черепаха Квази затянул грустную пес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оворит треска улитке: «Побыстрей, дружок, иди!</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не на хвост дельфин наступит — он плетется позади.</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идишь, крабы, черепахи мчатся к морю мимо нас.</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ынче бал у нас на взморье, ты пойдешь ли с нами в пляс?</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Хочешь, можешь, можешь, хочешь ты пуститься с нами в пляс?</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ы не знаешь, как приятно, как занятно быть треской,</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сли нас забросят в море и умчит нас вал морской!»</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х! — улитка пропищала. — Далеко забросят нас!</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 хочу я, не могу я, не хочу я с вами в пляс.</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 могу я, не хочу я, не могу пуститься в пляс!»</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х, что такое далеко? — ответила треска. —</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де далеко от Англии, там Франция близк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 много миль от берегов есть берега опять.</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 робей, моя улитка, и пойдем со мной плясать.</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Хочешь, можешь, можешь, хочешь ты со мной пойти плясать?</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ожешь, хочешь, хочешь, можешь ты пойти со мной плясать?»</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ое спасибо, — сказала Алиса, радуясь, что танец, наконец, кончился. — Очень интересно было посмотреть. А песня про треску мне очень понравилась! Такая забав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стати, о треске, — начал Черепаха Квази. — Ты, конечно, ее ви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казала Алиса.—Она иногда бывала у нас на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испуганно замолчала, но Черепаха Квази не сму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что ты хочешь этим сказать, — заметил Черепаха Квази,—но раз вы так часто встречались, ты, конечно, знаешь, как она выгля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жется, знаю, — сказала задумчиво Алиса. — Хвост во рту, и вся в сухар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чет сухарей ты ошибаешься, — возразил Черепаха Квази. — Сухари все равно смылись бы в море... Ну а хвост у нее, правда, во рту. Дело в том,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Черепаха Квази широко зевнул и закрыл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сни ей про хвост, — сказал он Гриф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в том, — сказал Грифон, — что она очень любит танцевать с омарами. Вот они и швыряют ее в море. Вот она и летит далеко-далеко. Вот хвост у нее и застревает во рту — да так крепко, что не вытащишь.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сказала Алиса. — Это очень интересно. Я ничего этого о треске не з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хочешь, — сказал Грифон, — я тебе много еще могу про треску рассказать! Знаешь, почему ее называют тре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когда об этом не думала, — ответила Алиса. —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ску много, — сказал значительно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растер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треску? — переспросила она с недоум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 подтвердил Грифон. — Рыба она так себе, толку от нес мало, а треску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молчала и только смотрела на Грифона широко раскрыт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любит поговорить, — продолжал Грифон. — Как начнет трещать, хоть вон беги. И друзей себе таких же подобрала. Ходит к ней один старичок Судачок. С утра до ночи судачит! А еще Щука забегает — так она всех щучит. Бывает и Сом — этот во всем сомневается... А как соберутся все вместе, такой подымут шум, что голова кругом идет... Белугу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кив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они ее довели. Никак, бедная, прийти в себя не может. Все ревет и ре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этому и говорят: «Ревет, как белуга»? — робко спрос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 сказал Грифон. — По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Черепаха Квази открыл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ватит об этом, — проговорил он. — Расскажи теперь ты про свои при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 удовольствием расскажу все, что случилось со мной сегодня с утра, —сказала неуверенно Алиса. — А про вчера и рассказывать не буду, потому что тогда я была совсем дру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снись, — сказал Черепаха Ква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начала приключения, — нетерпеливо перебил его Грифон. — Объяснять очень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Алиса начала рассказывать все, что с нею случилось с той минуты, как она увидела Белого Кролика. Сначала ей было немножко не по себе: Грифон и Черепаха Квази придвинулись к ней так близко и так широко раскрыли глаза и рты; но потом она осмелела. Грифон и Черепаха Квази молчали, пока она не дошла до встречи с Синей Гусеницей и попытки прочитать ей «Папу Вильяма». Тут Черепаха Квази глубоко вздохнул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ее некуда! — подхватил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слова не те, — задумчиво произнес Черепаха Квази. — Хорошо бы она нам что-нибудь прочитала. Вели ей на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смотрел на Грифона, словно тот имел над Алисой вл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нь и читай «Это голос лентяя», — приказал Алисе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се здесь любят распоряжаться, — подумала Алиса. — Только и делают, что заставляют читать. Можно подумать, что я в шк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она послушно встала и начала читать. Но мысли ее были так заняты омарами и морскою кадрилью, что она и сама не знала, что говорит. Слова получались действительно очень стра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Это голос Омара. Вы слышите крик?</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Вы меня разварили! Ах, где мой парик?</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поправивши носом жилетку и бант,</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н идет на носочках, как лондонский франт.</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сли отмель пустынна и тихо кругом,</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н кричит, что акулы ему нипочем,</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 лишь только вдали заприметит акул,</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н забьется в песок и кричит караул!</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епохоже на то, что читал я ребенком в школе, — заметил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когда этих стихов не слышал, — сказал Квази. — Но, по правде говоря, — это ужасный вз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ничего не сказала; она села на песок и закрыла лицо руками; ей уж и не верилось, что все еще может снова стать, как пр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ничего объяснить не может, — торопливо сказал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вернувшись к Алисе,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итай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он идет на носочках? — спросил Квази. — Объясни мне хо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акая позиция в танцах, — сказала Алиса. Но она и сама ничего не понимала; ей не хотелось больше об этом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итай же дальше, — торопил ее Грифон. — «Шел я садом одн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не посмела ослушаться, хотя и была уверена, что все опять получится не так, и дрожащим голосом продол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л я садом однажды и вдруг увидал,</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к делили коврижку Сова и Шакал.</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коврижку Шакал проглотил целиком,</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 Сове только блюдечко дал с ободком.</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 потом предложил ей; «Закончим дележ —</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ы возьми себе ложку, я — вилку и нож».</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наевшись, улегся Шакал на траву,</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 сперва на десерт проглотил он...</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читать всю эту ерунду, — прервал ее Квази, — если ты все равно не можешь ничего объяснить? Такой тарабарщины я в своей жизни еще не слы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жалуй, хватит, — сказал Грифон к великой радости Али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ешь, мы еще станцуем? — продолжал Грифон. — Или пусть лучше Квази споет тебе пес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песню, если можно, — отвечала Алиса с таким жаром, что Грифон только пожал пле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кусах не спорят, — заметил он обиженно. — Спой ей «Еду вечернюю», ста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паха Квази глубоко вздохнул и, всхлипывая, зап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да вечерняя, любимый Суп морской!</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гда сияешь ты, зеленый и густой, —</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то не вдохнет, кто не поймет тебя тогд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да вечерняя, блаженная Ед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да вечерняя, блаженная Ед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лаже-э-нная Е-да-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лаже-э-нная Е-да-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да вече-е-рняя,</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лаженная, блаженная Ед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да вечерняя! Кто, сердцу вопреки,</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опросит семги и потребует трески?</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ы все забудем для тебя, почти зад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ом данная блаженная Ед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Задаром данная блаженная Ед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лаже-э-нная Е-да-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лаже-э-нная Е-да-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да вече-е-рняя,</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лаженная, блажен-ная Ед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тори припев! — сказал Гр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паха Квази открыл было рот, но в эту минуту вдалеке послыш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 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жим! — сказал Грифон, схватив Алису за руку, и потащил за собой, так и не дослушав песню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о судят? — спросила, задыхаясь,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рифон только повтор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жим! Бе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бавлял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етерок с моря доносил грустный нап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Еда вече-е-рняя,</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лаженная, блаженная Ед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вучал все тише и тише и, наконец, совсем смолк.</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УКРАЛ КРЕНДЕЛИ?</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вонные Король и Королева сидели на троне, а вокруг толпились остальные карты и множество всяких птиц и зверюшек. Перед троном стоял между двумя солдатами Валет в цепях. Возле Короля вертелся Белый Кролик — в одной руке он держал трубу, а в другой — длинный пергаментный свиток. Посередине стоял стол, а на столе — большое блюдо с кренделями. Вид у них был такой аппетитный, что у Алисы прямо слюнки потек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бы кончили судить, — подумала она, — и подали уго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ых надежд на это, однако, не было, и она начала смотреть по сторонам, чтобы как-то скоротать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ьше Алиса никогда не бывала в суде, хотя и читала о нем в книжках. Ей было очень приятно, что все почти здесь ей знако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судья, — сказала она про себя. — Раз в парике, значит суд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ей, кстати, был сам Король, а так как корону ему пришлось надеть на парик (посмотри на фронтиспис, если хочешь узнать, как он это сделал), он чувствовал себя не слишком уверенно. К тому же это было не очень крас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еста для присяжных, — подумала Алиса. — А эти двенадцать существ (ей пришлось употребить это слово, потому что там были и зверюшки, и птицы), видно, и есть присяж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слово она повторила про себя раза два или три — она очень гордилась тем, что знает такое трудное слово; немного найдется девочек ее возраста, думала Алиса (и в этом она была права), понимающих, что оно значит. Впрочем, назвать их «присяжными заседателями» также было бы 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яжные меж тем что-то быстро строчили на грифельных дос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они пишут? — шепотом спросила Алиса у Грифона. — Ведь суд еще не нач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записывают свои имена, — прошептал Грифон в ответ. — Боятся, как бы их не забыть до конца с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глупые! — громко произнесла Алиса негодующим тоном, но в ту же минуту Белый Кролик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шуметь в зале с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роль надел очки и с тревогой посмотрел в зал: видно, хотел узнать, кто шумит. Алиса замол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воего места она видела — так ясно, как будто стояла у них за плечами, — что присяжные тут же стали писать: «Вот глуп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даже заметила, что кто-то из них не знал, как пишется «глупые», и вынужден был справиться у сос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ображаю, что они там понапишут до конца суда! — подум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дного из присяжных грифель все время скрипел. Этого, конечно, Алиса не могла вынести: она подошла и встала у него за спиной; улучив удобный момент, она ловко выхватила грифель. Все это она проделала так быстро, что бедный присяжный (это был крошка Билль) не понял, что произошло; поискав грифель, он решил писать пальцем. Толку от этого было мало, так как палец не оставлял никакого следа на грифельной до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ашатай, читай обвинение! — сказа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й Кролик трижды протрубил в трубу, развернул пергаментный свиток и прочи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ама Червей напекла кренделей</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летний погожий денек.</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алет Червей был всех умней</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семь кренделей уволок.</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думайте свое решение! — сказал Король прися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торопливо прервал его Кролик. — Еще рано. Надо, чтобы все было по прави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звать первого свидетеля, — приказа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й Кролик трижды протрубил в трубу 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вый свиде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свидетелем оказался Болванщик. Он подошел к трону, держа в одной руке чашку с чаем, а в другой бутерб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прощения. Ваше Величество, — начал он, — что я сюда явился с чашкой. Но я как раз чай пил, когда за мной пришли. Не успел кон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 бы успеть, — сказал Король. — Ты когда на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ванщик взглянул на Мартовского Зайца, который шел за ним следом рука об руку с С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ырнадцатого марта кажется, — проговор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ятнадцатого, — сказал Мартовский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стнадцатого, — пробормотала С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пишите, — велел Король присяжным, и они быстро записали все три даты на грифельных досках, а потом сложили их и перевели в шиллинги и пен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ими свою шляпу, — сказал Король Болванщ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не моя, — ответил Болв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крадена! — закричал Король с торжеством и повернулся к присяжным, которые тут же взялись за гриф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х держу для продажи, — объяснил Болванщик. — У меня своих нет, ведь я Шляпных Дел Ма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оролева надела очки и в упор посмотрела на Болванщика — тот побледнел и переступил с ноги на н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показания, — сказал Король, — и не нервничай, а не то я велю тебя казнить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очень-то подбодрило Болванщика: он затоптался на месте, испуганно поглядывая на Королеву, и в смятении откусил вместо бутерброда кусок ча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иг Алиса почувствовала себя как-то странно. Она никак не могла понять, что с ней происходит, но, наконец, ее осенило: она опять росла! Сначала она хотела встать и уйти из зала суда, но, поразмыслив, решила остаться и сидеть до тех пор, пока для нее хватит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могла бы не так напирать? — спросила сидевшая рядом с ней Соня. — Я едва ды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могу поделать, — виновато сказала Алиса. — Я ра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имеешь права здесь расти, — заметила С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рунда, — отвечала, осмелев, Алиса. — Вы же прекрасно знаете, что и сами раст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я расту с приличной скоростью, — возразила Соня, — не то что некоторые... Это же просто смешно, так р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адулась, встала и перешла на другую сторону 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ролева меж тем все смотрела в упор на Болванщика, и не успела Соня усесться, как Королева нахмурилась и при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ать сюда список тех, кто пел на последнем концер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бедный Болванщик так задрожал, что с обеих ног у него слетели башм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свои показания, — повторил Король гневно, — а не то я велю тебя казнить. Мне все равно, нервничаешь ты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человек маленький, — произнес Болванщик дрожащим голосом, — и не успел я напиться чаю... прошла всего неделя, как я начал... хлеба с маслом у меня уже почти не осталось... а я все думал про филина над нами, который, как поднос над небе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 что? — спроси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нос... над небе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 сказал Король строго, — под нос — это одно, а над небесами — совсем другое! Ты что, меня за дурака принимаешь? Продолж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человек маленький, — продолжал Болванщик, — а только после этого у меня все перед глазами замигало... только вдруг Мартовский Заяц и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я не говорил, — торопливо прервал его Мартовский За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говорил, — возразил Болв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думал, — сказал Мартовский Заяц. — Я все отриц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се отрицает, — сказал Король. — Не вносите в проток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значит, Соня сказала, — продолжал Болванщик, с тревогой взглянув на Соню. Но Соня ничего не отрицала — она крепко сп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я отрезал себе еще хлеба, — продолжал Болванщик, — и намазал его мас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сказала Соня? — спросил кто-то из присяж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мню, — сказал Болв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арайся вспомнить, — заметил Король, — а не то я велю тебя каз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й Болванщик выронил из рук чашку и бутерброд и опустился на одно кол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человек маленький, — повторил он. — И я все думал о фи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 ты филин, — сказа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дна из морских свинок громко зааплодировала и была подавлена. (Так как это слово нелегкое, я объясню тебе, что оно значит. Служители взяли большой мешок, сунули туда свинку вниз головой, завязали мешок и сели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рада, что увидела, как это делается, — подумала Алиса. — А то я так часто читала в газетах: «Попытки к сопротивлению были подавлены...» Теперь-то я знаю, что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ватит, — сказал Король Болванщику. — Закругля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А я и так весь круглый, — радостно возразил Болванщик. — Шляпы у меня круглые, болванки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углый ты болван, вот ты кто! — сказа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другая свинка зааплодировала и была подав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со свинками покончено, — подумала Алиса. — Теперь дело пойдет вес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вободен, — сказал Король Болванщ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олванщик выбежал из зала суда, даже не позаботившись надеть башм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трубите ему там на улице голову, — прибавила Королева, повернувшись к одному из служ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ванщик был уже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звать свидетельницу, — приказа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етельницей оказалась кухарка. В руках она держала перечницу. Она еще не вошла в зал суда, а те, кто сидел возле двери, все как один вдруг чихнули. Алиса сразу догадалась, кто сейчас во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сюда свои показания, — сказа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подумаю, — отвечала кух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ь озадаченно посмотрел на Белого Кро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ется Вашему Величеству подвергнуть ее перекрестному допросу, — прошептал Кро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перекрестному, так перекрестному, — вздохнул Король, скрестил на груди руки и, грозно нахмурив брови, так скосил глаза, что Алиса испугалась. Наконец, Король глухо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ендели из чего де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перца в основном, — отвечала кух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киселя, — проговорил у нее за спиной сонн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айте эту Соню! — завопила Королева. — Рубите ей голову! Гоните ее в шею! Подавите ее! Ущипните ее! Отрежьте ей у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кинулись ловить Соню. Поднялся переполох, а, когда, наконец, все снова уселись на свои места, кухарка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хорошо, — сказал Король с облегчением. — Вызвать следующую свидетель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вернувшись к Королеве, он вполголоса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душечка, ты сама подвергай ее перекрестному допросу. А то у меня голова разболе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й Кролик зашуршал спи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кого они сейчас вызовут, — подумала Алиса. — Пока что улик у них нет ника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ьте себе ее удивление, когда Белый Кролик пронзительно закричал своим тоненьким голо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иса!</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ДАЕТ ПОКАЗАНИЯ</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 крикнула Алиса, забыв в своем волнении, как она выросла за последние несколько минут, и так быстро вскочила со своего места, что задела краем юбки скамью, на которой сидели присяжные, — скамья опрокинулась, и все присяжные посыпались вниз, на головы сидящей публики. Там они и лежали, напоминая Алисе рыбок, так же беспомощно лежавших на полу с неделю назад, когда она случайно опрокинула аквари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пожалуйста! — огорченно вскричала Алиса и принялась торопливо подбирать присяжных; случай с аквариумом не шел у нее из ума, и ей почему-то казалось, что, если не подобрать присяжных как можно скорее и не посадить их обратно на скамью, они непременно погиб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 продолжит работу только после того, как все присяжные вернутся па места, — сказал Король ст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вторяю: все! Все до единого! — произнес он с расстановкой, не сводя глаз с Али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взглянула на присяжных и обнаружила, что второпях она посадила Ящерку Билля на скамью вверх ногами; бедняга грустно махал хвостом, но перевернуться никак не мог. Она быстро взяла его и посадила, как полаг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 себя же она подум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это совсем неважно. Что вверх головой, что вниз, пользы от него па суде ник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рисяжные немного пришли в себя и получили обратно потерянные при падении грифели и доски, они принялись усердно писать историю этого происшествия. Один только Билль сидел неподвижно, широко открыв рот и уставившись в небо: видно, никак не мог опом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знаешь об этом деле? — спроси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вет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ичего? — настойчиво допытывался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ичего, — повтор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важно, — произнес Король, поворачиваясь к прися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кинулись писать, но тут вмешался Белый Кро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Величество хочет, конечно, сказать: неважно, — произнес он почтительно. Однако при этом он хмурился и подавал Королю зн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 поспешно сказал Король. — Я именно это и хотел сказать. Неважно! Конечно, нева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абормотал вполголоса, — словно примериваясь, что лучше зву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жно — неважно... неважно — ва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присяжные записали: «Важно!», а другие — «Неважно!». Алиса стояла так близко, что ей все было отличн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имеет никакого значения, — подум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Король, который что-то быстро писал у себя в записной книжке,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ел в книжку и прочи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о 42. Всем, в ком больше мили росту, следует немедленно покинуть 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уставились на Али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мне нет мили, — сказ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сть, — возрази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ебе мили две, не меньше, — прибавила Коро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уда я не уйду, — сказала Алиса. — И вообще, это не настоящее правило. Вы его только что выду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амое старое правило в книжке — возрази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оно тогда 42-е? — спросила Алиса. — Оно должно быть пер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ь побледнел и торопливо закрыл кни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думайте свое решение, — сказал он присяжным тихим, дрожащ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й Кролик поспешно вскочил со свое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озволения Вашего Величества, — сказал он, — тут есть еще улики. Только что был найден один доку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 нем? — спросила Коро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го еще не читал, — ответил Белый Кролик, — но, по-моему, это письмо от обвиняемого... кому-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кому-то, — сказал Король. — Вряд ли он писал письмо никому. Такое обычно не дел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оно адресовано? — спросил кто-то из присяж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му, — ответил Белый Кролик. — Во всяком случае, на обороте ничего не напис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развернул письмо и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аже и не письмо, а сти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рк обвиняемого? — спросил другой присяж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Белый Кролик. — И это всего подозритель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яжные растер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подделал почерк, — замети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яжные просветл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озволения Вашего Величества, — сказал Валет, — я этого письма не писал, и они этого не докажут. Там нет подпи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хуже, — сказал Король. — Значит, ты что-то дурное задумал, а не то подписался бы, как все честн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ааплодировали: впервые, за весь день Король сказал что-то действительно ум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на доказана, — произнесла Королева. — Рубите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одобного! — возразила Алиса. — Вы даже не знаете, о чем сти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итай их! — сказал Король Крол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лик надел 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чего начинать, Ваше Величество?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чни с начала, — важно ответил Король, — продолжай, пока не дойдешь до конца. Как дойдешь — кон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царилось мертвое молчание. Вот что прочитал Белый Кро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знаю, с ней ты говорил</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с ним, конечно, тоже.</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на сказала: «Очень мил,</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 плавать он не может».</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ам побывали та и тот</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о знают все на свете),</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 если б делу дали ход,</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ы были бы в ответе.</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дал им три, они нам — пять,</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ы шесть им посулили.</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 все вернулись к вам опять,</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Хотя моими были.</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ы с нею не был вовлечен</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такое злое дело,</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Хотя сказал однажды он,</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Что все им надоело.</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на, конечно, горяч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 спорь со мной напрасно.</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а, видишь ли, рубить сплеча</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 так уж безопасно.</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о он не должен знать о том</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 выболтай случайно),</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се остальные ни при чем,</w:t>
      </w:r>
    </w:p>
    <w:p>
      <w:pPr>
        <w:pStyle w:val="Normal"/>
        <w:ind w:left="1440"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это наша тайн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Это очень важная улика, — проговорил Король, потирая руки. — Все, что мы сегодня слышали, по сравнению с ней бледнеет. А теперь пусть присяжные обдумают сво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Алиса не дала ему кон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кто-нибудь из них сумеет объяснить мне эти стихи, — сказала Алиса, — я дам ему шесть пенсов. (За последние несколько минут она еще выросла, и теперь ей никто уже не был страшен). — Я уверена, что в них нет никакого смы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яжные записали: «Она уверена, что в них нет никакого смысла», — но никто из них не сделал попытки объяснить сти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 них нет никакого смысла, — сказал Король, — тем лучше. Можно не пытаться их объяснить. Впро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 положил стихи себе на колени, взглянул на них одним глазом и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рочем, кое-что я, кажется, объяснить могу, «...но плавать он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вернувшись к Валету, Король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едь не можешь пл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ет грустно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мне! — сказал он. (Это было верно—ведь он был бумаж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 сказал Король и снова склонился над стих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ют все на свете» — это он, конечно, о присяжных. «Я дал им три, они нам — пять...» Так вот что он сделал с кренд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ам сказано, что «все вернулись к вам опять», — замети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ернулись, — закричал Король, с торжеством указывая на блюдо с кренделями, стоящее на столе. — Это очевидно! — «Она, конечно, горяча...» — пробормотал он и взглянул на Королеву. — Ты разве горяча, душе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я необычайно сдержана, — ответила Королева и швырнула чернильницу в Крошку Билля. (Бедняга было бросил писать по доске пальцем, обнаружив, что не оставляет на доске никакого следа, однако теперь поспешил начать писать снова, обмакнув палец в чернила, стекавшие у него с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бить сплеча...» — прочитал Король и снова взглянул на Королеву. — Разве ты когда-нибудь рубишь сплеча, душе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 ответила Коро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твернувшись, закричала, указывая пальцем на бедного Бил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бите ему голову! Голову с пл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понимаю, — произнес Король. — Ты у нас рубишь с плеч, а не спл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с улыбкой огляделся. Все мол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ламбур! — закричал сердито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засме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присяжные решают, виновен он или нет, — произнес Король в двадцатый раз за этот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а Королева. — Пусть выносят приговор! А виновен он или нет—потом разбер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пуха! — сказала громко Алиса. — Как только такое в голову может при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чать! — крикнула Королева, багров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думаю, — отвечала Ал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бите ей голову! — крикнула Королева во весь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двинул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вы страшны? — сказала Алиса. (Она уже выросла до своего обычного роста). — Вы ведь всего-навсего колода ка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все карты поднялись в воздух и полетели Алисе в лицо. Она вскрикнула —полуиспуганно, полугневно, — принялась от них отбиваться... и обнаружила, что лежит на берегу, головой у сестры на коленях, а та тихо смахивает у нее с лица сухие листья, упавшие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иса, милая, проснись! — сказала сестра. — Как ты долго сп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мне странный сон приснился! — сказала Алиса и рассказала сестре все, что запомнила о своих удивительных приключениях, про которые ты только что чи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она кончила, сестра поцеловала ее и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сон был очень странный! А теперь беги домой, не то опоздаешь к ч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иса вскочила на ноги и побежала. А пока бежала, все время думала, что за чудесный сон ей присн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естра ее осталась сидеть на берегу. Подпершись рукой, смотрела она на заходящее солнце и думала о маленькой Алисе и ее чудесных Приключениях, пока не погрузилась в полудрему. И вот что ей привиде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а увидела Алису — снова маленькие руки обвились вокруг ее колен, снова на нее снизу вверх смотрели большие блестящие глаза. Она слышала ее голос и видела, как Алиса встряхивает головой, чтобы откинуть со лба волосы, которые вечно лезут ей в глаза. Она прислушалась: все вокруг ожило, и странные существа, которые снились Алисе, казалось, окружи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инная трава у ее ног зашуршала — это пробежал мимо Белый Кролик; в пруду неподалеку с плеском проплыла испуганная Мышь; послышался звон посуды — это Мартовский Заяц поил своих друзей бесконечным чаем; Королева пронзительно кричала: «Рубите ему голову!» Снова на коленях у Герцогини расчихался младенец, а вокруг так и свистели тарелки и блюдца; снова в воздухе послышался крик Грифона, скрип грифеля по доске, визг подавленной свинки и далекое рыдание несчастного Ква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а и сидела, закрыв глаза, воображая, что и она попала в Страну Чудес, хотя знала, что стоит ей открыть их, как все вокруг снова станет привычным и обыденным; это только ветер зашуршит травой, погонит по пруду рябь и зашатает камыши; звон посуды превратится в треньканье колокольчика на шее у овцы, пронзительный голос Королевы — в окрик пастуха, плач младенца и крик Грифона — в шум скотного двора, а стенанья Черепахи Квази (она это знала) сольются с отдаленным мычанием к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конец, она представила себе, как ее маленькая сестра вырастет и, сохранив в свои зрелые годы простое и любящее детское сердце, станет собирать вокруг себя других детей, и как их глаза заблестят от дивных сказок. Быть может, она поведает им и о Стране Чудес и, разделив с ними их нехитрые горести и нехитрые радости, вспомнит свое детство и счастливые летние 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ab/>
        <w:t>сентябрь 1997</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коррекция:</w:t>
        <w:tab/>
        <w:t>01.09.1998 14:16</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Monday, February 07, 2000 2:12</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rFonts w:eastAsia="Times New Roman Cyr" w:cs="Times New Roman Cyr" w:ascii="Times New Roman Cyr" w:hAnsi="Times New Roman Cyr"/>
          <w:b/>
          <w:bCs/>
        </w:rPr>
        <w:t>Где моя кошка? (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2:13:00Z</dcterms:created>
  <dc:creator>Boris Berdichevski</dc:creator>
  <dc:description/>
  <dc:language>en-US</dc:language>
  <cp:lastModifiedBy>Boris Berdichevski</cp:lastModifiedBy>
  <dcterms:modified xsi:type="dcterms:W3CDTF">2000-02-07T02:13:00Z</dcterms:modified>
  <cp:revision>2</cp:revision>
  <dc:subject/>
  <dc:title>����  �������</dc:title>
</cp:coreProperties>
</file>