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0" w:name="BITSoft"/>
      <w:bookmarkEnd w:id="0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Габриэль Гарсия Маркес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езабываемый день в жизни Бальтасар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ссказ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© Перевод  с испанского Ростислава РЫБКИН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орматирование и правка:  Б.А. Бердичевский 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летка была готова, и </w:t>
      </w:r>
      <w:bookmarkStart w:id="1" w:name="OCRUncertain0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,</w:t>
      </w:r>
      <w:bookmarkEnd w:id="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ак он обычно делал с кле</w:t>
      </w:r>
      <w:bookmarkStart w:id="2" w:name="OCRUncertain0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ами, повесил ее под навес крыши. И он еще </w:t>
      </w:r>
      <w:bookmarkStart w:id="3" w:name="OCRUncertain0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 ко</w:t>
      </w:r>
      <w:bookmarkStart w:id="4" w:name="OCRUncertain0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ил завтракат</w:t>
      </w:r>
      <w:bookmarkStart w:id="5" w:name="OCRUncertain0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,</w:t>
      </w:r>
      <w:bookmarkEnd w:id="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уже все вокруг говорили, что это самая красивая клетка на све</w:t>
      </w:r>
      <w:bookmarkStart w:id="6" w:name="OCRUncertain0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. Столько народу торопилось ее увидеть, </w:t>
      </w:r>
      <w:bookmarkStart w:id="7" w:name="OCRUncertain0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то </w:t>
      </w:r>
      <w:bookmarkEnd w:id="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перед домом собралась </w:t>
      </w:r>
      <w:bookmarkStart w:id="8" w:name="OCRUncertain0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лпа, и </w:t>
      </w:r>
      <w:bookmarkStart w:id="9" w:name="OCRUncertain0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у</w:t>
      </w:r>
      <w:bookmarkEnd w:id="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ишлось </w:t>
      </w:r>
      <w:bookmarkStart w:id="10" w:name="OCRUncertain0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ня</w:t>
      </w:r>
      <w:bookmarkStart w:id="11" w:name="OCRUncertain013"/>
      <w:bookmarkEnd w:id="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ь </w:t>
      </w:r>
      <w:bookmarkEnd w:id="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летку и унести назад в мастерску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брей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</w:t>
      </w:r>
      <w:bookmarkStart w:id="12" w:name="OCRUncertain0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а,</w:t>
      </w:r>
      <w:bookmarkEnd w:id="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т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похож на капуцин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риться сразу после завтрака плох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озразил ей Бальтасар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 него была двухнедельная борода, короткие волосы, жесткие и торчащие как грива у мула, и лицо испуганного ребенка. Однако выражение этого лица было обманчи</w:t>
      </w:r>
      <w:bookmarkStart w:id="13" w:name="OCRUncertain0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. В феврал</w:t>
      </w:r>
      <w:bookmarkStart w:id="14" w:name="OCRUncertain0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End w:id="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у исполнилось тридца</w:t>
      </w:r>
      <w:bookmarkStart w:id="15" w:name="OCRUncertain0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ь, в незаконном и бездетном </w:t>
      </w:r>
      <w:bookmarkStart w:id="16" w:name="OCRUncertain0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ожительстве</w:t>
      </w:r>
      <w:bookmarkEnd w:id="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</w:t>
      </w:r>
      <w:bookmarkStart w:id="17" w:name="OCRUncertain0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ой</w:t>
      </w:r>
      <w:bookmarkEnd w:id="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пребывал уже че</w:t>
      </w:r>
      <w:bookmarkStart w:id="18" w:name="OCRUncertain0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1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ыре года, и </w:t>
      </w:r>
      <w:bookmarkStart w:id="19" w:name="OCRUncertain0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жизнь </w:t>
      </w:r>
      <w:bookmarkEnd w:id="1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авала ему много оснований быть осмотрительным, но </w:t>
      </w:r>
      <w:bookmarkStart w:id="20" w:name="OCRUncertain0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одног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бы чувствовать себя испуганным. Ему не прих</w:t>
      </w:r>
      <w:bookmarkStart w:id="21" w:name="OCRUncertain0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2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softHyphen/>
        <w:t>дило в голову, что клетка</w:t>
      </w:r>
      <w:bookmarkStart w:id="22" w:name="OCRUncertain0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2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оторую он только что закончил, может показаться кому-то самой красивой на свете. Для него, делавшего клетки с самого детст</w:t>
      </w:r>
      <w:bookmarkStart w:id="23" w:name="OCRUncertain0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</w:t>
      </w:r>
      <w:bookmarkEnd w:id="2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, эта последняя работа была лишь чуть трудней первы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гда отдохн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женщин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такой </w:t>
      </w:r>
      <w:bookmarkStart w:id="24" w:name="OCRUncertain0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ородой </w:t>
      </w:r>
      <w:bookmarkEnd w:id="2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льзя выйти на люд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слушно лег в гамак, но ему то и дело приходило</w:t>
      </w:r>
      <w:bookmarkStart w:id="25" w:name="OCRUncertain0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2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ь </w:t>
      </w:r>
      <w:bookmarkStart w:id="26" w:name="OCRUncertain0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тавать</w:t>
      </w:r>
      <w:bookmarkEnd w:id="2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показывать клетку соседям. Урсула сначала не об</w:t>
        <w:softHyphen/>
        <w:t xml:space="preserve">ращала на нее никакого внимания. Она была недовольна, что он совсем </w:t>
      </w:r>
      <w:bookmarkStart w:id="27" w:name="OCRUncertain0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рестал</w:t>
      </w:r>
      <w:bookmarkEnd w:id="2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толярничать и две недели за</w:t>
      </w:r>
      <w:bookmarkStart w:id="28" w:name="OCRUncertain0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2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мался одной только клеткой, плохо спал, вздрагивал, разговаривал во сне и ни разу не вспоминал о том, что надо побриться. Но когда она увидела клетку, ее недовольство прошло. Пока Бальтасар </w:t>
      </w:r>
      <w:bookmarkStart w:id="29" w:name="OCRUncertain0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ал,</w:t>
      </w:r>
      <w:bookmarkEnd w:id="2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рсула выгладила ему рубашку и брюки, повесила их на стул рядом с гамаком и перенесла клетку на стол, в комнату. Там она молча стала ее разглядыв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лько ты за нее получишь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а она, когда он проснулся после сиес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зна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альтасар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прошу тридцать пе</w:t>
        <w:softHyphen/>
        <w:t>с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жет, дадут двадцат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си пятьдес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Урсул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недосыпал две недели. И потом она большая. Знаешь, это самая большая клетка, какую я только видел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 начал брить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маешь, дадут пятьдесят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ля дона </w:t>
      </w:r>
      <w:bookmarkStart w:id="30" w:name="OCRUncertain0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</w:t>
      </w:r>
      <w:bookmarkEnd w:id="3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1" w:name="OCRUncertain0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я</w:t>
      </w:r>
      <w:bookmarkEnd w:id="3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акие </w:t>
      </w:r>
      <w:bookmarkStart w:id="32" w:name="OCRUncertain0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ньги</w:t>
      </w:r>
      <w:bookmarkEnd w:id="3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устяк, а клетка стоит больш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Урсул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ебе бы надо шестьдесят прос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м плавал в </w:t>
      </w:r>
      <w:bookmarkStart w:id="33" w:name="OCRUncertain0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душающе-знойной</w:t>
      </w:r>
      <w:bookmarkEnd w:id="3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лутени, и от стрекота цикад жара казалась еще невыносимей. Покончив с одеванием, Бальтасар, чтобы хоть немного проветрить, распахнул дверь в </w:t>
      </w:r>
      <w:bookmarkStart w:id="34" w:name="OCRUncertain0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,</w:t>
      </w:r>
      <w:bookmarkEnd w:id="3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и тогда в комнату вошли ребятишк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овость уже распространилась. Доктор </w:t>
      </w:r>
      <w:bookmarkStart w:id="35" w:name="OCRUncertain0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ктавио</w:t>
      </w:r>
      <w:bookmarkEnd w:id="3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36" w:name="OCRUncertain0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иральдо, </w:t>
      </w:r>
      <w:bookmarkEnd w:id="3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вольный жизнью, но измученный своей проф</w:t>
      </w:r>
      <w:bookmarkStart w:id="37" w:name="OCRUncertain0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3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сией, думал, завтракая в обществе хронически больной жены, о новой клетке </w:t>
      </w:r>
      <w:bookmarkStart w:id="38" w:name="OCRUncertain0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а.</w:t>
      </w:r>
      <w:bookmarkEnd w:id="3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 внутренней террасе, куда они выносили стол в жаркие дни, стояло множество горшков с цветами и две клетки с канарейками. Жена доктора любила своих птиц, любила так сильно, что кошки, существа, способные их съесть, вызывали у </w:t>
      </w:r>
      <w:bookmarkStart w:id="39" w:name="OCRUncertain0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3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е жгучую ненависть. Доктор Хиральдо думал о жене, когда во второй половине дня, возвращаясь от больного, зашел к </w:t>
      </w:r>
      <w:bookmarkStart w:id="40" w:name="OCRUncertain0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</w:t>
      </w:r>
      <w:bookmarkStart w:id="41" w:name="OCRUncertain043"/>
      <w:bookmarkEnd w:id="4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асару</w:t>
      </w:r>
      <w:bookmarkEnd w:id="4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смотреть, что у него за клетк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доме у </w:t>
      </w:r>
      <w:bookmarkStart w:id="42" w:name="OCRUncertain0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а</w:t>
      </w:r>
      <w:bookmarkEnd w:id="4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ыло полно народу. На </w:t>
      </w:r>
      <w:bookmarkStart w:id="43" w:name="OCRUncertain0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4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Start w:id="44" w:name="OCRUncertain0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ле</w:t>
      </w:r>
      <w:bookmarkEnd w:id="4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асовал</w:t>
        <w:softHyphen/>
        <w:t>ся огромный проволочный купол, в нем было три этажа. Со словно игрушечными переходами, с отделениями для еды и для сна и с трапециями в специально отведенном для отдыха птиц месте, его клетка казалась макетом гигантской фабрики по производству льда. Не прикасаясь к клетке, врач внимательно ее оглядел и подумал, что на самом деле она превосходит даже то, что он о ней слышал, и несравненно прекраснее всего, о чем он мечтал для своей жены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         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стоящий подвиг фантазии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обрый, почти материнский взгляд его отыскал </w:t>
      </w:r>
      <w:bookmarkStart w:id="45" w:name="OCRUncertain0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альтасара, </w:t>
      </w:r>
      <w:bookmarkEnd w:id="4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октор добав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з тебя получился бы прекрасный архитекто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 густо покрасне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пасиб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прав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озвался врач. У него были изящны</w:t>
      </w:r>
      <w:bookmarkStart w:id="46" w:name="OCRUncertain0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 </w:t>
      </w:r>
      <w:bookmarkEnd w:id="4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уки, и он был полный и гладкий, как женщина, бывшая некогда красивой, а голос его звучал как голос священника, говоря</w:t>
      </w:r>
      <w:bookmarkStart w:id="47" w:name="OCRUncertain0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4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его </w:t>
      </w:r>
      <w:bookmarkStart w:id="48" w:name="OCRUncertain0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-</w:t>
      </w:r>
      <w:bookmarkEnd w:id="4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Start w:id="49" w:name="OCRUncertain05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тыни.</w:t>
      </w:r>
      <w:bookmarkEnd w:id="4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нее и птиц не надо сажат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поворачивая клетку перед глазами любоп</w:t>
      </w:r>
      <w:bookmarkStart w:id="50" w:name="OCRUncertain0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ы</w:t>
      </w:r>
      <w:bookmarkEnd w:id="5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ных, будто он пред</w:t>
        <w:softHyphen/>
        <w:t>лагал ее купит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есь между деревьями, и она сама запоет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поставил клетку на место, подумал немного, глядя на нее, и сказа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 я ее бер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а уже прода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</w:t>
      </w:r>
      <w:bookmarkStart w:id="51" w:name="OCRUncertain0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а.</w:t>
      </w:r>
      <w:bookmarkEnd w:id="51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ыну дона </w:t>
      </w:r>
      <w:bookmarkStart w:id="52" w:name="OCRUncertain0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</w:t>
      </w:r>
      <w:bookmarkEnd w:id="5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53" w:name="OCRUncertain0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я,</w:t>
      </w:r>
      <w:bookmarkEnd w:id="53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бъяснил </w:t>
      </w:r>
      <w:bookmarkStart w:id="54" w:name="OCRUncertain0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.</w:t>
      </w:r>
      <w:bookmarkEnd w:id="54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н ее заказыв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м своим видом доктор выразил почтени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дал тебе образец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просто сказал, что ему нужна большая клетка, вот как эта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ней будут жить две иволг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ч снова посмотрел на клет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волгам она не подходи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дходит, докто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альтасар. </w:t>
      </w:r>
      <w:bookmarkStart w:id="55" w:name="OCRUncertain0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го</w:t>
      </w:r>
      <w:bookmarkEnd w:id="5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кружали дети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е размеры точно рассчитан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должал он, показывая на разные отделения клетки. Он ударил костяшками пальцев по куполу, и клетка торжественно запела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роволо</w:t>
        <w:softHyphen/>
        <w:t>ки прочнее этой не найдешь, и каждое соединение спаяно изнут</w:t>
        <w:softHyphen/>
        <w:t>ри и снаруж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же для обезьяны годится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ставил кто-то из дете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огласился Бальтаса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ч повернул к нему голов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, но ведь образца он тебе не дал? И не описал определенно? Просто: «Большая клетка для иволги». Верн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ер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дтвердил Бальтасар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начит, и раздумывать неч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врач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дно дело большая клетка для иволги, и совсем другое дело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воя клетка. Кто докажет, что это та самая клетка, которую тебе заказывали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Это он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сбитый с толку Бальтасар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тому я ее и сдел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ч досадливо поморщи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ы бы мог сделать и другую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Урсула, приста</w:t>
        <w:softHyphen/>
        <w:t xml:space="preserve">льно глядя на </w:t>
      </w:r>
      <w:bookmarkStart w:id="56" w:name="OCRUncertain0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а,</w:t>
      </w:r>
      <w:bookmarkEnd w:id="5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потом повернулась к врачу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ам ведь не к спеху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Я обещал жене принести ее сегодн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ы уж извините, докто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</w:t>
      </w:r>
      <w:bookmarkStart w:id="57" w:name="OCRUncertain05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</w:t>
      </w:r>
      <w:bookmarkEnd w:id="5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ал Бальтаса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о нельзя продать вещь, которая уже прода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ч пожал плечами. Вытирая потную шею платком, он молча уставился на клетку. Не отрываясь, он глядел в какую-то невидимую для других точку, как глядят на исчезающий вдали корабл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колько тебе за нее дали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bookmarkStart w:id="58" w:name="OCRUncertain0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,</w:t>
      </w:r>
      <w:bookmarkEnd w:id="5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 отвечая, отыскал взглядом </w:t>
      </w:r>
      <w:bookmarkStart w:id="59" w:name="OCRUncertain0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у.</w:t>
      </w:r>
      <w:bookmarkEnd w:id="59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ст</w:t>
      </w:r>
      <w:bookmarkStart w:id="60" w:name="OCRUncertain0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</w:t>
      </w:r>
      <w:bookmarkEnd w:id="6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есят пес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о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рач все смотрел и смотрел на клет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чень хорош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здохну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Удивительно хорош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октор двинулся к двери, улыбаясь, энергично обмахиваясь платком, и тут же воспоминание об этом эпизоде начало навсег</w:t>
        <w:softHyphen/>
        <w:t>да стираться в его памят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61" w:name="OCRUncertain0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ь</w:t>
      </w:r>
      <w:bookmarkEnd w:id="6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ч</w:t>
      </w:r>
      <w:bookmarkStart w:id="62" w:name="OCRUncertain0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6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ь бога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, выходя из комнат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 самом деле Хосе Монтьель не был таким богачом, каким казался, но был готов на все, чтобы им стать. Всего за несколь</w:t>
        <w:softHyphen/>
        <w:t>ко кварталов отсюда, в доме, доверху набитом вещами, где никогда даже не пахло тем, чего нельзя было бы продать, он с полнейшим равнодушием слушал рассказы о новой клетке Бальтасара. Его супруга, терзаемая навязчивыми мыслями о смер</w:t>
        <w:softHyphen/>
        <w:t xml:space="preserve">ти, закрыла после обеда все окна и двери и два часа неподвижно пролежала в </w:t>
      </w:r>
      <w:bookmarkStart w:id="63" w:name="OCRUncertain0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лу</w:t>
      </w:r>
      <w:bookmarkEnd w:id="6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Start w:id="64" w:name="OCRUncertain0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ме</w:t>
      </w:r>
      <w:bookmarkEnd w:id="6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открытыми глазами, в то время как сам Хосе Монтьель сладко дремал. Его разбудил шум </w:t>
      </w:r>
      <w:bookmarkStart w:id="65" w:name="OCRUncertain0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г</w:t>
      </w:r>
      <w:bookmarkEnd w:id="6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Start w:id="66" w:name="OCRUncertain0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лосов. </w:t>
      </w:r>
      <w:bookmarkEnd w:id="6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Тогда он открыл дверь и увидел перед домом толпу, а в толпе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Бальтасара с клеткой, свежевыбритого, во всем белом, и выражение лица у него было почтительно-наивно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 самое, какое бывает у бедняков, когда они приходят в дома богатых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а это просто чудо какое-т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 радостным изумлением воскликнула супруга Монтьеля, ведя Бальтасара за собой в дом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ичего похожего я в жизни не видела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И, возмущенная бесцеремонностью толпы, вливавшейся вслед за </w:t>
      </w:r>
      <w:bookmarkStart w:id="67" w:name="OCRUncertain0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ом</w:t>
      </w:r>
      <w:bookmarkEnd w:id="6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 дверь </w:t>
      </w:r>
      <w:bookmarkStart w:id="68" w:name="OCRUncertain0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атио,</w:t>
      </w:r>
      <w:bookmarkEnd w:id="6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т, лучше вы несите внутрь, а то они превратят нам дом бог знает во чт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 бывал в этом доме и раньше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есколько раз, зная его мастерство и любовь к своему делу, его приглашали сюда для выполнения мелких столярных работ. Однако среди богатых ему было не по себе. Он часто думал о них, об их некрасивых и вздорных женах, об ужасающих болезнях и неслы</w:t>
        <w:softHyphen/>
        <w:t>ханных хирургических операциях, и всегда их жалел. Когда он входил в их дома, ноги плохо слушались его, и каждый шаг стоил ему усили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69" w:name="OCRUncertain0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пе</w:t>
      </w:r>
      <w:bookmarkEnd w:id="6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ма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просил Бальтасар, ставя клетку на стол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</w:t>
      </w:r>
      <w:bookmarkStart w:id="70" w:name="OCRUncertain0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</w:t>
      </w:r>
      <w:bookmarkEnd w:id="7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оле ещ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же</w:t>
      </w:r>
      <w:bookmarkStart w:id="71" w:name="OCRUncertain0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7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 Монтьел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оро должен прийти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обавила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72" w:name="OCRUncertain07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ь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ет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В действительности же </w:t>
      </w:r>
      <w:bookmarkStart w:id="73" w:name="OCRUncertain0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онтьель помыться не успел и сейчас торопливо обтирался камфарным спиртом, собираясь выйти посмотреть, что происходит. Человек он был такой осторожный, что спал, не включая электрического вентилято</w:t>
        <w:softHyphen/>
        <w:t>р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от помешал бы ему следить во сне за всеми шорохами в дом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делаида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кну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то там такое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и посмотри, какая чудесная вещь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а же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Хосе </w:t>
      </w:r>
      <w:bookmarkStart w:id="74" w:name="OCRUncertain0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тьель, тучный, с волосатой грудью и накинутым на шею полотенцем, высунулся из окна спаль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Что эт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Клетка для </w:t>
      </w:r>
      <w:bookmarkStart w:id="75" w:name="OCRUncertain0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пе,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</w:t>
      </w:r>
      <w:bookmarkStart w:id="76" w:name="OCRUncertain0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.</w:t>
      </w:r>
      <w:bookmarkEnd w:id="76"/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енщина посмотрела на него растерянн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ля кого?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дохнул Монтьель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ля Пеп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вторил Бальтасар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пе заказал ее мне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Ничего не произошло, но </w:t>
      </w:r>
      <w:bookmarkStart w:id="77" w:name="OCRUncertain0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у</w:t>
      </w:r>
      <w:bookmarkEnd w:id="7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чудилось, будто перед ним открыли дверь бани. Хосе Монтьель вышел в трусах из спальн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bookmarkStart w:id="78" w:name="OCRUncertain0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пе!</w:t>
      </w:r>
      <w:bookmarkEnd w:id="78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кричал он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н еще не пришел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жена вполголоса, не двига</w:t>
        <w:softHyphen/>
        <w:t>ясь с мест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дверном проеме появился Пепе. Это был двенадцатилет</w:t>
        <w:softHyphen/>
        <w:t>ний мальчик с теми же, что и у матери, загнутыми ресницами и с таким же, как у нее, выражением тихого страдания на лице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ди сюда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звал его Хосе Монтьел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заказы</w:t>
        <w:softHyphen/>
        <w:t>вал это?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ьчик опустил голову. Схватив Пепе за волосы, Мон</w:t>
        <w:softHyphen/>
        <w:t>тьель заставил мальчика посмотреть ему в глаза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вечай!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т молча кусал губы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Монтьель...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шептала жена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 Монтьель разжал руку и резко повернулся к Баль</w:t>
        <w:softHyphen/>
        <w:t>тасар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Жаль, что так получилось, Бальтаса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ежде чем приступить к делу, надо было поговорить со мной. Только тебе могло прийти в голову условиться с ребенк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цо его вновь обретало утраченное было выражение покоя. Даже не взглянув на клетку, он поднял ее со стола и протянул Бальтасар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йчас же унеси и продай кому-нибудь, если сумеешь. И очень тебя прошу, не спорь со мной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потом, хлопнув </w:t>
      </w:r>
      <w:bookmarkStart w:id="79" w:name="OCRUncertain0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а</w:t>
      </w:r>
      <w:bookmarkEnd w:id="7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 спине, объясн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не доктор запретил волнова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ьчик стоял словно окаменев. Но вот Бальтасар с клет</w:t>
        <w:softHyphen/>
        <w:t>кой в руке растерянно посмотрел на него, и тот, издав горлом какое-то хриплое рычанье, похожее на собачье, бросился па пол и зашелся криком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 Монтьель безучастн</w:t>
      </w:r>
      <w:bookmarkStart w:id="80" w:name="OCRUncertain0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</w:t>
      </w:r>
      <w:bookmarkEnd w:id="8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мотрел, как мать его успо</w:t>
        <w:softHyphen/>
        <w:t>каивает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поднимай 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усть разобьет голову </w:t>
      </w:r>
      <w:bookmarkStart w:id="81" w:name="OCRUncertain0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</w:t>
      </w:r>
      <w:bookmarkEnd w:id="8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ол. А потом подсыпь соли с лимоном, чтоб веселей было беситься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альчик визжал без слез; мать держала его за ру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вь ег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нова сказал Монтьел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Бальтасар смотрел на мальчика, как смотрел бы на </w:t>
      </w:r>
      <w:bookmarkStart w:id="82" w:name="OCRUncertain0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8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раз</w:t>
        <w:softHyphen/>
        <w:t xml:space="preserve">ного зверя в агонии. Было уже почти четыре. В этот час у него в доме </w:t>
      </w:r>
      <w:bookmarkStart w:id="83" w:name="OCRUncertain0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а,</w:t>
      </w:r>
      <w:bookmarkEnd w:id="8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резая лук, поет старую-престарую песн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еп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альтаса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Он шагнул к мальчику и, улыбаясь, протянул ему клетку. Мальчик вмиг оказался на ногах, обхватил </w:t>
      </w:r>
      <w:bookmarkStart w:id="84" w:name="OCRUncertain09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е</w:t>
      </w:r>
      <w:bookmarkEnd w:id="8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bookmarkStart w:id="85" w:name="OCRUncertain0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</w:t>
      </w:r>
      <w:bookmarkEnd w:id="8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высоте почти такую же, как и он сам, обеими руками и, не зная, что сказать, уставился сквозь металлическое плетение на Бальтасара. За все это время он не пролил ни одной слезинки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мягко вмешался Хосе Монтьель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ведь сказал тебе: сейчас же унеси клетк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тдай ее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а жен</w:t>
      </w:r>
      <w:bookmarkStart w:id="86" w:name="OCRUncertain0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щ</w:t>
      </w:r>
      <w:bookmarkEnd w:id="8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на сыну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ставь ее себе</w:t>
      </w:r>
      <w:bookmarkStart w:id="87" w:name="OCRUncertain0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,</w:t>
      </w:r>
      <w:bookmarkEnd w:id="87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альтасар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А потом, обращаясь к Хосе </w:t>
      </w:r>
      <w:bookmarkStart w:id="88" w:name="OCRUncertain0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ю,</w:t>
      </w:r>
      <w:bookmarkEnd w:id="8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добавил: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конце концов, для этого я ее и сделал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 Монтьель шел за ним до самой гостиной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 валяй дурака, Ба</w:t>
      </w:r>
      <w:bookmarkStart w:id="89" w:name="OCRUncertain0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</w:t>
      </w:r>
      <w:bookmarkEnd w:id="8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ьтасар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настаивал он, пытаясь его задержать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бирай свою штуковину и не делай больше глупостей. Все равно не заплачу ни </w:t>
      </w:r>
      <w:bookmarkStart w:id="90" w:name="OCRUncertain09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ентаво.</w:t>
      </w:r>
      <w:bookmarkEnd w:id="90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важно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Бальтасар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Я сделал ее Пепе в подарок. Я и не рассчитывал ничего за нее получи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ка Бальтасар пробивался сквозь толпу любопытных, ко</w:t>
        <w:softHyphen/>
        <w:t>торые толкались в дверях, Хосе Монтьель, стоя посреди гости</w:t>
        <w:softHyphen/>
        <w:t>ной, кричал ему вслед. Он был бледен, а глаза его все больше наливались кровью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Дурак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кричал о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б</w:t>
      </w:r>
      <w:bookmarkStart w:id="91" w:name="OCRUncertain0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</w:t>
      </w:r>
      <w:bookmarkEnd w:id="9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й сейчас же свое барахло! Не хватало еще, чтобы в моем доме кто-то распоряжался, дьявол тебя подери!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 бильярдной Бальтасара встретили восторженными кри</w:t>
        <w:softHyphen/>
        <w:t xml:space="preserve">ками. До сих пор он думал, что просто сделал клетку лучше прежних своих клеток и должен был подарить ее сыну Хосе </w:t>
      </w:r>
      <w:bookmarkStart w:id="92" w:name="OCRUncertain0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Монтьеля,</w:t>
      </w:r>
      <w:bookmarkEnd w:id="9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ч</w:t>
      </w:r>
      <w:bookmarkStart w:id="93" w:name="OCRUncertain0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</w:t>
      </w:r>
      <w:bookmarkEnd w:id="9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бы тот не плакал, и что во всем этом нет ничего особенного. Но теперь он понял, что многим судьба клетки почему</w:t>
      </w:r>
      <w:bookmarkStart w:id="94" w:name="OCRUncertain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-</w:t>
      </w:r>
      <w:bookmarkEnd w:id="9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то небезразлична, и расстроился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Значит, тебе дали за нее </w:t>
      </w:r>
      <w:bookmarkStart w:id="95" w:name="OCRUncertain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ятьдесят</w:t>
      </w:r>
      <w:bookmarkEnd w:id="9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песо?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естьдесят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ответил </w:t>
      </w:r>
      <w:bookmarkStart w:id="96" w:name="OCRUncertain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.</w:t>
      </w:r>
      <w:bookmarkEnd w:id="96"/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тоит сделать зарубку в небесах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сказал кто-то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ы первый, кому удалось выбить столько денег из дона </w:t>
      </w:r>
      <w:bookmarkStart w:id="97" w:name="OCRUncertain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се Монтьеля.</w:t>
      </w:r>
      <w:bookmarkEnd w:id="9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Такое надо отпраздновать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му поднесли кружку пива, и он ответил тем, что заказал на всех присутствующих. Так как пил он впервые в жизни, то к вечеру был уже совсем пьян и стал ра</w:t>
      </w:r>
      <w:bookmarkStart w:id="98" w:name="OCRUncertain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с</w:t>
      </w:r>
      <w:bookmarkEnd w:id="9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казывать о </w:t>
      </w:r>
      <w:bookmarkStart w:id="99" w:name="OCRUncertain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своем </w:t>
      </w:r>
      <w:bookmarkEnd w:id="9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фантастическом плане: тысяча клеток по шестьдесят песо за </w:t>
      </w:r>
      <w:bookmarkStart w:id="100" w:name="OCRUncertain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шту</w:t>
      </w:r>
      <w:bookmarkEnd w:id="10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</w:t>
      </w:r>
      <w:bookmarkStart w:id="101" w:name="OCRUncertain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,</w:t>
      </w:r>
      <w:bookmarkEnd w:id="10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а потом миллион клеток, чтобы вышло шестьдесят миллионов песо.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>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адо наделать их побольше, чтобы успеть продать бога</w:t>
        <w:softHyphen/>
        <w:t>тым, пока те живы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говорил он, уже ничего не соображая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</w:t>
      </w:r>
      <w:bookmarkStart w:id="102" w:name="OCRUncertain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— </w:t>
      </w:r>
      <w:bookmarkEnd w:id="10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Все они больные и скоро помрут. Какая же горькая у них жизнь, если им даже волноваться нельзя!</w:t>
      </w:r>
    </w:p>
    <w:p>
      <w:pPr>
        <w:pStyle w:val="Normal"/>
        <w:ind w:firstLine="431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Два часа без перерыва музыкальный автомат проигрывал за его счет пластинки. Все пили за здоровье </w:t>
      </w:r>
      <w:bookmarkStart w:id="103" w:name="OCRUncertain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Бальтасара,</w:t>
      </w:r>
      <w:bookmarkEnd w:id="10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за его счастье и удачу и за смерть богачей, но к часу ужина он остался один.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                    </w:t>
      </w:r>
    </w:p>
    <w:p>
      <w:pPr>
        <w:pStyle w:val="Normal"/>
        <w:ind w:firstLine="431"/>
        <w:jc w:val="both"/>
        <w:rPr/>
      </w:pPr>
      <w:bookmarkStart w:id="104" w:name="OCRUncertain111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Урсула</w:t>
      </w:r>
      <w:bookmarkEnd w:id="10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ждала его до восьми веч</w:t>
      </w:r>
      <w:bookmarkStart w:id="105" w:name="OCRUncertain112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е</w:t>
      </w:r>
      <w:bookmarkEnd w:id="10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ра с блю</w:t>
      </w:r>
      <w:bookmarkStart w:id="106" w:name="OCRUncertain113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0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м жареного мяса, посыпанного колечками лука. Кто-то ска</w:t>
      </w:r>
      <w:bookmarkStart w:id="107" w:name="OCRUncertain114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з</w:t>
      </w:r>
      <w:bookmarkEnd w:id="10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ал ей, что Баль</w:t>
        <w:softHyphen/>
        <w:t>тасар в бильярдной, что он одурел от успеха и угощает всех пивом, но она не поверила, потому что Бальтасар еще ни разу в жизни не пил. Когда она легла, уже около полуночи, Баль</w:t>
        <w:softHyphen/>
        <w:t>тасар все еще сидел в ярко освещенном заведении, где были столики с четырьмя стульями вокруг каждого и рядом, под открытым небом, площадка для танцев, по которой сейчас разгуливали выпи. Лицо его было в пятнах губной помады, и, хотя он был не в силах подняться с места, он думал о том,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  <w:t xml:space="preserve"> что 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хорошо было бы лечь в одну постель с двумя женщинами сразу. Расплатиться с хозяином ему было нечем, и он оставил в зало</w:t>
      </w:r>
      <w:bookmarkStart w:id="108" w:name="OCRUncertain115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г </w:t>
      </w:r>
      <w:bookmarkEnd w:id="108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часы, пообещав уплатить все на другой день. Позже, лежа посреди улицы, он почувствовал, что с него снимают ботинки, но ради них ему </w:t>
      </w:r>
      <w:bookmarkStart w:id="109" w:name="OCRUncertain116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е</w:t>
      </w:r>
      <w:bookmarkEnd w:id="109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 xml:space="preserve"> хотелось расставаться с самым прекрасным сном в его жизни. Женщины, спешившие к утренней мессе, боялись на него смотреть: о</w:t>
      </w:r>
      <w:bookmarkStart w:id="110" w:name="OCRUncertain117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н</w:t>
      </w:r>
      <w:bookmarkEnd w:id="110"/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и думали, что он мертв.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firstLine="432"/>
        <w:jc w:val="center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К О Н Е Ц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оступило:   23.07.1998 17:05</w:t>
      </w:r>
    </w:p>
    <w:p>
      <w:pPr>
        <w:pStyle w:val="Normal"/>
        <w:ind w:firstLine="43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Проверка:     23.07.1998 18:05</w:t>
      </w:r>
    </w:p>
    <w:p>
      <w:pPr>
        <w:pStyle w:val="Normal"/>
        <w:ind w:firstLine="431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sectPr>
      <w:headerReference w:type="default" r:id="rId2"/>
      <w:type w:val="nextPage"/>
      <w:pgSz w:w="11906" w:h="16817"/>
      <w:pgMar w:left="1797" w:right="1797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Îñíîâíîé òåêñò 2"/>
    <w:basedOn w:val="Style15"/>
    <w:qFormat/>
    <w:pPr>
      <w:spacing w:lineRule="auto" w:line="199"/>
      <w:ind w:left="180" w:firstLine="28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18:02:00Z</dcterms:created>
  <dc:creator>Boris Berdichevski</dc:creator>
  <dc:description/>
  <dc:language>en-US</dc:language>
  <cp:lastModifiedBy>Boris Berdichevski</cp:lastModifiedBy>
  <dcterms:modified xsi:type="dcterms:W3CDTF">1998-07-23T18:02:00Z</dcterms:modified>
  <cp:revision>2</cp:revision>
  <dc:subject/>
  <dc:title>Gabriel Garsia Markes</dc:title>
</cp:coreProperties>
</file>