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абриэль Гарсия Марке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обрый фокусник, продавец чуде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ска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© Перевод  с испанского Ростислава РЫБКИН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Форматирование и правка:  Б.А. Бердичевский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 то воскресенье, когда я его увидел в первый раз, бархатные подтяжки прострочены золотой мишурой, на всех пальцах перстни с цветными камешками, волосы на голове заплетены в косу и в косу эту вплетены бубенчики, я подумал сперва, что это какой-то жалкий цирковой униформист взобрался на стол, было это в порту </w:t>
      </w:r>
      <w:bookmarkStart w:id="1" w:name="OCRUncertain00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нта-Мария-дель-Дарьен,</w:t>
      </w:r>
      <w:bookmarkEnd w:id="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тол был заставлен пузырьками лекарств от разных недугов и завален успокаива</w:t>
      </w:r>
      <w:bookmarkStart w:id="2" w:name="OCRUncertain0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ю</w:t>
      </w:r>
      <w:bookmarkEnd w:id="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ими травами, все он сам готовил и продавал, надтреснутым громким голосом расхваливал свой товар в городках на Ка</w:t>
      </w:r>
      <w:bookmarkStart w:id="3" w:name="OCRUncertain003"/>
      <w:bookmarkEnd w:id="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рибском побережье, но только в тот раз никакого индейского дерьма еще не предлагал, а просил, принесите </w:t>
      </w:r>
      <w:bookmarkStart w:id="4" w:name="OCRUncertain0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стоящую ядовитую змею и я покажу на себе, как действует найденное мною противоядие, единственное абсолютно надежное, дамы и господа, от укусов змей, тарантулов, сколопен</w:t>
      </w:r>
      <w:bookmarkStart w:id="5" w:name="OCRUncertain0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</w:t>
      </w:r>
      <w:bookmarkEnd w:id="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р и всякого рода ядовитых млекопитающих. Кто-то, на кого, похоже, его вера в свое противоядие произвела сильное впечатление, сходил куда-то и принес в бутылке </w:t>
      </w:r>
      <w:bookmarkStart w:id="6" w:name="OCRUncertain0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пану</w:t>
      </w:r>
      <w:bookmarkEnd w:id="6"/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</w:rPr>
        <w:footnoteReference w:id="2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з самых плохих, из тех, от укуса которых жертва сразу же начинает задыхаться, и он схватил бутылку с такой жадностью, что все мы подумали, будто эту змейку он сейчас съест, но она, едва почувствовав, что свободна, вмиг выскочила из бутылки и укусила его в шею, и он, задыхаясь, уже не мог говорить, и только успел принять свое противоядие, как стол, заставленный дрянью, опрокинулся под напором толпы и огромное тело осталось, свалившись с него, лежать на земле, и казалось, что внутри оно совсем пустое, но он все так же смеялся и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так же блестели его золотые зубы. Грохот от падения стола был такой, что броненосец с севера, прибывший с дружеским визитом лет двадцать назад и с тех пор стоявший у пристани, объявил карантин, опасаясь, что змеиный яд может попасть к нему на палубу, а люди, праздновавш</w:t>
      </w:r>
      <w:bookmarkStart w:id="7" w:name="OCRUncertain0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 вербное воскресенье, </w:t>
      </w:r>
      <w:bookmarkStart w:id="8" w:name="OCRUncertain0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</w:t>
      </w:r>
      <w:bookmarkEnd w:id="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л</w:t>
      </w:r>
      <w:bookmarkStart w:id="9" w:name="OCRUncertain0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з церкви со своими освященными пальмовым</w:t>
      </w:r>
      <w:bookmarkStart w:id="10" w:name="OCRUncertain0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листьями, не дождавшись конца мессы, потому что каждому хотелось ув</w:t>
      </w:r>
      <w:bookmarkStart w:id="11" w:name="OCRUncertain0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ть, что происходит с ужаленным, а того уже раздувал воздух смерти и теперь он в о</w:t>
      </w:r>
      <w:bookmarkStart w:id="12" w:name="OCRUncertain0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</w:t>
      </w:r>
      <w:bookmarkEnd w:id="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вате был вдвое больше прежнего, изо рта у него шла желтая пена и было слы</w:t>
      </w:r>
      <w:bookmarkStart w:id="13" w:name="OCRUncertain0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о, как дышат его поры, но по-прежнему он так сотрясался от хохота, что все </w:t>
      </w:r>
      <w:bookmarkStart w:id="14" w:name="OCRUncertain0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убенчики</w:t>
      </w:r>
      <w:bookmarkEnd w:id="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 нем звенели. Увеличиваясь, тело его отрывало у гетр пуговицы и разрывало швы одежды, и казалось, что перстни вот-вот разрежут ему пальцы, а лицо его обрело цвет солонины, и все, кто видел, как его ужалила змея, поняли, что он, хотя еще жив, уже гниет и скоро </w:t>
      </w:r>
      <w:bookmarkStart w:id="15" w:name="OCRUncertain0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сыпле</w:t>
      </w:r>
      <w:bookmarkEnd w:id="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Start w:id="16" w:name="OCRUncertain0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я</w:t>
      </w:r>
      <w:bookmarkEnd w:id="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 такие мелкие кусочки, что его придется сгребать и ссыпать лопатой в мешок, но в то же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ремя им казалось, что, даже превратившись в </w:t>
      </w:r>
      <w:bookmarkStart w:id="17" w:name="OCRUncertain0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илки, о</w:t>
      </w:r>
      <w:bookmarkStart w:id="18" w:name="OCRUncertain0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е перестанет смеяться. Зрелище было настолько невероятное, что морские пехотинцы из северной страны поднялись на мостик своего корабля, чтобы фотоаппаратами с мощными линзами заснять его оттуда в цвете, но женщины, вышедшие из церкви, помешали им это сделать, они накрыли умирающего одеялом, а на одеяло положили освященные пальмовые листья — кто-то чтобы не дать морским пехотинцам осквернить тело своими чужеземными штуковинами, а кто-то потому, что было страшно смотреть на нечестивца, способного умереть от смеха в буквальном смысле этого слова; другие же надеялись, что, таким способом избавят от яда хотя бы его ду</w:t>
      </w:r>
      <w:bookmarkStart w:id="19" w:name="OCRUncertain0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. Все уже решили, что он мертв, когда одним движением он сбросил с себя пальмовые листья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, еще не совсем очнувшись и не оправившись до конца от происшедшего, без посторонней помощи поставил стол, вскарабкался на него кое-как, и вот он уже опять кричит, что противоядие это прямо-таки благословенье господне в пузырьке, вы все в этом убедились,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 стоит всего два </w:t>
      </w:r>
      <w:bookmarkStart w:id="20" w:name="OCRUncertain0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вартильо</w:t>
      </w:r>
      <w:bookmarkStart w:id="21" w:name="OCRUncertain023"/>
      <w:bookmarkEnd w:id="20"/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</w:rPr>
        <w:footnoteReference w:id="3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изобрел он это противоядие не корысти ради, а для блага людей, кто еще там говорит, будто это одно и то же, и только прошу вас, дамы и господа, не напирайте, хватит на всех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люди, конечно, напирали, и правильно делали, потому что на всех не хватило. Один пузырек приобрел даже адмирал с броненосца, поверивший, что снадобье это защитит также и от отравленных пуль анархистов, а члены экипажа, увидев, что им не сфотографировать человека, ужаленного змеей, мертвым, не только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ли снимать его стоящим во весь рост на столе, но еще заставили давать автографы, и он их давал до тех пор, пока руку не свело судорогой. Уже совсем стемнело, почти все ра</w:t>
      </w:r>
      <w:bookmarkStart w:id="22" w:name="OCRUncertain0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</w:t>
      </w:r>
      <w:bookmarkEnd w:id="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шлись, в порту оставались только самые неприкая</w:t>
      </w:r>
      <w:bookmarkStart w:id="23" w:name="OCRUncertain0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ые, </w:t>
      </w:r>
      <w:bookmarkStart w:id="24" w:name="OCRUncertain0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ут он стал искать взглядом кого-ни</w:t>
      </w:r>
      <w:bookmarkStart w:id="25" w:name="OCRUncertain0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</w:t>
      </w:r>
      <w:bookmarkEnd w:id="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удь с лицом </w:t>
      </w:r>
      <w:bookmarkStart w:id="26" w:name="OCRUncertain0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лупее,</w:t>
      </w:r>
      <w:bookmarkEnd w:id="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едь нужно было, чтобы кто-то помог ему убрать со стола и упаковать пузырьки, и, конечно, взгляд его остановился на мне. Словно сама судьба на меня взглянула, не только моя, но и его, и хотя с тех пор прошло уже больше ста лет, мы с ним помним все, как будто это было в про</w:t>
      </w:r>
      <w:bookmarkStart w:id="27" w:name="OCRUncertain0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ое воскрес</w:t>
      </w:r>
      <w:bookmarkStart w:id="28" w:name="OCRUncertain0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ье. Так или иначе, но мы уже складывали с ним его аптеку в чемодан с пурпурными завитушками, скорее похожий на гробницу мудреца, когда он, должно быть, увидев внутри меня какой-то свет, которого не увидел сразу, спросил равнодушно, кто ты, и я ответил, что я сирота при живом отце, и он расхохотался даже громче, чем когда на него действовал яд, а потом спросил, чем ты занимаешься, и я ответил, что не занимаюсь ничем, просто живу, потому что все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тальные занятия ломаного гроша не стоят, и он, все еще плача от смеха, спросил, есть ли на свете такое, что мне все-таки хотелось бы знать, и это был единственный раз, когда я ответил ему серьезно и сказал правду, что хотел бы научиться гадать и предсказывать, и тогда он перестал смеяться и сказал, будто размышляя вслух, что для этого мне не хватает совсем немногого, глупое лицо, которое для этого необходимо, у меня уже есть. В тот же вечер он поговорил с моим отцом и за реал с двумя квартильо и колоду карт, способных предсказывать любовные победы, купил меня навсегд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аков был злой фокусник, потому что добрый фокусник — не он, а я. Он мог доказать астроному, что месяц февраль — это стадо невидимых слонов, но когда фортуна поворачивалась к нему спиной, он становился </w:t>
      </w:r>
      <w:bookmarkStart w:id="29" w:name="OCRUncertain0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есткосердным.</w:t>
      </w:r>
      <w:bookmarkEnd w:id="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свои лучшие времена он был бальзамировщиком вице-королей и, рассказывают, умел придать их ли</w:t>
      </w:r>
      <w:bookmarkStart w:id="30" w:name="OCRUncertain0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ц</w:t>
      </w:r>
      <w:bookmarkEnd w:id="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м выражение такой властности, что они потом еще по </w:t>
      </w:r>
      <w:bookmarkStart w:id="31" w:name="OCRUncertain0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ногу</w:t>
      </w:r>
      <w:bookmarkEnd w:id="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лет правили даже лучше, чем при жизни, и до тех пор, пока он не возвращал им обычного вида мертвых, никто не осмеливался их хоронить, но его положение пошатнулось после того, как он изобрел шахматы, в которых невозможны ни поражение ни победа, а партия длится бесконечно, игра эта довела до безумия одного капеллана и стала причиной самоубийства двух титулованных особ, и после этого он покатился вниз, стал толкователем сновидений, потом гипнотизером, которого приглашают для развлечения гостей на дни рождения, потом зубодером, удаляющим зубы путем внушения, и, наконец, ярмарочным знахарем, и в ту пору, когда мы с ним познакомились, даже невежественные пираты не принимали его всерьез. Мы мотались по свету вместе с нашей кучей лжелекарств и жили в вечном страхе из-за наших свечей, которые, если их зажжешь, делают контрабандистов невидимыми, из-за капель, которыми жены-христианки, незаметно накапав их в суп, могут сделать богобоязненными мужей-голландцев, и из-за всего того, что вы выберете сами, дамы и господа, и я совсем не настаиваю, чтобы вы покупали, а просто советую не отказываться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своего счастья. Но хоть мы и умирали со смеху над всем тем, что с нами происходило, на самом деле нам едва удавалось заработать себе на хлеб, и теперь он надеялся только на мое уменье предсказывать. Переодев меня в японца, положив в похожий на гробницу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чемодан и цепью приковав внутри к правой стенке, он запирал меня в нем, чтобы я оттуда предсказывал, а сам в это время лихорадочно листал грамматику, отыскивая лучший способ заставить людей поверить в его новую науку, а вот перед вами, дамы и господа, младенец, терзаемый светляками </w:t>
      </w:r>
      <w:bookmarkStart w:id="32" w:name="OCRUncertain0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езекииля,</w:t>
      </w:r>
      <w:bookmarkEnd w:id="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вот, например, вы, сеньор, ваше лицо выражает недоверие, давайте посмотрим, хватит ли у вас духу спросить его, когда вы умрете, но я никогда не мог сказать даже какой сегодня день и месяц, и в конце концов он потерял надежду на то, что я стану предсказателем, это из-за того не работает твоя железа прорицан</w:t>
      </w:r>
      <w:bookmarkStart w:id="33" w:name="OCRUncertain0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, что ты после обеда спишь, а потом, чтобы удача к нему вернулась, ударил меня палкой по голове и сказал, что отведет меня к отцу и потребует с него назад деньги.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раз тогда, однако, он обнаружил способы применять электричество</w:t>
      </w:r>
      <w:bookmarkStart w:id="34" w:name="OCRUncertain0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рождаемое страданием, и стал мастерить швейную машинку с присосками, которая работает</w:t>
      </w:r>
      <w:bookmarkStart w:id="35" w:name="OCRUncertain0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если присоединить эти пр</w:t>
      </w:r>
      <w:bookmarkStart w:id="36" w:name="OCRUncertain0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ски к испытывающей боль части тела</w:t>
      </w:r>
      <w:bookmarkStart w:id="37" w:name="OCRUncertain0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bookmarkEnd w:id="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о так как я ночи напролет стонал от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алочных ударов, которыми он осыпал меня для того, чтобы у него кончилась полоса невезенья, ему пришлось, чтобы испытать свое изобретение, оставить меня у себя, и мое возвращение домой </w:t>
      </w:r>
      <w:bookmarkStart w:id="38" w:name="OCRUncertain0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ло откладываться, а его настроение подниматься, и нако</w:t>
      </w:r>
      <w:bookmarkStart w:id="39" w:name="OCRUncertain0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ц машинка заработала прекрасно, стала шить </w:t>
      </w:r>
      <w:bookmarkStart w:id="40" w:name="OCRUncertain0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 только лучше любой послушницы, но и вышивать, в зависимости от силы боли и от того, где болит, птичек и цветы </w:t>
      </w:r>
      <w:bookmarkStart w:id="41" w:name="OCRUncertain0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стромелии.</w:t>
      </w:r>
      <w:bookmarkEnd w:id="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таком положен</w:t>
      </w:r>
      <w:bookmarkStart w:id="42" w:name="OCRUncertain0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мы и пребывали, уверенные, что одержали наконец победу над невезеньем, когда до нас дошла весть о том, что адмирал с броненосца, пожелав прод</w:t>
      </w:r>
      <w:bookmarkStart w:id="43" w:name="OCRUncertain0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нстрировать в Филадельфии действие купленного им противоядия, превратился в присутствии своего штаба в варенье из адмирал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перь он не смеялся. Мы бежали по тропинкам, которые знают одни индейцы, и чем в большую глушь мы забирались, — тем чаще слышали, что под предлогом борьбы с желтой лихорадкой в страну вторглись морские пехотинцы и рубят головы всем явным и тайным торговцам зельями, каких встречают на своем пути, и рубят не только коре</w:t>
      </w:r>
      <w:bookmarkStart w:id="44" w:name="OCRUncertain0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ым жителям, этим на всякий случай, но и, по рассеянности, китайцам, п</w:t>
      </w:r>
      <w:bookmarkStart w:id="45" w:name="OCRUncertain0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ивычке неграм, и за то, что те умеют заклинать змей, индийцам, а потом уничтожают фауну и флору и, если удается, минералы, потому что их специалисты по нашим делам объяснили им, что жители Карибского побережья даже природу готовы изменить ради того, чтобы досадить </w:t>
      </w:r>
      <w:bookmarkStart w:id="46" w:name="OCRUncertain0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ринго.</w:t>
      </w:r>
      <w:bookmarkEnd w:id="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Я не понимал ни почему морские пехотинцы в такой ярости, ни чего мы с ним так боимся, пока мы не оказались в безопасности наедине с ветрами </w:t>
      </w:r>
      <w:bookmarkStart w:id="47" w:name="OCRUncertain0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уахиры,</w:t>
      </w:r>
      <w:bookmarkEnd w:id="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у</w:t>
      </w:r>
      <w:bookmarkStart w:id="48" w:name="OCRUncertain0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ю</w:t>
      </w:r>
      <w:bookmarkEnd w:id="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ими от начала времен, и только тут у него хватило духу мне признаться, что прот</w:t>
      </w:r>
      <w:bookmarkStart w:id="49" w:name="OCRUncertain0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оядие его было не более чем смесью ревеня со скипидаром, но он заранее заплатил два </w:t>
      </w:r>
      <w:bookmarkStart w:id="50" w:name="OCRUncertain0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вартильо</w:t>
      </w:r>
      <w:bookmarkEnd w:id="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акому-то бродяге, чтобы тот принес лишенную яда </w:t>
      </w:r>
      <w:bookmarkStart w:id="51" w:name="OCRUncertain0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пану.</w:t>
      </w:r>
      <w:bookmarkEnd w:id="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ы поселились в руинах миссии колониальных времен, поддерживаемые иллюзорно</w:t>
      </w:r>
      <w:bookmarkStart w:id="52" w:name="OCRUncertain0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</w:t>
      </w:r>
      <w:bookmarkEnd w:id="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деждой на то, что появятся контрабандисты, те, кому можно доверять и кто только и способен решиться ступить на эти пустынные солончаки, оказаться под ртутной лампой этого солнца. Сперва мы ели копченых сал</w:t>
      </w:r>
      <w:bookmarkStart w:id="53" w:name="OCRUncertain0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</w:t>
      </w:r>
      <w:bookmarkEnd w:id="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ндр с сорняками, и мы были еще способны смеяться, когда попытались съесть, сварив предварительно, его гетры, но когда мы съели даже паутину с поверхности прудов, мы поняли, как не хватает нам оставленного нами мира. Поскольку я в то время не знал от смерти никаких средств, я лег, принял положение, при котором болело меньше, и стал ее ждать, а он в это время вспоминал в бреду о женщине такой нежной, что она, вздыхая, могла проходить сквозь стены, но даже эти любовные страдания были просто вызовом, который он бросил смерти. Однако в час, когда мы уже должны были быть мертвыми, он подошел ко мне и сел рядом, полный жизни как никогда, и провел ночь, наблюдая за моей агонией, думая с такой силой, что я до сих пор не знаю, ветер тогда свистел среди развалин или его мысли, а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ед рассветом сказал тем же голосом и так же решительно, как в прежние времена, что теперь он наконец знает истину, и заключается она в том, что это из-за меня искривилась линия его судьбы, так что затяни ремень потуже, потому что то, что ты мне искривил ты же мне сейчас и выпрямиш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</w:t>
      </w:r>
      <w:bookmarkStart w:id="54" w:name="OCRUncertain0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</w:t>
      </w:r>
      <w:bookmarkEnd w:id="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-то и начал я терять те крохи расположения к нему, какие во мне еще оставались. Он сорвал последние тряпки, которые на мне были</w:t>
      </w:r>
      <w:bookmarkStart w:id="55" w:name="OCRUncertain0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акатал меня в колючую проволоку, насыпая в мои раны селитры, замариновал меня в собственных моих водах и подвесил за щиколотки на солнце, и при этом кричал, что такого умерщвления плоти недостаточно, что оно не умиротворит его преследователей. Кончил он тем, что бросил меня гнить в моих собственных бедах в подземном карцере покаяния, где миссионеры в колониальные времена наставляли на путь истинный еретиков, и с коварством, которого у него еще остав</w:t>
      </w:r>
      <w:bookmarkStart w:id="56" w:name="OCRUncertain0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</w:t>
      </w:r>
      <w:bookmarkEnd w:id="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ось в избытке, стал, используя искусство чревовещания, которым владел в совершенстве, подражать голосам съедобных животных, созревшей свекле и журчанию родников, чтобы мне казалось, будто от голода и жажды я умираю среди необыкновенного изобилия. Когда же наконец контрабандисты поделились с ним съестными припасами, он стал спускаться в подземелье и прино</w:t>
      </w:r>
      <w:bookmarkStart w:id="57" w:name="OCRUncertain0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ть мне еды ровно столько, сколько нужно было</w:t>
      </w:r>
      <w:r>
        <w:rPr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чтобы не дать мне умереть, но потом я расплачивался за эту милостыню тем, что он вырывал у меня клещами ногти и мельничными жерновами стачивал зубы, и жил я только надеждой, что у меня еще будет случай избавиться от этих унижений и стра</w:t>
      </w:r>
      <w:bookmarkStart w:id="58" w:name="OCRUncertain0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ых пыток. Я изумлялся тому, как выдерживаю вонь с</w:t>
      </w:r>
      <w:bookmarkStart w:id="59" w:name="OCRUncertain0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бственного гниения, а он по-прежнему бросал мне сверху свои объедки и кидал куски дохлых ящериц и хищных птиц, чтобы совсем отравить воздух в моей темнице. Не знаю, сколько </w:t>
      </w:r>
      <w:bookmarkStart w:id="60" w:name="OCRUncertain0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ремени так прошло, когда он принес труп зайца и стал дразнить </w:t>
      </w:r>
      <w:bookmarkStart w:id="61" w:name="OCRUncertain0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ня</w:t>
      </w:r>
      <w:bookmarkEnd w:id="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 показывая, что скорее бросит его гнить, нежели даст мне съесть, но и тогда я не потерял самообладания, а только разозлился, схватил зайца за уши и швырнул в стену, вообразив, что о стену расплющился не зверек, а мой мучитель, и потом все было как во сне, заяц ожил, закричал от ужаса и вернулся, шагая по воздуху, вернулся ко мне в рук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так началась моя новая прекрасная жизнь. Именно с этих пор брожу я по свету и больным малярией снижаю тем</w:t>
      </w:r>
      <w:bookmarkStart w:id="62" w:name="OCRUncertain0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атуру</w:t>
      </w:r>
      <w:bookmarkEnd w:id="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а два песо, зрение слепым возвращаю за четыре пятьдесят, страдающих водянкой обезвоживаю за </w:t>
      </w:r>
      <w:bookmarkStart w:id="63" w:name="OCRUncertain06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семнад</w:t>
      </w:r>
      <w:bookmarkStart w:id="64" w:name="OCRUncertain068"/>
      <w:bookmarkEnd w:id="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цать</w:t>
      </w:r>
      <w:bookmarkEnd w:id="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есо, восстанавливаю конечности безруким или безногим от рождения за двадцать, а потерявшим их в результате несчастного случая или драки за двадцать два, а если по причине войны, землетрясения, высадки морской пехоты или любого другого стихийного бедствия, то за двадцат</w:t>
      </w:r>
      <w:bookmarkStart w:id="65" w:name="OCRUncertain06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</w:t>
      </w:r>
      <w:bookmarkEnd w:id="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ять, обычные бол</w:t>
      </w:r>
      <w:bookmarkStart w:id="66" w:name="OCRUncertain07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зни исцеляю все разом по договоренности, с помешанных беру в зависимости от того, на чем помешались, детей лечу за половину стоимости, а дураков за спасибо, и </w:t>
      </w:r>
      <w:bookmarkStart w:id="67" w:name="OCRUncertain07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-ка,</w:t>
      </w:r>
      <w:bookmarkEnd w:id="6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амы и госпо</w:t>
      </w:r>
      <w:bookmarkStart w:id="68" w:name="OCRUncertain07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</w:t>
      </w:r>
      <w:bookmarkEnd w:id="6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, у кого из вас повернется язык сказать, что это не чистая филантропия, а теперь наконец, господин командующий двадцатым флотом, прикажите своим мальчикам убрать заграждения и пропустить страждущее человечество, прокаженные налево, эпилептики направо, паралитики туда, где они не будут мешать, а менее острые случаи пусть ждут позади, только, пожалуйста, не наваливайтесь на меня все разом, иначе я ни за что не отвечаю, могу перепутать болезни и вылечу вас от того, чего у вас нет,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 пусть от музыки закипит медь труб, и от фейерверков сгорят ангелы, а от водки погибнет мысль, и пусть придут канатоходцы и шлюхи, </w:t>
      </w:r>
      <w:bookmarkStart w:id="69" w:name="OCRUncertain07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отоубойщики</w:t>
      </w:r>
      <w:bookmarkEnd w:id="6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фотографы, и все это за мой счет, дамы и господа, потому что на этом ко</w:t>
      </w:r>
      <w:bookmarkStart w:id="70" w:name="OCRUncertain07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7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илась дурная слава мне подобных и насту</w:t>
      </w:r>
      <w:bookmarkStart w:id="71" w:name="OCRUncertain07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7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ло всеобщее пр</w:t>
      </w:r>
      <w:bookmarkStart w:id="72" w:name="OCRUncertain07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м</w:t>
      </w:r>
      <w:bookmarkEnd w:id="7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рение. Вот так, прибегая к де</w:t>
      </w:r>
      <w:bookmarkStart w:id="73" w:name="OCRUncertain07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7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утатским уловкам, я усыпляю вашу бдительность на случай, если вдруг смекалка меня подведет и кто-нибудь из вас почувствует себя после моего лечения хуже, чем до него. Единственное, что я отказываюсь делать, так это воскрешать мертвых, потому что они, едва открыв глаза, набрасываются с кулаками на того, кто нарушил их покой, а потом все равно либо кончают самоубийством либо умирают снова, уже от разочарования. Сперва за мной ходила свита ученых, желавших убедиться в моем праве заниматься тем, чем занимаюсь, а когда удостоверились, что это право у меня есть, они стали пугать меня тем кругом ада, где пребывает </w:t>
      </w:r>
      <w:bookmarkStart w:id="74" w:name="OCRUncertain07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имон</w:t>
      </w:r>
      <w:bookmarkEnd w:id="7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аг, и посоветовали мне остаток жизни провести в покаянии, чтобы я стал святым, но я со всем уважением, которого они заслуживают, ответил, что именно с этого я в свое время и начинал. Ведь мне, артисту, не будет после смерти никакой пользы от того, что я стану святым, и хочу я только одного: жить и нестись очертя голову на этой шестицилиндровой колымаге с откидным верхом, купленной у консула морской пехоты вместе с шофером когда-то баритоном в опере </w:t>
      </w:r>
      <w:bookmarkStart w:id="75" w:name="OCRUncertain07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ью-орлеанских</w:t>
      </w:r>
      <w:bookmarkEnd w:id="7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иратов, с теперешними моими шелковыми рубашками, моими восточными лосьонами, моими зубами из топазов, моей парчовой шляпой, моими комбинированными, из кожи двух цветов ботинками, хочу спать и впредь сколько пожелаю по утрам, танцевать с королевами красоты и кружить им голову своим </w:t>
      </w:r>
      <w:bookmarkStart w:id="76" w:name="OCRUncertain08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7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черпнутым из энциклопедии красноречием, и у меня не затрясутся поджилки, если как-нибудь в среду, в первый день сорокадневного поста перед пасхой, пропадут мои способности, ведь для того, чтобы жить и дальше этой жизнью министра, мне более чем достаточно глупого лица и бесчисленных лавок, которые тянутся отсюда до мест по ту сторону сумерек, где те же туристы</w:t>
      </w:r>
      <w:r>
        <w:rPr>
          <w:b/>
          <w:bCs/>
          <w:sz w:val="22"/>
          <w:szCs w:val="22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что прежде взимали с нас налог в пользу своего воен</w:t>
      </w:r>
      <w:bookmarkStart w:id="77" w:name="OCRUncertain08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7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го флота, теперь лезут, расталкивая друг друга локтями, за фото с моим автографом, за календарями, где напечатаны мои стихи о любви, за медалями с моим профилем, за кусочками моей одежды, и все это несмотря на то, что я, в отличие от отцов отечества, не высечен из мрамора, не то</w:t>
      </w:r>
      <w:bookmarkStart w:id="78" w:name="OCRUncertain08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</w:t>
      </w:r>
      <w:bookmarkEnd w:id="7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у днем и ночью верхом на лошади и не обделан весь ласточкам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аль, что эту историю не сможет повторить злой фокусник, а то бы вы уб</w:t>
      </w:r>
      <w:bookmarkStart w:id="79" w:name="OCRUncertain08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7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ились, что каждое слово в ней правда. В последний раз, когда его видели, он уже растерял даже булавки, которыми было приколото к нему его прежнее великолепие, а благодаря суровости пустыни у него исчезла душа и перемешались в теле кости, но два или три бубенчика в косе у него еще оставались, и этого было больше чем достаточно, как-то в воскресенье он появился снова в порту </w:t>
      </w:r>
      <w:bookmarkStart w:id="80" w:name="OCRUncertain08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нта-Мария-дель-Дарьен</w:t>
      </w:r>
      <w:bookmarkEnd w:id="8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о своим неизменным чемоданом, похожим на гробницу, только на этот раз он не торговал противоядиями, а просил голосом, надтреснутым от избытка чувств, чт</w:t>
      </w:r>
      <w:bookmarkStart w:id="81" w:name="OCRUncertain08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8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бы морские пехотинцы расстреляли его на глазах у всех, тогда он сможет продемонстрировать на себе способность этого вот сверхъестественного существа воскрешать людей, дамы и господа, и хотя у вас, которые столько времени страдали от моих обманов и мошенничества, есть все основания мне не верить, я клянусь вам костями своей матери, то, что вы сегодня увидите, доподлинная правда, а не что-то из </w:t>
      </w:r>
      <w:bookmarkStart w:id="82" w:name="OCRUncertain08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тустроннего</w:t>
      </w:r>
      <w:bookmarkEnd w:id="8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ира, и если у вас на этот счет остаются хоть какие-нибудь сомнения, присмотритесь хорошенько и убедитесь, что сейчас я уже не смеюсь как прежде, а с трудом сдерживаю слезы. Можно представить себе, какое впечатление на всех произвело, когда он с глазами, полными слез, расстегнул на груди рубашку и похлопал там, где сердце, указывая этим смерти самое лучшее место, однако морские пехотинцы, боясь оплошать на глазах воскресной толпы, стрелять не стали. Кто-то, должно быть, помнивший его прежние фокусы, куда-то сходил и принес ему в жестянке несколько корней коровяка, которых хватило бы на то, чтобы всплыли брюхом вверх все </w:t>
      </w:r>
      <w:bookmarkStart w:id="83" w:name="OCRUncertain08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рвины</w:t>
      </w:r>
      <w:bookmarkEnd w:id="83"/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</w:rPr>
        <w:footnoteReference w:id="4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Карибском море, и он схватил жестянку с такой жадностью, словно собирался их съесть, и он на самом деле их съел, дамы и господа, только, пожалуйста, не приходите в ужас и не спешите молиться за упокой моей души, ведь умереть для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ня все равно что сход</w:t>
      </w:r>
      <w:bookmarkStart w:id="84" w:name="OCRUncertain08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8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ь в гости. В этот раз он пов</w:t>
      </w:r>
      <w:bookmarkStart w:id="85" w:name="OCRUncertain09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8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л себя честно, не стал, как актер на сцене, изображать предсмертный хрип, а только слез кое-как со стола, выбрал на земле, поколебавшись, самое подходящее место и с него, уже лежа, посмотрел на меня как на родную мать, вытянул вдоль тела руки и, все еще сдерживая свои мужские слезы, испустил последний вздох, и столбняк вечности выкрутил </w:t>
      </w:r>
      <w:bookmarkStart w:id="86" w:name="OCRUncertain09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8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</w:t>
      </w:r>
      <w:bookmarkStart w:id="87" w:name="OCRUncertain09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8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ерва в одну сторону, а потом в другую. Да, это был единственный раз, когда наука меня подвела. Я положил его в тот, с завитушками, чемодан, куда я вмещаюсь целиком, заказал заупокойную службу, эта служба</w:t>
      </w:r>
      <w:bookmarkStart w:id="88" w:name="OCRUncertain09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8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з-за того, ч</w:t>
      </w:r>
      <w:bookmarkStart w:id="89" w:name="OCRUncertain09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</w:t>
      </w:r>
      <w:bookmarkEnd w:id="8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блачение на священнике было золотое и в церкви сидели три епископа, обошлась мне в четыре раза по пятьдесят дублонов, и я приказал возвести для него на холме, овеваемом с моря самыми приятными ветерками, часовню, а в ней была гробница, достойная императора, и на чугунной плите заглавными готическими буквами написано, здесь покоится мерт</w:t>
      </w:r>
      <w:bookmarkStart w:id="90" w:name="OCRUncertain09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9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ый фокусник, которого многие называл</w:t>
      </w:r>
      <w:bookmarkStart w:id="91" w:name="OCRUncertain09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9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лым, </w:t>
      </w:r>
      <w:bookmarkStart w:id="92" w:name="OCRUncertain09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рамитель</w:t>
      </w:r>
      <w:bookmarkEnd w:id="9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орской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ехоты и жертва науки, и когда я решил, что этими почестями воздал должное его добродетелям, то начал мстить ему за унижения, которым он меня подвергал, я воскресил его внутри его бронированной гробницы и оставил там биться в ужасе. Это произошло задолго до того, как порт </w:t>
      </w:r>
      <w:bookmarkStart w:id="93" w:name="OCRUncertain09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нта-Мария-дель-Дарьен</w:t>
      </w:r>
      <w:bookmarkEnd w:id="9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ъели муравьи, но часовня с гробницей, ничуть от них не пострадавшая, до сих пор стоит на холме в тени драконов, спящих в ветрах </w:t>
      </w:r>
      <w:bookmarkStart w:id="94" w:name="OCRUncertain09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тлантики,</w:t>
      </w:r>
      <w:bookmarkEnd w:id="9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каждый раз, когда бываю в тех к</w:t>
      </w:r>
      <w:bookmarkStart w:id="95" w:name="OCRUncertain10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ях,</w:t>
      </w:r>
      <w:bookmarkEnd w:id="9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я привожу полную машину роз, и серд</w:t>
      </w:r>
      <w:bookmarkStart w:id="96" w:name="OCRUncertain10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це</w:t>
      </w:r>
      <w:bookmarkEnd w:id="9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 меня, когда я вспоминаю о его добродетелях, разрывается от жалости, но потом я прикладываю ухо к чугунной плите и слушаю</w:t>
      </w:r>
      <w:bookmarkStart w:id="97" w:name="OCRUncertain1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9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ак он плачет среди обломков развалившегося чемодана, и если вдруг он умирает снова, я его снова воскрешаю, ибо наказание это прекрасно тем, что он будет жить в гробнице пока живу я, то есть вечн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2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тупило:   16.07.1998 11:15</w:t>
      </w:r>
    </w:p>
    <w:p>
      <w:pPr>
        <w:pStyle w:val="Normal"/>
        <w:ind w:firstLine="432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верка:     19.07.1998 10:55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17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</w:t>
      </w:r>
      <w:bookmarkStart w:id="98" w:name="OCRUncertain1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пана </w:t>
      </w:r>
      <w:bookmarkEnd w:id="9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— ч</w:t>
      </w:r>
      <w:bookmarkStart w:id="99" w:name="OCRUncertain10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рно-желтая </w:t>
      </w:r>
      <w:bookmarkEnd w:id="9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довитая змея, обитает в Колумбии и Венесуэле. — Прим. п</w:t>
      </w:r>
      <w:bookmarkStart w:id="100" w:name="OCRUncertain1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рев.</w:t>
      </w:r>
      <w:bookmarkEnd w:id="100"/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звание монеты, одна четвертая часть реала. — Прим. п</w:t>
      </w:r>
      <w:bookmarkStart w:id="101" w:name="OCRUncertain1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рев.</w:t>
      </w:r>
      <w:bookmarkEnd w:id="101"/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Start w:id="102" w:name="OCRUncertain1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рвина </w:t>
      </w:r>
      <w:bookmarkEnd w:id="1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— съедобная рыба семейства колючеперых. — Прим. п</w:t>
      </w:r>
      <w:bookmarkStart w:id="103" w:name="OCRUncertain1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рев.</w:t>
      </w:r>
      <w:bookmarkEnd w:id="10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9T10:53:00Z</dcterms:created>
  <dc:creator>Boris Berdichevski</dc:creator>
  <dc:description/>
  <dc:language>en-US</dc:language>
  <cp:lastModifiedBy>Boris Berdichevski</cp:lastModifiedBy>
  <dcterms:modified xsi:type="dcterms:W3CDTF">1998-07-19T10:53:00Z</dcterms:modified>
  <cp:revision>2</cp:revision>
  <dc:subject/>
  <dc:title>Gabriel Garsia Markes</dc:title>
</cp:coreProperties>
</file>