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частливое лето госпожи Форб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ечеру, вернувшись домой, мы увидели, что к косяку входной двери прибита огромная морская змея, гвоздь пронзил ее там, где кончалась ее голова, и змея была черная и мер</w:t>
        <w:softHyphen/>
        <w:t>цающая, и казалась, с ее еще живыми глазами и острыми как у пилы зубами, дурной ворожбой цыган. Мне только недавно исполнилось девять лет, и теперь меня охватил ужас, срав</w:t>
        <w:softHyphen/>
        <w:t>нимый ли</w:t>
      </w:r>
      <w:bookmarkStart w:id="1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 с ужасом, какой испытываешь в кошмарах, и я не мог произнести ни слова. А мой брат, который был на два года моложе и сейчас нес наши кислородные баллоны, маски и ласты, бросил их, страшно закричал и помчался про</w:t>
      </w:r>
      <w:bookmarkStart w:id="2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ь. Когда госпожа </w:t>
      </w:r>
      <w:bookmarkStart w:id="3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,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став</w:t>
      </w:r>
      <w:bookmarkStart w:id="4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я от нас, услышала его крик, она была еще на каменной лестнице, которая, извиваясь, поднималась по скалам от пристани к нашему дому; бледная и встревоженная госпожа </w:t>
      </w:r>
      <w:bookmarkStart w:id="5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с догнала, но увидев, что </w:t>
      </w:r>
      <w:bookmarkStart w:id="6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гвоздено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 косяку, сразу поняла, чего мы так испугались. Госпожа </w:t>
      </w:r>
      <w:bookmarkStart w:id="7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бс 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то по</w:t>
      </w:r>
      <w:bookmarkStart w:id="8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торяла,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когда двое детей вместе, каждый из них отвечает за себя и за другого, поэтому, услышав крики моего брата, накинулась на нас обоих и стала отчитывать за несдер</w:t>
        <w:softHyphen/>
        <w:t>жанность. Быть может, потому, что она сама тоже испугалась, но только не хотела этого сказать, она говорила сейчас по-немецки, а не по-английски, как того требовал заключенный с нею как с бонной контракт. Но едва отдышавшись, она сразу вернулась к английскому, похожему в ее устах на стук камеш</w:t>
        <w:softHyphen/>
        <w:t>ков, и к свойственной ей одержимости педагогик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muraena helena</w:t>
      </w:r>
      <w:bookmarkStart w:id="9" w:name="OCRUncertain013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казала нам госпожа </w:t>
      </w:r>
      <w:bookmarkStart w:id="10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,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а так называется потому, что считалась у древних </w:t>
      </w:r>
      <w:bookmarkStart w:id="11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ллинов 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ященной рыб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друг из-за кустов каперсов появился Оресте, местный </w:t>
      </w:r>
      <w:bookmarkStart w:id="12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но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13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,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торый учил нас с братом подводному плаванию. Маска у него была сдвинута на лоб, на нем были крошечные плавки и кожаный пояс с шестью разными ножами</w:t>
      </w:r>
      <w:bookmarkStart w:id="14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ому что подвод</w:t>
        <w:softHyphen/>
        <w:t xml:space="preserve">ную охоту он не представлял себе иначе как вплотную, тело к телу, единоборство с морским животным. Лет </w:t>
      </w:r>
      <w:bookmarkStart w:id="15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 было около двадцати, в глубинах моря он проводил больше времени, чем на суше, и казалось, что он сам м</w:t>
      </w:r>
      <w:bookmarkStart w:id="16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ское животное с телом, всегда вымазанным машинным маслом. Госпожа </w:t>
      </w:r>
      <w:bookmarkStart w:id="17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,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гда увидела его впервые, сказала моим родителям, что более краси</w:t>
        <w:softHyphen/>
        <w:t>вого чело</w:t>
      </w:r>
      <w:bookmarkStart w:id="18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ка невозможно себе вообразить. Но сейчас ему не помогла и красота: ему тоже пришлось выслушать нотацию, только по-итальянски, за мурену, которую он прибил к двери, чтобы </w:t>
      </w:r>
      <w:bookmarkStart w:id="19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пугать де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какого другого объяснения этой выходке не могло быть. Затем госпожа Форбс приказала, чтобы с почтением, которого заслуживает упоминаемое в мифах с</w:t>
      </w:r>
      <w:bookmarkStart w:id="20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ще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 xml:space="preserve">ство, </w:t>
      </w:r>
      <w:bookmarkStart w:id="21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 мурену снял, а нас послала одеваться к ужи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елись мы в одно мгновение, тщательно следя за тем, чтобы не допустить при этом ни малейшей ошибки, потому что проведя две недели под властью госпожи Форбс, хорошо усво</w:t>
      </w:r>
      <w:bookmarkStart w:id="22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, что на свете нет дела более трудного, чем жизнь. Пока в полумраке ванной мы с братом принимали душ, я почувство</w:t>
        <w:softHyphen/>
        <w:t>вал, что брат все еще ду</w:t>
      </w:r>
      <w:bookmarkStart w:id="23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ет о муре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аза у нее были как у человек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 м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уше я с ним согласился, но от него это скрыл и успел еще до того, как кончил мыться</w:t>
      </w:r>
      <w:bookmarkStart w:id="24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ревести разговор на другую тему. Но когда я первым вышел из-под душа, он попросил, чтобы я не уходил и подождал 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ведь сейчас еще свет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я ем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раздвинул занавески. Была середина августа, </w:t>
      </w:r>
      <w:bookmarkStart w:id="25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окном тянулась до противоположного края острова пышущая зноем, но похожая на лунную равнина, а в небе неподвижно стояло солнц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отом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ра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сто я боюсь боя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когда мы сели за стол, брат, судя по всему, успоко</w:t>
        <w:softHyphen/>
        <w:t>ился, и пришел он такой аккуратный, что даже удостоился похвалы госпожи Форбс и двух поощрительных баллов вдоба</w:t>
        <w:softHyphen/>
        <w:t>вок к уже накопившимся за неделю. А мне за то, что я, опаздывая, заспешил и вошел в столовую дыша слишком часто, она два балла за поведение сбавила. Каждые пятьдесят баллов должны были вознаграждаться двойной порцией десерта, но ни мне, ни брату никак</w:t>
      </w:r>
      <w:bookmarkStart w:id="26" w:name="OCRUncertain0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 удавалось подняться выше пятнадцати. А это жаль, серьезно: потом нам уже никогда не приходилось есть таких вкусных </w:t>
      </w:r>
      <w:bookmarkStart w:id="27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ддингов,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ие готовила госпожа Форб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ждый раз, прежде чем приступить к еде, мы, стоя </w:t>
      </w:r>
      <w:bookmarkStart w:id="28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д пустыми тарелками, молились. Госпожа Форбс не была като</w:t>
        <w:softHyphen/>
        <w:t>личкой, однако по условиям контракта должна была заставлять нас молиться шесть раз в день, и для того, чтобы контракт выполнять, ей пришлось выучить наизусть наши молитвы. Потом мы все трое садились, старая</w:t>
      </w:r>
      <w:bookmarkStart w:id="29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 не дышать, причем она в это время наблюдала за малейшими дета</w:t>
      </w:r>
      <w:bookmarkStart w:id="30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ми нашего поведе</w:t>
        <w:softHyphen/>
        <w:t>ния и звонила в колокольчик только когда поведение станови</w:t>
        <w:softHyphen/>
        <w:t xml:space="preserve">лось безупречным. Тогда </w:t>
      </w:r>
      <w:bookmarkStart w:id="31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я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2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ламинеа,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ухарка, в</w:t>
      </w:r>
      <w:bookmarkStart w:id="33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сила неизменный вермишелевый суп, навсегда связавшийся в нашей памяти с этим ненавистным лет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ьше, когда с нами были родители, каждая трапеза была праздником. С непосредственностью, от которой всем станови</w:t>
        <w:softHyphen/>
        <w:t xml:space="preserve">лось весело, Фульвия Фламинеа, носясь и кудахча вокруг стола, подавала нам еду, и в конце концов тоже присаживалась </w:t>
      </w:r>
      <w:bookmarkStart w:id="34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олу и ела понемногу из тарелки каждого. Но с тех пор, как хозяйкой наш</w:t>
      </w:r>
      <w:bookmarkStart w:id="35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 судьбы стала госпожа Форбс, Фульвия Фламинеа по</w:t>
        <w:softHyphen/>
        <w:t>давала нам ку</w:t>
      </w:r>
      <w:bookmarkStart w:id="36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ья в таком мертвом молчании, что было слышно, как на плите в кухне кипит суп. Мы ужинали, не отрывая спины от спинки стула, пережевывая поочередно де</w:t>
        <w:softHyphen/>
        <w:t>сять раз на одной стороне рта и десять на другой, не сводя взгляда с железной и в то же время томной увядающей жен</w:t>
        <w:softHyphen/>
        <w:t>щины, читающей нам наизусть лекцию о хороших манерах. Казалось, будто мы на воскресной мессе, но там хоть пение послу</w:t>
        <w:softHyphen/>
        <w:t>шаешь</w:t>
      </w:r>
      <w:bookmarkStart w:id="37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ень, когда мы увидели приколоченную к косяку мурену, госпожа Форбс стала нам объяснять за ужином, что такое долг перед родиной. Фульвия Фламинеа, едва не паря в воздухе, который от голоса госпожи Форбс становился разреженным, после супа подала нам куски изжаренного на вертеле белоснеж</w:t>
        <w:softHyphen/>
        <w:t>ного, удивительно ароматного мяса. Мне, который с той поры предпочитает рыбу любой другой пище, земной или небе</w:t>
      </w:r>
      <w:bookmarkStart w:id="38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й, это блюдо согрело сердце, напомнив о нашем доме в </w:t>
      </w:r>
      <w:bookmarkStart w:id="39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ака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40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йяле.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 брат отодвинул тарелку даже не попробовав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е нрави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пожа Форбс прервала свою лекци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этого не знае</w:t>
      </w:r>
      <w:bookmarkStart w:id="41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аз не пробов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смотрела на кухарку предостерегающе, но было уже поздн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42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е</w:t>
      </w:r>
      <w:bookmarkStart w:id="43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мая нежная рыба на свете, figlio mio</w:t>
      </w:r>
      <w:bookmarkStart w:id="44" w:name="OCRUncertain053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—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</w:t>
        <w:softHyphen/>
        <w:t>ла брату Ф</w:t>
      </w:r>
      <w:bookmarkStart w:id="45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ьвия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Фламине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пробуешь и сам увидиш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выражение лица, ни голос госпожи Форбс не измени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о </w:t>
      </w:r>
      <w:bookmarkStart w:id="46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йстве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47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м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48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лодным равнодушием она стала нам рассказывать, что в древности мурену подавали только царям, а воины оспаривали друг у друга право на ее желчь, так как считалось, что съевший желчь мурены становится сверхъесте</w:t>
      </w:r>
      <w:bookmarkStart w:id="49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  <w:softHyphen/>
        <w:t xml:space="preserve">венно храбрым. Потом госпожа </w:t>
      </w:r>
      <w:bookmarkStart w:id="50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а то, что мы уже слышали от нее много раз за э</w:t>
      </w:r>
      <w:bookmarkStart w:id="51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короткое время, а именно: что с хорошим вкусом к еде не рождаются, однако если не воспитать его в детстве, потом его уже никогда не разовьешь. Поэтому нет никаких разумных оснований мурену не есть. Я попробовал ее еще до того, как услышал, что это, и отношение к ней у меня навсегда осталось противоречивым: вкус у мурены был нежный, хотя и печальный, но образ п</w:t>
      </w:r>
      <w:bookmarkStart w:id="52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озде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53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й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 прито</w:t>
        <w:softHyphen/>
        <w:t>локе змеи угнетающе действовал на мой аппетит. Огромным усилием воли брат заставил себя взять кусочек в рот, но на этом дело кончилось: его вырвал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и в ванну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м же равнодушным голосом сказала ему госпожа Форбс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мойся тщательно и возвращайся е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стало его невероятно жаль, потому что я знал, как страшно ему в сумерки идти одному в другой конец дома и оставаться в ванной столько времени, сколько нужно, чтобы умыться. Но он вер</w:t>
      </w:r>
      <w:bookmarkStart w:id="54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ся очень скоро, в чистой рубашке, бледный;  было видно, что он старается подавить дрожь, и он очень хорошо выдержал строгую проверку своей опрятности. Потом госпожа Форбс отрезала кусок мурены и приказа</w:t>
      </w:r>
      <w:bookmarkStart w:id="55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родол</w:t>
        <w:softHyphen/>
        <w:t>жать. С большим трудом, но я проглотил еще кусочек. Зато мой брат даже не взял в руки вил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эту рыбу есть не буд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шимость его не есть рыбу была так очевидна, что госпожа Форбс не стала с ним спори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 ты не получишь сладко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, что мой брат отделался таким легким наказанием, при</w:t>
        <w:softHyphen/>
        <w:t xml:space="preserve">дало мне смелости. Я положил на тарелку крест-накрест нож и вилку, как, учила нас госпожа Форбс, полагается делать, когда ты кончил </w:t>
      </w:r>
      <w:bookmarkStart w:id="56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Start w:id="57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,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тоже не буду есть сладко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елевизор смотреть не буде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елевизор смотреть не буд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пожа Форбс положила на стол салфетку, и мы все трое встали, чтобы помолиться. Потом, предупредив, что за время, пока она закончит ужин, мы должны уснуть, она о</w:t>
      </w:r>
      <w:bookmarkStart w:id="58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лала нас в спальню. Все наши поощрительные баллы аннули</w:t>
      </w:r>
      <w:bookmarkStart w:id="59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вались, и только набрав по двадцать, мы снова могли бы </w:t>
      </w:r>
      <w:bookmarkStart w:id="60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комиться ее пирожными с кремом, ее ванильными тортами, ее воздушными бисквитными пирогами со сливами, подобных которым нам уже не увидеть нико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о или поздно разрыв должен был произойти. Целый год мы с нетерпением ждали привольного лета на острове Пантеллерия,  что к югу от Сицилии, и оно оказалось таким на самом деле в первый месяц, когда наши родители были с нами. До сих пор я вспоминаю как сон покрытую вулканическими камнями, опаляемую солнцем равнину, вечное море, выбеленный негаше</w:t>
        <w:softHyphen/>
        <w:t xml:space="preserve">ной известью дом, из окон которого в безветренные ночи были видны мерцающие огни африканских маяков. Исследуя вместе с отцом сонные глубины вокруг острова, мы обнаружили на дне шесть желтых торпед, лежащих там со времени последней войны, извлекли на поверхность древнегреческую амфору почти в </w:t>
      </w:r>
      <w:bookmarkStart w:id="61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Start w:id="62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сотой с окаменевшими на ней цветочными гирлян</w:t>
        <w:softHyphen/>
        <w:t xml:space="preserve">дами, на дне которой тлел жар незапамятно древнего, ставшего ядовитым вина, купались в ямах на берегу, вода в которых, испаряясь, становилась такой густой, что по ней почти можно было ходить. Но самым ошеломляющим открытием оказалось для нас существование </w:t>
      </w:r>
      <w:bookmarkStart w:id="63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и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64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ламинеа.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ружностью она была похожа на счастливого епископа, и ее всегда окружали, загораживая ей дорогу, полусонные кошки, но она говорила, что терпит их не потому, что любит, а только потому, что они не дают крысам ее съесть. Вечерами, когда наши родители смотрели по телевизору программы для взрослых, </w:t>
      </w:r>
      <w:bookmarkStart w:id="65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ульвия 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ламинеа водила нас к себе домой (дом ее стоял меньше чем в ста метрах от нашего) и учила нас прислушиваться к донося</w:t>
        <w:softHyphen/>
        <w:t>щимся издалека звукам и отличать песни от жалобных завыва</w:t>
        <w:softHyphen/>
        <w:t>ний тунисских ветров. Муж ее был для нее слишком молод, летом он работал в туристских отелях на другом ко</w:t>
      </w:r>
      <w:bookmarkStart w:id="66" w:name="OCRUncertain0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ц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острова и домой возвращался только спать. Оресте жил вместе со своими родителями чуть подальше, вечерами он приносил в дом нашей кухарки связки только что пойманной рыбы и корзины лангуст и вешал их в кухне, а муж Фульвии Фламинеа продавал их на следующий день в туристских отелях. После этого Оресте снова надевал на лоб фонарь водолаза и брал нас с собой охотиться на горных крыс, они были крупные как зайцы и питались кухонными отбросами. Иногда мы с братом воз</w:t>
        <w:softHyphen/>
        <w:t>вращались, когда родители уже легли, и мы подолгу не могли уснуть из-за шума, который поднимали крысы, отнимая друг у друга объедки, во двориках всех соседних домов. Но даже от этого очарование нашего счастливого лета не уменьшалось ничу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сль нанять бонну-немку могла прийти в голову только моему отцу, более тщеславному, чем талантливому писателю с берегов Карибского моря. Сгоревшее и превратившееся в пепел великолепие Европы по-прежнему его ослепляло, и как в книгах, так и в реальной жизни он всегда был чересчур озабочен тем, чтобы ему простили его про</w:t>
      </w:r>
      <w:bookmarkStart w:id="67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хожде</w:t>
      </w:r>
      <w:bookmarkStart w:id="68" w:name="OCRUncertain0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е, и вообразил почему-то, что дети его должны быть воспитаны иначе, чем был воспитан он. В ха</w:t>
      </w:r>
      <w:bookmarkStart w:id="69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ктере моей матери навсегда осталась склонность подчиняться, отличавшая ее еще тогда, когда она была странствующей учительницей в верхней </w:t>
      </w:r>
      <w:bookmarkStart w:id="70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уахире, 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й никогда даже в голову не приходило, что мысль, родившаяся у ее мужа, вовсе не обязательно послана провидением. Поэтому ни он ни она не почувствовали себя обязанными с</w:t>
      </w:r>
      <w:bookmarkStart w:id="71" w:name="OCRUncertain0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осить свое сердце, какой станет наша с братом жизнь под началом этой прибывшей из </w:t>
      </w:r>
      <w:bookmarkStart w:id="72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ртмунда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дзирательницы, которой позволено нахально внедрять в нас тронутые молью манеры и обычаи европейского «хорошего» общества, в то время как сами он</w:t>
      </w:r>
      <w:bookmarkStart w:id="73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месте с сорока модными писателями отпра</w:t>
        <w:softHyphen/>
        <w:t>вились в пятинедельный культурный круиз по островам Эгейс</w:t>
        <w:softHyphen/>
        <w:t>кого мор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оспожа </w:t>
      </w:r>
      <w:bookmarkStart w:id="74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плыла в последнюю субботу июня на пароходике, регулярно ходившем на </w:t>
      </w:r>
      <w:bookmarkStart w:id="75" w:name="OCRUncertain0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нтеллерию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 </w:t>
      </w:r>
      <w:bookmarkStart w:id="76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алемро, 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как только мы увидели ее, мы поняли, что праздник кончился. В невыносимый зной на ногах у нее были солдатские сапоги, одета она была в двубортный костюм, а ее волосы под фетровой шляпой были пострижены коротко, по-мужски. От нее пахло обезьяньей мочой. «Все европейцы </w:t>
      </w:r>
      <w:bookmarkStart w:id="77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нут так, особенно лето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это запах цивилизации». Но несмотря на свою воен</w:t>
        <w:softHyphen/>
        <w:t xml:space="preserve">ную выправку, госпожа Форбс была на самом деле существом жалким, и будь мы старше или </w:t>
      </w:r>
      <w:bookmarkStart w:id="78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дь в ней хотя бы малая толика нежности, она, быть может, вызвала бы у нас с братом даже сочувствие. Наша жизнь сразу резко и</w:t>
      </w:r>
      <w:bookmarkStart w:id="79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илась. Место шести часов моря, которые ежедневно с самого начала лета были отданы непрерывному упражнению наших тел и нашей фан</w:t>
        <w:softHyphen/>
        <w:t xml:space="preserve">тазии, занял один единственный, всегда одинаковый, </w:t>
      </w:r>
      <w:bookmarkStart w:id="80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вторя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 xml:space="preserve">ющийся снова и снова час. При родителях мы могли хоть целый день плавать вместе с Оресте, изумляясь ловкости и отваге, с какими он, вооруженный лишь ножами, вступал в борьбу с осьминогами в утратившей прозрачность из-за их чернил и их крови воде. Он и потом в своей </w:t>
      </w:r>
      <w:bookmarkStart w:id="81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большой лодке с навесным мотором приплывал день за днем в одиннадцать утра, н</w:t>
      </w:r>
      <w:bookmarkStart w:id="82" w:name="OCRUncertain0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 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оспожа Форбс не позволяла ему оставаться с </w:t>
      </w:r>
      <w:bookmarkStart w:id="83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ми ни на минуту дольше необходимого для урока подводного </w:t>
      </w:r>
      <w:bookmarkStart w:id="84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авания времени. Она запретила нам ходить в дом </w:t>
      </w:r>
      <w:bookmarkStart w:id="85" w:name="OCRUncertain0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86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и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87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ламинеа, 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тобы не допустить </w:t>
      </w:r>
      <w:bookmarkStart w:id="88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мильярничанья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прислугой, и время, в которое мы раньше охотил</w:t>
      </w:r>
      <w:bookmarkStart w:id="89" w:name="OCRUncertain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ь бы на крыс, мы посвящали теперь аналитиче</w:t>
      </w:r>
      <w:bookmarkStart w:id="90" w:name="OCRUncertain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му чтению Шекспира. Нам, привыкшим воровать в чужих </w:t>
      </w:r>
      <w:bookmarkStart w:id="91" w:name="OCRUncertain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лоды манго и забрасывать камнями собак на раскаленных улицах </w:t>
      </w:r>
      <w:bookmarkStart w:id="92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акамайяла,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возможно было предста</w:t>
        <w:softHyphen/>
        <w:t>вить себе пытку более жестокую, чем эта жизнь юных принц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очень скоро мы поняли, что к себе госпожа Форбс вовсе не так требовательна, как к нам, и тогда ее авторитет дал трещину. С самых первых дней пребывания у нас она, пока Оресте учил нас плавать под водой, оставалась, одетая по-военному, на пляже и читала баллады Шиллера, а потом до самого обеда давала нам час за часом уроки хорошего тона, прерывая их только перед самым обед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жды она попросила Оресте отвезти ее на своей мото</w:t>
        <w:softHyphen/>
        <w:t>рной лодке к магазинам отелей для туристов и вернулась с закрытым купальным костюмом, черным и переливающимся как шкура тюленя, но так ни разу и не вошла в воду. Пока мы плавали, она загорала на пляже, никогда не смывая с себя пот, а только вытирая его полотенцем, и уже через три дня сделалась похожей на обваренную лангусту, и запах ее цивилизации стало невозможно перенос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 ночам госпожа Форбс давала себе волю. С самых первых дней ее правления мы слышали, как кто-то ходит по дому, натыкаясь в темноте на мебель и в голове у моего брата засела пугавшая его мысль, что это бродят утопленники, о которых нам столько рассказывала </w:t>
      </w:r>
      <w:bookmarkStart w:id="93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я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Фламинеа. Очень скоро мы обнаружили, что это сама госпожа </w:t>
      </w:r>
      <w:bookmarkStart w:id="94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</w:t>
      </w:r>
      <w:bookmarkStart w:id="95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водит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</w:t>
      </w:r>
      <w:bookmarkStart w:id="96" w:name="OCRUncertain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и,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ивя реальной жизнью одинокой женщины, жизнью, какую днем она осудила бы сама. Как-то рано утром мы застали ее </w:t>
      </w:r>
      <w:bookmarkStart w:id="97" w:name="OCRUncertain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асплох на кухне в </w:t>
      </w:r>
      <w:bookmarkStart w:id="98" w:name="OCRUncertain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ной рубашке школьницы, она готовила свои велико</w:t>
        <w:softHyphen/>
        <w:t xml:space="preserve">лепные печенья и пирожные, вся выпачканная в муке, и пила из стакана портвейн, явно пребывая в таком душевном смятении, какое другую госпожу Форбс наверняка бы шокировало. </w:t>
      </w:r>
      <w:bookmarkStart w:id="99" w:name="OCRUncertain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же 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мы знали, что, уложив нас, она не идет к себе в спальню, а тихо, чтобы мы не слышали, уходит из дому к морю и плавает, а если не идет, то сидит допоздна в гостиной и, выключив звук, смотрит по телевизору фильмы, которые детям смотреть не разрешается, а сама в это в</w:t>
      </w:r>
      <w:bookmarkStart w:id="100" w:name="OCRUncertain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мя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ъедает целые торты и даже пьет особенное </w:t>
      </w:r>
      <w:bookmarkStart w:id="101" w:name="OCRUncertain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но из </w:t>
      </w:r>
      <w:bookmarkStart w:id="102" w:name="OCRUncertain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ы</w:t>
      </w:r>
      <w:bookmarkStart w:id="103" w:name="OCRUncertain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и, котору</w:t>
      </w:r>
      <w:bookmarkStart w:id="104" w:name="OCRUncertain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й отец бережет только для </w:t>
      </w:r>
      <w:bookmarkStart w:id="105" w:name="OCRUncertain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жественных случаев. Вразрез со своими собственными проповедями умеренности и умерщвле</w:t>
        <w:softHyphen/>
        <w:t>ния плоти, она ела и ела с какой-то ненасытной жадностью. Совсем поздно мы слышали как она, одна в своей комнате, говорит вслух, слышали, как она читает наизусть на своем мелодичном немецком куски из «Орлеанской девы», слышали, как она поет, слышали, как рыдает в постели до рассвета; а потом, когда она выходила к завтраку, глаза у нее были распух</w:t>
        <w:softHyphen/>
        <w:t xml:space="preserve">шие от слез, а сама она с каждым </w:t>
      </w:r>
      <w:bookmarkStart w:id="106" w:name="OCRUncertain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о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 становил</w:t>
      </w:r>
      <w:bookmarkStart w:id="107" w:name="OCRUncertain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ь все мрачнее и жестче. Такими несчастными, </w:t>
      </w:r>
      <w:bookmarkStart w:id="108" w:name="OCRUncertain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к тогда, ни мой брат, ни я никогда больше себя не чувствовали, однако я считал, что нужно терпеть до конца, ибо знал, что в л</w:t>
      </w:r>
      <w:bookmarkStart w:id="109" w:name="OCRUncertain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м случае нам ее не одолеть. Зато брат со всей отличавшей его страстностью вступил с ней в единоборство, и счастливое лето превратилось для нас в адское. Эпизод с муреной стал каплей, переполнившей чашу. Той же самой ночью, слушая вместе со мной, как госпожа Ф</w:t>
      </w:r>
      <w:bookmarkStart w:id="110" w:name="OCRUncertain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бс</w:t>
      </w:r>
      <w:bookmarkEnd w:id="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дит по пустым комнатам, мой брат вдруг выплеснул разом всю горечь, накопившуюся у него в душ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ее убь</w:t>
      </w:r>
      <w:bookmarkStart w:id="111" w:name="OCRUncertain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bookmarkEnd w:id="111"/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 м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оразился не его решению как таковому, а тому, что после ужина все время думал об этом сам. Тем не менее я его попробовал отговори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отрубят голов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ицилии гильотины не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зрази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к тому же никто не уз</w:t>
      </w:r>
      <w:bookmarkStart w:id="112" w:name="OCRUncertain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ет, кто это сдел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</w:t>
      </w:r>
      <w:bookmarkStart w:id="113" w:name="OCRUncertain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умал о поднятой нами с морского дна амфоре, где до сих пор плескалось немного смертельно опасного вина. Отец берег эти остатки, так как хотел, чтобы их подвергли тщатель</w:t>
        <w:softHyphen/>
        <w:t xml:space="preserve">ному анализу и установили природу содержащегося в вине яда, ибо просто от времени тот появиться не мог. Применить этот яд против госпожи </w:t>
      </w:r>
      <w:bookmarkStart w:id="114" w:name="OCRUncertain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о для нас абсолютно безопасно, ведь никому бы потом и голову не пришло, что это могло быть что-то кроме самоубийства или несчастного случая. И на рас</w:t>
        <w:softHyphen/>
        <w:t>свете, когда мы с братом услышали, как, обессилевшая от своего шумного бодрствования, госпожа Форбс повалилась на кровать, мы плеснули из амфоры в бутылку с особенным ви</w:t>
        <w:softHyphen/>
        <w:t>ном, которую берег мой отец и из которой пила тайком гос</w:t>
        <w:softHyphen/>
        <w:t>пожа Форбс. Судя по тому, что нам говорили раньше, этой дозы было достаточно, чтобы убить лошад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автракали мы </w:t>
      </w:r>
      <w:bookmarkStart w:id="115" w:name="OCRUncertain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</w:t>
      </w:r>
      <w:bookmarkEnd w:id="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Start w:id="116" w:name="OCRUncertain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</w:t>
      </w:r>
      <w:bookmarkEnd w:id="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кухне, ровно в девять утра, подавала нам завтрак и к нему сладкие хлебцы, которые рано утром оставляла на плите </w:t>
      </w:r>
      <w:bookmarkStart w:id="117" w:name="OCRUncertain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я</w:t>
      </w:r>
      <w:bookmarkEnd w:id="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18" w:name="OCRUncertain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ламинеа,</w:t>
      </w:r>
      <w:bookmarkEnd w:id="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ма госпожа Форбс. Через два дня после того, как мы налили вина из амфоры в бутылку, во время завтрака, брат показал мне на бутылку полным разочарования взглядом; она стояла в кухонном шка</w:t>
        <w:softHyphen/>
        <w:t>фу, и ни одного глотка из нее отпито не было. Это случилось в пятницу, и ни в субботу, ни в воскресенье к бутылке не притра</w:t>
        <w:softHyphen/>
        <w:t>гивались. Однако ночью со вторника на среду госпожа Форбс, пока смотрела по телевизору непристойные фильмы, выпила полови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к завтраку в среду она вышла в девять часов, как всегда. Л</w:t>
      </w:r>
      <w:bookmarkStart w:id="119" w:name="OCRUncertain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о ее, как обычно, говорило о бессонной ночи, а глаза за толстыми стеклами смотрели, как всегда, тревожно и стали еще тревожнее, когда она увидела в корзинке вместе с хлебцами письмо с немецкими марками на конверте. Она стала читать его и одновременно пить кофе, чего, как она говорила нам столько раз, делать ни в коем случае нельзя, и пока она читала, лицо ее освещалось светом написанных в письме слов. Потом она со</w:t>
        <w:softHyphen/>
        <w:t xml:space="preserve">рвала с конверта марки и положила в корзинку к несъеденным хлебцам для мужа </w:t>
      </w:r>
      <w:bookmarkStart w:id="120" w:name="OCRUncertain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и</w:t>
      </w:r>
      <w:bookmarkEnd w:id="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Фламинеа, который собирал коллекцию марок. Хотя опыта в подводном плава</w:t>
      </w:r>
      <w:bookmarkStart w:id="121" w:name="OCRUncertain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и у нее было мало, в этот день она вместе с нами отправилась исследовать морское дно, и мы бродили по мелководью до тех пор, пока в баллонах не подошел к концу кислород, и домой вернулись без обычной лекции о том, как надо себя вести. Госпожа Форбс была в приподнятом настроении не только утром, но и весь</w:t>
      </w:r>
      <w:bookmarkStart w:id="122" w:name="OCRUncertain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 и даже вечер. Что же касается моего брата, то разочарова</w:t>
        <w:softHyphen/>
        <w:t>ние тем, что она все еще жива, оказ</w:t>
      </w:r>
      <w:bookmarkStart w:id="123" w:name="OCRUncertain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сь для него непереноси</w:t>
        <w:softHyphen/>
        <w:t>мым. Едва только нам было приказано начинать есть, как он с вызывающим видом отодвинул от себя тарелку с вермишеле</w:t>
        <w:softHyphen/>
        <w:t>вым суп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ватит с меня этой воды с червякам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то бомба взорвалась на столе. Госпожа Форбс поблед</w:t>
        <w:softHyphen/>
        <w:t>нела, рот ее окаменел и оставался каменным до тех пор, пока не начал рассеиваться дым от взрыва, а стекла ее очков не пропи</w:t>
        <w:softHyphen/>
        <w:t>тались слезами. Она сняла их, вытерла салфеткой и перед тем, как встать, с горечью бесславной капитуляции положила эту салфетку на сто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айте что хоти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для вас не существу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 семи вечера она закрылась в своей комнате. Но незадол</w:t>
        <w:softHyphen/>
        <w:t>го до полуночи, когда она ре</w:t>
      </w:r>
      <w:bookmarkStart w:id="124" w:name="OCRUncertain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а, что мы уже спим, мы увидели, как она идет в рубашке школьницы к себе в спальню и несет половину шоколадного пирожного и бутылку, в которой больше чем на четыре пальца отравленного вина. Сердце у меня дрогнул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           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дная госпожа Форбс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брата мои слова не произвели никакого впечатлен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дные будем мы, если она не умрет сегодня ночь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ью она опять долго говорила вслух, громко, как одер</w:t>
        <w:softHyphen/>
        <w:t>жимая безумием, декламировала Шиллера и закончила декла</w:t>
        <w:softHyphen/>
        <w:t>мацию криком, заполнившим все комнаты дома. За этим после</w:t>
        <w:softHyphen/>
        <w:t>довали раздирающие сердце вздохи, и наконе</w:t>
      </w:r>
      <w:bookmarkStart w:id="125" w:name="OCRUncertain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издав тихий свист, печальный и долгий, как свист уносимого течением кора</w:t>
        <w:softHyphen/>
        <w:t>бля, госпожа Форбс умолкла. Когда, вс</w:t>
      </w:r>
      <w:bookmarkStart w:id="126" w:name="OCRUncertain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ще испытывая уста</w:t>
        <w:softHyphen/>
        <w:t xml:space="preserve">лость от бодрствования в первую половину ночи, мы </w:t>
      </w:r>
      <w:bookmarkStart w:id="127" w:name="OCRUncertain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ну</w:t>
      </w:r>
      <w:bookmarkEnd w:id="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128" w:name="OCRUncertain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сь</w:t>
      </w:r>
      <w:bookmarkEnd w:id="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солнце пронзало занавески своими лучами как кинжала</w:t>
        <w:softHyphen/>
        <w:t>ми, но при этом казалось, будто дом погружен в стоячую воду. Тут мы спохватились, что уже около десяти, а обычные утрен</w:t>
        <w:softHyphen/>
        <w:t xml:space="preserve">ние дела госпожи </w:t>
      </w:r>
      <w:bookmarkStart w:id="129" w:name="OCRUncertain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</w:t>
      </w:r>
      <w:bookmarkEnd w:id="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с почему-то не разбудили. Не слыш</w:t>
        <w:softHyphen/>
        <w:t>но было ни воды, спускаемой из бачка в уборной, ни воды, льющейся из крана, ни шороха отодвигаемых занавесок, ни стука подковок, ни трех страшных ударов в дверь ладонью ее руки, будто принадлежащей капитану невольничьего судна. Брат приложил ухо к стене, задержал дыхание, чтобы можно было уловить малейшие признаки жизни в соседней комнате, и наконец из груди его вырвался вздох облегчен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тов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30" w:name="OCRUncertain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оме моря ничего не слыш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же около одиннадцати мы приготовили себе завтрак, а потом, взяв по два баллона с кислородом на каждого и еще два про запас, спустились на пляж, не дожидаясь, пока придет убирать дом окруженная своими кошками </w:t>
      </w:r>
      <w:bookmarkStart w:id="131" w:name="OCRUncertain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я</w:t>
      </w:r>
      <w:bookmarkEnd w:id="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32" w:name="OCRUncertain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ламинеа. </w:t>
      </w:r>
      <w:bookmarkEnd w:id="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есте был уже на пристани и потрошил шестифунтовую дораду, которую только что поймал. Мы сказали ему, что ждали госпожу Форбс до одиннадцати, но она так и не вышла из своей комнаты и мы решили спуститься к морю одни. Мы рассказали ему также, что вчера вечером она разрыдалась за столом и, быть может, плохо спала потом и решила встать позже. Как мы и ожидали, Оресте наше объяснение не слишком заинтересо</w:t>
        <w:softHyphen/>
        <w:t>ва</w:t>
      </w:r>
      <w:bookmarkStart w:id="133" w:name="OCRUncertain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, и мы отправились вместе с ним на час с лишним бродить по морскому дну. Потом он напомнил, что нам нужно по</w:t>
      </w:r>
      <w:bookmarkStart w:id="134" w:name="OCRUncertain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и домой пообедать, а сам отправился на своей моторной лодке к туристским отелям, чтобы продать там </w:t>
      </w:r>
      <w:bookmarkStart w:id="135" w:name="OCRUncertain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раду.</w:t>
      </w:r>
      <w:bookmarkEnd w:id="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ы махали ему с каменной лестницы, делая вид, будто собираемся подняться в дом до тех пор, пока его лодка не исчезла, повернув за утесы. Тогда мы надели неиспользованные баллоны с кислородом и стали плавать снова, уже не спрашивая ни у кого разрешени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 был облачный, и с горизонта доносились глухие рас</w:t>
        <w:softHyphen/>
        <w:t>каты грома, но море было гладкое и прозрачное и довольст</w:t>
        <w:softHyphen/>
        <w:t xml:space="preserve">вовалось от него самого исходящим светом. Мы проплыли по поверхности до линии маяка </w:t>
      </w:r>
      <w:bookmarkStart w:id="136" w:name="OCRUncertain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нтеллерии,</w:t>
      </w:r>
      <w:bookmarkEnd w:id="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ом, повернув, проплыли несколько сот метров вправо и погрузились там, где, по нашим расчетам, видели в начале лета оставшиеся с войны торпеды. Там они и лежали, все шесть, выкрашенные в ярко-желтый цвет, серийные номера на них прекрасно сохранились, и сгруппированы на дне из вулканической породы они были так правильно, что было трудно увидеть в этом случайность. По</w:t>
        <w:softHyphen/>
        <w:t xml:space="preserve">том мы долго кружили вокруг маяка, разыскивая затонувший город, о котором столько и с таким страхом рассказывала </w:t>
      </w:r>
      <w:bookmarkStart w:id="137" w:name="OCRUncertain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ульвия</w:t>
      </w:r>
      <w:bookmarkEnd w:id="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Фламинеа, но так его и не нашли. Через два часа, убедившись окончательно, что никаких нераскрытых тайн боль</w:t>
        <w:softHyphen/>
        <w:t>ше не осталось, мы поднялись с последним глотком кислорода на поверхно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мы плавали, разразилась летняя гроза, море разбуше</w:t>
        <w:softHyphen/>
        <w:t>валось, и несметное множество хищных птиц кружило с пронзи</w:t>
        <w:softHyphen/>
        <w:t xml:space="preserve">тельными криками над полосой умирающих рыб, выброшенных морем на пляж. Но послеполуденный солнечный свет казался только что родившимся, а жизнь без госпожи Форбс была прекрасна. Однако когда собрав последние силы, мы наконец </w:t>
      </w:r>
      <w:bookmarkStart w:id="138" w:name="OCRUncertain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ялись по каменной лестнице, мы увидели около дома мно</w:t>
        <w:softHyphen/>
        <w:t xml:space="preserve">го людей и две полицейские </w:t>
      </w:r>
      <w:bookmarkStart w:id="139" w:name="OCRUncertain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шины у двери, и только теперь до нас впервые дошло, что мы сделали. Брата забила дрожь, и он попяти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не пойд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меня же, напротив, появилось смут</w:t>
      </w:r>
      <w:bookmarkStart w:id="140" w:name="OCRUncertain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е </w:t>
      </w:r>
      <w:bookmarkStart w:id="141" w:name="OCRUncertain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дчувствие, что освободимся от страха мы только увидев труп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успокойся т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ыши глубже и думай только одно: мы с тобой ничего не зна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то на нас не обращал ни малейшего внимания. Мы оставили в парадном свои баллоны, маски и ласты и вошли в боковую галерею, на полу там сейчас сидели и курили двое людей, рядом с ними стояла раскладушка. Потом мы увидели у черного хода машину скорой помощи и нескольких военных с винтовками. В гостиной, сидя на стульях, поставленных вдоль стены, молились на диалекте женщины из соседних домов, а их мужья, собравшись во дворе, говорили о чем угодно, но только не о смерти. Я сильнее сжал руку брата, она была твердая и холодная как лед, и через черный ход мы вошли в дом. Дверь в нашу спальню была открыта, и внутри все было так, как мы оставили утром. У комнаты госпожи Форбс, следующей после нашей, стоял вооруженный карабинер, но дверь была распах</w:t>
        <w:softHyphen/>
        <w:t>нута. Потрясенные происходящим, мы заглянули внутрь, но едва мы это сделали, как Фульвия Фламинеа молнией вылетела из кухни и с криком ужаса захлопнула дверь комна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ристом Богом молю, figlioli</w:t>
      </w:r>
      <w:bookmarkStart w:id="142" w:name="OCRUncertain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4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чала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смотрите на не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было уже поздно. Никогда до последних дней нашей жизн</w:t>
      </w:r>
      <w:bookmarkStart w:id="143" w:name="OCRUncertain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м не забыть того, что мы в это краткое мгновенье увидели. Двое в </w:t>
      </w:r>
      <w:bookmarkStart w:id="144" w:name="OCRUncertain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тском измеряли при помощи рулетки рас</w:t>
        <w:softHyphen/>
        <w:t>стояние от стены до кровати, а третий, накрывшись, как фото</w:t>
        <w:softHyphen/>
        <w:t>графы в парках, куском черной ткани, фотографировал. Кро</w:t>
        <w:softHyphen/>
        <w:t>вать была в беспорядке и госпожи Форбс на ней не бы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оспожа </w:t>
      </w:r>
      <w:bookmarkStart w:id="145" w:name="OCRUncertain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бс,</w:t>
      </w:r>
      <w:bookmarkEnd w:id="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гая, как-то неловко лежала в луже высохшей крови, окрасившей весь пол в комнате, и все ее тело было в кинжальных ранах. У нее оказалось двадцать семь смертел</w:t>
      </w:r>
      <w:bookmarkStart w:id="146" w:name="OCRUncertain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х ран, и само их количество и бесчеловечность говорили о том, что наносили их с яростью любви, не знающей, что такое усталость, и с такой же страстью принимала их госпожа Форбс</w:t>
      </w:r>
      <w:bookmarkStart w:id="147" w:name="OCRUncertain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з крика, без слез, декламируя Шиллера своим звучным со</w:t>
        <w:softHyphen/>
        <w:t>лдатским голосом, понимая, что это цена ее счастливого лета и она неизбежно должна ее заплат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5.07.1998 01:30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4.07.1998 16:3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Start w:id="148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рена 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еческая (лат.</w:t>
      </w:r>
      <w:bookmarkStart w:id="149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)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м п</w:t>
      </w:r>
      <w:bookmarkStart w:id="150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50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й мальчик (</w:t>
      </w:r>
      <w:bookmarkStart w:id="151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тал.)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51"/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м. п</w:t>
      </w:r>
      <w:bookmarkStart w:id="152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52"/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очки (</w:t>
      </w:r>
      <w:bookmarkStart w:id="153" w:name="OCRUncertain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тал.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</w:t>
      </w:r>
      <w:bookmarkStart w:id="154" w:name="OCRUncertain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м</w:t>
      </w:r>
      <w:bookmarkEnd w:id="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Start w:id="155" w:name="OCRUncertain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End w:id="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Start w:id="156" w:name="OCRUncertain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5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43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6:34:00Z</dcterms:created>
  <dc:creator>Boris Berdichevski</dc:creator>
  <dc:description/>
  <dc:language>en-US</dc:language>
  <cp:lastModifiedBy>Boris Berdichevski</cp:lastModifiedBy>
  <dcterms:modified xsi:type="dcterms:W3CDTF">1998-07-24T16:34:00Z</dcterms:modified>
  <cp:revision>2</cp:revision>
  <dc:subject/>
  <dc:title>Gabriel Garsia Markes</dc:title>
</cp:coreProperties>
</file>