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хороны Великой М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Э. Брагинск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ушайте маловеры всех мастей, доподлинную историю Великой Мамы, единоличной правительницы царства Макондо, которая держала власть ровно девяносто два года и отдала богу душу на последний вторник минувшего сентября. Послу</w:t>
        <w:softHyphen/>
        <w:t>шайте историю Великой Мамы, на похороны которой пожало</w:t>
        <w:softHyphen/>
        <w:t>вал из Ватикана сам Верховный Первосвященни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еперь, когда ее </w:t>
      </w:r>
      <w:bookmarkStart w:id="1" w:name="OCRUncertain0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ноподанные,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рясенные до самого нутра, пришли </w:t>
      </w:r>
      <w:bookmarkStart w:id="2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онец в себя; теперь, когда дудочники из </w:t>
      </w:r>
      <w:bookmarkStart w:id="3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-Хасинто,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нтрабандисты из </w:t>
      </w:r>
      <w:bookmarkStart w:id="4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ахиры,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бор</w:t>
      </w:r>
      <w:bookmarkStart w:id="5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ки риса из </w:t>
      </w:r>
      <w:bookmarkStart w:id="6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ну,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ститутки из </w:t>
      </w:r>
      <w:bookmarkStart w:id="7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акаамайяля,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дуны из </w:t>
      </w:r>
      <w:bookmarkStart w:id="8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ерпе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сбор</w:t>
        <w:softHyphen/>
        <w:t xml:space="preserve">щики бананов из </w:t>
      </w:r>
      <w:bookmarkStart w:id="9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катаки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омнились и натянули москитные сетки в надежде отоспаться после стольких бессонных ночей; теперь, когда восстановили душевное равновесие и взялись за государственные дела все, кому полож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зидент Респуб</w:t>
        <w:softHyphen/>
        <w:t>лики, да и те, кому подвернулся случай представлять земную власть и силы небесные на самых пышных похоронах в истории человечества; теперь, когда душа и тело Верховного Первосвя</w:t>
        <w:softHyphen/>
        <w:t xml:space="preserve">щенника вознеслись на небо, а по улицам Макондо не пройти ни проехать,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там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гда горы консервных банок, порожних бутылок, окурков, обглоданных костей и потемневших кучек, оставленных повсюду сборищем людей, прибывших на погребе</w:t>
        <w:softHyphen/>
        <w:t>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амое время приставить к воротам скамеечку и, пока не нагрянули те, кто пишут историю, с чувст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толком рассказать о событиях, взбудораживших всю стра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тырнадцать недель тому назад, после долгой череды му</w:t>
        <w:softHyphen/>
        <w:t>чительных ночей с пиявками, горчичниками и припарками Вели</w:t>
        <w:softHyphen/>
        <w:t>кая Мама, сломленная предсмертной горячкой, распорядилась перенести себя в любимую плетеную качалку, ибо возжелала наконец высказать последнюю волю. Сим надумала она завершить земные свои деяни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на заре столковалась она по всем делам, касаемым ее души, с отцом Антонио Исабелем и вслед за тем взялась обговорить дела, касаемые ее сундуков, с прямыми наслед</w:t>
        <w:softHyphen/>
        <w:t xml:space="preserve">никам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ятью племянниками и племянницами, что неотлучно торчали у ее постели. Поблизости находился и бормота</w:t>
        <w:softHyphen/>
        <w:t>вший что-то невразумительное отец Антонио Исабель, которо</w:t>
        <w:softHyphen/>
        <w:t>му было лет сто без малого. Десять рослых мужчин загодя внесли дряхлого священника на второй этаж прямо в спальню Великой Мамы и порешили оставить его там, дабы не таскаться с ним туда-сюда в последние мину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рший племянник Никан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доровенный и хмурый детина в сапогах со шпорами, в хаки, с длинноствольным револьвером тридцать восьмого калибра под рубах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пра</w:t>
        <w:softHyphen/>
        <w:t>вился за нотариусом. Более двух недель цепенел в напряженном ожидании двухэтажный господский особняк, пропахший медо</w:t>
        <w:softHyphen/>
        <w:t>вой патокой и душицей, где в полутемных покоях теснились лари, сундуки и всякий хлам четырех поколений, чьи кости давно сотлели. В длинном коридоре с крюками по стенам, где еще недавно висели свиные туши и в загустевшей духоте авгу</w:t>
        <w:softHyphen/>
        <w:t>стовских воскресений сочились кровью убитые олени, теперь на мешках с солью и рабочем инструменте спали вповалку уста</w:t>
        <w:softHyphen/>
        <w:t>вшие пеоны, готовые по первому знаку седлать коней и нести горестную весть во все стороны бескрайнего Маконд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зале собралась вся родня Великой Мамы. Женщин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млисто-бледные от ночных бдений, малокровные по дурной наследственности, были, как всегда, в трауре, в извечном, бес</w:t>
        <w:softHyphen/>
        <w:t>просветном трауре, ибо в клане их повелительницы покойники не переводили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ликая Мама с матриархальной непреклонностью обнесла свое родовое имя и свои богатства неприступный стеной, и, 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ходя за ее пределы, кузены женились на родных тетках, дядья на племянницах, братья на невестках и такая пошла кровосме</w:t>
        <w:softHyphen/>
        <w:t>сительная чехарда, что само продолжение рода стало поро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гом. Лишь Магдалене, младшей из племянниц, удалось преодолеть ограду. Она умолила отца Антонио изгнать из нее нечистую силу, насылавшую ночные кошмары, остриглась на</w:t>
        <w:softHyphen/>
        <w:t>голо и отреклась от земных радостей и всяческой суеты в одном из новициатов Апостольской префектур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племянник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стойные мужи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сердно пользо</w:t>
        <w:softHyphen/>
        <w:t>вались правом первой ночи, где случ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елении, на хуторе, под кустом при дороге, и наплодили за пределами законных семей целую прорву незаконнорожденных отпры</w:t>
        <w:softHyphen/>
        <w:t>сков, которые жили среди челяди Великой Мамы, пользуясь ее покровительств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изость смерти будоражила людей. Голос умирающей ста</w:t>
        <w:softHyphen/>
        <w:t>рухи, привыкшей к почету и покорству, был не громче приглу</w:t>
        <w:softHyphen/>
        <w:t>шенных басов органчика в закрытой комнате, но он докатился до самых дальних уголков Макондо. Ни один человек не оста</w:t>
        <w:softHyphen/>
        <w:t>лся равнодушным к этой смерти. Целый век Великая Мама была как бы центром тяжести всего Макондо, точно так же, как два столетия до 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е братья, ее родители и родители ее родителе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о царство Макондо разрослось вокруг их великого рода. Никто толком не знал ни о происхождении, ни о реальной стоимости ее имущества, ни о размерах ее владений, ибо все давно уже свыклись с тем, что Великой Маме подвластны все воды проточные и стоячие, дожди, что пролились и прольются, все дороги и тропки, каждый телеграфный столб, каждый висо</w:t>
        <w:softHyphen/>
        <w:t xml:space="preserve">косный год, каждая засуха и по праву наследования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земли и все живое. Когда Великая Мама выплывала на балкон по</w:t>
        <w:softHyphen/>
        <w:t>дышать вечерним воздухом и обрушивала на старую качалку всю неумолимую тяжесть своего разбухшего донельзя тела и своего величия, то казалась поистине самой богатой и могуще</w:t>
        <w:softHyphen/>
        <w:t>ственной властительницей в мир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ому из ее верноподанных не приходило на ум, что она смертна, как и все люди. Никому, кроме близких родичей и ее самой в часы, когда ей докучал провидческими наставлениями старец Антонио Исабель. И все же Великой Маме верилось, что она проживет более ста лет, как ее бабка с материнской сторо</w:t>
        <w:softHyphen/>
        <w:t>ны, которая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187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ду, окопавшись на собственной кухне, дала решительный отпор солдатам Аурелиано Буэндиа. Лишь в апреле нынешнего года Великая Мама поняла, что Бог не будет к ней милостив и не даст ей самолично в открытом бою истребить всю банду федералистских масон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Великая Мама окончательно слегла в постель, до</w:t>
        <w:softHyphen/>
        <w:t>машний лекарь неделю подряд ставил ей горчичники и приказал не снимать шерстяных носок. Этот лекарь, перешедший к ней по наследству, был увенчал дипломом в Монпелье и отвергал научный прогресс по философским убеждениям. Великая Мама наделила его неограниченными полномочиями, изгнав из Мако</w:t>
        <w:softHyphen/>
        <w:t>ндо всех, кто занимался врачеванием. Было время, когда не знавший соперников эскулап объезжал верхом на коне весь край, дабы заглянуть к самым тяжелым больным на исходе их жизни. Природа по щедроте своей сделала дипломированного доктора отцом множества незаконнорожденных детей, но одна</w:t>
        <w:softHyphen/>
        <w:t>жды в лодке его вдруг сковал жестокий артрит, и с тех пор лечение жителей Макондо шло заглазно, посредством записо</w:t>
        <w:softHyphen/>
        <w:t>чек, советов и догад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по зову Великой Мамы доктор проковылял, опира</w:t>
        <w:softHyphen/>
        <w:t>ясь на две палки, через площадь и явился в пижаме к ней в спальн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шь на восьмой день, уразумев, что его благодетельница кончается, он приказал принести сундучек, где хранились пу</w:t>
        <w:softHyphen/>
        <w:t>зырьки и баночки с этикетками на латыни, и три недели подряд донимал умирающую бесполезными микстурами, свечами и припарками, сообразуясь с допотопными правилами. Не забыл он про пиявки на поясницу, а к самым болезненным местам прикладывал печеных лягушек. И все же настал тот рассветный час, когда дипломированного доктора взяло сомнение: то ли звать цирюльника, чтобы пустить кровь Великой Маме, то ли отца Антонио Исабеля, дабы изгнать из нее беса. Вот тогда племянник ее, Никанор, снарядил за священником десять дю</w:t>
        <w:softHyphen/>
        <w:t>жих молодцов из прислуги, которые и доставили престарелого служителя церкви в спальню Великой Ма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тащили его на скрипучей плетеной качалке под балдахином из линялого шел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вон колокольчика, который опережал отца Антонио, спе</w:t>
        <w:softHyphen/>
        <w:t>шившего с дарами к умирающей, задел тишину сентябрьского рассвета и стал первым вещим знаком для жителей Макондо. С восходом солнца площадь перед домом Великой Мамы уже походила на веселую деревенскую ярмар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им вспомнились давние времена, вспомнилось, какую веселую ярмарку, какое гулянье устроила Великая Мама на свое семидесятилетие. Простому люду выкатывали на площадь гро</w:t>
        <w:softHyphen/>
        <w:t>мадные оплетенные бутыли с вином, тут же резали скот, а на высоком помосте трое сут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ряд наяривал без продыху оркестр. В жидкой тени миндаля, где на первую неделю нынеш</w:t>
        <w:softHyphen/>
        <w:t>него века стоял лагерь полковника Аурелиано Буэндиа, шла бойкая торговля хмельным массато, кровяной колбасой, пиро</w:t>
        <w:softHyphen/>
        <w:t>жками, пончиками, слоеными булочками, маисовыми лепеш</w:t>
        <w:softHyphen/>
        <w:t>ками, кокосовыми орехами. Люди толпились у столов с лотере</w:t>
        <w:softHyphen/>
        <w:t>ей, возле загонов, где шли петушиные бои; во всей этой толчее, в водовороте взбудораженной толпы лихо сбывали скапулярии и медальки с изображением Великой Мам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обыкновению все празднества в Макондо начинались за двое суток до срока и после семейного бала в господском особняке устраивался пышный фейерверк. Избранные гости и члены семьи, которым старательно прислуживали их незаконнорожденные отпрыски, весело отплясывали под звуки модной музыки, которую с хрипом исторгала старая пиано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ликая Мама, обложенная подушками в наволочках тон</w:t>
        <w:softHyphen/>
        <w:t>чайшего полотна, восседала в кресле, и все было послушно малейшему движению ее правой руки со сверкающими коль</w:t>
        <w:softHyphen/>
        <w:t>цами на всех пяти пальцах. В тот день, порой в сговоре с влюбленными, а чаще по наитию Великая Мама объявляла о предстоящих свадьбах на весь год. В самом конце шумного праздника она выходила на балкон, украшенный гирляндами и китайскими фонариками, и бросала в толпу горсть мон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 славные традиции давно отошли в область преданий, отчасти по причине неизбывного траура, а больше из-за поли</w:t>
        <w:softHyphen/>
        <w:t>тических волнений, сотрясавших Маконд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поколения лишь понаслышке знали о ее былом вели</w:t>
        <w:softHyphen/>
        <w:t>колепии, им не выпало лицезреть Великую Маму на празднич</w:t>
        <w:softHyphen/>
        <w:t>ной мессе, где ее всенепременно обмахивал опахалом кто-ни</w:t>
        <w:softHyphen/>
        <w:t>будь из представителей гражданских властей, и только ей од</w:t>
        <w:softHyphen/>
        <w:t>ной, когда возносили Святые Дары, разрешалось не преклонять колен, дабы не мялся подол ее платья в голландских кружевах и накрахмаленные нижние юбки. В памяти стариков призрач</w:t>
        <w:softHyphen/>
        <w:t>ным видением юности запечатлелись те двести метров ков</w:t>
        <w:softHyphen/>
        <w:t>ровой дорожки, что протянулась от старинного особняка до Главного алтаря, те двести метров, по которым двадцатидвух</w:t>
        <w:softHyphen/>
        <w:t>летняя Мария дель Росарио Кастаньеда и-Монтеро возвраща</w:t>
        <w:softHyphen/>
        <w:t>лась с похорон своего высокочтимого отца в силе нового и сиятельного титула Великой Мамы. Это зрелище, достойное средневековья, принадлежало теперь не только истории ее рода, но и истории всей наци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редником Великой Мамы во всех ее высочайших делах был старший племянник Никанор. А она сама, отдаленная от простых смертных, едва различимая в зарослях цветущей гера</w:t>
        <w:softHyphen/>
        <w:t>ни, обрамлявшей вязкую духоту балкона, зыбилась в ореоле собственной слав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се знали наперед, что Великая Мама посулила устроить народное гулянье на три дня и три ночи, как только будет оглашен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вещание. Знали, что она прочитает его лишь перед самой смертью, но никто не мог, не желал, не смел поверить, что Великая Ма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мертн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час Великой Мамы настал. Под пологом из припо</w:t>
        <w:softHyphen/>
        <w:t>рошенного пылью маркизета, среди сбившихся полотнянных простынь едва угадывалась жизнь в слабом вздымании девст</w:t>
        <w:softHyphen/>
        <w:t>венных и матриархальных грудей Великой Мамы, облепленной по шею листьями целительного столетника. До пятидесяти лет Великую Маму осаждали пылкие и настойчивые поклонники, но она отвергла всех до единого, и, хоть природа наградила ее могучей грудью, способной выкормить предначертанных ей на роду потомков, Великая Мама умирала девицей, умирала непо</w:t>
      </w:r>
      <w:bookmarkStart w:id="10" w:name="OCRUncertain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чной и бездет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отец Антонио Исабель приготовил все для последнего помазания, он понял, что ему без посторонней помощи не умастить священным елеем ладони Великой Мамы, потому что она, почуяв смерть, сжала пальцы в кулаки. Напрасны были все старания племянниц, состязавшихся в ловкости. Упорно сопротивляясь, умирающая истово прижала к груди руку, увен</w:t>
        <w:softHyphen/>
        <w:t xml:space="preserve">чанную драгоценными камнями, и, тараща бесцветные глаза на племянниц, злобно прошипела: «Воровки!» Но потом, переведя цепкий взгляд на отца Антонио </w:t>
      </w:r>
      <w:bookmarkStart w:id="11" w:name="OCRUncertain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абеля,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затем </w:t>
      </w:r>
      <w:bookmarkStart w:id="12" w:name="OCRUncertain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олодень</w:t>
        <w:softHyphen/>
        <w:t>кого прислужника с блюдом и колокольчиком, Великая Мама проговорила тихо и беспомощно: «Я умираю». После этих слов она сняла фамильное кольцо с брильянтом неслыханной красо</w:t>
        <w:softHyphen/>
        <w:t>ты и протянула его, как положено, самой младшей племянни</w:t>
        <w:softHyphen/>
        <w:t>ц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3" w:name="OCRUncertain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4" w:name="OCRUncertain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гдалене.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ак была прервана стойкая трад</w:t>
      </w:r>
      <w:bookmarkStart w:id="15" w:name="OCRUncertain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ция их рода, ибо послушница </w:t>
      </w:r>
      <w:bookmarkStart w:id="16" w:name="OCRUncertain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гдалена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казалась от наследства в пользу церкв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рассвете Великая Мама пожелала ос</w:t>
      </w:r>
      <w:bookmarkStart w:id="17" w:name="OCRUncertain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ться наедине с </w:t>
      </w:r>
      <w:bookmarkStart w:id="18" w:name="OCRUncertain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анором,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бы дать ему последние наставления. Более по</w:t>
        <w:softHyphen/>
        <w:t xml:space="preserve">лучаса она в здравом уме </w:t>
      </w:r>
      <w:bookmarkStart w:id="19" w:name="OCRUncertain1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вердой памяти обсуждала с Никанором положение дел в царстве Макондо, а затем завела речь о собственных похоронах. «Гляди в оба</w:t>
      </w:r>
      <w:bookmarkStart w:id="20" w:name="OCRUncertain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!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умир</w:t>
      </w:r>
      <w:bookmarkStart w:id="21" w:name="OCRUncertain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юща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ценное держи под замком. Народ разный. В доме, </w:t>
      </w:r>
      <w:bookmarkStart w:id="22" w:name="OCRUncertain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е покойник, </w:t>
      </w:r>
      <w:bookmarkStart w:id="23" w:name="OCRUncertain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ый ищет</w:t>
      </w:r>
      <w:bookmarkStart w:id="24" w:name="OCRUncertain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ем поживиться». Отослав Никанора, Великая Мама призвала к себе священника, и тот, выслу</w:t>
        <w:softHyphen/>
        <w:t xml:space="preserve">шав ее долгую </w:t>
      </w:r>
      <w:bookmarkStart w:id="25" w:name="OCRUncertain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робную исповедь, приглас</w:t>
      </w:r>
      <w:bookmarkStart w:id="26" w:name="OCRUncertain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спальню всех родных, чтобы при них умирающая получила последнее прича</w:t>
        <w:softHyphen/>
        <w:t>стие. И вот тогда-то Великая Мама возжелала сесть в плетеную качалку и обнародовать свою последнюю волю. Т</w:t>
      </w:r>
      <w:bookmarkStart w:id="27" w:name="OCRUncertain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дым, от</w:t>
        <w:softHyphen/>
        <w:t>четливым голосом она сама диктовала нотариус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виде</w:t>
        <w:softHyphen/>
        <w:t>телями были отец Антонио Исабель и докт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лный реестр своих богатств, единственной </w:t>
      </w:r>
      <w:bookmarkStart w:id="28" w:name="OCRUncertain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рочнейшей основы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е величия и всевластия. На этот реестр, составленный </w:t>
      </w:r>
      <w:bookmarkStart w:id="29" w:name="OCRUncertain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анором,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шло двадцать четыр</w:t>
      </w:r>
      <w:bookmarkStart w:id="30" w:name="OCRUncertain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раницы четкого убористого </w:t>
      </w:r>
      <w:bookmarkStart w:id="31" w:name="OCRUncertain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Start w:id="32" w:name="OCRUncertain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ка. В ре</w:t>
        <w:softHyphen/>
        <w:t xml:space="preserve">альных величинах владения Великой Мамы </w:t>
      </w:r>
      <w:bookmarkStart w:id="33" w:name="OCRUncertain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дилис</w:t>
      </w:r>
      <w:bookmarkStart w:id="34" w:name="OCRUncertain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 трем </w:t>
      </w:r>
      <w:bookmarkStart w:id="35" w:name="OCRUncertain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нкомьендам,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торые королевской </w:t>
      </w:r>
      <w:bookmarkStart w:id="36" w:name="OCRUncertain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амотой были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жалова</w:t>
        <w:softHyphen/>
        <w:t>ны первым колонистам, а затем, в итоге как</w:t>
      </w:r>
      <w:bookmarkStart w:id="37" w:name="OCRUncertain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</w:t>
      </w:r>
      <w:bookmarkStart w:id="38" w:name="OCRUncertain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о хитроумных и всегда выгодных роду брачных контрактов, </w:t>
      </w:r>
      <w:bookmarkStart w:id="39" w:name="OCRUncertain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шли в безраз</w:t>
        <w:softHyphen/>
        <w:t>дельную собстве</w:t>
      </w:r>
      <w:bookmarkStart w:id="40" w:name="OCRUncertain1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Start w:id="41" w:name="OCRUncertain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ь Ве</w:t>
      </w:r>
      <w:bookmarkStart w:id="42" w:name="OCRUncertain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кой Мамы. Н</w:t>
      </w:r>
      <w:bookmarkStart w:id="43" w:name="OCRUncertain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</w:t>
      </w:r>
      <w:bookmarkStart w:id="44" w:name="OCRUncertain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крайних</w:t>
      </w:r>
      <w:bookmarkStart w:id="45" w:name="OCRUncertain146"/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праздных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емлях пяти муниципий, где хоз</w:t>
      </w:r>
      <w:bookmarkStart w:id="46" w:name="OCRUncertain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ской </w:t>
      </w:r>
      <w:bookmarkStart w:id="47" w:name="OCRUncertain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Start w:id="48" w:name="OCRUncertain1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49" w:name="OCRUncertain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лучилось посеять ни единого зерна</w:t>
      </w:r>
      <w:bookmarkStart w:id="50" w:name="OCRUncertain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или арендаторами триста пятьдесят два семейст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жегодно в канун своих именнин Великая Мама взыскивала с этих семейств внушительную подать и тем ка</w:t>
      </w:r>
      <w:bookmarkStart w:id="51" w:name="OCRUncertain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 утв</w:t>
      </w:r>
      <w:bookmarkStart w:id="52" w:name="OCRUncertain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ждала, что ее земли не будут во</w:t>
      </w:r>
      <w:bookmarkStart w:id="53" w:name="OCRUncertain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щены государству во в</w:t>
      </w:r>
      <w:bookmarkStart w:id="54" w:name="OCRUncertain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и век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сседая в кресле, вынесенном на галерею, Великая Мама принимала мзду за право жить в ее владениях, и все было </w:t>
      </w:r>
      <w:bookmarkStart w:id="55" w:name="OCRUncertain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очь 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очь, как у ее предков, принимавших мзду у предков нынеш</w:t>
        <w:softHyphen/>
        <w:t xml:space="preserve">них арендаторов. Господский двор ломился от добра: три дня подряд люди несли сюда свиней, индюков, кур, </w:t>
      </w:r>
      <w:bookmarkStart w:id="56" w:name="OCRUncertain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ины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десятины с огородов и садов. Это, по сути, и был тот урожай, который род Великой Мамы получал с нетронутых земель, занимавших, по грубым подсчетам, сто тысяч гектаров. На этих гектарах волею истории разрослись семь городов, включая столицу </w:t>
      </w:r>
      <w:bookmarkStart w:id="57" w:name="OCRUncertain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кондо,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де горожанам принадлежали лишь стены и крыши, а посему они исправно платили Великой Маме за проживание в собственных комнатах, да и государство, не скупясь, платило за улицы и переул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ная хозяйского глаза и счета, гулял, где придется, гос</w:t>
        <w:softHyphen/>
        <w:t>подский скот. Обессиленные от жажды животные забредали в самые отдаленные края Макондо, но мелькавшее на их задах клей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виде дверного висячего зам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рой и правдой служило легенде о могуществе Великой Мамы. По причинам, над которыми никто так и не удосужился размыслить, господс</w:t>
        <w:softHyphen/>
        <w:t>кая конюшня, сильно оскудевшая еще во времена граждан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йны, мало-помалу превратилась в сарай, где нашли себе последнее пристанище старая, негодная дробилка риса, сломан</w:t>
        <w:softHyphen/>
        <w:t xml:space="preserve">ный пресс для сахарного тростника и прочая рухлядь. В описи богатств Великой Мамы были упомянуты и три знаменитых кувшина с золотыми </w:t>
      </w:r>
      <w:bookmarkStart w:id="58" w:name="OCRUncertain1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ррокотами,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рытые в каком-то тай</w:t>
        <w:softHyphen/>
        <w:t>нике господского дома в далекие дни войны за независимость и все еще не обнаруженные, несмотря на беспрерывные и усерд</w:t>
        <w:softHyphen/>
        <w:t>ные поиски. Вместе с правом на землю, обрабатываемую арен</w:t>
        <w:softHyphen/>
        <w:t>даторами, вместе с правом на десятинный сбор, на первины и прочие подати, новые наследники получали каждый раз все более продуманный и совершенный план раскопок, суливший верную удач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ных три часа понадобились Великой Маме, чтобы пере</w:t>
        <w:softHyphen/>
        <w:t xml:space="preserve">числить все свои зримые богатства в царстве Макондо. Голос умирающей пробивал духоту алькова и как бы сообщал каждой означенной вещи особую весомость. Когда столь важная </w:t>
      </w:r>
      <w:bookmarkStart w:id="59" w:name="OCRUncertain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ма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60" w:name="OCRUncertain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а скреплена расползающейся подписью Великой Мамы, а ни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писями двух свидете</w:t>
      </w:r>
      <w:bookmarkStart w:id="61" w:name="OCRUncertain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, тайная дрожь пробрала до печенок всех, кто теснил</w:t>
      </w:r>
      <w:bookmarkStart w:id="62" w:name="OCRUncertain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в толпе у ее дома, накрытого тенью пропыленных миндале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тем дошел черед до полного подробнейшего перечня все</w:t>
        <w:softHyphen/>
        <w:t>го, чем она владела по своему моральному праву. Опираясь на монументальные ягодицы, Великая Мама невероятным усили</w:t>
        <w:softHyphen/>
        <w:t>ем воли заставила себя выпрям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ак делали все ее предки, не забывавшие о собственном величии даже в пред</w:t>
        <w:softHyphen/>
        <w:t>смертный час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, укладывая слово к слову, убежденно и властно стала перечислять по памяти свои необозримые богат</w:t>
        <w:softHyphen/>
        <w:t>ств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мные недра, территориальные воды, цвета государст</w:t>
        <w:softHyphen/>
        <w:t>венного флага, национальный суверенитет, традиционные поли</w:t>
        <w:softHyphen/>
        <w:t>тические партии, права челов</w:t>
      </w:r>
      <w:bookmarkStart w:id="63" w:name="OCRUncertain1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, гражданские свободы, первый магистрат, вторая инстанция, арбитраж, рекомендательные пи</w:t>
        <w:softHyphen/>
        <w:t>сьма, законы истор</w:t>
      </w:r>
      <w:bookmarkStart w:id="64" w:name="OCRUncertain1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ского развития, эпохальные речи, свобод</w:t>
        <w:softHyphen/>
        <w:t>ные выборы, конкурсы красоты, всенародное ликование, изыс</w:t>
        <w:softHyphen/>
        <w:t>канные сеньориты, вы</w:t>
      </w:r>
      <w:bookmarkStart w:id="65" w:name="OCRUncertain1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оленные </w:t>
      </w:r>
      <w:bookmarkStart w:id="66" w:name="OCRUncertain1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алеры, благородные офи</w:t>
        <w:softHyphen/>
        <w:t xml:space="preserve">церы, Его Высокое </w:t>
      </w:r>
      <w:bookmarkStart w:id="67" w:name="OCRUncertain1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священство,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рховный суд, запре</w:t>
        <w:softHyphen/>
        <w:t xml:space="preserve">щенные для ввоза товары, либерально настроенные дамы, проблема чистоты языка, проблемы </w:t>
      </w:r>
      <w:bookmarkStart w:id="68" w:name="OCRUncertain1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ясопроизводства,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ме</w:t>
        <w:softHyphen/>
        <w:t>ры, достойные подражания во всем мире, установленный право</w:t>
        <w:softHyphen/>
        <w:t xml:space="preserve">порядок, свободная и правдивая печать, южноамериканский </w:t>
      </w:r>
      <w:bookmarkStart w:id="69" w:name="OCRUncertain1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тенеум,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щественное мнение, уроки демократии, христианс</w:t>
        <w:softHyphen/>
        <w:t>кая мораль, валютный голод, право на пол</w:t>
      </w:r>
      <w:bookmarkStart w:id="70" w:name="OCRUncertain1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ческое убежище, коммунистическая угроза, мудрая государственная политика, растущая дороговизна, республиканские традиции, обездолен</w:t>
        <w:softHyphen/>
        <w:t>ные слои общества, послания солидарности 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ей не удалось дотянуть до конца. Последний порыв ее неслыханной воли был подсечен столь долгим перечислением. Захлебнувшись в океане абстрактных формул и понятий, кото</w:t>
        <w:softHyphen/>
        <w:t>рые два века подряд были этической, а следовательно, и право</w:t>
        <w:softHyphen/>
        <w:t>вой ос</w:t>
      </w:r>
      <w:bookmarkStart w:id="71" w:name="OCRUncertain1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вой всевластия их рода, Великая Мама громко рыгнула и испустила дух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от вечер жители далекой и хмурой столицы увидели во всех экстренных выпусках фотографию двадцатилетней жен</w:t>
        <w:softHyphen/>
        <w:t>щины и решили, что это новая королева красоты. На увеличен</w:t>
        <w:softHyphen/>
        <w:t>ном снимке, который занял четыре газетных полосы, возроди</w:t>
        <w:softHyphen/>
        <w:t>лась к жизни былая молодость Великой Мамы. Отретушированный на скорую руку снимок вернул ей пышную прическу из роскошных волос, подхваченных гребнем слоновой кости, вер</w:t>
        <w:softHyphen/>
        <w:t>нул соблазнительную грудь в пене кружев, сколотых брошью. Образ Великой Мамы, запечатленный в Макондо в са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чале века каким-то заезжим фотографом, терпеливо дожи</w:t>
        <w:softHyphen/>
        <w:t>дался своего часа в газетных архивах, и вот теперь ему выпало судьбой остаться в памяти всех грядущих поколени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тареньких автобусах, в министерских лифтах, в унылых чайных салонах, обитых блеклыми гобеленами, говорили, пере</w:t>
        <w:softHyphen/>
        <w:t>ходя на почтительный шепот, о высочай</w:t>
      </w:r>
      <w:bookmarkStart w:id="72" w:name="OCRUncertain1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й особе, что </w:t>
      </w:r>
      <w:bookmarkStart w:id="73" w:name="OCRUncertain1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н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74" w:name="OCRUncertain1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лась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в 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ю малярии и невыносимого зноя, говорили о Великой Маме, ибо магическая сила печатного слова за неско</w:t>
        <w:softHyphen/>
        <w:t xml:space="preserve">лько часов сделала ее имя </w:t>
      </w:r>
      <w:bookmarkStart w:id="75" w:name="OCRUncertain1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мирно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вестны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лкая морось ложилась настороженной зеленоватой те</w:t>
      </w:r>
      <w:bookmarkStart w:id="76" w:name="OCRUncertain1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ю на ли</w:t>
      </w:r>
      <w:bookmarkStart w:id="77" w:name="OCRUncertain1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редких прохожих. Колокола всех церквей звонили по усопшей. Президент республики, застигнутый скорбной вестью в тот миг, когда он собрался на торжественный акт, посвящен</w:t>
        <w:softHyphen/>
        <w:t>ный выпуску девяти кадетов</w:t>
      </w:r>
      <w:bookmarkStart w:id="78" w:name="OCRUncertain1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бственноручно написал на обо</w:t>
        <w:softHyphen/>
        <w:t>роте телеграммы несколько слов военному министру, дабы тот в своей заключительной речи почтил память Великой Мамы минутой молчани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та смерть сразу сказалась на </w:t>
      </w:r>
      <w:bookmarkStart w:id="79" w:name="OCRUncertain1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ити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ской и общественной жизни страны. Даже президент республики, до которого умона</w:t>
        <w:softHyphen/>
        <w:t>строения нации доходили сквозь очистительные фильтры, ис</w:t>
        <w:softHyphen/>
        <w:t>пытал какое-то щемящее, тяжелое чувство, глядя из окна маши</w:t>
        <w:softHyphen/>
        <w:t>ны на оцепеневший в молчании город, где открытыми были лишь кабачки с дурной славой и Главный собор, готовый к девятидневным торжественным служба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Национальном </w:t>
      </w:r>
      <w:bookmarkStart w:id="80" w:name="OCRUncertain1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питолии,</w:t>
      </w:r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де дорические колонны и без</w:t>
        <w:softHyphen/>
        <w:t>молвные статуи покойных президентов заботливо стерегли сон бездомных нищих, укрытых старыми газетами</w:t>
      </w:r>
      <w:bookmarkStart w:id="81" w:name="OCRUncertain1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рко и призыв</w:t>
        <w:softHyphen/>
        <w:t>но светились окна Конгресса. Когда Первый Мандатарий, по</w:t>
        <w:softHyphen/>
        <w:t>трясенный всенародной скорбью, вошел в свой кабинет, ему навстречу поднялись министры, все как один в траурных повяз</w:t>
        <w:softHyphen/>
        <w:t>ка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ледные и торжественные более обычно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 временем события той ночи и всех последующих ночей возведут в ранг великих уроков Истории. И не только потому, что самые высокие государственные чины прониклись истинно христианским духом, но и потому, что п</w:t>
      </w:r>
      <w:bookmarkStart w:id="82" w:name="OCRUncertain1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д</w:t>
      </w:r>
      <w:bookmarkStart w:id="83" w:name="OCRUncertain1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вители совершен</w:t>
        <w:softHyphen/>
        <w:t>но противоположных взглядов и противо</w:t>
      </w:r>
      <w:bookmarkStart w:id="84" w:name="OCRUncertain1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ствующих инте</w:t>
        <w:softHyphen/>
        <w:t>ресов с героической самоотверженностью пришли к взаимопо</w:t>
        <w:softHyphen/>
        <w:t>ниманию во имя общей це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гребения Великой Мамы. Долгие годы Великая Мама обеспечивала социальное спокойст</w:t>
        <w:softHyphen/>
        <w:t xml:space="preserve">вие и политическое согласие в царстве </w:t>
      </w:r>
      <w:bookmarkStart w:id="85" w:name="OCRUncertain1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кондо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лагодаря трем баулам с фальшивыми </w:t>
      </w:r>
      <w:bookmarkStart w:id="86" w:name="OCRUncertain1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бирательными бюллетенями, которые тоже, разумеется, являлись неотъемлемой частью ее негласного имущества. Все лица мужского по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слу</w:t>
      </w:r>
      <w:bookmarkStart w:id="87" w:name="OCRUncertain1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, арендаторы, приживальщики в господском доме, все старые и малые не только сами участвовали в политических выборах, но и всенеп</w:t>
        <w:softHyphen/>
        <w:t>ременно пользовались правом гол</w:t>
      </w:r>
      <w:bookmarkStart w:id="88" w:name="OCRUncertain2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 выборщиков умерших в последнее столетие. Великая Мама олицетворяла преимущество традиционной власти перед новыми нестойкими авторитетами, превосходство правящего класса над плебсом, непреходящую ценность небесной мудрости в сравнении с преходящими до</w:t>
        <w:softHyphen/>
        <w:t xml:space="preserve">гмами смертных. В мирное время Великая Мама самолично жаловала и отменяла синекуры и </w:t>
      </w:r>
      <w:bookmarkStart w:id="89" w:name="OCRUncertain2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бенды,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значала и сни</w:t>
        <w:softHyphen/>
        <w:t>мала каноников, пеклась о благополучии своих сторонников и на то была ее верховная воля вкупе с темными интригами, с подтасовкой избирательных бюллетеней. В смутные годы Великая Мама тайно поставляла оружие своим союзникам и в открытую оказывала помощь своим жертвам. Столь не</w:t>
        <w:softHyphen/>
        <w:t>бывалое патриотическое рвение отмечалось самыми высокими почестя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зидент Республики на сей раз пожелал без подсказки советников определить меру своей исторической ответственно</w:t>
        <w:softHyphen/>
        <w:t>сти перед согражданами. Он недолго мерил шагами садик, где темнели кипарисы и где на закате колониального правления повесился из-за несчастной любви один португальский монах. Президент мало надеялся на личну</w:t>
      </w:r>
      <w:bookmarkStart w:id="90" w:name="OCRUncertain2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хра</w:t>
      </w:r>
      <w:bookmarkStart w:id="91" w:name="OCRUncertain2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нушительное число офицеров, увешанных награ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потому его бил озноб каждый раз, когда в сумерки он входил в этот садик, соединявший парадный зал для аудиенции с мощеным двором, где в былые времена стояли кареты вице-королей. Но в эту ночь президента пронизывал сладкий трепет озарения, ибо ему от</w:t>
        <w:softHyphen/>
        <w:t xml:space="preserve">крылся во всей глубине смысл его высокой миссии, и он, не дрогнув подписал декрет о девятидневном всенародном трауре и о </w:t>
      </w:r>
      <w:bookmarkStart w:id="92" w:name="OCRUncertain2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дании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ликой Маме посмертных </w:t>
      </w:r>
      <w:bookmarkStart w:id="93" w:name="OCRUncertain2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ст</w:t>
      </w:r>
      <w:bookmarkStart w:id="94" w:name="OCRUncertain2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 на том уровне, какой положен Национальной героине, пав</w:t>
      </w:r>
      <w:bookmarkStart w:id="95" w:name="OCRUncertain2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 в бою за свободу родины. В патетическом обращении к соотечествен</w:t>
        <w:softHyphen/>
        <w:t>ни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о было передано на рассвете по всем каналам радио и телеви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зидент выразил уверенность, что похоро</w:t>
        <w:softHyphen/>
        <w:t>ны Великой Мамы станут историческим событием. Но осущест</w:t>
        <w:softHyphen/>
        <w:t>влению столь высокой цели мешали, как водится, весьма серьез</w:t>
        <w:softHyphen/>
        <w:t xml:space="preserve">ные препятствия: правовая система </w:t>
      </w:r>
      <w:bookmarkStart w:id="96" w:name="OCRUncertain2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кондо, созданная дале</w:t>
        <w:softHyphen/>
        <w:t>кими предками Великой Мамы, не предусмотрела событий</w:t>
      </w:r>
      <w:bookmarkStart w:id="97" w:name="OCRUncertain2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бного размаха. Искушенные алхимики закона и мудрейшие доктора права самозабвенно углубились в силлогизмы и герменевтику, отыскивая формулы, которые бы позволили Прези</w:t>
        <w:softHyphen/>
        <w:t xml:space="preserve">денту принять участие в похоронах Великой Мамы. Для всех, кто </w:t>
      </w:r>
      <w:bookmarkStart w:id="98" w:name="OCRUncertain2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Start w:id="99" w:name="OCRUncertain2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с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Start w:id="100" w:name="OCRUncertain2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н</w:t>
      </w:r>
      <w:bookmarkEnd w:id="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 высоким сферам церкви, политики и финансов, настали трудные дни. В полукруглом и просторном зале Конг</w:t>
        <w:softHyphen/>
        <w:t>ресса</w:t>
      </w:r>
      <w:bookmarkStart w:id="101" w:name="OCRUncertain2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разреженном воздухе абстрактного законодательства, где красовались портреты национальных освободителе</w:t>
      </w:r>
      <w:bookmarkStart w:id="102" w:name="OCRUncertain2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бюсты великих греческих философов, в</w:t>
      </w:r>
      <w:bookmarkStart w:id="103" w:name="OCRUncertain2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зносилась</w:t>
      </w:r>
      <w:bookmarkEnd w:id="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езудержная хвала Великой Маме, а меж тем зной сентябрьского Макондо наполнял ее труп мириадами пузырьков. Впервые все, что гово</w:t>
        <w:softHyphen/>
        <w:t>рилось о Великой Маме, не имело ничего общего ни с ее плетеной качалкой, ни с ее послеобеденной одурью, ни с горч</w:t>
      </w:r>
      <w:bookmarkStart w:id="104" w:name="OCRUncertain2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никами. Теперь она сияла в ореоле новой легенды, непорочная, без гру</w:t>
      </w:r>
      <w:bookmarkStart w:id="105" w:name="OCRUncertain2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рожитых л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кончаемые часы полнились словам</w:t>
      </w:r>
      <w:bookmarkStart w:id="106" w:name="OCRUncertain2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словами, словами, которые стараниями корифеев печатного слова получали живой отклик на всей территории Республики. Так шло до тех пор, пока кто-то, наделенный чувством реальности, не прервал госу</w:t>
        <w:softHyphen/>
        <w:t>дарственные тары-бары стерильных отцов-законодателей, на</w:t>
        <w:softHyphen/>
        <w:t>помнив высокому собранию, что труп Великой Мамы ждет решения при сорока градусах в тени. Однако мало кто обратил внимания на попытку вторжения здравого смысла в безгрехов</w:t>
        <w:softHyphen/>
        <w:t>но-чистую атмосферу неколебимого Закона. Разве что распорядились  набальзамировать труп Великой Мамы и снова взялись за поиски новых формул, снова согласовывали мнения и вноси</w:t>
        <w:softHyphen/>
        <w:t>ли поправки в Конституцию, которые могли бы позволить Президенту присутствовать на торжественных похорона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олько всего было наговорено высокими болтунами, что их болтовня </w:t>
      </w:r>
      <w:bookmarkStart w:id="107" w:name="OCRUncertain2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секла государственные границы, переправи</w:t>
        <w:softHyphen/>
        <w:t>лась через океан и знамением проникла в папские покои Кастельгандольфо.  Верховный Первосвященник, с трудом стряхну</w:t>
        <w:softHyphen/>
        <w:t xml:space="preserve">вший сонный дурман </w:t>
      </w:r>
      <w:bookmarkStart w:id="108" w:name="OCRUncertain2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ррагосто,</w:t>
      </w:r>
      <w:bookmarkEnd w:id="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глубокой задумчивости смотрел на то, как погружаются в озеро водолазы, разыскива</w:t>
        <w:softHyphen/>
        <w:t xml:space="preserve">ющие голову зверски убитой девицы. Последние недели все </w:t>
      </w:r>
      <w:bookmarkStart w:id="109" w:name="OCRUncertain2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черние</w:t>
      </w:r>
      <w:bookmarkEnd w:id="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10" w:name="OCRUncertain2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зеты</w:t>
      </w:r>
      <w:bookmarkEnd w:id="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исали только об этом ужасном происшествии, и Верховный Первосвященник не мог остаться равнодушным к тайне, разгадку которой искали в такой </w:t>
      </w:r>
      <w:bookmarkStart w:id="111" w:name="OCRUncertain2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изи</w:t>
      </w:r>
      <w:bookmarkEnd w:id="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 его летней резиденции. В тот вечер, од</w:t>
      </w:r>
      <w:bookmarkStart w:id="112" w:name="OCRUncertain2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ко, все переменилось: в газетах разом исчезли фотографии предполагаемых жертв и на смену им явился портрет двадцатилетней женщины в траурной рамке. «Великая Мама!»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скликнул Верховный Первосвященник, мигом узнав тот самый нечеткий дагерротип, который ему поднесли в далекие времена по случаю его восшествия на Престол святого Петра. «Великая Мама!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ружно ахнули в своих апартаментах члены кардинальной коллегии, и в третий раз за все двадцать веков на необъятную христианскую им</w:t>
        <w:softHyphen/>
        <w:t>перию обрушился вихрь сумятицы, неразберихи, беспорядочной беготни, которая завершилась тем, что Верховного Первосвя</w:t>
        <w:softHyphen/>
        <w:t>щенника усадили в длинную черную гондолу, взявшую курс на далекие и фантастические похороны Великой Мам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ади остались сияющие ряды персиковых деревьев, ста</w:t>
        <w:softHyphen/>
        <w:t xml:space="preserve">рая </w:t>
      </w:r>
      <w:bookmarkStart w:id="113" w:name="OCRUncertain2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ппиева</w:t>
      </w:r>
      <w:bookmarkEnd w:id="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рога, где со</w:t>
      </w:r>
      <w:bookmarkStart w:id="114" w:name="OCRUncertain2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це золотило ласковые тела кино</w:t>
        <w:softHyphen/>
        <w:t>звёзд, не ведающих о столь горестном событии. Скрылась из</w:t>
      </w:r>
      <w:bookmarkStart w:id="115" w:name="OCRUncertain229"/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 xml:space="preserve"> </w:t>
      </w:r>
      <w:bookmarkEnd w:id="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иду громада </w:t>
      </w:r>
      <w:bookmarkStart w:id="116" w:name="OCRUncertain2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стельсантанджело,</w:t>
      </w:r>
      <w:bookmarkEnd w:id="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аячившая на горизонте </w:t>
      </w:r>
      <w:bookmarkStart w:id="117" w:name="OCRUncertain2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бра.</w:t>
      </w:r>
      <w:bookmarkEnd w:id="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устые вздохи собора Святого Петра вплелись в те</w:t>
      </w:r>
      <w:bookmarkStart w:id="118" w:name="OCRUncertain2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  <w:softHyphen/>
        <w:t xml:space="preserve">кающие четверти церквей </w:t>
      </w:r>
      <w:bookmarkStart w:id="119" w:name="OCRUncertain2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кондо.</w:t>
      </w:r>
      <w:bookmarkEnd w:id="119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возь заросли тростника в затаившихся болотах, где про</w:t>
        <w:softHyphen/>
        <w:t>ходит граница между Римской империей и священными угодья</w:t>
        <w:softHyphen/>
        <w:t>ми Великой Мамы, пробивались визгливые крики обезьян, по</w:t>
        <w:softHyphen/>
      </w:r>
      <w:bookmarkStart w:id="120" w:name="OCRUncertain2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воженных близостью человека. Эти крики всю ночь донима</w:t>
        <w:softHyphen/>
        <w:t>ли Верховного Первосвященника, изнывающего от духоты под густой москитной сеткой. В ночной темноте огромная папская ладья наполнилась до отказа мешками с юккой, связками зеле</w:t>
        <w:softHyphen/>
        <w:t>ных бананов, корзинами с живой птицей, и, разумеется, муж</w:t>
        <w:softHyphen/>
        <w:t>чинами и женщинами, которые побросали свои дела в надежде попытать счастья и с выгодой продать свой товар на похоронах Великой Мамы. Впервые в истории христ</w:t>
      </w:r>
      <w:bookmarkStart w:id="121" w:name="OCRUncertain2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нской </w:t>
      </w:r>
      <w:bookmarkStart w:id="122" w:name="OCRUncertain2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ркви Его Святейшество мучился от озноба, вызванного </w:t>
      </w:r>
      <w:bookmarkStart w:id="123" w:name="OCRUncertain2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ссоницей,</w:t>
      </w:r>
      <w:bookmarkEnd w:id="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от укусов тропических москитов. Но волшебные краски рассвета над землями Державной Старухи, пер</w:t>
      </w:r>
      <w:bookmarkStart w:id="124" w:name="OCRUncertain2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зданная красота царст</w:t>
        <w:softHyphen/>
        <w:t>ва игуаны и цветущего бальзамина мгновенно вытеснили из его памяти все невзгоды путешествия и воздали ему сторицей за такое самопожертвование.</w:t>
      </w:r>
    </w:p>
    <w:p>
      <w:pPr>
        <w:pStyle w:val="Normal"/>
        <w:ind w:firstLine="431"/>
        <w:jc w:val="both"/>
        <w:rPr/>
      </w:pPr>
      <w:bookmarkStart w:id="125" w:name="OCRUncertain2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анор</w:t>
      </w:r>
      <w:bookmarkEnd w:id="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снулся от трех ударов в дверь, возвестивших прибытие Его Святейшества. Смерть завладела всем домом без остатка. Цветистые и набатные речи Президента, жаркие лихо</w:t>
        <w:softHyphen/>
        <w:t>радочные споры парламентариев, которые уже давно потеряли голос и объяснялись с помощью жестов, сорвали с места сотни людей, и они, кто в одиночку, а кто целыми конгрегациями, прибывали в дом Великой Мамы, заполняя замшелые лестнич</w:t>
        <w:softHyphen/>
        <w:t>ные площадки, душные чердаки и темные коридоры. Запозда</w:t>
        <w:softHyphen/>
        <w:t xml:space="preserve">вшие устраивались </w:t>
      </w:r>
      <w:bookmarkStart w:id="126" w:name="OCRUncertain2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те-где</w:t>
      </w:r>
      <w:bookmarkEnd w:id="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бойницах, на дозорных баш</w:t>
        <w:softHyphen/>
        <w:t>нях, в амбразурах, у слуховых окон. А в главной парадной зале дожидалась высочайшего решения набальзамированная Вели</w:t>
        <w:softHyphen/>
        <w:t>кая Мама, над которой рос и рос устрашающий ворох телег</w:t>
        <w:softHyphen/>
        <w:t>рамм. Обессиленные от слез девять племянников и племянниц в экстазе взаимной подозрительности ни на шаг не отходили от тела, которое мало-помалу превращалос</w:t>
      </w:r>
      <w:bookmarkStart w:id="127" w:name="OCRUncertain2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муми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еще долгое время мир жил в напряженном ожида</w:t>
        <w:softHyphen/>
        <w:t xml:space="preserve">нии. В одном </w:t>
      </w:r>
      <w:bookmarkStart w:id="128" w:name="OCRUncertain2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 залов Муниципии, где по стенам стояли ч</w:t>
      </w:r>
      <w:bookmarkStart w:id="129" w:name="OCRUncertain2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ре табурета, обтянутые кожей, а на сто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рафин с дистил</w:t>
        <w:softHyphen/>
        <w:t>лированной водой, маялся бессонницей Верховный Первосвя</w:t>
        <w:softHyphen/>
        <w:t>щенник, пытаясь скоротать удушливые ночи чтением мемори</w:t>
        <w:softHyphen/>
        <w:t xml:space="preserve">алов и циркуляров. Днем он раздавал итальянские карамельки ребятишкам, которые торчали под окном, и подолгу обедал в беседке, крытой вьющимися </w:t>
      </w:r>
      <w:bookmarkStart w:id="130" w:name="OCRUncertain2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стромелиями,</w:t>
      </w:r>
      <w:bookmarkEnd w:id="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обществе отца </w:t>
      </w:r>
      <w:bookmarkStart w:id="131" w:name="OCRUncertain2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онио</w:t>
      </w:r>
      <w:bookmarkEnd w:id="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32" w:name="OCRUncertain2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абеля,</w:t>
      </w:r>
      <w:bookmarkEnd w:id="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случ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с </w:t>
      </w:r>
      <w:bookmarkStart w:id="133" w:name="OCRUncertain2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анором.</w:t>
      </w:r>
      <w:bookmarkEnd w:id="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ак он и жил, провожая изнурительные от жары дн</w:t>
      </w:r>
      <w:bookmarkStart w:id="134" w:name="OCRUncertain2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которые складывались в нескончаемые недели и месяцы, до того знаменательного дня, когда на середину площади вышел Пастор </w:t>
      </w:r>
      <w:bookmarkStart w:id="135" w:name="OCRUncertain2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страна,</w:t>
      </w:r>
      <w:bookmarkEnd w:id="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бы под барабанную дроб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36" w:name="OCRUncertain2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м-тарарам-там-пам</w:t>
      </w:r>
      <w:bookmarkEnd w:id="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гласить реше</w:t>
        <w:softHyphen/>
        <w:t>ние Высочайшего Совета. «В связи с нарушениями обществен</w:t>
        <w:softHyphen/>
        <w:t>ного порядка, угрожающими государственной безопасности, Президенту Республ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37" w:name="OCRUncertain2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м-тарарам-пам-пам</w:t>
      </w:r>
      <w:bookmarkEnd w:id="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38" w:name="OCRUncertain252"/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bookmarkEnd w:id="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доста</w:t>
        <w:softHyphen/>
        <w:t>вляются чрезвычайные полномочи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39" w:name="OCRUncertain2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м-там-пам</w:t>
      </w:r>
      <w:bookmarkEnd w:id="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то</w:t>
        <w:softHyphen/>
        <w:t xml:space="preserve">рые дают ему право участия в похоронах Великой Мамы! </w:t>
      </w:r>
      <w:bookmarkStart w:id="140" w:name="OCRUncertain2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м-тара-рам-пам-пам!</w:t>
      </w:r>
      <w:bookmarkEnd w:id="1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сторический день настал. Дюжие </w:t>
      </w:r>
      <w:bookmarkStart w:id="141" w:name="OCRUncertain2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балетчики</w:t>
      </w:r>
      <w:bookmarkEnd w:id="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ихо рас</w:t>
        <w:softHyphen/>
        <w:t>чищали дорогу столпам Республики на улицах, где народ роил</w:t>
        <w:softHyphen/>
        <w:t>ся возле стоек с рулеткой, киосков с лотереей, ларьков со снедью, на маленькой площади, где люди натянули москитные сетки и расстелили циновки и где невозмутимо сидели со зме</w:t>
        <w:softHyphen/>
        <w:t>ями на шеях я</w:t>
      </w:r>
      <w:bookmarkStart w:id="142" w:name="OCRUncertain2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идцы, сбывавшие снадобья, которые исцеля</w:t>
        <w:softHyphen/>
        <w:t xml:space="preserve">ют от рожи и </w:t>
      </w:r>
      <w:bookmarkStart w:id="143" w:name="OCRUncertain2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руют</w:t>
      </w:r>
      <w:bookmarkEnd w:id="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ессмертие. В предвкушении вершинного момента стояли не шелохнувшись прачки из Сан </w:t>
      </w:r>
      <w:bookmarkStart w:id="144" w:name="OCRUncertain2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хе,</w:t>
      </w:r>
      <w:bookmarkEnd w:id="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овцы жемчуга из </w:t>
      </w:r>
      <w:bookmarkStart w:id="145" w:name="OCRUncertain2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бо</w:t>
      </w:r>
      <w:bookmarkEnd w:id="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46" w:name="OCRUncertain2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</w:t>
      </w:r>
      <w:bookmarkEnd w:id="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ла, вязальщики сетей из </w:t>
      </w:r>
      <w:bookmarkStart w:id="147" w:name="OCRUncertain2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енаги,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п</w:t>
        <w:softHyphen/>
        <w:t xml:space="preserve">тильщики креветок из </w:t>
      </w:r>
      <w:bookmarkStart w:id="148" w:name="OCRUncertain2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сахеры,</w:t>
      </w:r>
      <w:bookmarkEnd w:id="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нахари из </w:t>
      </w:r>
      <w:bookmarkStart w:id="149" w:name="OCRUncertain2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ханы,</w:t>
      </w:r>
      <w:bookmarkEnd w:id="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левары из </w:t>
      </w:r>
      <w:bookmarkStart w:id="150" w:name="OCRUncertain2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нуаре,</w:t>
      </w:r>
      <w:bookmarkEnd w:id="1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ккордеонисты из </w:t>
      </w:r>
      <w:bookmarkStart w:id="151" w:name="OCRUncertain2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льедупары,</w:t>
      </w:r>
      <w:bookmarkEnd w:id="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ъездчики лоша</w:t>
        <w:softHyphen/>
        <w:t xml:space="preserve">дей из </w:t>
      </w:r>
      <w:bookmarkStart w:id="152" w:name="OCRUncertain2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йяпеля,</w:t>
      </w:r>
      <w:bookmarkEnd w:id="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давцы папайи из </w:t>
      </w:r>
      <w:bookmarkStart w:id="153" w:name="OCRUncertain2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-Пелайо,</w:t>
      </w:r>
      <w:bookmarkEnd w:id="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превзойден</w:t>
        <w:softHyphen/>
        <w:t xml:space="preserve">ные зубоскалы из </w:t>
      </w:r>
      <w:bookmarkStart w:id="154" w:name="OCRUncertain2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</w:t>
      </w:r>
      <w:bookmarkEnd w:id="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55" w:name="OCRUncertain2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эвы,</w:t>
      </w:r>
      <w:bookmarkEnd w:id="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ркестранты из </w:t>
      </w:r>
      <w:bookmarkStart w:id="156" w:name="OCRUncertain2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с-Сабанас</w:t>
      </w:r>
      <w:bookmarkEnd w:id="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 </w:t>
      </w:r>
      <w:bookmarkStart w:id="157" w:name="OCRUncertain2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ивар,</w:t>
      </w:r>
      <w:bookmarkEnd w:id="1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ревозчики из </w:t>
      </w:r>
      <w:bookmarkStart w:id="158" w:name="OCRUncertain2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боло,</w:t>
      </w:r>
      <w:bookmarkEnd w:id="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ездельники из </w:t>
      </w:r>
      <w:bookmarkStart w:id="159" w:name="OCRUncertain2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агдалены, </w:t>
      </w:r>
      <w:bookmarkEnd w:id="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рючкотворы из </w:t>
      </w:r>
      <w:bookmarkStart w:id="160" w:name="OCRUncertain2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мпокса</w:t>
      </w:r>
      <w:bookmarkEnd w:id="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многие другие вкупе с теми, о ком шла речь в самом начале рассказа. Даже ветераны полковника </w:t>
      </w:r>
      <w:bookmarkStart w:id="161" w:name="OCRUncertain2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урелиано</w:t>
      </w:r>
      <w:bookmarkEnd w:id="1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62" w:name="OCRUncertain2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эндиа</w:t>
      </w:r>
      <w:bookmarkEnd w:id="1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 главе с герцогом </w:t>
      </w:r>
      <w:bookmarkStart w:id="163" w:name="OCRUncertain2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лборо</w:t>
      </w:r>
      <w:bookmarkEnd w:id="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парадной фор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игровая шкура с когтями и зуб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вились на похороны, пересилив столетнее зло на Великую Маму и ее приближенных, чтобы отнестись с прошением к Президенту Республики о военных пенсиях, которых они тщетно ждали семьдесят лет подря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коло одиннадцати утра обезумевшая, измученная солнце</w:t>
        <w:softHyphen/>
        <w:t>пеком толпа, чей напор сдерживала элита невозмутимых блю</w:t>
        <w:softHyphen/>
        <w:t>стителей порядка в расшитых доломанах и пенных киверах, взревела от восторга. В черных фраках и цилиндрах, торжест</w:t>
        <w:softHyphen/>
        <w:t>венные, исполненные сознания собственного достоинства, появились на углу телеграфного здания министры и сам Прези</w:t>
        <w:softHyphen/>
        <w:t>дент, а за н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арламентская комиссия, Верховный суд, Государственный совет, традиционные политические партии, высшее духове</w:t>
      </w:r>
      <w:bookmarkStart w:id="164" w:name="OCRUncertain2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во, высокие представители банко</w:t>
      </w:r>
      <w:bookmarkStart w:id="165" w:name="OCRUncertain2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торговли и промышленности. Президент республ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ысый, кургузенький,  в годах, болезненного ви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менил под ошалелыми взглядами людей, которые когда-то заглазно сделали его вер</w:t>
        <w:softHyphen/>
        <w:t>ховным властителем и лишь теперь удостоверились в его реал</w:t>
      </w:r>
      <w:bookmarkStart w:id="166" w:name="OCRUncertain2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ном существовании. Рядом с ним выступали огрузневшие от понимания собственной значимости архиепископы и военные чины с выпяченной грудью в непробиваемой броне орденов, но лишь он один был окружен сиянием высшей вла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торым потоком в мерном колыхании траурных шелков плыли королевы всего сущего и всего грядущего. Впервые без ярких роскошных нарядов шли вслед за Королевой мира коро</w:t>
        <w:softHyphen/>
        <w:t xml:space="preserve">лева манго, королева зеленой </w:t>
      </w:r>
      <w:bookmarkStart w:id="167" w:name="OCRUncertain2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уйамы,</w:t>
      </w:r>
      <w:bookmarkEnd w:id="1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рол</w:t>
      </w:r>
      <w:bookmarkStart w:id="168" w:name="OCRUncertain2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 гвинейских бананов, королева мучнистой юкки, королева гуайявы, короле</w:t>
        <w:softHyphen/>
        <w:t xml:space="preserve">ва кокосового масла, королева черной фасоли, королева </w:t>
      </w:r>
      <w:bookmarkStart w:id="169" w:name="OCRUncertain2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тырехсотдвадцатишестиметровой</w:t>
      </w:r>
      <w:bookmarkEnd w:id="1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вязки яиц игуаны и все оста</w:t>
        <w:softHyphen/>
        <w:t>льные королевы, которых не счесть и которых мы не упомя</w:t>
        <w:softHyphen/>
        <w:t>нули, дабы не слишком растягивать этот спис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ликая Мама, возлежащая в гробу с пурпурными кистями, от</w:t>
      </w:r>
      <w:bookmarkStart w:id="170" w:name="OCRUncertain2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1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шенная от всего земного восьмью медными подставками и перенасыщенная формалиновой вечностью, не могла постичь всей грандиозности своего могущества. Все, о чем она мечтала, сидя на балконе в знойной духоте, свершилось теперь, когда прогремели сорок восемь хвалебных песнопений, в которых высочайшие особы, ставшие символами целой эп</w:t>
      </w:r>
      <w:bookmarkStart w:id="171" w:name="OCRUncertain2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и, воздали должное ее памяти. Даже сам Верховный Первосвященник, который являлся ей в предсмертном бре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етящий в золо</w:t>
        <w:softHyphen/>
        <w:t>той карете над садами Ватикана, одолел с помощью паль</w:t>
        <w:softHyphen/>
        <w:t>мового опахала тропическое пекло и почтил своим высоким присутствием самые торжественные похороны на земл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той люд, обалдев от лицезрения столь небывалой про</w:t>
        <w:softHyphen/>
        <w:t>цессии, не мог услышать алчного хлопанья крыльев у порога господского дома, когда в итоге шумной перебранки именитых особ самые именитые вынесли на своих плечах катафалк</w:t>
      </w:r>
      <w:bookmarkStart w:id="172" w:name="OCRUncertain2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</w:t>
      </w:r>
      <w:bookmarkEnd w:id="1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бом Великой Мамы. Никто не различил грозной тени стервятников, которая ползла вслед за траурным кортежем по раскаленным улочкам </w:t>
      </w:r>
      <w:bookmarkStart w:id="173" w:name="OCRUncertain2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кондо.</w:t>
      </w:r>
      <w:bookmarkEnd w:id="1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икто не заметил, что после этой процессии на улочках остались зловонные отбросы. Никто не подозревал, что племянники и племянницы</w:t>
      </w:r>
      <w:bookmarkStart w:id="174" w:name="OCRUncertain2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живальщики и любимчики Великой Мамы, да и ее слуги, едва дождавшись выноса тела, ринулись поднимать полы, срывать двери, ломать</w:t>
      </w:r>
      <w:bookmarkStart w:id="175" w:name="OCRUncertain2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1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ны, сло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лить родовой дом. Зато почти все до одного услышали шумный вздох облегчения, пронесшийся над толпой, когда после двухнедельных молитв и дифирамбов огромная свинцовая плита легла на могил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е у кого, кто при том присутствовал, хватило ума и догадки понять, что они стали свидетелями рождения новой эпох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й Первосвященник, выполнивший свою великую миссию на грешной земле, мог теперь воспарить душой и телом на небеса</w:t>
      </w:r>
      <w:bookmarkStart w:id="176" w:name="OCRUncertain2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зидент республики мог теперь распоряжаться государством по своему разумению, Королевы всего сущего и грядущего могли выходить замуж по любви, рожать детей, ну а простой люд мог натягивать москитные сетки, где ему спод</w:t>
        <w:softHyphen/>
        <w:t>руч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любом уголке владений Великой Мамы, потому как сама Великая Мама, единственная из всех смертных, кто мог тому воспротивиться и кто ранее имел на то нео</w:t>
      </w:r>
      <w:bookmarkStart w:id="177" w:name="OCRUncertain2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1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нич</w:t>
      </w:r>
      <w:bookmarkStart w:id="178" w:name="OCRUncertain2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ную власть, начала уже гнить под тяжестью свинцовой пли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авное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скорее отыскать того, кто сел бы на скамеечку у ворот дома и рассказал все, как есть, чтобы его рассказ стал ярким уроком и вызывал смех у всех грядущих поколений и чтобы маловеры, все до единого, знали эту ис</w:t>
        <w:softHyphen/>
        <w:t>торию, ибо в среду утром, неровен час, должны прийти усерд</w:t>
        <w:softHyphen/>
        <w:t>ные дворники, которые навсегда сметут весь мусор после похо</w:t>
        <w:softHyphen/>
        <w:t>рон Великой Мам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4.07.1998 00:10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20.07.1998 22:5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22:59:00Z</dcterms:created>
  <dc:creator>Boris Berdichevski</dc:creator>
  <dc:description/>
  <dc:language>en-US</dc:language>
  <cp:lastModifiedBy>Boris Berdichevski</cp:lastModifiedBy>
  <dcterms:modified xsi:type="dcterms:W3CDTF">1998-07-20T22:59:00Z</dcterms:modified>
  <cp:revision>2</cp:revision>
  <dc:subject/>
  <dc:title>Gabriel Garsia Markes</dc:title>
</cp:coreProperties>
</file>