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ександр Шамес</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ан-а-Надив (Сад Щедрого)</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есть</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библиотеки М.Мошков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 Copyright Dr. Alexander I. Shames</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Читательские отклики присылайте по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Email: sham@bgumail.bgu.ac.i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Date: 11 Feb 1997</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орматирование и правка: Б.А. Бердичевск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H2"/>
        <w:ind w:left="36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 Автора</w:t>
      </w:r>
    </w:p>
    <w:p>
      <w:pPr>
        <w:pStyle w:val="Normal"/>
        <w:ind w:firstLine="431"/>
        <w:jc w:val="both"/>
        <w:rPr/>
      </w:pPr>
      <w:r>
        <w:rPr>
          <w:rFonts w:eastAsia="Times New Roman Cyr" w:cs="Times New Roman Cyr" w:ascii="Times New Roman Cyr" w:hAnsi="Times New Roman Cyr"/>
          <w:b/>
          <w:bCs/>
          <w:sz w:val="22"/>
          <w:szCs w:val="22"/>
        </w:rPr>
        <w:t xml:space="preserve">Уважаемый Читатель! Повесть, которую Вы решили прочесть, была написана в 1992-1993 гг. и впервые опубликована (в журнальном варианте) в Израиле в 1994 г. Была еще одна израильская публикация - опять в сильно урезанной версии. С того момента, как повесть была завершена, меня не оставляло желание донести до читателя полный текст повести. К тому же я считал (и считаю!), что как тема, так и характеры, с которыми Вам предстоит познакомится, могут быть интересны русскоязычной публике не только здесь, в Израиле, но и повсюду, куда судьба и ветры перемен забросили моих бывших соотечественников по "одной шестой Земного Шара". Многим из вас тема эмиграции, устройства (или </w:t>
      </w:r>
      <w:r>
        <w:rPr>
          <w:rFonts w:eastAsia="Times New Roman Cyr" w:cs="Times New Roman Cyr" w:ascii="Times New Roman Cyr" w:hAnsi="Times New Roman Cyr"/>
          <w:b/>
          <w:bCs/>
          <w:i/>
          <w:iCs/>
          <w:sz w:val="22"/>
          <w:szCs w:val="22"/>
        </w:rPr>
        <w:t>не-устройства</w:t>
      </w:r>
      <w:r>
        <w:rPr>
          <w:rFonts w:eastAsia="Times New Roman Cyr" w:cs="Times New Roman Cyr" w:ascii="Times New Roman Cyr" w:hAnsi="Times New Roman Cyr"/>
          <w:b/>
          <w:bCs/>
          <w:sz w:val="22"/>
          <w:szCs w:val="22"/>
        </w:rPr>
        <w:t>) в иной стране будет совсем небезразлична. Итак, серьезная мотивация - налицо. Однако, поскольку писательство не является моей основной профессией, предпринятые мною редкие попытки опубликоваться в более солидных, чем местные еженедельники, изданиях были вялыми, а потому - безуспешными.</w:t>
      </w:r>
    </w:p>
    <w:p>
      <w:pPr>
        <w:pStyle w:val="Normal"/>
        <w:ind w:firstLine="431"/>
        <w:jc w:val="both"/>
        <w:rPr/>
      </w:pPr>
      <w:r>
        <w:rPr>
          <w:rFonts w:eastAsia="Times New Roman Cyr" w:cs="Times New Roman Cyr" w:ascii="Times New Roman Cyr" w:hAnsi="Times New Roman Cyr"/>
          <w:b/>
          <w:bCs/>
          <w:sz w:val="22"/>
          <w:szCs w:val="22"/>
        </w:rPr>
        <w:t>Бурное развитие Интернета, особенно - русскоязычного Интернета, дало каждому, кому есть что сказать людям, новые возможности донести свое слово желающим услышать. А безукоризненный вкус создателей русских Интернетовских литературных и публицистических библиотек и журналов гарантирует Читателя от совсем уж откровенных графоманских упражнений. (Судя по полкам "легких" жанров "русских" книжных магазинов именно им, графоманам, сейчас предоставлены все полиграфические мощности постсоветского пространства. Один Вас. Головачев или какой-нибудь Шитов чего стоят!) Потому я был искренне благодарен Максиму Мошкову за любезное согласие поместить мои "писания" на страничках его компьютерной библиотеки. Но, для начала, я решил сам перечитать, что же это я там понаписал 5 лет назад.</w:t>
        <w:br/>
        <w:t xml:space="preserve">Перечитал - и понял, что это все никуда не годится для публикации в 1997 г., даже здесь, в Израиле, не говоря уже о России и других странах. Основная тому причина - специфический русско-ивритский слэнг, на котором разговаривают главные герои повести. При написании повести использование подобного языка было совершенно естественным - ведь именно на этом странном языке общалась (да и продолжает общаться!) между собой сегодня уже почти миллионная "русская" община Израиля. Многие из нас сохранили вполне пристойный русский, некоторые заговорили на классическом литературном иврите. Но между собой мы часто пользуемся именно тем слэнгом, которым переполнена повесть. Это - примета места и времени. Мы друг друга понимаем. А вот поймет ли без перевода добрую половину книги русскоязычный читатель из Москвы, Буффало или Хайдельберга - совсем не уверен! Поэтому я счел своим долгом снабдить все ивритские и слэнговые слова соответствующим переводом. Как мне кажется, теперь изложение стало значительно понятнее, не потеряв притом уникального местного колорита. Однако простой перевод ивритских слов на русский показался мне явно недостаточным. В процессе этой работы я осознал, что надо не только </w:t>
      </w:r>
      <w:r>
        <w:rPr>
          <w:rFonts w:eastAsia="Times New Roman Cyr" w:cs="Times New Roman Cyr" w:ascii="Times New Roman Cyr" w:hAnsi="Times New Roman Cyr"/>
          <w:b/>
          <w:bCs/>
          <w:i/>
          <w:iCs/>
          <w:sz w:val="22"/>
          <w:szCs w:val="22"/>
        </w:rPr>
        <w:t>переводить,</w:t>
      </w:r>
      <w:r>
        <w:rPr>
          <w:rFonts w:eastAsia="Times New Roman Cyr" w:cs="Times New Roman Cyr" w:ascii="Times New Roman Cyr" w:hAnsi="Times New Roman Cyr"/>
          <w:b/>
          <w:bCs/>
          <w:sz w:val="22"/>
          <w:szCs w:val="22"/>
        </w:rPr>
        <w:t xml:space="preserve"> но и </w:t>
      </w:r>
      <w:r>
        <w:rPr>
          <w:rFonts w:eastAsia="Times New Roman Cyr" w:cs="Times New Roman Cyr" w:ascii="Times New Roman Cyr" w:hAnsi="Times New Roman Cyr"/>
          <w:b/>
          <w:bCs/>
          <w:i/>
          <w:iCs/>
          <w:sz w:val="22"/>
          <w:szCs w:val="22"/>
        </w:rPr>
        <w:t>объяснять</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i/>
          <w:iCs/>
          <w:sz w:val="22"/>
          <w:szCs w:val="22"/>
        </w:rPr>
        <w:t>понятия</w:t>
      </w:r>
      <w:r>
        <w:rPr>
          <w:rFonts w:eastAsia="Times New Roman Cyr" w:cs="Times New Roman Cyr" w:ascii="Times New Roman Cyr" w:hAnsi="Times New Roman Cyr"/>
          <w:b/>
          <w:bCs/>
          <w:sz w:val="22"/>
          <w:szCs w:val="22"/>
        </w:rPr>
        <w:t xml:space="preserve">. Очень многое изменилось за последние 5 лет как в Израиле, так и в мире в целом. Поэтому даже "свежим" израильтянам, приехавшим в страну пару лет назад, многие реалии 1992 года будут не более понятными, чем их друзьям из России или Америки. Так Перевод превратился в Примечания. Они пронумерованы, вынесены в конец повести и не мешают читать текст. А кому будет интересно - Вы можете заглянуть в Примечания и посмотреть, что же это все означает. Мне было тем более занимательно писать эти примечания, потому что я получил замечательную возможность взглянуть из сегодняшнего дня на Израиль и себя самого тогда, в 1992 году. Какими мы были, какими стали - судить Читателю. Я старался быть честным. Получилось?..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108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Итак - </w:t>
      </w:r>
    </w:p>
    <w:p>
      <w:pPr>
        <w:pStyle w:val="Normal"/>
        <w:ind w:left="108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Основное место действия - Израиль </w:t>
        <w:br/>
        <w:t xml:space="preserve">Время действия - начало 90-х годов ХХ века </w:t>
        <w:br/>
        <w:t xml:space="preserve">Обстоятельства действия - Большая Алия </w:t>
      </w:r>
      <w:r>
        <w:rPr>
          <w:rFonts w:eastAsia="Times New Roman Cyr" w:cs="Times New Roman Cyr" w:ascii="Times New Roman Cyr" w:hAnsi="Times New Roman Cyr"/>
          <w:b/>
          <w:bCs/>
          <w:sz w:val="22"/>
          <w:szCs w:val="22"/>
          <w:vertAlign w:val="superscript"/>
        </w:rPr>
        <w:t>1)</w:t>
      </w:r>
    </w:p>
    <w:p>
      <w:pPr>
        <w:pStyle w:val="Normal"/>
        <w:jc w:val="right"/>
        <w:rPr/>
      </w:pPr>
      <w:r>
        <w:rPr>
          <w:rFonts w:eastAsia="Times New Roman Cyr" w:cs="Times New Roman Cyr" w:ascii="Times New Roman Cyr" w:hAnsi="Times New Roman Cyr"/>
          <w:b/>
          <w:bCs/>
          <w:i/>
          <w:iCs/>
          <w:sz w:val="28"/>
          <w:szCs w:val="28"/>
        </w:rPr>
        <w:t>Автор заранее приносит свои искренние извинения за какие-либо совпадения имен, событий или замыслов вымышленных персонажей с реальной жизнью.</w:t>
      </w:r>
      <w:r>
        <w:rPr>
          <w:rFonts w:eastAsia="Times New Roman Cyr" w:cs="Times New Roman Cyr" w:ascii="Times New Roman Cyr" w:hAnsi="Times New Roman Cyr"/>
          <w:b/>
          <w:bCs/>
        </w:rPr>
        <w:t xml:space="preserve"> </w:t>
        <w:br/>
      </w:r>
      <w:r>
        <w:rPr>
          <w:rFonts w:eastAsia="Times New Roman Cyr" w:cs="Times New Roman Cyr" w:ascii="Times New Roman Cyr" w:hAnsi="Times New Roman Cyr"/>
          <w:b/>
          <w:bCs/>
          <w:i/>
          <w:iCs/>
          <w:sz w:val="36"/>
          <w:szCs w:val="36"/>
        </w:rPr>
        <w:t>"Да не оскудеет рука дающего !"</w:t>
      </w:r>
      <w:r>
        <w:rPr>
          <w:rFonts w:eastAsia="Times New Roman Cyr" w:cs="Times New Roman Cyr" w:ascii="Times New Roman Cyr" w:hAnsi="Times New Roman Cyr"/>
          <w:b/>
          <w:bCs/>
        </w:rPr>
        <w:t xml:space="preserve"> </w:t>
      </w:r>
    </w:p>
    <w:p>
      <w:pPr>
        <w:pStyle w:val="H2"/>
        <w:ind w:left="36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лог</w:t>
      </w:r>
    </w:p>
    <w:p>
      <w:pPr>
        <w:pStyle w:val="Normal"/>
        <w:ind w:firstLine="431"/>
        <w:jc w:val="both"/>
        <w:rPr/>
      </w:pPr>
      <w:r>
        <w:rPr>
          <w:rFonts w:eastAsia="Times New Roman Cyr" w:cs="Times New Roman Cyr" w:ascii="Times New Roman Cyr" w:hAnsi="Times New Roman Cyr"/>
          <w:b/>
          <w:bCs/>
          <w:sz w:val="28"/>
          <w:szCs w:val="28"/>
        </w:rPr>
        <w:t>Алик</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i/>
          <w:iCs/>
          <w:sz w:val="22"/>
          <w:szCs w:val="22"/>
        </w:rPr>
        <w:t xml:space="preserve">(Александр Бронтман, 32 лет, специалист по микропроцессорам из Москвы, женат, детей нет, в стране полтора года, живет в караванном поселке </w:t>
      </w:r>
      <w:r>
        <w:rPr>
          <w:rFonts w:eastAsia="Times New Roman Cyr" w:cs="Times New Roman Cyr" w:ascii="Times New Roman Cyr" w:hAnsi="Times New Roman Cyr"/>
          <w:b/>
          <w:bCs/>
          <w:sz w:val="22"/>
          <w:szCs w:val="22"/>
          <w:vertAlign w:val="superscript"/>
        </w:rPr>
        <w:t>2)</w:t>
      </w:r>
      <w:r>
        <w:rPr>
          <w:rFonts w:eastAsia="Times New Roman Cyr" w:cs="Times New Roman Cyr" w:ascii="Times New Roman Cyr" w:hAnsi="Times New Roman Cyr"/>
          <w:b/>
          <w:bCs/>
          <w:i/>
          <w:iCs/>
          <w:sz w:val="22"/>
          <w:szCs w:val="22"/>
        </w:rPr>
        <w:t xml:space="preserve"> N ) :</w:t>
      </w:r>
      <w:r>
        <w:rPr>
          <w:rFonts w:eastAsia="Times New Roman Cyr" w:cs="Times New Roman Cyr" w:ascii="Times New Roman Cyr" w:hAnsi="Times New Roman Cyr"/>
          <w:b/>
          <w:bCs/>
          <w:sz w:val="22"/>
          <w:szCs w:val="22"/>
        </w:rPr>
        <w:t xml:space="preserve"> </w:t>
      </w:r>
    </w:p>
    <w:p>
      <w:pPr>
        <w:pStyle w:val="Normal"/>
        <w:ind w:firstLine="431"/>
        <w:jc w:val="both"/>
        <w:rPr/>
      </w:pPr>
      <w:r>
        <w:rPr>
          <w:rFonts w:eastAsia="Times New Roman Cyr" w:cs="Times New Roman Cyr" w:ascii="Times New Roman Cyr" w:hAnsi="Times New Roman Cyr"/>
          <w:b/>
          <w:bCs/>
          <w:sz w:val="22"/>
          <w:szCs w:val="22"/>
        </w:rPr>
        <w:t xml:space="preserve">- Лялька... Ну почему я не могу думать ни о чем другом? За какую мысль не зацепишься, все скатывается к одному и тому же ... Эх, Лялька, Лялька! Что с нами </w:t>
      </w:r>
      <w:r>
        <w:rPr>
          <w:rFonts w:eastAsia="Times New Roman Cyr" w:cs="Times New Roman Cyr" w:ascii="Times New Roman Cyr" w:hAnsi="Times New Roman Cyr"/>
          <w:b/>
          <w:bCs/>
          <w:i/>
          <w:iCs/>
          <w:sz w:val="22"/>
          <w:szCs w:val="22"/>
        </w:rPr>
        <w:t>тут</w:t>
      </w:r>
      <w:r>
        <w:rPr>
          <w:rFonts w:eastAsia="Times New Roman Cyr" w:cs="Times New Roman Cyr" w:ascii="Times New Roman Cyr" w:hAnsi="Times New Roman Cyr"/>
          <w:b/>
          <w:bCs/>
          <w:sz w:val="22"/>
          <w:szCs w:val="22"/>
        </w:rPr>
        <w:t xml:space="preserve"> произошло? Как ни крутись, жизнь теперь четко разделена на </w:t>
      </w:r>
      <w:r>
        <w:rPr>
          <w:rFonts w:eastAsia="Times New Roman Cyr" w:cs="Times New Roman Cyr" w:ascii="Times New Roman Cyr" w:hAnsi="Times New Roman Cyr"/>
          <w:b/>
          <w:bCs/>
          <w:i/>
          <w:iCs/>
          <w:sz w:val="22"/>
          <w:szCs w:val="22"/>
        </w:rPr>
        <w:t>тут</w:t>
      </w:r>
      <w:r>
        <w:rPr>
          <w:rFonts w:eastAsia="Times New Roman Cyr" w:cs="Times New Roman Cyr" w:ascii="Times New Roman Cyr" w:hAnsi="Times New Roman Cyr"/>
          <w:b/>
          <w:bCs/>
          <w:sz w:val="22"/>
          <w:szCs w:val="22"/>
        </w:rPr>
        <w:t xml:space="preserve"> и </w:t>
      </w:r>
      <w:r>
        <w:rPr>
          <w:rFonts w:eastAsia="Times New Roman Cyr" w:cs="Times New Roman Cyr" w:ascii="Times New Roman Cyr" w:hAnsi="Times New Roman Cyr"/>
          <w:b/>
          <w:bCs/>
          <w:i/>
          <w:iCs/>
          <w:sz w:val="22"/>
          <w:szCs w:val="22"/>
        </w:rPr>
        <w:t>там</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i/>
          <w:iCs/>
          <w:sz w:val="22"/>
          <w:szCs w:val="22"/>
        </w:rPr>
        <w:t>Там</w:t>
      </w:r>
      <w:r>
        <w:rPr>
          <w:rFonts w:eastAsia="Times New Roman Cyr" w:cs="Times New Roman Cyr" w:ascii="Times New Roman Cyr" w:hAnsi="Times New Roman Cyr"/>
          <w:b/>
          <w:bCs/>
          <w:sz w:val="22"/>
          <w:szCs w:val="22"/>
        </w:rPr>
        <w:t xml:space="preserve"> мы до поры до времени жили нормально. Было где жить: спасибо, "старики" позаботились. Была интересная работа в приличной "фирме": платили немного, но по тогдашним меркам хватало. Была компания... Жили совсем неплохо: на концерты ходили, в музеи, перечитывали любимые книги, говорили обо всем на свете, любили друг друга без памяти... И вдруг - трах-бабах, перестройка! Митинги, совместные предприятия, работа в компьютерных "фирмах"... За день зарабатывал больше, чем раньше за год. Ляльку приодел, машину купил. Жить бы и жить. Но "занавес"-то уже приподняли! И многие увидели, что такая жизнь - лишь новая ступень нищеты... Друзья, что помудрее, вовремя потянулись за рубеж. Кто на Запад, кто на Юг. Расползались, как тараканы. Пошли письма: Мюнхен, Бостон и, конечно, отсюда, из Израиля. Все вроде бы устраивались. А тем временем на улицы Москвы уже выходили местные "наци", тринадцатикопеечный батон стал стоить пятерку</w:t>
      </w:r>
      <w:r>
        <w:rPr>
          <w:rFonts w:eastAsia="Times New Roman Cyr" w:cs="Times New Roman Cyr" w:ascii="Times New Roman Cyr" w:hAnsi="Times New Roman Cyr"/>
          <w:b/>
          <w:bCs/>
          <w:sz w:val="22"/>
          <w:szCs w:val="22"/>
          <w:vertAlign w:val="superscript"/>
        </w:rPr>
        <w:t>3)</w:t>
      </w:r>
      <w:r>
        <w:rPr>
          <w:rFonts w:eastAsia="Times New Roman Cyr" w:cs="Times New Roman Cyr" w:ascii="Times New Roman Cyr" w:hAnsi="Times New Roman Cyr"/>
          <w:b/>
          <w:bCs/>
          <w:sz w:val="22"/>
          <w:szCs w:val="22"/>
        </w:rPr>
        <w:t xml:space="preserve">, на совместные предприятия нажимал двойной пресс : рэкета и Советов народных депутатов. И мы начали собираться. Нам проще, чем нашим "предкам": "Вы, Алинька, молодые - устроитесь! И деткам вашим будет..." Деткам? Деткам может быть и будет. Но мы-то тоже хотим! Ни я, ни Лялька не были настолько наивны, чтобы ожидать от этой страны бурной радости по поводу нашего приезда. Однако, надежда пробиться была. Все-таки </w:t>
      </w:r>
      <w:r>
        <w:rPr>
          <w:rFonts w:eastAsia="Times New Roman Cyr" w:cs="Times New Roman Cyr" w:ascii="Times New Roman Cyr" w:hAnsi="Times New Roman Cyr"/>
          <w:b/>
          <w:bCs/>
          <w:i/>
          <w:iCs/>
          <w:sz w:val="22"/>
          <w:szCs w:val="22"/>
        </w:rPr>
        <w:t>там</w:t>
      </w:r>
      <w:r>
        <w:rPr>
          <w:rFonts w:eastAsia="Times New Roman Cyr" w:cs="Times New Roman Cyr" w:ascii="Times New Roman Cyr" w:hAnsi="Times New Roman Cyr"/>
          <w:b/>
          <w:bCs/>
          <w:sz w:val="22"/>
          <w:szCs w:val="22"/>
        </w:rPr>
        <w:t xml:space="preserve"> не числились в самых последних. Как хорошо было сначала: аэропорт Бен-Гурион</w:t>
      </w:r>
      <w:r>
        <w:rPr>
          <w:rFonts w:eastAsia="Times New Roman Cyr" w:cs="Times New Roman Cyr" w:ascii="Times New Roman Cyr" w:hAnsi="Times New Roman Cyr"/>
          <w:b/>
          <w:bCs/>
          <w:sz w:val="22"/>
          <w:szCs w:val="22"/>
          <w:vertAlign w:val="superscript"/>
        </w:rPr>
        <w:t>4)</w:t>
      </w:r>
      <w:r>
        <w:rPr>
          <w:rFonts w:eastAsia="Times New Roman Cyr" w:cs="Times New Roman Cyr" w:ascii="Times New Roman Cyr" w:hAnsi="Times New Roman Cyr"/>
          <w:b/>
          <w:bCs/>
          <w:sz w:val="22"/>
          <w:szCs w:val="22"/>
        </w:rPr>
        <w:t>, первые шекели</w:t>
      </w:r>
      <w:r>
        <w:rPr>
          <w:rFonts w:eastAsia="Times New Roman Cyr" w:cs="Times New Roman Cyr" w:ascii="Times New Roman Cyr" w:hAnsi="Times New Roman Cyr"/>
          <w:b/>
          <w:bCs/>
          <w:sz w:val="22"/>
          <w:szCs w:val="22"/>
          <w:vertAlign w:val="superscript"/>
        </w:rPr>
        <w:t xml:space="preserve">5) </w:t>
      </w:r>
      <w:r>
        <w:rPr>
          <w:rFonts w:eastAsia="Times New Roman Cyr" w:cs="Times New Roman Cyr" w:ascii="Times New Roman Cyr" w:hAnsi="Times New Roman Cyr"/>
          <w:b/>
          <w:bCs/>
          <w:sz w:val="22"/>
          <w:szCs w:val="22"/>
        </w:rPr>
        <w:t>(показалось - много!). Потом - ульпан</w:t>
      </w:r>
      <w:r>
        <w:rPr>
          <w:rFonts w:eastAsia="Times New Roman Cyr" w:cs="Times New Roman Cyr" w:ascii="Times New Roman Cyr" w:hAnsi="Times New Roman Cyr"/>
          <w:b/>
          <w:bCs/>
          <w:sz w:val="22"/>
          <w:szCs w:val="22"/>
          <w:vertAlign w:val="superscript"/>
        </w:rPr>
        <w:t>6)</w:t>
      </w:r>
      <w:r>
        <w:rPr>
          <w:rFonts w:eastAsia="Times New Roman Cyr" w:cs="Times New Roman Cyr" w:ascii="Times New Roman Cyr" w:hAnsi="Times New Roman Cyr"/>
          <w:b/>
          <w:bCs/>
          <w:sz w:val="22"/>
          <w:szCs w:val="22"/>
        </w:rPr>
        <w:t xml:space="preserve"> в киббуце</w:t>
      </w:r>
      <w:r>
        <w:rPr>
          <w:rFonts w:eastAsia="Times New Roman Cyr" w:cs="Times New Roman Cyr" w:ascii="Times New Roman Cyr" w:hAnsi="Times New Roman Cyr"/>
          <w:b/>
          <w:bCs/>
          <w:sz w:val="22"/>
          <w:szCs w:val="22"/>
          <w:vertAlign w:val="superscript"/>
        </w:rPr>
        <w:t>7)</w:t>
      </w:r>
      <w:r>
        <w:rPr>
          <w:rFonts w:eastAsia="Times New Roman Cyr" w:cs="Times New Roman Cyr" w:ascii="Times New Roman Cyr" w:hAnsi="Times New Roman Cyr"/>
          <w:b/>
          <w:bCs/>
          <w:sz w:val="22"/>
          <w:szCs w:val="22"/>
        </w:rPr>
        <w:t>, вкусная еда, хорошая компания. В Москве уже давно так хорошо не сидели! По вечерам - умные разговоры обо всем: о Торе</w:t>
      </w:r>
      <w:r>
        <w:rPr>
          <w:rFonts w:eastAsia="Times New Roman Cyr" w:cs="Times New Roman Cyr" w:ascii="Times New Roman Cyr" w:hAnsi="Times New Roman Cyr"/>
          <w:b/>
          <w:bCs/>
          <w:sz w:val="22"/>
          <w:szCs w:val="22"/>
          <w:vertAlign w:val="superscript"/>
        </w:rPr>
        <w:t>8)</w:t>
      </w:r>
      <w:r>
        <w:rPr>
          <w:rFonts w:eastAsia="Times New Roman Cyr" w:cs="Times New Roman Cyr" w:ascii="Times New Roman Cyr" w:hAnsi="Times New Roman Cyr"/>
          <w:b/>
          <w:bCs/>
          <w:sz w:val="22"/>
          <w:szCs w:val="22"/>
        </w:rPr>
        <w:t>, о Цахале</w:t>
      </w:r>
      <w:r>
        <w:rPr>
          <w:rFonts w:eastAsia="Times New Roman Cyr" w:cs="Times New Roman Cyr" w:ascii="Times New Roman Cyr" w:hAnsi="Times New Roman Cyr"/>
          <w:b/>
          <w:bCs/>
          <w:sz w:val="22"/>
          <w:szCs w:val="22"/>
          <w:vertAlign w:val="superscript"/>
        </w:rPr>
        <w:t>9)</w:t>
      </w:r>
      <w:r>
        <w:rPr>
          <w:rFonts w:eastAsia="Times New Roman Cyr" w:cs="Times New Roman Cyr" w:ascii="Times New Roman Cyr" w:hAnsi="Times New Roman Cyr"/>
          <w:b/>
          <w:bCs/>
          <w:sz w:val="22"/>
          <w:szCs w:val="22"/>
        </w:rPr>
        <w:t xml:space="preserve">, о положении на Ближнем Востоке (в свете, конечно же, нашего светлого будущего). Ведь теперь мы - дома! Дома? Неужели же </w:t>
      </w:r>
      <w:r>
        <w:rPr>
          <w:rFonts w:eastAsia="Times New Roman Cyr" w:cs="Times New Roman Cyr" w:ascii="Times New Roman Cyr" w:hAnsi="Times New Roman Cyr"/>
          <w:b/>
          <w:bCs/>
          <w:i/>
          <w:iCs/>
          <w:sz w:val="22"/>
          <w:szCs w:val="22"/>
        </w:rPr>
        <w:t>это</w:t>
      </w:r>
      <w:r>
        <w:rPr>
          <w:rFonts w:eastAsia="Times New Roman Cyr" w:cs="Times New Roman Cyr" w:ascii="Times New Roman Cyr" w:hAnsi="Times New Roman Cyr"/>
          <w:b/>
          <w:bCs/>
          <w:sz w:val="22"/>
          <w:szCs w:val="22"/>
        </w:rPr>
        <w:t xml:space="preserve"> - мой дом?! Караван-вагончик на две семьи, благотворительские синтетические подушки (моим бы врагам на них спать!), эфиопские дети</w:t>
      </w:r>
      <w:r>
        <w:rPr>
          <w:rFonts w:eastAsia="Times New Roman Cyr" w:cs="Times New Roman Cyr" w:ascii="Times New Roman Cyr" w:hAnsi="Times New Roman Cyr"/>
          <w:b/>
          <w:bCs/>
          <w:sz w:val="22"/>
          <w:szCs w:val="22"/>
          <w:vertAlign w:val="superscript"/>
        </w:rPr>
        <w:t>10)</w:t>
      </w:r>
      <w:r>
        <w:rPr>
          <w:rFonts w:eastAsia="Times New Roman Cyr" w:cs="Times New Roman Cyr" w:ascii="Times New Roman Cyr" w:hAnsi="Times New Roman Cyr"/>
          <w:b/>
          <w:bCs/>
          <w:sz w:val="22"/>
          <w:szCs w:val="22"/>
        </w:rPr>
        <w:t xml:space="preserve"> в парше, ни одного деревца в радиусе трех километров, крикливые бухарцы</w:t>
      </w:r>
      <w:r>
        <w:rPr>
          <w:rFonts w:eastAsia="Times New Roman Cyr" w:cs="Times New Roman Cyr" w:ascii="Times New Roman Cyr" w:hAnsi="Times New Roman Cyr"/>
          <w:b/>
          <w:bCs/>
          <w:sz w:val="22"/>
          <w:szCs w:val="22"/>
          <w:vertAlign w:val="superscript"/>
        </w:rPr>
        <w:t xml:space="preserve">11) </w:t>
      </w:r>
      <w:r>
        <w:rPr>
          <w:rFonts w:eastAsia="Times New Roman Cyr" w:cs="Times New Roman Cyr" w:ascii="Times New Roman Cyr" w:hAnsi="Times New Roman Cyr"/>
          <w:b/>
          <w:bCs/>
          <w:sz w:val="22"/>
          <w:szCs w:val="22"/>
        </w:rPr>
        <w:t>за окнами и автобус до города - раз в час... А что стало с нашей веселой киббуцной компанией? Опустившиеся от безделья и озверевшие от безнадеги интеллектуалы стали попивать... Водка здесь, конечно, дешевая - пять шекелей на шуке. И вкусная. А после, после водки - что?.. Опять споры до хрипоты: "Авода",</w:t>
      </w:r>
      <w:r>
        <w:rPr>
          <w:rFonts w:eastAsia="Times New Roman Cyr" w:cs="Times New Roman Cyr" w:ascii="Times New Roman Cyr" w:hAnsi="Times New Roman Cyr"/>
          <w:b/>
          <w:bCs/>
          <w:sz w:val="22"/>
          <w:szCs w:val="22"/>
          <w:vertAlign w:val="superscript"/>
        </w:rPr>
        <w:t xml:space="preserve">12) </w:t>
      </w:r>
      <w:r>
        <w:rPr>
          <w:rFonts w:eastAsia="Times New Roman Cyr" w:cs="Times New Roman Cyr" w:ascii="Times New Roman Cyr" w:hAnsi="Times New Roman Cyr"/>
          <w:b/>
          <w:bCs/>
          <w:sz w:val="22"/>
          <w:szCs w:val="22"/>
        </w:rPr>
        <w:t>"Шас",</w:t>
      </w:r>
      <w:r>
        <w:rPr>
          <w:rFonts w:eastAsia="Times New Roman Cyr" w:cs="Times New Roman Cyr" w:ascii="Times New Roman Cyr" w:hAnsi="Times New Roman Cyr"/>
          <w:b/>
          <w:bCs/>
          <w:sz w:val="22"/>
          <w:szCs w:val="22"/>
          <w:vertAlign w:val="superscript"/>
        </w:rPr>
        <w:t>13)</w:t>
      </w:r>
      <w:r>
        <w:rPr>
          <w:rFonts w:eastAsia="Times New Roman Cyr" w:cs="Times New Roman Cyr" w:ascii="Times New Roman Cyr" w:hAnsi="Times New Roman Cyr"/>
          <w:b/>
          <w:bCs/>
          <w:sz w:val="22"/>
          <w:szCs w:val="22"/>
        </w:rPr>
        <w:t xml:space="preserve"> "Ликуд",</w:t>
      </w:r>
      <w:r>
        <w:rPr>
          <w:rFonts w:eastAsia="Times New Roman Cyr" w:cs="Times New Roman Cyr" w:ascii="Times New Roman Cyr" w:hAnsi="Times New Roman Cyr"/>
          <w:b/>
          <w:bCs/>
          <w:sz w:val="22"/>
          <w:szCs w:val="22"/>
          <w:vertAlign w:val="superscript"/>
        </w:rPr>
        <w:t xml:space="preserve">14) </w:t>
      </w:r>
      <w:r>
        <w:rPr>
          <w:rFonts w:eastAsia="Times New Roman Cyr" w:cs="Times New Roman Cyr" w:ascii="Times New Roman Cyr" w:hAnsi="Times New Roman Cyr"/>
          <w:b/>
          <w:bCs/>
          <w:sz w:val="22"/>
          <w:szCs w:val="22"/>
        </w:rPr>
        <w:t>"Идуд"</w:t>
      </w:r>
      <w:r>
        <w:rPr>
          <w:rFonts w:eastAsia="Times New Roman Cyr" w:cs="Times New Roman Cyr" w:ascii="Times New Roman Cyr" w:hAnsi="Times New Roman Cyr"/>
          <w:b/>
          <w:bCs/>
          <w:sz w:val="22"/>
          <w:szCs w:val="22"/>
          <w:vertAlign w:val="superscript"/>
        </w:rPr>
        <w:t>15)</w:t>
      </w:r>
      <w:r>
        <w:rPr>
          <w:rFonts w:eastAsia="Times New Roman Cyr" w:cs="Times New Roman Cyr" w:ascii="Times New Roman Cyr" w:hAnsi="Times New Roman Cyr"/>
          <w:b/>
          <w:bCs/>
          <w:sz w:val="22"/>
          <w:szCs w:val="22"/>
        </w:rPr>
        <w:t>... Бесконечная тягомотина на тему "Нету": жилья, работы, денег, свободы... Разговоры, которые и завзятого оптимиста до петли доведут. Вот радости было, когда вся эта болтовня как-то сразу всем надоела. Новую развлекуху себе нашли, по кайфу: сначала в "бутылочку" играли, потом баб лапать стали. И наоборот. Все - всех. Главный принцип - не приставать к своей половине. "...Жить стало веселее!" Хохот, поцелуйчики: в губки, в щечку, в шейку... Все молодые, симпатичные, задорные: врубишь "МТВ"</w:t>
      </w:r>
      <w:r>
        <w:rPr>
          <w:rFonts w:eastAsia="Times New Roman Cyr" w:cs="Times New Roman Cyr" w:ascii="Times New Roman Cyr" w:hAnsi="Times New Roman Cyr"/>
          <w:b/>
          <w:bCs/>
          <w:sz w:val="22"/>
          <w:szCs w:val="22"/>
          <w:vertAlign w:val="superscript"/>
        </w:rPr>
        <w:t xml:space="preserve">16) </w:t>
      </w:r>
      <w:r>
        <w:rPr>
          <w:rFonts w:eastAsia="Times New Roman Cyr" w:cs="Times New Roman Cyr" w:ascii="Times New Roman Cyr" w:hAnsi="Times New Roman Cyr"/>
          <w:b/>
          <w:bCs/>
          <w:sz w:val="22"/>
          <w:szCs w:val="22"/>
        </w:rPr>
        <w:t xml:space="preserve">погромче, свет погасишь и шаришь где попало - комплексы сублимируешь. "Ударим здоровым групповым сексом по Министерствам абсорбции и строительства!" Вот только однажды... Лялька!.. Лялька, полуприкрывшая свои чудные глаза, стонущая от удовольствия под этими двумя конями - Юркой и Женькой! А потом, вдруг - открыла глаза и посмотрела на меня... Глаза темные, влажные, полубезумные... И улыбнулась, крепко, до скрипа сжав зубы, сдерживая </w:t>
      </w:r>
      <w:r>
        <w:rPr>
          <w:rFonts w:eastAsia="Times New Roman Cyr" w:cs="Times New Roman Cyr" w:ascii="Times New Roman Cyr" w:hAnsi="Times New Roman Cyr"/>
          <w:b/>
          <w:bCs/>
          <w:i/>
          <w:iCs/>
          <w:sz w:val="22"/>
          <w:szCs w:val="22"/>
        </w:rPr>
        <w:t xml:space="preserve">тот </w:t>
      </w:r>
      <w:r>
        <w:rPr>
          <w:rFonts w:eastAsia="Times New Roman Cyr" w:cs="Times New Roman Cyr" w:ascii="Times New Roman Cyr" w:hAnsi="Times New Roman Cyr"/>
          <w:b/>
          <w:bCs/>
          <w:sz w:val="22"/>
          <w:szCs w:val="22"/>
        </w:rPr>
        <w:t>самый крик! Я только однажды до сих пор видел у нее эту улыбку: нам было по девятнадцать, родители укатили на дачу и мы впервые почувствовали себя совсем свободными. И никуда не торопились. А сейчас, кому улыбается она сейчас? Я рванулся (Юркина жена вскрикнула от неожиданности и боли), вскочил, схватил Ляльку за руки и потащил ее на себя... "Эй, псих! Кайфоломов, опять весь кайф обломал!" - это мне в спину... Мы стоим перед Юркиным домиком под слепящей жирной Луной и Лялька опять смотрит на меня - с удивлением и ненавистью." Ну что ты, сумасшедший, ведь было же всем хоро..."- я оборвал ее пощечиной. Она зарыдала и побежала к нашему домику. Три дня мы не разговаривали. Потом, как сговорившись, молча собрались и переехали в другой караванный городок, в еще большую глушь. Здесь пока тихо. Только Лялька иногда смотрит на меня как-то странно. Ее можно понять: ведя я, когда ложусь рядом с ней, сразу же вспоминаю</w:t>
      </w:r>
      <w:r>
        <w:rPr>
          <w:rFonts w:eastAsia="Times New Roman Cyr" w:cs="Times New Roman Cyr" w:ascii="Times New Roman Cyr" w:hAnsi="Times New Roman Cyr"/>
          <w:b/>
          <w:bCs/>
          <w:i/>
          <w:iCs/>
          <w:sz w:val="22"/>
          <w:szCs w:val="22"/>
        </w:rPr>
        <w:t xml:space="preserve"> тот </w:t>
      </w:r>
      <w:r>
        <w:rPr>
          <w:rFonts w:eastAsia="Times New Roman Cyr" w:cs="Times New Roman Cyr" w:ascii="Times New Roman Cyr" w:hAnsi="Times New Roman Cyr"/>
          <w:b/>
          <w:bCs/>
          <w:sz w:val="22"/>
          <w:szCs w:val="22"/>
        </w:rPr>
        <w:t xml:space="preserve">взгляд - и... Не могу! Сколько мы сможем так протянуть? Без любви, без самоуважения без... Понимаю - что-то срочно нужно менять. Ехать в город, снимать квартиру, заводить свое дело... Размечтался! На те деньги, что мне дает этот гад за пахоту с утра до ночи в радиомастерской, да на Лялькины гроши из рекламного агенства, не только квартиру, но и комнату не снимешь. Кажется - я теряю свою жену. Из этого мутного караванного мирка срочно нужно сматываться. Я уже готов на все: работать по 24 часа в сутки, ограбить банк, вернуться назад, в Союз... Нужно на что-то решиться! Эх, Лялька, Лялька!.. </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431"/>
        <w:jc w:val="both"/>
        <w:rPr/>
      </w:pPr>
      <w:r>
        <w:rPr>
          <w:rFonts w:eastAsia="Times New Roman Cyr" w:cs="Times New Roman Cyr" w:ascii="Times New Roman Cyr" w:hAnsi="Times New Roman Cyr"/>
          <w:b/>
          <w:bCs/>
          <w:sz w:val="28"/>
          <w:szCs w:val="28"/>
        </w:rPr>
        <w:t xml:space="preserve">Милик </w:t>
      </w: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i/>
          <w:iCs/>
          <w:sz w:val="22"/>
          <w:szCs w:val="22"/>
        </w:rPr>
        <w:t>Эмиль Фейгин, 29 лет, автомеханик из Риги, холост, в стране 2 года, живет в караванном поселке N):</w:t>
      </w:r>
      <w:r>
        <w:rPr>
          <w:rFonts w:eastAsia="Times New Roman Cyr" w:cs="Times New Roman Cyr" w:ascii="Times New Roman Cyr" w:hAnsi="Times New Roman Cyr"/>
          <w:sz w:val="22"/>
          <w:szCs w:val="22"/>
        </w:rPr>
        <w:t xml:space="preserve">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А все-таки неправ этот придурок в "Хадашотах"17): охаивать такую тачку, как "СААБ 9000" и превозносить до небес заурядную "Субару-Легаси"! Смех, да и только! Ведь "СААБ", это... Или этот "эксперт" в машинах вообще ничего не рубит, или "СААБы" ему не добашляли! Хотя, по правде, и "СААБ" - жалкая дешевка по сравнению с "Мерседес 500СЛ" или, например, "БМВ 740". Вчера как раз в соседний гараж один копченый 18) приводил на типуль 19) "БМВ 740". Я бросил ковыряться в замызганных потрохах какой-то древней "Субару" и пошел поглазеть поближе на это полированное чудо. Не нужен мне ни бортовой компьютер, разговаривающий человечьим голосом на иврите, ни телевизор, ни мазган, ни радиотелефон. По-моему, это все не такие уж нужные автомобилю бэбихи. Но внутри! Восьмицилиндровый V-образный движок с 32-мя клапанами и электронной инжекцией... Мощный и бесшумный. А гидроусилитель руля, а ABS, а титановые диски колес и платинированные поршневые кольца?.. Э-э, о чем говорить! Ну почему же на всем этом ездит эта жирная волосатая тварь в опущенных до половины мохнатой жопы бермудах, в бриллиантовых перстнях и множестве золотых цепочек? Вот он стоит - хозяин жизни - крутит золотой брелок на коротеньком пальчике и что-то нудит механику. Ну что ты нудишь, задница? Тебя бы ко мне в Ригу, в гараж: "Пожалуйста, Эмиль Данилович, мне очень нужно поскорее, я готов на любые..." И поважнее этого торгаша люди на цыпочках стойку делали. Потому что только я, Эмиль Фейгин, мог им помочь! А тут... Вот паскуда! Плюнул (рядом, на автомобиль - не могу) и пошел доделывать свою "Субару". Оно конечно - автомеханик везде автомеханик. Но там я был уважаемый и известный в городе человек. Швейцары во всех кабаках ко мне навстречу выходили. А кто меня ценит здесь? И еще: кругом эти тачки - нет сил смотреть! Мне бы завести такую! Рулить я умею получше этих фалафелей 20), небрежно цепляющихся коротенькими ручками за баранки своих "Вольво" и "Мерседесов". Вот только... Кругом-бегом, с олимовскими льготами и моими роскошными гаражными доходами, максимум на что я потяну - это "Дайатсу-Эплоз". Тоже колеса. В Риге - особенно. Однако, противно как-то. Ну чем этот тип в "БМВ" лучше меня? Зарабатывает больше? Знаем мы их заработки - наркотики и массажные салоны 21). Или фалафельные 22) содержит. Или спер где-то. А что, спереть и я могу! Только нужно знать - где. "Супер" 23) грабануть, или банк? Автогеном я умею, с замками тоже разберусь... Мысль, как говориться, интересная. Только не для моих мозгов. А жаль... И все-же "Мерседес" - это не самый высший класс. Зайду-ка я завтра в магазин "БМВ" в Тальпиоте 24), поклянчу у них каталог моделей будущего года. Они, кажется, всем вставили! А "Порше"...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8"/>
          <w:szCs w:val="28"/>
        </w:rPr>
        <w:t xml:space="preserve">Валера </w:t>
      </w:r>
      <w:r>
        <w:rPr>
          <w:rFonts w:eastAsia="Times New Roman Cyr" w:cs="Times New Roman Cyr" w:ascii="Times New Roman Cyr" w:hAnsi="Times New Roman Cyr"/>
          <w:b/>
          <w:bCs/>
          <w:i/>
          <w:iCs/>
          <w:sz w:val="22"/>
          <w:szCs w:val="22"/>
        </w:rPr>
        <w:t>(Валерий Смоленко, 27 лет, инженер-экономист из Симферополя, женат, дочери 6 лет, в стране чуть больше года, живет в караванном поселке N) :</w:t>
      </w:r>
      <w:r>
        <w:rPr>
          <w:rFonts w:eastAsia="Times New Roman Cyr" w:cs="Times New Roman Cyr" w:ascii="Times New Roman Cyr" w:hAnsi="Times New Roman Cyr"/>
          <w:b/>
          <w:bCs/>
          <w:sz w:val="22"/>
          <w:szCs w:val="22"/>
        </w:rPr>
        <w:t xml:space="preserve">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 гороскопу на этой неделе у меня - сплошные удачи : и в любви повезет, и в делах. Да уж... Удачи! Все навалилось как-то разом. Правду говорят преферансисты: "Ловленые мизера парами ходят". Или тройками. Прибыл, прибыл наконец долгожданный факс от Костика! Я ждал этот факс, как ждали евреи в пустыне свою манну небесную. Не шутка: мой актив в том деле с партией тайваньских компьютеров - около 30000 баксов. По здешним меркам - мелочь. Едва-едва хватит на квартиру в какой-нибудь Кирият-Дыре 25) "всего в 15 минутах езды от восхитительной пустыни!" А в факсе том: "Уважаемый господин Смоленко! Сообщаем Вам, что в связи с реорганизацией совместное советско-израильское предприятие "Болтэкс" (моя шутка!) прекращает свою деятельность. Примите меры по сворачиванию израильской части проекта. Искренне Ваши..." Подонки! Какая там израильская часть: один я, папка с бланками и минус в банке "Леуми". Деньги наверняка зажали! Ха, реорганизация! Знаю я эти реорганизации - сам по три фирмы в год открывал и закрывал. Как жареным запахло - реорганизуешься. Вот и они... Там меня боялись. С моими связями и командой - я бы в шесть секунд их всех уделал. Сейчас-то осмелели. Что я отсюда могу? И в самом деле - что? Ехал я в Израиль вроде бы не на пустое место: и коллег по "совковому" бизнесу тут вполне достаточно, и протоколы о намерениях мы еще в Москве наподписывали в больших количествах. И деньги у меня были. По советским меркам - немалые. 50000 зеленых. Вроде - неплохие условия для старта. Но дела мои на Земле Обетованной как-то с первых минут не пошли. И язык я толком не освоил, и бизнес здесь совсем другой. Комсомольские связи в Израиле уже не работают. Да и 50000 эти - не деньги! Пойди, покрутись на таких условиях. А капитал все убывает и убывает. Еще бы! С такой женой, как Алка - ну на сколько хватит этих несчастных денег? Зато жена целый год была довольна. Жили как белые люди. Как там привыкли. Хорошая пара - молодой начинающий бизнесмен и красавица-жена при нем! На Алку-то еще в Союзе разные толстозадые заглядывались. Но она была при мне - я стоял прочно, покруче многих. Но бизнес у молодого и начинающего не получился, денежки быстро (не без ее, милой моей, помощи) улетучились. Ребром встал вопрос о трудоустройстве. Однако, работы гою 26)-экономисту еврейское государство почему-то не приготовило. Из пентхауза в Рамат-Даниэль пришлось съехать... Вот и торчим теперь с красавицей-еврейкой в этих бараках. Алка психует и меня достает. Пошла трудиться ложкомойкой в какой-то центровой кабак - надеется подцепить там миллионера... Шлюха! Позавчера Доктор видел ее в серебристом "Вольво" возле "Рамады-Ренессанс" 27). Вернулась поздно, пьяная. На мои распросы только гнусно ухмылялась. Потом, как удар промеж ушей: "Ты же не можешь даже прокормить нас - меня и Татку, бизнесмен хренов! Так не лезь в мои дела! Сама выберусь из этой грязи! И тебе на кусок хлеба хватит. А если тебе гордость не позволяет - загнись, деловой!.." Я замахнулся - но ударить не смог. Ее прекрасные серые, чуть навыкат, дерзкие глаза насмешливо смотрели на мою жалкую фигурку с занесенной для удара рукой. Смешная картинка, наверное, если смотреть со стороны - Отелло убивает изменницу. Убить-то ее я могу. А прокормить? Дать ей и нашей дочке нормальную жизнь - могу? Тогда я - мужчина. Бен-адам 28), как тут говорят. Может быть, пора завязывать с попытками организовать свой легальный эсек 29) и поискать контакт с ихними "неформалами"? В конце-концов т а м мы не боялись идти на риск. И выигрывали. Покрупнее, чем на легальных операциях. Главное - продумывать все мелочи. Тогда - есть шанс. Дьявол, хватит хлопать ушами! Повезет - покажу этой падле, кто в доме хозяин. И семью сохраню. И Костика, паршивца, достану. Не повезет... Все равно - потери Алки с Таткой я не переживу. Чужой всем - как без ни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8"/>
          <w:szCs w:val="28"/>
        </w:rPr>
        <w:t>Доктор</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sz w:val="22"/>
          <w:szCs w:val="22"/>
        </w:rPr>
        <w:t>(Григорий Краснянский, 32 лет, кардиохирург из Кишинева, женат, сыну 9 лет, в стране полтора года, живет в караванном поселке N) :</w:t>
      </w:r>
      <w:r>
        <w:rPr>
          <w:rFonts w:eastAsia="Times New Roman Cyr" w:cs="Times New Roman Cyr" w:ascii="Times New Roman Cyr" w:hAnsi="Times New Roman Cyr"/>
          <w:sz w:val="22"/>
          <w:szCs w:val="22"/>
        </w:rPr>
        <w:t xml:space="preserve">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и годик был! Ну и годик! Никогда в жизни я не пахал так много! Каждый день по 15 - 18 часов: иврит, вопросы по медицине и снова - иврит. Хорошую шутку они для нас приготовили - экзамен на врача. Кому экзамен? Мне, заведующему "Первой кардиологией" большой столичной больницы? Но это там, в той жизни. А здесь... Может быть, они и правы. Омнам 30) (вот так штука, и в мысли уже иврит пролез!) с больными нужно говорить на одном языке. В этом я даже с прорумынскими "националами" был согласен. Да и лечат тут слегка иначе. Так что, уверен - этот год прошел не зря: ришайон 31) в кармане, иврит в башке. Только что мне с него, с того ришайона? В "Адассе" 32) тянут, из "Сороки" 33) вообще ни ответа ни привета... "Совланут, леат-леат вэ ихье беседер..." 34) - кодекс нашей олимовской жизни. Ладно, подожду. Хотя работать хочется - руки чешутся! Только Баську жалко: надрывается, бедная, на трех никайонах 35), приходит усталая, разбитая - и садится заниматься с Данькой. "Не мешай папе, Данюша, папа занимается." Вот человек! Никогда бы там не подумал, что в этой изнеженной выпускнице музучилища окажется столько преданности и силы. Помочь бы ей хоть чем-то! Где подзаработать хоть агору 36) лишнюю? На стройку, что ли пойти? Тут, недалеко, строят гигантский кэньон 37). Арабы-кабланы 38) каждый день вербуют у нас в поселке чернорабочих. Но руки, руки... Я же хирург, а не коновал, черт возьми! После стройки - аорто-коронарное шунтирование? Абсурд! Помню, когда в "Совке" нас перед операциями гоняли на уборку территории, меня профессор Сырбу со скандалом ограждала от этого маразма: "У вас, Гриша, редкие руки!" Она, член Лондонского хирургического общества, комплиментов не делала никогда - знала, что говорила. Где-то вы сейчас, профессор? Оперируете раненых на полях сражений за великие национальные идеи? Дай Б-г Вам вырваться из этого ада ! Я - вырвался. И что? Да ничего. Сижу и не могу. Не могу купить Баське новые туфли, Даньке - велосипед. Не могу увезти их из этой липкой жары 39) к морю, хоть на пару дней. Не могу... Могу ждать, беречь свои драгоценные руки, читать толстые медицинские книги (уже на трех языках!). Могу уже почти спокойно смотреть на покрасневшие от "Экономики" 40) руки жены... Привык? Иногда мне хочется кого-нибудь убить! Забыть про клятву Гиппократа - и убить. Кого? Кто виноват, что я уже год сижу тут без дела? Что Баськиным пальцам уже не до фортепианных пассажей? На кого злость? На мир, на себя? Все, хватит душу травить! Вернемся к нашим баранам: "Новые методы лазерной хирургии склеротизированных тканей аорты по материал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Израиль, караванный поселок N, июнь 199* года, эрев шаббат 41)</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За столом - четверо. Четверо молодых и здоровых мужчин, которых нелегкая олимовская жизнь столкнула и сблизила в этом забытом Б-гом и сильными мира сего караванном поселке. На столе - водка, джин, тоник, швепс. Эрев шаббат. Соф шавуа 42). Мужики молча надираются - расслабляются после тяжелой рабочей недели. Говорить не о чем - все уже сказано. Мальчишник. Бабы собрались у Ляльки - им еще интересно пережевывать свои немудреные "девичьи тайны". В углу "салона" бубнит на 21 канале огромный "Сони" - остатки былой роскоши: "Новости из Останкино". Обычный конец обычной недели. Так было неделю назад, месяц назад. Кажется - так было всегда.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ице-премьер правительства России заявил, что очередное повышение цен на энергоносители не приведет к серьезному снижению уровня жизни большинства населения 43). Председатель Российской национально-патриотической партии Сергей Станкевич 44) в интервью журналу "Ньюсуик" сказал, что фундаментом возрождения величия России должна стать объединяющая иде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алерка, да выключи ты эту муть, и так тошно! - не выдержал Алик. Лениво почесываясь и прихлебывая джин прямо из бутылки, растягивая слова, ему возразил Мил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его, тебе уже неинтересно знать, как собирается возрождаться наша доисторическая Родина 45)? Возрождение идет полным ходом: госцена "Жигуля" - уже полтора миллиона деревянных! Вот смеху-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интересно. И там - дерьмо, и тут - не лучше! - настроение Алика явно оставляло желать лучш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ужики, не спорьте попусту! - вмешался Доктор. - Валерка, это бээмет 46) не интересно. Поставь что-нибудь повесел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лера встал с кушетки, потянулся, подошел к стоящему на телевизоре видику "Панасоник 35" 47) и начал перебирать кассе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Жутики, порнушка, Жванецкий... О! Хотите боевик? "Твердый орешек - 1" 48)? - Это где террористы захватывают небоскреб? - Точно. А мужественный американский мент в одиночку их всех мочит. - Ладно, ставь. Чушь, конечно, собачая. Но уж повеселее "Новост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ое-то время все лениво наблюдали за похождениями красавца-полицейского. Гнусавый русский перевод, льющийся из стереодинамиков "Сони", изредка заглушался звяканьем бутылок о стаканы. Говорить по-прежнему было не о чем. Вдру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к странным, на удивление трезвым и сильным, голосом произне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Дурацкая фантастика! Чисто техническую проблему они решают с таким шумом и пылью, что просто обречены на провал. Я бы сделал это без всякого оружия - и так, что до уплаты выкупа никто даже пальцем двинуть не сможет!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аша "золотая головка", кажется, задумала маленький разбой! - Валерка начал "заводить" Алика. Компания заметно оживилась - появилась свежая тема для треп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Алька, ты что - серьезно? - Доктор не всегда ориентировался в Алькиных шутк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А если - серьезно ? - ребята поняли, что Алика понесло. Я не могу больше жить в этом дерьме. И Лялька не может. Ну а вы все - можете? Ты, Мильчик, совсем двинулся на своих тачках. Валерка рогами за потолок цепляется, а твоя Баська, Доктор, сколько еще она будет тебя кормить?! Как мы живем, ребята?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ы, Алик, куда-то не туда заворачиваешь... - холодно произнес Валера. Алик нарушил никем не установленное, но неизменно соблюдавшееся "табу" на подобные разговор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ы, кажется, не допил. Хлебни-ка еще водочки и успокой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лик плеснул в стаканы по пятьдесят "Кеглевича" 49). Все молча выпили. Алик поморгал и извиняющимся тоном произне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остите, если чего-то не то сказал. Просто... Достало меня. Деньги, деньги, все время не хватает денег. Работай, не работай - ничего не выходит. А вокруг - с жиру бесятся. Крадут они, что-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корее всего - крадут, - с уверенностью сказал Валера. - Ты же помнишь "Золотой теленок": "Все современные состояния нажиты неправедными путями". Вечная исти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 ребята, и я об этом уже думал. Давайте ограбим банк! - влез в разговор Милич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погоди ты со своим банком! Можно придумать что-нибудь похитрее - существует множество способов относительно безопасного отъема дене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мужики, это как-то не по мне! - Доктору явно не нравились беседы на криминальные тем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й-ой, какие мы чистоплюи! А подарочки после операций наш Доктор не брал? - Валерка нанес удар ниже пояса. Доктор покраснел, хлебнул еще водки и надолго замолчал. - Вот ты у нас голова, Алик. Придумай что-нибудь свежее и относительно безопасное для участников м-м-м... мероприятия. Чисто теоретически, пофантазируем. А там видно будет! Обьявляется "мозговой штурм" на тему: "Как украсть и не попасться." Господин профессор - еще по пятьдесят, и ваш выхо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к встал, постучал стаканом о бутылку и деланым "академическим" тоном начал излаг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ля выяснения вопроса применим научный метод анализа. Прежде всего - где можно взять деньг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точно знаю, где их нельзя взять, - буркнул из своего угла Докто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уважаемый Эскулап, мы и без "мозгового штурма" знаем. Продолжай, Алик! - Итак, деньги бывают: а) у частных лиц; б) у компаний и банков; в) у государства. Аксиома: проще всего отнимать деньги у частных лиц. Понемножку, но у большого количества. Так может накапать приличная сумма. И обиженных почти не буд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ы имеешь ввиду какую-нибудь аферу типа "Счастливого письма" или нового "Лото" 50)?</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да! К счастью, дураки распределены по Земле достаточно равномер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асчет дураков - согласен. Однако в Израиле этот рынок прочно занят нашими с тобой бывшими соотечественниками. Пробиться через их плотные спины нам не под сил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Ладно, дальше. Индивидуальный грабеж я с возмущением отвергаю. Опасно, да и сколько возьмешь со среднего человека за один раз? Дело должно быть разовым. Налетел - и отвалил. Согласны? А к несредним людям нас за километр не подпустят - в наших-то шмотках и с нашим иврит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иднэппин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орого, стремно и неэффективно. У солидных людей, как правило, приличная охрана. Боевые действия открывать? Мы же в Израиле, где у каждого шомера 51) в школе пушка есть. Перебьют как кролик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верно. Наша сила в хитрости и технике. Только так! - Так может, банк...- опять прорезался Милик, - я умею работать автоген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Лучше работай головой! - Валерка снисходительно посмотрел на почти пьяного Мильчика. - Ну сколько ты возьмешь в ихнем банке? Сотню тысяч неконвертируемых шекелей, а потом тебя будет искать все полиция страны плюс "Интерпол"? Не, Мильчик, это не 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огда - банковскую машину, или машину-сейф с Алмазной биржи 52)? - не унимался Мил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уже было - в американских детективах. Помните "Весь мир в кармане?" И потом - бриллианты нужно продавать. Ты на шук пойдешь, что-ли? Нет, это все явное не 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лик, а слабо тебе влезть в банковский компьютер? Ты же у нас дока в этих дел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Увы, мужики, для этого нужно как минимум работать в банке. Да и системы защиты от "взлома" сейчас здорово усовершенствовали 53). Это вам не блаженные семидесятые, когда башковитый мальчонка с домашнего "Эппла" вламывался в компьютерную сеть НАТО. Не те времена. Пустой ном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ты скажешь об играх с государством? Получим крупную ссуду под липовое дело, деньги перезаложим, сыграем на бирж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то тебе ее даст, эту ссуду? Ты что, хавер а-кнессет 54) или двоюродный племянник рава Шаха 55)? Легко и свободно они дают бабки только своим. Помнишь основной принцип социализма: "Кто у нас не работает, тот у нас не ес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ну, генерируйте идеи, ребята! Неужели так и располземся, ничего не придумав? Генерируй, Ал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ахват самолета, заложников, здания, художественных ценност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топ! Самолет и здание - ерунда. Слишком много охраны и мало шансов уйти живыми. А вот мысль о художественных и духовных ценностях в такой стране, как Израиль, где каждый камень что-то значит, но не каждый - охраняется, по-моему вполне достойна детальной проработ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ы предлагаешь захватить мечеть Аль-Акса 56) или Кумранские свитки 57) из Музеон Исраэль 58)? Не выйдет, там полно битахонщиков 59), сигнализации, да и вообще - всегда полно народу. Все на виду, как туда подлезть? - Нет, конечно, надо еще немножко поднапрячься, 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не могу больше напрягаться, я хочу спать!- Алик зевнул и посмотрел на Мильчика. - Эй, налетчик, просыпайся! По пещер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лера с видимым неудовольствием провожал гостей. Ему явно хотелось продолжить разговор. Но время в самом деле было позднее, да и выпивали "по чуть-чуть", но зато час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лик, я не считаю, что разговор окончен! Думай, голо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Жизнь покажет! Если мне что-нибудь придет в голову - ты первый об этом узнаешь. Надеюсь на взаимность. Пока!</w:t>
      </w:r>
    </w:p>
    <w:p>
      <w:pPr>
        <w:pStyle w:val="H2"/>
        <w:jc w:val="center"/>
        <w:rPr>
          <w:rFonts w:ascii="Times New Roman Cyr" w:hAnsi="Times New Roman Cyr" w:eastAsia="Times New Roman Cyr" w:cs="Times New Roman Cyr"/>
        </w:rPr>
      </w:pPr>
      <w:r>
        <w:rPr>
          <w:rFonts w:eastAsia="Times New Roman Cyr" w:cs="Times New Roman Cyr" w:ascii="Times New Roman Cyr" w:hAnsi="Times New Roman Cyr"/>
        </w:rPr>
        <w:t>Глава 1</w:t>
      </w:r>
    </w:p>
    <w:p>
      <w:pPr>
        <w:pStyle w:val="Normal"/>
        <w:ind w:firstLine="431"/>
        <w:jc w:val="both"/>
        <w:rPr/>
      </w:pPr>
      <w:r>
        <w:rPr>
          <w:rFonts w:eastAsia="Times New Roman Cyr" w:cs="Times New Roman Cyr" w:ascii="Times New Roman Cyr" w:hAnsi="Times New Roman Cyr"/>
          <w:b/>
          <w:bCs/>
          <w:i/>
          <w:iCs/>
          <w:sz w:val="22"/>
          <w:szCs w:val="22"/>
        </w:rPr>
        <w:t xml:space="preserve">Израиль, Ган а-Надив </w:t>
      </w:r>
      <w:r>
        <w:rPr>
          <w:rFonts w:eastAsia="Times New Roman Cyr" w:cs="Times New Roman Cyr" w:ascii="Times New Roman Cyr" w:hAnsi="Times New Roman Cyr"/>
          <w:b/>
          <w:bCs/>
          <w:i/>
          <w:iCs/>
          <w:sz w:val="22"/>
          <w:szCs w:val="22"/>
          <w:vertAlign w:val="superscript"/>
        </w:rPr>
        <w:t xml:space="preserve">60) </w:t>
      </w:r>
      <w:r>
        <w:rPr>
          <w:rFonts w:eastAsia="Times New Roman Cyr" w:cs="Times New Roman Cyr" w:ascii="Times New Roman Cyr" w:hAnsi="Times New Roman Cyr"/>
          <w:b/>
          <w:bCs/>
          <w:i/>
          <w:iCs/>
          <w:sz w:val="22"/>
          <w:szCs w:val="22"/>
        </w:rPr>
        <w:t xml:space="preserve">, июль 199* года, йом шиши </w:t>
      </w:r>
      <w:r>
        <w:rPr>
          <w:rFonts w:eastAsia="Times New Roman Cyr" w:cs="Times New Roman Cyr" w:ascii="Times New Roman Cyr" w:hAnsi="Times New Roman Cyr"/>
          <w:b/>
          <w:bCs/>
          <w:i/>
          <w:iCs/>
          <w:sz w:val="22"/>
          <w:szCs w:val="22"/>
          <w:vertAlign w:val="superscript"/>
        </w:rPr>
        <w:t>61)</w:t>
      </w:r>
      <w:r>
        <w:rPr>
          <w:rFonts w:eastAsia="Times New Roman Cyr" w:cs="Times New Roman Cyr" w:ascii="Times New Roman Cyr" w:hAnsi="Times New Roman Cyr"/>
          <w:b/>
          <w:bCs/>
          <w:i/>
          <w:iCs/>
          <w:sz w:val="22"/>
          <w:szCs w:val="22"/>
        </w:rPr>
        <w:t>, утро</w:t>
      </w:r>
      <w:r>
        <w:rPr>
          <w:rFonts w:eastAsia="Times New Roman Cyr" w:cs="Times New Roman Cyr" w:ascii="Times New Roman Cyr" w:hAnsi="Times New Roman Cyr"/>
          <w:sz w:val="22"/>
          <w:szCs w:val="22"/>
        </w:rPr>
        <w:t xml:space="preserve">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камне перед вами высечена карта поселений, основанных бароном де Ротшильд на территории подмандатной Палестины. Деньги Ротшильдов послужили финансовой базой развития сельского хозяйства современного Израиля. Виноградари и виноделы из Германии и Франции, фермеры из Голланд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лера зевнул. Монотонный "иврит каля" 62) экскурсовода вгонял его в состояние полудремы. Понимать этот так и не ставший родным язык было трудно и мозг автоматически выставлял защитный барьер - сон. Алик, Доктор и жены с интересом внимали рассказам мадрихи  63). Валера вышел из группки экскурсантов и подошел к лежащему в тени эвкалипта Милику. Милик курил, пытаясь пускать дым кольцами, но легкий ветер с моря явно препятствовал этому заняти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Красиво тут, правда, Мильчик ?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у барона была губа не дура, хорошее место выбрал для своего вечного успокоения! Мадриха сказала, что весь этот парк - личная собственность Ротшильд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тому здесь так ухожено и чисто. Муниципальные власти не очень-то справляются с уборкой в общественных мест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собенно - в караван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Ладно, критикан, вставай! Наши уже пошли смотреть гробницу. Не отстава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лера вышел из грота, в котором располагалась гробница Ротшильдов, слегка ошеломленный. Там, в гробнице, он наконец понял, что его так смущало в этом прекрасном парке. И эта мысль по какой-то странной ассоциации пересеклась в его мозгу с воспоминаниями о недавнем пьяном разговоре с Аликом и Мильчи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й, Алик! Тебя можно отвлечь на пару секун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алерка, ты что такой взбудораженны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ейчас поймешь! Ты помнишь тот наш разговор? Ну, о безопасных способах отъема дене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Конечно помню. Мы остановились на поиске объекта. Но это же так - смефуечки!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 говорится, "Шутки-шутками, но могут быть и дети." Смотри, "золотая головка", это - как раз то, о чем мы тогда говори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э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вот эта гробница и парк, неужели не сообразил?! Вспомни: "Захват художественных и культурных ценностей с целью получения выкупа". Так вот: эта ценность - перед тоб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же тебя здесь-то привлек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долго не мог сообразить, почему я чувствую себя тут как-то неуютно. А потом понял - нет охраны 64)! И сумки на входе не проверяю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ну! Над этим стоит подум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Вот-вот, подумай, а я тут еще поброжу, погляжу: что, где, когда. Ежели надумаешь что-то интересное - через недельку приедем сюда погулять более обдуманно.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 xml:space="preserve">Израиль, Ган а-Надив, июль 199*, две недели спустя, утро </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Ребята, как тут красиво! Хорошо, что мы снова сюда приехали. Просто забываешь про все, что осталось там, за оградой. Давайте раскинем здесь палатку и будем жить среди этой красо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октор, угомони свою супругу! С палаткой тебя, Баська, в два счета отсюда выпрут: нельзя нарушать границы частной собственности. Собственность господ Ротшильдов свята и неприкосновенна! Правда, Ал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Умерь свои жеребячьи восторги, гражданин начальник, - Алик укоризненно посмотрел на резвящегося Валерку. - Рекомендую поменьше молоть языком и повнимательнее смотреть по сторонам. Еще раз нам с экскурсионными целями лучше здесь не появляться. Пока Доктор развлекает девиц, наша задача - все увиде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решили сыграть в эту игру. Это сразу внесло в скучную караванную жизнь элементы азарта и осмысленности. Рассчитывали ли идти до конца? Сейчас никто из ребят не мог бы сказать : "Да" . Но не сказал бы и "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годняшняя экскурсия была предпринята для разведки на местности. Веселые довольные жены в сопровождении ничего не подозревающего, а потому тоже веселого и довольного Доктора, надежно "прикрывали" сосредоточенного Алика, постоянно чиркающего что-то в блокноте. Техническая сторона дела Алику была уже более-менее понятна. Оставалось только проверить кое-какие дета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ильчик, как тебе замки на решет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х гвоздем открыть мож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на двери у входа в тоннел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налогично, шеф!</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алерка, твое первое впечатление о наружной охране Сада не поменяло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о сих пор я видел только рабочих и садовников. Охраны - никакой. Сигнализации вроде бы тоже. Даже сумки на входе не проверяют. Дико как-то, такое чувство, что мы не в Израи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мы и не в Израиле! Это - Ротшильд-лэнд. Свои правила, свои законы. Отсутствие охранников - это хорошо. Однако, территория, туннель и грот могут просматриваться телекамерами. Сейчас мы это проверим: Валерка, забудь свой рюкзачок в гроте! Отследим реакцию. Если все будет тихо - через час забер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лерка уже не раз сегодня "забывал" рюкзак с питами и газетой "Время" 65) в разных местах Сада. Удивительно, но никто на "неизвестный предмет" не реагировал! Вероятность превращения игры в дело медленно, но уверенно приближалась к единиц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бытый" рюкзачок стоял в гроте уже минут сорок. Не гудели сирены, не бежали люди. Все было тихо и спокойно. Ган а-Надив величественно демонстрировал свое равнодушие к мелким людским проблемам. Зеленые ковры лужаек, парфюмерныя красота розария, лаконичные солнечные часы, сытые золотые рыбки, бесшумно скользящие среди зарослей кувшинок - все навевало мысли о покое и вечности. В микромире Сада не было места агрессии. Может быть, именно поэтому и хозяева и работники этого чудесного уголка Земли Обетованной даже помыслить не могли о необходимости здесь что-то охранять и проверять. В отличие от доброго большевистского вождя Владимира Ильича Ленина, склеп которого в Москве охраняется как атомный объект 66) (и на то, очевидно, есть серьезные основания!) барон и баронесса де Ротшильд лежали в этой земле, которой они долгие годы отдавали не только деньги, но и душу, без всякой охраны. Ну какие еще чувства может вызывать прах двух добрых богатых евреев, кроме чувств благодарности и легкой грусти? Но ребятам было не до грусти. Превращающаяся в дело игра не оставляла места для "сантимент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лик, по-моему все уже ясно. Можно забирать рюкзак и сваливать. Мы и так болтаемся здесь часа тр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хватит мозолить людям глаза. Прогуляемся еще до грота - и по домам! Доктор, девчонки, - по машинам! Валерка забыл где-то свой рюкзак, мы его поищем и догоним ва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Кей, Алик! Только мы еще съедим по мороженному в кафешке у входа. Не бродите долго! - Лялька послала мужу воздушный поцелу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Алик улыбнулся, вернул жене поцелуй и бросился догонять Валеру с Миликом. Дорожка вела на вершину невысокого холма. Вот и вход в псевдогреческий дворик с золотыми рыбками и кувшинками. Туннель метров пятнадцать-двадцать. Грот. А вот и рюкзачок - прямо у входа, за спинами экскурсантов. Так никто и не обратил на него внимания. Валерка хлопнул себя по лбу, воскликнул : "Да вот же он!" и схватил рюкзак.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Артист, - подумал Алик. Он еще раз осмотрел полированный камень гробницы, серый бетон туннеля... Сделано хорошо. На века. Ну и мы сделаем хорошо. Это несложно. А в случае чего - всегда можем сказать, что пошутили!" - Пошли, ребята!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входа вся команда загрузилась в купленные недавно несильно подержанные "ФИАТ-Уно" и "Фольксваген-Гольф". Машины собирались купить уже давно, но решение играть послужило поводом для очередного провала в "нормальный израильский минус". Машины тщательно отбирал Мильчик - скоростной "Гольф" в деле мог сыграть немаловажную роль. После Мильчикиного типуля машины бегали лучше новых. Это прибавляло ребятам оптимизма и уверенности в успех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к сидел на заднем сидении "Гольфа", прикрыв глаза рукой и как бы отключившись. Лялька несколько раз пыталась втянуть его в разговор, но почувствовала, что сейчас ему не до нее, а потому продолжала увлеченно болтать с Миликом, ловко крутившим рулевое колесо. За окном проносились вызывающие уважение пейзажи Герцлии-Питуах 67).</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ринципе, техническая сторона дела мне уже ясна, - размышлял Алик, - все довольно просто: вход в тоннель защищает первый сенсорный барьер - сетка точечных инфракрасных излучателей и приемников плюс индукционный и емкостной датчики. Преодолеть такой барьер не может ни человек, ни робот. Пересечение первого барьера должно приводить к взрыву внутри туннеля какой-нибудь хлопушки. Это - демонстрация серьезности намерений "террористов". Аналогичный барьер установим у выхода из тоннеля, вблизи надгробного камня и на вентиляционном отверстии. Излучатели и датчики закрепим на  стенах и полу клейкой лентой, затем сфокусируем по максимуму сигнала - это займет минуты, если потренироваться заранее. Взрывное устройство?.. Это уже выходит за рамки шутки. Но что-то в этом роде там должно быть - как и наличие барьеров это можно проверить инфравизором. Мильчик утверждает, что может достать в каменоломне взрывчатку. На фиг? Думаю, и Валерка со мной согласится. Хватит и взрывпакета - как оружие психологического действия. Теперь - управляющее устройство. Ерундовый микрокомпьютер с пятивольтовым питанием. На вход компьютера подаем кодированные сигналы от защитных барьеров, линий питания и радиоприемного устройства. На выходе - напряжения запала на взрывпакеты. Программа - элементарная. Сигналы от любой сенсорной системы, кроме первого сигнала от первого барьера, а также любой перерыв в системе питания барьеров вызывают подрыв "главного" взрывного устройства. Первый сигнал от первого барьера - подрыв демонстрационной хлопушки в туннеле. Таким образом, попытка войти в грот, ввести туда робота-сапера 68) или нарушить цепи питания барьеров вызывает взрыв. Заблокировать эту систему можно только специальным кодированным сигналом по радио. Так, где возьмем радио? Сотовый телефон использовать нельзя - его слишком просто отследить и блокировать. А связь нам нужна и надежная и автономная. Будем делать сами! Легкая доработка магазинного коротковолнового "Уоки-Токи" увеличит радиус его действия до 250 километров - вполне достаточно для Израиля. Вот только антенну придется выводить через вентиляционную шахту наружу. Черт, ее тоже нужно как-то защищать... Вот болван! Да зачем ее защищать, ее и так никто не тронет - ведь отключить всю эту радость можно только по радио! Извне система абсолютно неприступна (если не знать, что никакой взрывчатки нет!). Питание - несколько параллельно соединенных мотоциклетных аккумуляторов - хватит на год. Да нам и не надо так долго! Да или нет - выяснится за пару дней. Вот, вроде бы и все. Микрокомпьютер гарантирует правильность работы всех частей и адекватную реакцию на любое вмешательство. Датчики работают однозначно и надежно, даже если напустить в туннель дым. Вроде бы, никаких проколов в технике нет. Детали и "Уоки-Токи" можно купить в каждом магазине электронных компонентов. Вся эта радость обойдется нам в тысячу с лишним шекелей. Это слезы. За пару недель я все спаяю. Вот у Валерки задачка посложн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 xml:space="preserve">Израиль, караванный поселок N, август 199* года, вечер </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аходите, мужики, заходите! Мильчик, дверь! Мазган 69) с утра молот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жара дикая. Мозги плавятся! А у тебя хоть вздохнуть мож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авильно говорили умные люди: все вези с собой. Я этот мазган в "Березе" за гроши купил. Садитесь. Хочу поделиться с вами своими придумками. Но сначала: Милик, как дела с взрывчатк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ару раз заезжал к приятелю в каменоломню. Шашки ТНТ 70) можно тянуть понемногу из нижнего ящика в их каптерке. Пока еще они до него доберутся! За недельку, думаю, можно без риска взять шашек пя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остаточно, этим "Мавзолей" взорвать можно. После сделай каменоломне "Шалом!" 71) и займись отмычками и машиной. Все должно работать как час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онконговские? - ухмыльнулся Мил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 швейцарские! Нашел время острить! Алик, а как дела у теб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 отдельности все части системы работают. Вчера отправил Мильчика с одним из "Уоки-Токи" в Хайфу 72) - связь устойчивая. Этой дальности нам вполне хватит. Предлагаю завтра у тебя в домике, пока Алка на работе, провести пробный монтаж всей схемы. Затем недельку потренируемся в сборке-разборке - при свете и в темноте... Если у тебя уже все продумано, то недели через две, в йом шиши, можно все собрать на мес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Беседер 73)! Сейчас - о главном! Прошу слушать внимательно и критиковать по всем пунктам. Это только пойдет на пользу делу, - лицо Валеры преобразилось, взгляд стал тверже, слова казались более весомыми. Наверное, именно так выступал он на заседаниях своего горкома комсомола или вел переговоры с партнерами по перепродаже компьютеров, - Наше основное преимущество в том, что нас тут никто не знает. Мы растворены в большой массе олимов и, пока с нас не захотят взять долги, мы абсолютно никому не нужны и не интересны. Мы - никто, и имя наше - ничто. Полагаю, такой ценный "статус-кво" нужно хранить и приумножать. Надеюсь, пока мы не засветились. Экскурсии - не в счет. Там в день тысячи бывают. Алик, ты свое электронное барахло где покуп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 семи магазинах в Иерусалиме и в пяти - в Тель-Авиве. Понемногу и в самых крупных. Мы с Миликом километров двести в тот день намота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Нормально! Дальше: покупка машин тоже не должна вызывать подозрений. Мы не один год в стране. У нас уже половина караванов на новых тачках разъезжает. Итак, уверен, что нас по-прежнему никто не знает. Поэтому, естественно, выступать будем не от своего имени, а (учитывая региональную специфику) от имени палестинской террористической группировки. М-м-м... Скажем - "Мученики Семнадцатого Сентября".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А что было семнадцатого сентября ?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знаю. Название я взял из какой-то книжки. Чем загадочнее - тем лучше. Письмо с изложением наших условий будет на арабском. Алик, прости, но Ляльку придется посвятить в наши дела. Она у нас единственная полиглотка. Востфак ЛГУ, не так ли? Тем более, она - надежная. Не Ал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ей доверяю. Ты знаешь, с тех пор, как мы начали дело, у нас с ней все начало налаживаться. Я, что ли, изменился? Она во всем мне поможет. Тем более, я хочу ей сказать, что никакой взрывчатки там все равно не будет! И все это - большой розыгрыш.</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что ты сам думаешь об этом? Нужно устанавливать взрывчат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Если честно, по-моему, - нет! В этом случае, даже если нас каким-то чудом вычислят, мы только хотели пошутить! Никакой угрозы ни жизни, ни имуществу мы не создадим - иг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ад этим стоит подумать... Впрочем, что тут думать - ты прав! Милик, с каменоломней - отб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ребята, вы какие-то Иесусики! Я бы рванул, в случае чего. А вдруг они денег не даду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 засыпался бы! В тюрьме и без денег - хорошая перспективка! Я всегда говорил, Мильчик, что у тебя мелкоуголовные наклонности: то ты банк хочешь грабить, то могилы взрывать... Лучше помолчи, води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 конечно, все тут высоколобы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илик, не нуди и не обижайся. Валерка, продолжа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Продолжаю: в письме мы изложим, сколько мы хотим, как действует взрыватель, а также обговорим способы связи...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сколько попроси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ного просить нельзя - не дадут. Лично мне нравится сумма в полтора миллиона бундесмарок. Наличны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чему именно полтора миллиона и именно бундесмаро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тому что это - миллион долларов, чудак. А марки сейчас валюта более стабильная и удобная для экспортно-импортных операц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ичем тут экспортно-импортные операц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ы что, наивняк, свою долю сразу в банк "а-Поалим" 74) понесешь? Деньги-то придется "отмывать". Но об этом - после. Есть у меня один планчик. Вернемся к делу: письмо Лялька отпечатает на компьютере в своей, нет, лучше - в какой-нибудь другой рекламной конторе. У них же есть компьютеры с арабскими литер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Есть, есть. Лялька говорила, что на арабском она все время печатает. Для того ее туда и бра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ов 75). После того в ксероксе-автомате снимем с компьютерного текста копию. Так мы замаскируем особенности печати принтера. С копией работаем только в перчатках. Ну, это аксио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 передадим письм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десь есть проблема. Нам нужно, чтобы рано утром в йом ришон 76),  до открытия Сада, письмо уже прочли. Значит, передавать его нужно в шаббат. На почту полагаться нельзя. Я знаю, что у Семьи есть Представительство в Израиле. В Тель-Авиве, где-то в районе бульвара Шауль а-Мелах. Придется пойти на небольшой риск - передать письмо охраннику Представительст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то же будет передав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гляди-ка на Мильчика? Он у нас самый смелый: все время хочет банки грабить. Вот ему и живое дело! Если он сгорбит свою тощую спину, наденет шляпу с пейсами, цициет 77)...</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очно! Приклею еще редкую бороденку, а в руки я возьму Сидур 78)... - Милику идея с переодеванием явно понравила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Вот-вот! А английский у тебя с таким балтийским акцентом, что ни одна сволочь не заподозрит в этаком ешиботнике 79) свеженького олима ми-руссия 80)!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как, Милик, согласен? Сунешь письмо, скажешь пару слов - и за угол. Хватать тебя они не будут - пока еще разберут, что в том письм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O'Kей, ребята! - Милик сгорбился и закатил к потолку глаза, полагая, что именно так ортодоксы моля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хож?</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хож, похож. Валера, а система связи с Семьей, передача дене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Все есть. Значит, сделаем так ... </w:t>
      </w:r>
    </w:p>
    <w:p>
      <w:pPr>
        <w:pStyle w:val="H2"/>
        <w:jc w:val="center"/>
        <w:rPr>
          <w:rFonts w:ascii="Times New Roman Cyr" w:hAnsi="Times New Roman Cyr" w:eastAsia="Times New Roman Cyr" w:cs="Times New Roman Cyr"/>
        </w:rPr>
      </w:pPr>
      <w:r>
        <w:rPr>
          <w:rFonts w:eastAsia="Times New Roman Cyr" w:cs="Times New Roman Cyr" w:ascii="Times New Roman Cyr" w:hAnsi="Times New Roman Cyr"/>
        </w:rPr>
        <w:t>Глава 2</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 xml:space="preserve">Израиль, Ган а-Надив, август 199* года, эрев шаббат, ближе к полуночи </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и долго мы еще будем торчать среди этих камней? Курить охота, сил 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ильчик, не доставай. Курить я тебе все равно не позволю до тех пор, пока не завалишься в свой карава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ы же и так хочешь разбросать здесь окур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онечно, я их специально на улице подбирал. Но уж твоих окурков здесь точно быть не должно. Мы оставим после себя множество следов: окурки со следами чужой слюны и прикуса, банки из под пива с Таханы Мерказит 81), автобусные билеты Метула-Кацрин 82) и прочую дребедень. Лучший способ затереть свои следы ! Правда, Ал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Хорош трепаться, Валерка! Нервы сдаю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зможно. Надоело ждать. Так мы только себя накручиваем. Пора идти и работать. Тем более, нам надо смыться до рассве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Ладно, пошли! Кажется, вокруг все тихо. Спокойно и по-деловому. Как говорил Бендер: "В случае чего, мы - не нашедшие выхода провинциалы." Вперед, Кис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Три темные фигуры почти беззвучно выскользнули из-за громоздившихся на склоне холма камней. Ночь была тихая, зведная и, как и было рассчитано, безлунная. Легкий ветер шевелил кроны деревьев. Внизу, у подножья берущих здесь начало Кармельских высот 83) , мерцали редкие огни мошавов и киббуцев. Привыкшими к темноте глазами можно было различить и полосу прибоя на побережье Средиземного моря, и мерцающие отблески фар редких автомобилей, несущихся по шоссе Тель-Авив - Хайфа. И ночью Сад был спокоен, величественен и совсем не враждебен человеку. Перед ребятами, одетыми в одинаковые дешевые тренировочные костюмы и кеды (вся одежда была куплена  на арабском шуке 84)   в Наблусе 85) и должна быть сожжена после ), гостеприимно распахивались входы в широкие аллеи и укромные дорожки. Сад доверял людям. Ведь это они, люди, сотворили на пустом каменистом холме эту красоту. Но эти трое пришли в Сад ночью не для того, чтобы по доброй израильской традиции посадить дерево или полить лужайку...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С легким всхлипом, медленно поворачиваясь на обильно смазанных петлях, распахнулась узорная решетка, закрывающая проход в дворик с рыбками. Три тени, подобно призракам, бесшумно пересекли пространство дворика. Мимо казавшихся в темноте бездонными узких наполненных водой бассейнов, мимо фосфорецирующих в звездном свете кувшинок и бодрствующих золотых рыбок - немых свидетелей мероприятия. Именно в этот момент игра перестала быть игрой и превратилась в нечто более серьезное, чем "развлечение не без пользы". Так всегда бывает - о том, что колокол звонил именно по нам, мы всегда узнаем после...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Милик поковырялся отмычкой в массивном замке, раздался щелчок и перед ребятами распахнулся вход в темный туннель, ведущий в грот. Ни мгновения не колеблясь, быстро и тихо пересекли они границу, отделяющую владения живых от владения мертвых. Тяжелые створки двери сомкнулись за спиной вошедшего последним Валеры - и Алику показалось, что они погружены в плотный, какой-то звенящий мрак. Но насмотревшиеся "жутиков" по видео современные горожане недолго испытывали мистическое чувство страха перед могилой. Страх, как и мрак, длился только мгновение. Милик щелкнул тумблером мощного фонаря - луч света скомкал мрак, проявил вполне реальные бетонные стены и каменные плиты пола. Пришло время работать...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действия по установке сенсорных барьеров, взрывпакетов, элементов питания, приемного устройства и антенны были неоднократно отработаны заранее, еще в караване. Алик мог бы смонтировать всю схему в полной темноте или с закрытыми глазами. Но необходимости в этом не было - света хватало. Как, впрочем, и време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Валерка, я подключил питание излучателей и сенсоров первого барьера. Медленно передвигайте приемники по полу - вперед-назад и вправо-влево! Стоп! - Алик поднял голову от карманного осциллографа с тускло мерцающим жидкокристалльным дисплеем и начал обматывать изолентой какие-то провода, - Хорошо, мужики, инфракрасный барьер работает. Теперь проверим емкостной и индукционный датчики...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Все работало. Установка второго и третьего барьеров заняла еще меньше времени, чем первого - сказался приобретенный опыт. Затем через вентиляционную шахту был выведен тонкий многожильный стальной канатик антенны, после чего на вентиляционное отверстие также установили защитный барьер. Подключение управляющего компьютера, проверка приемника, укладка сигнальных и питающих кабелей... Направляемые короткими командами Алика, Валера и Милик работали четко и слаженно. Тонкие, в обтяжку хирургические кольчужные перчатки не стесняли движения пальцев. Мощный фонарь с рассеивателем создавал комфортное освещение... Со стороны эти сосредоточенно и аккуратно работающие люди были похожи на опытную аварийную команду, устраняющую неполадки в какой-нибудь важной системе связи. Казалось, еще несколько минут - и они, усталые, с приятным чувством хорошо выполненной работы, потягиваясь и закуривая, под восхищенными взглядами местных работников выйдут в свежесть ночи, погрузятся в белый фургон с погашенными, уже ненужными, сигнальными маячками и разъедутся по своим уютным квартирам. Работа и в самом деле подходила к концу. Вот только результаты будут видны не сразу...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Все, ребята! Монтаж закончен. Милик, помоги мне! Я сейчас хочу проверить подключенные барьеры на подачу сигнала подрыва. Только вместо взрывпакетов подсоединю пока осциллограф. Валерка, возьми передающий "Уоки-Токи" и тихо мотай к машине. Ровно через полчаса нажмешь кнопку запуска. Надеюсь, получаса мне на финальную проверку хватит. Еще через полчаса нажмешь кнопку отмены - мы подсоединим взрывпакеты и выйдем. Сиди у машины и жди нас. Удачи!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Алик и Милик сидели и сосредоточенно наблюдали за индикаторм приемного устройства. Полчаса уже прошли. Ребятам впервые по-настоящему стало страшно. Наужели с Валеркой что-то случилось? Медленно, как бы издеваясь над ожидающими, тянулись минуты и секунды. Тридцать семь, тридцать восемь, тридцать восемь с половиной... Бесстрастное табло электорнных часов отсчитывало мгновения: сначала - беспокойства, затем - страха, а после того - ужаса! Тридцать девять, тридцать девять с по... На приемнике замигал красный светодиод - система включена! Алик облегченно вздохнул и поднялся, ощущая противную дрожь в коленях. Милик как-то странно всхлипнул и сглотнул слюну. Однако, на проявление эмоций времени не было - у них в запасе было полчаса. Алик присоединил контакты взрывателя к осциллографу: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Мильчик, прогуляйся-ка по туннелю! - Прямая на дисплее изогнулась и превратилась в четкий и красивый узкий пятивольтовый пик - импульс подрыва.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Так, прекрасно. Теперь я заблокирую инфракрасные датчики, проверим остальное... Милик, сунь туда плоскогубцы... Достаточно, а теперь - какую-нибудь часть тела!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Что ты имеешь в виду, пальчик?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Да хоть конец туда засунь! Нашел время развлекаться!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лик провел вблизи барьера рукой - на экране снова появился импульс подры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ормально! Все работает как хронометр. У нас еще семь минут до отключения. Расслабляем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вно через семь минут красный светодиод погас. Система была отключена. Алик быстро подсоединил взрывпакеты, еще раз прощупал кабели и крепления датчиков. Все было готово к работе. После сигнала запуска по радио туннель и грот превратятся в некий замкнутый объем, реагирующий на попытку проникновения вовнутрь взрыв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ильчик, уходи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и туннель. Милик аккуратно запер дверь, затем - решетку. Теперь - вперед, через огражденный низким барьером из проволочной сетки не очень крутой каменистый склон к машине, стоящей на огибающей возвышенность покрытой крупным гравием дороге. Сетка, склон - и вот уже видны темные силуэты машины и стоящего рядом челове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алерка, что случилось? Какого черта ты тянул с включением? Мы чуть концы от страха не отда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 дороге расскажу. Алик - поработай метелкой, Мильчик - выводи тачку на грав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к аккуратно обрабатывал место стоянки машины. Валера разбрасывал из пакетика окурки и пустые банки, затем катал по песку найденные где-то по дороге рваные покрыш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Все! Лучшее - враг хорошего. Жми свою красную кнопку, Эдисон! Мы начинаем!..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лик дал газ. Гравий брызнул из под колес "Гольфа"... Больше они сюда не вернутся. А Ган а-Надив остался на вершине плоского холма. Такой же величественный и прекрасный, каким был и до ночного визита этих странных людей. Почти такой ж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илометров через двадцать, перед самым выездом на Хайфское шоссе, ребята переоделись. Одежда и обувь перекочевали в большие матерчатые сумки, в которых до того находились различные детали устройст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Ребята, по-моему мы заслужили право на морскую ванну и ужин у костра. Едем на пляж возле Гиват-Ольги 86). Там сейчас многие жгут костры. Устроим обряд сожжения шмоток и поужинаем, заод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завтракаем, Валерка! Уже пятый час утра! Но завтракать почему-то хочется еще сильнее, чем ужинать. Поехали, там же и Милика переоденем. К семи утра мы должны быть в Тель-Авив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Успеем. Мильчик, рули на пляж!</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небе одна за другой гасли звезды. В предрассветных сумерках пламя костра слепило глаза. Валерка обжаривал на огне кусок колбасы и одновременно повествовал о своих приключения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Ну вот, пробираюсь я по склону холма к машине. С того момента, как я вышел из грота, прошло минут десять. Вдруг, вижу: не доезжая метров сто до нашей машины на обочину сворачивает какой-то разбитый "Додж" и из него вываливаются сопляк с соплюхой, хватают подстилку и в обнимку топают прямо в мою сторону. Пришлось спрятаться в кустах. Я решил пока сигнал запуска не включать. Боялся, что если они надолго, вы на обратном пути напоретесь прямо на них, и мы не сможем тихо уехать. Решил подождать. К счастью, молодежь попалась совсем неопытная и бестолковая. Попыхтели минут пятнадцать, похихикали, швырнули презерватив в кусты и вернулись к своей колымаге. Только когда они отъехали, я нажал кнопку запуска...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здравствует молодость! - провозгласил Милик и отсалютовал восходящему Солнцу банкой "Спрайта"...</w:t>
      </w:r>
    </w:p>
    <w:p>
      <w:pPr>
        <w:pStyle w:val="H2"/>
        <w:jc w:val="center"/>
        <w:rPr>
          <w:rFonts w:ascii="Times New Roman Cyr" w:hAnsi="Times New Roman Cyr" w:eastAsia="Times New Roman Cyr" w:cs="Times New Roman Cyr"/>
        </w:rPr>
      </w:pPr>
      <w:r>
        <w:rPr>
          <w:rFonts w:eastAsia="Times New Roman Cyr" w:cs="Times New Roman Cyr" w:ascii="Times New Roman Cyr" w:hAnsi="Times New Roman Cyr"/>
        </w:rPr>
        <w:t>Глава 3</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 xml:space="preserve">Израиль, Тель-Авив, сдерот 87) Шауль а-Мелах, Представительство Треста де Ротшильд, август 199* года, шаббат, 6 часов 53 минуты </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Писк сигнального устройства вырвал Йорама Раффа, ночного дежурного Службы безопасности Треста, из состояния полудремы. Йорам потянулся, после чего бросил взгляд на экран монитора. В поле зрения телекамеры оказался какой-то странный субъект: субтильный молодой человек в мятой широкополой черной шляпе, не очень свежей белой рубашке и мешковатых темных брюках. Из рубашки и с пояса свисали слипшиеся цициет, под шляпой болтались длинные сальные пейсы, а на подбородке курчавилась редкая рыжеватая бородка. Парень шел по тротуару, нелепо выбрасывая вперед длинные ноги и подслеповато моргая казавшимися сквозь толстое стекло очков маленькими глазками. В левой руке он держал потрепанную книгу, из которой торчал край белого конверта. Тренированный взгляд охранника в считанные мгновения "просканировал" картинку, а мозг сформулировал однозначный вывод: "Иешиботник. На утреннюю молитву-то уже опоздал!". Йорам зевнул, рука потянулась к выключателю монитора, но что-то остановило его и заставило приглядеться повнимательнее: этот иешиботник был в черных кожаных перчатках! И, судя по всему, он не торопился в синагогу, а остановился у входа в Представительство и, переминаясь с ноги на ногу, уставился в полированную бронзовую табличку у дверей. Неуклюжим, одетым в перчатку пальцем этот парень нажал на кнопку звонка... Йорам рывком поднялся и, уже на ходу, профессиональным движением расстегнув кобуру пистолета и, нажав кнопку записи на видео, осторожным движением открыл входную дверь: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Ма ата роцэ, адони? (1) - парень непонимающе хлопал ресницами и продолжал переминаться с ноги на ногу.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Кэн ай хелп ю, сэр? (2) - иешиботник обрадованно заболтал головой и медленно заговорил по английски с каким-то ужасным акцентом :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Дзей аскид ми ту ханд дзис летер фор е мэйн босс. Дзей сэд, дзэт ис вери импортнент анд урджентли, - и протянул охраннику торчащий из книги запечатанный конверт, - Тсенк ю, шулом ! (3)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рень повернулся и быстрым шагом направился к перекрестку. Пальцы охранника заученными движениями ощупали конверт, но не обнаружили внутри ничего подозрительного: только бумага, снаружи - никаких надписей... Охранникам разрешалось самим вскрывать подозрительную корреспонденцию. Йорам надорвал конверт: внутри был листок с плотно напечатанным арабской вязью текст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й, парень, постой-ка! - Йорам рванулся к перекрестку, но за углом уже никого не было. Иешиботник как сквозь землю провалился. Раздался звук набирающего обороты двигателя. - Смылся! Придется будить шефа. Жаль, в шаббат, утром... Но в письме, кажется, не любовная запис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1) Что вы хотите, господин ? (ивр.)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2) Я могу вам чем-то помочь, сэр ? (англ.)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3) Они просили передать это письмо вашему главному шефу. Они сказали, что это очень важно и срочно. Спасибо, шалом ! (искаж. англ.)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 xml:space="preserve">Франция, Париж, Канцелярия Треста де Ротшильдб август 199*, суббота, утро </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ообщение по каналу закрытой цифровой телефаксной связ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очно ! Совершенно секрет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ведующему Канцелярией Треста де Ротшильд доктор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Эжену Фельдману,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Руководителю Службы Безопасности Треста де Ротшильд господину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Карлу Планкетти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ажаемые госпо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годня, в 6 часов 55 минут по местному времени, наше Представительство получило письмо на арабском языке. Группа палестинских террористов, именующая себя "Мученики Семнадцатого Сентября", сообщает, что в семейном склепе Ротшильдов в Ган а-Надив установлено взрывное устройство с дистанционным управлением. Конструкция устройства не позволяет проникнуть в помещение гробницы. Террористы не выдвигают никаких политических условий, но требуют выкуп в размере полутора миллионов немецких маро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Письмо в запечатанном конверте было передано в руки охраннику представительства неизвестным молодым человеком. Охранник не имел оснований к задержанию посыльного. Видеозапись момента передачи письма, само письмо и конверт высланы в Ваш адрес ближайшим авиарейсом Лод-Орли  89) .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ми предприняты следующие оперативные мероприят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акрытие Ган а-Надив для посещения экскурсантами под предлогом проведения реставрационных рабо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стоянное оцепление территории гробницы сотрудниками Отдела Безопасности нашего Представительст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стоянное патрулирование ограды Сада с целью предотвращения проникновения посторонних на территорию Ган а-Нади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Считаю необходимым предпринять все возможное для недопущения огласки инцидента средствами массовой информации. В наших интересах избежать участия Ротшильдов в скандальной истории с шантажом, как бы она не закончилась. Опыт работы в странах Средиземноморья показывает, что членов происламских террористических группировок отличает крайний фанатизм и импульсивность действий. Поэтому, одновременно со следственными мероприятиями, рекомендую обсудить на Совете управляющих с участием членов Семьи вопрос о возможности уплаты выкупа. Это позволит нам полностью избежать огласки, в которой не заинтересованы и сами террористы. Рассчитываю на Вашу скорую дружескую поддержку.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Искренне Ваш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Доктор Зеев Бен-Шмоэль, </w:t>
      </w:r>
    </w:p>
    <w:p>
      <w:pPr>
        <w:pStyle w:val="Normal"/>
        <w:ind w:firstLine="431"/>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уководитель Отдела Безопасности Представительства Треста де Ротшильд в Израи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В Париже полученное сообщение произвело эффект разорвавшейся бомбы. К зданию Канцелярии Треста стали подкатывать роскошные лимузины и фантастического вида спортивные автомобили руководителей Канцелярии и Службы Безопасности, а также членов Совета Управляющих. В то же время шифрованными сообщениями по каналам спутниковой связи Треста об инциденте были оповещены многочисленные члены Семьи де Ротшильд в Англии, Швейцарии, Германии, США, Канаде, Австралии.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Около 11 часов утра в международном аэропорту Орли совершил посадку "Боинг 757" израильской авиакомпании "Эль-Аль" 90). Офицер безопасности "Эль-Аль" передал встречавшим представителям Треста опечатанный "кейс" с письмом и видеозаписью. Спустя сорок минут материалы поступили в экспертно-криминологический отдел Службы Безопасности. Тем временем в кабинете заведующего Канцелярией началось заседание специальной группы, принявшей на себя ответственность за благополучное разрешение создавшегося кризиса.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Подобные действия террористов беспрецедентны! Да, беспрецедентны! - доктор Фельдман нервно крутил в руках набитую ароматной "Амфорой" трубку "Данхилл". Но закуривать почему-то не стал, а сунул трубку в карман пиджака, остановился перед телеэкраном и нажал кнопку на пульте дистанционного управления. На экране в десятый, наверное, за последние полчаса раз разыгрывалась сцена передачи письма.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 думаете, этот религиозный еврей может быть связан с палестинцами? - доктор Фельдман обратился к сидящему в низком кожаном кресле Планкетти. Тот снял очки в массивной оправе, аккуратно протер абсолютно чистые стекла небольшим кусочком замши и спокойно произне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сейчас ничего определенного сказать не могу. Может быть - связан, может быть - нет. Вполне возможно, что он вообще не еврей. Или террористы - не палестинцы. Слишком мало пока у нас информации для корректных выводов. Мы одобрили все действия доктора Бен-Шмоэля. Мы отправили в Израиль наших лучших оперативников, специалистов по взрывным устройствам и электронике. Мы стараемся избежать утечки информации в газеты и даже в службы безопасности Израиля. Наши эксперты всеми мыслимыми и немыслимыми способами анализируют письмо и видеозапись. На 23 часа по Гринвичу назначено телесовещание Совета управляющих и членов Семьи по каналам спутниковой системы связи Треста. Уверен, до сих пор мы делали все правильно. Нет смысла торопить события. Нужно подождать, Эжен! Не волнуйтесь. Берегите свое новое сердце. Или вы снова хотите осчастливить своего кардиолога  очередным миллион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аши слова весьма двусмысленны, Карл. Как можно бездействовать в такой ситуации? Господи, что скажет баронесс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Баронесса не только добрая и славная женщина, Эжен. Вы же знаете, ей удается сочетать с лучшими женскими качествами и мужскую твердость и мудрость, и удачу игрока и бизнесмена! Надеюсь, баронесса адекватно воспримет ситуацию и поможет нам прийти к правильным решениям. Мы должны получить к ее приезду как можно больше подробностей о происходящем. Уверен, не пройдет и часа, как эта информация начнет поступать. Работают наши лучшие люди! При необходимости мы обратимся к любому эксперту за пределами Треста. Нам ведь случалось попадать и в более сложные ситуации. Помните Рабат, Эже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Из донесения экспертно-криминологического отдела :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м образом, на конверте и письме обнаружены только отпечатки пальцев охранника Раффа. Микроследы резины свидетельствуют о том, что террористы работали в резиновых перчатках типа хирургических. Обнаружены также микроследы кожи, окрашенной в черный цвет. Определить производителей перчаток по микроследам не представляется возможным. Письмо представляет из себя ксерокопию текста на арабском языке, отпечатанного на компьютерном матричном принтере. Копия выполнена на аппарате фирмы "Нашуа", модель 2325. Бумага стандартная, поставляется фирмой-производителем в страны Ближнего Востока, в том числе в Израиль, Сирию, Иорданию, Ливан. Особенности печати знаков принтером требуют дальнейшего изучения. Конверт стандартный, изготовлен в Финляндии, распространяется в Израиле через сети магазинов "Графос" и "Кравиц"  91).</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Микрофотографии отдельных знаков текста переданы представителям фирм "Ай Би Эм", "Эпсон" и "Стар" для идентификации типа печатного устройства. Лексикографический и структурно-лингвистический анализ текста письма проводится нами совместно со специалистами из Университета Орсэ на суперкомпьютере "Крэй Ди Экс" Национальной дирекции аэронавтики.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ифровой анализ полученных видео и аудиоматериалов позволил определить спектр вероятных изображений лица, передававшего письмо, в предположении искусственности тех или иных характерных признаков оригинала ( очки, пейсы, борода и т.д.). Специалисты по фонетике относят акцент английского языка к акцентам, производным от немецкого, скандинавских или латвийского язык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ериалы предварительного исследования переданы в Отдел анализа и прогнозов Службы Безопасности в 20 часов 24 мину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Профессор Анатоль Витгенштейн, </w:t>
      </w:r>
    </w:p>
    <w:p>
      <w:pPr>
        <w:pStyle w:val="Normal"/>
        <w:ind w:firstLine="431"/>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Руководитель экспертно-криминологического отдела."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Сообщение по каналу закрытой цифровой телефаксной связи :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очно ! Совершенно секрет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Доктору Э. Фельдману, господину К. Планкетти.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спо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ешу поделиться с Вами краткой информацией о результатах осмотра, предпринятого оперативной группой на территории Ган а-Надив. Подробный отчет передан в Отдел анализа и прогноз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ожалению, конструкция взрывателя соответствует описанию из письма террористов. Попытка преодолеть первый сенсорный барьер у входа в туннель привела к взрыву демонстрационного устройства в глубине туннеля. В соответствии с полученными указаниями новые попытки проникнуть в гробницу не предпринимались. Инфравизор показал наличие четырех сенсорных барьеров, преодолеть которые, не подвергая грот угрозе взрыва, невозможно. В настоящий момент гробница надежно охраняется, поэтому любые несанкционированные действия исключены. Отпечатки пальцев преступников не обнаружены. Найдено много отпечатков обуви, окурков, банок, следов автомобильных покрышек - возле грота, а также в местах, где преступники прятались и где, вероятно, стояла их машина. Совокупность полученных данных представляет, с точки зрения трассологии, стандартный "ложный след", предназначенный для маскировки реальных следов. Следует заметить, что подобные методы не характерны для действий исламских террористических группирово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кренне Ваш</w:t>
      </w:r>
    </w:p>
    <w:p>
      <w:pPr>
        <w:pStyle w:val="Normal"/>
        <w:ind w:firstLine="431"/>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Хаим Левинштейн, </w:t>
      </w:r>
    </w:p>
    <w:p>
      <w:pPr>
        <w:pStyle w:val="Normal"/>
        <w:ind w:firstLine="431"/>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командир оперативной группы."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Там же, август 199* года, воскресенье, утро</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так, госпожа баронесса, члены Семьи и Совет управляющих не исключают возможности уплаты выкуп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Если Ваша Служба, господин Планкетти, сможет гарантировать благополучный исхо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был бы счастлив сказать Вам, что мы готовы дать стопроцентную гарантию. Однако, я не считаю необходимым лгать без достаточных на то оснований. Мы сделаем все возможное для обеспечения сохранности грота, 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Разве в подобной ситуации допустимы "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ксперты по Ближнему Востоку утверждают, что группировки под названием "Мученики Семнадцатого Сентября" до сих пор среди происламских террористических группировок не существова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означ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означает, что либо мы имеем дело с совсем молодыми, начинающими террористами и, следовательно, их действия плохо поддаются контролю со стороны наших друзей в странах Восто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Либ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Либо под прикрытием палестинского антуража выступает банда вымогателей, действия которых не имеют никакой политической мотивации. Последнее мне кажется наиболее вероятны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чему, господин Планкет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нтуиция, госпожа баронесса. Сверх того, я почти уверен, что про этих самых "Мучеников" читал в каком-то детектив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лагаю, и в том, и в другом случае уплата выкупа гарантирует нам благополучный исхо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 очень точно просчитали ситуаци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омплименты излишни, Карл. Я предлагаю Вам продолжить работу как по установлению личностей террористов, так и по изучению их подлинных целей. Если психологи подтвердят корыстные мотивы преступления - мы заплатим выкуп и гарантируем преступникам безопасность. В обмен на их молчание. В разглашении инцидента мы не заинтересованы. Активные действия против подозреваемых предпринимать бессмысленно - они могут пойти на крайности. Если же мы имеем дело с исламскими фанатик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огда придется идти на риск!</w:t>
      </w:r>
    </w:p>
    <w:p>
      <w:pPr>
        <w:pStyle w:val="H2"/>
        <w:jc w:val="center"/>
        <w:rPr>
          <w:rFonts w:ascii="Times New Roman Cyr" w:hAnsi="Times New Roman Cyr" w:eastAsia="Times New Roman Cyr" w:cs="Times New Roman Cyr"/>
        </w:rPr>
      </w:pPr>
      <w:r>
        <w:rPr>
          <w:rFonts w:eastAsia="Times New Roman Cyr" w:cs="Times New Roman Cyr" w:ascii="Times New Roman Cyr" w:hAnsi="Times New Roman Cyr"/>
        </w:rPr>
        <w:t>Глава 4</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 xml:space="preserve">Ливия, Триполи, штаб-квартира палестинской организации "Воинство Священной Клятвы", август 199* года, воскресенье, после полудня </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Шифротелеграм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очно! Секрет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ковнику Мустафе Хамзау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сообщению нашего доверенного источника "Барбер", близкого к Канцелярии Треста де Ротшильд, банда вымогателей, назвавшая себя палестинской группировкой "Мученики Семнадцатого Сентября", установила взрывное устройство в семейной гробнице де Ротшильдов в Ган а-Надив (Израиль). Вымогатели требуют выкуп в размере полутора миллионов немецких марок. Служба Безопасности Треста близка к установлению личностей преступников, однако Семья де Ротшильд приняла решение об уплате выкупа. Предлагаем Вам подключиться к игре и произвести экспроприацию денег у вымогателей. Подобные действия оправданы как с этической, так и с политической точки зрения. Информацию "Барбер" о личностях шантажистов представим Вам сразу же после их идентификации. Аллах велик!</w:t>
      </w:r>
    </w:p>
    <w:p>
      <w:pPr>
        <w:pStyle w:val="Normal"/>
        <w:ind w:firstLine="431"/>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Доктор Ибрагим Фархад, </w:t>
      </w:r>
    </w:p>
    <w:p>
      <w:pPr>
        <w:pStyle w:val="Normal"/>
        <w:ind w:firstLine="431"/>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пресс-атташе парижского Представительства Фронта национального освобождения Палестины".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вы абсолютно уверены, Ахмед, в том, что это не наши люди? Может быть там орудует кто-то из отколовшейся молодежи, этих леваков, не подчиняющихся ничьим приказ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думаю, Мустафа. Мы получаем достаточно подробную и вполне достоверную информацию о создании новых групп как у нас, так и у наших ... м-м...оппонентов. Нет, исключено! И еще это идиотское название - "Мученики Семнадцатого Сентября"! Бред какой-то! Уверен - никто из исламских организаций к этой акции отношения не имеет. Возможно, кто-нибудь из европейских левых? РАФ  92), наприм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в их стиле. Они всегда действуют более жестко. Ты же знаешь, их "почерк" - силовые акц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 таком случае версия Службы безопасности Треста об элементарном вымогательстве имеет под собой реальную основ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ем лучше для нас. Мы возьмем эти деньги! После прекращения помощи от русских вопрос о наполнении наших фондов всегда актуале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 xml:space="preserve">Израиль, Иерусалим, Кирият а-Мемшала 93), оффис ШАБАК 94), август 199* года, йом ришон, вечер </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Сообщение по каналу закрытой цифровой телефаксной связи :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очно! Секретность эфес  95)!</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Начальнику отдела "Гимел" генералу Абрахаму Рудману.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трудник Канцелярии Треста де Ротшильд Цви Киллерман сообщает, что в прошлый шаббат против собственности семьи де Ротшильд в Израиле предпринята попытка террористического акта. В фамильном склепе Ротшильдов в Ган а-Надив установлено взрывное устройство сложной конструкции. Террористы потребовали выкуп в полтора миллиона немецких марок. Ответственность за акцию взяла на себя палестинская группировка "Мученики Семнадцатого Сентября", однако эксперты Службы Безопасности Треста полагают, что под политическим прикрытием действуют вымогатели. В настоящее время силами Службы безопасности осуществляется охрана Ган а-Надив и гробницы, а также проводятся следственные мероприятия. В Израиле действует оперативная группа под командованием известного Вам Хаима Левинштейна. На Совете управляющих принято решение об уплате выкупа и соблюдении полной секретности во избежание возможности взрыва и политического скандала.</w:t>
      </w:r>
    </w:p>
    <w:p>
      <w:pPr>
        <w:pStyle w:val="Normal"/>
        <w:ind w:firstLine="431"/>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Мордехай Белкин, </w:t>
      </w:r>
    </w:p>
    <w:p>
      <w:pPr>
        <w:pStyle w:val="Normal"/>
        <w:ind w:firstLine="431"/>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третий секретарь посольства Израиля во Франции".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Хорошо же мы работаем, господа! Прямо под нашим носом уже вторые сутки происходят такие события, а мы узнаем о них только сейчас - из Париж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о, господин генер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икаких "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остите, господин генерал. Я только хотел напомнить, что поскольку территория Ган а-Надив является собственностью Семьи де Ротшильд, по договоренности все меры безопасности в Саду обеспечивают сотрудники служб Трес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не должно нам мешать тактично работать и в Ган а-Надив. Этот Сад - такая же земля Израиля, как Иерусалим или Цфа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Мы неоднократно указывали представителям Треста на явную недостаточность мер по обеспечению безопасности на территории Сада. Однако, они утверждали, что в Саду десятки лет не происходило никаких инцидентов. Следовательно, Ган а-Надив не представляет никакого потенциального интереса для преступников. Общую охрану осуществляют обыкновенные сторожа. Мысль специально охранять гробницу никому не приходила в голову.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роме участников этой безумной акции. Впрочем, в этом странном мире именно безумные мысли реализуются с наибольшей вероятностью. Нашлись мерзавцы, которым это пришло в голову, и пожалуйста - они не замедлили осуществить свою иде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икажете начать следств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И постарайтесь не пересекаться с командой Планкетти. Сохраним столь желанное для них "статус-кво". Тем более, что они наверняка уже близки к успеху. Понаблюдаем также за их действиями по передаче выкупа. А затем...</w:t>
      </w:r>
    </w:p>
    <w:p>
      <w:pPr>
        <w:pStyle w:val="H2"/>
        <w:jc w:val="center"/>
        <w:rPr>
          <w:rFonts w:ascii="Times New Roman Cyr" w:hAnsi="Times New Roman Cyr" w:eastAsia="Times New Roman Cyr" w:cs="Times New Roman Cyr"/>
        </w:rPr>
      </w:pPr>
      <w:r>
        <w:rPr>
          <w:rFonts w:eastAsia="Times New Roman Cyr" w:cs="Times New Roman Cyr" w:ascii="Times New Roman Cyr" w:hAnsi="Times New Roman Cyr"/>
        </w:rPr>
        <w:t>Глава 5</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 xml:space="preserve">Франция, Париж, Канцелярия Треста де Ротшильд, август 199* года, понедельник, утро </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Всю ночь с воскресенья на понедельник работники Отдела анализа и прогнозов Службы Безопасности Треста бодрствовали: доктора наук, техники, секретарши, как на конвейере подносившие не отрывающим от экранов дисплеев глаз сотрудникам декалитры кофе и чая, и сам руководитель Отдела - слепой профессор математики Клод Тайманов. В уютных комнатах, наполненных клубами табачного дыма, с которым не успевали справиться кондиционеры, в эту ночь была сосредоточена гигантская мощь человеческого интеллекта, усиленного самыми современными компьютерами. Процеживание информационных потоков, анализ, а затем и синтез новой информации - именно этим занимаются сейчас эти люди. Так старатели в поисках крупинок золота промывают тонны породы. Но в Отделе анализа никого не интересует добыча золота. В компьютерных "ситах" остаются крупицы полезной информации. Их необходимо собрать, определить чистоту и "пробу" и слить воедино. Так рождается новое знание - основа правильных действий. Несколько математических символов, буква, слово, фраза - верно понятые и к месту использованные, они зачастую стоят много дороже золота, несут людям горе или радость, жизнь или смерть.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Сегодня супермозг Отдела, связанный с внешним миром тысячами "нейронов" - линий телефонной, телефаксной и компьютерной связи - решал далеко не самую сложную для него задачу. И, хотя полезной информации пока было совсем немного, кое-что все же имелось. Следовательно, был неизбежен и успех! Человек живет в информационном пространстве. Информационное поле "заполняет" геометрическое пространство подобно уже привычным электромагнитному и гравитационному полям. Каждое действие и даже мысль оставляют невидимые следы в пространстве информации. Существовать, не оставляя этих следов, невозможно. Информационный след человека тянется из прошлого в будущее, от рождения до смерти. Но и после смерти он существует. Информация неуничтожима. "Взять" этот след - задача иногда сложная, но вполне разрешимая. На что рассчитывает преступник, пытаясь скрыть следы преступления? На столкновение с интеллектом, не превосходящим его собственный, аналитические способности которого не в состоянии выделить нужный след из мощного информационного "шума". И еще - на удачу и наглость. Но супермозгу может противостоять только супермозг. А удача? Если уж ее нет...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оброе утро, госпожа баронесса! У нас хорошие новости. Готово заключение Отдела анализа и прогнозов: это не исламская террористическая группиров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ействительно, добрая весть! Но кто же о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 настоящий момент наша оперативная группа в Израиле устанавливает личности преступников. Сейчас с уверенностью можно сказать, что в группе принимают участие репатрианты из бывшего Советского Союза. Их цель - только получение выкупа. Наша задача намного упроща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с фанатиками-фундаменталистами найти общий язык было бы значительно сложнее. Но, Карл, посвятите меня в секреты работы вашего таинственного Отдела. Я ведь женщина, следовательно - любопытна. Еще вчера вы об этих людях не знали ничего, а сегодня - результат! Вы привлекли к работе ясновидящи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се гораздо прозаичнее. И намного сложнее: современное научное оборудование плюс логический анализ. Никакой мистики. Исследование проходило по двум основным направлениям: определения печатного устройства, при помощи которого изготовлен оригинал письма, и анализ текста самого письма. Первыми поступили ответы на наши запросы фирмам-производителям принтеров. Парижское бюро фирмы "Эпсон" сообщило, что по совокупности признаков текст письма отпечатан на производимом этой фирмой принтере модели "Эль Экс 2550". При этом специалисты фирмы отметили одну характерную особенность печати арабского текста: печать производилась не в графическом, а в знаковом режиме. Следовательно, в принтере установлена микросхема памяти, содержащая набор арабских символов. Такое усовершенствование удорожает принтер, но значительно увеличивает его производительность при печати текстов на арабском. Вероятнее всего предположить, что такой принтер установлен в каком-нибудь оффисе, а не у частного лица. Дальше - совсем просто. Принтеры подобной модели с "арабской" памятью фирма "Эпсон" начала производить в прошлом году. К настоящему времени изготовлено по предварительным заказам 150 штук. В Израиле продано 37 принтеров, из них 29 - за "зеленой чертой". Таким образом, круг поисков значительно сузился. Сейчас мы получаем образцы печати на всех этих принтер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нализ текста письма проделали ученые - арабисты и лингвисты из Университета Орсэ 96). Они обнаружили, что, хотя письмо и составлено на хорошем арабском языке, построение некоторых фраз и оборотов однозначно свидетельствует в пользу того, что арабский не является родным языком составителя письма! Определено также, что родной язык автора письма близок к языкам восточнославянской группы. Делая поправку на специфические условия сегодняшнего Израиля, скорее всего это - русский! Более того, лингвисты и психологи утверждают, что письмо составила молодая женщи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Женщи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госпожа баронесса. Сожалею, но в этом нет ничего удивительного. В наше время ни одно более или менее серьезное преступление не совершается без активного участия женщин. Либо в качестве исполнительниц, либо - основного моти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 женоненавистник, Кар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все нет. Такова полицейская статистика. С Вашего позволения, я продолжу. Итак, на основании имеющихся данных Отдел анализа выдал заключение: разыскивается молодая репатриантка из России, имеющая постоянный или временный доступ к определенному принтеру. А также ее друзья. Примерная фотография одного из них получена после соответствующей обработки видеозапис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аши аналитики полностью исключают возможность привлечения палестинцами русской для написания пись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акой "симбиоз" в израильском преступном мире еще не наблюдался. К тому же, социопсихологи оценивают положение большинства репатриантов из стран бывшего СССР в Израиле как крайне тяжелое. Просчеты в политике репатриации, совершенные правительством Израиля в последние годы, поставили многих вполне благополучных на прежней Родине людей в унизительные условия полунищенского существования. К материальным трудностям добавляются психологические: языковый барьер, замкнутость, потеря или существенное понижение социального статуса. Это приводит к росту психологической напряженности и повышению "индекса криминогенности" этой социальной группы. Особенно велик, по оценкам криминологов, этот рост в тех слоях, которые ранее никогда не были связаны с преступным мир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ак это не знаменитая "русская мафия"  97)?</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ехнический уровень взрывного устройства и проработанность большого числа мелких деталей указывают на то, что мы столкнулись с людьми из круга научно-технической интеллигенции, а не профессиональными мафиози. Желание получить столь крупную сумму денег достаточно наивно. Скорее всего, это преступление для них - первое. И - последн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бы хотела больше узнать об этих людях. Наша семья выделяет Израилю немалые суммы для приема репатриантов из России. Тем не менее преступность растет. Куда же уходят деньги? Может быть, стоит помогать не правительству, а непосредственно репатриант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Шантажист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Уверена, все не так однозначно ...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 xml:space="preserve">Израиль, Иерусалим, рехов 98) Яффо, оффис рекламного агенства "Давар" , август 199* года, йом шени  99), полдень </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кажите, Ави, у вас действительно никогда не работали новые репатрианты из России? Может быть временно, без оформления? Не стесняйтесь, я же не налоговый инспекто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Уверяю вас, господин Левинштей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нтересующий нас текст отпечатан на вашем принтере, нет сомнений. Думайте, Ави, вспоминайте! Мы возместим вам все потери вашего драгоценного времени. Помогайте нам! 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 общем, компьютером пользуются только наши сотрудники. Впрочем... Вспомнил! Не так давно к нам заходила одна девочка... Из рекламного агенства "Кешет" 100). Это тут рядом, на Агрипас 101). Она у них новенькая. Красот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Ави, 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жется, у них делали ремонт, отключили электричество, а ей срочно нужно было отпечатать какое-то письм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ак-так! Как она выгляде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знаю. Ашкеназийка 102), блондинка, на иврите говорит без пробл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Блондинка? Интересно... Впрочем, это неважно! Коль а-кавод 103), Ави! Так ты говоришь - "Кешет"?</w:t>
      </w:r>
    </w:p>
    <w:p>
      <w:pPr>
        <w:pStyle w:val="H2"/>
        <w:jc w:val="center"/>
        <w:rPr>
          <w:rFonts w:ascii="Times New Roman Cyr" w:hAnsi="Times New Roman Cyr" w:eastAsia="Times New Roman Cyr" w:cs="Times New Roman Cyr"/>
        </w:rPr>
      </w:pPr>
      <w:r>
        <w:rPr>
          <w:rFonts w:eastAsia="Times New Roman Cyr" w:cs="Times New Roman Cyr" w:ascii="Times New Roman Cyr" w:hAnsi="Times New Roman Cyr"/>
        </w:rPr>
        <w:t>Глава 6</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 xml:space="preserve">Израиль, Тель-Авив, представительство Треста де Ротшильд, август 199* года, йом шени, после полудня </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Халло, это мы... - голос в телефонной трубке принадлежал женщине, старательно коверкавшей английские сло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то - м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ами знаете. Не тяните время. Немедленно перезвоните по номеру 03-570-01-72. Ничего не говорить! Только слушать. У вас - минута. Вс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плохо продумано! Звонили наверняка из телефона-автомата - не стоит даже устанавливать, с какого. И сейчас мы наверняка звоним тоже в телефон-автомат! Разве за минуту-полторы успеешь выслать людей к произвольному телефону? - поделился мнением со своим сменщиком оперативный дежурный Отдела безопасности, одновременно набирая названный ном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уже неактуально, - отозвался коллега, - из Иерусалима звонил Левинштейн. Его группа установила одну из участниц группы. Так что вся их маскировка теперь бесполез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о мы продолжаем игр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иказано продолж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570 -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Наши условия: полтора миллиона западногерманских марок в купюрах по 50 и 100 марок. Деньги должны быть выпуска после 1991 года, но не самые новые. Купюры не должны быть подобраны по номерам. Не пытайтесь метить деньги - мы сумеем проверить! Также мы требуем нотариально заверенную в Израиле расписку на предъявителя: о добровольной передаче Трестом указанной выше суммы подателям расписки. Скажем, на благотворительные цели. Подписи - руководителей Треста. Об остальном - позже. Ждите звон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ы слышал? Они позаботились об индульгенц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не так глупо, как кажется на первый взгляд. Властям мы о действиях шантажистов не сообщали. После выдачи такой расписки Трест, в случае уплаты выкупа, не сможет предъявить никаких обвинений. Деньги-то мы им передали, как они выражаются, "добровольно", а насчет взрывного устройства - так они всегда скажут, что пошутили, и бомба в гроте была игрушечна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Там же, август 199* года, йом шени, вечер</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оспода, рад сообщить вам о том, что расследование завершено! В просторной комнате для совещаний тель-авивского представительства Треста собрались все, посвященные в события последних дней. Раздались аплодисменты. Хаим Левинштейн продолж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Будет справедливо отметить, что наша группа послужила только "исполнительным элементом" - основная заслуга в определении личностей преступников по праву принадлежит нашим "яйцеголовым" коллегам в Париже. Они проделали удивительно точную и красивую аналитическую работ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скромничайте, Хаим, вы тоже неплохо поработали! - доктор Бен-Шмоэль не упустил возможности польстить парижскому коллеге, считавшемуся восходящей звездой Службы безопасности, - тем более, вам предстоит нейтрализовать шантажист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Если в Париже примут решение о нейтрализации. Позвольте продолжить? Итак, перед вами - "Мученики Семнадцатого Сентябр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Свет в зале погас. На широком экране демонстрационного монитора медленно, одно за другим стали появляться лица, окруженные короткими строчками анкетных данных: Алик, Лелька, Валера, Милик...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 xml:space="preserve">Франция, Париж, Канцелярия Треста де Ротшильд, август 199* года, вторник, утро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лександр и Елена Бронтман, Валерий Смоленко, Эмиль Фейгин. Все - новые репатрианты из стран бывшего СССР. Проживают в караванном городке N. По специальности работает только Эмиль Фейгин. Ни у одного нет постоянного места работы. Максимальный заработок - также у Фейгина. До 8 шекелей в час. Финансовое положение у всех схожее - банковский "минус". Бронтманы и Фейгин недавно взяли ссуды для покупки автомобилей. Жена Смоленко, Алла, подозревается в занятии проституцией. Наши представители в Москве обратились за информацией в частную консалтинговую фирму "Интеринфо", которую организовали бывшие сотрудники КГБ. Таким образом, о "советском" периоде жизни шантажистов мы знаем довольно много: до репатриации социальный статус и материальное положение названных лиц можно было определить как "выше среднего". На "закрытой" фирме "Астрофизика", где до решения выехать в Израиль работал Александр Бронтман, о нем отзываются как о высококвалифицированном разработчике микрокомпьютер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удивлюсь, если устройство взрывателя можно будет патентовать, - подала реплику баронесс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зможно. Фейгин работал механиком в одном из самых модных гаражей Риги, обслуживавшем машины иностранных представительств, а Смоленко возглавлял совместное турецко-российское предприятие и несколько мелких научно-производственных кооператив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остите, господин Планкетти, я изучала бизнес в Гарварде, но, к стыду своему, не знаю, что это такое - научно-производственный кооперати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стыдитесь, баронесса, и передо мной возник тот же вопро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падным специалистам еще долго предстоит изучать экономику переходного посткоммунистического периода. Сейчас наши прославленные советологи пасуют перед подобными вопросами. Русские же эксперты при упоминании об этих кооперативах сначала долго смеялись, а потом начинали объяснять что-то о переводе безналичных денег в наличные 104)...</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бсурд какой-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 я так подумал, а потому решил не вдаваться в детали этого удивительного бизнеса. В общем понятно, что и до репатриации Смоленко охотно занимался делами, не исключавшими конфликтов с закон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 они ведут себя сейчас, в ожидании нашего отве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отрудники оперативной группы установили постоянное аудиовизуальное наблюдение за всей четверкой. После звонка к нам они держатся кучкой - в домике Бронтманов. При всех передвижениях вне и внутри дома один из них поочередно постоянно держит в руках что-то, напоминающее приемно-передающее устройство. Наблюдавший их психолог считает, что они находятся в состоянии крайнего возбуждения, близкого к аффекту. Очевидно, что решение о совершении террористического акта явилось кульминацией "стресса абсорбции" - резкого снижения социального статуса и жизненного уровня, характерного для многих репатриантов последней волны. Психолог рекомендует предпринимать активные действия с предельной осторожностью. Не исключено, что даже намек на опасность для кого-нибудь из членов группы подтолкнет другого включить взрывное устройст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ктивных действий не буд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ймите, Карл, за несколько последних лет я лично не дала ни франка даже даже нищим в подземке! Мой "Роллс Ройс" не опускается в подземку. Мы финансируем сотни благотворительных фондов. Значительная часть этих денег предназначена для программ, так или иначе связанных с репатриацией в Израиль. Сионизм и филантропия - вековые традиции нашей Семьи. То, что отличает нас, Ротшильдов, от многих других состоятельных семей. Однако, до сих пор благотворительность была для меня некоей абстракцией: я подписывала чеки, но никогда не видела л и ц  людей, которым могу помочь. Сегодня я увидела лица. Лица незаурядных, по-своему талантливых людей. Может быть эти деньги помогут им выйти из того тупика, в который завела их жизнь, реализовать себя? Не тратьте слова на возражения! Это моя блажь... Я приняла решение. Оно соответствует первоначальным рекомендациям Совета. Мы не будем рисковать. Снимите наблюдение и выполните все их требования. Деньги перечислите из моего личного страхового фонда. Не стоит терять еще и льготы по налогообложению, не так 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дчиняюсь, госпожа баронесса, хот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Достаточно, Карл, ваша точка зрения мне известна. Да, пожалуйста, после выплаты денег пусть им передадут пожелания удачи лично от меня. На русском. И еще: я уверена.... Впрочем, это уже не так важно! Ступайте, господин Планкетти!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 xml:space="preserve">Израиль, Иерусалим, оффис ШАБАК, август 199* года, йом шлиши 105) , около полудня </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плохо поработала команда Планкетти! За такой короткий промежуток времени полностью установить личности террористов!... У них есть чему поучи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Хочу вам напомнить, господин генерал, что Хаим начал работать оперативником под вашим начал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Я никогда это не забывал. Надеюсь, Хаим - тоже. Впрочем, по сообщениям из Парижа, наибольший интерес для нас представляют организация и методы работы их аналитического центра. Они, как говориться, "на кончике пера" вычислили преступников. Считаю целесообразным активизировать контакты со Службой безопасности Треста. Конечно, после того, как закончим операцию по задержанию этой группы.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адержанию? Но они решили заплатить выкуп! Не создаем ли мы конфликтную ситуацию? Официально за помощью к нам никто не обращался. Газетчики ни о чем не пронюхали. Этого преступления как бы не было. Какие у нас юридические основания вступать в игр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нформация о террористическом акте поступила по нашим оперативным каналам. Этого вполне достаточно. Что же касается юридических аспектов... Если они получат выкуп, им можно инкриминировать вымогательство. Если же, не дай Б-г 106)  ... Ну, тут и так все понят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как быть с их "охранной грамот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аши юридические советники достаточно опытны, чтобы доказать, что она была выдана под давлением. Я не могу допустить, чтобы этим соплякам такое сошло с рук. Наши друзья в Тресте поймут нас. Мало нам террористов арабов, так еще и свой брат еврей подключился. Нет, этот олимовский "бизнес" мы поощрять не будем! Установите за ними наблюдение. Аккуратно, издалека. Лучше всего блокировать места, где они могут появиться после получения денег. Тогда и произведем задержание. Подчеркиваю - аккуратно! Мы не должны ставить под угрозу успех операции Службы безопасности Треста. В районе встречи террористов с сотрудниками Треста наших людей быть не  должно!</w:t>
      </w:r>
    </w:p>
    <w:p>
      <w:pPr>
        <w:pStyle w:val="H2"/>
        <w:jc w:val="center"/>
        <w:rPr>
          <w:rFonts w:ascii="Times New Roman Cyr" w:hAnsi="Times New Roman Cyr" w:eastAsia="Times New Roman Cyr" w:cs="Times New Roman Cyr"/>
        </w:rPr>
      </w:pPr>
      <w:r>
        <w:rPr>
          <w:rFonts w:eastAsia="Times New Roman Cyr" w:cs="Times New Roman Cyr" w:ascii="Times New Roman Cyr" w:hAnsi="Times New Roman Cyr"/>
        </w:rPr>
        <w:t>Глава 7</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Израиль, Тель-Авив, представительство Треста де Ротшильд, август 199* года, йом шлиши,после полудня</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воните по телефону 02-414-364!.. - Никого в Представительстве эта короткая телефонная беседа не удивила - ее ждали. Оперативный дежурный с интересом наблюдал на экранах двух мониторов фигуры людей, стоящих возле телефонов-автоматов. Под прицелом мощных телеобъективов установленных на автомобилях наблюдения видеокамер эти люди, уверенные в своей анонимности, выглядели смешными и жалки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к повесил трубку, вздохнул и направился к машине. Специально для этого звонка он ездил в Тель-Авив. Теперь можно возвращаться. Эстафету "переговоров" принимал Валер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ображение на одном из мониторов исчезло: машина наблюдения по инструкции следовала в полутора километрах за машиной Бронтмана. Дежурный набрал продиктованный ему номер телефона. На экране Валерка протянул руку к труб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 приняли наши условия, и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се условия приняты. Если вы гарантиру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арантируем! Только не делайте ничего, что хотя бы походило на угроз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Решение об уплате выкупа принято на самом высоком уровне. Ни о чем не беспокойтесь и сообщите нам ваши условия передачи выкуп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екрасно! Слушайте: завтра, ровно в 23:00, ваш человек с деньгами и распиской должен выехать из Иерусалима по шоссе от "Адасса - Эйн Кэрем" в сторону Бейт-Шемеша 107). Машина должна быть с радиотелефоном - его номер вы мне сообщите в конце нашей беседы. Подчеркиваю - в машине должен быть один человек. Никакого оружия, никакой слежки. При любой попытке действий против нас мы взорвем грот! Машина пусть движется по шоссе со скоростью не более 40 миль в час. Мы позвоним в машину и сообщим вашему посланнику место обме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как мы убедимся в том, что вы передадите нам именно то, что нуж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можете проверить. Итак, телефон в вашей маши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03-579-93-16... - разговор прерва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Израиль, сектор Газа, Джабаллия 108), база террористической организации "Черные кугуары" 109), август 199* года, вторник, вечер</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Братья! Нам поручено особо сложное и важное задание. Сам полковник Хамзауи будет контролировать наши действ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ороче, Амаль! Большие головы в Триполи обычно составляют очень хорошие планы, в результате которых летят наши маленькие голов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воего мнения, Набил, никто не спрашивает. Получен приказ, мы обязаны его выполнить. Как можно лучше. Продолжаю: по сообщению нашей разведки, завтра, между 23 и 24 часами, на шоссе Иерусалим-Бейт-Шемеш группа евреев - выходцев из России получит от представителя Треста де Ротшильд крупную сумму в иностранной валюте. Эти мерзавцы шантажировали Ротшильдов, выдавая себя за одну из наших боевых групп. Так что эти деньги по праву принадлежат нам. Наша задача: после получения выкупа деньги изъять, "русских" - уничтожить. Но нас предупредили - нападение можно совершить только после передачи денег. Иначе все может сорваться. Мы не должны даже приближаться к месту их встречи. К тому же там, вероятно, и для нас будет небезопасно: Ротшильды выставят серьезную охра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что мы знаем об этих "русски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ы, кажется, критиковал работу Центра? Стыдись! Мы знаем о них все - вот: фотографии, копии досье министерства внутренних дел, номера автомобилей и счетов в банке... Завтра ночью, скорее всего, мы встретимся с этими тремя, - на стол веером упали фотографии Алика, Милика и Валер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там у тебя кто? Их девица? Хороша! Люблю блондино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Успокойся, ишак! Завтра и им и нам будет не до блондинок. Действуем так: утром установим на их машинах радиомаяки. По сигналам маркеров установим, когда они будут возвращаться после и по какой дороге. Выезжаем им навстречу, расстреливаем машину из пулемета, забираем деньги и быстро уходим за черту 110) в районе Бейт-Лехе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ы уверена, что они не спрячут деньги где-нибудь по дороге, что их не будут пасти спецслужбы, ч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ни уверены, что их никто не знает. Но все равно постараются убраться оттуда как можно быстрее. Времени прятать деньги у них не будет. И еще - они потребовали у Ротшильдов расписку в том, что деньги им выданы добровольно, как пожертвование. Поэтому им вроде и бояться неч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Учись тонко работать, команди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Моя "охранная грамота" всегда со мной... - Амаль улыбнулась и ласковым, показавшимся мужчинам - членам ее группы очень эротическим, движением точеной смуглой руки погладила ствол крупнокалиберного пулемета.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Израиль, Тель-Авив, представительство Треста де Ротшильд, август 199* года, йом ревии 111), после полудня</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Уверен, Зеев, что эти яйцеголовые "колледж-бои" придумали, как продемонстрировать нам свои "добрые" намерения. Зачем им взрывать грот? С такими-то деньгами. Конечно, начальство критиковать не принято, но все же: не понимаю я баронессу. Мы вполне в состоянии аккуратно их нейтрализовать и изъять взрывное устройство - никто из них даже пальцем пошевельть не успеет! Это же дети! Матерых террористов без шума бра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горячитесь, Хаим. Наши желания чаще всего ограничены рамками полученных приказов. Никто не сомневается в вашей способности в одиночку голыми руками обезвредить этих "русских". Однако сегодня вам предстоит быть только чиновником, скурпулезно ваполняющим все их указания. Пусть резвятся. Сегодня удача на их стороне. Впрочем, вы же знаете: Фортуна - дама капризная... Кстатьи, чем занимаются наши подопечные сейча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идят в домике Бронтманов в караванном городке. Каждые полчаса сменяют друг-друга у "кнопки". Фейгин с утра возился с "Гольфом" - доливал масло, ездил заправляться. В общем - готовя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усть готовятся. У нас тоже, надеюсь, все готово. С этой минуты - снимите все группы наблюдения. До вече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Израиль, караванный поселок N, домик Бронтманов, август 199* года, йом ревии, ранний вечер</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се! Лялька, милая, прошу - иди к Алке, к Доктору... Иди! Только не крутись зде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лька, я же волну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надо, родная, мы сейчас все должны успокоиться, хорошо отдохнуть... Мы выезжаем в девя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лька, это правда не опас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ди, малыш! Завтра все будет по-другому. Нужно только немного подождать. До завт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Лялька опустила глаза, неловко махнула рукой и быстрым шагом, не оглядываясь, вышла из домика.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ди и не оглядывайся! - подумал Алик, - древние легенды о жене Лота и Эвридике повторяюются из века в век. Не оглядывайся! Что за чушь лезет в голову! Мы не в Аид собираемся. И Мильчик не похож на Харона. Пока нам везло. Все Валеркины расчеты оправдались - кажется, нас не вычислили. Ротшильды согласились дать и деньги и бумагу. Чудеса! Я до последнего момента не верил в то, что эта авантюра пройдет. А сегодня... То-то они удивятся, не найдя в гроте даже следов взрывчатки! Но раньше мы получим деньги. Дальше - Валеркина работа. Я в этом "бизнесе" ни хрена не понимаю... - Алик посмотрел на часы. - Уже пять. Мое время "сидеть на кнопке". Пойду, сменю Мильчи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В соседней комнате за письменным столом сидел Валерка и что-то вдохновенно писал. Мильчик развалился в кресле, на его коленях лежал "Уоки-Токи" с короткой антенной и каким-то длинным прямоугольным блоком, прикрепленным к задней стенке передатчика. На серой пластиковой панели блока яркими пятнами выделялись две кнопки - красная и зеленая. Длинный перепачканный машинным маслом палец Мильчика ласково поглаживал красную кнопку.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а, вот и смена пришла! Пост номер один у пусковой кнопки самого страшного психологического оружия в мире сдал! Рядовой Фейги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ст номер один принял! - отрапортавал Алик, занимая место Милика в кресле и укладывая передатчик себе на коле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 что, ребята, совсем сдурели? - Валерка оторвался от своих бумаг и сердито смотрел на Алика с Мильчи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ы чего звереешь, Валер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кажите, зачем мы все время даже для разговоров по телефону-автомату надевали перчат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бы отпечатки пальцев не оставлять, понят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Почему же сейчас ты спокойно лапаешь передатчик своими масляными пальцами? Нам ведь его отдав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онечно, ты прав! Милик, не забывай одевать перчатки на смену. И я, дурак, забыл. Сейчас все поправл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к натянул тонкие резиновые перчатки, вылил на тряпочку немного водки и принялся тщательно протирать корпус передатчика и кноп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ты там строчишь, Валерка? Так увлеченно в наше время пишут только донос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Шутки у тебя какие-то дурацкие. С перепугу, что-ли? В другое время я бы обиделся. А пишу я телефаксные запросы. В Москву, Питер, Одессу, Кишинев, Ростов. Ну и к себе - в Симферополь. Завтра у нас с тобой появятся деньги. Большие деньги. Они не должны лежать в кубышке. Они должны работать, приносить доход. Над этим я и тружусь. Все, не мешай! У меня до смены еще 15 минут. Да, Алик, сменишься - займись снаряжением. Маски, костюмы, кеды, ножи - все должно быть O'Кей. Не забудь фонари, машинку для проверки валюты... В общем, ты сам все знаешь, Мильч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 сто пятьдесят третий раз проверь машину! Ты думаешь, если часто лазить под капот, ей от этого лучше станет?</w:t>
      </w:r>
    </w:p>
    <w:p>
      <w:pPr>
        <w:pStyle w:val="H2"/>
        <w:jc w:val="center"/>
        <w:rPr>
          <w:rFonts w:ascii="Times New Roman Cyr" w:hAnsi="Times New Roman Cyr" w:eastAsia="Times New Roman Cyr" w:cs="Times New Roman Cyr"/>
        </w:rPr>
      </w:pPr>
      <w:r>
        <w:rPr>
          <w:rFonts w:eastAsia="Times New Roman Cyr" w:cs="Times New Roman Cyr" w:ascii="Times New Roman Cyr" w:hAnsi="Times New Roman Cyr"/>
        </w:rPr>
        <w:t>Глава 8</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Израиль, шоссе Иерусалим - Бейт-Шемеш, август 199* года, йом ревии, 23 часа 05 минут</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узкому шоссе, петляющему среди покрытых сосновым лесом невысоких Иудейских гор, медленно катился серебристый "Рено-21" с тремя длинными гибкими антеннами на багажнике. Ближний свет фар выхватывал из темноты то светящийся указатель крутого поворота, то перебегающих дорогу ежей. Перед ежами машина почтительно притормаживала. Перед крутыми поворотами - нет. Впрочем, сидящий за рулем "Рено" человек никуда не торопился. Более того - он ждал. Лежащие на правом сидении в черном пластиковом "кейсе" полтора миллиона слегка возбуждали его. Но не более чем слегка... Хаим Левинштейн делал свою работу. А эти деньги... Обидно, конечно, но что поделаешь? Приказ есть приказ! К тому же Хаим был уверен в том, что "русским" недолго придется пользоваться результатами своего труда. Этот странный разговор по телефону с генералом Рудманом... Почти перед самым отъездом. Ничего конкретного, но Хаим чувствовал: люди Рудмана еще скажут свое слово в этом деле. "Может быть, они ведут меня?" - Хаим притормозил, погасил свет и внимательно огляделся. Шоссе было абсолютно пустым. Ни огней, ни звуков двигателя - только в лесу ехидно ухала какая-то птица. Хаим включил радиопеленгатор, пощелкал клавишами автопоиска: "Решет Гимел" 112), миштара 113), "Рэйдио Джордан",  Маген Давид Адом 114)... В эфире шла обычная радиожизнь. Никто посторонний не вмешивался в ее плавное течение. "Чисто работают. Наверняка, подключатся после. Кстати, интересно, как информация о нашей совершенно секретной операции попала в ШАБАК? Планкетти это вряд ли обрадует. Хотя, на его месте я не стал бы избегать контактов в этом деле. Впрочем, поэтому я и сижу здесь, а Планкетти - в Париже. Многие сотрудники Службы начинали в ШАБАК. Все-таки в Тресте нам не доверяют на все 100% - интересы Треста и интересы Израиля совпадают далеко не всегда... Почему же никто не звон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рога уводила все выше в горы. Промелькнул столбик с табличкой "23". "Скоро - спуск, - подумал Хаим, - а там недалеко и до перекрестка..." Его размышления прервало мелодичное булькание радиотелефо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Это 03-579... - хриплый голос произносил английские слова медленно, как-бы неуверенно.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я жду вашего звон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де вы находите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ежду двадцать третьим и двадцать четвертым километрами Бейт-Шемешского шосс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ерез пять километров сверните направо в сторону леса - там есть только один въезд по грунтовой дороге. У леса остановитесь. Заглушите двигатель. С собой - деньги, бумага и ключи от машины. Никакого оружия! Пойдете по направлению к лесу. Там мы вас встретим. Еще раз предупрежда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се понятно. Гарантирую вам... - разговор прерва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аим придавил педаль газа. Машина, как застоявшийся в стойле конь, рванулась и понеслась вперед, рассекая темноту кинжальным светом противотуманных фар. Пять километров промелькнули быстро. В этом месте дорога уже шла под уклон. Слева был неглубокий обрыв, а справа - пологий подъем к лесу. "Рено" свернул с шоссе на грунтовую дорогу, прокатился еще метров триста и остановился у первых деревьев. Хаим закурил, вылез из машины и медленно пошел к лесу, держа в правой руке "кейс", а в левой - ключи от машины. Впереди кто-то дважды мигнул светом карманного фонари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становитесь! - Хаим узнал тот хриплый голос, который он слышал по телефону, - не думаю, чтобы нам стоило сближаться более чем на пятнадцать-двадцать метр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за оперативника уже привыкли к темноте. Он хорошо различал три стоящие неподалеку фигуры в черном и в натянутых на лица тоже черных чулочных масках. В руках у одного из них было что-то вроде коротковолнового передатчика. "Пульт управления взрывом," - в голове промелькнули кадры видеосъемки. Второй держал фонарик, а третий угрожающе целился в Хаима из какого-то длинноствольного оружия, сильно смахивающего на бластер из фантастического боевика. "Дети играют в гангстеров! - Хаим с трудом сдержал смешок. - Если бы это было всерьез..."</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к (а вел переговоры именно он - его английский был получше, чем у Валеры, не говоря уже об английском Милика) указал лучом света в сторону и, аккуратно выговаривая слова, произне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жалуйста, поставьте свой портфель вон там, у того дерева, и отойдите на пятнадцать шагов. Мы хотим проверить ваши пожертвова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вам я должен верить на слово? - сыграл возмущение оперативн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 должны нам доверять. Другого пути нет. Не беспокойтесь, мы не бандиты, а люди чести и иде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Брат, - Алик обратился к Валерке, указывая на чемоданчик, - проверь, все ли там в порядке. А ты, - это Мильчику, - будь готов в любой момент нажать кноп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царилось молчание. Валерка пересчитывал деньги, выборочно проверяя банкноты специальной "машинкой" и подсвечивая их в поисках флюоресцентных меток ультрафиолетовым фонариком. Закончив с деньгами, он долго читал "охранную грамоту", щупал болтающиеся нотариальные печати и разглядывал на просвет водяные зна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 не выдержал Ал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жется, все в порядке. Но я еще раз хочу проверить номера купю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тяни, это невыносим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мы никуда не торопимся! - близость денег, их запах, прикосновения чуть-чуть шершавых голубых и светлокоричневых купюр привели Валерку в состояния абсолютного спокойств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Ну!!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се нормально. Как в бан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Брат, поставь "кейс" туда, где он стоял и отойди от него. Сейчас, сэр, я докажу вам, что и мы полностью выполняем свои обязательства. Вы, конечно, можете связаться по радиотелефону со своими людьми, охраняющими гробниц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Бесспор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й мне передатчик, - Алик обернулся к Милику, - сейчас мы пойдем к вашей машине. Деньги останутся тут. Вы свяжетесь с Ган а-Надив и прикажете понаблюдать за барьерами через инфравизор. Я на ваших глазах нажму вот эту зеленую кнопку, а потом снова - красную. На мгновение все барьеры будут сняты. Предупредите, чтобы они не пытались туда сунуться - все равно ничего не успеют! Такое доказательство вас устро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лучше, чем нич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демте! - и Милику - Сопровождай нас! - Милик достал из ножен на поясе "калашниковский" штык-нож и пошел следом за Хаим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произошло именно так, как описал Алик. Система сработала великолепно. Алик почувствовал гордость за хорошо сделанную работу. "На этом принципе можно делать охранные устройства и противоугонки..." - не ко времени промелькнула вполне деловая мысл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 удовлетворены? Выходите из машины! Отойдите на десять шагов к лесу. Прекрасно! Брат, займись машин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лик со вздохом взрезал покрышки "Рено", потом открыл капот и начал перерезать какие-то провода и трубки, торчащие из двигате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забудь про радиотелефон! Надеюсь, - обратился Алик к Хаиму, - вы не обидетесь на нас за эти необходимые меры предосторожности? Но вернемся к нашим деньг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ле "кейса" сидел Валерка и аккуратно пересчитывал купюры в разных пачках. Видно было, что ему очень не хочется отрываться от дене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так, я передаю вам устройство управления. Вы видели - оно работает. Только... - быстрыми точными движениями Алик извлек из коробочки "Уоки-Токи" элементы питания, еще какую-то мелкую деталь и "бокорезами" перекусил антенну у основа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вы делаете ? Мы так не договаривались!.. - рванулся к нему Хаим... И камнем упал на землю, сбитый точным ударом подскочившего сзади Мили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пасибо, брат! Не беспокойтесь, сэр, я только вынул из устройства усилитель и батарейки. Вставите батарейки, подключите антенну - и в радиусе 200 метров от взрывателя устройство будет работать! К утру вы доберетесь до Сада. До тех пор пусть вход в гробницу будет закрыт! Так нам будет спокойнее. Прощай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стойте! Баронесса де Ротшильд просила передать вам: "Желяю фам утачи!" - слова на ломанном русском прозвучали в тишине ночного леса подобно удару гро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 Алик резко останови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шли, нет времени на эту ерунду! - Милик дернул Алика за рукав. Валерка подхватил чемоданчик и все трое быстрым шагом пошли через лес в сторону, противоположную от шоссе. Хаим продолжал сидеть, удивленно растирая рукой поясницу. Он не ожидал нападения. "Расслабился! Не такие уж они дети... Ладно, пойду искать телефон. Тут, кажется, совсем недалеко до заправки. Нужно же теперь передать эту штуку наши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бята бежали к машине, на ходу срывая с себя опротивившие маски. Лес через двести метров заканчивался. Они вышли к верхнему шоссе, на обочине которого их ждал "Гольф". Хлопнули двери, Милик повернул ключ - мотор заработал ровно и мощ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ребята, ну!.. - бормотал Валерка, все время щелкавший замками "кейса" и любовно поглядывавший на купюры. Милик удовлетворенно молчал, очевидно уже ощущая в руках руль вожделенного "БМВ". Только Алик был мрачен. Он не мог отогнать от себя тревожные мыс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ужики, почему он передал нам привет от баронессы по - русски? Неужели они нас вычисли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лька, хорош рефлексировать! Если бы вычислили, то почему отдали деньги? Могли на месте повязать! Голыми руками. А деньги - вот они! Не нервничай. Просто, они на психику давят, реакции щупаю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Ты думаешь?..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Уверен! Расслабься, Алик, все получилось! Мы выигра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шина неслась по направлению к Иерусалиму со скоростью сто двадцать километров в час. Маленький неприметный "Гольф", вместивший в себя полтора миллиона немецких марок и трех человек вместе с их мечтами, планами, угрызениями совести и сомнениями... Они ехали... Нет, не домой, но по направлению к  дому. Они верили - теперь у каждого здесь, на этой любимой и ненавистной земле будет свой дом.</w:t>
      </w:r>
    </w:p>
    <w:p>
      <w:pPr>
        <w:pStyle w:val="H2"/>
        <w:jc w:val="center"/>
        <w:rPr>
          <w:rFonts w:ascii="Times New Roman Cyr" w:hAnsi="Times New Roman Cyr" w:eastAsia="Times New Roman Cyr" w:cs="Times New Roman Cyr"/>
        </w:rPr>
      </w:pPr>
      <w:r>
        <w:rPr>
          <w:rFonts w:eastAsia="Times New Roman Cyr" w:cs="Times New Roman Cyr" w:ascii="Times New Roman Cyr" w:hAnsi="Times New Roman Cyr"/>
        </w:rPr>
        <w:t>Глава 9</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Израиль, шоссе в окрестностях Иерусалима, август 199* года, йом хамиши  115) , 0 часов 25 минут</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вытворяет эта падла! - Милик громко выругался и резко нажал на тормоз. Алик вынырнул из полусна. Напряжение последних недель валило с ног. Валерка спал. Алик с трудом разлепил веки и посмотрел вперед на дорогу. Идущая навстречу машина дальним светом и "противотуманками" слепила водителя "Гольфа". Обычное для израильских дорог дело. "Детки развлекаются! - лениво подумал Ал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котина, прямо на повороте ! Мы чуть с обры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кончить свою мысль Милик не успел. И Алик не успел осознать, что происходит. А Валерка, спавший в обнимку с чемоданчиком, не успел даже проснуться. Они ничего не успели. Потому что в это мгновение были буквально разрезаны очередью из крупнокалиберного пулеме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Гольфу" стреляли из ослепившей Милика встречной машины. Развороченный выстрелами как вскрытая консервная банка "Гольф" еще не начал гореть, когда рядом с ним резко затормозил белый "БМВ 320". Из него выскочила смуглая черноволосая очень красивая молодая женщина. Она хладнокровно открыла дверь искалеченной машины, с неожиданной силой растащила истекающие кровью искалеченные разрывными пулями тела и схватила простреленный в нескольких местах "кейс". Быстро открыла его, усмехнулась, щелкнула замками чемоданчика и вернулась в свою машину. Из окна "БМВ" в "Гольф" полетела противотанковая граната. Взвизгнули покрышки и белая машина, с места набрав большую скорость, унеслась в ночь. Через несколько секунд в том месте, где оставалась развороченная машина, раздался мощный взры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Израиль, окрестности Иерусалима, передвижной пункт связи и управления ШАБАК, август 199* года, йом хамиши, 0 часов 29 минут</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Римон" 116), "Римон", здесь "Парпар" 117), - сидящий в закрытом микроавтобусе "Дж эМ Си" генерал Рудман щелкнул тумблером и ответил на запрос наблюдателя, находящегося в вертолете над шоссе Бейт-Шемеш -  Иерусали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Римон" на связи, докладывай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 0 часов 27 минут на девятнадцатом километре шоссе произошел сильный взрыв. Сейчас мы находимся над местом взрыва. Внизу горит машина. По очертаниям и цвету похоже, что это "Гольф" "русски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 можете там сес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пробую... Садимся, ребя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Там же, спустя три минуты</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Римон", мы сели. Взлететь не сможем - зацепили винтом деревья. Пробуем погасить огонь. Машина сильно разрушена. Похоже, тут взорвалась противотанковая граната. В машине видны тела трех мужчин. "Римон"! Они погибли не от взрыва! Судя по пулевым отверстиям на телах, их еще до того прикончили очередью из пулеме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пасибо, "Парпар". Оставайтесь на месте, начинайте расследование, - Рудман включил циркулярную связь:</w:t>
      </w:r>
    </w:p>
    <w:p>
      <w:pPr>
        <w:pStyle w:val="Normal"/>
        <w:ind w:firstLine="431"/>
        <w:jc w:val="both"/>
        <w:rPr/>
      </w:pPr>
      <w:r>
        <w:rPr>
          <w:rFonts w:eastAsia="Times New Roman Cyr" w:cs="Times New Roman Cyr" w:ascii="Times New Roman Cyr" w:hAnsi="Times New Roman Cyr"/>
          <w:b/>
          <w:bCs/>
          <w:sz w:val="22"/>
          <w:szCs w:val="22"/>
        </w:rPr>
        <w:t xml:space="preserve">- Господа, кажется, в игру вмешалась "третья сила". Нас опередили. "Русские" уничтожены, деньги скорее всего похищены. Переходим к активным действиям. Приказываю: перекрыть все дороги в радиусе тридцати километров - за десять минут </w:t>
      </w:r>
      <w:r>
        <w:rPr>
          <w:rFonts w:eastAsia="Times New Roman Cyr" w:cs="Times New Roman Cyr" w:ascii="Times New Roman Cyr" w:hAnsi="Times New Roman Cyr"/>
          <w:b/>
          <w:bCs/>
          <w:i/>
          <w:iCs/>
          <w:sz w:val="22"/>
          <w:szCs w:val="22"/>
        </w:rPr>
        <w:t>они</w:t>
      </w:r>
      <w:r>
        <w:rPr>
          <w:rFonts w:eastAsia="Times New Roman Cyr" w:cs="Times New Roman Cyr" w:ascii="Times New Roman Cyr" w:hAnsi="Times New Roman Cyr"/>
          <w:b/>
          <w:bCs/>
          <w:sz w:val="22"/>
          <w:szCs w:val="22"/>
        </w:rPr>
        <w:t xml:space="preserve"> не могли уйти дальше. Передвижные патрули на дорогах, вертолетное наблюдение, полная боевая готовность! Останавливать и проверять </w:t>
      </w:r>
      <w:r>
        <w:rPr>
          <w:rFonts w:eastAsia="Times New Roman Cyr" w:cs="Times New Roman Cyr" w:ascii="Times New Roman Cyr" w:hAnsi="Times New Roman Cyr"/>
          <w:b/>
          <w:bCs/>
          <w:i/>
          <w:iCs/>
          <w:sz w:val="22"/>
          <w:szCs w:val="22"/>
        </w:rPr>
        <w:t>все</w:t>
      </w:r>
      <w:r>
        <w:rPr>
          <w:rFonts w:eastAsia="Times New Roman Cyr" w:cs="Times New Roman Cyr" w:ascii="Times New Roman Cyr" w:hAnsi="Times New Roman Cyr"/>
          <w:b/>
          <w:bCs/>
          <w:sz w:val="22"/>
          <w:szCs w:val="22"/>
        </w:rPr>
        <w:t xml:space="preserve"> машины, даже машину премьер-министра! Пассажиров задерживать для полного установления личности и личного досмотра. Извиниться мы всегда успеем. На отказ от проверки машины - активное задержание! Все! - генерал аккуратно повесил микрофон на держатель, вышел из автобуса и устало присел у обочины шосс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Израиль, контрольно-пропускной пункт на шоссе Иерусалим - Бейт-Лехем 118)  , август 199* года, йом хмиши, 0 часов 45 минут</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вид, что случилось? Что за мужики в "полной боевой" притащились на этих тарахтелках? - солдаты "Мишмар а-Гвуль" 119), дежурящие на контрольно-пропускном пункте, с удивлением разглядывали высаживающихся из вертолета солда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ШАБАК'овцы. Говорят, возле Бейт-Шемеша была какая-то заваруха. Все посты вблизи зеленой черты усилены и приведены в состояние полной боевой готовно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кого все-таки лови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иказ - задерживать все маши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где они, все? За последние пятнадцать минут на шоссе пусто, как у меня на банковском счет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усто, говоришь? Смотри - вон свет от фар! Ребята, приготовились! Ури, перекрой проход! Дан, прикажи им остановиться! Внима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То же шоссе, салон "БМВ 320", минутой позже</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абил, что там впереди? Это не похоже на обычную провер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ам вижу. Полно солдат и полиции. Быстро они, псы... Что будем делать, Амал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орываться через этот кордон с боем - абсурд! Нас раскатают как Зевс черепаху. Разворачивайся, будем уходить в город. Отсидимся в Иерусалиме. Потом видно буд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лый "БМВ", не доехав метров триста до контрольно-пропускного пункта, резко развернулся и на большой скорости устремился по направлению к Иерусалиму. До города было не более пятнадцати километров. Они думали, что у них еще есть шанс. Но шансов у них уже не было. Никаки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й, лейтенант, кажется это те, кого вы ищете! Они уходя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йтенант отбросил сигарету, неторопясь надел шлем и снисходительно улыбну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уйдут. Ребята, ракет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правляемый снаряд с тепловой головкой наведения попал прямо в выхлопную трубу "БМВ". Раздался негромкий хлопок, скрежет металла об асфальт... Несущийся на большой скорости автомобиль приподняло, занесло, а затем он несколько раз перевернулся и загорелся. Через разбитое лобовое стекло выбралась стройная молодая женщина с "кейсом" в одной руке и автоматом "Узи" 120)  в другой. Она выпустила очередь из автомата по приближавшимся к ней солдатам и, припадая на правую ногу, побежала в сторону от шоссе, к спасительным каменным глыбам... Никто не кинулся догонять ее. По спине террористки заплясала яркая красная точка - след лазерного прицела...</w:t>
      </w:r>
    </w:p>
    <w:p>
      <w:pPr>
        <w:pStyle w:val="H2"/>
        <w:jc w:val="center"/>
        <w:rPr>
          <w:rFonts w:ascii="Times New Roman Cyr" w:hAnsi="Times New Roman Cyr" w:eastAsia="Times New Roman Cyr" w:cs="Times New Roman Cyr"/>
        </w:rPr>
      </w:pPr>
      <w:r>
        <w:rPr>
          <w:rFonts w:eastAsia="Times New Roman Cyr" w:cs="Times New Roman Cyr" w:ascii="Times New Roman Cyr" w:hAnsi="Times New Roman Cyr"/>
        </w:rPr>
        <w:t>Глава 10</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Израиль, караванный поселок N, домик Краснянских, август 199* года, йом хамиши, утро</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ишка, ну где ты ходишь, почта приш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чта? Это хорошо! Я укладывал спать Ляльку. Она всю ночь не спала. Ждет Алика, психу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где ребя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вроде бы на рабалку поехали, на Иордан 121). Обещали к часу ночи вернуться. Не понимаю, почему Лялька на таком взводе? Может, у них с машиной что-нибудь произошло. Бывает! Но с ними же Милик. Не о чем переживать! Скоро приедут, я уверен. А Лялька - аж синяя вся. Уснуть не может, трясется. У нее нервы подрасшатались. Я ей дал транквилизатор и уложил сп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Усну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онечно. Ну, Баська, давай почту! Что там интересн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ктор взял из рук жены цветастый выпуск "Маарива" 122). Из пухлого газетного свертка выпорхнул и, планируя, опустился на пол длинный узкий конверт с фирменным знаком больницы "Адасса". Доктор бросил газету на стол, предательски задрожавшими руками поднял с пола конверт и застыл... Потом, встряхнувшись, как пловец, с разбега бросающийся в ледяную воду, решительным движением вскрыл конверт, извлек отпечатанное на официальном больничном бланке письмо и начал читать его вслух. Оцепеневшая Баська безмолвно слуша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ажаемый доктор Краснянский! Дирекция хирургического Центра больницы "Адасса" приняла решение предоставить вам позицию врача-дежуранта с одновременным прохождением вами специализации по сосудистой хирургии...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Баська, Баська... - прошептал Доктор, - Баська! - заорал он во весь голос, обхватил жену и попытался подкинуть ее к низкому потолку вагончи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хлынувшее новое и неожиданное ощущение счастья отбросило все тревоги, боль и обиды прошедших дней. Доктор на мгновение забыл про все: про исчезнувших куда-то друзей, про забывшуюся тяжелым наркотическим сном Ляльку, про лежавшую на столе свежую газету, на первой странице которой под большими цветными фотографиями груды искореженного обгорелого металла и мирной зеленой лужайки, сведенные рядом то ли рукой наборщика, то ли волей судьбы, соседствовали две короткие замет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информации из пресс-центра Службы Безопасности Израиля, вчера ночью на шоссе в окрестностях Иерусалима группа неизвестных совершила нападение на автомобиль, в котором находились трое молодых израильтян - новых репатриантов из России. Машина израильтян была расстреляна из крупнокалиберного пулемета, а затем взорвана. В результате оперативных действий сил Службы Безопасности совершившая это нападение террористическая группа была обнаружена и блокирована. Террористы оказали сопротивление и в ходе боевых действий были уничтожены. Ими оказались давно разыскиваемые за террористическую деятельность члены террористической группировки "Черные кугуары", относящейся к Национальному фронту освобождения Палестины. В машине террористов была обнаружена крупная сумма в иностранной валюте, которая, вероятно, и послужила причиной нападения террористов на израильтян. По непроверенным данным, погибшие новые репатрианты были связаны с преступными группировками на территории бывшего СССР. По фактам совершенного нападения и убийства граждан Израиля начато судебное расследова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годня, после окончания реставрационных работ, открывается для посещения Ган а-Надив..."</w:t>
      </w:r>
    </w:p>
    <w:p>
      <w:pPr>
        <w:pStyle w:val="H2"/>
        <w:jc w:val="center"/>
        <w:rPr>
          <w:rFonts w:ascii="Times New Roman Cyr" w:hAnsi="Times New Roman Cyr" w:eastAsia="Times New Roman Cyr" w:cs="Times New Roman Cyr"/>
        </w:rPr>
      </w:pPr>
      <w:r>
        <w:rPr>
          <w:rFonts w:eastAsia="Times New Roman Cyr" w:cs="Times New Roman Cyr" w:ascii="Times New Roman Cyr" w:hAnsi="Times New Roman Cyr"/>
        </w:rPr>
        <w:t>Эпилог</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 xml:space="preserve">Израиль, кабинет главного редактора русскоязычного журнала "Квадратура круга" 123), ноябрь 199* года, йом шени, утро </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дактор положил пухлую рукопись на стол, снял очки, устало помассировал виски рукой и обратился к сидевшему перед ним посетител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бы не хотел вас обидеть, молодой человек, но вы выглядите человеком вполне разумным и спокойным. Экспансивному стихотворцу с горящим взором я бы этого не сказ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ожете не продолжать, Евгений Аронович. Я и сам прекрасно знаю, что вы мне сейчас скажете: к литературе данный опус не имеет никакого отношения, язык в лучшем случае деревянный, тема не проработана, характеры картонные, много лишних слов, а те, которые не лишние, использованы не по назначению эт сетера, эт сетера... Угад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ожно высказаться и корректнее, но суть вы ухватили вер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ак я и не претендую! Не Бунин, не Маканин и даже не братья Вайнеры. К стандартам многопишущего и малоуважаемого в писательской среде Ю. Семенова приблизиться тоже не удалось. Все знаю. Но поглядите, что публикуют "русские" газеты Израиля в разделах развлекательной литературы 124)? Переводы американской фантастики и детективов, сделанные людьми, не умеющими, судя по всему, читать и писать ни на одном языке, включая родной? Кагарлицкие ужасы или репортажи со "Старого кладбища" 128)? Или порнушечку для сидящих на автоле 126) онанистов - "В порядке обмена... с ночью гориллы"? Неужели же это лучше? Между тем газеты покупают и все это читают. И еще бунтуют, когда один из еженедельников сам перестал публиковать какой-то уж совершеннейший бред - требуют продолжения банкета. Значит, сейчас людям нужно именно так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и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 верно подобрали слово - чтиво. Я, по крайней мере, пишу почти правду - о своем круге, о нашей жизни. В завлекательной форме детекти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 зря меня агитируете. Если бы вы меня не перебили своими вдохновенными тирадами о тяге простого народа к плохой литературе, я бы успел вам сказать, что мы решили опубликовать ваше сочинение. Редколлегии показалась интересной тема "олимовского боевика". Хотя "боевитости" повести как раз и не хват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ав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авда. С серьезной редакторской переделкой и бо-о-о-льшими купюрами. Если вы согласитесь на наши услов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Конечно! Делайте все, что сочтете нужным. Вы - профессионал, вам и карты в руки. А м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а большой гонорар не рассчитывай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С паршивой овцы... Пардон, я имел ввиду не ваш журнал, а свое сочинение. Спасибо, Евгений Аронович, искреннее олимовское спасибо. Тода раба! Сенк ю! 127)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Бэвакаша и плииз 128). Читайте нашу газету - лучший способ узнать о начале публикации. Да, хотел задать не очень корректный вопрос. Можете не отвечать. Вы ведь всерьез прорабатывали те варианты, которые потом стали основой сюжета пове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 это почувствовали из текста? Тогда он не так плохо написан! Да, вы правы. Идею "прокручивали" на полном серьез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же помешало реализовать такие доходные планы? Испугали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 общем - да. Мы же все законопослушные колледж-бои. Слабо нам в атаку ходить. И еще: я где-то читал, что в США писателю, написавшему роман об ограблении банка, этот роман принес прибыли больше, чем если бы он ограбил этот самый банк! Согласитесь - в этом что-то есть 129). И риска - никакого. Ну, еще раз - спасибо! Пойду, порадую соавторов. До свида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етитель направился к двери. Редактор усмехнулся и произнес вдогон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иллионы вы на этом деле не заработаете 130). Впрочем, кто его знает? А как вы хотите использовать грядущие прибыли: на бирже сыграете или машину купи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к, обернулся к редактору, улыбнулся и с уверенностью произне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ткрою фирму по производству охранных и противоугонных устройств. Согласно изложенному проекту 131)!</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Иерусалим - Тель-Авив - Беэр-Шева</w:t>
      </w:r>
    </w:p>
    <w:p>
      <w:pPr>
        <w:pStyle w:val="Normal"/>
        <w:ind w:firstLine="431"/>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 xml:space="preserve">Август - Октябрь 1992 г.  </w:t>
      </w:r>
      <w:r>
        <w:br w:type="page"/>
      </w:r>
    </w:p>
    <w:p>
      <w:pPr>
        <w:pStyle w:val="H2"/>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1) Большая Алия: Алия (ивр.) -  подъем, восхождение. Происходит от ивритского глагола "лаалот" - восходить, подниматься. У этого глагола есть и другой смысл  - он описывает процесс возвращение еврея, жившего на чужбине, на Родину, в Израиль. То есть, относительно евреев, - процесс репатриации. Не правда ли - очень поэтично?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этого глагола и происходит множество слов, укоренившихся в нашем лексико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я - репатриац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ле (ола) хадаш (хадаша) - новый (новая) репатриант (репатриант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лим - новые репатрианты (как масса, социальный слой или политическая сила). При этом слове часто указывается страна Исхода. К пример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лим ми-руссия - это все наши (признак ложного карраса, помните Воннегута?), выходцы из бывшего ССС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лим ми-арцот-а-брит - выходцы из США. Совсем другая социальная групп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ая Алия - так в Израиле принято называть последнюю (последнюю ли?!) волну массовой репатриации евреев с семьями (бывает, что и семей без евреев:) из стран, бывших когда-то Союзом Советских Социалистических Республик. Произошло это в 1989 - 1993 гг. За эти годы в Израиль прибыли свыше 600000 человек, что поставило перед израильским обществом множество проблем, частично не разрешенных и по сей день. После 1993 г. темп репатриации снизился, но и сегодня в страну прибывают ежегодно 40 - 50 тысяч новых граждан, по большей части - из горячих точек СНГ, Белоруссии или Украи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 ...живет в караванном поселке: Караванный Поселок (в том смысле, в котором это словосочетание понимают в Израиле) - явление абсолютно уникальное, тесно связанное с упомянутой выше Большой Али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актически - место вблизи какого-либо города, в котором на небольшой площади собраны уютные двух-трехкомнатные домики-времянки - караваны. К караванам подведены электричество, вода, канализация. Внутри - необходимая меблировка. Арендная плата за караваны, по сравнению со стоимостью квартиры на съем в крупных городах, была крайне невысок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аванные Поселки были построены по инициативе тогдашнего министра строительства, отставного генерала Ариэля Шарона, в самом начале Большой Алии (см. выше). Бывшее в те годы у власти правительство переоценило количество желающих репатриироваться. Ожидали немедленного прибытия почти миллиона новых граждан и, естественно, беспокоились о том, чтобы никто не остался без крыши над головой. В свете этих ожиданий "генеральская инициатива" показалась единственно правильным решением. Практика последующих лет показала, что решение о строительстве караванных поселков было серьезной ошибкой. Как правило, эти поселки строились далеко от центра страны - района  Большого Тель-Авива - основного потребителя высококвалифицированной рабочей силы, к которой можно отнести около 70% новых  репатриантов. Поэтому большое количество семей все равно решили поселиться в крупных городах и нашли квартиры на свободном рынке. (Чем сказочно обогатили частных владельцев старых квартир, перекачав в их карманы не только громадные суммы из государственной помощи, но и немалую часть из своих, не очень высоких поначалу зарплат!) Здесь нелишне заметить, что свободный рынок поглотил сотни тысяч человек и никто не остался без крыши над головой! Лишь небольшая часть Алии решилась жить в караваннных поселках: пенсионеры; работники низкой квалификации, для которых везде есть работа; люди, особенно экономные и жадные, и "лузеры" - люди, не нашедшие себя в новых условиях и почти отчаявшиеся продолжать поиски - как герои моей пове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Караванные поселкми стояли полупустыми. Потом туда начали заселять репатриантов из Эфиопии, что тоже не способствовало  превращению этих поселков в респектабельные места для пристойной жизни. Все это формировало там весьма специфичeский психологический микроклимат, также фрагментарно описанный в повести. В караваны было легко попасть, но трудно оттуда выбраться. Не физически - морально. Многие там так и остались. Но это - тема для другой повести. Фактически, через пять лет  караванные  поселки опустели и стоят сейчас брошенные и замусоренные, как гигантские монументы слишком простым скороспелым решениям. Как выяснилось, за те же деньги можно было бы построить десятки тысяч нормальных недорогих квартир, которых сейчас так не хватает молодым семьям и пенсионерам...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 ...батон стал стоить пятерку: Россияне, не смейтесь! Ведь описывается  конец восьмидесятых. А тогда и пятерка была деньгами! (Писано до деноминации. Кстати, а сколько стоит батон пос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 ...аэропорт Бен-Гурион: Центральный международный аэропорт Израиля. Назван в честь Давида Бен-Гуриона - одного из отцов-основателей еврейского государства. Аэропорт расположен в центре страны, вблизи города Лод, в 15 км от Тель-Ави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5 ) ...первые шекели: Шекель (или - Новый Шекель) - современная денежная единица Израиля. На описываемый период курс шекеля был немного выше двух долларов США. (О где вы, золотые времена!)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6) ульпан: в дословном переводе - студия, класс. Так называются школы, в которых новые репатрианты начинают изучать иврит.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7)  ...в киббуце: Киббуц - израильский вариант социалистического (или даже - коммунистического) коллективного хозяйства - колхоза. Там живут и работают израильтяне левых (в основном) взглядов - киббуцники. Киббуцы были центрами кристаллизации еврейского государства задолго до его официального провозглашения. В отличие от советских колхозов киббуцы ведут высококлассное хозяйство и весьма небедны. Но естественный ход развития рыночной экономики берет свое, - и киббуцы либо разоряются, либо переходят на капиталистические рельсы. Для новых репатриантов начинать свою израильскую жизнь в киббуце очень приятно - живут на всем готовом и в очень приятной атмосфере. Тем тяжелее потом из киббуца переходить в нормальную жизнь... Кто-то с этим легко справляется. А кто-то - нет.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8) ...о Торе: Тора (ивр.) - первая часть Ветхого Завета, Пятикнижие Моисея.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9) ...о Цахале: ЦаХаЛь - Цва Хагана Ле-Исраэль (ивр.) - Армия Оборона Израиля. Израильские Вооруженные Сил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0) ...эфиопские дети: Юные  представители новых репатриантов из Эфиопии, чернокожих евреев, попавших в современное государство почти что из родоплеменного строя. С неясными для всех последствия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1) ...крикливые бухарцы: Представители общины бухарских евреев. Этническая группа выходцев из Средней Азии. Как правило, менее ассимилированы современной западной и русской культурой, более религиозны. Основные занятия - торговля и ремесла. По своей ментальной культуре в Израиле примыкают к  евреям - выходцам из стран Северной Африки, Йемена и,  в какой-то степени, Ирака и  Ира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12) ..."Авода": Авода (ивр.) - работа, труд. Одна из двух самых крупных политических партий Израиля. Социал-демократы, в последние годы - более центристского толка. Сторонники умеренного продвижения к миру с палестинцами и, в целом, с арабским миром. Для этой цели готовы идти на территориальные компромиссы и отказаться от слепого следования господствовавшей долгие годы  концепции "Великого Израиля" (сохранения полного израильского контроля над территориями, на которые претендуют палестинцы). В описываемые годы - в оппозиции.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3) ..."Шас": ШАС - религиозная партия, представляющая интересы выходцев из восточных общин Азии и Африки (местное название этой группы - сфарадим), исторически более религиозных и менее вестернизированных. Ловко играют на чувстве социальной ущемленности, сохраняющемся у большинства сфарадим с времен их Алии (50-60 годы), когда их резко и быстро пытались ассимилировать в тогдашний израильский социализм. Твердой политической линии "Шас" не имеет, вступает в коалицию с любой партией для достижения своего основного интереса - усиления духовного и политического контроля над своим (в силу традиционной многодетности и религиозности, все возрастающим) электорат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4) ..."Ликуд": Ликуд (ивр.) - сплочение, объединение. Вторая крупная политическая партия Израиля. Либерал-демократы "патриотического" (в современном русском понимании этого слова) толка. Сторонники более жесткой позиции по отношению к палестинцам, поддерживают расширение еврейских поселений на контролируемых Израилем территориях. В описываемые годы - у власти. Да и сейчас - тож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5) ..."Идуд": Идуд (ивр.) - поощрение, стимулирование. Банк, который ведет все дела, связанные с финансированием репатриации а также денежной помощью  в первый год пребывания в стране. Первые три года мы все этому банку должны, что выражается в некотором ограничении свободы выезда из Израиля (гарантии уплаты долга в случае невозвращения). Через три года все долги погашаю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16) ...врубишь "МТВ": Имеется ввиду не популярный сейчас среди "русских" израильтян московский канал "НТВ", а музыкальный "MTV". Тогда по этому каналу иногда показывали МУЗЫКУ. Сейчас этот канал ориентирован в основном на маргинальную масс-культуру - сплошной рэп, почти неудобоваримый андерграунд, тинэйджеровские тусовки и утомительно-длинные сильно нарезанные видеозаставки. (А может, я старею? А? Впрочем, для нашего поколения роковиков-попсовиков на кабельном телевидении появился VH-1!)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7) ...в "Хадашотах": Хадашот (ивр.) - новости. В описываемое время - русскоязычная газета, сборник переведенных статей, заимствованных из местных периодических издан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18) ...один копченый: "Копчеными" евреями выходцы из Европы - ашкеназим,  иногда пренебрежительно называют выходцев из восточных общин - сфарадим. Мои герои, как и многие "русские" олимы, очень быстро восприняли  одну из худших черт среднего израильтянина (руского, араба, немца и т.д.) - считать себя выше кого-либо другого только в силу своего "правильного" происхождения. Впрочем, сами средние сфарадим не отказывают себе в удовольствии отвечать ашкеназим соответствующим образом. C'est la vie!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 ...типуль: Типуль (ивр.) - любое обслуживание, сервис. По отношению к автомобилю - техобслужива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0) ...этих фалафелей: Фалафель - типичная для многих восточных стран "быстрая пища" (фаст-фууд). Привнесена в Израиль с алией сфарадим. Довольно вкусно - жареные бобовые шарики, приправленные множеством острых салатов, и все это помещено внутрь теплой лепешки-питы. Продается дешево на каждом углу. В упомянутом контексте - одно из групповых прозвищ сфаради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1) ...массажные салоны: Как и по всему свету, в израильских массажных салонах жаждущие плотских удовольствий  могут  получить любое обслуживание, в том числе и массаж.</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2) ...фалафельные: Торговые точки, в которых продают фалафель (см. вы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3)  ..."Супер": Краткое название любого продуктового супермарке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4) ...Тальпиоте: Тальпиот - район в Иерусалиме, в котором находится крупная промышленная зона, а также множество гаражей и автомобильных салон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5) ...Кирият-Дыре:  Кирият (ивр.) - городок, начальное слово в названии множества небольших израильских городов. Например - Кирият-Гат (Город Виноделен) или Кирият-Малахи (Город Ангела). Ну а Дара - это дыра по-русски. Отсюда,  в русско-ивритском слэнге,  Кирият-Дыра - удаленное от местных культурно-развлекательных центров место. Аналог легендарной русской Кеми или Тьмутарака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6)  ...гою: Гой (ивр.) - любой нееврей. В принципе, название не носит никакого оскорбительного оттенка. Между тем, в Израиле, где все еще сильно влияние религии и местечкового национализма, на пути иммигранта-нееврея могут встретиться определенные жизненные сложности. Многим из нас это "гойство" ничуть не помешало. А кому-то - не повезло. И они склонны неудачи свалить на свое нееврейство. Что-ж, может они и правы. Тут всякое быв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7) ...возле "Рамады-Ренессанс": "Рамада-Ренессанс" - роскошный гостиничный комплекс в северной части Иерусали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8) ...Бен-адам: Бен-адам (ивр.) - человек, мужчина. Здесь - Человек с большой букв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9) ...эсек: Эсек (ивр.) - дело, бизнес (фирма, завод, контора и т.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0) ...Омнам : Омнам (ивр.) - в самом де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1) ...ришайон: Ришайон (ивр.) - разрешение; удостоверение, разрешающее какую-либо деятельнос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2) ..."Адассе": "Адасса" - большой медицинский центр в Иерусалиме. Существует на средства международных (в основном - американских) еврейских благотворительных организац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3) ..."Сороки": "Сорока" - большой государственный медицинский центр в Беэр-Шеве, на юге Израи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4) ..."Совланут, леат-леат вэ ихье беседер...": Любимая поговорка, которой израильские старожилы успокаивают и поучают новых репатриантов по любому ( и без!) поводу. Дословный перевод - "Терпение, потихоньку все устроится...". В первый раз воспринимается как жизненная мудрость, во второй - как пожелание не высовываться и терпеливо сносить все, что на тебя сваливают бездушные чиновники и местные жулики-доброжелатели. Во все последующие разы цитирование этой поговорки вызывает у слушателя приступ бешенства и неистребимое желание послать советчика куда-подаль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5) ...никайонах: никайон (ивр.) - чистка, уборка. В те годы - основное занятие не устроившихся по специальности новых репатриантов обоего по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6) ...агору: Агора - мелкая израильская монета, 1/100 часть Нового Шекеля - основной денежной единицы Израи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7) ...кэньон: Кэньон (от "ликнот" (ивр.) - покупать) - гигантский торгово-развлекательный центр. В Америке это называется "шоппин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8) ...Арабы-кабланы: Каблан (ивр.) - подрядчик, контрактор. На юге страны и в районе Иерусалима многие строительные подрядчики - арабы, либо граждане Израиля, либо - с территор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39) ...этой липкой жары: Летом действительно бывает жарковато - до 30 - 40</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2"/>
          <w:szCs w:val="22"/>
        </w:rPr>
        <w:t>С в тени. А в прибрежных районах к жаре добавляется высокая влажность. В результате, если не находиться в помещении с конционированным воздухом, чувствуешь себя не очень приятно. Пока не привыкн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0) ..."Экономики": "Экономика" - дешевая жидкость для мойки полов с омерзительным хлорным запах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1) ...эрев шаббат: Эрев шаббат (ивр.) - вечер субботы. Вечер с пятницы на субботу. В соответствии с еврейской традицией, шаббат (суббота) - выходной  день. День, который сам Господь предназначил для отдыха. В религиозных семьях шаббат встречают и проводят как праздник. Существует множество ограничений на действия, разрешенные в шаббат. Нельзя, к примеру, работать, ездить на машине, включать и выключать электричество. В шаббат не работает общественный транспорт, большинство магазинов, каф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религиозные граждане Израиля (в том числе и большинство "русских" олим) проводят этот день как обычный выходной. В последние годы в субботу  уже не редкость не только потоки машин на шоссе, но и открытые торговые центры, кафе и прочие культурно-питейные заведе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2) ...Соф шавуа: Соф шавуа (ивр.) - конец недели. Пятница и суббота.  Пятница - у половины работающих короткий, а у второй половины - вообще нерабочий день.  А суббота - тут уж сам Б-г веле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3) ...снижению уровня жизни большинства населения: Я писал наугад. Но, к сожалению, оказался недалек от истины. Впрочем, для таких предсказаний не надо быть ни Нострадамусом, ни А. Кабаковы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4) ...Председатель Российской национально-патриотической партии Сергей Станкевич: А вот тут я лажанулся. Станкевич оказался мелкой сошкой. Всего-то скромный долларовый скандал и политическое убежище в Польше! Зато какие фигуры повылазили после Станкевича!... Но это - материал для совсем другой книг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5) ...наша доисторическая Родина: Удачная, по-моему, игра слов. Израиль, как известно, является Исторической Родиной всех евреев. Ну а чем же тогда для нас, репатриантов из бывшего СССР, является "одна шестая Земного шара"? Ведь это тоже Родина. Место, где мы родились и выросли. Угадали? Правильно! Все это - доИсторическая Роди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6)  ...бээмет : Бээмет (ивр.) - по правде, чест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7) ..."Панасоник 35": Весьма крутой, по тем временам, аппарат. В Совке- один из показателей крутизы владельца. Кстати, во многих семьях работает до сих по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8) ..."Твердый орешек - 1": Неплохой боевик. Недавно не без удовольствия посмотрел его опять по Российскому ТВ. Последующие серии намного слаб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9) ...по пятьдесят "Кеглевича": "Кеглевич" - неплохая израильская водка из средне-дешевых. Олимы, по глупости и из экономии, начинают с совершеннейшей дряни. Потом осознают, что есть напитки, которые пить нельзя вообще, и переходят на "Кеглевича" и "Стопку". А дальше - в зависимости от роста благосостояния и возможности поездок за границу. Мы уже не опускаемся ниже "Финляндии". Но еще стремимся покупать напитки в "Дьюти Фри", а не в местных лавках, где они (напитки) подорож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50) ...аферу типа "Счастливого письма" или нового "Лото": Хочу напомнить, что повесть написана за пару лет до расцвета и падения печально известных "МММ", "Чара-Банк" и "Русской Недвижимости". До такого даже писателю-фантасту не додуматься! Тут жизнь явно опередила литературу. Кто Бендер по сравнению с Мавроди?! Очень мелкий жулик. Правда, творил в более жестких условия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51) ...у каждого шомера: Шомер (ивр.) - охранник. В банке, супермаркете, университетском кампусе, школе, оффисе. С поправкой на неубывающую (увы!) опасность террористических актов, охранники в Израиле вооружены огнестрельным оружием. По-моему, на общественный порядок это влияет положитель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52) ...машину-сейф с Алмазной биржи: Израиль, наряду с Нидерландами,  является крупнейшим мировым центром переработки и огранки алмазов. Бриллианты составляют весомую часть израильского экспорта. Небоскреб Алмазной биржи - характерная черта города-спутника Тель-Авива - Рамат-Га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53) ...системы защиты от "взлома" сейчас здорово усовершенствовали: Некоторые израильские компьютерные компании считаются мировыми лидерами в области защиты компьютерных систем и передачи данных. Даже автор внес свои пять копеек в подобные разработ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54) ...хавер а-кнессет: Хавер а-кнессет (ивр.) - член Кнессета, израильского Парламен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55) ...двоюродный племянник рава Шаха: Рав Шах - в описываемое время один из духовных лидеров общины ультраортодоксальных евреев. Будучи человеком весьма преклонного возраста, лично активной политикой не занимался. Тем не менее,  его уважаемым именем неоднократно  пользовались его многочисленные последователи для лоббирования своих, вполне конкретных, интерес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56) ...мечеть Аль-Акса: Древняя мечеть в мусульманском квартале Старого Города в Иерусалим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 из святынь мусульманской религии, почитаемая мусульманами равнозначно с Меккой и Медин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57) ...Кумранские свитки: Рукописные пергаменты, содержащие некоторые главы Ветхого Завета. Написаны около двух тысяч лет назад писцами одной из еврейских религиозных общин. Уникальный исторический и литературный памятник. Обнаружены бедуинским пастухом в конце сороковых годов в пещерах Кумран (южная оконечность Мертвого моря). В Музее Израиля в Иерусалиме построен уникальный архитектурный комплекс, в котором хранятся и экспонируются Кумранские свит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58) ...Музеон Исраэль: Музеон Исраэль  (ивр.) - Музей Израиля. Исторический и художественный музейно-экспозиционный комплекс в Иерусалим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59) ...битахонщиков: Битахон (ивр.) - безопасность, а также - уверенность. В большинстве словосочетаний - полный аналог английского слова секьюрити. Битахонщики - на русско-ивритском слэнге - представители той или иной службы безопасности (охра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0) ...Ган а-Надив: Ган а-Надив  (ивр.) - Сад Щедрого. Один из самых красивых парков Израиля. В этом парке расположена усыпальница барона и баронессы Ротшильд, которые внесли весомый вклад в возрождение еврейских поселений на территории Палестины на рубеже XIX - XX веков. Эти поселения затем стали сердцевиной провозглашенного в 1948 году государства Израиль. Парк расположен на севере Израиля, в самом начале Кармельских гор, вблизи города Зихрон-Яак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61) ...йом шиши:  Йом шиши  (ивр.) - день шестой. Соответствует пятнице. В иврите дни недели обозначаются порядковыми номерами - от дня первого до дня шестого (рабочие дни) и шаббат - суббота (нерабочий день). В соответствии с библейскими днями творения и днем, предназначенным Всевышним для отдыха.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2) ..."иврит каля": Иврит каля (ивр.) - легкий иврит. Сильно упрощенный вариант иврита, которым пользуются новые репатрианты на первых этапах их жизни в стране, ученики и преподаватели ульпанов (см. выше). Со временем часть "русской" общины овладевает нормальным (а некоторые - даже литературным!) ивритом, а другая часть - окончательно переходит на русский. Поэтому и у тех, и у других "иврит каля" из лексикона исчез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3) ...мадрихи: Мадриха (ивр.) - инструктор,  гид - женщи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4) ...нет охраны: Как уже упоминалось выше, вооруженные охранники на входе в любой оффис, общественные здания и транспорт, учебное заведение или более или менее крупный торговый центр - характерная черта повседневной израильской жизни. Причина тому - постоянная угроза террористических актов против обычных граждан со стороны радикальных националистических и фундаменталистских палестинских группировок. В отличие от "классического"  политического терроризма (мишенями которого традиционно выступали политические лидеры, военные объекты и персонал)  характерной чертой современного ближневосточного терроризма является его направленность на массовое поражение случайно выбранных граждан "враждебного" государства. В 99% случаев речь идет о гражданах государства Израиль, против которого ведут "священную войну" - джихад палестинские, сирийские, ливанские, проиранские и проч. радикалы. Повсеместное наличие охраны и постоянная бдительность всех граждан реально позволяют минимизировать как количество, так и возможные последствия террористических акт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5) ...рюкзак с питами и газетой "Время": В Израиле существует понятие "хэфец хашуд" (ивр.) - подозрительный предмет. Это может быть сумка, сверток  или любой предмет, кем-то забытый либо намеренно оставленный в общественном месте. В случае обнаружения подобного объекта немедленно вызываются полицейские-саперы, которые перекрывают доступ в опасную зону и занимаются разминированием, а чаще всего - просто подрывают этот предмет. И пусть чаще всего подозрительный "предмет" - это чей-то по рассеянности забытый завтрак, описанный выше подход позволил спасти (и еще спасет!) сотни человеческих жизней. Именно поэтому для "проверки бдительности"  герои повести  и оставляли рюкзачок с лепешками-питами и русскоязычной газетой "Время" в гроте Ротшильд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6) ...охраняется как атомный объект: Это было написано до снятия "поста номер 1" с Мавзолея Лени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аше время склеп Ленина не охраняют. О, бывший Совок, как быстро ты меняешь кумиров, святыни и посты особой охраны! Туда-сюда, сюда-туда... И всегда - с неизменной уверенностью в правоте и вечности принятых временщиками решен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7) ...вызывающие уважение пейзажи Герцлии-Питуах: Герцлия-Питуах - один из городов-спутников Тель-Авива на побережье Средиземного моря. Район вилл и коттеджей, в которых проживают израильтяне достатка "выше средн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8) ...робота-сапера: Роботов-саперов израильские полицейские используют для разминирования и дезактивации "подозрительных предметов". Израиль лидирует в разработке и производстве подобных систем. Подобные роботы израильского производства применялись при дезактивационных работах в Чернобы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69) ...Мазган: Мазган (ивр.) - кондицион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70) ...Шашки ТНТ: ТНТ - тринитротолуол - взрывчатое вещест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1) ..."Шалом!": Шалом (ивр.) - мир. Используется также в качестве приветствия и прощания. Как "Привет" в русском или "Хеллоу" в английс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2) ...в Хайфу: Хайфа - крупный  город-порт на севере Израи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73) ... Беседер: Беседер (ивр.) - в порядке! Самое распространенное слово в лексиконе светских израильтян. Соответствует столь любимому американцами словосочетанию "О'Кей" или английскому "Олл райт". А также русскому "Нормалек"!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4) ...банк "а-Поалим": Один из четырех крупнейших банков Израиля. По названию - "Рабочий" банк. Капитал банка принадлежит частично израильскому объединению профсоюзов - "Гистадруту" и частным лиц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5) ...Тов: Тов (ивр.) - хорошо, лад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6) ...йом ришон: Йом ришон (ивр.) - день первый, воскресенье (см. примечание (61)).</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7) ...наденет шляпу с пейсами, цициет: Типичный образ ортодоксального еврея. Пейсы - длинные завитые локоны, свисающие с висков. Цициет - обязательно  выглядывающия из-под рубашки или из-за брючного пояса нитяная бахрома, обрамление молитвенного покрывала - талес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8) ...Сидур: Сидур (ивр.) - упорядоченный (от седер (ивр.) - порядок). Здесь - молитвенн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9) ...иешиботнике : Иешиботник (ивр.) - учащийся религиозного учебного заведения - иешив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0) ...олима ми-руссия: олим ми-руссия (ивр.) - новый репатриант из стран бывшего СССР (см. примечание (1)).</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1) ...Таханы Мерказит: Тахана Мерказит (ивр.) - центральная автобусная станц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2) ...автобусные билеты Метула-Кацрин: Метула - самый северный населенный пункт Израи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црин - молодой израильский город на Голанских высотах - красивейшем горном плато на северо-востоке Израиля, на границе с Сирией. Голанские высоты называют ближневосточной Швейцари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3) ...с Кармельских высот: Кармельские высоты - невысокий горный массив на севере Израиля. В южной оконечности этого массива расположен Ган а-Надив (см. примечание (60)). На севере, вблизи Хайфы, находится самая высокая точка массива - гора Кармел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4) ...на арабском шуке: Шук (ивр.) - рынок, базар. Арабский шук - настоящий восточный базар, со всей прилагающейся к названию экзотикой и невысокими цен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5) ...в Наблусе: Наблус - арабское название города Шхем, расположенного на контролируемых Израилем палестинских территория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6) ...Гиват-Ольги: Гиват-Ольга - небольшой населенный пункт на побережье Средиземного моря, вблизи города Кейсария. Кейсария в античные времена - резиденция римских наместников, а в средние века - крепость крестоносце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7) ...сдерот: Сдерот N  (ивр.) - аллея, бульвар N. Например: Сдерот Ротшильд - бульвар Ротшиль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8) ...Бэйт-Кнессет: Бэйт-Кнессет (ивр.) - дом &lt;религиозных&gt; собраний, синагог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9) ...ближайшим авиарейсом Лод-Орли: Лод - городок, вблизи которого расположен международный аэропорт им. Бен-Гуриона. Орли - международный аэропорт в 20 км. от Париж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90) ...израильской авиакомпании "Эль-Аль": Эль-Аль (ивр.) - к вершине. Государственная авиакомпания, обслуживающая международные авиаперевозки. Славится серьезным отношением к безопасности полет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91) ...сети магазинов "Графос" и "Кравиц": "Графос" и "Кравиц" - сети магазинов канцелярских принадлежност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92) ...РАФ: РАФ - Роте Арме Фракцион (нем.) - Фракция Красной Армии. Левацкая террористическая группировка, в 70-е годы державшая в страхе не только Германию, но и всю Западную Европу. На совести РАФ - покушения на банкиров, политических деятелей, взрывы на вокзалах и т.д. Как восточные, так и западные спецслужбы использовали РАФ для решения конкретных "дестабилизационных" задач в разгар холодной войны. Несмотря на  ультралевый и маоистский окрас РАФ'а и других подобных группировок, они охотно брались за выполнение любых задан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93) ...Кирият а-Мемшала: Кирият а-Мемшала (ивр.) - Правительственный Городок. Комплекс правительственных зданий в центре Иерусалима, недалеко от  Кнессета и Израильского Музе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94) ...оффис ШАБАК: ШАБАК - Шерут Битахон Клали (ивр.) - Общая Служба Безопасности Израи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нимается контрразведывательной и антитеррористической деятельностью, а также проблемами внутренней безопасности (против радикалов всех оттенков и т.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95) ...Секретность эфес: Эфес (ивр.) - ноль. Высшая степень секретно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96) ...Университета Орсэ: Орсэ - название набережной и Университета в Париж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97) ..."русская мафия": Уже тогда можно было видеть зачатки массового психоза, сегодня повсеместно охватившего все западные страны. Имя этому психозу - "русская мафия". Ее ищут везде, с ней связывают обострение криминогенной ситуации, а также все, что раньше валили на "Руку Москвы" или "Сионских мудрецов" (в зависимости от личного вкуса). Несомнено, выходцы из бывшего СССР "достойно" проявили себя на международных криминальных подмостках. Что, впрочем, естественно - занавес-то приподня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они там, на Западе, что думали? Что к ним только Спиваковы и Эйнштейны поедут? Не было такого ни в начале века, ни в 30-е годы. Не произошло и сейчас. Не вижу в том, что происходит, никакого повода для истерики. Мир изменился, и спецслужбам надо быстро адаптироваться к новой ситуации. В сплоченные ряды сицилийцев, китайцев, японцев-якудза, колумбийцев и проч. начинают вставать бывшие "сов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молоды, злы и беспринципны. Но не более чем другие. И не стоит связывать только с ними все язвы современной цивилизац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98) ...рехов: Рехов (ивр.) - ули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99) ...йом шени: Йом шени (ивр.) - день второй, понедельн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00) ..."Кешет": Кешет (ивр.) - радуг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01) ...на Агрипас: Агрипас - улица в центре Иерусали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02) ...Ашкеназийка: Ашкеназим (ивр.) - евреи, выходцы из европейских стра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03) ...Коль а-кавод: Коль а-кавод (ивр.) - честь и хвала. Оборот, выражающий похвалу. Как - "Молодец!" по-русс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04) ...что-то о переводе безналичных денег в наличные: Я думаю, что многие из моих читателей, "крутившиеся" в конце 80-х - начале 90-х годов, помнят этот весьма доходный вид бизнеса. Воистину, такой способ делания денег был возможен только при быстром и никем не контролируемом переходе от "развитого" социализма к "развивающемуся" капитализму. Если копнуть чуть поглубже, то многие из миллиардных состояний в современной России (и отделившихся от СССР сателлитах) берут свое начало в операциях по "обналичке", проводимых через комсомольские центры НТТМ, общественные организации  и благотворительные кооперативы. Впрочем, не мной сказано - деньги не пахну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05) ...йом шлиши: Йом шлиши (ивр.) - день третий, вторн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06) ...не дай Б-г: В еврейской традиции нельзя называть имя Б-га. И даже само слово принято писать сокращенно. Уважая традиции и читателей, их соблюдающих, я также следую этому правил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07) ...Бейт-Шемеша: Бейт-Шемеш - один из городов-спутников Иерусали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08) ...Джабаллия: Джабаллия - населенный пункт в секторе Газ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09) ..."Черные кугуары": Название несуществующей террористической группировки. По аналогии с "Черными пантерами" и проч.</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10) ...за черту: Зеленой чертой, или просто - чертой, в Израиле называют воображаемую границу между территорией собственно Израиля и контролируемыми Израилем территориями, на которые претендуют палестинц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11) ...йом ревии: Йом ревии (ивр.) - день четвертый, сре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12) ..."Решет Гимел": Название одной из общеизраильских радиостанц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13) ...миштара: Миштара (ивр.) - полиц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114) ...Маген Давид Адом: Маген Давид Адом (ивр.) - Красная Звезда Давида. Израильская "Скорая Помощь".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15) ...йом хамиши: Йом хамиши (ивр.) - день пятый, четвер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16) ..."Римон": Римон (ивр.) - граната. И плод гранатового дерева, и оруж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17) ..."Парпар": (ивр.) - бабоч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18) ...Иерусалим - Бейт-Лехем: Бейт-Лехем - арабский город в нескольких километрах к востоку от Иерусалима, за зеленой чертой. Он же - легендарный библейский Вифлеем, место рождения Иешуа-Иисус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19) ..."Мишмар а-Гвуль": Мишмар а-Гвуль (ивр.) - охрана границ. Израильские погранични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20) ...автоматом "Узи": Я думаю, к "Узи" особых  пояснений не нужно. Весь мир знаком с этим маленьким пистолетом-автоматом израильского производства. В бою толку от него немного, но при выполнении "особых" операций и для охранников он незамени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21) ...на рыбалку поехали, на Иордан: Еще несколько лет назад на берегу заповедной реки Иордан можно было найти пару уединенных "неблагоустроенных" мест, где можно было с удовольствием искупаться и половить рыбу. Увы, индустрия отдыха уже добралась и туда. В результате там сейчас катаются на каяках, обильно посыпая мусором окрестности. Рыбу там еще ловить можно, но купаться никакого желания уже не возник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22) ...цветастый выпуск "Маарива": Маарив (ивр.) -  вечерняя молитва. Название одной из трех самых читаемых газет на иври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23) ..."Квадратура круга": Автор пародирует названия некоторых русскоязычных изданий. Таких как "Квадрат", к пример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24) ...развлекательной литературы: Раньше публиковали только низкокачественные, судя по всему, никем не редактированные и не лицензированные переводы западной фантастики и детективов. Сейчас в развлекательных разделах появились того же качества (в большинстве своем) произведения местных писателей. Справедливости ради, автор и себя относит к вышеупомянутой групп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25) ...сидящих на автоле: Автола (ивр.) - безработица. Сидеть на автоле - получать пособие по безработиц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26) ...репортажи со "Старого кладбища": Названия перечисленные произведений взяты со страниц русскоязычных газет того времени. Читателям с зачатками вкуса читать такого рода литературу можно только в припадке духовного мазохиз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27) ...Тода раба! Сенк ю!: Тода раба (ивр.) - большое спасибо. Сенк ю - также благодарность, но по-английс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28) ...Бэвакаша и плииз: Бэвакаша (ивр.) - пожалуйста. Плииз, соответственно,  - по английс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29) ...Согласитесь - в этом что-то есть: Ничего в этом нет! Ибо живем мы в малоцивилизованном правовом пространстве русскоязычной читающей и издающей публики. В этом пространстве никто и знать не хочет об авторских правах. Интересно, а в России кто-то сумел сколотить состояние на беллетристи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30) ...Миллионы вы на этом деле не заработаете: Это уж точно! "Ган а-Надив" дважды издавался в израильской периодике. Я не получил за это ни копейки (агоры, пенни, песо и т.д.). К счастью, у меня есть другие, более надежные,  источники существова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31) ...Согласно изложенному проекту!: Когда я писал эту повесть, я еще нигде не работал. И предполагать не мог, что спустя всего год буду принимать участие в проекте, связанном с высокотехнологичными системами безопасности. В том числе - противоугонными и охранными устройствами. Кстати, этот бизнес оказался значительно более доходным, чем писание  приключенческих повестей. Что и требовалось доказать. Но почему иногда так хочется поговорить с тобой, мой читатель! Ну что тут делать? Пис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p>
    <w:p>
      <w:pPr>
        <w:pStyle w:val="Normal"/>
        <w:ind w:firstLine="431"/>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 xml:space="preserve">Беэр-Шева, </w:t>
      </w:r>
    </w:p>
    <w:p>
      <w:pPr>
        <w:pStyle w:val="Normal"/>
        <w:ind w:firstLine="431"/>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 xml:space="preserve">Сентябрь 1997 г. - Февраль 1998 г. </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тупило: 27.08.1998 20:20</w:t>
      </w:r>
    </w:p>
    <w:p>
      <w:pPr>
        <w:pStyle w:val="Normal"/>
        <w:ind w:firstLine="432"/>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вер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type w:val="nextPage"/>
      <w:pgSz w:w="11906" w:h="16817"/>
      <w:pgMar w:left="1797" w:right="1797"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Style13">
    <w:name w:val="Îñíîâíîé øðèôò"/>
    <w:qFormat/>
    <w:rPr/>
  </w:style>
  <w:style w:type="character" w:styleId="PageNumber">
    <w:name w:val="Page Number"/>
    <w:basedOn w:val="DefaultParagraphFon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Îñíîâíîé òåêñò 2"/>
    <w:basedOn w:val="Style14"/>
    <w:qFormat/>
    <w:pPr>
      <w:spacing w:lineRule="auto" w:line="199"/>
      <w:ind w:left="180" w:firstLine="280"/>
    </w:pPr>
    <w:rPr>
      <w:sz w:val="18"/>
      <w:szCs w:val="18"/>
    </w:rPr>
  </w:style>
  <w:style w:type="paragraph" w:styleId="H2">
    <w:name w:val="H2"/>
    <w:basedOn w:val="Normal"/>
    <w:next w:val="Normal"/>
    <w:qFormat/>
    <w:pPr>
      <w:keepNext w:val="true"/>
      <w:spacing w:before="100" w:after="100"/>
    </w:pPr>
    <w:rPr>
      <w:b/>
      <w:bCs/>
      <w:sz w:val="36"/>
      <w:szCs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6T10:11:00Z</dcterms:created>
  <dc:creator>Boris Berdichevski</dc:creator>
  <dc:description/>
  <dc:language>en-US</dc:language>
  <cp:lastModifiedBy>Boris Berdichevski</cp:lastModifiedBy>
  <dcterms:modified xsi:type="dcterms:W3CDTF">1999-06-16T10:11:00Z</dcterms:modified>
  <cp:revision>2</cp:revision>
  <dc:subject/>
  <dc:title>Shames</dc:title>
</cp:coreProperties>
</file>