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бриэль Гарсия Марке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нолог Исабели, которая смотрит на дождь в Маконд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с испанского Ростислава РЫБКИ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орматирование и правка:  Б.А. Бердичевский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погода пришла в воскресенье после мессы. Ночь была очень душная, и еще утром никто не думал, что сегодня может пойти дождь. Не успели мы, женщины, выйти из церкви и раскрыть зонты, как подул тугой темный ветер, который одним мощным порывом смел и закружил пыль и сухую майскую кору. Кто-то рядом со мной сказа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дет дожд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я уже это знала. Почувствовала, когда мы вышли на паперть и меня вдруг пронизала дрожь от ощущения какой-то вязкости внутри. Мужчины заспешили к ближайшим домам, одной рукой придерживая сомбреро, друг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крывая лицо платком от поднятого ветром облака пыли. А потом хлынул дождь, и небо, серое и студенистое, заколыхалось совсем близ</w:t>
        <w:softHyphen/>
        <w:t>ко, над самыми наш</w:t>
      </w:r>
      <w:bookmarkStart w:id="1" w:name="OCRUncertain0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 головам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аток утра мы с мачехой провели, сидя в галерее, доволь</w:t>
        <w:softHyphen/>
        <w:t>ные, что дождь оживит розмарин и туберозы, изнывающие от жажды в своих ящи</w:t>
      </w:r>
      <w:bookmarkStart w:id="2" w:name="OCRUncertain0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 после семи месяцев летнего зноя с его раскаленной пылью. В полдень земля перестала блестеть, и свежий, бодрящий запах дождя и розмарина смешался с запа</w:t>
        <w:softHyphen/>
        <w:t>хом взрыхленной почвы, вновь пробуждающихся растений. Во время обеда отец сказа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мае дожд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3" w:name="OCRUncertain0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ч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Start w:id="4" w:name="OCRUncertain0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,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сухи не буд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</w:t>
      </w:r>
      <w:bookmarkStart w:id="5" w:name="OCRUncertain0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ха, улыбающаяся, словно пронизанная светящейся ни</w:t>
        <w:softHyphen/>
        <w:t>тью нового времени года, сказала мне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же самое и в проповеди говорило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мой отец улыбнулся, и пообедал с аппетитом, и даже посидел потом в галер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ыло видно, что ему хорошо. Он сидел молча, с закрытыми глазами, но не спал, а как будто грезил наяв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ждь лил весь день, не усиливаясь, но и не затихая. Звук воды, падающей на землю, был монотонным и спокойным, казалось, что мы весь день едем на поезде. Но мы даже не заметили, как глубоко дождь проникает в наши чувства. На рассвете в понедельник, когда мы затворили дверь, чтобы укры</w:t>
        <w:softHyphen/>
        <w:t xml:space="preserve">ться от резкого, стылого холодка, которым тянуло из </w:t>
      </w:r>
      <w:bookmarkStart w:id="6" w:name="OCRUncertain0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атио, </w:t>
      </w:r>
      <w:bookmarkEnd w:id="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аши души уже наполнились дождем доверху. А позже, </w:t>
      </w:r>
      <w:bookmarkStart w:id="7" w:name="OCRUncertain0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тром </w:t>
      </w:r>
      <w:bookmarkEnd w:id="7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текло через край. Мы с мачехой снова смотрели на наш сад. Бурая и твердая майская земля превратилась за ночь 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мное вязкое месиво, похожее на дешевое мыло. Между цвето</w:t>
        <w:softHyphen/>
        <w:t>чными ящиками бежали быстрые ручейк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уж они напились досыт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мачех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я увидела, что она больше не улыбается и ее вчерашнее оживление сменилось серьезностью и усталость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вер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до, чтобы работники на время дождя перенесли их в коридо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и сделали</w:t>
      </w:r>
      <w:bookmarkStart w:id="8" w:name="OCRUncertain0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 дождь все рос и рос огромным деревом над другими деревьями. Отец сел на то же место, где сидел в воскресенье после обеда, но ни словом не упомянул о дожде, а сказал только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лохо спал эту ночь, проснулся ни свет ни заря от бол</w:t>
      </w:r>
      <w:bookmarkStart w:id="9" w:name="OCRUncertain0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</w:t>
      </w:r>
      <w:bookmarkEnd w:id="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оясниц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стался сидеть там, у самой решетки, положив вытянутые ноги на стул, повернувшись лицом к пустому саду. Только днем, отказавшись от обеда, отец подал голос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хоже, что этот дождь никогда не кончит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я вспомнила месяцы жары. Вспомнила август, </w:t>
      </w:r>
      <w:bookmarkStart w:id="10" w:name="OCRUncertain0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скончаемое</w:t>
      </w:r>
      <w:bookmarkEnd w:id="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цепенение сиест, когда мы умирали под бременем томи</w:t>
        <w:softHyphen/>
        <w:t>тельных часов в одежде</w:t>
      </w:r>
      <w:bookmarkStart w:id="11" w:name="OCRUncertain0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блепившей потное тело, а снаружи доносилось глухое и назойливое гуденье этих часов, которым не было конца. Я смотрела на мокрые сте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щели межд</w:t>
      </w:r>
      <w:bookmarkStart w:id="12" w:name="OCRUncertain0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 </w:t>
      </w:r>
      <w:bookmarkEnd w:id="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сками стали шире. Смотрела на наш маленький сад, впервы</w:t>
      </w:r>
      <w:bookmarkStart w:id="13" w:name="OCRUncertain0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 </w:t>
      </w:r>
      <w:bookmarkEnd w:id="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стой, и на куст жасмина у стены са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амять о мое</w:t>
      </w:r>
      <w:bookmarkStart w:id="14" w:name="OCRUncertain0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й </w:t>
      </w:r>
      <w:bookmarkEnd w:id="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матери. Смотрела на отца, который сидел в качалке, </w:t>
      </w:r>
      <w:bookmarkStart w:id="15" w:name="OCRUncertain0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ложи</w:t>
      </w:r>
      <w:bookmarkEnd w:id="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од больную спину подушку,</w:t>
      </w:r>
      <w:bookmarkStart w:id="16" w:name="OCRUncertain0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End w:id="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его печальные глаза, заблудившиеся в лабиринте дождя. Я вспомнила августовские ночи, в чьем наполненном чудесами молчании не слышишь </w:t>
      </w:r>
      <w:bookmarkStart w:id="17" w:name="OCRUncertain0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</w:t>
      </w:r>
      <w:bookmarkEnd w:id="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кр</w:t>
      </w:r>
      <w:bookmarkStart w:id="18" w:name="OCRUncertain0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 скрипа планеты, тысячелетиями вращающейся вокр</w:t>
      </w:r>
      <w:bookmarkStart w:id="19" w:name="OCRUncertain0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г с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оей заржавелой, </w:t>
      </w:r>
      <w:bookmarkStart w:id="20" w:name="OCRUncertain0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мазанной оси. И вдруг меня охвати</w:t>
      </w:r>
      <w:bookmarkStart w:id="21" w:name="OCRUncertain0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а </w:t>
      </w:r>
      <w:bookmarkEnd w:id="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выносимая печал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ждь лил весь понедельник. Такой же, как накану</w:t>
      </w:r>
      <w:bookmarkStart w:id="22" w:name="OCRUncertain0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. Но потом стало казаться, будто он какой-то другой, потому что в моем сердце происходило теперь что-то иное и очень горькое. Я сидела вечером в галерее, и голос рядом сказа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й тоскливый этот дожд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же не повернув головы, я поняла, что это сказал Мартин. Я знала, что он говорит это, сидя около меня, говорит все тем же холодным, безучаст</w:t>
      </w:r>
      <w:bookmarkStart w:id="23" w:name="OCRUncertain0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м голосом, который ничуть не изме</w:t>
        <w:softHyphen/>
        <w:t>нился после того хмурого декабрьского утра, когда он стал моим мужем. С тех пор прошло пять месяцев, теперь я жда</w:t>
      </w:r>
      <w:bookmarkStart w:id="24" w:name="OCRUncertain0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ребенка, и Мартин тут, рядом, говорил про тоскливый дожд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о</w:t>
      </w:r>
      <w:bookmarkStart w:id="25" w:name="OCRUncertain0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</w:t>
      </w:r>
      <w:bookmarkEnd w:id="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ему, не дождь тоскливый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зразила 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ску наводят пустой сад и эти бедные деревья, которые не могут уй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казав это, я повернула голову, чтобы </w:t>
      </w:r>
      <w:bookmarkStart w:id="26" w:name="OCRUncertain0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мотреть</w:t>
      </w:r>
      <w:bookmarkEnd w:id="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 Мар</w:t>
        <w:softHyphen/>
        <w:t>тина, но его уже не было, и только чуть слышный голос прошелесте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охоже, что дождь </w:t>
      </w:r>
      <w:bookmarkStart w:id="27" w:name="OCRUncertain0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ши</w:t>
      </w:r>
      <w:bookmarkEnd w:id="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 никогда не кончать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когда я посмотрела, откуда слышится этот голос, я увиде</w:t>
        <w:softHyphen/>
        <w:t>ла рядом только пустой сту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рассвете во вторник мы увидели в саду корову. Она стояла понурив голову, увязнув в грязи, и в своей суровой и у</w:t>
      </w:r>
      <w:bookmarkStart w:id="28" w:name="OCRUncertain0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ямой неподв</w:t>
      </w:r>
      <w:bookmarkStart w:id="29" w:name="OCRUncertain0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ж</w:t>
      </w:r>
      <w:bookmarkEnd w:id="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сти казалась холмом из глины. Все утро работ</w:t>
      </w:r>
      <w:bookmarkStart w:id="30" w:name="OCRUncertain0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ки палками и камнями пытались </w:t>
      </w:r>
      <w:bookmarkStart w:id="31" w:name="OCRUncertain0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гнать</w:t>
      </w:r>
      <w:bookmarkEnd w:id="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е из сада, но корова не двигала</w:t>
      </w:r>
      <w:bookmarkStart w:id="32" w:name="OCRUncertain0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 с места, суровая, неприступная, с копыта</w:t>
        <w:softHyphen/>
        <w:t>ми, увязну</w:t>
      </w:r>
      <w:bookmarkStart w:id="33" w:name="OCRUncertain0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ими в гря</w:t>
      </w:r>
      <w:bookmarkStart w:id="34" w:name="OCRUncertain0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, и с огромной, униж</w:t>
      </w:r>
      <w:bookmarkStart w:id="35" w:name="OCRUncertain0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ной дождем головой. Работники не оставляли ее в покое до тех пор, пока терпение отца не истощило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авьте е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 им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ама пришла, сама и уйде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е полудня от сырости стало трудно дышать и начало щемить сердце. Свежесть раннего утра быстро превращалась во влажную вязкую духоту. Температура была ни высокая, ни низк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емпература озноба. Ноги в туфлях потели. Трудно было решить, что неприят</w:t>
      </w:r>
      <w:bookmarkStart w:id="36" w:name="OCRUncertain0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гда кожа открыта или когда она соприкасается с одеждой. Все в доме затихло. Мы сидели в галерее, но уже не смотрели на дождь</w:t>
      </w:r>
      <w:bookmarkStart w:id="37" w:name="OCRUncertain0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к в первый день, не слышали шума падающей воды, не видели ничего, кроме очер</w:t>
        <w:softHyphen/>
        <w:t xml:space="preserve">таний деревьев в тумане, в этот безнадежный тоскливый вечер, оставлявший на губах такой же привкус, с которым просыпаешься после того, как увидишь во сне незнакомого </w:t>
      </w:r>
      <w:bookmarkStart w:id="38" w:name="OCRUncertain0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бе челове</w:t>
        <w:softHyphen/>
        <w:t xml:space="preserve">ка. Я вспомнила, что сегодня вторник, и подумала о близнецах </w:t>
      </w:r>
      <w:bookmarkStart w:id="39" w:name="OCRUncertain0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з приюта святого </w:t>
      </w:r>
      <w:bookmarkStart w:id="40" w:name="OCRUncertain0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еронима</w:t>
      </w:r>
      <w:bookmarkEnd w:id="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лепых девочках, которые каждую неделю приходили к нам петь </w:t>
      </w:r>
      <w:bookmarkStart w:id="41" w:name="OCRUncertain0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стые</w:t>
      </w:r>
      <w:bookmarkEnd w:id="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есни, жалост</w:t>
        <w:softHyphen/>
        <w:t>ные от горького и беззащит</w:t>
      </w:r>
      <w:bookmarkStart w:id="42" w:name="OCRUncertain0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го чуда их г</w:t>
      </w:r>
      <w:bookmarkStart w:id="43" w:name="OCRUncertain0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осов. Сквозь шум дождя мне слышалась песенка слепых близнецов, и я пред</w:t>
        <w:softHyphen/>
        <w:t>ставила себе, как они сидят на корточках в своем приюте и дожидаются, когда дождь кончится и они смогут пойти петь. «Сегодня близнецы не приду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умала 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 галерее после с</w:t>
      </w:r>
      <w:bookmarkStart w:id="44" w:name="OCRUncertain0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ты не появится нищенка, выпрашивающая каждый вторн</w:t>
      </w:r>
      <w:bookmarkStart w:id="45" w:name="OCRUncertain0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веточку мяты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</w:t>
      </w:r>
      <w:bookmarkStart w:id="46" w:name="OCRUncertain0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</w:t>
      </w:r>
      <w:bookmarkEnd w:id="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 день по</w:t>
      </w:r>
      <w:bookmarkStart w:id="47" w:name="OCRUncertain0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ядок</w:t>
      </w:r>
      <w:bookmarkEnd w:id="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рапез нарушился. В час сиес</w:t>
      </w:r>
      <w:bookmarkStart w:id="48" w:name="OCRUncertain0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 мачеха дала всем по т</w:t>
      </w:r>
      <w:bookmarkStart w:id="49" w:name="OCRUncertain0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елке простого супа с куском </w:t>
      </w:r>
      <w:bookmarkStart w:id="50" w:name="OCRUncertain0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заплесневелого </w:t>
      </w:r>
      <w:bookmarkEnd w:id="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хлеба, а до </w:t>
      </w:r>
      <w:bookmarkStart w:id="51" w:name="OCRUncertain0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</w:t>
      </w:r>
      <w:bookmarkEnd w:id="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Start w:id="52" w:name="OCRUncertain0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ы не ели с вечера </w:t>
      </w:r>
      <w:bookmarkStart w:id="53" w:name="OCRUncertain0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едель</w:t>
      </w:r>
      <w:bookmarkStart w:id="54" w:name="OCRUncertain0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с того же самого времени мы, наверно, </w:t>
      </w:r>
      <w:bookmarkStart w:id="55" w:name="OCRUncertain0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стали</w:t>
      </w:r>
      <w:bookmarkEnd w:id="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умать. Парализо</w:t>
        <w:softHyphen/>
        <w:t>ванные, одурманенные дождем, мы покорно и смирен</w:t>
      </w:r>
      <w:bookmarkStart w:id="56" w:name="OCRUncertain0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подч</w:t>
      </w:r>
      <w:bookmarkStart w:id="57" w:name="OCRUncertain0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</w:t>
      </w:r>
      <w:bookmarkStart w:id="58" w:name="OCRUncertain0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сь</w:t>
      </w:r>
      <w:bookmarkEnd w:id="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уйству стихии. Только корова </w:t>
      </w:r>
      <w:bookmarkStart w:id="59" w:name="OCRUncertain0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друг</w:t>
      </w:r>
      <w:bookmarkEnd w:id="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шевелилась </w:t>
      </w:r>
      <w:bookmarkStart w:id="60" w:name="OCRUncertain0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чером:</w:t>
      </w:r>
      <w:bookmarkEnd w:id="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61" w:name="OCRUncertain0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незапно</w:t>
      </w:r>
      <w:bookmarkEnd w:id="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е нутро сотряс глухой рев, и ноги увя</w:t>
      </w:r>
      <w:bookmarkStart w:id="62" w:name="OCRUncertain0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 в грязи еще глубже. Потом она застыла на полча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лов</w:t>
      </w:r>
      <w:bookmarkStart w:id="63" w:name="OCRUncertain0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</w:t>
      </w:r>
      <w:bookmarkEnd w:id="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ыла уже мертвая, но не падала, потому что привыкла </w:t>
      </w:r>
      <w:bookmarkStart w:id="64" w:name="OCRUncertain0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быть </w:t>
      </w:r>
      <w:bookmarkEnd w:id="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вой</w:t>
      </w:r>
      <w:bookmarkStart w:id="65" w:name="OCRUncertain0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</w:t>
      </w:r>
      <w:bookmarkStart w:id="66" w:name="OCRUncertain0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ыкла стоять </w:t>
      </w:r>
      <w:bookmarkStart w:id="67" w:name="OCRUncertain0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 дож</w:t>
      </w:r>
      <w:bookmarkStart w:id="68" w:name="OCRUncertain0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bookmarkEnd w:id="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м в одном </w:t>
      </w:r>
      <w:bookmarkStart w:id="69" w:name="OCRUncertain0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ожении, и с</w:t>
      </w:r>
      <w:bookmarkStart w:id="70" w:name="OCRUncertain0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яла до тех пор, пока тяжесть </w:t>
      </w:r>
      <w:bookmarkStart w:id="71" w:name="OCRUncertain0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 тела не перевесила эту привычку. И тут ее передние ноги подогнулись; зад, блес</w:t>
      </w:r>
      <w:bookmarkStart w:id="72" w:name="OCRUncertain0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щ</w:t>
      </w:r>
      <w:bookmarkStart w:id="73" w:name="OCRUncertain0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 и тем</w:t>
      </w:r>
      <w:bookmarkStart w:id="74" w:name="OCRUncertain0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й, был все еще поднят в последнем предсмертном усилии, морда, с которой текла слюна, погрузилась в темную ж</w:t>
      </w:r>
      <w:bookmarkStart w:id="75" w:name="OCRUncertain0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жу, и в медленной, </w:t>
      </w:r>
      <w:bookmarkStart w:id="76" w:name="OCRUncertain0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bookmarkEnd w:id="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Start w:id="77" w:name="OCRUncertain0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лвной, испол</w:t>
      </w:r>
      <w:bookmarkStart w:id="78" w:name="OCRUncertain0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Start w:id="79" w:name="OCRUncertain0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й досто</w:t>
      </w:r>
      <w:bookmarkStart w:id="80" w:name="OCRUncertain0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Start w:id="81" w:name="OCRUncertain089"/>
      <w:bookmarkEnd w:id="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ств</w:t>
      </w:r>
      <w:bookmarkEnd w:id="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церемо</w:t>
      </w:r>
      <w:bookmarkStart w:id="82" w:name="OCRUncertain0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и смерти корова </w:t>
      </w:r>
      <w:bookmarkStart w:id="83" w:name="OCRUncertain0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ддалась </w:t>
      </w:r>
      <w:bookmarkStart w:id="84" w:name="OCRUncertain0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ко</w:t>
      </w:r>
      <w:bookmarkStart w:id="85" w:name="OCRUncertain0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ц тяжести </w:t>
      </w:r>
      <w:bookmarkStart w:id="86" w:name="OCRUncertain0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бственного</w:t>
      </w:r>
      <w:bookmarkEnd w:id="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е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до чего дошло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изнес </w:t>
      </w:r>
      <w:bookmarkStart w:id="87" w:name="OCRUncertain0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-то у меня за с</w:t>
      </w:r>
      <w:bookmarkStart w:id="88" w:name="OCRUncertain0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по</w:t>
      </w:r>
      <w:bookmarkStart w:id="89" w:name="OCRUncertain0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Start w:id="90" w:name="OCRUncertain0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нулась</w:t>
      </w:r>
      <w:bookmarkEnd w:id="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91" w:name="OCRUncertain1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мо</w:t>
      </w:r>
      <w:bookmarkEnd w:id="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реть, </w:t>
      </w:r>
      <w:bookmarkStart w:id="92" w:name="OCRUncertain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это, и увидела н</w:t>
      </w:r>
      <w:bookmarkStart w:id="93" w:name="OCRUncertain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94" w:name="OCRUncertain1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роге нищенку</w:t>
      </w:r>
      <w:bookmarkStart w:id="95" w:name="OCRUncertain1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ходившую </w:t>
      </w:r>
      <w:bookmarkStart w:id="96" w:name="OCRUncertain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 вторникам: несмотря </w:t>
      </w:r>
      <w:bookmarkStart w:id="97" w:name="OCRUncertain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не</w:t>
      </w:r>
      <w:bookmarkStart w:id="98" w:name="OCRUncertain1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году, она пр</w:t>
      </w:r>
      <w:bookmarkStart w:id="99" w:name="OCRUncertain1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ла, как обы</w:t>
      </w:r>
      <w:bookmarkStart w:id="100" w:name="OCRUncertain1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bookmarkEnd w:id="1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, </w:t>
      </w:r>
      <w:bookmarkStart w:id="101" w:name="OCRUncertain1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просить</w:t>
      </w:r>
      <w:bookmarkEnd w:id="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точку ли</w:t>
      </w:r>
      <w:bookmarkStart w:id="102" w:name="OCRUncertain1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ной мят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Может быть, в </w:t>
      </w:r>
      <w:bookmarkStart w:id="103" w:name="OCRUncertain1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реду</w:t>
      </w:r>
      <w:bookmarkEnd w:id="1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бы у</w:t>
      </w:r>
      <w:bookmarkStart w:id="104" w:name="OCRUncertain1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</w:t>
      </w:r>
      <w:bookmarkEnd w:id="1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 свыклась с этой да</w:t>
      </w:r>
      <w:bookmarkStart w:id="105" w:name="OCRUncertain1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щей жутью, </w:t>
      </w:r>
      <w:bookmarkStart w:id="106" w:name="OCRUncertain1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ли</w:t>
      </w:r>
      <w:bookmarkEnd w:id="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ы не увидела, войдя в гостиную, что стол </w:t>
      </w:r>
      <w:bookmarkStart w:id="107" w:name="OCRUncertain1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винут</w:t>
      </w:r>
      <w:bookmarkEnd w:id="1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 стене и на него нагромождена вся мебель, а у противоположной стены, на сооруженном в ночь помост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Start w:id="108" w:name="OCRUncertain1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cтoя</w:t>
      </w:r>
      <w:bookmarkEnd w:id="1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т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улы и ящ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09" w:name="OCRUncertain1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bookmarkEnd w:id="1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машней утварью. Зрелище это выз</w:t>
      </w:r>
      <w:bookmarkStart w:id="110" w:name="OCRUncertain1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ло </w:t>
      </w:r>
      <w:bookmarkStart w:id="111" w:name="OCRUncertain1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мне пугающее ощущение пустоты. За ночь что</w:t>
      </w:r>
      <w:bookmarkStart w:id="112" w:name="OCRUncertain1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</w:t>
      </w:r>
      <w:bookmarkEnd w:id="1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произош</w:t>
      </w:r>
      <w:bookmarkStart w:id="113" w:name="OCRUncertain1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1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. В доме царил беспорядок: работн</w:t>
      </w:r>
      <w:bookmarkStart w:id="114" w:name="OCRUncertain1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и, голые по пояс и </w:t>
      </w:r>
      <w:bookmarkStart w:id="115" w:name="OCRUncertain1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bookmarkEnd w:id="1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ые, с закатан</w:t>
      </w:r>
      <w:bookmarkStart w:id="116" w:name="OCRUncertain1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ыми до колен штанами, перетаскивали мебель. В </w:t>
      </w:r>
      <w:bookmarkStart w:id="117" w:name="OCRUncertain1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ра</w:t>
      </w:r>
      <w:bookmarkEnd w:id="1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жении их лиц, в усердии, с которым </w:t>
      </w:r>
      <w:bookmarkStart w:id="118" w:name="OCRUncertain1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 работ</w:t>
      </w:r>
      <w:bookmarkStart w:id="119" w:name="OCRUncertain1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1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, угадывалась ненависть подавленного бунтарства, выну</w:t>
      </w:r>
      <w:bookmarkStart w:id="120" w:name="OCRUncertain1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</w:t>
      </w:r>
      <w:bookmarkEnd w:id="1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</w:t>
      </w:r>
      <w:bookmarkStart w:id="121" w:name="OCRUncertain1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го и ун</w:t>
      </w:r>
      <w:bookmarkStart w:id="122" w:name="OCRUncertain1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и</w:t>
        <w:softHyphen/>
        <w:t>тельного подчинен</w:t>
      </w:r>
      <w:bookmarkStart w:id="123" w:name="OCRUncertain1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дождю. Я двигалась без смысла, без цели. Мне казалось, что я болотистый, безысходно п</w:t>
      </w:r>
      <w:bookmarkStart w:id="124" w:name="OCRUncertain1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альный луг, заросший мхами, лишайниками и мягкими, осклизлыми </w:t>
      </w:r>
      <w:bookmarkStart w:id="125" w:name="OCRUncertain1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рибами,</w:t>
      </w:r>
      <w:bookmarkEnd w:id="1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ей этой отвратительной флорой сырости и мрака. 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ояла в гостиной, созерцая раздирающую душу картину нагро</w:t>
        <w:softHyphen/>
        <w:t>можденной на стол мебели, когда услышала голос мачехи: она предупреждала, что я могу получить воспаление легких. Только тогда я заметила, что вода доходит мне до щиколо</w:t>
      </w:r>
      <w:bookmarkStart w:id="126" w:name="OCRUncertain1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</w:t>
      </w:r>
      <w:bookmarkEnd w:id="1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, что она разлилась по всему дому и пол покрыт толстым слоем вязкой и мертвой вод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олдень еще только рассветало, а к трем часам пополудни с</w:t>
      </w:r>
      <w:bookmarkStart w:id="127" w:name="OCRUncertain1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ва наступила ночь, болезненная и ранняя, все с тем же медленным, моно</w:t>
      </w:r>
      <w:bookmarkStart w:id="128" w:name="OCRUncertain1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ным </w:t>
      </w:r>
      <w:bookmarkStart w:id="129" w:name="OCRUncertain1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езжалостным ритмом дождя в </w:t>
      </w:r>
      <w:bookmarkStart w:id="130" w:name="OCRUncertain1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.</w:t>
      </w:r>
      <w:bookmarkEnd w:id="1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з молчания работн</w:t>
      </w:r>
      <w:bookmarkStart w:id="131" w:name="OCRUncertain1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в, которые сидели, подобрав ноги, на стульях вдоль стен, покорные и бессильные пер</w:t>
      </w:r>
      <w:bookmarkStart w:id="132" w:name="OCRUncertain1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 л</w:t>
      </w:r>
      <w:bookmarkStart w:id="133" w:name="OCRUncertain1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ом разбушевавшейся стихии, выросл</w:t>
      </w:r>
      <w:bookmarkStart w:id="134" w:name="OCRUncertain1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еждевре</w:t>
      </w:r>
      <w:bookmarkStart w:id="135" w:name="OCRUncertain1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1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нные су</w:t>
        <w:softHyphen/>
      </w:r>
      <w:bookmarkStart w:id="136" w:name="OCRUncertain1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1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рки, тихие и скорбные. Именно тогда начали </w:t>
      </w:r>
      <w:bookmarkStart w:id="137" w:name="OCRUncertain1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ходить но</w:t>
      </w:r>
      <w:bookmarkStart w:id="138" w:name="OCRUncertain1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и с ул</w:t>
      </w:r>
      <w:bookmarkStart w:id="139" w:name="OCRUncertain1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цы. Никто не </w:t>
      </w:r>
      <w:bookmarkStart w:id="140" w:name="OCRUncertain1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Start w:id="141" w:name="OCRUncertain1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сил их в д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и приходили сами, точные, непохожие одна на другую, словно несомые</w:t>
      </w:r>
      <w:bookmarkStart w:id="142" w:name="OCRUncertain1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End w:id="1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дкой грязью, которая волокла п</w:t>
      </w:r>
      <w:bookmarkStart w:id="143" w:name="OCRUncertain1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лицам предме</w:t>
      </w:r>
      <w:bookmarkStart w:id="144" w:name="OCRUncertain1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 дома</w:t>
      </w:r>
      <w:bookmarkStart w:id="145" w:name="OCRUncertain1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1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>него обихода, всевозможные вещи, следы какой-то далекой катастрофы, мусор и трупы животных. Прошло два дня, прежде чем в доме стали известны события воскресе</w:t>
      </w:r>
      <w:bookmarkStart w:id="146" w:name="OCRUncertain1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я, когда дождь к</w:t>
      </w:r>
      <w:bookmarkStart w:id="147" w:name="OCRUncertain1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1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лся еще предвест</w:t>
      </w:r>
      <w:bookmarkStart w:id="148" w:name="OCRUncertain1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ком поры, посланной самим провидени</w:t>
        <w:softHyphen/>
        <w:t>е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и в ср</w:t>
      </w:r>
      <w:bookmarkStart w:id="149" w:name="OCRUncertain1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у новости об этих событиях словно </w:t>
      </w:r>
      <w:bookmarkStart w:id="150" w:name="OCRUncertain1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олкнула </w:t>
      </w:r>
      <w:bookmarkStart w:id="151" w:name="OCRUncertain1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r>
        <w:rPr>
          <w:rFonts w:eastAsia="Times New Roman Cyr" w:cs="Times New Roman Cyr" w:ascii="Times New Roman Cyr" w:hAnsi="Times New Roman Cyr"/>
          <w:b/>
          <w:bCs/>
          <w:smallCap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м сама непогода. Стало известно, что вода прони</w:t>
      </w:r>
      <w:bookmarkStart w:id="152" w:name="OCRUncertain1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1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 внутрь цер</w:t>
      </w:r>
      <w:bookmarkStart w:id="153" w:name="OCRUncertain1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1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Start w:id="154" w:name="OCRUncertain1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та может скоро рух</w:t>
      </w:r>
      <w:bookmarkStart w:id="155" w:name="OCRUncertain1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ть. Кто-то, кому и знать </w:t>
      </w:r>
      <w:bookmarkStart w:id="156" w:name="OCRUncertain1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</w:t>
      </w:r>
      <w:bookmarkEnd w:id="1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было н</w:t>
      </w:r>
      <w:bookmarkStart w:id="157" w:name="OCRUncertain1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чем, вечером сказа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езд с понедел</w:t>
      </w:r>
      <w:bookmarkStart w:id="158" w:name="OCRUncertain1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1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ика не может пройти </w:t>
      </w:r>
      <w:bookmarkStart w:id="159" w:name="OCRUncertain1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мос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хоже, что река смыла рельс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е</w:t>
      </w:r>
      <w:bookmarkStart w:id="160" w:name="OCRUncertain1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</w:t>
      </w:r>
      <w:bookmarkEnd w:id="1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ё стало известно, что с постели исчезла больная жен</w:t>
      </w:r>
      <w:bookmarkStart w:id="161" w:name="OCRUncertain1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End w:id="1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ин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еперь ее тело обнаружили плавающим в </w:t>
      </w:r>
      <w:bookmarkStart w:id="162" w:name="OCRUncertain1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</w:t>
      </w:r>
      <w:bookmarkEnd w:id="1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хваченная ужасом, </w:t>
      </w:r>
      <w:bookmarkStart w:id="163" w:name="OCRUncertain1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гипнотизированная</w:t>
      </w:r>
      <w:bookmarkEnd w:id="1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</w:t>
      </w:r>
      <w:bookmarkStart w:id="164" w:name="OCRUncertain1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в</w:t>
      </w:r>
      <w:bookmarkEnd w:id="1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м, я села, поджа</w:t>
      </w:r>
      <w:bookmarkStart w:id="165" w:name="OCRUncertain1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 себя ноги, в кресло-качалк</w:t>
      </w:r>
      <w:bookmarkStart w:id="166" w:name="OCRUncertain1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</w:t>
      </w:r>
      <w:bookmarkEnd w:id="1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67" w:name="OCRUncertain1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стремила взгляд во влажный, полный с</w:t>
      </w:r>
      <w:bookmarkStart w:id="168" w:name="OCRUncertain1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1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тных предчувстви</w:t>
      </w:r>
      <w:bookmarkStart w:id="169" w:name="OCRUncertain1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рак. В дверном про</w:t>
        <w:softHyphen/>
        <w:t>еме с лампой в вытя</w:t>
      </w:r>
      <w:bookmarkStart w:id="170" w:name="OCRUncertain1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</w:t>
      </w:r>
      <w:bookmarkEnd w:id="1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й вверх руке и с высоко поднятой головой появилас</w:t>
      </w:r>
      <w:bookmarkStart w:id="171" w:name="OCRUncertain1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1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ачеха. Она казалась каким-то дав</w:t>
      </w:r>
      <w:bookmarkStart w:id="172" w:name="OCRUncertain1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знакомым призраком, не вызывающим страха, потому что я раз</w:t>
        <w:softHyphen/>
        <w:t xml:space="preserve">деляю с ним его </w:t>
      </w:r>
      <w:bookmarkStart w:id="173" w:name="OCRUncertain1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ерхестественность.</w:t>
      </w:r>
      <w:bookmarkEnd w:id="1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е так же, с высоко поднятой головой и лампой в вытянутой вверх руке</w:t>
      </w:r>
      <w:bookmarkStart w:id="174" w:name="OCRUncertain1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1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а, шле</w:t>
        <w:softHyphen/>
        <w:t>пая по воде в галерее, подошла ко мн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о молить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я увидела е</w:t>
      </w:r>
      <w:bookmarkStart w:id="175" w:name="OCRUncertain1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ицо, сухое и потрескавшееся, словно она вышла только что из могил</w:t>
      </w:r>
      <w:bookmarkStart w:id="176" w:name="OCRUncertain1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</w:t>
      </w:r>
      <w:bookmarkEnd w:id="1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77" w:name="OCRUncertain1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</w:t>
      </w:r>
      <w:bookmarkEnd w:id="1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оздана из материи иной, неж</w:t>
      </w:r>
      <w:bookmarkStart w:id="178" w:name="OCRUncertain1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 человеческа</w:t>
      </w:r>
      <w:bookmarkStart w:id="179" w:name="OCRUncertain1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</w:t>
      </w:r>
      <w:bookmarkEnd w:id="1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Она стояла передо мной с чет</w:t>
      </w:r>
      <w:bookmarkStart w:id="180" w:name="OCRUncertain1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1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ми в руке </w:t>
      </w:r>
      <w:bookmarkStart w:id="181" w:name="OCRUncertain1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овори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о молиться: вода размыла могилы, и несчастные по</w:t>
      </w:r>
      <w:bookmarkStart w:id="182" w:name="OCRUncertain1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1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йники плавают по кладбищ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-видимому, я проспала этой ночью совсем немного, а потом проснулась, испуганная резким и острым запах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ким, какой исходит от разлагающихся трупов. </w:t>
      </w:r>
      <w:bookmarkStart w:id="183" w:name="OCRUncertain1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</w:t>
      </w:r>
      <w:bookmarkEnd w:id="1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84" w:name="OCRUncertain2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1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ла изо всей силы трясти Мартина, храпевше</w:t>
      </w:r>
      <w:bookmarkStart w:id="185" w:name="OCRUncertain2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End w:id="1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возле мен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чувствуеш</w:t>
      </w:r>
      <w:bookmarkStart w:id="186" w:name="OCRUncertain2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1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н спроси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пах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Start w:id="187" w:name="OCRUncertain2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End w:id="1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верно, это тру</w:t>
      </w:r>
      <w:bookmarkStart w:id="188" w:name="OCRUncertain2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 плавают по улица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сль об этом повергла меня в ужас, но Мартин отвернулс</w:t>
      </w:r>
      <w:bookmarkStart w:id="189" w:name="OCRUncertain2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 </w:t>
      </w:r>
      <w:bookmarkEnd w:id="1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стене и пробормотал хриплым и сонным голосом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брось ты свои выдумки! Беременным женщинам вс</w:t>
      </w:r>
      <w:bookmarkStart w:id="190" w:name="OCRUncertain2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>гда что-нибудь мерещит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рассвете в четверг запахи пропали и исчезло различие между далеким и близким. Представление о времени, уже нару</w:t>
        <w:softHyphen/>
        <w:t>шенное накануне, утратилось окончательно. Четверга не было, вм</w:t>
      </w:r>
      <w:bookmarkStart w:id="191" w:name="OCRUncertain2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то него было нечто физически ощутимое и студенистое, что нужно было </w:t>
      </w:r>
      <w:bookmarkStart w:id="192" w:name="OCRUncertain2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двинуть</w:t>
      </w:r>
      <w:bookmarkEnd w:id="1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руками для того, чтобы пролезть в пятницу. Мужчины и женщины стали неразличимы. Отец, маче</w:t>
        <w:softHyphen/>
        <w:t>ха, работники были теперь фантастиче</w:t>
      </w:r>
      <w:bookmarkStart w:id="193" w:name="OCRUncertain2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1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ими раздувшимися </w:t>
      </w:r>
      <w:bookmarkStart w:id="194" w:name="OCRUncertain2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Start w:id="195" w:name="OCRUncertain2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ми,</w:t>
      </w:r>
      <w:bookmarkEnd w:id="1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в</w:t>
      </w:r>
      <w:bookmarkStart w:id="196" w:name="OCRUncertain2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г</w:t>
      </w:r>
      <w:bookmarkEnd w:id="1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ющимися в трясине дождя. Отец сказал мне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уходи отсюда, пока я не вернусь и не расскажу тебе, что происходи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лос его был далекий и не</w:t>
      </w:r>
      <w:bookmarkStart w:id="197" w:name="OCRUncertain2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рный, и, казалось, что восп</w:t>
        <w:softHyphen/>
        <w:t>ринимаешь его не слухом, а осяз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динственным чув</w:t>
        <w:softHyphen/>
        <w:t>ством, которое еще оставало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отец не вернулся: он заблудился во времени. И когда пришла ночь, я позвала мачеху и попросила ее проводить ме</w:t>
      </w:r>
      <w:bookmarkStart w:id="198" w:name="OCRUncertain2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в с</w:t>
      </w:r>
      <w:bookmarkStart w:id="199" w:name="OCRUncertain2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льню. Ночь я проспала крепким и спокойным сном. На другой день все оставалось прежн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ишенным цвета, запа</w:t>
        <w:softHyphen/>
        <w:t>ха, ни холодным, ни теплым. Проснувшись, я перелезла с постели на стул и замерла: что-то говорило мне, что какая-то часть моего сознания еще не проснулась. Вдруг я услышала гудок, дол</w:t>
      </w:r>
      <w:bookmarkStart w:id="200" w:name="OCRUncertain2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End w:id="2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й и печальный гудок поезда, спасающегося </w:t>
      </w:r>
      <w:bookmarkStart w:id="201" w:name="OCRUncertain2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гством</w:t>
      </w:r>
      <w:bookmarkEnd w:id="2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 непогоды. «Наверно, где-нибудь дождь кончился»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умала я, и, словно отвечая на мою мысл</w:t>
      </w:r>
      <w:bookmarkStart w:id="202" w:name="OCRUncertain2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2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 голос у меня за спиной произнес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-то..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здесь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а я, об</w:t>
      </w:r>
      <w:bookmarkStart w:id="203" w:name="OCRUncertain2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2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нувшись, и увидела маче</w:t>
        <w:softHyphen/>
        <w:t>х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е длинная костлявая рука показывала на что-то за стен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я спросила ее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слышал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на ответила</w:t>
      </w:r>
      <w:bookmarkStart w:id="204" w:name="OCRUncertain2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2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 да и что, должно быть, в окрестностях дождь кончился и линию отремонтировали. А потом она </w:t>
      </w:r>
      <w:bookmarkStart w:id="205" w:name="OCRUncertain2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ала </w:t>
      </w:r>
      <w:bookmarkEnd w:id="2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поднос с дымящимся завтраком, от которого пахло чесноч</w:t>
        <w:softHyphen/>
        <w:t>ным соусом и горя</w:t>
      </w:r>
      <w:bookmarkStart w:id="206" w:name="OCRUncertain2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</w:t>
      </w:r>
      <w:bookmarkEnd w:id="2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м маслом. Это была тарелка супа. </w:t>
      </w:r>
      <w:bookmarkStart w:id="207" w:name="OCRUncertain2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терянная,</w:t>
      </w:r>
      <w:bookmarkEnd w:id="2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спросила у мачехи, который час, и она спокойным, полным усталости и безразличия голосом отозвалась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верно, около половины третьего. Несмотря на все, поезд идет без опоздани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уд</w:t>
      </w:r>
      <w:bookmarkStart w:id="208" w:name="OCRUncertain2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2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илась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овина тре</w:t>
      </w:r>
      <w:bookmarkStart w:id="209" w:name="OCRUncertain2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2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его? Как же я могла столько просп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на ответи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спала совс</w:t>
      </w:r>
      <w:bookmarkStart w:id="210" w:name="OCRUncertain2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2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 немного. Сейчас не больше трех часов дн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я, дрожа, чувствуя</w:t>
      </w:r>
      <w:bookmarkStart w:id="211" w:name="OCRUncertain2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2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к тарелка выскальзывает у меня из р</w:t>
      </w:r>
      <w:bookmarkStart w:id="212" w:name="OCRUncertain2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к,</w:t>
      </w:r>
      <w:bookmarkEnd w:id="2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больше трех?.. Ведь сегодня пятниц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на с леденящим душу спокойствием произнес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тверг, дочка. Пока еще всего лишь четверг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знаю, сколько времени пробыла я в этом сомнамбуличес</w:t>
        <w:softHyphen/>
      </w:r>
      <w:bookmarkStart w:id="213" w:name="OCRUncertain2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2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м состоянии, в котором чувства как бы перестали суще</w:t>
        <w:softHyphen/>
      </w:r>
      <w:bookmarkStart w:id="214" w:name="OCRUncertain2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2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вовать. Знаю только, что после бессчетного множества часов и услышала голос в соседней комнате:     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можешь перекатить кровать на эту сторон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лос был усталый, но это был голос не больного, а выздо</w:t>
        <w:softHyphen/>
        <w:t xml:space="preserve">равливающего. Когда он замолк, я услышала царапающий </w:t>
      </w:r>
      <w:bookmarkStart w:id="215" w:name="OCRUncertain2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2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ук: по кирпичам в воде что-то двигали. Я застыла в напряже</w:t>
        <w:softHyphen/>
        <w:t>нии, и только позже до меня дошло, что я лежу. Я почув</w:t>
      </w:r>
      <w:bookmarkStart w:id="216" w:name="OCRUncertain2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End w:id="2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твовала безграничную пустоту, почувствовала </w:t>
      </w:r>
      <w:bookmarkStart w:id="217" w:name="OCRUncertain2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епещущее</w:t>
      </w:r>
      <w:bookmarkEnd w:id="2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яростное молчание дома, немысл</w:t>
      </w:r>
      <w:bookmarkStart w:id="218" w:name="OCRUncertain2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2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ую неподвижность всех ве</w:t>
        <w:softHyphen/>
        <w:t>щей, и почувствовала вдруг, что сердце у меня превратилось в холодный камень. «Умерл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умала 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оже, я умерла!» Подскочив на постели, я закрича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да! Ад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сцветный голос Мартина рядом со мной сказа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бя никто не услыш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доме никого нет, все уже вышл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ько после этого я поняла, что дождь наконе</w:t>
      </w:r>
      <w:bookmarkStart w:id="219" w:name="OCRUncertain2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</w:t>
      </w:r>
      <w:bookmarkEnd w:id="2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нчился и воцарилось безмолвие, глубокая и таинственная тишина, бла</w:t>
        <w:softHyphen/>
        <w:t>женное состояние совершенства, наверно, очень похожее на смерть. А потом послышались шаги в галерее, послышался голос, ясный и полный жизни. Свежий ветерок подергал дверь, скрипнул в замке, и что-то твердое и быстр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ожет быть, зрелый пл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пало на дно бассейна в нашем </w:t>
      </w:r>
      <w:bookmarkStart w:id="220" w:name="OCRUncertain2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.</w:t>
      </w:r>
      <w:bookmarkEnd w:id="2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воздухе угадывалось присутствие невидимого существа, улыбающегося в темноте.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Боже мой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умала я, совсем растерянная от перепутав</w:t>
        <w:softHyphen/>
        <w:t>шихся часов и дней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ейча</w:t>
      </w:r>
      <w:bookmarkStart w:id="221" w:name="OCRUncertain2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2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ы я не удивилась, если бы меня вдруг позвали на мессу прошлого воскресенья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  06.08.1998 23:35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рка:    16.10.1998 15:35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43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5:36:00Z</dcterms:created>
  <dc:creator>Boris Berdichevski</dc:creator>
  <dc:description/>
  <dc:language>en-US</dc:language>
  <cp:lastModifiedBy>Boris Berdichevski</cp:lastModifiedBy>
  <dcterms:modified xsi:type="dcterms:W3CDTF">1998-10-16T15:36:00Z</dcterms:modified>
  <cp:revision>2</cp:revision>
  <dc:subject/>
  <dc:title>Gabriel Garsia Markes</dc:title>
</cp:coreProperties>
</file>