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Редьярд Киплинг</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им</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еревод М.Клягиной-Кондратьево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слал: Андрей Васильев</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Форматирование и правка: Б.А. Бердичевский </w:t>
      </w:r>
    </w:p>
    <w:p>
      <w:pPr>
        <w:pStyle w:val="Heading3"/>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I</w:t>
      </w:r>
    </w:p>
    <w:p>
      <w:pPr>
        <w:pStyle w:val="Style15"/>
        <w:widowControl/>
        <w:ind w:left="6237"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трашный суд идти и вам.</w:t>
        <w:br/>
        <w:t>Чужой не презирайте храм,</w:t>
        <w:br/>
        <w:t>Где Будде курят фимиам</w:t>
        <w:br/>
        <w:t xml:space="preserve">Язычники в </w:t>
      </w:r>
      <w:bookmarkStart w:id="0" w:name="OCRUncertain001"/>
      <w:r>
        <w:rPr>
          <w:rFonts w:eastAsia="Times New Roman Cyr" w:cs="Times New Roman Cyr" w:ascii="Times New Roman Cyr" w:hAnsi="Times New Roman Cyr"/>
          <w:b/>
          <w:bCs/>
          <w:sz w:val="22"/>
          <w:szCs w:val="22"/>
        </w:rPr>
        <w:t>Камакуре!</w:t>
      </w:r>
      <w:bookmarkEnd w:id="0"/>
    </w:p>
    <w:p>
      <w:pPr>
        <w:pStyle w:val="Style14"/>
        <w:ind w:left="6237"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да в Камакур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Вопреки запрещению муниципальных властей, он сидел верхом на пушке Зам-Заме, стоявшей на кирпичной платформе против старого </w:t>
      </w:r>
      <w:bookmarkStart w:id="1" w:name="OCRUncertain002"/>
      <w:r>
        <w:rPr>
          <w:rFonts w:eastAsia="Times New Roman Cyr" w:cs="Times New Roman Cyr" w:ascii="Times New Roman Cyr" w:hAnsi="Times New Roman Cyr"/>
          <w:b/>
          <w:bCs/>
          <w:kern w:val="2"/>
          <w:sz w:val="22"/>
          <w:szCs w:val="22"/>
        </w:rPr>
        <w:t>Аджаиб-Гхара,</w:t>
      </w:r>
      <w:bookmarkEnd w:id="1"/>
      <w:r>
        <w:rPr>
          <w:rFonts w:eastAsia="Times New Roman Cyr" w:cs="Times New Roman Cyr" w:ascii="Times New Roman Cyr" w:hAnsi="Times New Roman Cyr"/>
          <w:b/>
          <w:bCs/>
          <w:kern w:val="2"/>
          <w:sz w:val="22"/>
          <w:szCs w:val="22"/>
        </w:rPr>
        <w:t xml:space="preserve"> Дома Чудес, как туземцы называют </w:t>
      </w:r>
      <w:bookmarkStart w:id="2" w:name="OCRUncertain003"/>
      <w:r>
        <w:rPr>
          <w:rFonts w:eastAsia="Times New Roman Cyr" w:cs="Times New Roman Cyr" w:ascii="Times New Roman Cyr" w:hAnsi="Times New Roman Cyr"/>
          <w:b/>
          <w:bCs/>
          <w:kern w:val="2"/>
          <w:sz w:val="22"/>
          <w:szCs w:val="22"/>
        </w:rPr>
        <w:t>Лахорский</w:t>
      </w:r>
      <w:bookmarkEnd w:id="2"/>
      <w:r>
        <w:rPr>
          <w:rFonts w:eastAsia="Times New Roman Cyr" w:cs="Times New Roman Cyr" w:ascii="Times New Roman Cyr" w:hAnsi="Times New Roman Cyr"/>
          <w:b/>
          <w:bCs/>
          <w:kern w:val="2"/>
          <w:sz w:val="22"/>
          <w:szCs w:val="22"/>
        </w:rPr>
        <w:t xml:space="preserve"> музей. Кто владеет </w:t>
      </w:r>
      <w:bookmarkStart w:id="3" w:name="OCRUncertain004"/>
      <w:r>
        <w:rPr>
          <w:rFonts w:eastAsia="Times New Roman Cyr" w:cs="Times New Roman Cyr" w:ascii="Times New Roman Cyr" w:hAnsi="Times New Roman Cyr"/>
          <w:b/>
          <w:bCs/>
          <w:kern w:val="2"/>
          <w:sz w:val="22"/>
          <w:szCs w:val="22"/>
        </w:rPr>
        <w:t>Зам-Замой,</w:t>
      </w:r>
      <w:bookmarkEnd w:id="3"/>
      <w:r>
        <w:rPr>
          <w:rFonts w:eastAsia="Times New Roman Cyr" w:cs="Times New Roman Cyr" w:ascii="Times New Roman Cyr" w:hAnsi="Times New Roman Cyr"/>
          <w:b/>
          <w:bCs/>
          <w:kern w:val="2"/>
          <w:sz w:val="22"/>
          <w:szCs w:val="22"/>
        </w:rPr>
        <w:t xml:space="preserve"> этим «огнедышащим драконом», — владеет Пенджабом, ибо огромное орудие из позеленевшей бронзы всегда служит первой добычей завоевател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Но Кима, пожалуй, можно было оправдать. Он спихнул с цапфы пушки сынишку </w:t>
      </w:r>
      <w:bookmarkStart w:id="4" w:name="OCRUncertain005"/>
      <w:r>
        <w:rPr>
          <w:rFonts w:eastAsia="Times New Roman Cyr" w:cs="Times New Roman Cyr" w:ascii="Times New Roman Cyr" w:hAnsi="Times New Roman Cyr"/>
          <w:b/>
          <w:bCs/>
          <w:kern w:val="2"/>
          <w:sz w:val="22"/>
          <w:szCs w:val="22"/>
        </w:rPr>
        <w:t>Лалы</w:t>
      </w:r>
      <w:bookmarkEnd w:id="4"/>
      <w:r>
        <w:rPr>
          <w:rFonts w:eastAsia="Times New Roman Cyr" w:cs="Times New Roman Cyr" w:ascii="Times New Roman Cyr" w:hAnsi="Times New Roman Cyr"/>
          <w:b/>
          <w:bCs/>
          <w:kern w:val="2"/>
          <w:sz w:val="22"/>
          <w:szCs w:val="22"/>
        </w:rPr>
        <w:t xml:space="preserve"> </w:t>
      </w:r>
      <w:bookmarkStart w:id="5" w:name="OCRUncertain006"/>
      <w:r>
        <w:rPr>
          <w:rFonts w:eastAsia="Times New Roman Cyr" w:cs="Times New Roman Cyr" w:ascii="Times New Roman Cyr" w:hAnsi="Times New Roman Cyr"/>
          <w:b/>
          <w:bCs/>
          <w:kern w:val="2"/>
          <w:sz w:val="22"/>
          <w:szCs w:val="22"/>
        </w:rPr>
        <w:t>Динантха,</w:t>
      </w:r>
      <w:bookmarkEnd w:id="5"/>
      <w:r>
        <w:rPr>
          <w:rFonts w:eastAsia="Times New Roman Cyr" w:cs="Times New Roman Cyr" w:ascii="Times New Roman Cyr" w:hAnsi="Times New Roman Cyr"/>
          <w:b/>
          <w:bCs/>
          <w:kern w:val="2"/>
          <w:sz w:val="22"/>
          <w:szCs w:val="22"/>
        </w:rPr>
        <w:t xml:space="preserve"> поскольку англичане владели Пенджабом, а Ким был англичанин. Хотя он был загорелым до черноты, не хуже любого туземца, хотя предпочитал говорить на местном диалекте, ибо на своем родном языке изъяснялся плохо, </w:t>
      </w:r>
      <w:bookmarkStart w:id="6" w:name="OCRUncertain007"/>
      <w:r>
        <w:rPr>
          <w:rFonts w:eastAsia="Times New Roman Cyr" w:cs="Times New Roman Cyr" w:ascii="Times New Roman Cyr" w:hAnsi="Times New Roman Cyr"/>
          <w:b/>
          <w:bCs/>
          <w:kern w:val="2"/>
          <w:sz w:val="22"/>
          <w:szCs w:val="22"/>
        </w:rPr>
        <w:t>п</w:t>
      </w:r>
      <w:bookmarkEnd w:id="6"/>
      <w:r>
        <w:rPr>
          <w:rFonts w:eastAsia="Times New Roman Cyr" w:cs="Times New Roman Cyr" w:ascii="Times New Roman Cyr" w:hAnsi="Times New Roman Cyr"/>
          <w:b/>
          <w:bCs/>
          <w:kern w:val="2"/>
          <w:sz w:val="22"/>
          <w:szCs w:val="22"/>
        </w:rPr>
        <w:t xml:space="preserve">утаясь и проглатывая слова, хотя водился с базарными мальчишками на началах полного равенства, Ким был белым — бедным белым из самых беднейших. Метиска, у которой он воспитывался (она курила опиум и держала лавочку старой мебели на площади, где стояли дешевые извозчики), уверяла миссионеров, что она сестра его матери, но мать Кима была няней в семье одного полковника и вышла замуж за </w:t>
      </w:r>
      <w:bookmarkStart w:id="7" w:name="OCRUncertain008"/>
      <w:r>
        <w:rPr>
          <w:rFonts w:eastAsia="Times New Roman Cyr" w:cs="Times New Roman Cyr" w:ascii="Times New Roman Cyr" w:hAnsi="Times New Roman Cyr"/>
          <w:b/>
          <w:bCs/>
          <w:kern w:val="2"/>
          <w:sz w:val="22"/>
          <w:szCs w:val="22"/>
        </w:rPr>
        <w:t>Кимбола</w:t>
      </w:r>
      <w:bookmarkEnd w:id="7"/>
      <w:r>
        <w:rPr>
          <w:rFonts w:eastAsia="Times New Roman Cyr" w:cs="Times New Roman Cyr" w:ascii="Times New Roman Cyr" w:hAnsi="Times New Roman Cyr"/>
          <w:b/>
          <w:bCs/>
          <w:kern w:val="2"/>
          <w:sz w:val="22"/>
          <w:szCs w:val="22"/>
        </w:rPr>
        <w:t xml:space="preserve"> </w:t>
      </w:r>
      <w:bookmarkStart w:id="8" w:name="OCRUncertain009"/>
      <w:r>
        <w:rPr>
          <w:rFonts w:eastAsia="Times New Roman Cyr" w:cs="Times New Roman Cyr" w:ascii="Times New Roman Cyr" w:hAnsi="Times New Roman Cyr"/>
          <w:b/>
          <w:bCs/>
          <w:kern w:val="2"/>
          <w:sz w:val="22"/>
          <w:szCs w:val="22"/>
        </w:rPr>
        <w:t>О'Хару,</w:t>
      </w:r>
      <w:bookmarkEnd w:id="8"/>
      <w:r>
        <w:rPr>
          <w:rFonts w:eastAsia="Times New Roman Cyr" w:cs="Times New Roman Cyr" w:ascii="Times New Roman Cyr" w:hAnsi="Times New Roman Cyr"/>
          <w:b/>
          <w:bCs/>
          <w:kern w:val="2"/>
          <w:sz w:val="22"/>
          <w:szCs w:val="22"/>
        </w:rPr>
        <w:t xml:space="preserve"> молодого знаменщика ирландского полка </w:t>
      </w:r>
      <w:bookmarkStart w:id="9" w:name="OCRUncertain010"/>
      <w:r>
        <w:rPr>
          <w:rFonts w:eastAsia="Times New Roman Cyr" w:cs="Times New Roman Cyr" w:ascii="Times New Roman Cyr" w:hAnsi="Times New Roman Cyr"/>
          <w:b/>
          <w:bCs/>
          <w:kern w:val="2"/>
          <w:sz w:val="22"/>
          <w:szCs w:val="22"/>
        </w:rPr>
        <w:t>Меверикцев.</w:t>
      </w:r>
      <w:bookmarkEnd w:id="9"/>
      <w:r>
        <w:rPr>
          <w:rFonts w:eastAsia="Times New Roman Cyr" w:cs="Times New Roman Cyr" w:ascii="Times New Roman Cyr" w:hAnsi="Times New Roman Cyr"/>
          <w:b/>
          <w:bCs/>
          <w:kern w:val="2"/>
          <w:sz w:val="22"/>
          <w:szCs w:val="22"/>
        </w:rPr>
        <w:t xml:space="preserve"> Впоследствии знаменщик поступил на </w:t>
      </w:r>
      <w:bookmarkStart w:id="10" w:name="OCRUncertain011"/>
      <w:r>
        <w:rPr>
          <w:rFonts w:eastAsia="Times New Roman Cyr" w:cs="Times New Roman Cyr" w:ascii="Times New Roman Cyr" w:hAnsi="Times New Roman Cyr"/>
          <w:b/>
          <w:bCs/>
          <w:kern w:val="2"/>
          <w:sz w:val="22"/>
          <w:szCs w:val="22"/>
        </w:rPr>
        <w:t>Синдо-Пенджабо-Делийскую</w:t>
      </w:r>
      <w:bookmarkEnd w:id="10"/>
      <w:r>
        <w:rPr>
          <w:rFonts w:eastAsia="Times New Roman Cyr" w:cs="Times New Roman Cyr" w:ascii="Times New Roman Cyr" w:hAnsi="Times New Roman Cyr"/>
          <w:b/>
          <w:bCs/>
          <w:kern w:val="2"/>
          <w:sz w:val="22"/>
          <w:szCs w:val="22"/>
        </w:rPr>
        <w:t xml:space="preserve"> железную дорогу, и полк его вернулся на родину без него. Жена умерла от холеры в </w:t>
      </w:r>
      <w:bookmarkStart w:id="11" w:name="OCRUncertain012"/>
      <w:r>
        <w:rPr>
          <w:rFonts w:eastAsia="Times New Roman Cyr" w:cs="Times New Roman Cyr" w:ascii="Times New Roman Cyr" w:hAnsi="Times New Roman Cyr"/>
          <w:b/>
          <w:bCs/>
          <w:kern w:val="2"/>
          <w:sz w:val="22"/>
          <w:szCs w:val="22"/>
        </w:rPr>
        <w:t>Фирозпуре,</w:t>
      </w:r>
      <w:bookmarkEnd w:id="11"/>
      <w:r>
        <w:rPr>
          <w:rFonts w:eastAsia="Times New Roman Cyr" w:cs="Times New Roman Cyr" w:ascii="Times New Roman Cyr" w:hAnsi="Times New Roman Cyr"/>
          <w:b/>
          <w:bCs/>
          <w:kern w:val="2"/>
          <w:sz w:val="22"/>
          <w:szCs w:val="22"/>
        </w:rPr>
        <w:t xml:space="preserve"> а </w:t>
      </w:r>
      <w:bookmarkStart w:id="12" w:name="OCRUncertain013"/>
      <w:r>
        <w:rPr>
          <w:rFonts w:eastAsia="Times New Roman Cyr" w:cs="Times New Roman Cyr" w:ascii="Times New Roman Cyr" w:hAnsi="Times New Roman Cyr"/>
          <w:b/>
          <w:bCs/>
          <w:kern w:val="2"/>
          <w:sz w:val="22"/>
          <w:szCs w:val="22"/>
        </w:rPr>
        <w:t>О'Хара</w:t>
      </w:r>
      <w:bookmarkEnd w:id="12"/>
      <w:r>
        <w:rPr>
          <w:rFonts w:eastAsia="Times New Roman Cyr" w:cs="Times New Roman Cyr" w:ascii="Times New Roman Cyr" w:hAnsi="Times New Roman Cyr"/>
          <w:b/>
          <w:bCs/>
          <w:kern w:val="2"/>
          <w:sz w:val="22"/>
          <w:szCs w:val="22"/>
        </w:rPr>
        <w:t xml:space="preserve"> начал пьянствовать и таскаться вверх и вниз по линии вместе с востроглазым трехлетним младенцем. Благотворительные общества и капелланы, беспокоясь за ребенка, пытались его отобрать, но О'Хара перебирался дальше, пока не встретился с женщиной, которая курила опиум. Он перенял от нее </w:t>
      </w:r>
      <w:bookmarkStart w:id="13" w:name="OCRUncertain014"/>
      <w:r>
        <w:rPr>
          <w:rFonts w:eastAsia="Times New Roman Cyr" w:cs="Times New Roman Cyr" w:ascii="Times New Roman Cyr" w:hAnsi="Times New Roman Cyr"/>
          <w:b/>
          <w:bCs/>
          <w:kern w:val="2"/>
          <w:sz w:val="22"/>
          <w:szCs w:val="22"/>
        </w:rPr>
        <w:t>э</w:t>
      </w:r>
      <w:bookmarkEnd w:id="13"/>
      <w:r>
        <w:rPr>
          <w:rFonts w:eastAsia="Times New Roman Cyr" w:cs="Times New Roman Cyr" w:ascii="Times New Roman Cyr" w:hAnsi="Times New Roman Cyr"/>
          <w:b/>
          <w:bCs/>
          <w:kern w:val="2"/>
          <w:sz w:val="22"/>
          <w:szCs w:val="22"/>
        </w:rPr>
        <w:t xml:space="preserve">ту привычку и умер, как умирают в Индии неимущие белые. Ко времени смерти все его имущество сводилось к трем бумагам: одну из них он называл своим </w:t>
      </w:r>
      <w:bookmarkStart w:id="14" w:name="OCRUncertain015"/>
      <w:r>
        <w:rPr>
          <w:rFonts w:eastAsia="Times New Roman Cyr" w:cs="Times New Roman Cyr" w:ascii="Times New Roman Cyr" w:hAnsi="Times New Roman Cyr"/>
          <w:b/>
          <w:bCs/>
          <w:kern w:val="2"/>
          <w:sz w:val="22"/>
          <w:szCs w:val="22"/>
        </w:rPr>
        <w:t>ne</w:t>
      </w:r>
      <w:bookmarkEnd w:id="14"/>
      <w:r>
        <w:rPr>
          <w:rFonts w:eastAsia="Times New Roman Cyr" w:cs="Times New Roman Cyr" w:ascii="Times New Roman Cyr" w:hAnsi="Times New Roman Cyr"/>
          <w:b/>
          <w:bCs/>
          <w:kern w:val="2"/>
          <w:sz w:val="22"/>
          <w:szCs w:val="22"/>
        </w:rPr>
        <w:t xml:space="preserve"> </w:t>
      </w:r>
      <w:bookmarkStart w:id="15" w:name="OCRUncertain016"/>
      <w:r>
        <w:rPr>
          <w:rFonts w:eastAsia="Times New Roman Cyr" w:cs="Times New Roman Cyr" w:ascii="Times New Roman Cyr" w:hAnsi="Times New Roman Cyr"/>
          <w:b/>
          <w:bCs/>
          <w:kern w:val="2"/>
          <w:sz w:val="22"/>
          <w:szCs w:val="22"/>
        </w:rPr>
        <w:t>varietur,</w:t>
      </w:r>
      <w:bookmarkEnd w:id="15"/>
      <w:r>
        <w:rPr>
          <w:rFonts w:eastAsia="Times New Roman Cyr" w:cs="Times New Roman Cyr" w:ascii="Times New Roman Cyr" w:hAnsi="Times New Roman Cyr"/>
          <w:b/>
          <w:bCs/>
          <w:kern w:val="2"/>
          <w:sz w:val="22"/>
          <w:szCs w:val="22"/>
        </w:rPr>
        <w:t xml:space="preserve"> ибо эти слова стояли на ней под его подписью, а другую — своим «свидетельством об увольнении». Третьей была метрика Кима. Эти бумаги, говаривал он в блаженные часы после трубки опиума, сделают из маленького Кимбола человека. Ни в коем случае не должен Ким расставаться с ними, ибо они являются атрибутами великого колдовства, которым занимаются люди там, за Музеем, в большом синем с белым —</w:t>
      </w:r>
      <w:bookmarkStart w:id="16" w:name="OCRUncertain017"/>
      <w:r>
        <w:rPr>
          <w:rFonts w:eastAsia="Times New Roman Cyr" w:cs="Times New Roman Cyr" w:ascii="Times New Roman Cyr" w:hAnsi="Times New Roman Cyr"/>
          <w:b/>
          <w:bCs/>
          <w:kern w:val="2"/>
          <w:sz w:val="22"/>
          <w:szCs w:val="22"/>
        </w:rPr>
        <w:t xml:space="preserve"> Джаду-Гхаре</w:t>
      </w:r>
      <w:bookmarkEnd w:id="16"/>
      <w:r>
        <w:rPr>
          <w:rFonts w:eastAsia="Times New Roman Cyr" w:cs="Times New Roman Cyr" w:ascii="Times New Roman Cyr" w:hAnsi="Times New Roman Cyr"/>
          <w:b/>
          <w:bCs/>
          <w:kern w:val="2"/>
          <w:sz w:val="22"/>
          <w:szCs w:val="22"/>
        </w:rPr>
        <w:t xml:space="preserve"> — Волшебном Доме, как мы называем масонскую ложу. Он говорил, что наступит день, когда все пойдет хорошо и охотничий рог Кима будет высоко вознесен меж столпами, громадными столпами красоты и мощи. Сам полковник верхом на коне, во главе лучшего в мире полка, будет сопровождать Кима, маленького Кима, который пойдет дальше своего отца. </w:t>
      </w:r>
      <w:bookmarkStart w:id="17" w:name="OCRUncertain018"/>
      <w:r>
        <w:rPr>
          <w:rFonts w:eastAsia="Times New Roman Cyr" w:cs="Times New Roman Cyr" w:ascii="Times New Roman Cyr" w:hAnsi="Times New Roman Cyr"/>
          <w:b/>
          <w:bCs/>
          <w:kern w:val="2"/>
          <w:sz w:val="22"/>
          <w:szCs w:val="22"/>
        </w:rPr>
        <w:t>Де</w:t>
      </w:r>
      <w:bookmarkStart w:id="18" w:name="OCRUncertain019"/>
      <w:bookmarkEnd w:id="17"/>
      <w:r>
        <w:rPr>
          <w:rFonts w:eastAsia="Times New Roman Cyr" w:cs="Times New Roman Cyr" w:ascii="Times New Roman Cyr" w:hAnsi="Times New Roman Cyr"/>
          <w:b/>
          <w:bCs/>
          <w:kern w:val="2"/>
          <w:sz w:val="22"/>
          <w:szCs w:val="22"/>
        </w:rPr>
        <w:t>вятьсот</w:t>
      </w:r>
      <w:bookmarkEnd w:id="18"/>
      <w:r>
        <w:rPr>
          <w:rFonts w:eastAsia="Times New Roman Cyr" w:cs="Times New Roman Cyr" w:ascii="Times New Roman Cyr" w:hAnsi="Times New Roman Cyr"/>
          <w:b/>
          <w:bCs/>
          <w:kern w:val="2"/>
          <w:sz w:val="22"/>
          <w:szCs w:val="22"/>
        </w:rPr>
        <w:t xml:space="preserve"> перворазрядных дьяволов, чей бог - Красный Бык на зеленом поле, будут служить Киму, если они не забыли </w:t>
      </w:r>
      <w:bookmarkStart w:id="19" w:name="OCRUncertain020"/>
      <w:r>
        <w:rPr>
          <w:rFonts w:eastAsia="Times New Roman Cyr" w:cs="Times New Roman Cyr" w:ascii="Times New Roman Cyr" w:hAnsi="Times New Roman Cyr"/>
          <w:b/>
          <w:bCs/>
          <w:kern w:val="2"/>
          <w:sz w:val="22"/>
          <w:szCs w:val="22"/>
        </w:rPr>
        <w:t>О'Хару,</w:t>
      </w:r>
      <w:bookmarkEnd w:id="19"/>
      <w:r>
        <w:rPr>
          <w:rFonts w:eastAsia="Times New Roman Cyr" w:cs="Times New Roman Cyr" w:ascii="Times New Roman Cyr" w:hAnsi="Times New Roman Cyr"/>
          <w:b/>
          <w:bCs/>
          <w:kern w:val="2"/>
          <w:sz w:val="22"/>
          <w:szCs w:val="22"/>
        </w:rPr>
        <w:t xml:space="preserve"> бедного О'Хару, десятника на </w:t>
      </w:r>
      <w:bookmarkStart w:id="20" w:name="OCRUncertain021"/>
      <w:r>
        <w:rPr>
          <w:rFonts w:eastAsia="Times New Roman Cyr" w:cs="Times New Roman Cyr" w:ascii="Times New Roman Cyr" w:hAnsi="Times New Roman Cyr"/>
          <w:b/>
          <w:bCs/>
          <w:kern w:val="2"/>
          <w:sz w:val="22"/>
          <w:szCs w:val="22"/>
        </w:rPr>
        <w:t>Фирозпурской</w:t>
      </w:r>
      <w:bookmarkEnd w:id="20"/>
      <w:r>
        <w:rPr>
          <w:rFonts w:eastAsia="Times New Roman Cyr" w:cs="Times New Roman Cyr" w:ascii="Times New Roman Cyr" w:hAnsi="Times New Roman Cyr"/>
          <w:b/>
          <w:bCs/>
          <w:kern w:val="2"/>
          <w:sz w:val="22"/>
          <w:szCs w:val="22"/>
        </w:rPr>
        <w:t xml:space="preserve"> линии. Потом он начинал горько плакать, сидя на веранде в сломанном камышовом кресле. Итак, после его смерти жен</w:t>
      </w:r>
      <w:bookmarkStart w:id="21" w:name="OCRUncertain022"/>
      <w:r>
        <w:rPr>
          <w:rFonts w:eastAsia="Times New Roman Cyr" w:cs="Times New Roman Cyr" w:ascii="Times New Roman Cyr" w:hAnsi="Times New Roman Cyr"/>
          <w:b/>
          <w:bCs/>
          <w:kern w:val="2"/>
          <w:sz w:val="22"/>
          <w:szCs w:val="22"/>
        </w:rPr>
        <w:t>щ</w:t>
      </w:r>
      <w:bookmarkEnd w:id="21"/>
      <w:r>
        <w:rPr>
          <w:rFonts w:eastAsia="Times New Roman Cyr" w:cs="Times New Roman Cyr" w:ascii="Times New Roman Cyr" w:hAnsi="Times New Roman Cyr"/>
          <w:b/>
          <w:bCs/>
          <w:kern w:val="2"/>
          <w:sz w:val="22"/>
          <w:szCs w:val="22"/>
        </w:rPr>
        <w:t>ина за</w:t>
      </w:r>
      <w:bookmarkStart w:id="22" w:name="OCRUncertain023"/>
      <w:r>
        <w:rPr>
          <w:rFonts w:eastAsia="Times New Roman Cyr" w:cs="Times New Roman Cyr" w:ascii="Times New Roman Cyr" w:hAnsi="Times New Roman Cyr"/>
          <w:b/>
          <w:bCs/>
          <w:kern w:val="2"/>
          <w:sz w:val="22"/>
          <w:szCs w:val="22"/>
        </w:rPr>
        <w:t>ш</w:t>
      </w:r>
      <w:bookmarkEnd w:id="22"/>
      <w:r>
        <w:rPr>
          <w:rFonts w:eastAsia="Times New Roman Cyr" w:cs="Times New Roman Cyr" w:ascii="Times New Roman Cyr" w:hAnsi="Times New Roman Cyr"/>
          <w:b/>
          <w:bCs/>
          <w:kern w:val="2"/>
          <w:sz w:val="22"/>
          <w:szCs w:val="22"/>
        </w:rPr>
        <w:t>ила п</w:t>
      </w:r>
      <w:bookmarkStart w:id="23" w:name="OCRUncertain024"/>
      <w:r>
        <w:rPr>
          <w:rFonts w:eastAsia="Times New Roman Cyr" w:cs="Times New Roman Cyr" w:ascii="Times New Roman Cyr" w:hAnsi="Times New Roman Cyr"/>
          <w:b/>
          <w:bCs/>
          <w:kern w:val="2"/>
          <w:sz w:val="22"/>
          <w:szCs w:val="22"/>
        </w:rPr>
        <w:t>ергамент, бумагу</w:t>
      </w:r>
      <w:bookmarkEnd w:id="23"/>
      <w:r>
        <w:rPr>
          <w:rFonts w:eastAsia="Times New Roman Cyr" w:cs="Times New Roman Cyr" w:ascii="Times New Roman Cyr" w:hAnsi="Times New Roman Cyr"/>
          <w:b/>
          <w:bCs/>
          <w:kern w:val="2"/>
          <w:sz w:val="22"/>
          <w:szCs w:val="22"/>
        </w:rPr>
        <w:t xml:space="preserve"> и метрику в кожаный гайтан и повесила его Киму на ше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аступит день, — сказала она, смутно припоминая пророчества </w:t>
      </w:r>
      <w:bookmarkStart w:id="24" w:name="OCRUncertain025"/>
      <w:r>
        <w:rPr>
          <w:rFonts w:eastAsia="Times New Roman Cyr" w:cs="Times New Roman Cyr" w:ascii="Times New Roman Cyr" w:hAnsi="Times New Roman Cyr"/>
          <w:b/>
          <w:bCs/>
          <w:kern w:val="2"/>
          <w:sz w:val="22"/>
          <w:szCs w:val="22"/>
        </w:rPr>
        <w:t>О'Хары,</w:t>
      </w:r>
      <w:bookmarkEnd w:id="24"/>
      <w:r>
        <w:rPr>
          <w:rFonts w:eastAsia="Times New Roman Cyr" w:cs="Times New Roman Cyr" w:ascii="Times New Roman Cyr" w:hAnsi="Times New Roman Cyr"/>
          <w:b/>
          <w:bCs/>
          <w:kern w:val="2"/>
          <w:sz w:val="22"/>
          <w:szCs w:val="22"/>
        </w:rPr>
        <w:t xml:space="preserve"> — и к вам придет большой Красный Бык по зеленому полю и полковник, верхом на высоком коне </w:t>
      </w:r>
      <w:bookmarkStart w:id="25" w:name="OCRUncertain026"/>
      <w:r>
        <w:rPr>
          <w:rFonts w:eastAsia="Times New Roman Cyr" w:cs="Times New Roman Cyr" w:ascii="Times New Roman Cyr" w:hAnsi="Times New Roman Cyr"/>
          <w:b/>
          <w:bCs/>
          <w:kern w:val="2"/>
          <w:sz w:val="22"/>
          <w:szCs w:val="22"/>
        </w:rPr>
        <w:t>и</w:t>
      </w:r>
      <w:bookmarkEnd w:id="25"/>
      <w:r>
        <w:rPr>
          <w:rFonts w:eastAsia="Times New Roman Cyr" w:cs="Times New Roman Cyr" w:ascii="Times New Roman Cyr" w:hAnsi="Times New Roman Cyr"/>
          <w:b/>
          <w:bCs/>
          <w:kern w:val="2"/>
          <w:sz w:val="22"/>
          <w:szCs w:val="22"/>
        </w:rPr>
        <w:t>, тут она перешла на английский язык, — и девятьсот дьявол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 промолвил Ким, — я запомню. Явятся Красный Бык и полковник верхом на коне, но отец говорил, что сначала придут два человека, чтобы подготовить почву. Отец говорил, что так они всегда делают и так бывает, когда люди занимаются колдовств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Если бы женщина послала Кима с этими бумагами в местный </w:t>
      </w:r>
      <w:bookmarkStart w:id="26" w:name="OCRUncertain027"/>
      <w:r>
        <w:rPr>
          <w:rFonts w:eastAsia="Times New Roman Cyr" w:cs="Times New Roman Cyr" w:ascii="Times New Roman Cyr" w:hAnsi="Times New Roman Cyr"/>
          <w:b/>
          <w:bCs/>
          <w:kern w:val="2"/>
          <w:sz w:val="22"/>
          <w:szCs w:val="22"/>
        </w:rPr>
        <w:t>Джаду-Гхар,</w:t>
      </w:r>
      <w:bookmarkEnd w:id="26"/>
      <w:r>
        <w:rPr>
          <w:rFonts w:eastAsia="Times New Roman Cyr" w:cs="Times New Roman Cyr" w:ascii="Times New Roman Cyr" w:hAnsi="Times New Roman Cyr"/>
          <w:b/>
          <w:bCs/>
          <w:kern w:val="2"/>
          <w:sz w:val="22"/>
          <w:szCs w:val="22"/>
        </w:rPr>
        <w:t xml:space="preserve"> провинциальная ложа, конечно, забрала бы его и послала в масонский сиротский приют</w:t>
      </w:r>
      <w:bookmarkStart w:id="27" w:name="OCRUncertain028"/>
      <w:r>
        <w:rPr>
          <w:rFonts w:eastAsia="Times New Roman Cyr" w:cs="Times New Roman Cyr" w:ascii="Times New Roman Cyr" w:hAnsi="Times New Roman Cyr"/>
          <w:b/>
          <w:bCs/>
          <w:kern w:val="2"/>
          <w:sz w:val="22"/>
          <w:szCs w:val="22"/>
        </w:rPr>
        <w:t>,</w:t>
      </w:r>
      <w:bookmarkEnd w:id="27"/>
      <w:r>
        <w:rPr>
          <w:rFonts w:eastAsia="Times New Roman Cyr" w:cs="Times New Roman Cyr" w:ascii="Times New Roman Cyr" w:hAnsi="Times New Roman Cyr"/>
          <w:b/>
          <w:bCs/>
          <w:kern w:val="2"/>
          <w:sz w:val="22"/>
          <w:szCs w:val="22"/>
        </w:rPr>
        <w:t xml:space="preserve"> в Горы, но она относилась с недоверием ко всему, что слышала о колдовстве. Ким тоже имел на этот счет свое мнение. Выйдя из младенческих лет, он научился избегать миссионеров и белых людей с серьезными лицами, которые расспрашивали его, кто он такой и что делает, ибо Ким с огромным успехом ничего не делал. Правда, он знал чудесный окруженный стенами город Лахор, начиная от Делийских ворот и до форта </w:t>
      </w:r>
      <w:bookmarkStart w:id="28" w:name="OCRUncertain029"/>
      <w:r>
        <w:rPr>
          <w:rFonts w:eastAsia="Times New Roman Cyr" w:cs="Times New Roman Cyr" w:ascii="Times New Roman Cyr" w:hAnsi="Times New Roman Cyr"/>
          <w:b/>
          <w:bCs/>
          <w:kern w:val="2"/>
          <w:sz w:val="22"/>
          <w:szCs w:val="22"/>
        </w:rPr>
        <w:t>Дитча;</w:t>
      </w:r>
      <w:bookmarkEnd w:id="28"/>
      <w:r>
        <w:rPr>
          <w:rFonts w:eastAsia="Times New Roman Cyr" w:cs="Times New Roman Cyr" w:ascii="Times New Roman Cyr" w:hAnsi="Times New Roman Cyr"/>
          <w:b/>
          <w:bCs/>
          <w:kern w:val="2"/>
          <w:sz w:val="22"/>
          <w:szCs w:val="22"/>
        </w:rPr>
        <w:t xml:space="preserve"> был запанибрата с людьми, которые вели жизнь столь странную, что она и </w:t>
      </w:r>
      <w:bookmarkStart w:id="29" w:name="OCRUncertain030"/>
      <w:r>
        <w:rPr>
          <w:rFonts w:eastAsia="Times New Roman Cyr" w:cs="Times New Roman Cyr" w:ascii="Times New Roman Cyr" w:hAnsi="Times New Roman Cyr"/>
          <w:b/>
          <w:bCs/>
          <w:kern w:val="2"/>
          <w:sz w:val="22"/>
          <w:szCs w:val="22"/>
        </w:rPr>
        <w:t>Харун-ар-Рашиду</w:t>
      </w:r>
      <w:bookmarkEnd w:id="29"/>
      <w:r>
        <w:rPr>
          <w:rFonts w:eastAsia="Times New Roman Cyr" w:cs="Times New Roman Cyr" w:ascii="Times New Roman Cyr" w:hAnsi="Times New Roman Cyr"/>
          <w:b/>
          <w:bCs/>
          <w:kern w:val="2"/>
          <w:sz w:val="22"/>
          <w:szCs w:val="22"/>
        </w:rPr>
        <w:t xml:space="preserve"> не могла бы во сне присниться, и сам жил безумной жизнью героев «Тысяч</w:t>
      </w:r>
      <w:bookmarkStart w:id="30" w:name="OCRUncertain031"/>
      <w:r>
        <w:rPr>
          <w:rFonts w:eastAsia="Times New Roman Cyr" w:cs="Times New Roman Cyr" w:ascii="Times New Roman Cyr" w:hAnsi="Times New Roman Cyr"/>
          <w:b/>
          <w:bCs/>
          <w:kern w:val="2"/>
          <w:sz w:val="22"/>
          <w:szCs w:val="22"/>
        </w:rPr>
        <w:t>а</w:t>
      </w:r>
      <w:bookmarkEnd w:id="30"/>
      <w:r>
        <w:rPr>
          <w:rFonts w:eastAsia="Times New Roman Cyr" w:cs="Times New Roman Cyr" w:ascii="Times New Roman Cyr" w:hAnsi="Times New Roman Cyr"/>
          <w:b/>
          <w:bCs/>
          <w:kern w:val="2"/>
          <w:sz w:val="22"/>
          <w:szCs w:val="22"/>
        </w:rPr>
        <w:t xml:space="preserve"> и одной ночи», но миссионеры и секретари благотворительных обществ не могли понять ее красоты. В городе его прозвали Дружком Всего Мира: и очень часто, будучи гибким и незаметным, он ночью на кишевших людьми крышах исполнял поручения лощеных и блестящих молодых людей из высшего света. Конечно, поручения эти были связаны с любовными интригами, — это-то он понимал, ибо успел узнать все дурное, едва начал говорить, — но он любил игру ради самой игры: бесшумное скольжение по темным улицам и переулкам, лазанье по водосточным трубам, ночные тени и звуки женских голосов на плоских кровлях, и стремительное бегство с крыши на крышу под покровом жаркой тьмы. Он вел тесную дружбу со святыми людьми, обсыпанными золой факирами, сидящими у кирпичных храмов, под деревьями, на речном берегу; приветствовал их, когда они возвращались со сбора милостыни, и, если никого не было поблизости, ел с ними из одной чашки. Воспитательница его настаивала со слезами, чтобы он носил европейский костюм — штаны, рубашку и потертую шляпу, но Ким считал более удобным одеваться как индус или мусульманин, когда занимался некоторыми делами. Один из светских молодых людей — тот самый, которого нашли мертвым на дне колодца в ночь землетрясения, — подарил ем</w:t>
      </w:r>
      <w:bookmarkStart w:id="31" w:name="OCRUncertain033"/>
      <w:r>
        <w:rPr>
          <w:rFonts w:eastAsia="Times New Roman Cyr" w:cs="Times New Roman Cyr" w:ascii="Times New Roman Cyr" w:hAnsi="Times New Roman Cyr"/>
          <w:b/>
          <w:bCs/>
          <w:kern w:val="2"/>
          <w:sz w:val="22"/>
          <w:szCs w:val="22"/>
        </w:rPr>
        <w:t>у</w:t>
      </w:r>
      <w:bookmarkEnd w:id="31"/>
      <w:r>
        <w:rPr>
          <w:rFonts w:eastAsia="Times New Roman Cyr" w:cs="Times New Roman Cyr" w:ascii="Times New Roman Cyr" w:hAnsi="Times New Roman Cyr"/>
          <w:b/>
          <w:bCs/>
          <w:kern w:val="2"/>
          <w:sz w:val="22"/>
          <w:szCs w:val="22"/>
        </w:rPr>
        <w:t xml:space="preserve"> однажды полное индуистское одеяние — костюм уличного мальчика низкой касты</w:t>
      </w:r>
      <w:bookmarkStart w:id="32" w:name="OCRUncertain034"/>
      <w:r>
        <w:rPr>
          <w:rFonts w:eastAsia="Times New Roman Cyr" w:cs="Times New Roman Cyr" w:ascii="Times New Roman Cyr" w:hAnsi="Times New Roman Cyr"/>
          <w:b/>
          <w:bCs/>
          <w:kern w:val="2"/>
          <w:sz w:val="22"/>
          <w:szCs w:val="22"/>
        </w:rPr>
        <w:t>,</w:t>
      </w:r>
      <w:bookmarkEnd w:id="32"/>
      <w:r>
        <w:rPr>
          <w:rFonts w:eastAsia="Times New Roman Cyr" w:cs="Times New Roman Cyr" w:ascii="Times New Roman Cyr" w:hAnsi="Times New Roman Cyr"/>
          <w:b/>
          <w:bCs/>
          <w:kern w:val="2"/>
          <w:sz w:val="22"/>
          <w:szCs w:val="22"/>
        </w:rPr>
        <w:t xml:space="preserve"> и Ким спрятал его в потайном месте, под балками на дровяном складе </w:t>
      </w:r>
      <w:bookmarkStart w:id="33" w:name="OCRUncertain035"/>
      <w:r>
        <w:rPr>
          <w:rFonts w:eastAsia="Times New Roman Cyr" w:cs="Times New Roman Cyr" w:ascii="Times New Roman Cyr" w:hAnsi="Times New Roman Cyr"/>
          <w:b/>
          <w:bCs/>
          <w:kern w:val="2"/>
          <w:sz w:val="22"/>
          <w:szCs w:val="22"/>
        </w:rPr>
        <w:t>Нила-Рама,</w:t>
      </w:r>
      <w:bookmarkEnd w:id="33"/>
      <w:r>
        <w:rPr>
          <w:rFonts w:eastAsia="Times New Roman Cyr" w:cs="Times New Roman Cyr" w:ascii="Times New Roman Cyr" w:hAnsi="Times New Roman Cyr"/>
          <w:b/>
          <w:bCs/>
          <w:kern w:val="2"/>
          <w:sz w:val="22"/>
          <w:szCs w:val="22"/>
        </w:rPr>
        <w:t xml:space="preserve"> за Пенджабской судебной палатой, где душистые </w:t>
      </w:r>
      <w:bookmarkStart w:id="34" w:name="OCRUncertain036"/>
      <w:r>
        <w:rPr>
          <w:rFonts w:eastAsia="Times New Roman Cyr" w:cs="Times New Roman Cyr" w:ascii="Times New Roman Cyr" w:hAnsi="Times New Roman Cyr"/>
          <w:b/>
          <w:bCs/>
          <w:kern w:val="2"/>
          <w:sz w:val="22"/>
          <w:szCs w:val="22"/>
        </w:rPr>
        <w:t>деодаровые</w:t>
      </w:r>
      <w:bookmarkEnd w:id="34"/>
      <w:r>
        <w:rPr>
          <w:rFonts w:eastAsia="Times New Roman Cyr" w:cs="Times New Roman Cyr" w:ascii="Times New Roman Cyr" w:hAnsi="Times New Roman Cyr"/>
          <w:b/>
          <w:bCs/>
          <w:kern w:val="2"/>
          <w:sz w:val="22"/>
          <w:szCs w:val="22"/>
        </w:rPr>
        <w:t xml:space="preserve"> бревна сохнут после сплава по реке </w:t>
      </w:r>
      <w:bookmarkStart w:id="35" w:name="OCRUncertain037"/>
      <w:r>
        <w:rPr>
          <w:rFonts w:eastAsia="Times New Roman Cyr" w:cs="Times New Roman Cyr" w:ascii="Times New Roman Cyr" w:hAnsi="Times New Roman Cyr"/>
          <w:b/>
          <w:bCs/>
          <w:kern w:val="2"/>
          <w:sz w:val="22"/>
          <w:szCs w:val="22"/>
        </w:rPr>
        <w:t>Р</w:t>
      </w:r>
      <w:bookmarkEnd w:id="35"/>
      <w:r>
        <w:rPr>
          <w:rFonts w:eastAsia="Times New Roman Cyr" w:cs="Times New Roman Cyr" w:ascii="Times New Roman Cyr" w:hAnsi="Times New Roman Cyr"/>
          <w:b/>
          <w:bCs/>
          <w:kern w:val="2"/>
          <w:sz w:val="22"/>
          <w:szCs w:val="22"/>
        </w:rPr>
        <w:t>а</w:t>
      </w:r>
      <w:bookmarkStart w:id="36" w:name="OCRUncertain038"/>
      <w:r>
        <w:rPr>
          <w:rFonts w:eastAsia="Times New Roman Cyr" w:cs="Times New Roman Cyr" w:ascii="Times New Roman Cyr" w:hAnsi="Times New Roman Cyr"/>
          <w:b/>
          <w:bCs/>
          <w:kern w:val="2"/>
          <w:sz w:val="22"/>
          <w:szCs w:val="22"/>
        </w:rPr>
        <w:t>ви.</w:t>
      </w:r>
      <w:bookmarkEnd w:id="36"/>
      <w:r>
        <w:rPr>
          <w:rFonts w:eastAsia="Times New Roman Cyr" w:cs="Times New Roman Cyr" w:ascii="Times New Roman Cyr" w:hAnsi="Times New Roman Cyr"/>
          <w:b/>
          <w:bCs/>
          <w:kern w:val="2"/>
          <w:sz w:val="22"/>
          <w:szCs w:val="22"/>
        </w:rPr>
        <w:t xml:space="preserve"> Готовясь к работе или проказам, Ким надевал свое «имущест</w:t>
      </w:r>
      <w:bookmarkStart w:id="37" w:name="OCRUncertain039"/>
      <w:r>
        <w:rPr>
          <w:rFonts w:eastAsia="Times New Roman Cyr" w:cs="Times New Roman Cyr" w:ascii="Times New Roman Cyr" w:hAnsi="Times New Roman Cyr"/>
          <w:b/>
          <w:bCs/>
          <w:kern w:val="2"/>
          <w:sz w:val="22"/>
          <w:szCs w:val="22"/>
        </w:rPr>
        <w:t>в</w:t>
      </w:r>
      <w:bookmarkEnd w:id="37"/>
      <w:r>
        <w:rPr>
          <w:rFonts w:eastAsia="Times New Roman Cyr" w:cs="Times New Roman Cyr" w:ascii="Times New Roman Cyr" w:hAnsi="Times New Roman Cyr"/>
          <w:b/>
          <w:bCs/>
          <w:kern w:val="2"/>
          <w:sz w:val="22"/>
          <w:szCs w:val="22"/>
        </w:rPr>
        <w:t>о» и под утро усталый возвращался на веранду, накричавшись в свадебной процессии или навизжавшись на индуистском празднестве. Иногда в доме оказывалась пища, но чаще ее не было, и Ким шел поесть со своими туземными друзья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Барабаня пятками по Зам-Заме, он то и дело отвлекался от игры «в короля и замок», которой занимался с маленькими </w:t>
      </w:r>
      <w:bookmarkStart w:id="38" w:name="OCRUncertain040"/>
      <w:r>
        <w:rPr>
          <w:rFonts w:eastAsia="Times New Roman Cyr" w:cs="Times New Roman Cyr" w:ascii="Times New Roman Cyr" w:hAnsi="Times New Roman Cyr"/>
          <w:b/>
          <w:bCs/>
          <w:kern w:val="2"/>
          <w:sz w:val="22"/>
          <w:szCs w:val="22"/>
        </w:rPr>
        <w:t>Чхота-Лалом</w:t>
      </w:r>
      <w:bookmarkEnd w:id="38"/>
      <w:r>
        <w:rPr>
          <w:rFonts w:eastAsia="Times New Roman Cyr" w:cs="Times New Roman Cyr" w:ascii="Times New Roman Cyr" w:hAnsi="Times New Roman Cyr"/>
          <w:b/>
          <w:bCs/>
          <w:kern w:val="2"/>
          <w:sz w:val="22"/>
          <w:szCs w:val="22"/>
        </w:rPr>
        <w:t xml:space="preserve"> и сыном продавца сластей </w:t>
      </w:r>
      <w:bookmarkStart w:id="39" w:name="OCRUncertain041"/>
      <w:r>
        <w:rPr>
          <w:rFonts w:eastAsia="Times New Roman Cyr" w:cs="Times New Roman Cyr" w:ascii="Times New Roman Cyr" w:hAnsi="Times New Roman Cyr"/>
          <w:b/>
          <w:bCs/>
          <w:kern w:val="2"/>
          <w:sz w:val="22"/>
          <w:szCs w:val="22"/>
        </w:rPr>
        <w:t>Абдуллой,</w:t>
      </w:r>
      <w:bookmarkEnd w:id="39"/>
      <w:r>
        <w:rPr>
          <w:rFonts w:eastAsia="Times New Roman Cyr" w:cs="Times New Roman Cyr" w:ascii="Times New Roman Cyr" w:hAnsi="Times New Roman Cyr"/>
          <w:b/>
          <w:bCs/>
          <w:kern w:val="2"/>
          <w:sz w:val="22"/>
          <w:szCs w:val="22"/>
        </w:rPr>
        <w:t xml:space="preserve"> чтобы сделать оскорбительное замечание по адресу туземца-полицейского, сторожившего обувь посетителей, рядами выставленную у дверей Музея. Рослый </w:t>
      </w:r>
      <w:bookmarkStart w:id="40" w:name="OCRUncertain042"/>
      <w:r>
        <w:rPr>
          <w:rFonts w:eastAsia="Times New Roman Cyr" w:cs="Times New Roman Cyr" w:ascii="Times New Roman Cyr" w:hAnsi="Times New Roman Cyr"/>
          <w:b/>
          <w:bCs/>
          <w:kern w:val="2"/>
          <w:sz w:val="22"/>
          <w:szCs w:val="22"/>
        </w:rPr>
        <w:t>пенджабец</w:t>
      </w:r>
      <w:bookmarkEnd w:id="40"/>
      <w:r>
        <w:rPr>
          <w:rFonts w:eastAsia="Times New Roman Cyr" w:cs="Times New Roman Cyr" w:ascii="Times New Roman Cyr" w:hAnsi="Times New Roman Cyr"/>
          <w:b/>
          <w:bCs/>
          <w:kern w:val="2"/>
          <w:sz w:val="22"/>
          <w:szCs w:val="22"/>
        </w:rPr>
        <w:t xml:space="preserve"> снисходительно ухмылялся: он давно знал Кима. Знали его и водонос, поливавший пыльную улицу из мешка козлиной кожи, и музейный столяр </w:t>
      </w:r>
      <w:bookmarkStart w:id="41" w:name="OCRUncertain043"/>
      <w:r>
        <w:rPr>
          <w:rFonts w:eastAsia="Times New Roman Cyr" w:cs="Times New Roman Cyr" w:ascii="Times New Roman Cyr" w:hAnsi="Times New Roman Cyr"/>
          <w:b/>
          <w:bCs/>
          <w:kern w:val="2"/>
          <w:sz w:val="22"/>
          <w:szCs w:val="22"/>
        </w:rPr>
        <w:t>Джавахир-Сингх,</w:t>
      </w:r>
      <w:bookmarkEnd w:id="41"/>
      <w:r>
        <w:rPr>
          <w:rFonts w:eastAsia="Times New Roman Cyr" w:cs="Times New Roman Cyr" w:ascii="Times New Roman Cyr" w:hAnsi="Times New Roman Cyr"/>
          <w:b/>
          <w:bCs/>
          <w:kern w:val="2"/>
          <w:sz w:val="22"/>
          <w:szCs w:val="22"/>
        </w:rPr>
        <w:t xml:space="preserve"> склонившийся над новыми упаковочными ящиками, и все, кто были поблизости, за исключением крестьян, спешивших в Дом Чудес поглядеть на вещи, сделанные в их округе и других местах. В Музее были собраны образцы индийского искусства и ремесел, и всякий человек, ищущий знания, мог попросить объяснений у хранител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Прочь! Прочь! Пусти меня наверх! — кричал </w:t>
      </w:r>
      <w:bookmarkStart w:id="42" w:name="OCRUncertain044"/>
      <w:r>
        <w:rPr>
          <w:rFonts w:eastAsia="Times New Roman Cyr" w:cs="Times New Roman Cyr" w:ascii="Times New Roman Cyr" w:hAnsi="Times New Roman Cyr"/>
          <w:b/>
          <w:bCs/>
          <w:kern w:val="2"/>
          <w:sz w:val="22"/>
          <w:szCs w:val="22"/>
        </w:rPr>
        <w:t>Абдулла,</w:t>
      </w:r>
      <w:bookmarkEnd w:id="42"/>
      <w:r>
        <w:rPr>
          <w:rFonts w:eastAsia="Times New Roman Cyr" w:cs="Times New Roman Cyr" w:ascii="Times New Roman Cyr" w:hAnsi="Times New Roman Cyr"/>
          <w:b/>
          <w:bCs/>
          <w:kern w:val="2"/>
          <w:sz w:val="22"/>
          <w:szCs w:val="22"/>
        </w:rPr>
        <w:t xml:space="preserve"> карабкаясь по колесу Зам-За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тец твой был пирожник, а мать украла </w:t>
      </w:r>
      <w:bookmarkStart w:id="43" w:name="OCRUncertain045"/>
      <w:r>
        <w:rPr>
          <w:rFonts w:eastAsia="Times New Roman Cyr" w:cs="Times New Roman Cyr" w:ascii="Times New Roman Cyr" w:hAnsi="Times New Roman Cyr"/>
          <w:b/>
          <w:bCs/>
          <w:kern w:val="2"/>
          <w:sz w:val="22"/>
          <w:szCs w:val="22"/>
        </w:rPr>
        <w:t>г</w:t>
      </w:r>
      <w:bookmarkStart w:id="44" w:name="OCRUncertain046"/>
      <w:bookmarkEnd w:id="43"/>
      <w:r>
        <w:rPr>
          <w:rFonts w:eastAsia="Times New Roman Cyr" w:cs="Times New Roman Cyr" w:ascii="Times New Roman Cyr" w:hAnsi="Times New Roman Cyr"/>
          <w:b/>
          <w:bCs/>
          <w:kern w:val="2"/>
          <w:sz w:val="22"/>
          <w:szCs w:val="22"/>
        </w:rPr>
        <w:t>х</w:t>
      </w:r>
      <w:bookmarkEnd w:id="44"/>
      <w:r>
        <w:rPr>
          <w:rFonts w:eastAsia="Times New Roman Cyr" w:cs="Times New Roman Cyr" w:ascii="Times New Roman Cyr" w:hAnsi="Times New Roman Cyr"/>
          <w:b/>
          <w:bCs/>
          <w:kern w:val="2"/>
          <w:sz w:val="22"/>
          <w:szCs w:val="22"/>
        </w:rPr>
        <w:t>и, — пел Ким</w:t>
      </w:r>
      <w:bookmarkStart w:id="45" w:name="OCRUncertain047"/>
      <w:r>
        <w:rPr>
          <w:rFonts w:eastAsia="Times New Roman Cyr" w:cs="Times New Roman Cyr" w:ascii="Times New Roman Cyr" w:hAnsi="Times New Roman Cyr"/>
          <w:b/>
          <w:bCs/>
          <w:kern w:val="2"/>
          <w:sz w:val="22"/>
          <w:szCs w:val="22"/>
        </w:rPr>
        <w:t xml:space="preserve">. — </w:t>
      </w:r>
      <w:bookmarkEnd w:id="45"/>
      <w:r>
        <w:rPr>
          <w:rFonts w:eastAsia="Times New Roman Cyr" w:cs="Times New Roman Cyr" w:ascii="Times New Roman Cyr" w:hAnsi="Times New Roman Cyr"/>
          <w:b/>
          <w:bCs/>
          <w:kern w:val="2"/>
          <w:sz w:val="22"/>
          <w:szCs w:val="22"/>
        </w:rPr>
        <w:t>Все мусульмане давным-давно свалились с Зам-За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усти меня</w:t>
      </w:r>
      <w:bookmarkStart w:id="46" w:name="OCRUncertain048"/>
      <w:r>
        <w:rPr>
          <w:rFonts w:eastAsia="Times New Roman Cyr" w:cs="Times New Roman Cyr" w:ascii="Times New Roman Cyr" w:hAnsi="Times New Roman Cyr"/>
          <w:b/>
          <w:bCs/>
          <w:kern w:val="2"/>
          <w:sz w:val="22"/>
          <w:szCs w:val="22"/>
        </w:rPr>
        <w:t>! —</w:t>
      </w:r>
      <w:bookmarkEnd w:id="46"/>
      <w:r>
        <w:rPr>
          <w:rFonts w:eastAsia="Times New Roman Cyr" w:cs="Times New Roman Cyr" w:ascii="Times New Roman Cyr" w:hAnsi="Times New Roman Cyr"/>
          <w:b/>
          <w:bCs/>
          <w:kern w:val="2"/>
          <w:sz w:val="22"/>
          <w:szCs w:val="22"/>
        </w:rPr>
        <w:t xml:space="preserve"> визжал маленький </w:t>
      </w:r>
      <w:bookmarkStart w:id="47" w:name="OCRUncertain049"/>
      <w:r>
        <w:rPr>
          <w:rFonts w:eastAsia="Times New Roman Cyr" w:cs="Times New Roman Cyr" w:ascii="Times New Roman Cyr" w:hAnsi="Times New Roman Cyr"/>
          <w:b/>
          <w:bCs/>
          <w:kern w:val="2"/>
          <w:sz w:val="22"/>
          <w:szCs w:val="22"/>
        </w:rPr>
        <w:t>Чхота-Лал.</w:t>
      </w:r>
      <w:bookmarkEnd w:id="47"/>
      <w:r>
        <w:rPr>
          <w:rFonts w:eastAsia="Times New Roman Cyr" w:cs="Times New Roman Cyr" w:ascii="Times New Roman Cyr" w:hAnsi="Times New Roman Cyr"/>
          <w:b/>
          <w:bCs/>
          <w:kern w:val="2"/>
          <w:sz w:val="22"/>
          <w:szCs w:val="22"/>
        </w:rPr>
        <w:t xml:space="preserve"> На голове у него была шапочка, вышитая золотом, а состояние его отца достигало полумиллиона фунтов стерлингов, но Индия — единственная демократическая страна в мир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ндусы тоже свалились с Зам-Замы. Мусульмане спихнули их. Отец твой был пирожн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н умолк, ибо из-за угла, со стороны шумного </w:t>
      </w:r>
      <w:bookmarkStart w:id="48" w:name="OCRUncertain050"/>
      <w:r>
        <w:rPr>
          <w:rFonts w:eastAsia="Times New Roman Cyr" w:cs="Times New Roman Cyr" w:ascii="Times New Roman Cyr" w:hAnsi="Times New Roman Cyr"/>
          <w:b/>
          <w:bCs/>
          <w:kern w:val="2"/>
          <w:sz w:val="22"/>
          <w:szCs w:val="22"/>
        </w:rPr>
        <w:t xml:space="preserve">Моти-Базара, </w:t>
      </w:r>
      <w:bookmarkEnd w:id="48"/>
      <w:r>
        <w:rPr>
          <w:rFonts w:eastAsia="Times New Roman Cyr" w:cs="Times New Roman Cyr" w:ascii="Times New Roman Cyr" w:hAnsi="Times New Roman Cyr"/>
          <w:b/>
          <w:bCs/>
          <w:kern w:val="2"/>
          <w:sz w:val="22"/>
          <w:szCs w:val="22"/>
        </w:rPr>
        <w:t xml:space="preserve">волоча ноги, шел человек, подобного которому Ким, полагавший, что знает все касты, никогда не видел. Ростом он был около шести футов, одет в собранную бесчисленными складками темноватую ткань вроде лошадиной попоны, и ни в одной из этих складок Ким не мог отыскать признаков какой-либо известной ему отрасли торговли или профессии. За поясом у него висели длинный железный пенал ажурной работы и деревянные четки, какие носят святые. На голове у него была шапка, похожая на огромный берет. Лицо желтое и морщинистое, как у </w:t>
      </w:r>
      <w:bookmarkStart w:id="49" w:name="OCRUncertain051"/>
      <w:r>
        <w:rPr>
          <w:rFonts w:eastAsia="Times New Roman Cyr" w:cs="Times New Roman Cyr" w:ascii="Times New Roman Cyr" w:hAnsi="Times New Roman Cyr"/>
          <w:b/>
          <w:bCs/>
          <w:kern w:val="2"/>
          <w:sz w:val="22"/>
          <w:szCs w:val="22"/>
        </w:rPr>
        <w:t>Фук-Шина,</w:t>
      </w:r>
      <w:bookmarkEnd w:id="49"/>
      <w:r>
        <w:rPr>
          <w:rFonts w:eastAsia="Times New Roman Cyr" w:cs="Times New Roman Cyr" w:ascii="Times New Roman Cyr" w:hAnsi="Times New Roman Cyr"/>
          <w:b/>
          <w:bCs/>
          <w:kern w:val="2"/>
          <w:sz w:val="22"/>
          <w:szCs w:val="22"/>
        </w:rPr>
        <w:t xml:space="preserve"> базарного </w:t>
      </w:r>
      <w:bookmarkStart w:id="50" w:name="OCRUncertain052"/>
      <w:r>
        <w:rPr>
          <w:rFonts w:eastAsia="Times New Roman Cyr" w:cs="Times New Roman Cyr" w:ascii="Times New Roman Cyr" w:hAnsi="Times New Roman Cyr"/>
          <w:b/>
          <w:bCs/>
          <w:kern w:val="2"/>
          <w:sz w:val="22"/>
          <w:szCs w:val="22"/>
        </w:rPr>
        <w:t>башмачника-китайца.</w:t>
      </w:r>
      <w:bookmarkEnd w:id="50"/>
      <w:r>
        <w:rPr>
          <w:rFonts w:eastAsia="Times New Roman Cyr" w:cs="Times New Roman Cyr" w:ascii="Times New Roman Cyr" w:hAnsi="Times New Roman Cyr"/>
          <w:b/>
          <w:bCs/>
          <w:kern w:val="2"/>
          <w:sz w:val="22"/>
          <w:szCs w:val="22"/>
        </w:rPr>
        <w:t xml:space="preserve"> Глаза, чуть скошенные кверху, казались щелками из оникс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кто? — спросил Ким у товарищ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олжно быть, человек, — ответил Абдулла, выпучив глаза, и засунул палец в ро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ез сомнения, — подтвердил Ким, — но он не похож ни на одного индийца, которого я когда-либо виде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жет, он жрец, — сказал Чхота-Лал, заметив четки. — Гляди! Он идет в Дом Чуде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т, нет, — произнес полицейский, качая головой, — я не понимаю вашего языка. — Полицейский говорил на пенджаби. </w:t>
      </w:r>
      <w:bookmarkStart w:id="51" w:name="OCRUncertain053"/>
      <w:r>
        <w:rPr>
          <w:rFonts w:eastAsia="Times New Roman Cyr" w:cs="Times New Roman Cyr" w:ascii="Times New Roman Cyr" w:hAnsi="Times New Roman Cyr"/>
          <w:b/>
          <w:bCs/>
          <w:kern w:val="2"/>
          <w:sz w:val="22"/>
          <w:szCs w:val="22"/>
        </w:rPr>
        <w:t>Эй,</w:t>
      </w:r>
      <w:bookmarkEnd w:id="51"/>
      <w:r>
        <w:rPr>
          <w:rFonts w:eastAsia="Times New Roman Cyr" w:cs="Times New Roman Cyr" w:ascii="Times New Roman Cyr" w:hAnsi="Times New Roman Cyr"/>
          <w:b/>
          <w:bCs/>
          <w:kern w:val="2"/>
          <w:sz w:val="22"/>
          <w:szCs w:val="22"/>
        </w:rPr>
        <w:t xml:space="preserve"> Друг Всего Мира, что он такое говори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шли его сюда, — сказал Ким и, сверкнув голыми пятками, соскочил с Зам-Замы. — Он — чужеземец, а ты — буйво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Человек растерянно повернулся и направился к мальчикам. Он был стар, и от шерстяного халата его еще несло неприятным запахом чернобыльника горных ущел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дети, что это за большой дом</w:t>
      </w:r>
      <w:bookmarkStart w:id="52" w:name="OCRUncertain055"/>
      <w:r>
        <w:rPr>
          <w:rFonts w:eastAsia="Times New Roman Cyr" w:cs="Times New Roman Cyr" w:ascii="Times New Roman Cyr" w:hAnsi="Times New Roman Cyr"/>
          <w:b/>
          <w:bCs/>
          <w:kern w:val="2"/>
          <w:sz w:val="22"/>
          <w:szCs w:val="22"/>
        </w:rPr>
        <w:t>? —</w:t>
      </w:r>
      <w:bookmarkEnd w:id="52"/>
      <w:r>
        <w:rPr>
          <w:rFonts w:eastAsia="Times New Roman Cyr" w:cs="Times New Roman Cyr" w:ascii="Times New Roman Cyr" w:hAnsi="Times New Roman Cyr"/>
          <w:b/>
          <w:bCs/>
          <w:kern w:val="2"/>
          <w:sz w:val="22"/>
          <w:szCs w:val="22"/>
        </w:rPr>
        <w:t xml:space="preserve"> спросил он на хорошем ур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Это </w:t>
      </w:r>
      <w:bookmarkStart w:id="53" w:name="OCRUncertain057"/>
      <w:r>
        <w:rPr>
          <w:rFonts w:eastAsia="Times New Roman Cyr" w:cs="Times New Roman Cyr" w:ascii="Times New Roman Cyr" w:hAnsi="Times New Roman Cyr"/>
          <w:b/>
          <w:bCs/>
          <w:kern w:val="2"/>
          <w:sz w:val="22"/>
          <w:szCs w:val="22"/>
        </w:rPr>
        <w:t>Аджаиб-Гхар</w:t>
      </w:r>
      <w:bookmarkEnd w:id="53"/>
      <w:r>
        <w:rPr>
          <w:rFonts w:eastAsia="Times New Roman Cyr" w:cs="Times New Roman Cyr" w:ascii="Times New Roman Cyr" w:hAnsi="Times New Roman Cyr"/>
          <w:b/>
          <w:bCs/>
          <w:kern w:val="2"/>
          <w:sz w:val="22"/>
          <w:szCs w:val="22"/>
        </w:rPr>
        <w:t xml:space="preserve">, Дом Чудес! — Ким, отвечая старику, не употребил ни одного из обычных обращений, как, например, </w:t>
      </w:r>
      <w:bookmarkStart w:id="54" w:name="OCRUncertain058"/>
      <w:r>
        <w:rPr>
          <w:rFonts w:eastAsia="Times New Roman Cyr" w:cs="Times New Roman Cyr" w:ascii="Times New Roman Cyr" w:hAnsi="Times New Roman Cyr"/>
          <w:b/>
          <w:bCs/>
          <w:kern w:val="2"/>
          <w:sz w:val="22"/>
          <w:szCs w:val="22"/>
        </w:rPr>
        <w:t>д</w:t>
      </w:r>
      <w:bookmarkEnd w:id="54"/>
      <w:r>
        <w:rPr>
          <w:rFonts w:eastAsia="Times New Roman Cyr" w:cs="Times New Roman Cyr" w:ascii="Times New Roman Cyr" w:hAnsi="Times New Roman Cyr"/>
          <w:b/>
          <w:bCs/>
          <w:kern w:val="2"/>
          <w:sz w:val="22"/>
          <w:szCs w:val="22"/>
        </w:rPr>
        <w:t xml:space="preserve">ала или </w:t>
      </w:r>
      <w:bookmarkStart w:id="55" w:name="OCRUncertain059"/>
      <w:r>
        <w:rPr>
          <w:rFonts w:eastAsia="Times New Roman Cyr" w:cs="Times New Roman Cyr" w:ascii="Times New Roman Cyr" w:hAnsi="Times New Roman Cyr"/>
          <w:b/>
          <w:bCs/>
          <w:kern w:val="2"/>
          <w:sz w:val="22"/>
          <w:szCs w:val="22"/>
        </w:rPr>
        <w:t>миян.</w:t>
      </w:r>
      <w:bookmarkEnd w:id="55"/>
      <w:r>
        <w:rPr>
          <w:rFonts w:eastAsia="Times New Roman Cyr" w:cs="Times New Roman Cyr" w:ascii="Times New Roman Cyr" w:hAnsi="Times New Roman Cyr"/>
          <w:b/>
          <w:bCs/>
          <w:kern w:val="2"/>
          <w:sz w:val="22"/>
          <w:szCs w:val="22"/>
        </w:rPr>
        <w:t xml:space="preserve"> Он не мог угадать вероисповедание этого челове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Дом Чудес! А можно войти ту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д дверью написано, что все могут входи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есплат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вхожу и выхожу, а я не банкир, — засмеялся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вы! Я старый человек. Я не знал, — и, перебирая четки, он обернулся в сторону Музе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ой вы касты? Где ваш дом? Вы пришли издалека? — спрашива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пришел через </w:t>
      </w:r>
      <w:bookmarkStart w:id="56" w:name="OCRUncertain060"/>
      <w:r>
        <w:rPr>
          <w:rFonts w:eastAsia="Times New Roman Cyr" w:cs="Times New Roman Cyr" w:ascii="Times New Roman Cyr" w:hAnsi="Times New Roman Cyr"/>
          <w:b/>
          <w:bCs/>
          <w:kern w:val="2"/>
          <w:sz w:val="22"/>
          <w:szCs w:val="22"/>
        </w:rPr>
        <w:t>Кулу,</w:t>
      </w:r>
      <w:bookmarkEnd w:id="56"/>
      <w:r>
        <w:rPr>
          <w:rFonts w:eastAsia="Times New Roman Cyr" w:cs="Times New Roman Cyr" w:ascii="Times New Roman Cyr" w:hAnsi="Times New Roman Cyr"/>
          <w:b/>
          <w:bCs/>
          <w:kern w:val="2"/>
          <w:sz w:val="22"/>
          <w:szCs w:val="22"/>
        </w:rPr>
        <w:t xml:space="preserve"> из-за </w:t>
      </w:r>
      <w:bookmarkStart w:id="57" w:name="OCRUncertain061"/>
      <w:r>
        <w:rPr>
          <w:rFonts w:eastAsia="Times New Roman Cyr" w:cs="Times New Roman Cyr" w:ascii="Times New Roman Cyr" w:hAnsi="Times New Roman Cyr"/>
          <w:b/>
          <w:bCs/>
          <w:kern w:val="2"/>
          <w:sz w:val="22"/>
          <w:szCs w:val="22"/>
        </w:rPr>
        <w:t>Кайласа,</w:t>
      </w:r>
      <w:bookmarkEnd w:id="57"/>
      <w:r>
        <w:rPr>
          <w:rFonts w:eastAsia="Times New Roman Cyr" w:cs="Times New Roman Cyr" w:ascii="Times New Roman Cyr" w:hAnsi="Times New Roman Cyr"/>
          <w:b/>
          <w:bCs/>
          <w:kern w:val="2"/>
          <w:sz w:val="22"/>
          <w:szCs w:val="22"/>
        </w:rPr>
        <w:t xml:space="preserve"> но что вы об этом знаете? С Гор, — тут он вздохнул, — где воздух и вода свежи и прохладн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58" w:name="OCRUncertain062"/>
      <w:r>
        <w:rPr>
          <w:rFonts w:eastAsia="Times New Roman Cyr" w:cs="Times New Roman Cyr" w:ascii="Times New Roman Cyr" w:hAnsi="Times New Roman Cyr"/>
          <w:b/>
          <w:bCs/>
          <w:kern w:val="2"/>
          <w:sz w:val="22"/>
          <w:szCs w:val="22"/>
        </w:rPr>
        <w:t>Ага!</w:t>
      </w:r>
      <w:bookmarkEnd w:id="58"/>
      <w:r>
        <w:rPr>
          <w:rFonts w:eastAsia="Times New Roman Cyr" w:cs="Times New Roman Cyr" w:ascii="Times New Roman Cyr" w:hAnsi="Times New Roman Cyr"/>
          <w:b/>
          <w:bCs/>
          <w:kern w:val="2"/>
          <w:sz w:val="22"/>
          <w:szCs w:val="22"/>
        </w:rPr>
        <w:t xml:space="preserve"> </w:t>
      </w:r>
      <w:bookmarkStart w:id="59" w:name="OCRUncertain063"/>
      <w:r>
        <w:rPr>
          <w:rFonts w:eastAsia="Times New Roman Cyr" w:cs="Times New Roman Cyr" w:ascii="Times New Roman Cyr" w:hAnsi="Times New Roman Cyr"/>
          <w:b/>
          <w:bCs/>
          <w:kern w:val="2"/>
          <w:sz w:val="22"/>
          <w:szCs w:val="22"/>
        </w:rPr>
        <w:t>Хитаи</w:t>
      </w:r>
      <w:bookmarkEnd w:id="59"/>
      <w:r>
        <w:rPr>
          <w:rFonts w:eastAsia="Times New Roman Cyr" w:cs="Times New Roman Cyr" w:ascii="Times New Roman Cyr" w:hAnsi="Times New Roman Cyr"/>
          <w:b/>
          <w:bCs/>
          <w:kern w:val="2"/>
          <w:sz w:val="22"/>
          <w:szCs w:val="22"/>
        </w:rPr>
        <w:t xml:space="preserve"> (китаец</w:t>
      </w:r>
      <w:bookmarkStart w:id="60" w:name="OCRUncertain064"/>
      <w:r>
        <w:rPr>
          <w:rFonts w:eastAsia="Times New Roman Cyr" w:cs="Times New Roman Cyr" w:ascii="Times New Roman Cyr" w:hAnsi="Times New Roman Cyr"/>
          <w:b/>
          <w:bCs/>
          <w:kern w:val="2"/>
          <w:sz w:val="22"/>
          <w:szCs w:val="22"/>
        </w:rPr>
        <w:t>), —</w:t>
      </w:r>
      <w:bookmarkEnd w:id="60"/>
      <w:r>
        <w:rPr>
          <w:rFonts w:eastAsia="Times New Roman Cyr" w:cs="Times New Roman Cyr" w:ascii="Times New Roman Cyr" w:hAnsi="Times New Roman Cyr"/>
          <w:b/>
          <w:bCs/>
          <w:kern w:val="2"/>
          <w:sz w:val="22"/>
          <w:szCs w:val="22"/>
        </w:rPr>
        <w:t xml:space="preserve"> гордо произнес </w:t>
      </w:r>
      <w:bookmarkStart w:id="61" w:name="OCRUncertain065"/>
      <w:r>
        <w:rPr>
          <w:rFonts w:eastAsia="Times New Roman Cyr" w:cs="Times New Roman Cyr" w:ascii="Times New Roman Cyr" w:hAnsi="Times New Roman Cyr"/>
          <w:b/>
          <w:bCs/>
          <w:kern w:val="2"/>
          <w:sz w:val="22"/>
          <w:szCs w:val="22"/>
        </w:rPr>
        <w:t>Абдулла.</w:t>
      </w:r>
      <w:bookmarkEnd w:id="61"/>
      <w:r>
        <w:rPr>
          <w:rFonts w:eastAsia="Times New Roman Cyr" w:cs="Times New Roman Cyr" w:ascii="Times New Roman Cyr" w:hAnsi="Times New Roman Cyr"/>
          <w:b/>
          <w:bCs/>
          <w:kern w:val="2"/>
          <w:sz w:val="22"/>
          <w:szCs w:val="22"/>
        </w:rPr>
        <w:t xml:space="preserve"> </w:t>
      </w:r>
      <w:bookmarkStart w:id="62" w:name="OCRUncertain066"/>
      <w:r>
        <w:rPr>
          <w:rFonts w:eastAsia="Times New Roman Cyr" w:cs="Times New Roman Cyr" w:ascii="Times New Roman Cyr" w:hAnsi="Times New Roman Cyr"/>
          <w:b/>
          <w:bCs/>
          <w:kern w:val="2"/>
          <w:sz w:val="22"/>
          <w:szCs w:val="22"/>
        </w:rPr>
        <w:t xml:space="preserve">Фук-Шин </w:t>
      </w:r>
      <w:bookmarkEnd w:id="62"/>
      <w:r>
        <w:rPr>
          <w:rFonts w:eastAsia="Times New Roman Cyr" w:cs="Times New Roman Cyr" w:ascii="Times New Roman Cyr" w:hAnsi="Times New Roman Cyr"/>
          <w:b/>
          <w:bCs/>
          <w:kern w:val="2"/>
          <w:sz w:val="22"/>
          <w:szCs w:val="22"/>
        </w:rPr>
        <w:t>как-то раз выгнал его из своей лавки за то, что он вздумал плевать на божка, стоявшего над обувь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Пахари (горец), — промолвил маленький </w:t>
      </w:r>
      <w:bookmarkStart w:id="63" w:name="OCRUncertain067"/>
      <w:r>
        <w:rPr>
          <w:rFonts w:eastAsia="Times New Roman Cyr" w:cs="Times New Roman Cyr" w:ascii="Times New Roman Cyr" w:hAnsi="Times New Roman Cyr"/>
          <w:b/>
          <w:bCs/>
          <w:kern w:val="2"/>
          <w:sz w:val="22"/>
          <w:szCs w:val="22"/>
        </w:rPr>
        <w:t>Чхота-Лал.</w:t>
      </w:r>
      <w:bookmarkEnd w:id="63"/>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 дитя, горец, с Гор, которых ты никогда не увидишь. Ты слыхал о </w:t>
      </w:r>
      <w:bookmarkStart w:id="64" w:name="OCRUncertain068"/>
      <w:r>
        <w:rPr>
          <w:rFonts w:eastAsia="Times New Roman Cyr" w:cs="Times New Roman Cyr" w:ascii="Times New Roman Cyr" w:hAnsi="Times New Roman Cyr"/>
          <w:b/>
          <w:bCs/>
          <w:kern w:val="2"/>
          <w:sz w:val="22"/>
          <w:szCs w:val="22"/>
        </w:rPr>
        <w:t>Бхотияле</w:t>
      </w:r>
      <w:bookmarkEnd w:id="64"/>
      <w:r>
        <w:rPr>
          <w:rFonts w:eastAsia="Times New Roman Cyr" w:cs="Times New Roman Cyr" w:ascii="Times New Roman Cyr" w:hAnsi="Times New Roman Cyr"/>
          <w:b/>
          <w:bCs/>
          <w:kern w:val="2"/>
          <w:sz w:val="22"/>
          <w:szCs w:val="22"/>
        </w:rPr>
        <w:t xml:space="preserve"> (Тибете)? Я не хитаи, я </w:t>
      </w:r>
      <w:bookmarkStart w:id="65" w:name="OCRUncertain069"/>
      <w:r>
        <w:rPr>
          <w:rFonts w:eastAsia="Times New Roman Cyr" w:cs="Times New Roman Cyr" w:ascii="Times New Roman Cyr" w:hAnsi="Times New Roman Cyr"/>
          <w:b/>
          <w:bCs/>
          <w:kern w:val="2"/>
          <w:sz w:val="22"/>
          <w:szCs w:val="22"/>
        </w:rPr>
        <w:t>хотия</w:t>
      </w:r>
      <w:bookmarkEnd w:id="65"/>
      <w:r>
        <w:rPr>
          <w:rFonts w:eastAsia="Times New Roman Cyr" w:cs="Times New Roman Cyr" w:ascii="Times New Roman Cyr" w:hAnsi="Times New Roman Cyr"/>
          <w:b/>
          <w:bCs/>
          <w:kern w:val="2"/>
          <w:sz w:val="22"/>
          <w:szCs w:val="22"/>
        </w:rPr>
        <w:t xml:space="preserve"> (тибетец), лама, или, скажем, гуру по-вашему, раз уж ты хочешь зн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Гуру из Тибета, — промолвил Ким. — Таких я еще не видывал. Значит, в Тибете есть индус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66" w:name="OCRUncertain070"/>
      <w:r>
        <w:rPr>
          <w:rFonts w:eastAsia="Times New Roman Cyr" w:cs="Times New Roman Cyr" w:ascii="Times New Roman Cyr" w:hAnsi="Times New Roman Cyr"/>
          <w:b/>
          <w:bCs/>
          <w:kern w:val="2"/>
          <w:sz w:val="22"/>
          <w:szCs w:val="22"/>
        </w:rPr>
        <w:t>М</w:t>
      </w:r>
      <w:bookmarkEnd w:id="66"/>
      <w:r>
        <w:rPr>
          <w:rFonts w:eastAsia="Times New Roman Cyr" w:cs="Times New Roman Cyr" w:ascii="Times New Roman Cyr" w:hAnsi="Times New Roman Cyr"/>
          <w:b/>
          <w:bCs/>
          <w:kern w:val="2"/>
          <w:sz w:val="22"/>
          <w:szCs w:val="22"/>
        </w:rPr>
        <w:t>ы — последователи Срединного Пути и мирно живем в наших монастырях, а я собрался посетить Четыре Священных Места раньше чем умру. Ну, теперь вы — дети — знаете столько же, сколько я — старик</w:t>
      </w:r>
      <w:bookmarkStart w:id="67" w:name="OCRUncertain071"/>
      <w:r>
        <w:rPr>
          <w:rFonts w:eastAsia="Times New Roman Cyr" w:cs="Times New Roman Cyr" w:ascii="Times New Roman Cyr" w:hAnsi="Times New Roman Cyr"/>
          <w:b/>
          <w:bCs/>
          <w:kern w:val="2"/>
          <w:sz w:val="22"/>
          <w:szCs w:val="22"/>
        </w:rPr>
        <w:t>. —</w:t>
      </w:r>
      <w:bookmarkEnd w:id="67"/>
      <w:r>
        <w:rPr>
          <w:rFonts w:eastAsia="Times New Roman Cyr" w:cs="Times New Roman Cyr" w:ascii="Times New Roman Cyr" w:hAnsi="Times New Roman Cyr"/>
          <w:b/>
          <w:bCs/>
          <w:kern w:val="2"/>
          <w:sz w:val="22"/>
          <w:szCs w:val="22"/>
        </w:rPr>
        <w:t xml:space="preserve"> Он добродушно улыбнулся мальчикам. — Ты е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порылся у себя за пазухой и вытащил потертую деревянную чашу для сбора подаяния. Мальчики кивнули. Все знакомые им жрецы просили милостын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ейчас я есть не хочу</w:t>
      </w:r>
      <w:bookmarkStart w:id="68" w:name="OCRUncertain072"/>
      <w:r>
        <w:rPr>
          <w:rFonts w:eastAsia="Times New Roman Cyr" w:cs="Times New Roman Cyr" w:ascii="Times New Roman Cyr" w:hAnsi="Times New Roman Cyr"/>
          <w:b/>
          <w:bCs/>
          <w:kern w:val="2"/>
          <w:sz w:val="22"/>
          <w:szCs w:val="22"/>
        </w:rPr>
        <w:t>. —</w:t>
      </w:r>
      <w:bookmarkEnd w:id="68"/>
      <w:r>
        <w:rPr>
          <w:rFonts w:eastAsia="Times New Roman Cyr" w:cs="Times New Roman Cyr" w:ascii="Times New Roman Cyr" w:hAnsi="Times New Roman Cyr"/>
          <w:b/>
          <w:bCs/>
          <w:kern w:val="2"/>
          <w:sz w:val="22"/>
          <w:szCs w:val="22"/>
        </w:rPr>
        <w:t xml:space="preserve"> Он поворачивал голову, как старая черепаха на солнце</w:t>
      </w:r>
      <w:bookmarkStart w:id="69" w:name="OCRUncertain073"/>
      <w:r>
        <w:rPr>
          <w:rFonts w:eastAsia="Times New Roman Cyr" w:cs="Times New Roman Cyr" w:ascii="Times New Roman Cyr" w:hAnsi="Times New Roman Cyr"/>
          <w:b/>
          <w:bCs/>
          <w:kern w:val="2"/>
          <w:sz w:val="22"/>
          <w:szCs w:val="22"/>
        </w:rPr>
        <w:t>. —</w:t>
      </w:r>
      <w:bookmarkEnd w:id="69"/>
      <w:r>
        <w:rPr>
          <w:rFonts w:eastAsia="Times New Roman Cyr" w:cs="Times New Roman Cyr" w:ascii="Times New Roman Cyr" w:hAnsi="Times New Roman Cyr"/>
          <w:b/>
          <w:bCs/>
          <w:kern w:val="2"/>
          <w:sz w:val="22"/>
          <w:szCs w:val="22"/>
        </w:rPr>
        <w:t xml:space="preserve">  Правда ли, что много священных изображений хранится в </w:t>
      </w:r>
      <w:bookmarkStart w:id="70" w:name="OCRUncertain074"/>
      <w:r>
        <w:rPr>
          <w:rFonts w:eastAsia="Times New Roman Cyr" w:cs="Times New Roman Cyr" w:ascii="Times New Roman Cyr" w:hAnsi="Times New Roman Cyr"/>
          <w:b/>
          <w:bCs/>
          <w:kern w:val="2"/>
          <w:sz w:val="22"/>
          <w:szCs w:val="22"/>
        </w:rPr>
        <w:t>лахорском</w:t>
      </w:r>
      <w:bookmarkEnd w:id="70"/>
      <w:r>
        <w:rPr>
          <w:rFonts w:eastAsia="Times New Roman Cyr" w:cs="Times New Roman Cyr" w:ascii="Times New Roman Cyr" w:hAnsi="Times New Roman Cyr"/>
          <w:b/>
          <w:bCs/>
          <w:kern w:val="2"/>
          <w:sz w:val="22"/>
          <w:szCs w:val="22"/>
        </w:rPr>
        <w:t xml:space="preserve"> Доме Чудес</w:t>
      </w:r>
      <w:bookmarkStart w:id="71" w:name="OCRUncertain075"/>
      <w:r>
        <w:rPr>
          <w:rFonts w:eastAsia="Times New Roman Cyr" w:cs="Times New Roman Cyr" w:ascii="Times New Roman Cyr" w:hAnsi="Times New Roman Cyr"/>
          <w:b/>
          <w:bCs/>
          <w:kern w:val="2"/>
          <w:sz w:val="22"/>
          <w:szCs w:val="22"/>
        </w:rPr>
        <w:t>? —</w:t>
      </w:r>
      <w:bookmarkEnd w:id="71"/>
      <w:r>
        <w:rPr>
          <w:rFonts w:eastAsia="Times New Roman Cyr" w:cs="Times New Roman Cyr" w:ascii="Times New Roman Cyr" w:hAnsi="Times New Roman Cyr"/>
          <w:b/>
          <w:bCs/>
          <w:kern w:val="2"/>
          <w:sz w:val="22"/>
          <w:szCs w:val="22"/>
        </w:rPr>
        <w:t xml:space="preserve"> Он повторил последние слова, как бы желая удостовериться, что адрес правиле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верно, — сказал Абдулла</w:t>
      </w:r>
      <w:bookmarkStart w:id="72" w:name="OCRUncertain076"/>
      <w:r>
        <w:rPr>
          <w:rFonts w:eastAsia="Times New Roman Cyr" w:cs="Times New Roman Cyr" w:ascii="Times New Roman Cyr" w:hAnsi="Times New Roman Cyr"/>
          <w:b/>
          <w:bCs/>
          <w:kern w:val="2"/>
          <w:sz w:val="22"/>
          <w:szCs w:val="22"/>
        </w:rPr>
        <w:t>. —</w:t>
      </w:r>
      <w:bookmarkEnd w:id="72"/>
      <w:r>
        <w:rPr>
          <w:rFonts w:eastAsia="Times New Roman Cyr" w:cs="Times New Roman Cyr" w:ascii="Times New Roman Cyr" w:hAnsi="Times New Roman Cyr"/>
          <w:b/>
          <w:bCs/>
          <w:kern w:val="2"/>
          <w:sz w:val="22"/>
          <w:szCs w:val="22"/>
        </w:rPr>
        <w:t xml:space="preserve"> Он набит языческими б</w:t>
      </w:r>
      <w:bookmarkStart w:id="73" w:name="OCRUncertain077"/>
      <w:r>
        <w:rPr>
          <w:rFonts w:eastAsia="Times New Roman Cyr" w:cs="Times New Roman Cyr" w:ascii="Times New Roman Cyr" w:hAnsi="Times New Roman Cyr"/>
          <w:b/>
          <w:bCs/>
          <w:kern w:val="2"/>
          <w:sz w:val="22"/>
          <w:szCs w:val="22"/>
        </w:rPr>
        <w:t>ут</w:t>
      </w:r>
      <w:bookmarkEnd w:id="73"/>
      <w:r>
        <w:rPr>
          <w:rFonts w:eastAsia="Times New Roman Cyr" w:cs="Times New Roman Cyr" w:ascii="Times New Roman Cyr" w:hAnsi="Times New Roman Cyr"/>
          <w:b/>
          <w:bCs/>
          <w:kern w:val="2"/>
          <w:sz w:val="22"/>
          <w:szCs w:val="22"/>
        </w:rPr>
        <w:t>а</w:t>
      </w:r>
      <w:bookmarkStart w:id="74" w:name="OCRUncertain078"/>
      <w:r>
        <w:rPr>
          <w:rFonts w:eastAsia="Times New Roman Cyr" w:cs="Times New Roman Cyr" w:ascii="Times New Roman Cyr" w:hAnsi="Times New Roman Cyr"/>
          <w:b/>
          <w:bCs/>
          <w:kern w:val="2"/>
          <w:sz w:val="22"/>
          <w:szCs w:val="22"/>
        </w:rPr>
        <w:t>м</w:t>
      </w:r>
      <w:bookmarkEnd w:id="74"/>
      <w:r>
        <w:rPr>
          <w:rFonts w:eastAsia="Times New Roman Cyr" w:cs="Times New Roman Cyr" w:ascii="Times New Roman Cyr" w:hAnsi="Times New Roman Cyr"/>
          <w:b/>
          <w:bCs/>
          <w:kern w:val="2"/>
          <w:sz w:val="22"/>
          <w:szCs w:val="22"/>
        </w:rPr>
        <w:t>и. Значит, ты тоже идолопоклонн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обращай на него внимания, — сказал Ким. — Это — правительственный дом и там нет идолопоклонства, а только</w:t>
      </w:r>
      <w:bookmarkStart w:id="75" w:name="OCRUncertain081"/>
      <w:r>
        <w:rPr>
          <w:rFonts w:eastAsia="Times New Roman Cyr" w:cs="Times New Roman Cyr" w:ascii="Times New Roman Cyr" w:hAnsi="Times New Roman Cyr"/>
          <w:b/>
          <w:bCs/>
          <w:kern w:val="2"/>
          <w:sz w:val="22"/>
          <w:szCs w:val="22"/>
        </w:rPr>
        <w:t xml:space="preserve"> сахиб</w:t>
      </w:r>
      <w:bookmarkEnd w:id="75"/>
      <w:r>
        <w:rPr>
          <w:rFonts w:eastAsia="Times New Roman Cyr" w:cs="Times New Roman Cyr" w:ascii="Times New Roman Cyr" w:hAnsi="Times New Roman Cyr"/>
          <w:b/>
          <w:bCs/>
          <w:kern w:val="2"/>
          <w:sz w:val="22"/>
          <w:szCs w:val="22"/>
        </w:rPr>
        <w:t xml:space="preserve"> с белой бородой. Пойдем со мной, я тебе покаж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ужеземные жрецы едят мальчиков, — прошептал Чхота-Л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А он чужеземец и </w:t>
      </w:r>
      <w:bookmarkStart w:id="76" w:name="OCRUncertain084"/>
      <w:r>
        <w:rPr>
          <w:rFonts w:eastAsia="Times New Roman Cyr" w:cs="Times New Roman Cyr" w:ascii="Times New Roman Cyr" w:hAnsi="Times New Roman Cyr"/>
          <w:b/>
          <w:bCs/>
          <w:kern w:val="2"/>
          <w:sz w:val="22"/>
          <w:szCs w:val="22"/>
        </w:rPr>
        <w:t>бут-параст</w:t>
      </w:r>
      <w:bookmarkEnd w:id="76"/>
      <w:r>
        <w:rPr>
          <w:rFonts w:eastAsia="Times New Roman Cyr" w:cs="Times New Roman Cyr" w:ascii="Times New Roman Cyr" w:hAnsi="Times New Roman Cyr"/>
          <w:b/>
          <w:bCs/>
          <w:kern w:val="2"/>
          <w:sz w:val="22"/>
          <w:szCs w:val="22"/>
        </w:rPr>
        <w:t xml:space="preserve"> (идолопоклонник), —</w:t>
      </w:r>
      <w:bookmarkStart w:id="77" w:name="OCRUncertain085"/>
      <w:r>
        <w:rPr>
          <w:rFonts w:eastAsia="Times New Roman Cyr" w:cs="Times New Roman Cyr" w:ascii="Times New Roman Cyr" w:hAnsi="Times New Roman Cyr"/>
          <w:b/>
          <w:bCs/>
          <w:kern w:val="2"/>
          <w:sz w:val="22"/>
          <w:szCs w:val="22"/>
        </w:rPr>
        <w:t xml:space="preserve"> сказал </w:t>
      </w:r>
      <w:bookmarkEnd w:id="77"/>
      <w:r>
        <w:rPr>
          <w:rFonts w:eastAsia="Times New Roman Cyr" w:cs="Times New Roman Cyr" w:ascii="Times New Roman Cyr" w:hAnsi="Times New Roman Cyr"/>
          <w:b/>
          <w:bCs/>
          <w:kern w:val="2"/>
          <w:sz w:val="22"/>
          <w:szCs w:val="22"/>
        </w:rPr>
        <w:t>мусульманин Абдул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 новый человек. Бегите к своим матерям, спасайт</w:t>
      </w:r>
      <w:bookmarkStart w:id="78" w:name="OCRUncertain086"/>
      <w:r>
        <w:rPr>
          <w:rFonts w:eastAsia="Times New Roman Cyr" w:cs="Times New Roman Cyr" w:ascii="Times New Roman Cyr" w:hAnsi="Times New Roman Cyr"/>
          <w:b/>
          <w:bCs/>
          <w:kern w:val="2"/>
          <w:sz w:val="22"/>
          <w:szCs w:val="22"/>
        </w:rPr>
        <w:t>е</w:t>
      </w:r>
      <w:bookmarkEnd w:id="78"/>
      <w:r>
        <w:rPr>
          <w:rFonts w:eastAsia="Times New Roman Cyr" w:cs="Times New Roman Cyr" w:ascii="Times New Roman Cyr" w:hAnsi="Times New Roman Cyr"/>
          <w:b/>
          <w:bCs/>
          <w:kern w:val="2"/>
          <w:sz w:val="22"/>
          <w:szCs w:val="22"/>
        </w:rPr>
        <w:t>сь у них на коленях. Пойд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им с треском повернул турникет, автоматически регистрирующий посетителей. Старик последовал за ним и остановился в изумлении. В вестибюле стояли самые крупные образцы греко-буддийской скульптуры, созданные — ученые знают когда — забытыми мастерами, чьи искусные руки таинственным образом сумели придать своим произведениям греческий стиль. Тут были сотни экспонатов: фризы с рельефными фигурами, фрагменты статуй, усеянные фигурами плиты, которые некогда покрывали кирпичные стены буддийских ступ и </w:t>
      </w:r>
      <w:bookmarkStart w:id="79" w:name="OCRUncertain088"/>
      <w:r>
        <w:rPr>
          <w:rFonts w:eastAsia="Times New Roman Cyr" w:cs="Times New Roman Cyr" w:ascii="Times New Roman Cyr" w:hAnsi="Times New Roman Cyr"/>
          <w:b/>
          <w:bCs/>
          <w:kern w:val="2"/>
          <w:sz w:val="22"/>
          <w:szCs w:val="22"/>
        </w:rPr>
        <w:t>вихар</w:t>
      </w:r>
      <w:bookmarkEnd w:id="79"/>
      <w:r>
        <w:rPr>
          <w:rFonts w:eastAsia="Times New Roman Cyr" w:cs="Times New Roman Cyr" w:ascii="Times New Roman Cyr" w:hAnsi="Times New Roman Cyr"/>
          <w:b/>
          <w:bCs/>
          <w:kern w:val="2"/>
          <w:sz w:val="22"/>
          <w:szCs w:val="22"/>
        </w:rPr>
        <w:t xml:space="preserve"> Северной Страны, а ныне, откопанные и снабженные ярлыками, были гордостью Музея. С раскрытым от изумления ртом лама поворачивался то в одну, то в другую сторону и, наконец, застыл в восхищении перед большим горельефом, изображавшим коронование, или апофеоз, Будды. Учитель был представлен сидящим на лотосе, лепестки которого были высечены так глубоко, что, казалось, почти отделялись от плиты. Вокруг него в благоговении расположилась целая иерархия царей, старейшин и древних Будд. Внизу были покрытые лотосами воды с рыбами и водяными птицами. Два </w:t>
      </w:r>
      <w:bookmarkStart w:id="80" w:name="OCRUncertain089"/>
      <w:r>
        <w:rPr>
          <w:rFonts w:eastAsia="Times New Roman Cyr" w:cs="Times New Roman Cyr" w:ascii="Times New Roman Cyr" w:hAnsi="Times New Roman Cyr"/>
          <w:b/>
          <w:bCs/>
          <w:kern w:val="2"/>
          <w:sz w:val="22"/>
          <w:szCs w:val="22"/>
        </w:rPr>
        <w:t>Д</w:t>
      </w:r>
      <w:bookmarkStart w:id="81" w:name="OCRUncertain090"/>
      <w:bookmarkEnd w:id="80"/>
      <w:r>
        <w:rPr>
          <w:rFonts w:eastAsia="Times New Roman Cyr" w:cs="Times New Roman Cyr" w:ascii="Times New Roman Cyr" w:hAnsi="Times New Roman Cyr"/>
          <w:b/>
          <w:bCs/>
          <w:kern w:val="2"/>
          <w:sz w:val="22"/>
          <w:szCs w:val="22"/>
        </w:rPr>
        <w:t>ева с</w:t>
      </w:r>
      <w:bookmarkEnd w:id="81"/>
      <w:r>
        <w:rPr>
          <w:rFonts w:eastAsia="Times New Roman Cyr" w:cs="Times New Roman Cyr" w:ascii="Times New Roman Cyr" w:hAnsi="Times New Roman Cyr"/>
          <w:b/>
          <w:bCs/>
          <w:kern w:val="2"/>
          <w:sz w:val="22"/>
          <w:szCs w:val="22"/>
        </w:rPr>
        <w:t xml:space="preserve"> крыльями, как у бабочек, держали венок над его головой. Над ними два других несли зонт, увенчанный го</w:t>
      </w:r>
      <w:bookmarkStart w:id="82" w:name="OCRUncertain091"/>
      <w:r>
        <w:rPr>
          <w:rFonts w:eastAsia="Times New Roman Cyr" w:cs="Times New Roman Cyr" w:ascii="Times New Roman Cyr" w:hAnsi="Times New Roman Cyr"/>
          <w:b/>
          <w:bCs/>
          <w:kern w:val="2"/>
          <w:sz w:val="22"/>
          <w:szCs w:val="22"/>
        </w:rPr>
        <w:t>ловным убором Бодисатв</w:t>
      </w:r>
      <w:bookmarkStart w:id="83" w:name="OCRUncertain092"/>
      <w:bookmarkEnd w:id="82"/>
      <w:r>
        <w:rPr>
          <w:rFonts w:eastAsia="Times New Roman Cyr" w:cs="Times New Roman Cyr" w:ascii="Times New Roman Cyr" w:hAnsi="Times New Roman Cyr"/>
          <w:b/>
          <w:bCs/>
          <w:kern w:val="2"/>
          <w:sz w:val="22"/>
          <w:szCs w:val="22"/>
        </w:rPr>
        <w:t xml:space="preserve">ы, </w:t>
      </w:r>
      <w:bookmarkEnd w:id="83"/>
      <w:r>
        <w:rPr>
          <w:rFonts w:eastAsia="Times New Roman Cyr" w:cs="Times New Roman Cyr" w:ascii="Times New Roman Cyr" w:hAnsi="Times New Roman Cyr"/>
          <w:b/>
          <w:bCs/>
          <w:kern w:val="2"/>
          <w:sz w:val="22"/>
          <w:szCs w:val="22"/>
        </w:rPr>
        <w:t>усеянным драгоценными камня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ладыка! Владыка! Это сам </w:t>
      </w:r>
      <w:bookmarkStart w:id="84" w:name="OCRUncertain093"/>
      <w:r>
        <w:rPr>
          <w:rFonts w:eastAsia="Times New Roman Cyr" w:cs="Times New Roman Cyr" w:ascii="Times New Roman Cyr" w:hAnsi="Times New Roman Cyr"/>
          <w:b/>
          <w:bCs/>
          <w:kern w:val="2"/>
          <w:sz w:val="22"/>
          <w:szCs w:val="22"/>
        </w:rPr>
        <w:t>Шакьямуни!</w:t>
      </w:r>
      <w:bookmarkEnd w:id="84"/>
      <w:r>
        <w:rPr>
          <w:rFonts w:eastAsia="Times New Roman Cyr" w:cs="Times New Roman Cyr" w:ascii="Times New Roman Cyr" w:hAnsi="Times New Roman Cyr"/>
          <w:b/>
          <w:bCs/>
          <w:kern w:val="2"/>
          <w:sz w:val="22"/>
          <w:szCs w:val="22"/>
        </w:rPr>
        <w:t xml:space="preserve"> — лама чуть не всхлипывал. Он потихоньку начал напевать чудесную буддийскую молитву:</w:t>
      </w:r>
    </w:p>
    <w:p>
      <w:pPr>
        <w:pStyle w:val="Style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Закон, его и Путь.</w:t>
        <w:br/>
      </w:r>
      <w:bookmarkStart w:id="85" w:name="OCRUncertain094"/>
      <w:r>
        <w:rPr>
          <w:rFonts w:eastAsia="Times New Roman Cyr" w:cs="Times New Roman Cyr" w:ascii="Times New Roman Cyr" w:hAnsi="Times New Roman Cyr"/>
          <w:b/>
          <w:bCs/>
          <w:sz w:val="22"/>
          <w:szCs w:val="22"/>
        </w:rPr>
        <w:t>Его вскормила Майи грудь...</w:t>
        <w:br/>
        <w:t>Ананды</w:t>
      </w:r>
      <w:bookmarkEnd w:id="85"/>
      <w:r>
        <w:rPr>
          <w:rFonts w:eastAsia="Times New Roman Cyr" w:cs="Times New Roman Cyr" w:ascii="Times New Roman Cyr" w:hAnsi="Times New Roman Cyr"/>
          <w:b/>
          <w:bCs/>
          <w:sz w:val="22"/>
          <w:szCs w:val="22"/>
        </w:rPr>
        <w:t xml:space="preserve"> другу верным буд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он здесь! Наивысший Закон тоже здесь! Мое паломничество хорошо началось. И какая работа! Какая работ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ахиб вон там, — сказал Ким и проскользнул вбок, между шкафами отдела искусств и ремесел. Белобородый англичанин смотрел на ламу, а тот важно повернулся, поклонился ему и, порывшись в халате, вытащил записную книжку и клочок бума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это мое имя, — улыбнулся хранитель, глядя на детски неуклюжие печатные букв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дин из нас, совершивший паломничество по святым местам, — теперь он настоятель монастыря </w:t>
      </w:r>
      <w:bookmarkStart w:id="86" w:name="OCRUncertain095"/>
      <w:r>
        <w:rPr>
          <w:rFonts w:eastAsia="Times New Roman Cyr" w:cs="Times New Roman Cyr" w:ascii="Times New Roman Cyr" w:hAnsi="Times New Roman Cyr"/>
          <w:b/>
          <w:bCs/>
          <w:kern w:val="2"/>
          <w:sz w:val="22"/>
          <w:szCs w:val="22"/>
        </w:rPr>
        <w:t>Ланг-Чо</w:t>
      </w:r>
      <w:bookmarkEnd w:id="86"/>
      <w:r>
        <w:rPr>
          <w:rFonts w:eastAsia="Times New Roman Cyr" w:cs="Times New Roman Cyr" w:ascii="Times New Roman Cyr" w:hAnsi="Times New Roman Cyr"/>
          <w:b/>
          <w:bCs/>
          <w:kern w:val="2"/>
          <w:sz w:val="22"/>
          <w:szCs w:val="22"/>
        </w:rPr>
        <w:t xml:space="preserve"> — сообщил его мне, — запинаясь произнес лама. — Он рассказывал обо всем этом,—лама сделал широкий жест худой дрожащей рук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обро пожаловать, о лама из Тибета! Тут хранятся священные изображения, я же, — он взглянул ламе в лицо, — нахожусь здесь, чтобы накапливать знания. А сейчас пройдем в мой кабинет. — Старик дрожал от волн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абинет был просто-напросто чуланом, отделенным деревянной перегородкой от галереи, где были выставлены статуи. Ким лег на пол, приложив ухо к щели в растрескавшейся от жары кедровой двери, и, повинуясь своему инстинкту, приготовился подслушивать и наблюд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Большая часть беседы была ему совершенно непонятна. Лама вначале нерешительно рассказывал хранителю о своем родном монастыре </w:t>
      </w:r>
      <w:bookmarkStart w:id="87" w:name="OCRUncertain096"/>
      <w:r>
        <w:rPr>
          <w:rFonts w:eastAsia="Times New Roman Cyr" w:cs="Times New Roman Cyr" w:ascii="Times New Roman Cyr" w:hAnsi="Times New Roman Cyr"/>
          <w:b/>
          <w:bCs/>
          <w:kern w:val="2"/>
          <w:sz w:val="22"/>
          <w:szCs w:val="22"/>
        </w:rPr>
        <w:t>Сач-Зене,</w:t>
      </w:r>
      <w:bookmarkEnd w:id="87"/>
      <w:r>
        <w:rPr>
          <w:rFonts w:eastAsia="Times New Roman Cyr" w:cs="Times New Roman Cyr" w:ascii="Times New Roman Cyr" w:hAnsi="Times New Roman Cyr"/>
          <w:b/>
          <w:bCs/>
          <w:kern w:val="2"/>
          <w:sz w:val="22"/>
          <w:szCs w:val="22"/>
        </w:rPr>
        <w:t xml:space="preserve"> расположенном против Крашеных Скал, на расстоянии четырех месяцев пути отсюда. Хранитель вынул огромный альбом с фотографиями и показал ему этот монастырь, громоздящийся на скале над обширной долиной, сложенной из геологических слоев разных оттенк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да! — Лама надел роговые очки китайской работы. — Вот калитка</w:t>
      </w:r>
      <w:bookmarkStart w:id="88" w:name="OCRUncertain097"/>
      <w:r>
        <w:rPr>
          <w:rFonts w:eastAsia="Times New Roman Cyr" w:cs="Times New Roman Cyr" w:ascii="Times New Roman Cyr" w:hAnsi="Times New Roman Cyr"/>
          <w:b/>
          <w:bCs/>
          <w:kern w:val="2"/>
          <w:sz w:val="22"/>
          <w:szCs w:val="22"/>
        </w:rPr>
        <w:t>,</w:t>
      </w:r>
      <w:bookmarkEnd w:id="88"/>
      <w:r>
        <w:rPr>
          <w:rFonts w:eastAsia="Times New Roman Cyr" w:cs="Times New Roman Cyr" w:ascii="Times New Roman Cyr" w:hAnsi="Times New Roman Cyr"/>
          <w:b/>
          <w:bCs/>
          <w:kern w:val="2"/>
          <w:sz w:val="22"/>
          <w:szCs w:val="22"/>
        </w:rPr>
        <w:t xml:space="preserve"> через которую мы носим дрова к зиме. И ты... и англичане знают об этом? Теперешний настоятель </w:t>
      </w:r>
      <w:bookmarkStart w:id="89" w:name="OCRUncertain098"/>
      <w:r>
        <w:rPr>
          <w:rFonts w:eastAsia="Times New Roman Cyr" w:cs="Times New Roman Cyr" w:ascii="Times New Roman Cyr" w:hAnsi="Times New Roman Cyr"/>
          <w:b/>
          <w:bCs/>
          <w:kern w:val="2"/>
          <w:sz w:val="22"/>
          <w:szCs w:val="22"/>
        </w:rPr>
        <w:t>Ланг-Чо</w:t>
      </w:r>
      <w:bookmarkEnd w:id="89"/>
      <w:r>
        <w:rPr>
          <w:rFonts w:eastAsia="Times New Roman Cyr" w:cs="Times New Roman Cyr" w:ascii="Times New Roman Cyr" w:hAnsi="Times New Roman Cyr"/>
          <w:b/>
          <w:bCs/>
          <w:kern w:val="2"/>
          <w:sz w:val="22"/>
          <w:szCs w:val="22"/>
        </w:rPr>
        <w:t xml:space="preserve"> говорил мне это, но я не верил. А владыка — </w:t>
      </w:r>
      <w:bookmarkStart w:id="90" w:name="OCRUncertain099"/>
      <w:r>
        <w:rPr>
          <w:rFonts w:eastAsia="Times New Roman Cyr" w:cs="Times New Roman Cyr" w:ascii="Times New Roman Cyr" w:hAnsi="Times New Roman Cyr"/>
          <w:b/>
          <w:bCs/>
          <w:kern w:val="2"/>
          <w:sz w:val="22"/>
          <w:szCs w:val="22"/>
        </w:rPr>
        <w:t>Всесовершенный</w:t>
      </w:r>
      <w:bookmarkEnd w:id="90"/>
      <w:r>
        <w:rPr>
          <w:rFonts w:eastAsia="Times New Roman Cyr" w:cs="Times New Roman Cyr" w:ascii="Times New Roman Cyr" w:hAnsi="Times New Roman Cyr"/>
          <w:b/>
          <w:bCs/>
          <w:kern w:val="2"/>
          <w:sz w:val="22"/>
          <w:szCs w:val="22"/>
        </w:rPr>
        <w:t xml:space="preserve"> — он тоже пользуется здесь почетом? И его жизнь извест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я она высечена на камнях. Пойдем, посмотрим, если ты отдохну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волоча ноги, побрел в главный зал и вместе с хранителем стал осматривать коллекции с благоговением верующего и чутьем художни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Этап за этапом он перебрал прекрасную повесть, запечатленную на истертом камне, по временам сбиваемый с толку непривычными условностями греческого стиля, но как ребенок радуясь каждой новой находке. Там, где нарушалась последовательность событий, как, например, в </w:t>
      </w:r>
      <w:bookmarkStart w:id="91" w:name="OCRUncertain100"/>
      <w:r>
        <w:rPr>
          <w:rFonts w:eastAsia="Times New Roman Cyr" w:cs="Times New Roman Cyr" w:ascii="Times New Roman Cyr" w:hAnsi="Times New Roman Cyr"/>
          <w:b/>
          <w:bCs/>
          <w:kern w:val="2"/>
          <w:sz w:val="22"/>
          <w:szCs w:val="22"/>
        </w:rPr>
        <w:t>Благовещении,</w:t>
      </w:r>
      <w:bookmarkEnd w:id="91"/>
      <w:r>
        <w:rPr>
          <w:rFonts w:eastAsia="Times New Roman Cyr" w:cs="Times New Roman Cyr" w:ascii="Times New Roman Cyr" w:hAnsi="Times New Roman Cyr"/>
          <w:b/>
          <w:bCs/>
          <w:kern w:val="2"/>
          <w:sz w:val="22"/>
          <w:szCs w:val="22"/>
        </w:rPr>
        <w:t xml:space="preserve"> хранитель восполнял ее устно и при помощи книг — французских и немецких — с фотографиями и репродукция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Тут был изображен благочестивый </w:t>
      </w:r>
      <w:bookmarkStart w:id="92" w:name="OCRUncertain101"/>
      <w:r>
        <w:rPr>
          <w:rFonts w:eastAsia="Times New Roman Cyr" w:cs="Times New Roman Cyr" w:ascii="Times New Roman Cyr" w:hAnsi="Times New Roman Cyr"/>
          <w:b/>
          <w:bCs/>
          <w:kern w:val="2"/>
          <w:sz w:val="22"/>
          <w:szCs w:val="22"/>
        </w:rPr>
        <w:t>Асита,</w:t>
      </w:r>
      <w:bookmarkEnd w:id="92"/>
      <w:r>
        <w:rPr>
          <w:rFonts w:eastAsia="Times New Roman Cyr" w:cs="Times New Roman Cyr" w:ascii="Times New Roman Cyr" w:hAnsi="Times New Roman Cyr"/>
          <w:b/>
          <w:bCs/>
          <w:kern w:val="2"/>
          <w:sz w:val="22"/>
          <w:szCs w:val="22"/>
        </w:rPr>
        <w:t xml:space="preserve"> тождественный Симеону в христианском предании: он держал на коленях божественного младенца, к которому прислушивались отец и мать, а там — эпизоды легенды о двоюродном брате </w:t>
      </w:r>
      <w:bookmarkStart w:id="93" w:name="OCRUncertain102"/>
      <w:r>
        <w:rPr>
          <w:rFonts w:eastAsia="Times New Roman Cyr" w:cs="Times New Roman Cyr" w:ascii="Times New Roman Cyr" w:hAnsi="Times New Roman Cyr"/>
          <w:b/>
          <w:bCs/>
          <w:kern w:val="2"/>
          <w:sz w:val="22"/>
          <w:szCs w:val="22"/>
        </w:rPr>
        <w:t>Девадатте.</w:t>
      </w:r>
      <w:bookmarkEnd w:id="93"/>
      <w:r>
        <w:rPr>
          <w:rFonts w:eastAsia="Times New Roman Cyr" w:cs="Times New Roman Cyr" w:ascii="Times New Roman Cyr" w:hAnsi="Times New Roman Cyr"/>
          <w:b/>
          <w:bCs/>
          <w:kern w:val="2"/>
          <w:sz w:val="22"/>
          <w:szCs w:val="22"/>
        </w:rPr>
        <w:t xml:space="preserve"> Тут стояла в смущении злая женщина, обвинившая Учителя в нарушении целомудрия; там изображались проповедь в Оленьем парке и чудо, ошеломившее огнепоклонников; здесь — </w:t>
      </w:r>
      <w:bookmarkStart w:id="94" w:name="OCRUncertain103"/>
      <w:r>
        <w:rPr>
          <w:rFonts w:eastAsia="Times New Roman Cyr" w:cs="Times New Roman Cyr" w:ascii="Times New Roman Cyr" w:hAnsi="Times New Roman Cyr"/>
          <w:b/>
          <w:bCs/>
          <w:kern w:val="2"/>
          <w:sz w:val="22"/>
          <w:szCs w:val="22"/>
        </w:rPr>
        <w:t>Бодисатва</w:t>
      </w:r>
      <w:bookmarkEnd w:id="94"/>
      <w:r>
        <w:rPr>
          <w:rFonts w:eastAsia="Times New Roman Cyr" w:cs="Times New Roman Cyr" w:ascii="Times New Roman Cyr" w:hAnsi="Times New Roman Cyr"/>
          <w:b/>
          <w:bCs/>
          <w:kern w:val="2"/>
          <w:sz w:val="22"/>
          <w:szCs w:val="22"/>
        </w:rPr>
        <w:t xml:space="preserve"> в образе царя, чудесное рождение, смерть в </w:t>
      </w:r>
      <w:bookmarkStart w:id="95" w:name="OCRUncertain104"/>
      <w:r>
        <w:rPr>
          <w:rFonts w:eastAsia="Times New Roman Cyr" w:cs="Times New Roman Cyr" w:ascii="Times New Roman Cyr" w:hAnsi="Times New Roman Cyr"/>
          <w:b/>
          <w:bCs/>
          <w:kern w:val="2"/>
          <w:sz w:val="22"/>
          <w:szCs w:val="22"/>
        </w:rPr>
        <w:t>Кусинагаре,</w:t>
      </w:r>
      <w:bookmarkEnd w:id="95"/>
      <w:r>
        <w:rPr>
          <w:rFonts w:eastAsia="Times New Roman Cyr" w:cs="Times New Roman Cyr" w:ascii="Times New Roman Cyr" w:hAnsi="Times New Roman Cyr"/>
          <w:b/>
          <w:bCs/>
          <w:kern w:val="2"/>
          <w:sz w:val="22"/>
          <w:szCs w:val="22"/>
        </w:rPr>
        <w:t xml:space="preserve"> где слабый ученик потерял сознание. Созерцание под деревом </w:t>
      </w:r>
      <w:bookmarkStart w:id="96" w:name="OCRUncertain105"/>
      <w:r>
        <w:rPr>
          <w:rFonts w:eastAsia="Times New Roman Cyr" w:cs="Times New Roman Cyr" w:ascii="Times New Roman Cyr" w:hAnsi="Times New Roman Cyr"/>
          <w:b/>
          <w:bCs/>
          <w:kern w:val="2"/>
          <w:sz w:val="22"/>
          <w:szCs w:val="22"/>
        </w:rPr>
        <w:t>Бодхи</w:t>
      </w:r>
      <w:bookmarkEnd w:id="96"/>
      <w:r>
        <w:rPr>
          <w:rFonts w:eastAsia="Times New Roman Cyr" w:cs="Times New Roman Cyr" w:ascii="Times New Roman Cyr" w:hAnsi="Times New Roman Cyr"/>
          <w:b/>
          <w:bCs/>
          <w:kern w:val="2"/>
          <w:sz w:val="22"/>
          <w:szCs w:val="22"/>
        </w:rPr>
        <w:t xml:space="preserve"> повторялось без конца, и повсюду были изображения поклонения чаше для сбора милостыни. Спустя несколько минут хранитель понял, что гость его не простой перебирающий четки нищий, а настоящий ученый. И они опять пересмотрели все с начала до конца, причем лама то и дело брал понюшку табаку, протирал свои очки и с быстротой поезда говорил на удивительной смеси урду и тибетского. Он слышал о путешествиях китайских паломников </w:t>
      </w:r>
      <w:bookmarkStart w:id="97" w:name="OCRUncertain106"/>
      <w:r>
        <w:rPr>
          <w:rFonts w:eastAsia="Times New Roman Cyr" w:cs="Times New Roman Cyr" w:ascii="Times New Roman Cyr" w:hAnsi="Times New Roman Cyr"/>
          <w:b/>
          <w:bCs/>
          <w:kern w:val="2"/>
          <w:sz w:val="22"/>
          <w:szCs w:val="22"/>
        </w:rPr>
        <w:t>Фа-Сяня</w:t>
      </w:r>
      <w:bookmarkEnd w:id="97"/>
      <w:r>
        <w:rPr>
          <w:rFonts w:eastAsia="Times New Roman Cyr" w:cs="Times New Roman Cyr" w:ascii="Times New Roman Cyr" w:hAnsi="Times New Roman Cyr"/>
          <w:b/>
          <w:bCs/>
          <w:kern w:val="2"/>
          <w:sz w:val="22"/>
          <w:szCs w:val="22"/>
        </w:rPr>
        <w:t xml:space="preserve"> и </w:t>
      </w:r>
      <w:bookmarkStart w:id="98" w:name="OCRUncertain107"/>
      <w:r>
        <w:rPr>
          <w:rFonts w:eastAsia="Times New Roman Cyr" w:cs="Times New Roman Cyr" w:ascii="Times New Roman Cyr" w:hAnsi="Times New Roman Cyr"/>
          <w:b/>
          <w:bCs/>
          <w:kern w:val="2"/>
          <w:sz w:val="22"/>
          <w:szCs w:val="22"/>
        </w:rPr>
        <w:t>Хуань-Цана</w:t>
      </w:r>
      <w:bookmarkEnd w:id="98"/>
      <w:r>
        <w:rPr>
          <w:rFonts w:eastAsia="Times New Roman Cyr" w:cs="Times New Roman Cyr" w:ascii="Times New Roman Cyr" w:hAnsi="Times New Roman Cyr"/>
          <w:b/>
          <w:bCs/>
          <w:kern w:val="2"/>
          <w:sz w:val="22"/>
          <w:szCs w:val="22"/>
        </w:rPr>
        <w:t xml:space="preserve"> и хотел узнать, имеется ли перевод их сочинений. Он сдерживал дыхание, беспомощно перелистывая книги Била и Станислава </w:t>
      </w:r>
      <w:bookmarkStart w:id="99" w:name="OCRUncertain108"/>
      <w:r>
        <w:rPr>
          <w:rFonts w:eastAsia="Times New Roman Cyr" w:cs="Times New Roman Cyr" w:ascii="Times New Roman Cyr" w:hAnsi="Times New Roman Cyr"/>
          <w:b/>
          <w:bCs/>
          <w:kern w:val="2"/>
          <w:sz w:val="22"/>
          <w:szCs w:val="22"/>
        </w:rPr>
        <w:t>Жюльена.</w:t>
      </w:r>
      <w:bookmarkEnd w:id="99"/>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е это есть здесь. Сокрытое сокровищ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Потом он сосредоточился, чтобы в благоговении выслушать </w:t>
      </w:r>
      <w:bookmarkStart w:id="100" w:name="OCRUncertain109"/>
      <w:r>
        <w:rPr>
          <w:rFonts w:eastAsia="Times New Roman Cyr" w:cs="Times New Roman Cyr" w:ascii="Times New Roman Cyr" w:hAnsi="Times New Roman Cyr"/>
          <w:b/>
          <w:bCs/>
          <w:kern w:val="2"/>
          <w:sz w:val="22"/>
          <w:szCs w:val="22"/>
        </w:rPr>
        <w:t>ц</w:t>
      </w:r>
      <w:bookmarkEnd w:id="100"/>
      <w:r>
        <w:rPr>
          <w:rFonts w:eastAsia="Times New Roman Cyr" w:cs="Times New Roman Cyr" w:ascii="Times New Roman Cyr" w:hAnsi="Times New Roman Cyr"/>
          <w:b/>
          <w:bCs/>
          <w:kern w:val="2"/>
          <w:sz w:val="22"/>
          <w:szCs w:val="22"/>
        </w:rPr>
        <w:t xml:space="preserve">итаты, наспех переведенные на урду. Впервые он слышал о трудах европейских ученых, которые с помощью этих и сотен других источников определили места священных событий буддизма. Потом ему была показана огромная карта с точками и черточками, нанесенными желтой краской. Коричневый палец следовал за карандашом хранителя от пункта к пункту. Тут был </w:t>
      </w:r>
      <w:bookmarkStart w:id="101" w:name="OCRUncertain110"/>
      <w:r>
        <w:rPr>
          <w:rFonts w:eastAsia="Times New Roman Cyr" w:cs="Times New Roman Cyr" w:ascii="Times New Roman Cyr" w:hAnsi="Times New Roman Cyr"/>
          <w:b/>
          <w:bCs/>
          <w:kern w:val="2"/>
          <w:sz w:val="22"/>
          <w:szCs w:val="22"/>
        </w:rPr>
        <w:t xml:space="preserve">Капилавасту, </w:t>
      </w:r>
      <w:bookmarkEnd w:id="101"/>
      <w:r>
        <w:rPr>
          <w:rFonts w:eastAsia="Times New Roman Cyr" w:cs="Times New Roman Cyr" w:ascii="Times New Roman Cyr" w:hAnsi="Times New Roman Cyr"/>
          <w:b/>
          <w:bCs/>
          <w:kern w:val="2"/>
          <w:sz w:val="22"/>
          <w:szCs w:val="22"/>
        </w:rPr>
        <w:t xml:space="preserve">там — Срединное Царство, здесь — </w:t>
      </w:r>
      <w:bookmarkStart w:id="102" w:name="OCRUncertain111"/>
      <w:r>
        <w:rPr>
          <w:rFonts w:eastAsia="Times New Roman Cyr" w:cs="Times New Roman Cyr" w:ascii="Times New Roman Cyr" w:hAnsi="Times New Roman Cyr"/>
          <w:b/>
          <w:bCs/>
          <w:kern w:val="2"/>
          <w:sz w:val="22"/>
          <w:szCs w:val="22"/>
        </w:rPr>
        <w:t>Махабоди,</w:t>
      </w:r>
      <w:bookmarkEnd w:id="102"/>
      <w:r>
        <w:rPr>
          <w:rFonts w:eastAsia="Times New Roman Cyr" w:cs="Times New Roman Cyr" w:ascii="Times New Roman Cyr" w:hAnsi="Times New Roman Cyr"/>
          <w:b/>
          <w:bCs/>
          <w:kern w:val="2"/>
          <w:sz w:val="22"/>
          <w:szCs w:val="22"/>
        </w:rPr>
        <w:t xml:space="preserve"> буддийская Мекка, а там — </w:t>
      </w:r>
      <w:bookmarkStart w:id="103" w:name="OCRUncertain112"/>
      <w:r>
        <w:rPr>
          <w:rFonts w:eastAsia="Times New Roman Cyr" w:cs="Times New Roman Cyr" w:ascii="Times New Roman Cyr" w:hAnsi="Times New Roman Cyr"/>
          <w:b/>
          <w:bCs/>
          <w:kern w:val="2"/>
          <w:sz w:val="22"/>
          <w:szCs w:val="22"/>
        </w:rPr>
        <w:t>Кусингара,</w:t>
      </w:r>
      <w:bookmarkEnd w:id="103"/>
      <w:r>
        <w:rPr>
          <w:rFonts w:eastAsia="Times New Roman Cyr" w:cs="Times New Roman Cyr" w:ascii="Times New Roman Cyr" w:hAnsi="Times New Roman Cyr"/>
          <w:b/>
          <w:bCs/>
          <w:kern w:val="2"/>
          <w:sz w:val="22"/>
          <w:szCs w:val="22"/>
        </w:rPr>
        <w:t xml:space="preserve"> овеянное ск</w:t>
      </w:r>
      <w:bookmarkStart w:id="104" w:name="OCRUncertain113"/>
      <w:r>
        <w:rPr>
          <w:rFonts w:eastAsia="Times New Roman Cyr" w:cs="Times New Roman Cyr" w:ascii="Times New Roman Cyr" w:hAnsi="Times New Roman Cyr"/>
          <w:b/>
          <w:bCs/>
          <w:kern w:val="2"/>
          <w:sz w:val="22"/>
          <w:szCs w:val="22"/>
        </w:rPr>
        <w:t>о</w:t>
      </w:r>
      <w:bookmarkEnd w:id="104"/>
      <w:r>
        <w:rPr>
          <w:rFonts w:eastAsia="Times New Roman Cyr" w:cs="Times New Roman Cyr" w:ascii="Times New Roman Cyr" w:hAnsi="Times New Roman Cyr"/>
          <w:b/>
          <w:bCs/>
          <w:kern w:val="2"/>
          <w:sz w:val="22"/>
          <w:szCs w:val="22"/>
        </w:rPr>
        <w:t>рбью место, где скончался святитель. Старик в молчании склонил голову над листами, а хранитель закурил вторую трубку. Ким заснул. Когда он проснулся, беседа, которая все еще продолжала</w:t>
      </w:r>
      <w:bookmarkStart w:id="105" w:name="OCRUncertain114"/>
      <w:r>
        <w:rPr>
          <w:rFonts w:eastAsia="Times New Roman Cyr" w:cs="Times New Roman Cyr" w:ascii="Times New Roman Cyr" w:hAnsi="Times New Roman Cyr"/>
          <w:b/>
          <w:bCs/>
          <w:kern w:val="2"/>
          <w:sz w:val="22"/>
          <w:szCs w:val="22"/>
        </w:rPr>
        <w:t>с</w:t>
      </w:r>
      <w:bookmarkEnd w:id="105"/>
      <w:r>
        <w:rPr>
          <w:rFonts w:eastAsia="Times New Roman Cyr" w:cs="Times New Roman Cyr" w:ascii="Times New Roman Cyr" w:hAnsi="Times New Roman Cyr"/>
          <w:b/>
          <w:bCs/>
          <w:kern w:val="2"/>
          <w:sz w:val="22"/>
          <w:szCs w:val="22"/>
        </w:rPr>
        <w:t>ь, стала более доступной для его понима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от так и случилось, о источник мудрости, что я решил пойти по святым местам, где ступала его нога: на место рождения, вплоть до </w:t>
      </w:r>
      <w:bookmarkStart w:id="106" w:name="OCRUncertain115"/>
      <w:r>
        <w:rPr>
          <w:rFonts w:eastAsia="Times New Roman Cyr" w:cs="Times New Roman Cyr" w:ascii="Times New Roman Cyr" w:hAnsi="Times New Roman Cyr"/>
          <w:b/>
          <w:bCs/>
          <w:kern w:val="2"/>
          <w:sz w:val="22"/>
          <w:szCs w:val="22"/>
        </w:rPr>
        <w:t>Капилы,</w:t>
      </w:r>
      <w:bookmarkEnd w:id="106"/>
      <w:r>
        <w:rPr>
          <w:rFonts w:eastAsia="Times New Roman Cyr" w:cs="Times New Roman Cyr" w:ascii="Times New Roman Cyr" w:hAnsi="Times New Roman Cyr"/>
          <w:b/>
          <w:bCs/>
          <w:kern w:val="2"/>
          <w:sz w:val="22"/>
          <w:szCs w:val="22"/>
        </w:rPr>
        <w:t xml:space="preserve"> потом в </w:t>
      </w:r>
      <w:bookmarkStart w:id="107" w:name="OCRUncertain116"/>
      <w:r>
        <w:rPr>
          <w:rFonts w:eastAsia="Times New Roman Cyr" w:cs="Times New Roman Cyr" w:ascii="Times New Roman Cyr" w:hAnsi="Times New Roman Cyr"/>
          <w:b/>
          <w:bCs/>
          <w:kern w:val="2"/>
          <w:sz w:val="22"/>
          <w:szCs w:val="22"/>
        </w:rPr>
        <w:t>Маха-Бодхи,</w:t>
      </w:r>
      <w:bookmarkEnd w:id="107"/>
      <w:r>
        <w:rPr>
          <w:rFonts w:eastAsia="Times New Roman Cyr" w:cs="Times New Roman Cyr" w:ascii="Times New Roman Cyr" w:hAnsi="Times New Roman Cyr"/>
          <w:b/>
          <w:bCs/>
          <w:kern w:val="2"/>
          <w:sz w:val="22"/>
          <w:szCs w:val="22"/>
        </w:rPr>
        <w:t xml:space="preserve"> которое теперь называется </w:t>
      </w:r>
      <w:bookmarkStart w:id="108" w:name="OCRUncertain117"/>
      <w:r>
        <w:rPr>
          <w:rFonts w:eastAsia="Times New Roman Cyr" w:cs="Times New Roman Cyr" w:ascii="Times New Roman Cyr" w:hAnsi="Times New Roman Cyr"/>
          <w:b/>
          <w:bCs/>
          <w:kern w:val="2"/>
          <w:sz w:val="22"/>
          <w:szCs w:val="22"/>
        </w:rPr>
        <w:t>Будх-Гая,</w:t>
      </w:r>
      <w:bookmarkEnd w:id="108"/>
      <w:r>
        <w:rPr>
          <w:rFonts w:eastAsia="Times New Roman Cyr" w:cs="Times New Roman Cyr" w:ascii="Times New Roman Cyr" w:hAnsi="Times New Roman Cyr"/>
          <w:b/>
          <w:bCs/>
          <w:kern w:val="2"/>
          <w:sz w:val="22"/>
          <w:szCs w:val="22"/>
        </w:rPr>
        <w:t xml:space="preserve"> в Монастырь, в Олений парк, на место его смерти</w:t>
      </w:r>
      <w:bookmarkStart w:id="109" w:name="OCRUncertain118"/>
      <w:r>
        <w:rPr>
          <w:rFonts w:eastAsia="Times New Roman Cyr" w:cs="Times New Roman Cyr" w:ascii="Times New Roman Cyr" w:hAnsi="Times New Roman Cyr"/>
          <w:b/>
          <w:bCs/>
          <w:kern w:val="2"/>
          <w:sz w:val="22"/>
          <w:szCs w:val="22"/>
        </w:rPr>
        <w:t xml:space="preserve">. — </w:t>
      </w:r>
      <w:bookmarkEnd w:id="109"/>
      <w:r>
        <w:rPr>
          <w:rFonts w:eastAsia="Times New Roman Cyr" w:cs="Times New Roman Cyr" w:ascii="Times New Roman Cyr" w:hAnsi="Times New Roman Cyr"/>
          <w:b/>
          <w:bCs/>
          <w:kern w:val="2"/>
          <w:sz w:val="22"/>
          <w:szCs w:val="22"/>
        </w:rPr>
        <w:t xml:space="preserve">Лама понизил голос. — И я пришел сюда один. Пять, семь, восемнадцать, сорок лет я думал, что Древний Закон исполняется плохо, ибо, как тебе известно, к нему </w:t>
      </w:r>
      <w:bookmarkStart w:id="110" w:name="OCRUncertain119"/>
      <w:r>
        <w:rPr>
          <w:rFonts w:eastAsia="Times New Roman Cyr" w:cs="Times New Roman Cyr" w:ascii="Times New Roman Cyr" w:hAnsi="Times New Roman Cyr"/>
          <w:b/>
          <w:bCs/>
          <w:kern w:val="2"/>
          <w:sz w:val="22"/>
          <w:szCs w:val="22"/>
        </w:rPr>
        <w:t>примешались</w:t>
      </w:r>
      <w:bookmarkEnd w:id="110"/>
      <w:r>
        <w:rPr>
          <w:rFonts w:eastAsia="Times New Roman Cyr" w:cs="Times New Roman Cyr" w:ascii="Times New Roman Cyr" w:hAnsi="Times New Roman Cyr"/>
          <w:b/>
          <w:bCs/>
          <w:kern w:val="2"/>
          <w:sz w:val="22"/>
          <w:szCs w:val="22"/>
        </w:rPr>
        <w:t xml:space="preserve"> дьявольщина, колдовство и идолопоклонство. В точности, как давеча сказал ребенок там, на улице. Да, именно бу</w:t>
      </w:r>
      <w:bookmarkStart w:id="111" w:name="OCRUncertain120"/>
      <w:r>
        <w:rPr>
          <w:rFonts w:eastAsia="Times New Roman Cyr" w:cs="Times New Roman Cyr" w:ascii="Times New Roman Cyr" w:hAnsi="Times New Roman Cyr"/>
          <w:b/>
          <w:bCs/>
          <w:kern w:val="2"/>
          <w:sz w:val="22"/>
          <w:szCs w:val="22"/>
        </w:rPr>
        <w:t>т-параст</w:t>
      </w:r>
      <w:bookmarkEnd w:id="111"/>
      <w:r>
        <w:rPr>
          <w:rFonts w:eastAsia="Times New Roman Cyr" w:cs="Times New Roman Cyr" w:ascii="Times New Roman Cyr" w:hAnsi="Times New Roman Cyr"/>
          <w:b/>
          <w:bCs/>
          <w:kern w:val="2"/>
          <w:sz w:val="22"/>
          <w:szCs w:val="22"/>
        </w:rPr>
        <w:t>, как выразился ребен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бывает со всеми вероучения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Ты думаешь? Я читал наши монастырские книги, но в них высохла сердцевина, и новый ритуал, которым мы, последователи преобразованного Закона, стеснили себя, также не имеет цены в этих старых глазах. Даже последователи </w:t>
      </w:r>
      <w:bookmarkStart w:id="112" w:name="OCRUncertain121"/>
      <w:r>
        <w:rPr>
          <w:rFonts w:eastAsia="Times New Roman Cyr" w:cs="Times New Roman Cyr" w:ascii="Times New Roman Cyr" w:hAnsi="Times New Roman Cyr"/>
          <w:b/>
          <w:bCs/>
          <w:kern w:val="2"/>
          <w:sz w:val="22"/>
          <w:szCs w:val="22"/>
        </w:rPr>
        <w:t>Всесовершенного</w:t>
      </w:r>
      <w:bookmarkEnd w:id="112"/>
      <w:r>
        <w:rPr>
          <w:rFonts w:eastAsia="Times New Roman Cyr" w:cs="Times New Roman Cyr" w:ascii="Times New Roman Cyr" w:hAnsi="Times New Roman Cyr"/>
          <w:b/>
          <w:bCs/>
          <w:kern w:val="2"/>
          <w:sz w:val="22"/>
          <w:szCs w:val="22"/>
        </w:rPr>
        <w:t xml:space="preserve"> беспрерывно борются друг с другом. Все это — иллюзия. Да, майя, иллюзия. Но я жажду иного, — морщинистое желтое лицо приблизилось к хранителю на расстояние трех дюймов, и длинный ноготь указательного пальца стукнул по столу.— Ваши ученые при помощи этих книг следовали по благословенным стопам во всех их странствиях, но есть вещи, которые они не смогли открыть. Я ничего не знаю, ничего я не знаю, но стремлюсь освободиться от Колеса Всего Сущего, ступив на широкий и открытый путь,— он улыбнулся с простодушнейшим торжеством. — Как паломник по святым местам я уже теперь приобретаю заслугу. Но дело в большем. Послушай истинный рассказ. Когда наш милостивый владыка, будучи еще юношей, стал искать себе супругу, люди во дворце отца его говорили, что он еще слишком юн для брака. Ты знаешь об э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Хранитель кивнул, спрашивая себя, что последует даль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Тогда устроили тройное состязание в силе со всеми желающими. И при испытании луком наш владыка, переломив тот, </w:t>
      </w:r>
      <w:bookmarkStart w:id="113" w:name="OCRUncertain122"/>
      <w:r>
        <w:rPr>
          <w:rFonts w:eastAsia="Times New Roman Cyr" w:cs="Times New Roman Cyr" w:ascii="Times New Roman Cyr" w:hAnsi="Times New Roman Cyr"/>
          <w:b/>
          <w:bCs/>
          <w:kern w:val="2"/>
          <w:sz w:val="22"/>
          <w:szCs w:val="22"/>
        </w:rPr>
        <w:t>кото</w:t>
      </w:r>
      <w:bookmarkStart w:id="114" w:name="OCRUncertain123"/>
      <w:bookmarkEnd w:id="113"/>
      <w:r>
        <w:rPr>
          <w:rFonts w:eastAsia="Times New Roman Cyr" w:cs="Times New Roman Cyr" w:ascii="Times New Roman Cyr" w:hAnsi="Times New Roman Cyr"/>
          <w:b/>
          <w:bCs/>
          <w:kern w:val="2"/>
          <w:sz w:val="22"/>
          <w:szCs w:val="22"/>
        </w:rPr>
        <w:t>рый</w:t>
      </w:r>
      <w:bookmarkEnd w:id="114"/>
      <w:r>
        <w:rPr>
          <w:rFonts w:eastAsia="Times New Roman Cyr" w:cs="Times New Roman Cyr" w:ascii="Times New Roman Cyr" w:hAnsi="Times New Roman Cyr"/>
          <w:b/>
          <w:bCs/>
          <w:kern w:val="2"/>
          <w:sz w:val="22"/>
          <w:szCs w:val="22"/>
        </w:rPr>
        <w:t xml:space="preserve"> подали сначала, велел подать такой лук, на котором никто не мог натянуть тетиву. Ты знаешь об э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бо всем этом написано. Я чит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перелетев все прочие отметки, стрела унеслась далеко-далеко и скрылась из виду. В конце концов она упала, и там, где она коснулась земли, забил ключ, который потом превратился в реку, и, благодаря милосердию нашего владыки и заслугам, которые он приобрел до своего освобождения, свойство реки таково, что она смывает всякий налет и пятно греха с того, кто искупается в н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написано, — печально промолвил хранитель. Лама глубоко вздохну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Где эта Река? Источник мудрости, где упала стре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вы, брат мой, не знаю, — ответил хранител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быть может, ты позабыл? Это — единственное, о чем ты не сказал мне. Должен же ты знать. Слушай, я старый человек. Я прошу тебя, склонив голову к твоим ногам. О источник мудрости! Мы знаем, что он натянул тетиву! Мы знаем, что стрела упала! Мы знаем, что ключ забил из-под земли. Так где же Река? Сон повелел мне найти ее. Поэтому я пришел. Я здесь. Но где же Ре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най я, ты думаешь, я не стал бы громко кричать об э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ерез нее можно достигнуть освобождения от Колеса Всего Сущего, — продолжал лама, не слушая. — Река Стрелы! Подумай же! Какой-нибудь ручеек, быть может иссякший во время засухи?.. Но святой человек никогда не стал бы так обманывать стари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знаю, не зна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опять придвинул свое испещренное тысячью морщин лицо на расстояние руки от лица англичани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вижу, что ты не знаешь. Ты не следуешь Закону, и это скрыто от теб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скрыто... скры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ы связаны — ты и я, брат мой. — Но я, — он встал, и полы его мягкого, плотного халата разлетелись в стороны, — я хочу освободить себя. Пойдем вмес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связан, — промолвил хранитель. — Но куда идешь т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Сначала в Каши </w:t>
      </w:r>
      <w:bookmarkStart w:id="115" w:name="OCRUncertain124"/>
      <w:r>
        <w:rPr>
          <w:rFonts w:eastAsia="Times New Roman Cyr" w:cs="Times New Roman Cyr" w:ascii="Times New Roman Cyr" w:hAnsi="Times New Roman Cyr"/>
          <w:b/>
          <w:bCs/>
          <w:kern w:val="2"/>
          <w:sz w:val="22"/>
          <w:szCs w:val="22"/>
        </w:rPr>
        <w:t>(Бенарес).</w:t>
      </w:r>
      <w:bookmarkEnd w:id="115"/>
      <w:r>
        <w:rPr>
          <w:rFonts w:eastAsia="Times New Roman Cyr" w:cs="Times New Roman Cyr" w:ascii="Times New Roman Cyr" w:hAnsi="Times New Roman Cyr"/>
          <w:b/>
          <w:bCs/>
          <w:kern w:val="2"/>
          <w:sz w:val="22"/>
          <w:szCs w:val="22"/>
        </w:rPr>
        <w:t xml:space="preserve"> Куда же еще? Там я встречусь с человеком чистой веры, обитающим в одном из </w:t>
      </w:r>
      <w:bookmarkStart w:id="116" w:name="OCRUncertain125"/>
      <w:r>
        <w:rPr>
          <w:rFonts w:eastAsia="Times New Roman Cyr" w:cs="Times New Roman Cyr" w:ascii="Times New Roman Cyr" w:hAnsi="Times New Roman Cyr"/>
          <w:b/>
          <w:bCs/>
          <w:kern w:val="2"/>
          <w:sz w:val="22"/>
          <w:szCs w:val="22"/>
        </w:rPr>
        <w:t>джайнских</w:t>
      </w:r>
      <w:bookmarkEnd w:id="116"/>
      <w:r>
        <w:rPr>
          <w:rFonts w:eastAsia="Times New Roman Cyr" w:cs="Times New Roman Cyr" w:ascii="Times New Roman Cyr" w:hAnsi="Times New Roman Cyr"/>
          <w:b/>
          <w:bCs/>
          <w:kern w:val="2"/>
          <w:sz w:val="22"/>
          <w:szCs w:val="22"/>
        </w:rPr>
        <w:t xml:space="preserve"> храмов этого города. Он тоже тайный искатель, и, быть может, я узнаю от него что-нибудь. Быть может, он пойдет со мной в </w:t>
      </w:r>
      <w:bookmarkStart w:id="117" w:name="OCRUncertain126"/>
      <w:r>
        <w:rPr>
          <w:rFonts w:eastAsia="Times New Roman Cyr" w:cs="Times New Roman Cyr" w:ascii="Times New Roman Cyr" w:hAnsi="Times New Roman Cyr"/>
          <w:b/>
          <w:bCs/>
          <w:kern w:val="2"/>
          <w:sz w:val="22"/>
          <w:szCs w:val="22"/>
        </w:rPr>
        <w:t>Будх-Гаю.</w:t>
      </w:r>
      <w:bookmarkEnd w:id="117"/>
      <w:r>
        <w:rPr>
          <w:rFonts w:eastAsia="Times New Roman Cyr" w:cs="Times New Roman Cyr" w:ascii="Times New Roman Cyr" w:hAnsi="Times New Roman Cyr"/>
          <w:b/>
          <w:bCs/>
          <w:kern w:val="2"/>
          <w:sz w:val="22"/>
          <w:szCs w:val="22"/>
        </w:rPr>
        <w:t xml:space="preserve"> Оттуда на северо-запад, в </w:t>
      </w:r>
      <w:bookmarkStart w:id="118" w:name="OCRUncertain127"/>
      <w:r>
        <w:rPr>
          <w:rFonts w:eastAsia="Times New Roman Cyr" w:cs="Times New Roman Cyr" w:ascii="Times New Roman Cyr" w:hAnsi="Times New Roman Cyr"/>
          <w:b/>
          <w:bCs/>
          <w:kern w:val="2"/>
          <w:sz w:val="22"/>
          <w:szCs w:val="22"/>
        </w:rPr>
        <w:t>Капилавасту,</w:t>
      </w:r>
      <w:bookmarkEnd w:id="118"/>
      <w:r>
        <w:rPr>
          <w:rFonts w:eastAsia="Times New Roman Cyr" w:cs="Times New Roman Cyr" w:ascii="Times New Roman Cyr" w:hAnsi="Times New Roman Cyr"/>
          <w:b/>
          <w:bCs/>
          <w:kern w:val="2"/>
          <w:sz w:val="22"/>
          <w:szCs w:val="22"/>
        </w:rPr>
        <w:t xml:space="preserve"> и там я буду искать Реку. Нет, я буду искать всюду, куда бы ни шел, ибо место</w:t>
      </w:r>
      <w:bookmarkStart w:id="119" w:name="OCRUncertain128"/>
      <w:r>
        <w:rPr>
          <w:rFonts w:eastAsia="Times New Roman Cyr" w:cs="Times New Roman Cyr" w:ascii="Times New Roman Cyr" w:hAnsi="Times New Roman Cyr"/>
          <w:b/>
          <w:bCs/>
          <w:kern w:val="2"/>
          <w:sz w:val="22"/>
          <w:szCs w:val="22"/>
        </w:rPr>
        <w:t>,</w:t>
      </w:r>
      <w:bookmarkEnd w:id="119"/>
      <w:r>
        <w:rPr>
          <w:rFonts w:eastAsia="Times New Roman Cyr" w:cs="Times New Roman Cyr" w:ascii="Times New Roman Cyr" w:hAnsi="Times New Roman Cyr"/>
          <w:b/>
          <w:bCs/>
          <w:kern w:val="2"/>
          <w:sz w:val="22"/>
          <w:szCs w:val="22"/>
        </w:rPr>
        <w:t xml:space="preserve"> где упала стрела, неведом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А как ты пойдешь? До Дели далеко, до </w:t>
      </w:r>
      <w:bookmarkStart w:id="120" w:name="OCRUncertain129"/>
      <w:r>
        <w:rPr>
          <w:rFonts w:eastAsia="Times New Roman Cyr" w:cs="Times New Roman Cyr" w:ascii="Times New Roman Cyr" w:hAnsi="Times New Roman Cyr"/>
          <w:b/>
          <w:bCs/>
          <w:kern w:val="2"/>
          <w:sz w:val="22"/>
          <w:szCs w:val="22"/>
        </w:rPr>
        <w:t>Бенареса</w:t>
      </w:r>
      <w:bookmarkEnd w:id="120"/>
      <w:r>
        <w:rPr>
          <w:rFonts w:eastAsia="Times New Roman Cyr" w:cs="Times New Roman Cyr" w:ascii="Times New Roman Cyr" w:hAnsi="Times New Roman Cyr"/>
          <w:b/>
          <w:bCs/>
          <w:kern w:val="2"/>
          <w:sz w:val="22"/>
          <w:szCs w:val="22"/>
        </w:rPr>
        <w:t xml:space="preserve"> еще даль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По дорогам и на поездах. Спустившись с Гор, я от </w:t>
      </w:r>
      <w:bookmarkStart w:id="121" w:name="OCRUncertain130"/>
      <w:r>
        <w:rPr>
          <w:rFonts w:eastAsia="Times New Roman Cyr" w:cs="Times New Roman Cyr" w:ascii="Times New Roman Cyr" w:hAnsi="Times New Roman Cyr"/>
          <w:b/>
          <w:bCs/>
          <w:kern w:val="2"/>
          <w:sz w:val="22"/>
          <w:szCs w:val="22"/>
        </w:rPr>
        <w:t>Пантханкота</w:t>
      </w:r>
      <w:bookmarkEnd w:id="121"/>
      <w:r>
        <w:rPr>
          <w:rFonts w:eastAsia="Times New Roman Cyr" w:cs="Times New Roman Cyr" w:ascii="Times New Roman Cyr" w:hAnsi="Times New Roman Cyr"/>
          <w:b/>
          <w:bCs/>
          <w:kern w:val="2"/>
          <w:sz w:val="22"/>
          <w:szCs w:val="22"/>
        </w:rPr>
        <w:t xml:space="preserve"> приехал сюда на поезде. Он идет быстро. Я сначала удивлялся, видя, как по бокам дороги высокие столбы тянут и </w:t>
      </w:r>
      <w:bookmarkStart w:id="122" w:name="OCRUncertain131"/>
      <w:r>
        <w:rPr>
          <w:rFonts w:eastAsia="Times New Roman Cyr" w:cs="Times New Roman Cyr" w:ascii="Times New Roman Cyr" w:hAnsi="Times New Roman Cyr"/>
          <w:b/>
          <w:bCs/>
          <w:kern w:val="2"/>
          <w:sz w:val="22"/>
          <w:szCs w:val="22"/>
        </w:rPr>
        <w:t>тя</w:t>
      </w:r>
      <w:bookmarkStart w:id="123" w:name="OCRUncertain132"/>
      <w:bookmarkEnd w:id="122"/>
      <w:r>
        <w:rPr>
          <w:rFonts w:eastAsia="Times New Roman Cyr" w:cs="Times New Roman Cyr" w:ascii="Times New Roman Cyr" w:hAnsi="Times New Roman Cyr"/>
          <w:b/>
          <w:bCs/>
          <w:kern w:val="2"/>
          <w:sz w:val="22"/>
          <w:szCs w:val="22"/>
        </w:rPr>
        <w:t>нут</w:t>
      </w:r>
      <w:bookmarkEnd w:id="123"/>
      <w:r>
        <w:rPr>
          <w:rFonts w:eastAsia="Times New Roman Cyr" w:cs="Times New Roman Cyr" w:ascii="Times New Roman Cyr" w:hAnsi="Times New Roman Cyr"/>
          <w:b/>
          <w:bCs/>
          <w:kern w:val="2"/>
          <w:sz w:val="22"/>
          <w:szCs w:val="22"/>
        </w:rPr>
        <w:t xml:space="preserve"> за собой нити, — он показал жестами, как наклоняются и кружатся телеграфные столбы, мелькающие мимо поезда,— но потом </w:t>
      </w:r>
      <w:bookmarkStart w:id="124" w:name="OCRUncertain133"/>
      <w:r>
        <w:rPr>
          <w:rFonts w:eastAsia="Times New Roman Cyr" w:cs="Times New Roman Cyr" w:ascii="Times New Roman Cyr" w:hAnsi="Times New Roman Cyr"/>
          <w:b/>
          <w:bCs/>
          <w:kern w:val="2"/>
          <w:sz w:val="22"/>
          <w:szCs w:val="22"/>
        </w:rPr>
        <w:t>у</w:t>
      </w:r>
      <w:bookmarkEnd w:id="124"/>
      <w:r>
        <w:rPr>
          <w:rFonts w:eastAsia="Times New Roman Cyr" w:cs="Times New Roman Cyr" w:ascii="Times New Roman Cyr" w:hAnsi="Times New Roman Cyr"/>
          <w:b/>
          <w:bCs/>
          <w:kern w:val="2"/>
          <w:sz w:val="22"/>
          <w:szCs w:val="22"/>
        </w:rPr>
        <w:t xml:space="preserve"> меня затекли ноги и мне захотелось идти пешком, как я привы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ты хорошо знаешь, куда идти? — спросил хранител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что касается этого, только расспроси и заплати деньги, — и назначенные лица отправят тебя в назначенное место. Это я знал еще у себя в монастыре из верных источников, — гордо промолвил ла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когда ты тронешься в путь? — Хранитель посмеивался над этим смешением древнего благочестия и современного прогресса, которые так свойственны Индии наших дн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 можно скорее. Я пойду по местам, где протекала жизнь Владыки, пока не дойду до Реки Стрелы. К тому же имеется бумага, где написаны часы отхода поездов, идущих на юг.</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как насчет пищи? — Ламы, как правило, носят при себе добрый запас денег, но хранитель хотел знать об этом точне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о время путешествия я беру с собой чашу учителя для сбора подаяния. Да, как ходил он, так пойду и я, отказавшись от сытой монастырской жизни. Когда я покидал Горы, со мной был чела (ученик), который просил милостыню за меня, как того требует устав, но мы задержались в </w:t>
      </w:r>
      <w:bookmarkStart w:id="125" w:name="OCRUncertain135"/>
      <w:r>
        <w:rPr>
          <w:rFonts w:eastAsia="Times New Roman Cyr" w:cs="Times New Roman Cyr" w:ascii="Times New Roman Cyr" w:hAnsi="Times New Roman Cyr"/>
          <w:b/>
          <w:bCs/>
          <w:kern w:val="2"/>
          <w:sz w:val="22"/>
          <w:szCs w:val="22"/>
        </w:rPr>
        <w:t>Кулу,</w:t>
      </w:r>
      <w:bookmarkEnd w:id="125"/>
      <w:r>
        <w:rPr>
          <w:rFonts w:eastAsia="Times New Roman Cyr" w:cs="Times New Roman Cyr" w:ascii="Times New Roman Cyr" w:hAnsi="Times New Roman Cyr"/>
          <w:b/>
          <w:bCs/>
          <w:kern w:val="2"/>
          <w:sz w:val="22"/>
          <w:szCs w:val="22"/>
        </w:rPr>
        <w:t xml:space="preserve"> он заболел лихорадкой и умер. Теперь у меня нет </w:t>
      </w:r>
      <w:bookmarkStart w:id="126" w:name="OCRUncertain136"/>
      <w:r>
        <w:rPr>
          <w:rFonts w:eastAsia="Times New Roman Cyr" w:cs="Times New Roman Cyr" w:ascii="Times New Roman Cyr" w:hAnsi="Times New Roman Cyr"/>
          <w:b/>
          <w:bCs/>
          <w:kern w:val="2"/>
          <w:sz w:val="22"/>
          <w:szCs w:val="22"/>
        </w:rPr>
        <w:t>челы</w:t>
      </w:r>
      <w:bookmarkEnd w:id="126"/>
      <w:r>
        <w:rPr>
          <w:rFonts w:eastAsia="Times New Roman Cyr" w:cs="Times New Roman Cyr" w:ascii="Times New Roman Cyr" w:hAnsi="Times New Roman Cyr"/>
          <w:b/>
          <w:bCs/>
          <w:kern w:val="2"/>
          <w:sz w:val="22"/>
          <w:szCs w:val="22"/>
        </w:rPr>
        <w:t xml:space="preserve"> и я сам возьму чашу для сбора подаяний и этим дам возмож</w:t>
      </w:r>
      <w:bookmarkStart w:id="127" w:name="OCRUncertain137"/>
      <w:r>
        <w:rPr>
          <w:rFonts w:eastAsia="Times New Roman Cyr" w:cs="Times New Roman Cyr" w:ascii="Times New Roman Cyr" w:hAnsi="Times New Roman Cyr"/>
          <w:b/>
          <w:bCs/>
          <w:kern w:val="2"/>
          <w:sz w:val="22"/>
          <w:szCs w:val="22"/>
        </w:rPr>
        <w:t>н</w:t>
      </w:r>
      <w:bookmarkEnd w:id="127"/>
      <w:r>
        <w:rPr>
          <w:rFonts w:eastAsia="Times New Roman Cyr" w:cs="Times New Roman Cyr" w:ascii="Times New Roman Cyr" w:hAnsi="Times New Roman Cyr"/>
          <w:b/>
          <w:bCs/>
          <w:kern w:val="2"/>
          <w:sz w:val="22"/>
          <w:szCs w:val="22"/>
        </w:rPr>
        <w:t>ость милосердным людям приобрести заслугу,— он храбро кивнул головой. Монастырские ученые не просят милостыни, но лама был необыкновенно одушевлен своей иде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будет так, — улыбнулся хранитель. — А теперь позволь и мне приобрести заслугу. Мы оба мастера — и ты, и я. Вот новая записная книжка на белой английской бумаге, вот отточенные карандаши — два и три, толстые и тонкие, все они хороши для писца. Теперь одолжи мне твои оч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Хранитель посмотрел через них. Они были сильно поцарапаны, но почти соответствовали его собственным очкам, которые он вложил ламе в руку со словами: — Надень-ка э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ерышко! Прямо перышко на лице! — Старик в восторге обернулся, морща нос</w:t>
      </w:r>
      <w:bookmarkStart w:id="128" w:name="OCRUncertain138"/>
      <w:r>
        <w:rPr>
          <w:rFonts w:eastAsia="Times New Roman Cyr" w:cs="Times New Roman Cyr" w:ascii="Times New Roman Cyr" w:hAnsi="Times New Roman Cyr"/>
          <w:b/>
          <w:bCs/>
          <w:kern w:val="2"/>
          <w:sz w:val="22"/>
          <w:szCs w:val="22"/>
        </w:rPr>
        <w:t>. —</w:t>
      </w:r>
      <w:bookmarkEnd w:id="128"/>
      <w:r>
        <w:rPr>
          <w:rFonts w:eastAsia="Times New Roman Cyr" w:cs="Times New Roman Cyr" w:ascii="Times New Roman Cyr" w:hAnsi="Times New Roman Cyr"/>
          <w:b/>
          <w:bCs/>
          <w:kern w:val="2"/>
          <w:sz w:val="22"/>
          <w:szCs w:val="22"/>
        </w:rPr>
        <w:t xml:space="preserve"> Я почти их не чувствую. И как ясно виж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ни из </w:t>
      </w:r>
      <w:bookmarkStart w:id="129" w:name="OCRUncertain139"/>
      <w:r>
        <w:rPr>
          <w:rFonts w:eastAsia="Times New Roman Cyr" w:cs="Times New Roman Cyr" w:ascii="Times New Roman Cyr" w:hAnsi="Times New Roman Cyr"/>
          <w:b/>
          <w:bCs/>
          <w:kern w:val="2"/>
          <w:sz w:val="22"/>
          <w:szCs w:val="22"/>
        </w:rPr>
        <w:t>билаура</w:t>
      </w:r>
      <w:bookmarkEnd w:id="129"/>
      <w:r>
        <w:rPr>
          <w:rFonts w:eastAsia="Times New Roman Cyr" w:cs="Times New Roman Cyr" w:ascii="Times New Roman Cyr" w:hAnsi="Times New Roman Cyr"/>
          <w:b/>
          <w:bCs/>
          <w:kern w:val="2"/>
          <w:sz w:val="22"/>
          <w:szCs w:val="22"/>
        </w:rPr>
        <w:t xml:space="preserve"> — хрусталя, и их нельзя поцарапать. Да помогут они тебе найти твою Реку, ибо они — тво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возьму их: и карандаши, и белую записную книжку, — сказал лама, — в знак дружбы между жрецом и жрецом, а теперь, — он порылся у себя за кушаком, отстегнул ажурный железный пенал и положил его на стол хранителя, — вот тебе мой пенал на память обо мне. Он старый, такой же старый, как и 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Это был пенал старинной китайской работы из железа, плавленого забытым в наши дни способом, и коллекционерское серд</w:t>
      </w:r>
      <w:bookmarkStart w:id="130" w:name="OCRUncertain141"/>
      <w:r>
        <w:rPr>
          <w:rFonts w:eastAsia="Times New Roman Cyr" w:cs="Times New Roman Cyr" w:ascii="Times New Roman Cyr" w:hAnsi="Times New Roman Cyr"/>
          <w:b/>
          <w:bCs/>
          <w:kern w:val="2"/>
          <w:sz w:val="22"/>
          <w:szCs w:val="22"/>
        </w:rPr>
        <w:t>ц</w:t>
      </w:r>
      <w:bookmarkEnd w:id="130"/>
      <w:r>
        <w:rPr>
          <w:rFonts w:eastAsia="Times New Roman Cyr" w:cs="Times New Roman Cyr" w:ascii="Times New Roman Cyr" w:hAnsi="Times New Roman Cyr"/>
          <w:b/>
          <w:bCs/>
          <w:kern w:val="2"/>
          <w:sz w:val="22"/>
          <w:szCs w:val="22"/>
        </w:rPr>
        <w:t>е хранителя дрогнуло. Никакие уговоры не могли заставить ламу взять подарок обрат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огда я вернусь, отыскав Реку, я принесу тебе рисованное изображение </w:t>
      </w:r>
      <w:bookmarkStart w:id="131" w:name="OCRUncertain142"/>
      <w:r>
        <w:rPr>
          <w:rFonts w:eastAsia="Times New Roman Cyr" w:cs="Times New Roman Cyr" w:ascii="Times New Roman Cyr" w:hAnsi="Times New Roman Cyr"/>
          <w:b/>
          <w:bCs/>
          <w:kern w:val="2"/>
          <w:sz w:val="22"/>
          <w:szCs w:val="22"/>
        </w:rPr>
        <w:t>Падмы</w:t>
      </w:r>
      <w:bookmarkEnd w:id="131"/>
      <w:r>
        <w:rPr>
          <w:rFonts w:eastAsia="Times New Roman Cyr" w:cs="Times New Roman Cyr" w:ascii="Times New Roman Cyr" w:hAnsi="Times New Roman Cyr"/>
          <w:b/>
          <w:bCs/>
          <w:kern w:val="2"/>
          <w:sz w:val="22"/>
          <w:szCs w:val="22"/>
        </w:rPr>
        <w:t xml:space="preserve"> </w:t>
      </w:r>
      <w:bookmarkStart w:id="132" w:name="OCRUncertain143"/>
      <w:r>
        <w:rPr>
          <w:rFonts w:eastAsia="Times New Roman Cyr" w:cs="Times New Roman Cyr" w:ascii="Times New Roman Cyr" w:hAnsi="Times New Roman Cyr"/>
          <w:b/>
          <w:bCs/>
          <w:kern w:val="2"/>
          <w:sz w:val="22"/>
          <w:szCs w:val="22"/>
        </w:rPr>
        <w:t>Самтхоры,</w:t>
      </w:r>
      <w:bookmarkEnd w:id="132"/>
      <w:r>
        <w:rPr>
          <w:rFonts w:eastAsia="Times New Roman Cyr" w:cs="Times New Roman Cyr" w:ascii="Times New Roman Cyr" w:hAnsi="Times New Roman Cyr"/>
          <w:b/>
          <w:bCs/>
          <w:kern w:val="2"/>
          <w:sz w:val="22"/>
          <w:szCs w:val="22"/>
        </w:rPr>
        <w:t xml:space="preserve"> подобное тем, которые я рисовал на шелку в монастыре. Да, и еще изображение Колеса Жизни, — он тихо рассмеялся, — ибо оба мы мастера — и ты, и 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Хранителю хотелось удержать его. Мало теперь осталось на свете людей, владеющих этой тайной, умеющих рисовать кисточкой для письма канонические буддийские картины, которые, если можно так выразиться, наполовину написаны, наполовину нарисованы. Но лама вышел большими шагами с высоко поднятой головой и, ненадолго остановившись перед большой статуей </w:t>
      </w:r>
      <w:bookmarkStart w:id="133" w:name="OCRUncertain144"/>
      <w:r>
        <w:rPr>
          <w:rFonts w:eastAsia="Times New Roman Cyr" w:cs="Times New Roman Cyr" w:ascii="Times New Roman Cyr" w:hAnsi="Times New Roman Cyr"/>
          <w:b/>
          <w:bCs/>
          <w:kern w:val="2"/>
          <w:sz w:val="22"/>
          <w:szCs w:val="22"/>
        </w:rPr>
        <w:t>Бодисатвы,</w:t>
      </w:r>
      <w:bookmarkEnd w:id="133"/>
      <w:r>
        <w:rPr>
          <w:rFonts w:eastAsia="Times New Roman Cyr" w:cs="Times New Roman Cyr" w:ascii="Times New Roman Cyr" w:hAnsi="Times New Roman Cyr"/>
          <w:b/>
          <w:bCs/>
          <w:kern w:val="2"/>
          <w:sz w:val="22"/>
          <w:szCs w:val="22"/>
        </w:rPr>
        <w:t xml:space="preserve"> изображенного в момент созерцания, протиснулся между турникет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как тень шел следом за ним. Подслушанный разговор чрезвычайно его заинтересовал. Этот человек был для него чем-то совершенно новым, и он намеревался продолжать исследование: именно так он стал бы рассматривать новое здание или какое-нибудь необычное празднество в городе Лахоре. Лама был его находкой, и он собирался овладеть ею. Недаром мать Кима была ирланд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тарик, остановившись у Зам-Замы, оглядывался кругом, пока глаза его не остановились на Киме. Паломническое вдохновение остыло в нем на некоторое время, и он чувствовал себя старым, одиноким и очень голодны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сиди под этой пушкой, — высокомерно произнес полицейск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134" w:name="OCRUncertain145"/>
      <w:r>
        <w:rPr>
          <w:rFonts w:eastAsia="Times New Roman Cyr" w:cs="Times New Roman Cyr" w:ascii="Times New Roman Cyr" w:hAnsi="Times New Roman Cyr"/>
          <w:b/>
          <w:bCs/>
          <w:kern w:val="2"/>
          <w:sz w:val="22"/>
          <w:szCs w:val="22"/>
        </w:rPr>
        <w:t>Ху!</w:t>
      </w:r>
      <w:bookmarkEnd w:id="134"/>
      <w:r>
        <w:rPr>
          <w:rFonts w:eastAsia="Times New Roman Cyr" w:cs="Times New Roman Cyr" w:ascii="Times New Roman Cyr" w:hAnsi="Times New Roman Cyr"/>
          <w:b/>
          <w:bCs/>
          <w:kern w:val="2"/>
          <w:sz w:val="22"/>
          <w:szCs w:val="22"/>
        </w:rPr>
        <w:t xml:space="preserve"> Сова, — отпарировал Ким за ламу. — Сиди сам под пушкой, если тебе нравится. А </w:t>
      </w:r>
      <w:bookmarkStart w:id="135" w:name="OCRUncertain146"/>
      <w:r>
        <w:rPr>
          <w:rFonts w:eastAsia="Times New Roman Cyr" w:cs="Times New Roman Cyr" w:ascii="Times New Roman Cyr" w:hAnsi="Times New Roman Cyr"/>
          <w:b/>
          <w:bCs/>
          <w:kern w:val="2"/>
          <w:sz w:val="22"/>
          <w:szCs w:val="22"/>
        </w:rPr>
        <w:t>ну-ка,</w:t>
      </w:r>
      <w:bookmarkEnd w:id="135"/>
      <w:r>
        <w:rPr>
          <w:rFonts w:eastAsia="Times New Roman Cyr" w:cs="Times New Roman Cyr" w:ascii="Times New Roman Cyr" w:hAnsi="Times New Roman Cyr"/>
          <w:b/>
          <w:bCs/>
          <w:kern w:val="2"/>
          <w:sz w:val="22"/>
          <w:szCs w:val="22"/>
        </w:rPr>
        <w:t xml:space="preserve"> скажи: когда ты украл туфли у молочницы, </w:t>
      </w:r>
      <w:bookmarkStart w:id="136" w:name="OCRUncertain147"/>
      <w:r>
        <w:rPr>
          <w:rFonts w:eastAsia="Times New Roman Cyr" w:cs="Times New Roman Cyr" w:ascii="Times New Roman Cyr" w:hAnsi="Times New Roman Cyr"/>
          <w:b/>
          <w:bCs/>
          <w:kern w:val="2"/>
          <w:sz w:val="22"/>
          <w:szCs w:val="22"/>
        </w:rPr>
        <w:t>Данну?</w:t>
      </w:r>
      <w:bookmarkEnd w:id="136"/>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Это было совершенно необоснованное, внезапно возникшее обвинение, но оно заставило умолкнуть Данну, знавшего, что пронзительный вопль Кима способен, если нужно, привлечь полчища скверных базарных мальчиш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му же ты поклонялся там, внутри? — ласково спросил Ким, садясь на корточки в тени подле ла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икому не поклонялся, дитя. Я склонился перед Всесовершенным Закон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принял без смущения этого нового бога. Он уже знал целые десятки бог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что ты собираешься дел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росить милостыню. Я вспомнил сейчас, что давно уже ничего не ел и не пил. Как принято просить милостыню в этом городе? Молча, как у нас в Тибете, или вслу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то просит молча, подыхает молча, — процитировал Ким местную поговорку. Лама встал было, но опять опустился, вздыхая о своем ученике, умершем в далеком </w:t>
      </w:r>
      <w:bookmarkStart w:id="137" w:name="OCRUncertain149"/>
      <w:r>
        <w:rPr>
          <w:rFonts w:eastAsia="Times New Roman Cyr" w:cs="Times New Roman Cyr" w:ascii="Times New Roman Cyr" w:hAnsi="Times New Roman Cyr"/>
          <w:b/>
          <w:bCs/>
          <w:kern w:val="2"/>
          <w:sz w:val="22"/>
          <w:szCs w:val="22"/>
        </w:rPr>
        <w:t>Кулу.</w:t>
      </w:r>
      <w:bookmarkEnd w:id="137"/>
      <w:r>
        <w:rPr>
          <w:rFonts w:eastAsia="Times New Roman Cyr" w:cs="Times New Roman Cyr" w:ascii="Times New Roman Cyr" w:hAnsi="Times New Roman Cyr"/>
          <w:b/>
          <w:bCs/>
          <w:kern w:val="2"/>
          <w:sz w:val="22"/>
          <w:szCs w:val="22"/>
        </w:rPr>
        <w:t xml:space="preserve"> Ким наблюдал за ним, склонив голову набок, внимательный и заинтересованны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й мне чашку. Я знаю жителей этого города — всех, подающих милостыню. Давай чашку, и я принесу ее полной. — Детски простодушно лама протянул ему чашку. — Отдыхай! Я людей зна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н побежал к открытой лавке </w:t>
      </w:r>
      <w:bookmarkStart w:id="138" w:name="OCRUncertain150"/>
      <w:r>
        <w:rPr>
          <w:rFonts w:eastAsia="Times New Roman Cyr" w:cs="Times New Roman Cyr" w:ascii="Times New Roman Cyr" w:hAnsi="Times New Roman Cyr"/>
          <w:b/>
          <w:bCs/>
          <w:kern w:val="2"/>
          <w:sz w:val="22"/>
          <w:szCs w:val="22"/>
        </w:rPr>
        <w:t>кунджри</w:t>
      </w:r>
      <w:bookmarkEnd w:id="138"/>
      <w:r>
        <w:rPr>
          <w:rFonts w:eastAsia="Times New Roman Cyr" w:cs="Times New Roman Cyr" w:ascii="Times New Roman Cyr" w:hAnsi="Times New Roman Cyr"/>
          <w:b/>
          <w:bCs/>
          <w:kern w:val="2"/>
          <w:sz w:val="22"/>
          <w:szCs w:val="22"/>
        </w:rPr>
        <w:t xml:space="preserve"> — женщины низкой касты, торгующей овощами. Лавка была поблизости от трамвайного круга на </w:t>
      </w:r>
      <w:bookmarkStart w:id="139" w:name="OCRUncertain151"/>
      <w:r>
        <w:rPr>
          <w:rFonts w:eastAsia="Times New Roman Cyr" w:cs="Times New Roman Cyr" w:ascii="Times New Roman Cyr" w:hAnsi="Times New Roman Cyr"/>
          <w:b/>
          <w:bCs/>
          <w:kern w:val="2"/>
          <w:sz w:val="22"/>
          <w:szCs w:val="22"/>
        </w:rPr>
        <w:t>Моти-Базаре.</w:t>
      </w:r>
      <w:bookmarkEnd w:id="139"/>
      <w:r>
        <w:rPr>
          <w:rFonts w:eastAsia="Times New Roman Cyr" w:cs="Times New Roman Cyr" w:ascii="Times New Roman Cyr" w:hAnsi="Times New Roman Cyr"/>
          <w:b/>
          <w:bCs/>
          <w:kern w:val="2"/>
          <w:sz w:val="22"/>
          <w:szCs w:val="22"/>
        </w:rPr>
        <w:t xml:space="preserve"> Торговка издавна знала Ки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140" w:name="OCRUncertain152"/>
      <w:r>
        <w:rPr>
          <w:rFonts w:eastAsia="Times New Roman Cyr" w:cs="Times New Roman Cyr" w:ascii="Times New Roman Cyr" w:hAnsi="Times New Roman Cyr"/>
          <w:b/>
          <w:bCs/>
          <w:kern w:val="2"/>
          <w:sz w:val="22"/>
          <w:szCs w:val="22"/>
        </w:rPr>
        <w:t>Ого,</w:t>
      </w:r>
      <w:bookmarkEnd w:id="140"/>
      <w:r>
        <w:rPr>
          <w:rFonts w:eastAsia="Times New Roman Cyr" w:cs="Times New Roman Cyr" w:ascii="Times New Roman Cyr" w:hAnsi="Times New Roman Cyr"/>
          <w:b/>
          <w:bCs/>
          <w:kern w:val="2"/>
          <w:sz w:val="22"/>
          <w:szCs w:val="22"/>
        </w:rPr>
        <w:t xml:space="preserve"> или ты стал йоги, что ходишь с чашкой для сбора подаяний? — воскликнула о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 гордо ответил Ким. — В городе появился новый жрец. Такого человека я еще не видыв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тарый жрец, что юный тигр, — сердито произнесла женщина. — Надоели мне новые жрецы! Они, как мухи, садятся на наши товары. Разве отец моего сына — источник милостыни, чтобы подавать всякому, кто попроси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т, — сказал Ким, — твой муж скорей </w:t>
      </w:r>
      <w:bookmarkStart w:id="141" w:name="OCRUncertain153"/>
      <w:r>
        <w:rPr>
          <w:rFonts w:eastAsia="Times New Roman Cyr" w:cs="Times New Roman Cyr" w:ascii="Times New Roman Cyr" w:hAnsi="Times New Roman Cyr"/>
          <w:b/>
          <w:bCs/>
          <w:kern w:val="2"/>
          <w:sz w:val="22"/>
          <w:szCs w:val="22"/>
        </w:rPr>
        <w:t>яги</w:t>
      </w:r>
      <w:bookmarkEnd w:id="141"/>
      <w:r>
        <w:rPr>
          <w:rFonts w:eastAsia="Times New Roman Cyr" w:cs="Times New Roman Cyr" w:ascii="Times New Roman Cyr" w:hAnsi="Times New Roman Cyr"/>
          <w:b/>
          <w:bCs/>
          <w:kern w:val="2"/>
          <w:sz w:val="22"/>
          <w:szCs w:val="22"/>
        </w:rPr>
        <w:t xml:space="preserve"> (злонравный), чем йоги (святой), но это — новый жрец. Сахиб в Доме Чудес говорил с ним, как с братом. О мать моя, наполни мне эту чашку! Он жд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роша чашка! Целая корзина величиной с коровье брюхо! Ты вежлив, как священный бык Шивы. Нынче утром он уже успел стащить большую часть лука из корзинки. А тебе я должна наполнить твою чашку. Вот он опять идет сю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громный мышиной масти брахманский бык этого квартала пробирался через многоцветную толпу с украденным </w:t>
      </w:r>
      <w:bookmarkStart w:id="142" w:name="OCRUncertain154"/>
      <w:r>
        <w:rPr>
          <w:rFonts w:eastAsia="Times New Roman Cyr" w:cs="Times New Roman Cyr" w:ascii="Times New Roman Cyr" w:hAnsi="Times New Roman Cyr"/>
          <w:b/>
          <w:bCs/>
          <w:kern w:val="2"/>
          <w:sz w:val="22"/>
          <w:szCs w:val="22"/>
        </w:rPr>
        <w:t xml:space="preserve">пизангом, </w:t>
      </w:r>
      <w:bookmarkEnd w:id="142"/>
      <w:r>
        <w:rPr>
          <w:rFonts w:eastAsia="Times New Roman Cyr" w:cs="Times New Roman Cyr" w:ascii="Times New Roman Cyr" w:hAnsi="Times New Roman Cyr"/>
          <w:b/>
          <w:bCs/>
          <w:kern w:val="2"/>
          <w:sz w:val="22"/>
          <w:szCs w:val="22"/>
        </w:rPr>
        <w:t xml:space="preserve">свисающим у него изо рта. Прекрасно осведомленный о своих привилегиях священного животного, он направился прямо к лавке, наклонил голову и, громко пыхтя, стал осматривать ряды корзин, выбирая пищу. Маленькая твердая пятка Кима взлетела вверх и ударила его по влажному сизому носу. Бык негодующе </w:t>
      </w:r>
      <w:bookmarkStart w:id="143" w:name="OCRUncertain155"/>
      <w:r>
        <w:rPr>
          <w:rFonts w:eastAsia="Times New Roman Cyr" w:cs="Times New Roman Cyr" w:ascii="Times New Roman Cyr" w:hAnsi="Times New Roman Cyr"/>
          <w:b/>
          <w:bCs/>
          <w:kern w:val="2"/>
          <w:sz w:val="22"/>
          <w:szCs w:val="22"/>
        </w:rPr>
        <w:t>фыркнул</w:t>
      </w:r>
      <w:bookmarkEnd w:id="143"/>
      <w:r>
        <w:rPr>
          <w:rFonts w:eastAsia="Times New Roman Cyr" w:cs="Times New Roman Cyr" w:ascii="Times New Roman Cyr" w:hAnsi="Times New Roman Cyr"/>
          <w:b/>
          <w:bCs/>
          <w:kern w:val="2"/>
          <w:sz w:val="22"/>
          <w:szCs w:val="22"/>
        </w:rPr>
        <w:t xml:space="preserve"> и удалился по трамвайному пути; горб его дрожал от яро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т видишь! Я сберег твоего товара на сумму втрое большую, чем будет стоить содержимое чашки. Ну, мать, немножко риса и поверх его сушеной рыбы, а также немножко овощной кар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Из глубины лавки, где лежал мужчина, послышалось ворча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прогнал быка, — вполголоса промолвила женщина. — Подавать бедным хорошо, — она взяла чашку и вернула ее наполненной горячим рис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й йоги не корова, — важно сказал Ким, пальцами выкапывая ямку на вершине горки. — Я думаю, что немножко кари, жареная лепешка и кусок сухого варенья доставят ему удовольств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Эта ямка величиной с твою голову, — с раздражением сказала женщина. Тем не менее она положила в нее хорошей, дымящейся овощной кари, пришлепнула ее сухой лепешкой, на лепешку положила кусок очищенного масла, а сбоку — кислого </w:t>
      </w:r>
      <w:bookmarkStart w:id="144" w:name="OCRUncertain156"/>
      <w:r>
        <w:rPr>
          <w:rFonts w:eastAsia="Times New Roman Cyr" w:cs="Times New Roman Cyr" w:ascii="Times New Roman Cyr" w:hAnsi="Times New Roman Cyr"/>
          <w:b/>
          <w:bCs/>
          <w:kern w:val="2"/>
          <w:sz w:val="22"/>
          <w:szCs w:val="22"/>
        </w:rPr>
        <w:t>тамариндового</w:t>
      </w:r>
      <w:bookmarkEnd w:id="144"/>
      <w:r>
        <w:rPr>
          <w:rFonts w:eastAsia="Times New Roman Cyr" w:cs="Times New Roman Cyr" w:ascii="Times New Roman Cyr" w:hAnsi="Times New Roman Cyr"/>
          <w:b/>
          <w:bCs/>
          <w:kern w:val="2"/>
          <w:sz w:val="22"/>
          <w:szCs w:val="22"/>
        </w:rPr>
        <w:t xml:space="preserve"> варенья. Ким любовно глядел на свою нош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т и ладно. Когда я буду на базаре, бык не посмеет подходить к этому дому. Он — дерзкий нищ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ты? — рассмеялась женщина. — Но ты не должен дурно говорить о быках. Не ты ли сказал мне, что наступит день, когда Красный Бык придет с поля, чтобы помочь тебе? Теперь держи чашку прямо и попроси святого человека благословить меня. И еще: не знает ли он какого-нибудь лекарства от болезни глаз для моей дочери? Попроси его об этом, о Дружок Всего Ми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о Ким ускакал раньше, чем она успела окончить фразу. Он несся, увертываясь от бродячих собак и голодных приятел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от как просим милостыню мы, знающие, как надо это делать, — гордо заявил он ламе, в удивлении глянувшему на содержимое чашки. — Теперь ешь, и я поем вместе с тобой. </w:t>
      </w:r>
      <w:bookmarkStart w:id="145" w:name="OCRUncertain157"/>
      <w:r>
        <w:rPr>
          <w:rFonts w:eastAsia="Times New Roman Cyr" w:cs="Times New Roman Cyr" w:ascii="Times New Roman Cyr" w:hAnsi="Times New Roman Cyr"/>
          <w:b/>
          <w:bCs/>
          <w:kern w:val="2"/>
          <w:sz w:val="22"/>
          <w:szCs w:val="22"/>
        </w:rPr>
        <w:t>Эй,</w:t>
      </w:r>
      <w:bookmarkStart w:id="146" w:name="OCRUncertain158"/>
      <w:bookmarkEnd w:id="145"/>
      <w:r>
        <w:rPr>
          <w:rFonts w:eastAsia="Times New Roman Cyr" w:cs="Times New Roman Cyr" w:ascii="Times New Roman Cyr" w:hAnsi="Times New Roman Cyr"/>
          <w:b/>
          <w:bCs/>
          <w:kern w:val="2"/>
          <w:sz w:val="22"/>
          <w:szCs w:val="22"/>
        </w:rPr>
        <w:t xml:space="preserve"> бх</w:t>
      </w:r>
      <w:bookmarkEnd w:id="146"/>
      <w:r>
        <w:rPr>
          <w:rFonts w:eastAsia="Times New Roman Cyr" w:cs="Times New Roman Cyr" w:ascii="Times New Roman Cyr" w:hAnsi="Times New Roman Cyr"/>
          <w:b/>
          <w:bCs/>
          <w:kern w:val="2"/>
          <w:sz w:val="22"/>
          <w:szCs w:val="22"/>
        </w:rPr>
        <w:t>и</w:t>
      </w:r>
      <w:bookmarkStart w:id="147" w:name="OCRUncertain159"/>
      <w:r>
        <w:rPr>
          <w:rFonts w:eastAsia="Times New Roman Cyr" w:cs="Times New Roman Cyr" w:ascii="Times New Roman Cyr" w:hAnsi="Times New Roman Cyr"/>
          <w:b/>
          <w:bCs/>
          <w:kern w:val="2"/>
          <w:sz w:val="22"/>
          <w:szCs w:val="22"/>
        </w:rPr>
        <w:t>шт</w:t>
      </w:r>
      <w:bookmarkEnd w:id="147"/>
      <w:r>
        <w:rPr>
          <w:rFonts w:eastAsia="Times New Roman Cyr" w:cs="Times New Roman Cyr" w:ascii="Times New Roman Cyr" w:hAnsi="Times New Roman Cyr"/>
          <w:b/>
          <w:bCs/>
          <w:kern w:val="2"/>
          <w:sz w:val="22"/>
          <w:szCs w:val="22"/>
        </w:rPr>
        <w:t>и! — он окликнул водоноса, поливавшего кротоны у Музея. — Дай сюда воды. Нам, мужчинам, хочется пи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ам, мужчинам! — рассмеялся </w:t>
      </w:r>
      <w:bookmarkStart w:id="148" w:name="OCRUncertain160"/>
      <w:r>
        <w:rPr>
          <w:rFonts w:eastAsia="Times New Roman Cyr" w:cs="Times New Roman Cyr" w:ascii="Times New Roman Cyr" w:hAnsi="Times New Roman Cyr"/>
          <w:b/>
          <w:bCs/>
          <w:kern w:val="2"/>
          <w:sz w:val="22"/>
          <w:szCs w:val="22"/>
        </w:rPr>
        <w:t>бхишти.</w:t>
      </w:r>
      <w:bookmarkEnd w:id="148"/>
      <w:r>
        <w:rPr>
          <w:rFonts w:eastAsia="Times New Roman Cyr" w:cs="Times New Roman Cyr" w:ascii="Times New Roman Cyr" w:hAnsi="Times New Roman Cyr"/>
          <w:b/>
          <w:bCs/>
          <w:kern w:val="2"/>
          <w:sz w:val="22"/>
          <w:szCs w:val="22"/>
        </w:rPr>
        <w:t xml:space="preserve"> — Хватит ли на такую парочку одного кожаного мешка? Ну, пейте во имя Милосердно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пустил тонкую струю на руки Кима, который пил, как туземцы, но лама счел нужным вытащить чашку из своих неисчислимых сборок и пить по устав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149" w:name="OCRUncertain161"/>
      <w:r>
        <w:rPr>
          <w:rFonts w:eastAsia="Times New Roman Cyr" w:cs="Times New Roman Cyr" w:ascii="Times New Roman Cyr" w:hAnsi="Times New Roman Cyr"/>
          <w:b/>
          <w:bCs/>
          <w:kern w:val="2"/>
          <w:sz w:val="22"/>
          <w:szCs w:val="22"/>
        </w:rPr>
        <w:t>Парадези</w:t>
      </w:r>
      <w:bookmarkEnd w:id="149"/>
      <w:r>
        <w:rPr>
          <w:rFonts w:eastAsia="Times New Roman Cyr" w:cs="Times New Roman Cyr" w:ascii="Times New Roman Cyr" w:hAnsi="Times New Roman Cyr"/>
          <w:b/>
          <w:bCs/>
          <w:kern w:val="2"/>
          <w:sz w:val="22"/>
          <w:szCs w:val="22"/>
        </w:rPr>
        <w:t xml:space="preserve"> (чужеземец)</w:t>
      </w:r>
      <w:bookmarkStart w:id="150" w:name="OCRUncertain162"/>
      <w:r>
        <w:rPr>
          <w:rFonts w:eastAsia="Times New Roman Cyr" w:cs="Times New Roman Cyr" w:ascii="Times New Roman Cyr" w:hAnsi="Times New Roman Cyr"/>
          <w:b/>
          <w:bCs/>
          <w:kern w:val="2"/>
          <w:sz w:val="22"/>
          <w:szCs w:val="22"/>
        </w:rPr>
        <w:t>,</w:t>
      </w:r>
      <w:bookmarkEnd w:id="150"/>
      <w:r>
        <w:rPr>
          <w:rFonts w:eastAsia="Times New Roman Cyr" w:cs="Times New Roman Cyr" w:ascii="Times New Roman Cyr" w:hAnsi="Times New Roman Cyr"/>
          <w:b/>
          <w:bCs/>
          <w:kern w:val="2"/>
          <w:sz w:val="22"/>
          <w:szCs w:val="22"/>
        </w:rPr>
        <w:t xml:space="preserve"> — объяснил Ким, после того как старик произнес что-то на незнакомом языке — очевидно, благослове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чень довольные, они вместе принялись за еду и очистили всю чашку для сбора подаяний. Потом лама, понюхав табаку из внушительной деревянной табакерки, начал перебирать четки и, в то время как тень от Зам-Замы все удлинялась, заснул легким старческим сн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побрел к ближайшей торговке табаком, бойкой молодой мусульманке, и выпросил у нее скверную сигару, какие сбывают студентам пенджабского университета, подражающим английским обычаям. Он закурил, уселся под дулом пушки и, опустив подбородок на колени, стал размышлять. Размышления его кончились тем, что он сорвался с места и бесшумно помчался к дровяному складу Нила-Ро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Лама проснулся в тот час, когда в городе уже началась вечерняя жизнь, зажглись фонари и одетые в белое клерки и низшие служащие стали выходить из государственных учреждений. Ошеломленный, он огляделся кругом, но поблизости не было никого, кроме мальчика-индуса в грязной чалме и платье </w:t>
      </w:r>
      <w:bookmarkStart w:id="151" w:name="OCRUncertain163"/>
      <w:r>
        <w:rPr>
          <w:rFonts w:eastAsia="Times New Roman Cyr" w:cs="Times New Roman Cyr" w:ascii="Times New Roman Cyr" w:hAnsi="Times New Roman Cyr"/>
          <w:b/>
          <w:bCs/>
          <w:kern w:val="2"/>
          <w:sz w:val="22"/>
          <w:szCs w:val="22"/>
        </w:rPr>
        <w:t xml:space="preserve">бланжевого </w:t>
      </w:r>
      <w:bookmarkEnd w:id="151"/>
      <w:r>
        <w:rPr>
          <w:rFonts w:eastAsia="Times New Roman Cyr" w:cs="Times New Roman Cyr" w:ascii="Times New Roman Cyr" w:hAnsi="Times New Roman Cyr"/>
          <w:b/>
          <w:bCs/>
          <w:kern w:val="2"/>
          <w:sz w:val="22"/>
          <w:szCs w:val="22"/>
        </w:rPr>
        <w:t>цвета. Лама внезапно опустил голову на колени и застон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это ты? — произнес мальчик, становясь перед ним. — Тебя ограби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й новый чела(ученик) сбежал от меня, и я не знаю, где 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кто он такой был, твой учен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Это был мальчик, явившийся ко мне на место умершего в награду за ту заслугу, которую я приобрел, когда вон там поклонился Закону, — он указал на Музей. — Он пришел ко мне вывести меня на дорогу, которую я потерял. Он повел меня в Дом Чудес и словами своими побудил меня осмелиться и заговорить с Хранителем священных изображений, так что я получил утешение и ободрение. А когда я ослабел от голода, он просил милостыню за меня, как это делает чела для своего учителя. Неожиданно он был мне послан, и так же неожиданно ушел. Я хотел учить его Закону по дороге в </w:t>
      </w:r>
      <w:bookmarkStart w:id="152" w:name="OCRUncertain164"/>
      <w:r>
        <w:rPr>
          <w:rFonts w:eastAsia="Times New Roman Cyr" w:cs="Times New Roman Cyr" w:ascii="Times New Roman Cyr" w:hAnsi="Times New Roman Cyr"/>
          <w:b/>
          <w:bCs/>
          <w:kern w:val="2"/>
          <w:sz w:val="22"/>
          <w:szCs w:val="22"/>
        </w:rPr>
        <w:t>Бенарес.</w:t>
      </w:r>
      <w:bookmarkEnd w:id="152"/>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а удивила эта речь, ибо он подслушал беседу в Музее и знал, что старик говорит правду, а туземцы редко позволяют себе это по отношению к незнакомц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я вижу теперь, что он был послан недаром. Поэтому знаю, что найду Реку, которую ищ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еку Стрелы? — спросил Ким с улыбкой превосходст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153" w:name="OCRUncertain165"/>
      <w:r>
        <w:rPr>
          <w:rFonts w:eastAsia="Times New Roman Cyr" w:cs="Times New Roman Cyr" w:ascii="Times New Roman Cyr" w:hAnsi="Times New Roman Cyr"/>
          <w:b/>
          <w:bCs/>
          <w:kern w:val="2"/>
          <w:sz w:val="22"/>
          <w:szCs w:val="22"/>
        </w:rPr>
        <w:t>Неужто</w:t>
      </w:r>
      <w:bookmarkEnd w:id="153"/>
      <w:r>
        <w:rPr>
          <w:rFonts w:eastAsia="Times New Roman Cyr" w:cs="Times New Roman Cyr" w:ascii="Times New Roman Cyr" w:hAnsi="Times New Roman Cyr"/>
          <w:b/>
          <w:bCs/>
          <w:kern w:val="2"/>
          <w:sz w:val="22"/>
          <w:szCs w:val="22"/>
        </w:rPr>
        <w:t xml:space="preserve"> это новый посланец? — воскликнул лама. — Я никому не говорил о своих исканиях, кроме жреца священных изображений. Кто ты так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вой чела, — просто ответил Ким, сидя на корточках. — В жизни не видел я никого, похожего на тебя. Я пойду с тобо</w:t>
      </w:r>
      <w:bookmarkStart w:id="154" w:name="OCRUncertain166"/>
      <w:r>
        <w:rPr>
          <w:rFonts w:eastAsia="Times New Roman Cyr" w:cs="Times New Roman Cyr" w:ascii="Times New Roman Cyr" w:hAnsi="Times New Roman Cyr"/>
          <w:b/>
          <w:bCs/>
          <w:kern w:val="2"/>
          <w:sz w:val="22"/>
          <w:szCs w:val="22"/>
        </w:rPr>
        <w:t xml:space="preserve">й </w:t>
      </w:r>
      <w:bookmarkEnd w:id="154"/>
      <w:r>
        <w:rPr>
          <w:rFonts w:eastAsia="Times New Roman Cyr" w:cs="Times New Roman Cyr" w:ascii="Times New Roman Cyr" w:hAnsi="Times New Roman Cyr"/>
          <w:b/>
          <w:bCs/>
          <w:kern w:val="2"/>
          <w:sz w:val="22"/>
          <w:szCs w:val="22"/>
        </w:rPr>
        <w:t>в Бенарес. И еще я думаю, что если такой старый человек, как ты, говорит правду первому встречному, значит он сильно нуждается в ученике. — Но Река, Река Стрел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о ней я услышал, когда ты разговаривал с англичанином. Я лежал у двери. Лама вздохну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думал, что ты — дарованный мне проводник. Такие вещи случаются иногда, но я недостоин их. Так, значит, ты не знаешь, где Ре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нет, — Ким в смущении рассмеялся. — Я иду искать Быка, Красного Быка на зеленом поле, который поможет м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Если у кого-нибудь из его приятелей был план, Ким, по-мальчишески, сейчас же выдумывал свой собственный и, тоже по-мальчишески, действительно думал иногда минут по двадцать об отцовских пророчеств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чем поможет, дитя? — спросил ла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ог знает, но так говорил мне отец. Я слышал, как ты рассказывал в Доме Чудес обо всех этих незнакомых и странных местах в Горах, а уж если такой старый человек, столь привыкши</w:t>
      </w:r>
      <w:bookmarkStart w:id="155" w:name="OCRUncertain167"/>
      <w:r>
        <w:rPr>
          <w:rFonts w:eastAsia="Times New Roman Cyr" w:cs="Times New Roman Cyr" w:ascii="Times New Roman Cyr" w:hAnsi="Times New Roman Cyr"/>
          <w:b/>
          <w:bCs/>
          <w:kern w:val="2"/>
          <w:sz w:val="22"/>
          <w:szCs w:val="22"/>
        </w:rPr>
        <w:t xml:space="preserve">й </w:t>
      </w:r>
      <w:bookmarkEnd w:id="155"/>
      <w:r>
        <w:rPr>
          <w:rFonts w:eastAsia="Times New Roman Cyr" w:cs="Times New Roman Cyr" w:ascii="Times New Roman Cyr" w:hAnsi="Times New Roman Cyr"/>
          <w:b/>
          <w:bCs/>
          <w:kern w:val="2"/>
          <w:sz w:val="22"/>
          <w:szCs w:val="22"/>
        </w:rPr>
        <w:t>говорить правду, хочет искать какую-то реку, я подумал, что и мне нужно отправиться в путь. Если нам суждено найти их, мы их найдем, ты — свою реку, а я — моего Быка и мощные столпы и еще что-то, о чем я позабы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столпы, а Колесо, от которого я освобожусь, — сказал ла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одно и то же. Может, они сделают меня царем,— промолвил Ким, безмятежно готовый принять все на све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 дороге я научу тебя другим, лучшим желаниям,— наставительно сказал лама.— Идем в Бенаре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олько не ночью. Теперь воры разгуливают. Подожди до ут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тут негде спать. — Старик привык к порядку в своем монастыре и, хотя по уставу всегда спал на земле, все же предпочитал соблюдать прилич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ы найдем хорошее помещение в Кашмирском караван-сарае, — сказал Ким, смеясь над его замешательством. — У меня есть там приятель. Пойд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Душные, людные базары сверкали огнями, когда путники пробирались через толпу, в которой смешались все племена Северной Индии, и лама двигался, словно во сне. Он впервые попал в большой промышленный город, и набитый людьми трамвай с непрестанно лязгающими буферами испугал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То подталкиваемый, то </w:t>
      </w:r>
      <w:bookmarkStart w:id="156" w:name="OCRUncertain168"/>
      <w:r>
        <w:rPr>
          <w:rFonts w:eastAsia="Times New Roman Cyr" w:cs="Times New Roman Cyr" w:ascii="Times New Roman Cyr" w:hAnsi="Times New Roman Cyr"/>
          <w:b/>
          <w:bCs/>
          <w:kern w:val="2"/>
          <w:sz w:val="22"/>
          <w:szCs w:val="22"/>
        </w:rPr>
        <w:t>влекомый</w:t>
      </w:r>
      <w:bookmarkEnd w:id="156"/>
      <w:r>
        <w:rPr>
          <w:rFonts w:eastAsia="Times New Roman Cyr" w:cs="Times New Roman Cyr" w:ascii="Times New Roman Cyr" w:hAnsi="Times New Roman Cyr"/>
          <w:b/>
          <w:bCs/>
          <w:kern w:val="2"/>
          <w:sz w:val="22"/>
          <w:szCs w:val="22"/>
        </w:rPr>
        <w:t xml:space="preserve"> вперед, он подошел к высоким воротам Кашмирского караван-сарая, обширного квадратного двора, расположенного против вокзала и окруженного сводчатыми аркадами, где приставали верблюжьи и конские караваны на обратном пути из Центральной Азии. Тут встречались северяне всех племен. Они ухаживали за привязанными лошадьми и заставляли верблюдов опускаться на колени, грузили и разгружали тюки и узлы, при помощи скрипучих лебедок черпали из колодца воду для ужина</w:t>
      </w:r>
      <w:bookmarkStart w:id="157" w:name="OCRUncertain169"/>
      <w:r>
        <w:rPr>
          <w:rFonts w:eastAsia="Times New Roman Cyr" w:cs="Times New Roman Cyr" w:ascii="Times New Roman Cyr" w:hAnsi="Times New Roman Cyr"/>
          <w:b/>
          <w:bCs/>
          <w:kern w:val="2"/>
          <w:sz w:val="22"/>
          <w:szCs w:val="22"/>
        </w:rPr>
        <w:t>,</w:t>
      </w:r>
      <w:bookmarkEnd w:id="157"/>
      <w:r>
        <w:rPr>
          <w:rFonts w:eastAsia="Times New Roman Cyr" w:cs="Times New Roman Cyr" w:ascii="Times New Roman Cyr" w:hAnsi="Times New Roman Cyr"/>
          <w:b/>
          <w:bCs/>
          <w:kern w:val="2"/>
          <w:sz w:val="22"/>
          <w:szCs w:val="22"/>
        </w:rPr>
        <w:t xml:space="preserve"> бросали охапки травы ржущим </w:t>
      </w:r>
      <w:bookmarkStart w:id="158" w:name="OCRUncertain170"/>
      <w:r>
        <w:rPr>
          <w:rFonts w:eastAsia="Times New Roman Cyr" w:cs="Times New Roman Cyr" w:ascii="Times New Roman Cyr" w:hAnsi="Times New Roman Cyr"/>
          <w:b/>
          <w:bCs/>
          <w:kern w:val="2"/>
          <w:sz w:val="22"/>
          <w:szCs w:val="22"/>
        </w:rPr>
        <w:t>дикоглазым</w:t>
      </w:r>
      <w:bookmarkEnd w:id="158"/>
      <w:r>
        <w:rPr>
          <w:rFonts w:eastAsia="Times New Roman Cyr" w:cs="Times New Roman Cyr" w:ascii="Times New Roman Cyr" w:hAnsi="Times New Roman Cyr"/>
          <w:b/>
          <w:bCs/>
          <w:kern w:val="2"/>
          <w:sz w:val="22"/>
          <w:szCs w:val="22"/>
        </w:rPr>
        <w:t xml:space="preserve"> жеребцам, пинали ногой угрюмых караванных собак, расплачивались с погонщиками верблюдов, нанимали новых конюхов, ругались, кричали, спорили и торговались на битком набитом дворе. Аркады, на которые вели три-четыре каменных ступеньки, казались тихой пристанью вокруг этого бушующего моря. Большая часть их была сдана внаем купцам, подобно тому как мы сдаем арки виадуков. Промежутки между столбами были забраны кирпичом или досками, образуя комнаты, доступ в которые преграждался тяжелыми деревянными дверьми со сложными висячими замками туземного образца. Запертые двери указывали на то, что владелец комнаты в отсутствии, и дерзкие, иногда очень дерзкие надписи мелом или краской сообщали, куда он уехал. Например: </w:t>
      </w:r>
      <w:bookmarkStart w:id="159" w:name="OCRUncertain172"/>
      <w:r>
        <w:rPr>
          <w:rFonts w:eastAsia="Times New Roman Cyr" w:cs="Times New Roman Cyr" w:ascii="Times New Roman Cyr" w:hAnsi="Times New Roman Cyr"/>
          <w:b/>
          <w:bCs/>
          <w:kern w:val="2"/>
          <w:sz w:val="22"/>
          <w:szCs w:val="22"/>
        </w:rPr>
        <w:t>«Лутфулла</w:t>
      </w:r>
      <w:bookmarkEnd w:id="159"/>
      <w:r>
        <w:rPr>
          <w:rFonts w:eastAsia="Times New Roman Cyr" w:cs="Times New Roman Cyr" w:ascii="Times New Roman Cyr" w:hAnsi="Times New Roman Cyr"/>
          <w:b/>
          <w:bCs/>
          <w:kern w:val="2"/>
          <w:sz w:val="22"/>
          <w:szCs w:val="22"/>
        </w:rPr>
        <w:t xml:space="preserve"> уехал в </w:t>
      </w:r>
      <w:bookmarkStart w:id="160" w:name="OCRUncertain173"/>
      <w:r>
        <w:rPr>
          <w:rFonts w:eastAsia="Times New Roman Cyr" w:cs="Times New Roman Cyr" w:ascii="Times New Roman Cyr" w:hAnsi="Times New Roman Cyr"/>
          <w:b/>
          <w:bCs/>
          <w:kern w:val="2"/>
          <w:sz w:val="22"/>
          <w:szCs w:val="22"/>
        </w:rPr>
        <w:t>Курдистан».</w:t>
      </w:r>
      <w:bookmarkEnd w:id="160"/>
      <w:r>
        <w:rPr>
          <w:rFonts w:eastAsia="Times New Roman Cyr" w:cs="Times New Roman Cyr" w:ascii="Times New Roman Cyr" w:hAnsi="Times New Roman Cyr"/>
          <w:b/>
          <w:bCs/>
          <w:kern w:val="2"/>
          <w:sz w:val="22"/>
          <w:szCs w:val="22"/>
        </w:rPr>
        <w:t xml:space="preserve"> А внизу неуклюжие стихи: «О Аллах, позволивший вшам поселиться в халате кабульца, зачем позволил ты </w:t>
      </w:r>
      <w:bookmarkStart w:id="161" w:name="OCRUncertain174"/>
      <w:r>
        <w:rPr>
          <w:rFonts w:eastAsia="Times New Roman Cyr" w:cs="Times New Roman Cyr" w:ascii="Times New Roman Cyr" w:hAnsi="Times New Roman Cyr"/>
          <w:b/>
          <w:bCs/>
          <w:kern w:val="2"/>
          <w:sz w:val="22"/>
          <w:szCs w:val="22"/>
        </w:rPr>
        <w:t>вше</w:t>
      </w:r>
      <w:bookmarkEnd w:id="161"/>
      <w:r>
        <w:rPr>
          <w:rFonts w:eastAsia="Times New Roman Cyr" w:cs="Times New Roman Cyr" w:ascii="Times New Roman Cyr" w:hAnsi="Times New Roman Cyr"/>
          <w:b/>
          <w:bCs/>
          <w:kern w:val="2"/>
          <w:sz w:val="22"/>
          <w:szCs w:val="22"/>
        </w:rPr>
        <w:t xml:space="preserve"> — </w:t>
      </w:r>
      <w:bookmarkStart w:id="162" w:name="OCRUncertain175"/>
      <w:r>
        <w:rPr>
          <w:rFonts w:eastAsia="Times New Roman Cyr" w:cs="Times New Roman Cyr" w:ascii="Times New Roman Cyr" w:hAnsi="Times New Roman Cyr"/>
          <w:b/>
          <w:bCs/>
          <w:kern w:val="2"/>
          <w:sz w:val="22"/>
          <w:szCs w:val="22"/>
        </w:rPr>
        <w:t>Лутфулле</w:t>
      </w:r>
      <w:bookmarkEnd w:id="162"/>
      <w:r>
        <w:rPr>
          <w:rFonts w:eastAsia="Times New Roman Cyr" w:cs="Times New Roman Cyr" w:ascii="Times New Roman Cyr" w:hAnsi="Times New Roman Cyr"/>
          <w:b/>
          <w:bCs/>
          <w:kern w:val="2"/>
          <w:sz w:val="22"/>
          <w:szCs w:val="22"/>
        </w:rPr>
        <w:t xml:space="preserve"> жить так дол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им, охраняя ламу от возбужденных людей и возбужденных животных, прокрался вдоль аркад на дальний, ближайший к вокзалу, конец двора, где останавливался торговец лошадьми </w:t>
      </w:r>
      <w:bookmarkStart w:id="163" w:name="OCRUncertain176"/>
      <w:r>
        <w:rPr>
          <w:rFonts w:eastAsia="Times New Roman Cyr" w:cs="Times New Roman Cyr" w:ascii="Times New Roman Cyr" w:hAnsi="Times New Roman Cyr"/>
          <w:b/>
          <w:bCs/>
          <w:kern w:val="2"/>
          <w:sz w:val="22"/>
          <w:szCs w:val="22"/>
        </w:rPr>
        <w:t>Махбуб</w:t>
      </w:r>
      <w:bookmarkEnd w:id="163"/>
      <w:r>
        <w:rPr>
          <w:rFonts w:eastAsia="Times New Roman Cyr" w:cs="Times New Roman Cyr" w:ascii="Times New Roman Cyr" w:hAnsi="Times New Roman Cyr"/>
          <w:b/>
          <w:bCs/>
          <w:kern w:val="2"/>
          <w:sz w:val="22"/>
          <w:szCs w:val="22"/>
        </w:rPr>
        <w:t xml:space="preserve"> </w:t>
      </w:r>
      <w:bookmarkStart w:id="164" w:name="OCRUncertain177"/>
      <w:r>
        <w:rPr>
          <w:rFonts w:eastAsia="Times New Roman Cyr" w:cs="Times New Roman Cyr" w:ascii="Times New Roman Cyr" w:hAnsi="Times New Roman Cyr"/>
          <w:b/>
          <w:bCs/>
          <w:kern w:val="2"/>
          <w:sz w:val="22"/>
          <w:szCs w:val="22"/>
        </w:rPr>
        <w:t>Али,</w:t>
      </w:r>
      <w:bookmarkEnd w:id="164"/>
      <w:r>
        <w:rPr>
          <w:rFonts w:eastAsia="Times New Roman Cyr" w:cs="Times New Roman Cyr" w:ascii="Times New Roman Cyr" w:hAnsi="Times New Roman Cyr"/>
          <w:b/>
          <w:bCs/>
          <w:kern w:val="2"/>
          <w:sz w:val="22"/>
          <w:szCs w:val="22"/>
        </w:rPr>
        <w:t xml:space="preserve"> когда он приезжал из той таинственной страны, что лежит за Северными Перевал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им за свою короткую жизнь, особенно в период между десятым и тринадцатым годом, имел много дел с </w:t>
      </w:r>
      <w:bookmarkStart w:id="165" w:name="OCRUncertain178"/>
      <w:r>
        <w:rPr>
          <w:rFonts w:eastAsia="Times New Roman Cyr" w:cs="Times New Roman Cyr" w:ascii="Times New Roman Cyr" w:hAnsi="Times New Roman Cyr"/>
          <w:b/>
          <w:bCs/>
          <w:kern w:val="2"/>
          <w:sz w:val="22"/>
          <w:szCs w:val="22"/>
        </w:rPr>
        <w:t>Махбубом,</w:t>
      </w:r>
      <w:bookmarkEnd w:id="165"/>
      <w:r>
        <w:rPr>
          <w:rFonts w:eastAsia="Times New Roman Cyr" w:cs="Times New Roman Cyr" w:ascii="Times New Roman Cyr" w:hAnsi="Times New Roman Cyr"/>
          <w:b/>
          <w:bCs/>
          <w:kern w:val="2"/>
          <w:sz w:val="22"/>
          <w:szCs w:val="22"/>
        </w:rPr>
        <w:t xml:space="preserve"> и рослый дородный афганец с крашеной в красную краску бородой (он был немолод и не хотел, чтобы видели его седину) знал цену мальчику, как источнику всяких сведений. Случалось, он поручал Киму следить за каким-нибудь человеком, не имевшим никакого отношения к лошадям: ходить за ним следом весь день и докладывать обо всех лицах, с которыми он разговаривал. Вечером Ким давал отчет, а </w:t>
      </w:r>
      <w:bookmarkStart w:id="166" w:name="OCRUncertain179"/>
      <w:r>
        <w:rPr>
          <w:rFonts w:eastAsia="Times New Roman Cyr" w:cs="Times New Roman Cyr" w:ascii="Times New Roman Cyr" w:hAnsi="Times New Roman Cyr"/>
          <w:b/>
          <w:bCs/>
          <w:kern w:val="2"/>
          <w:sz w:val="22"/>
          <w:szCs w:val="22"/>
        </w:rPr>
        <w:t>Махбуб</w:t>
      </w:r>
      <w:bookmarkEnd w:id="166"/>
      <w:r>
        <w:rPr>
          <w:rFonts w:eastAsia="Times New Roman Cyr" w:cs="Times New Roman Cyr" w:ascii="Times New Roman Cyr" w:hAnsi="Times New Roman Cyr"/>
          <w:b/>
          <w:bCs/>
          <w:kern w:val="2"/>
          <w:sz w:val="22"/>
          <w:szCs w:val="22"/>
        </w:rPr>
        <w:t xml:space="preserve"> слушал, не отвечая ни словом, ни движением. Ким знал, что тут замешаны какие-то интриги, но самое главное в них зак</w:t>
      </w:r>
      <w:bookmarkStart w:id="167" w:name="OCRUncertain180"/>
      <w:r>
        <w:rPr>
          <w:rFonts w:eastAsia="Times New Roman Cyr" w:cs="Times New Roman Cyr" w:ascii="Times New Roman Cyr" w:hAnsi="Times New Roman Cyr"/>
          <w:b/>
          <w:bCs/>
          <w:kern w:val="2"/>
          <w:sz w:val="22"/>
          <w:szCs w:val="22"/>
        </w:rPr>
        <w:t>л</w:t>
      </w:r>
      <w:bookmarkEnd w:id="167"/>
      <w:r>
        <w:rPr>
          <w:rFonts w:eastAsia="Times New Roman Cyr" w:cs="Times New Roman Cyr" w:ascii="Times New Roman Cyr" w:hAnsi="Times New Roman Cyr"/>
          <w:b/>
          <w:bCs/>
          <w:kern w:val="2"/>
          <w:sz w:val="22"/>
          <w:szCs w:val="22"/>
        </w:rPr>
        <w:t xml:space="preserve">ючалось в том, чтобы ни слова не говорить об этом никому, кроме </w:t>
      </w:r>
      <w:bookmarkStart w:id="168" w:name="OCRUncertain181"/>
      <w:r>
        <w:rPr>
          <w:rFonts w:eastAsia="Times New Roman Cyr" w:cs="Times New Roman Cyr" w:ascii="Times New Roman Cyr" w:hAnsi="Times New Roman Cyr"/>
          <w:b/>
          <w:bCs/>
          <w:kern w:val="2"/>
          <w:sz w:val="22"/>
          <w:szCs w:val="22"/>
        </w:rPr>
        <w:t>Махбуба,</w:t>
      </w:r>
      <w:bookmarkEnd w:id="168"/>
      <w:r>
        <w:rPr>
          <w:rFonts w:eastAsia="Times New Roman Cyr" w:cs="Times New Roman Cyr" w:ascii="Times New Roman Cyr" w:hAnsi="Times New Roman Cyr"/>
          <w:b/>
          <w:bCs/>
          <w:kern w:val="2"/>
          <w:sz w:val="22"/>
          <w:szCs w:val="22"/>
        </w:rPr>
        <w:t xml:space="preserve"> который угощал его роскошными обедами, прямо с жару принесенными из съестной лавочки, расположенной у </w:t>
      </w:r>
      <w:bookmarkStart w:id="169" w:name="OCRUncertain182"/>
      <w:r>
        <w:rPr>
          <w:rFonts w:eastAsia="Times New Roman Cyr" w:cs="Times New Roman Cyr" w:ascii="Times New Roman Cyr" w:hAnsi="Times New Roman Cyr"/>
          <w:b/>
          <w:bCs/>
          <w:kern w:val="2"/>
          <w:sz w:val="22"/>
          <w:szCs w:val="22"/>
        </w:rPr>
        <w:t>в</w:t>
      </w:r>
      <w:bookmarkEnd w:id="169"/>
      <w:r>
        <w:rPr>
          <w:rFonts w:eastAsia="Times New Roman Cyr" w:cs="Times New Roman Cyr" w:ascii="Times New Roman Cyr" w:hAnsi="Times New Roman Cyr"/>
          <w:b/>
          <w:bCs/>
          <w:kern w:val="2"/>
          <w:sz w:val="22"/>
          <w:szCs w:val="22"/>
        </w:rPr>
        <w:t>хода в караван-сарай, а о</w:t>
      </w:r>
      <w:bookmarkStart w:id="170" w:name="OCRUncertain183"/>
      <w:r>
        <w:rPr>
          <w:rFonts w:eastAsia="Times New Roman Cyr" w:cs="Times New Roman Cyr" w:ascii="Times New Roman Cyr" w:hAnsi="Times New Roman Cyr"/>
          <w:b/>
          <w:bCs/>
          <w:kern w:val="2"/>
          <w:sz w:val="22"/>
          <w:szCs w:val="22"/>
        </w:rPr>
        <w:t xml:space="preserve">дин раз даже выдал ему восемь ан </w:t>
      </w:r>
      <w:bookmarkEnd w:id="170"/>
      <w:r>
        <w:rPr>
          <w:rFonts w:eastAsia="Times New Roman Cyr" w:cs="Times New Roman Cyr" w:ascii="Times New Roman Cyr" w:hAnsi="Times New Roman Cyr"/>
          <w:b/>
          <w:bCs/>
          <w:kern w:val="2"/>
          <w:sz w:val="22"/>
          <w:szCs w:val="22"/>
        </w:rPr>
        <w:t>деньг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н здесь, — произнес Ким, шлепая по носу норовистого верблюда. — </w:t>
      </w:r>
      <w:bookmarkStart w:id="171" w:name="OCRUncertain184"/>
      <w:r>
        <w:rPr>
          <w:rFonts w:eastAsia="Times New Roman Cyr" w:cs="Times New Roman Cyr" w:ascii="Times New Roman Cyr" w:hAnsi="Times New Roman Cyr"/>
          <w:b/>
          <w:bCs/>
          <w:kern w:val="2"/>
          <w:sz w:val="22"/>
          <w:szCs w:val="22"/>
        </w:rPr>
        <w:t>Эй,</w:t>
      </w:r>
      <w:bookmarkEnd w:id="171"/>
      <w:r>
        <w:rPr>
          <w:rFonts w:eastAsia="Times New Roman Cyr" w:cs="Times New Roman Cyr" w:ascii="Times New Roman Cyr" w:hAnsi="Times New Roman Cyr"/>
          <w:b/>
          <w:bCs/>
          <w:kern w:val="2"/>
          <w:sz w:val="22"/>
          <w:szCs w:val="22"/>
        </w:rPr>
        <w:t xml:space="preserve"> </w:t>
      </w:r>
      <w:bookmarkStart w:id="172" w:name="OCRUncertain185"/>
      <w:r>
        <w:rPr>
          <w:rFonts w:eastAsia="Times New Roman Cyr" w:cs="Times New Roman Cyr" w:ascii="Times New Roman Cyr" w:hAnsi="Times New Roman Cyr"/>
          <w:b/>
          <w:bCs/>
          <w:kern w:val="2"/>
          <w:sz w:val="22"/>
          <w:szCs w:val="22"/>
        </w:rPr>
        <w:t>Махбуб</w:t>
      </w:r>
      <w:bookmarkEnd w:id="172"/>
      <w:r>
        <w:rPr>
          <w:rFonts w:eastAsia="Times New Roman Cyr" w:cs="Times New Roman Cyr" w:ascii="Times New Roman Cyr" w:hAnsi="Times New Roman Cyr"/>
          <w:b/>
          <w:bCs/>
          <w:kern w:val="2"/>
          <w:sz w:val="22"/>
          <w:szCs w:val="22"/>
        </w:rPr>
        <w:t xml:space="preserve"> Али! —  Он остановился у темной арки и скользнул за спину ошеломленного ла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Барышник лежал на паре шелковых ковровых седельных сумок, распустив широкий вышитый бухарский кушак, и лениво покуривал огромную серебряную </w:t>
      </w:r>
      <w:bookmarkStart w:id="173" w:name="OCRUncertain186"/>
      <w:r>
        <w:rPr>
          <w:rFonts w:eastAsia="Times New Roman Cyr" w:cs="Times New Roman Cyr" w:ascii="Times New Roman Cyr" w:hAnsi="Times New Roman Cyr"/>
          <w:b/>
          <w:bCs/>
          <w:kern w:val="2"/>
          <w:sz w:val="22"/>
          <w:szCs w:val="22"/>
        </w:rPr>
        <w:t>х</w:t>
      </w:r>
      <w:bookmarkStart w:id="174" w:name="OCRUncertain187"/>
      <w:bookmarkEnd w:id="173"/>
      <w:r>
        <w:rPr>
          <w:rFonts w:eastAsia="Times New Roman Cyr" w:cs="Times New Roman Cyr" w:ascii="Times New Roman Cyr" w:hAnsi="Times New Roman Cyr"/>
          <w:b/>
          <w:bCs/>
          <w:kern w:val="2"/>
          <w:sz w:val="22"/>
          <w:szCs w:val="22"/>
        </w:rPr>
        <w:t>укк</w:t>
      </w:r>
      <w:bookmarkEnd w:id="174"/>
      <w:r>
        <w:rPr>
          <w:rFonts w:eastAsia="Times New Roman Cyr" w:cs="Times New Roman Cyr" w:ascii="Times New Roman Cyr" w:hAnsi="Times New Roman Cyr"/>
          <w:b/>
          <w:bCs/>
          <w:kern w:val="2"/>
          <w:sz w:val="22"/>
          <w:szCs w:val="22"/>
        </w:rPr>
        <w:t>у. Он чуть-чуть обернулся на окрик, но, увидев высокую безмолвную фигуру, рассмея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Аллах! Это лама! Красный лама! От Лахора до </w:t>
      </w:r>
      <w:bookmarkStart w:id="175" w:name="OCRUncertain189"/>
      <w:r>
        <w:rPr>
          <w:rFonts w:eastAsia="Times New Roman Cyr" w:cs="Times New Roman Cyr" w:ascii="Times New Roman Cyr" w:hAnsi="Times New Roman Cyr"/>
          <w:b/>
          <w:bCs/>
          <w:kern w:val="2"/>
          <w:sz w:val="22"/>
          <w:szCs w:val="22"/>
        </w:rPr>
        <w:t>П</w:t>
      </w:r>
      <w:bookmarkEnd w:id="175"/>
      <w:r>
        <w:rPr>
          <w:rFonts w:eastAsia="Times New Roman Cyr" w:cs="Times New Roman Cyr" w:ascii="Times New Roman Cyr" w:hAnsi="Times New Roman Cyr"/>
          <w:b/>
          <w:bCs/>
          <w:kern w:val="2"/>
          <w:sz w:val="22"/>
          <w:szCs w:val="22"/>
        </w:rPr>
        <w:t>еревалов далеко. Что ты здесь делаешь? — Лама машинально протянул чашку для сбора подаян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Господне проклятие на всех неверных! — произнес Махбуб</w:t>
      </w:r>
      <w:bookmarkStart w:id="176" w:name="OCRUncertain190"/>
      <w:r>
        <w:rPr>
          <w:rFonts w:eastAsia="Times New Roman Cyr" w:cs="Times New Roman Cyr" w:ascii="Times New Roman Cyr" w:hAnsi="Times New Roman Cyr"/>
          <w:b/>
          <w:bCs/>
          <w:kern w:val="2"/>
          <w:sz w:val="22"/>
          <w:szCs w:val="22"/>
        </w:rPr>
        <w:t>. —</w:t>
      </w:r>
      <w:bookmarkEnd w:id="176"/>
      <w:r>
        <w:rPr>
          <w:rFonts w:eastAsia="Times New Roman Cyr" w:cs="Times New Roman Cyr" w:ascii="Times New Roman Cyr" w:hAnsi="Times New Roman Cyr"/>
          <w:b/>
          <w:bCs/>
          <w:kern w:val="2"/>
          <w:sz w:val="22"/>
          <w:szCs w:val="22"/>
        </w:rPr>
        <w:t xml:space="preserve"> Я не подаю вшивому тибетцу; ступай и проси у моих ба</w:t>
      </w:r>
      <w:bookmarkStart w:id="177" w:name="OCRUncertain191"/>
      <w:r>
        <w:rPr>
          <w:rFonts w:eastAsia="Times New Roman Cyr" w:cs="Times New Roman Cyr" w:ascii="Times New Roman Cyr" w:hAnsi="Times New Roman Cyr"/>
          <w:b/>
          <w:bCs/>
          <w:kern w:val="2"/>
          <w:sz w:val="22"/>
          <w:szCs w:val="22"/>
        </w:rPr>
        <w:t>л</w:t>
      </w:r>
      <w:bookmarkEnd w:id="177"/>
      <w:r>
        <w:rPr>
          <w:rFonts w:eastAsia="Times New Roman Cyr" w:cs="Times New Roman Cyr" w:ascii="Times New Roman Cyr" w:hAnsi="Times New Roman Cyr"/>
          <w:b/>
          <w:bCs/>
          <w:kern w:val="2"/>
          <w:sz w:val="22"/>
          <w:szCs w:val="22"/>
        </w:rPr>
        <w:t>ти, которые остались там, при верблюдах. Может, они и оценят твои благословения. Эй, конюхи, тут ваш земляк пришел. Узна</w:t>
      </w:r>
      <w:bookmarkStart w:id="178" w:name="OCRUncertain192"/>
      <w:r>
        <w:rPr>
          <w:rFonts w:eastAsia="Times New Roman Cyr" w:cs="Times New Roman Cyr" w:ascii="Times New Roman Cyr" w:hAnsi="Times New Roman Cyr"/>
          <w:b/>
          <w:bCs/>
          <w:kern w:val="2"/>
          <w:sz w:val="22"/>
          <w:szCs w:val="22"/>
        </w:rPr>
        <w:t>й</w:t>
      </w:r>
      <w:bookmarkEnd w:id="178"/>
      <w:r>
        <w:rPr>
          <w:rFonts w:eastAsia="Times New Roman Cyr" w:cs="Times New Roman Cyr" w:ascii="Times New Roman Cyr" w:hAnsi="Times New Roman Cyr"/>
          <w:b/>
          <w:bCs/>
          <w:kern w:val="2"/>
          <w:sz w:val="22"/>
          <w:szCs w:val="22"/>
        </w:rPr>
        <w:t>те, не голоден ли 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Бритый, согбенный </w:t>
      </w:r>
      <w:bookmarkStart w:id="179" w:name="OCRUncertain193"/>
      <w:r>
        <w:rPr>
          <w:rFonts w:eastAsia="Times New Roman Cyr" w:cs="Times New Roman Cyr" w:ascii="Times New Roman Cyr" w:hAnsi="Times New Roman Cyr"/>
          <w:b/>
          <w:bCs/>
          <w:kern w:val="2"/>
          <w:sz w:val="22"/>
          <w:szCs w:val="22"/>
        </w:rPr>
        <w:t>балти,</w:t>
      </w:r>
      <w:bookmarkEnd w:id="179"/>
      <w:r>
        <w:rPr>
          <w:rFonts w:eastAsia="Times New Roman Cyr" w:cs="Times New Roman Cyr" w:ascii="Times New Roman Cyr" w:hAnsi="Times New Roman Cyr"/>
          <w:b/>
          <w:bCs/>
          <w:kern w:val="2"/>
          <w:sz w:val="22"/>
          <w:szCs w:val="22"/>
        </w:rPr>
        <w:t xml:space="preserve"> состоявший при лошадях и считавшийся чем-то вроде буддиста низшего разряда, склонился перед </w:t>
      </w:r>
      <w:bookmarkStart w:id="180" w:name="OCRUncertain194"/>
      <w:r>
        <w:rPr>
          <w:rFonts w:eastAsia="Times New Roman Cyr" w:cs="Times New Roman Cyr" w:ascii="Times New Roman Cyr" w:hAnsi="Times New Roman Cyr"/>
          <w:b/>
          <w:bCs/>
          <w:kern w:val="2"/>
          <w:sz w:val="22"/>
          <w:szCs w:val="22"/>
        </w:rPr>
        <w:t>д</w:t>
      </w:r>
      <w:bookmarkEnd w:id="180"/>
      <w:r>
        <w:rPr>
          <w:rFonts w:eastAsia="Times New Roman Cyr" w:cs="Times New Roman Cyr" w:ascii="Times New Roman Cyr" w:hAnsi="Times New Roman Cyr"/>
          <w:b/>
          <w:bCs/>
          <w:kern w:val="2"/>
          <w:sz w:val="22"/>
          <w:szCs w:val="22"/>
        </w:rPr>
        <w:t>уховным лицом и низким гортанным голосом пригласил святого человека присесть у костра, разведенного конюх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тупай! — сказал Ким, слегка подтолкнув ламу, и тот зашагал прочь, оставив Кима у входа на арка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Ступай! — произнес Махбуб Али, снова принимаясь за свою </w:t>
      </w:r>
      <w:bookmarkStart w:id="181" w:name="OCRUncertain195"/>
      <w:r>
        <w:rPr>
          <w:rFonts w:eastAsia="Times New Roman Cyr" w:cs="Times New Roman Cyr" w:ascii="Times New Roman Cyr" w:hAnsi="Times New Roman Cyr"/>
          <w:b/>
          <w:bCs/>
          <w:kern w:val="2"/>
          <w:sz w:val="22"/>
          <w:szCs w:val="22"/>
        </w:rPr>
        <w:t>хукку. —</w:t>
      </w:r>
      <w:bookmarkEnd w:id="181"/>
      <w:r>
        <w:rPr>
          <w:rFonts w:eastAsia="Times New Roman Cyr" w:cs="Times New Roman Cyr" w:ascii="Times New Roman Cyr" w:hAnsi="Times New Roman Cyr"/>
          <w:b/>
          <w:bCs/>
          <w:kern w:val="2"/>
          <w:sz w:val="22"/>
          <w:szCs w:val="22"/>
        </w:rPr>
        <w:t>- Беги прочь, маленький индус. Господне проклятие на всех неверных! Проси у тех моих слуг, которые одной с тобо</w:t>
      </w:r>
      <w:bookmarkStart w:id="182" w:name="OCRUncertain196"/>
      <w:r>
        <w:rPr>
          <w:rFonts w:eastAsia="Times New Roman Cyr" w:cs="Times New Roman Cyr" w:ascii="Times New Roman Cyr" w:hAnsi="Times New Roman Cyr"/>
          <w:b/>
          <w:bCs/>
          <w:kern w:val="2"/>
          <w:sz w:val="22"/>
          <w:szCs w:val="22"/>
        </w:rPr>
        <w:t xml:space="preserve">й </w:t>
      </w:r>
      <w:bookmarkEnd w:id="182"/>
      <w:r>
        <w:rPr>
          <w:rFonts w:eastAsia="Times New Roman Cyr" w:cs="Times New Roman Cyr" w:ascii="Times New Roman Cyr" w:hAnsi="Times New Roman Cyr"/>
          <w:b/>
          <w:bCs/>
          <w:kern w:val="2"/>
          <w:sz w:val="22"/>
          <w:szCs w:val="22"/>
        </w:rPr>
        <w:t>вер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183" w:name="OCRUncertain197"/>
      <w:r>
        <w:rPr>
          <w:rFonts w:eastAsia="Times New Roman Cyr" w:cs="Times New Roman Cyr" w:ascii="Times New Roman Cyr" w:hAnsi="Times New Roman Cyr"/>
          <w:b/>
          <w:bCs/>
          <w:kern w:val="2"/>
          <w:sz w:val="22"/>
          <w:szCs w:val="22"/>
        </w:rPr>
        <w:t>Махараджа,</w:t>
      </w:r>
      <w:bookmarkEnd w:id="183"/>
      <w:r>
        <w:rPr>
          <w:rFonts w:eastAsia="Times New Roman Cyr" w:cs="Times New Roman Cyr" w:ascii="Times New Roman Cyr" w:hAnsi="Times New Roman Cyr"/>
          <w:b/>
          <w:bCs/>
          <w:kern w:val="2"/>
          <w:sz w:val="22"/>
          <w:szCs w:val="22"/>
        </w:rPr>
        <w:t xml:space="preserve"> — провизжал Ким индуистское обращение, от </w:t>
      </w:r>
      <w:bookmarkStart w:id="184" w:name="OCRUncertain198"/>
      <w:r>
        <w:rPr>
          <w:rFonts w:eastAsia="Times New Roman Cyr" w:cs="Times New Roman Cyr" w:ascii="Times New Roman Cyr" w:hAnsi="Times New Roman Cyr"/>
          <w:b/>
          <w:bCs/>
          <w:kern w:val="2"/>
          <w:sz w:val="22"/>
          <w:szCs w:val="22"/>
        </w:rPr>
        <w:t>д</w:t>
      </w:r>
      <w:bookmarkEnd w:id="184"/>
      <w:r>
        <w:rPr>
          <w:rFonts w:eastAsia="Times New Roman Cyr" w:cs="Times New Roman Cyr" w:ascii="Times New Roman Cyr" w:hAnsi="Times New Roman Cyr"/>
          <w:b/>
          <w:bCs/>
          <w:kern w:val="2"/>
          <w:sz w:val="22"/>
          <w:szCs w:val="22"/>
        </w:rPr>
        <w:t>уши забавляясь создавшимся положением. — Отец мой умер... мать моя умерла... желудок мой пус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проси у моих слуг, которые при лошадях, говорю тебе. Среди моей челяди, наверное, найдутся индус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Махбуб Али, разве я индус? — воскликнул Ким по-английски. Купец не выразил удивления, но взглянул на мальчика из-под косматых бров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ружок Всего Мира, — произнес он, — что это значи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ичего. Я теперь ученик этого святого, и мы вместе будем совершать паломничество... В </w:t>
      </w:r>
      <w:bookmarkStart w:id="185" w:name="OCRUncertain199"/>
      <w:r>
        <w:rPr>
          <w:rFonts w:eastAsia="Times New Roman Cyr" w:cs="Times New Roman Cyr" w:ascii="Times New Roman Cyr" w:hAnsi="Times New Roman Cyr"/>
          <w:b/>
          <w:bCs/>
          <w:kern w:val="2"/>
          <w:sz w:val="22"/>
          <w:szCs w:val="22"/>
        </w:rPr>
        <w:t>Бенарес,</w:t>
      </w:r>
      <w:bookmarkEnd w:id="185"/>
      <w:r>
        <w:rPr>
          <w:rFonts w:eastAsia="Times New Roman Cyr" w:cs="Times New Roman Cyr" w:ascii="Times New Roman Cyr" w:hAnsi="Times New Roman Cyr"/>
          <w:b/>
          <w:bCs/>
          <w:kern w:val="2"/>
          <w:sz w:val="22"/>
          <w:szCs w:val="22"/>
        </w:rPr>
        <w:t xml:space="preserve"> как говорит он. Он совсем сумасшедший, а мне надоел Лахор. Мне хочется новой воды и нового воздух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на кого ты работаешь? Зачем пришел ко мне? — в жестком голосе звучала подозрительнос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 кому же мне еще идти? Денег у меня нет. Нехорошо быть без денег. Ты продашь офицерам много лошадей. Эти твои новые лошади очень хороши: я их видел. Дай мне рупию, </w:t>
      </w:r>
      <w:bookmarkStart w:id="186" w:name="OCRUncertain200"/>
      <w:r>
        <w:rPr>
          <w:rFonts w:eastAsia="Times New Roman Cyr" w:cs="Times New Roman Cyr" w:ascii="Times New Roman Cyr" w:hAnsi="Times New Roman Cyr"/>
          <w:b/>
          <w:bCs/>
          <w:kern w:val="2"/>
          <w:sz w:val="22"/>
          <w:szCs w:val="22"/>
        </w:rPr>
        <w:t>Махбуб</w:t>
      </w:r>
      <w:bookmarkEnd w:id="186"/>
      <w:r>
        <w:rPr>
          <w:rFonts w:eastAsia="Times New Roman Cyr" w:cs="Times New Roman Cyr" w:ascii="Times New Roman Cyr" w:hAnsi="Times New Roman Cyr"/>
          <w:b/>
          <w:bCs/>
          <w:kern w:val="2"/>
          <w:sz w:val="22"/>
          <w:szCs w:val="22"/>
        </w:rPr>
        <w:t xml:space="preserve"> </w:t>
      </w:r>
      <w:bookmarkStart w:id="187" w:name="OCRUncertain201"/>
      <w:r>
        <w:rPr>
          <w:rFonts w:eastAsia="Times New Roman Cyr" w:cs="Times New Roman Cyr" w:ascii="Times New Roman Cyr" w:hAnsi="Times New Roman Cyr"/>
          <w:b/>
          <w:bCs/>
          <w:kern w:val="2"/>
          <w:sz w:val="22"/>
          <w:szCs w:val="22"/>
        </w:rPr>
        <w:t xml:space="preserve">Али, </w:t>
      </w:r>
      <w:bookmarkEnd w:id="187"/>
      <w:r>
        <w:rPr>
          <w:rFonts w:eastAsia="Times New Roman Cyr" w:cs="Times New Roman Cyr" w:ascii="Times New Roman Cyr" w:hAnsi="Times New Roman Cyr"/>
          <w:b/>
          <w:bCs/>
          <w:kern w:val="2"/>
          <w:sz w:val="22"/>
          <w:szCs w:val="22"/>
        </w:rPr>
        <w:t>а когда я разбогатею, я дам тебе вексель и заплач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188" w:name="OCRUncertain202"/>
      <w:r>
        <w:rPr>
          <w:rFonts w:eastAsia="Times New Roman Cyr" w:cs="Times New Roman Cyr" w:ascii="Times New Roman Cyr" w:hAnsi="Times New Roman Cyr"/>
          <w:b/>
          <w:bCs/>
          <w:kern w:val="2"/>
          <w:sz w:val="22"/>
          <w:szCs w:val="22"/>
        </w:rPr>
        <w:t>Хм,</w:t>
      </w:r>
      <w:bookmarkEnd w:id="188"/>
      <w:r>
        <w:rPr>
          <w:rFonts w:eastAsia="Times New Roman Cyr" w:cs="Times New Roman Cyr" w:ascii="Times New Roman Cyr" w:hAnsi="Times New Roman Cyr"/>
          <w:b/>
          <w:bCs/>
          <w:kern w:val="2"/>
          <w:sz w:val="22"/>
          <w:szCs w:val="22"/>
        </w:rPr>
        <w:t xml:space="preserve"> — произнес Махбуб Али, быстро соображая</w:t>
      </w:r>
      <w:bookmarkStart w:id="189" w:name="OCRUncertain203"/>
      <w:r>
        <w:rPr>
          <w:rFonts w:eastAsia="Times New Roman Cyr" w:cs="Times New Roman Cyr" w:ascii="Times New Roman Cyr" w:hAnsi="Times New Roman Cyr"/>
          <w:b/>
          <w:bCs/>
          <w:kern w:val="2"/>
          <w:sz w:val="22"/>
          <w:szCs w:val="22"/>
        </w:rPr>
        <w:t>. —</w:t>
      </w:r>
      <w:bookmarkEnd w:id="189"/>
      <w:r>
        <w:rPr>
          <w:rFonts w:eastAsia="Times New Roman Cyr" w:cs="Times New Roman Cyr" w:ascii="Times New Roman Cyr" w:hAnsi="Times New Roman Cyr"/>
          <w:b/>
          <w:bCs/>
          <w:kern w:val="2"/>
          <w:sz w:val="22"/>
          <w:szCs w:val="22"/>
        </w:rPr>
        <w:t xml:space="preserve"> Ты до сих пор ни разу не солгал мне. Позови этого ламу, а сам отойди в сторону, в тен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показания наши совпадут, — смеясь промолви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Мы идем в </w:t>
      </w:r>
      <w:bookmarkStart w:id="190" w:name="OCRUncertain204"/>
      <w:r>
        <w:rPr>
          <w:rFonts w:eastAsia="Times New Roman Cyr" w:cs="Times New Roman Cyr" w:ascii="Times New Roman Cyr" w:hAnsi="Times New Roman Cyr"/>
          <w:b/>
          <w:bCs/>
          <w:kern w:val="2"/>
          <w:sz w:val="22"/>
          <w:szCs w:val="22"/>
        </w:rPr>
        <w:t>Бенарес,</w:t>
      </w:r>
      <w:bookmarkEnd w:id="190"/>
      <w:r>
        <w:rPr>
          <w:rFonts w:eastAsia="Times New Roman Cyr" w:cs="Times New Roman Cyr" w:ascii="Times New Roman Cyr" w:hAnsi="Times New Roman Cyr"/>
          <w:b/>
          <w:bCs/>
          <w:kern w:val="2"/>
          <w:sz w:val="22"/>
          <w:szCs w:val="22"/>
        </w:rPr>
        <w:t xml:space="preserve"> — ответил лама, разобравшись, наконец, в потоке вопросов, заданных ему </w:t>
      </w:r>
      <w:bookmarkStart w:id="191" w:name="OCRUncertain205"/>
      <w:r>
        <w:rPr>
          <w:rFonts w:eastAsia="Times New Roman Cyr" w:cs="Times New Roman Cyr" w:ascii="Times New Roman Cyr" w:hAnsi="Times New Roman Cyr"/>
          <w:b/>
          <w:bCs/>
          <w:kern w:val="2"/>
          <w:sz w:val="22"/>
          <w:szCs w:val="22"/>
        </w:rPr>
        <w:t>Махбубом</w:t>
      </w:r>
      <w:bookmarkEnd w:id="191"/>
      <w:r>
        <w:rPr>
          <w:rFonts w:eastAsia="Times New Roman Cyr" w:cs="Times New Roman Cyr" w:ascii="Times New Roman Cyr" w:hAnsi="Times New Roman Cyr"/>
          <w:b/>
          <w:bCs/>
          <w:kern w:val="2"/>
          <w:sz w:val="22"/>
          <w:szCs w:val="22"/>
        </w:rPr>
        <w:t xml:space="preserve"> Али. — Мальчик и я. Я иду искать некую Ре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жет, и так, а мальч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мой ученик. Я думаю, он был послан, чтобы указать мне путь к этой Реке. Я сидел под пушкой, когда он внезапно появился. Такое случалось со счастливцами, которым было даровано руководство. Но я припоминаю теперь: он сказал, что принадлежит к этому миру, — он инду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как его им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об этом не спрашивал. Разве он не ученик м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Его родина... племя... деревня? Кто он: мусульманин, сикх, индус, </w:t>
      </w:r>
      <w:bookmarkStart w:id="192" w:name="OCRUncertain206"/>
      <w:r>
        <w:rPr>
          <w:rFonts w:eastAsia="Times New Roman Cyr" w:cs="Times New Roman Cyr" w:ascii="Times New Roman Cyr" w:hAnsi="Times New Roman Cyr"/>
          <w:b/>
          <w:bCs/>
          <w:kern w:val="2"/>
          <w:sz w:val="22"/>
          <w:szCs w:val="22"/>
        </w:rPr>
        <w:t>джайн?</w:t>
      </w:r>
      <w:bookmarkEnd w:id="192"/>
      <w:r>
        <w:rPr>
          <w:rFonts w:eastAsia="Times New Roman Cyr" w:cs="Times New Roman Cyr" w:ascii="Times New Roman Cyr" w:hAnsi="Times New Roman Cyr"/>
          <w:b/>
          <w:bCs/>
          <w:kern w:val="2"/>
          <w:sz w:val="22"/>
          <w:szCs w:val="22"/>
        </w:rPr>
        <w:t xml:space="preserve"> Низкой касты или высок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 чему мне спрашивать? На Срединном Пути нет ни высоких, ни низких. Если он мой чела, возьмет ли кто-нибудь его от меня? Сможет ли взять? Ибо, знаешь ли, без него я не найду моей Реки, — он торжественно покачал голов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икто его у тебя не возьмет. Ступай, посиди с моими ба</w:t>
      </w:r>
      <w:bookmarkStart w:id="193" w:name="OCRUncertain207"/>
      <w:r>
        <w:rPr>
          <w:rFonts w:eastAsia="Times New Roman Cyr" w:cs="Times New Roman Cyr" w:ascii="Times New Roman Cyr" w:hAnsi="Times New Roman Cyr"/>
          <w:b/>
          <w:bCs/>
          <w:kern w:val="2"/>
          <w:sz w:val="22"/>
          <w:szCs w:val="22"/>
        </w:rPr>
        <w:t>лт</w:t>
      </w:r>
      <w:bookmarkEnd w:id="193"/>
      <w:r>
        <w:rPr>
          <w:rFonts w:eastAsia="Times New Roman Cyr" w:cs="Times New Roman Cyr" w:ascii="Times New Roman Cyr" w:hAnsi="Times New Roman Cyr"/>
          <w:b/>
          <w:bCs/>
          <w:kern w:val="2"/>
          <w:sz w:val="22"/>
          <w:szCs w:val="22"/>
        </w:rPr>
        <w:t>и, — сказал Махбуб Али, и лама удалился, успокоенный обещания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разве он не сумасшедший? — промолвил Ким, снова выступая вперед, в полосу света. — Зачем мне лгать тебе, хадж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Махбуб в молчании курил </w:t>
      </w:r>
      <w:bookmarkStart w:id="194" w:name="OCRUncertain208"/>
      <w:r>
        <w:rPr>
          <w:rFonts w:eastAsia="Times New Roman Cyr" w:cs="Times New Roman Cyr" w:ascii="Times New Roman Cyr" w:hAnsi="Times New Roman Cyr"/>
          <w:b/>
          <w:bCs/>
          <w:kern w:val="2"/>
          <w:sz w:val="22"/>
          <w:szCs w:val="22"/>
        </w:rPr>
        <w:t>хукку.</w:t>
      </w:r>
      <w:bookmarkEnd w:id="194"/>
      <w:r>
        <w:rPr>
          <w:rFonts w:eastAsia="Times New Roman Cyr" w:cs="Times New Roman Cyr" w:ascii="Times New Roman Cyr" w:hAnsi="Times New Roman Cyr"/>
          <w:b/>
          <w:bCs/>
          <w:kern w:val="2"/>
          <w:sz w:val="22"/>
          <w:szCs w:val="22"/>
        </w:rPr>
        <w:t xml:space="preserve"> Затем он начал почти шепо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195" w:name="OCRUncertain209"/>
      <w:r>
        <w:rPr>
          <w:rFonts w:eastAsia="Times New Roman Cyr" w:cs="Times New Roman Cyr" w:ascii="Times New Roman Cyr" w:hAnsi="Times New Roman Cyr"/>
          <w:b/>
          <w:bCs/>
          <w:kern w:val="2"/>
          <w:sz w:val="22"/>
          <w:szCs w:val="22"/>
        </w:rPr>
        <w:t>Амбала</w:t>
      </w:r>
      <w:bookmarkEnd w:id="195"/>
      <w:r>
        <w:rPr>
          <w:rFonts w:eastAsia="Times New Roman Cyr" w:cs="Times New Roman Cyr" w:ascii="Times New Roman Cyr" w:hAnsi="Times New Roman Cyr"/>
          <w:b/>
          <w:bCs/>
          <w:kern w:val="2"/>
          <w:sz w:val="22"/>
          <w:szCs w:val="22"/>
        </w:rPr>
        <w:t xml:space="preserve"> находится на пути к </w:t>
      </w:r>
      <w:bookmarkStart w:id="196" w:name="OCRUncertain210"/>
      <w:r>
        <w:rPr>
          <w:rFonts w:eastAsia="Times New Roman Cyr" w:cs="Times New Roman Cyr" w:ascii="Times New Roman Cyr" w:hAnsi="Times New Roman Cyr"/>
          <w:b/>
          <w:bCs/>
          <w:kern w:val="2"/>
          <w:sz w:val="22"/>
          <w:szCs w:val="22"/>
        </w:rPr>
        <w:t>Бенаресу,</w:t>
      </w:r>
      <w:bookmarkEnd w:id="196"/>
      <w:r>
        <w:rPr>
          <w:rFonts w:eastAsia="Times New Roman Cyr" w:cs="Times New Roman Cyr" w:ascii="Times New Roman Cyr" w:hAnsi="Times New Roman Cyr"/>
          <w:b/>
          <w:bCs/>
          <w:kern w:val="2"/>
          <w:sz w:val="22"/>
          <w:szCs w:val="22"/>
        </w:rPr>
        <w:t xml:space="preserve"> и если вы оба действительно направляетесь ту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Ну! Говорю тебе, он не умеет лгать, как умеем мы с тоб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И если ты в </w:t>
      </w:r>
      <w:bookmarkStart w:id="197" w:name="OCRUncertain211"/>
      <w:r>
        <w:rPr>
          <w:rFonts w:eastAsia="Times New Roman Cyr" w:cs="Times New Roman Cyr" w:ascii="Times New Roman Cyr" w:hAnsi="Times New Roman Cyr"/>
          <w:b/>
          <w:bCs/>
          <w:kern w:val="2"/>
          <w:sz w:val="22"/>
          <w:szCs w:val="22"/>
        </w:rPr>
        <w:t>Амбале</w:t>
      </w:r>
      <w:bookmarkEnd w:id="197"/>
      <w:r>
        <w:rPr>
          <w:rFonts w:eastAsia="Times New Roman Cyr" w:cs="Times New Roman Cyr" w:ascii="Times New Roman Cyr" w:hAnsi="Times New Roman Cyr"/>
          <w:b/>
          <w:bCs/>
          <w:kern w:val="2"/>
          <w:sz w:val="22"/>
          <w:szCs w:val="22"/>
        </w:rPr>
        <w:t xml:space="preserve"> передашь от меня одно сообщение, я дам тебе денег. Оно касается лошади — белого жеребца, которого я продал одному офицеру, когда в прошлый раз возвращался с Перевалов. Но тогда — стань поближе и протяни руки, как будто просишь милостыню! — родословная белого жеребца была не вполне установлена, и этот офицер, он теперь в Амбале, велел мне выяснить ее. (Тут Махбуб описал экстерьер лошади и наружность офицера.) Вот что нужно передать этому офицеру: «Родословная белого жеребца вполне установлена». Так он узнает, что ты пришел от меня. Тогда он скажет: «Какие у тебя доказательства?» А ты ответишь: «Махбуб Али дал мне доказательст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все это ради белого жеребца? — хихикнув, промолвил Ким, и глаза его загорели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у родословную я тебе сейчас передам... на свой лад, и вдобавок выбраню тебя хорошенько. — Позади Кима промелькнула чья-то тень; прошел жующий верблюд. Махбуб Али возвысил голос. — Аллах! Или ты единственный нищий в городе? Твоя мать умерла. Твой отец умер. У всех вас одно и то же. Ну, ладно, — он повернулся как бы затем, чтобы пошарить по полу позади себя, и швырнул мальчику кусок мягкой, жирной мусульманской лепешки. — Ступай, переночуй с моими конюхами — и ты, и твой лама. Завтра я, может быть, найду для тебя работ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им ускользнул и, вонзив в лепешку зубы, нашел в ней, как он и ожидал, комочек папиросной бумаги, завернутый в клеенку, и три рупии серебром — необычайная щедрость. Он улыбнулся и сунул в свой кожаный гайтан деньги и бумажку. Лама, отменно накормленный </w:t>
      </w:r>
      <w:bookmarkStart w:id="198" w:name="OCRUncertain212"/>
      <w:r>
        <w:rPr>
          <w:rFonts w:eastAsia="Times New Roman Cyr" w:cs="Times New Roman Cyr" w:ascii="Times New Roman Cyr" w:hAnsi="Times New Roman Cyr"/>
          <w:b/>
          <w:bCs/>
          <w:kern w:val="2"/>
          <w:sz w:val="22"/>
          <w:szCs w:val="22"/>
        </w:rPr>
        <w:t>махбубовыми</w:t>
      </w:r>
      <w:bookmarkEnd w:id="198"/>
      <w:r>
        <w:rPr>
          <w:rFonts w:eastAsia="Times New Roman Cyr" w:cs="Times New Roman Cyr" w:ascii="Times New Roman Cyr" w:hAnsi="Times New Roman Cyr"/>
          <w:b/>
          <w:bCs/>
          <w:kern w:val="2"/>
          <w:sz w:val="22"/>
          <w:szCs w:val="22"/>
        </w:rPr>
        <w:t xml:space="preserve"> </w:t>
      </w:r>
      <w:bookmarkStart w:id="199" w:name="OCRUncertain213"/>
      <w:r>
        <w:rPr>
          <w:rFonts w:eastAsia="Times New Roman Cyr" w:cs="Times New Roman Cyr" w:ascii="Times New Roman Cyr" w:hAnsi="Times New Roman Cyr"/>
          <w:b/>
          <w:bCs/>
          <w:kern w:val="2"/>
          <w:sz w:val="22"/>
          <w:szCs w:val="22"/>
        </w:rPr>
        <w:t>балти,</w:t>
      </w:r>
      <w:bookmarkEnd w:id="199"/>
      <w:r>
        <w:rPr>
          <w:rFonts w:eastAsia="Times New Roman Cyr" w:cs="Times New Roman Cyr" w:ascii="Times New Roman Cyr" w:hAnsi="Times New Roman Cyr"/>
          <w:b/>
          <w:bCs/>
          <w:kern w:val="2"/>
          <w:sz w:val="22"/>
          <w:szCs w:val="22"/>
        </w:rPr>
        <w:t xml:space="preserve"> уже спал в углу одной из конюшен. Ким, смеясь, улегся с ним рядом. Он знал, что оказал услугу </w:t>
      </w:r>
      <w:bookmarkStart w:id="200" w:name="OCRUncertain214"/>
      <w:r>
        <w:rPr>
          <w:rFonts w:eastAsia="Times New Roman Cyr" w:cs="Times New Roman Cyr" w:ascii="Times New Roman Cyr" w:hAnsi="Times New Roman Cyr"/>
          <w:b/>
          <w:bCs/>
          <w:kern w:val="2"/>
          <w:sz w:val="22"/>
          <w:szCs w:val="22"/>
        </w:rPr>
        <w:t>Махбубу</w:t>
      </w:r>
      <w:bookmarkEnd w:id="200"/>
      <w:r>
        <w:rPr>
          <w:rFonts w:eastAsia="Times New Roman Cyr" w:cs="Times New Roman Cyr" w:ascii="Times New Roman Cyr" w:hAnsi="Times New Roman Cyr"/>
          <w:b/>
          <w:bCs/>
          <w:kern w:val="2"/>
          <w:sz w:val="22"/>
          <w:szCs w:val="22"/>
        </w:rPr>
        <w:t xml:space="preserve"> Али, и ни на минуту не поверил басням о родословной жереб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Но Ким не подозревал, что Махбуб Али, известный как один из крупнейших пенджабских торговцев лошадьми, богатый и предприимчивый купец, чьи караваны проникали в самые глухие углы далеких стран, был записан в одной из секретных книг Индийского Разведывательного Управления под шифром С.25.1.Б. Два-три раза в год С.25-й посылал в Управление небольшой доклад, довольно дерзко написанный, но чрезвычайно интересный и обычно (содержание его подтверждалось донесениями </w:t>
      </w:r>
      <w:bookmarkStart w:id="201" w:name="OCRUncertain215"/>
      <w:r>
        <w:rPr>
          <w:rFonts w:eastAsia="Times New Roman Cyr" w:cs="Times New Roman Cyr" w:ascii="Times New Roman Cyr" w:hAnsi="Times New Roman Cyr"/>
          <w:b/>
          <w:bCs/>
          <w:kern w:val="2"/>
          <w:sz w:val="22"/>
          <w:szCs w:val="22"/>
        </w:rPr>
        <w:t>Р.</w:t>
      </w:r>
      <w:bookmarkEnd w:id="201"/>
      <w:r>
        <w:rPr>
          <w:rFonts w:eastAsia="Times New Roman Cyr" w:cs="Times New Roman Cyr" w:ascii="Times New Roman Cyr" w:hAnsi="Times New Roman Cyr"/>
          <w:b/>
          <w:bCs/>
          <w:kern w:val="2"/>
          <w:sz w:val="22"/>
          <w:szCs w:val="22"/>
        </w:rPr>
        <w:t xml:space="preserve">17-го и </w:t>
      </w:r>
      <w:bookmarkStart w:id="202" w:name="OCRUncertain216"/>
      <w:r>
        <w:rPr>
          <w:rFonts w:eastAsia="Times New Roman Cyr" w:cs="Times New Roman Cyr" w:ascii="Times New Roman Cyr" w:hAnsi="Times New Roman Cyr"/>
          <w:b/>
          <w:bCs/>
          <w:kern w:val="2"/>
          <w:sz w:val="22"/>
          <w:szCs w:val="22"/>
        </w:rPr>
        <w:t>М.</w:t>
      </w:r>
      <w:bookmarkEnd w:id="202"/>
      <w:r>
        <w:rPr>
          <w:rFonts w:eastAsia="Times New Roman Cyr" w:cs="Times New Roman Cyr" w:ascii="Times New Roman Cyr" w:hAnsi="Times New Roman Cyr"/>
          <w:b/>
          <w:bCs/>
          <w:kern w:val="2"/>
          <w:sz w:val="22"/>
          <w:szCs w:val="22"/>
        </w:rPr>
        <w:t xml:space="preserve">4-го) вполне достоверный. Это были сведения о всяких захолустных горных княжествах, путешественниках неанглийской национальности, а также о торговле оружием — одним словом, они являлись небольшой частью огромной массы «полученной информации», на основе которой действует индийское правительство. Однако недавно пятеро владетельных князей-союзников, которым вовсе не следовало вступать между собой в союз, были оповещены одной доброжелательной Северной Державой о том, что различные новости просачиваются из их областей в Британскую Индию. Тогда премьер-министры этих князей сильно встревожились и повели себя согласно своему восточному обычаю. В числе прочих они заподозрили дерзкого </w:t>
      </w:r>
      <w:bookmarkStart w:id="203" w:name="OCRUncertain217"/>
      <w:r>
        <w:rPr>
          <w:rFonts w:eastAsia="Times New Roman Cyr" w:cs="Times New Roman Cyr" w:ascii="Times New Roman Cyr" w:hAnsi="Times New Roman Cyr"/>
          <w:b/>
          <w:bCs/>
          <w:kern w:val="2"/>
          <w:sz w:val="22"/>
          <w:szCs w:val="22"/>
        </w:rPr>
        <w:t>краснобородого</w:t>
      </w:r>
      <w:bookmarkEnd w:id="203"/>
      <w:r>
        <w:rPr>
          <w:rFonts w:eastAsia="Times New Roman Cyr" w:cs="Times New Roman Cyr" w:ascii="Times New Roman Cyr" w:hAnsi="Times New Roman Cyr"/>
          <w:b/>
          <w:bCs/>
          <w:kern w:val="2"/>
          <w:sz w:val="22"/>
          <w:szCs w:val="22"/>
        </w:rPr>
        <w:t xml:space="preserve"> барышника, чьи караваны по брюхо в снегу пробирались по их землям. Наконец, караван </w:t>
      </w:r>
      <w:bookmarkStart w:id="204" w:name="OCRUncertain218"/>
      <w:r>
        <w:rPr>
          <w:rFonts w:eastAsia="Times New Roman Cyr" w:cs="Times New Roman Cyr" w:ascii="Times New Roman Cyr" w:hAnsi="Times New Roman Cyr"/>
          <w:b/>
          <w:bCs/>
          <w:kern w:val="2"/>
          <w:sz w:val="22"/>
          <w:szCs w:val="22"/>
        </w:rPr>
        <w:t>Махбуба</w:t>
      </w:r>
      <w:bookmarkEnd w:id="204"/>
      <w:r>
        <w:rPr>
          <w:rFonts w:eastAsia="Times New Roman Cyr" w:cs="Times New Roman Cyr" w:ascii="Times New Roman Cyr" w:hAnsi="Times New Roman Cyr"/>
          <w:b/>
          <w:bCs/>
          <w:kern w:val="2"/>
          <w:sz w:val="22"/>
          <w:szCs w:val="22"/>
        </w:rPr>
        <w:t xml:space="preserve"> выследили и во время спуска с гор дважды обстреляли; причем люди </w:t>
      </w:r>
      <w:bookmarkStart w:id="205" w:name="OCRUncertain219"/>
      <w:r>
        <w:rPr>
          <w:rFonts w:eastAsia="Times New Roman Cyr" w:cs="Times New Roman Cyr" w:ascii="Times New Roman Cyr" w:hAnsi="Times New Roman Cyr"/>
          <w:b/>
          <w:bCs/>
          <w:kern w:val="2"/>
          <w:sz w:val="22"/>
          <w:szCs w:val="22"/>
        </w:rPr>
        <w:t>Махбуба</w:t>
      </w:r>
      <w:bookmarkEnd w:id="205"/>
      <w:r>
        <w:rPr>
          <w:rFonts w:eastAsia="Times New Roman Cyr" w:cs="Times New Roman Cyr" w:ascii="Times New Roman Cyr" w:hAnsi="Times New Roman Cyr"/>
          <w:b/>
          <w:bCs/>
          <w:kern w:val="2"/>
          <w:sz w:val="22"/>
          <w:szCs w:val="22"/>
        </w:rPr>
        <w:t xml:space="preserve"> приписали нападение трем неизвестным негодяям, которые, возможно, были наняты для этой цели. Поэтому Махбуб воздержался от пребывания в </w:t>
      </w:r>
      <w:bookmarkStart w:id="206" w:name="OCRUncertain220"/>
      <w:r>
        <w:rPr>
          <w:rFonts w:eastAsia="Times New Roman Cyr" w:cs="Times New Roman Cyr" w:ascii="Times New Roman Cyr" w:hAnsi="Times New Roman Cyr"/>
          <w:b/>
          <w:bCs/>
          <w:kern w:val="2"/>
          <w:sz w:val="22"/>
          <w:szCs w:val="22"/>
        </w:rPr>
        <w:t>Пешаваре,</w:t>
      </w:r>
      <w:bookmarkEnd w:id="206"/>
      <w:r>
        <w:rPr>
          <w:rFonts w:eastAsia="Times New Roman Cyr" w:cs="Times New Roman Cyr" w:ascii="Times New Roman Cyr" w:hAnsi="Times New Roman Cyr"/>
          <w:b/>
          <w:bCs/>
          <w:kern w:val="2"/>
          <w:sz w:val="22"/>
          <w:szCs w:val="22"/>
        </w:rPr>
        <w:t xml:space="preserve"> вредном для здоровья, и, не останавливаясь, прошел до Лахора, где, зная своих соплеменников, ожидал развития любопытных событ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При </w:t>
      </w:r>
      <w:bookmarkStart w:id="207" w:name="OCRUncertain221"/>
      <w:r>
        <w:rPr>
          <w:rFonts w:eastAsia="Times New Roman Cyr" w:cs="Times New Roman Cyr" w:ascii="Times New Roman Cyr" w:hAnsi="Times New Roman Cyr"/>
          <w:b/>
          <w:bCs/>
          <w:kern w:val="2"/>
          <w:sz w:val="22"/>
          <w:szCs w:val="22"/>
        </w:rPr>
        <w:t>Махбубе</w:t>
      </w:r>
      <w:bookmarkEnd w:id="207"/>
      <w:r>
        <w:rPr>
          <w:rFonts w:eastAsia="Times New Roman Cyr" w:cs="Times New Roman Cyr" w:ascii="Times New Roman Cyr" w:hAnsi="Times New Roman Cyr"/>
          <w:b/>
          <w:bCs/>
          <w:kern w:val="2"/>
          <w:sz w:val="22"/>
          <w:szCs w:val="22"/>
        </w:rPr>
        <w:t xml:space="preserve"> Али было нечто такое, что ему не хотелось носить на себе хотя бы на час дольше, чем это было необходимо, а именно комочек тщательно и многократно сложенной бумаги, обернутой в клеенку, — неподписанное, лишенное адреса сообщение с пятью микроскопическими дырочками, проколотыми булавкой на одном из углов, — сообщение, самым скандальным образом выдававшее с головой пятерых князей-союзников, дружественную Северную Державу, одного </w:t>
      </w:r>
      <w:bookmarkStart w:id="208" w:name="OCRUncertain222"/>
      <w:r>
        <w:rPr>
          <w:rFonts w:eastAsia="Times New Roman Cyr" w:cs="Times New Roman Cyr" w:ascii="Times New Roman Cyr" w:hAnsi="Times New Roman Cyr"/>
          <w:b/>
          <w:bCs/>
          <w:kern w:val="2"/>
          <w:sz w:val="22"/>
          <w:szCs w:val="22"/>
        </w:rPr>
        <w:t>пешаварского</w:t>
      </w:r>
      <w:bookmarkEnd w:id="208"/>
      <w:r>
        <w:rPr>
          <w:rFonts w:eastAsia="Times New Roman Cyr" w:cs="Times New Roman Cyr" w:ascii="Times New Roman Cyr" w:hAnsi="Times New Roman Cyr"/>
          <w:b/>
          <w:bCs/>
          <w:kern w:val="2"/>
          <w:sz w:val="22"/>
          <w:szCs w:val="22"/>
        </w:rPr>
        <w:t xml:space="preserve"> банкира-индуса, бельгийскую фирму, производящую оружие, и крупного полунезависимого мусульманского правителя одного южного княжества. Это сообщение было доставлено </w:t>
      </w:r>
      <w:bookmarkStart w:id="209" w:name="OCRUncertain223"/>
      <w:r>
        <w:rPr>
          <w:rFonts w:eastAsia="Times New Roman Cyr" w:cs="Times New Roman Cyr" w:ascii="Times New Roman Cyr" w:hAnsi="Times New Roman Cyr"/>
          <w:b/>
          <w:bCs/>
          <w:kern w:val="2"/>
          <w:sz w:val="22"/>
          <w:szCs w:val="22"/>
        </w:rPr>
        <w:t>Р.</w:t>
      </w:r>
      <w:bookmarkEnd w:id="209"/>
      <w:r>
        <w:rPr>
          <w:rFonts w:eastAsia="Times New Roman Cyr" w:cs="Times New Roman Cyr" w:ascii="Times New Roman Cyr" w:hAnsi="Times New Roman Cyr"/>
          <w:b/>
          <w:bCs/>
          <w:kern w:val="2"/>
          <w:sz w:val="22"/>
          <w:szCs w:val="22"/>
        </w:rPr>
        <w:t xml:space="preserve">17-м, и </w:t>
      </w:r>
      <w:bookmarkStart w:id="210" w:name="OCRUncertain224"/>
      <w:r>
        <w:rPr>
          <w:rFonts w:eastAsia="Times New Roman Cyr" w:cs="Times New Roman Cyr" w:ascii="Times New Roman Cyr" w:hAnsi="Times New Roman Cyr"/>
          <w:b/>
          <w:bCs/>
          <w:kern w:val="2"/>
          <w:sz w:val="22"/>
          <w:szCs w:val="22"/>
        </w:rPr>
        <w:t>Махбуб,</w:t>
      </w:r>
      <w:bookmarkEnd w:id="210"/>
      <w:r>
        <w:rPr>
          <w:rFonts w:eastAsia="Times New Roman Cyr" w:cs="Times New Roman Cyr" w:ascii="Times New Roman Cyr" w:hAnsi="Times New Roman Cyr"/>
          <w:b/>
          <w:bCs/>
          <w:kern w:val="2"/>
          <w:sz w:val="22"/>
          <w:szCs w:val="22"/>
        </w:rPr>
        <w:t xml:space="preserve"> получив его за </w:t>
      </w:r>
      <w:bookmarkStart w:id="211" w:name="OCRUncertain225"/>
      <w:r>
        <w:rPr>
          <w:rFonts w:eastAsia="Times New Roman Cyr" w:cs="Times New Roman Cyr" w:ascii="Times New Roman Cyr" w:hAnsi="Times New Roman Cyr"/>
          <w:b/>
          <w:bCs/>
          <w:kern w:val="2"/>
          <w:sz w:val="22"/>
          <w:szCs w:val="22"/>
        </w:rPr>
        <w:t xml:space="preserve">Дорским </w:t>
      </w:r>
      <w:bookmarkEnd w:id="211"/>
      <w:r>
        <w:rPr>
          <w:rFonts w:eastAsia="Times New Roman Cyr" w:cs="Times New Roman Cyr" w:ascii="Times New Roman Cyr" w:hAnsi="Times New Roman Cyr"/>
          <w:b/>
          <w:bCs/>
          <w:kern w:val="2"/>
          <w:sz w:val="22"/>
          <w:szCs w:val="22"/>
        </w:rPr>
        <w:t xml:space="preserve">Перевалом, вез бумажку дальше вместо P.17-го, который по независящим от него причинам не мог покинуть своего наблюдательного поста. Динамит казался чем-то невинным и безвредным в сравнении с этим донесением С.25-го, и даже уроженец Востока с восточным представлением о ценности времени понимал: чем скорей оно попадет в надлежащие руки, тем лучше. У </w:t>
      </w:r>
      <w:bookmarkStart w:id="212" w:name="OCRUncertain226"/>
      <w:r>
        <w:rPr>
          <w:rFonts w:eastAsia="Times New Roman Cyr" w:cs="Times New Roman Cyr" w:ascii="Times New Roman Cyr" w:hAnsi="Times New Roman Cyr"/>
          <w:b/>
          <w:bCs/>
          <w:kern w:val="2"/>
          <w:sz w:val="22"/>
          <w:szCs w:val="22"/>
        </w:rPr>
        <w:t>Махбуба</w:t>
      </w:r>
      <w:bookmarkEnd w:id="212"/>
      <w:r>
        <w:rPr>
          <w:rFonts w:eastAsia="Times New Roman Cyr" w:cs="Times New Roman Cyr" w:ascii="Times New Roman Cyr" w:hAnsi="Times New Roman Cyr"/>
          <w:b/>
          <w:bCs/>
          <w:kern w:val="2"/>
          <w:sz w:val="22"/>
          <w:szCs w:val="22"/>
        </w:rPr>
        <w:t xml:space="preserve"> не было особенного желания умереть насильственной смертью, ибо там, за Границей, у него висели на руках две-три незавершенные родовые распри, а по их окончании он намеревался начать мирную жизнь более или менее добродетельного гражданина. Со времени своего приезда два дня назад он не выходил за ворота караван-сарая, но совершенно открыто рассылал телеграммы: в Бомбей, где у него лежали деньги в банке, в Дели, где его младший компаньон и сородич продавал лошадей агенту одного </w:t>
      </w:r>
      <w:bookmarkStart w:id="213" w:name="OCRUncertain227"/>
      <w:r>
        <w:rPr>
          <w:rFonts w:eastAsia="Times New Roman Cyr" w:cs="Times New Roman Cyr" w:ascii="Times New Roman Cyr" w:hAnsi="Times New Roman Cyr"/>
          <w:b/>
          <w:bCs/>
          <w:kern w:val="2"/>
          <w:sz w:val="22"/>
          <w:szCs w:val="22"/>
        </w:rPr>
        <w:t>раджпутанского</w:t>
      </w:r>
      <w:bookmarkEnd w:id="213"/>
      <w:r>
        <w:rPr>
          <w:rFonts w:eastAsia="Times New Roman Cyr" w:cs="Times New Roman Cyr" w:ascii="Times New Roman Cyr" w:hAnsi="Times New Roman Cyr"/>
          <w:b/>
          <w:bCs/>
          <w:kern w:val="2"/>
          <w:sz w:val="22"/>
          <w:szCs w:val="22"/>
        </w:rPr>
        <w:t xml:space="preserve"> княжества, и в </w:t>
      </w:r>
      <w:bookmarkStart w:id="214" w:name="OCRUncertain228"/>
      <w:r>
        <w:rPr>
          <w:rFonts w:eastAsia="Times New Roman Cyr" w:cs="Times New Roman Cyr" w:ascii="Times New Roman Cyr" w:hAnsi="Times New Roman Cyr"/>
          <w:b/>
          <w:bCs/>
          <w:kern w:val="2"/>
          <w:sz w:val="22"/>
          <w:szCs w:val="22"/>
        </w:rPr>
        <w:t>Амбалу,</w:t>
      </w:r>
      <w:bookmarkEnd w:id="214"/>
      <w:r>
        <w:rPr>
          <w:rFonts w:eastAsia="Times New Roman Cyr" w:cs="Times New Roman Cyr" w:ascii="Times New Roman Cyr" w:hAnsi="Times New Roman Cyr"/>
          <w:b/>
          <w:bCs/>
          <w:kern w:val="2"/>
          <w:sz w:val="22"/>
          <w:szCs w:val="22"/>
        </w:rPr>
        <w:t xml:space="preserve"> откуда некий англичанин настойчиво требовал родословную какого-то белого жеребца... Базарный писец, знавший английский язык, составлял отличные телеграммы, вроде следующей: </w:t>
      </w:r>
      <w:bookmarkStart w:id="215" w:name="OCRUncertain229"/>
      <w:r>
        <w:rPr>
          <w:rFonts w:eastAsia="Times New Roman Cyr" w:cs="Times New Roman Cyr" w:ascii="Times New Roman Cyr" w:hAnsi="Times New Roman Cyr"/>
          <w:b/>
          <w:bCs/>
          <w:kern w:val="2"/>
          <w:sz w:val="22"/>
          <w:szCs w:val="22"/>
        </w:rPr>
        <w:t>«Крейтону.</w:t>
      </w:r>
      <w:bookmarkEnd w:id="215"/>
      <w:r>
        <w:rPr>
          <w:rFonts w:eastAsia="Times New Roman Cyr" w:cs="Times New Roman Cyr" w:ascii="Times New Roman Cyr" w:hAnsi="Times New Roman Cyr"/>
          <w:b/>
          <w:bCs/>
          <w:kern w:val="2"/>
          <w:sz w:val="22"/>
          <w:szCs w:val="22"/>
        </w:rPr>
        <w:t xml:space="preserve"> Банк </w:t>
      </w:r>
      <w:bookmarkStart w:id="216" w:name="OCRUncertain230"/>
      <w:r>
        <w:rPr>
          <w:rFonts w:eastAsia="Times New Roman Cyr" w:cs="Times New Roman Cyr" w:ascii="Times New Roman Cyr" w:hAnsi="Times New Roman Cyr"/>
          <w:b/>
          <w:bCs/>
          <w:kern w:val="2"/>
          <w:sz w:val="22"/>
          <w:szCs w:val="22"/>
        </w:rPr>
        <w:t>Лоурела.</w:t>
      </w:r>
      <w:bookmarkEnd w:id="216"/>
      <w:r>
        <w:rPr>
          <w:rFonts w:eastAsia="Times New Roman Cyr" w:cs="Times New Roman Cyr" w:ascii="Times New Roman Cyr" w:hAnsi="Times New Roman Cyr"/>
          <w:b/>
          <w:bCs/>
          <w:kern w:val="2"/>
          <w:sz w:val="22"/>
          <w:szCs w:val="22"/>
        </w:rPr>
        <w:t xml:space="preserve"> </w:t>
      </w:r>
      <w:bookmarkStart w:id="217" w:name="OCRUncertain231"/>
      <w:r>
        <w:rPr>
          <w:rFonts w:eastAsia="Times New Roman Cyr" w:cs="Times New Roman Cyr" w:ascii="Times New Roman Cyr" w:hAnsi="Times New Roman Cyr"/>
          <w:b/>
          <w:bCs/>
          <w:kern w:val="2"/>
          <w:sz w:val="22"/>
          <w:szCs w:val="22"/>
        </w:rPr>
        <w:t>Амбала.</w:t>
      </w:r>
      <w:bookmarkEnd w:id="217"/>
      <w:r>
        <w:rPr>
          <w:rFonts w:eastAsia="Times New Roman Cyr" w:cs="Times New Roman Cyr" w:ascii="Times New Roman Cyr" w:hAnsi="Times New Roman Cyr"/>
          <w:b/>
          <w:bCs/>
          <w:kern w:val="2"/>
          <w:sz w:val="22"/>
          <w:szCs w:val="22"/>
        </w:rPr>
        <w:t xml:space="preserve"> Конь арабской породы, как уже сообщалось. Сожалею задержке родословной, которую высылаю». И позже по тому же адресу: «Весьма прискорбная задержка. Родословную перешлю». Своему младшему компаньону в Дели он телеграфировал: </w:t>
      </w:r>
      <w:bookmarkStart w:id="218" w:name="OCRUncertain232"/>
      <w:r>
        <w:rPr>
          <w:rFonts w:eastAsia="Times New Roman Cyr" w:cs="Times New Roman Cyr" w:ascii="Times New Roman Cyr" w:hAnsi="Times New Roman Cyr"/>
          <w:b/>
          <w:bCs/>
          <w:kern w:val="2"/>
          <w:sz w:val="22"/>
          <w:szCs w:val="22"/>
        </w:rPr>
        <w:t xml:space="preserve">«Лутфулле. </w:t>
      </w:r>
      <w:bookmarkEnd w:id="218"/>
      <w:r>
        <w:rPr>
          <w:rFonts w:eastAsia="Times New Roman Cyr" w:cs="Times New Roman Cyr" w:ascii="Times New Roman Cyr" w:hAnsi="Times New Roman Cyr"/>
          <w:b/>
          <w:bCs/>
          <w:kern w:val="2"/>
          <w:sz w:val="22"/>
          <w:szCs w:val="22"/>
        </w:rPr>
        <w:t xml:space="preserve">Перевел телеграфом две тысячи рупий ваш счет банк </w:t>
      </w:r>
      <w:bookmarkStart w:id="219" w:name="OCRUncertain233"/>
      <w:r>
        <w:rPr>
          <w:rFonts w:eastAsia="Times New Roman Cyr" w:cs="Times New Roman Cyr" w:ascii="Times New Roman Cyr" w:hAnsi="Times New Roman Cyr"/>
          <w:b/>
          <w:bCs/>
          <w:kern w:val="2"/>
          <w:sz w:val="22"/>
          <w:szCs w:val="22"/>
        </w:rPr>
        <w:t>Лачман-Нарайна».</w:t>
      </w:r>
      <w:bookmarkEnd w:id="219"/>
      <w:r>
        <w:rPr>
          <w:rFonts w:eastAsia="Times New Roman Cyr" w:cs="Times New Roman Cyr" w:ascii="Times New Roman Cyr" w:hAnsi="Times New Roman Cyr"/>
          <w:b/>
          <w:bCs/>
          <w:kern w:val="2"/>
          <w:sz w:val="22"/>
          <w:szCs w:val="22"/>
        </w:rPr>
        <w:t xml:space="preserve"> Все это были обычные при ведении торговых дел телеграммы, но каждая из них вновь и вновь Обсуждалась заинтересованными сторонами прежде чем попадала на вокзал, куда их носил глуповатый </w:t>
      </w:r>
      <w:bookmarkStart w:id="220" w:name="OCRUncertain234"/>
      <w:r>
        <w:rPr>
          <w:rFonts w:eastAsia="Times New Roman Cyr" w:cs="Times New Roman Cyr" w:ascii="Times New Roman Cyr" w:hAnsi="Times New Roman Cyr"/>
          <w:b/>
          <w:bCs/>
          <w:kern w:val="2"/>
          <w:sz w:val="22"/>
          <w:szCs w:val="22"/>
        </w:rPr>
        <w:t>балти,</w:t>
      </w:r>
      <w:bookmarkEnd w:id="220"/>
      <w:r>
        <w:rPr>
          <w:rFonts w:eastAsia="Times New Roman Cyr" w:cs="Times New Roman Cyr" w:ascii="Times New Roman Cyr" w:hAnsi="Times New Roman Cyr"/>
          <w:b/>
          <w:bCs/>
          <w:kern w:val="2"/>
          <w:sz w:val="22"/>
          <w:szCs w:val="22"/>
        </w:rPr>
        <w:t xml:space="preserve"> позволявший всем желающим прочитывать их по дорог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огда, по образному выражению Махбуба, он замутил воды слежки палкой предосторожности, Ким внезапно предстал перед ним, словно небесный посланец, и, будучи столь же решительным, сколь неразборчивым в средствах, Махбуб </w:t>
      </w:r>
      <w:bookmarkStart w:id="221" w:name="OCRUncertain235"/>
      <w:r>
        <w:rPr>
          <w:rFonts w:eastAsia="Times New Roman Cyr" w:cs="Times New Roman Cyr" w:ascii="Times New Roman Cyr" w:hAnsi="Times New Roman Cyr"/>
          <w:b/>
          <w:bCs/>
          <w:kern w:val="2"/>
          <w:sz w:val="22"/>
          <w:szCs w:val="22"/>
        </w:rPr>
        <w:t>Али,</w:t>
      </w:r>
      <w:bookmarkEnd w:id="221"/>
      <w:r>
        <w:rPr>
          <w:rFonts w:eastAsia="Times New Roman Cyr" w:cs="Times New Roman Cyr" w:ascii="Times New Roman Cyr" w:hAnsi="Times New Roman Cyr"/>
          <w:b/>
          <w:bCs/>
          <w:kern w:val="2"/>
          <w:sz w:val="22"/>
          <w:szCs w:val="22"/>
        </w:rPr>
        <w:t xml:space="preserve"> привыкший пользоваться всякой случайностью, тотчас же привлек его к дел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Бродячий лама и мальчик-слуга низкой касты, правда, могли </w:t>
      </w:r>
      <w:bookmarkStart w:id="222" w:name="OCRUncertain236"/>
      <w:r>
        <w:rPr>
          <w:rFonts w:eastAsia="Times New Roman Cyr" w:cs="Times New Roman Cyr" w:ascii="Times New Roman Cyr" w:hAnsi="Times New Roman Cyr"/>
          <w:b/>
          <w:bCs/>
          <w:kern w:val="2"/>
          <w:sz w:val="22"/>
          <w:szCs w:val="22"/>
        </w:rPr>
        <w:t>п</w:t>
      </w:r>
      <w:bookmarkEnd w:id="222"/>
      <w:r>
        <w:rPr>
          <w:rFonts w:eastAsia="Times New Roman Cyr" w:cs="Times New Roman Cyr" w:ascii="Times New Roman Cyr" w:hAnsi="Times New Roman Cyr"/>
          <w:b/>
          <w:bCs/>
          <w:kern w:val="2"/>
          <w:sz w:val="22"/>
          <w:szCs w:val="22"/>
        </w:rPr>
        <w:t xml:space="preserve">ривлечь к себе внимание, но в Индии, стране паломников, никто их ни в чем бы не заподозрил и, главное, не пожелал бы ограбить. Он снова велел подать горячий уголек для </w:t>
      </w:r>
      <w:bookmarkStart w:id="223" w:name="OCRUncertain237"/>
      <w:r>
        <w:rPr>
          <w:rFonts w:eastAsia="Times New Roman Cyr" w:cs="Times New Roman Cyr" w:ascii="Times New Roman Cyr" w:hAnsi="Times New Roman Cyr"/>
          <w:b/>
          <w:bCs/>
          <w:kern w:val="2"/>
          <w:sz w:val="22"/>
          <w:szCs w:val="22"/>
        </w:rPr>
        <w:t>хукки</w:t>
      </w:r>
      <w:bookmarkEnd w:id="223"/>
      <w:r>
        <w:rPr>
          <w:rFonts w:eastAsia="Times New Roman Cyr" w:cs="Times New Roman Cyr" w:ascii="Times New Roman Cyr" w:hAnsi="Times New Roman Cyr"/>
          <w:b/>
          <w:bCs/>
          <w:kern w:val="2"/>
          <w:sz w:val="22"/>
          <w:szCs w:val="22"/>
        </w:rPr>
        <w:t xml:space="preserve"> и принялся обдумывать создавшееся положение. Если случится самое худшее и мальчик попадет в беду, бумага все равно никого не выдаст. А сам он на досуге поедет в Амбалу и, немного рискуя возбудить новое подозрение, устно передаст свое донесение кому следу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Донесение P.17-го было главным во всем деле; пропади оно, вышла бы большая неприятность. Но бог велик, и Махбуб Али чувствовал, что в настоящий момент сделал все, что мог. Ким был единственным в мире существом, никогда ему не солгавшим. Это следовало бы расценивать как роковой недостаток Кима, не знай Махбуб, что другим людям Ким, в своих интересах или ради </w:t>
      </w:r>
      <w:bookmarkStart w:id="224" w:name="OCRUncertain238"/>
      <w:r>
        <w:rPr>
          <w:rFonts w:eastAsia="Times New Roman Cyr" w:cs="Times New Roman Cyr" w:ascii="Times New Roman Cyr" w:hAnsi="Times New Roman Cyr"/>
          <w:b/>
          <w:bCs/>
          <w:kern w:val="2"/>
          <w:sz w:val="22"/>
          <w:szCs w:val="22"/>
        </w:rPr>
        <w:t>махбубовых</w:t>
      </w:r>
      <w:bookmarkEnd w:id="224"/>
      <w:r>
        <w:rPr>
          <w:rFonts w:eastAsia="Times New Roman Cyr" w:cs="Times New Roman Cyr" w:ascii="Times New Roman Cyr" w:hAnsi="Times New Roman Cyr"/>
          <w:b/>
          <w:bCs/>
          <w:kern w:val="2"/>
          <w:sz w:val="22"/>
          <w:szCs w:val="22"/>
        </w:rPr>
        <w:t xml:space="preserve"> выгод, был способен лгать, как истый уроженец Восто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Тогда Махбуб направился через весь караван-сарай к Вратам Гарпий, женщин, подводящих себе глаза и ловящих чужестранцев, и не без труда вызвал ту самую девушку, которая, как он имел основание думать, была близкой приятельницей безбородого кашмирского </w:t>
      </w:r>
      <w:bookmarkStart w:id="225" w:name="OCRUncertain239"/>
      <w:r>
        <w:rPr>
          <w:rFonts w:eastAsia="Times New Roman Cyr" w:cs="Times New Roman Cyr" w:ascii="Times New Roman Cyr" w:hAnsi="Times New Roman Cyr"/>
          <w:b/>
          <w:bCs/>
          <w:kern w:val="2"/>
          <w:sz w:val="22"/>
          <w:szCs w:val="22"/>
        </w:rPr>
        <w:t>пандит</w:t>
      </w:r>
      <w:bookmarkEnd w:id="225"/>
      <w:r>
        <w:rPr>
          <w:rFonts w:eastAsia="Times New Roman Cyr" w:cs="Times New Roman Cyr" w:ascii="Times New Roman Cyr" w:hAnsi="Times New Roman Cyr"/>
          <w:b/>
          <w:bCs/>
          <w:kern w:val="2"/>
          <w:sz w:val="22"/>
          <w:szCs w:val="22"/>
        </w:rPr>
        <w:t xml:space="preserve">а, подстерегавшего простодушного балти с телеграммами. Это был чрезвычайно неразумный поступок, ибо он и она, вопреки закону пророка, стали пить душистую настойку; Махбуб вдребезги напился, врата его уст открылись, и он в опьянении стал преследовать Цветок Услады, пока не свалился, как сноп, посреди подушек; и тут Цветок Услады вместе с безбородым кашмирским </w:t>
      </w:r>
      <w:bookmarkStart w:id="226" w:name="OCRUncertain240"/>
      <w:r>
        <w:rPr>
          <w:rFonts w:eastAsia="Times New Roman Cyr" w:cs="Times New Roman Cyr" w:ascii="Times New Roman Cyr" w:hAnsi="Times New Roman Cyr"/>
          <w:b/>
          <w:bCs/>
          <w:kern w:val="2"/>
          <w:sz w:val="22"/>
          <w:szCs w:val="22"/>
        </w:rPr>
        <w:t>пандитом</w:t>
      </w:r>
      <w:bookmarkEnd w:id="226"/>
      <w:r>
        <w:rPr>
          <w:rFonts w:eastAsia="Times New Roman Cyr" w:cs="Times New Roman Cyr" w:ascii="Times New Roman Cyr" w:hAnsi="Times New Roman Cyr"/>
          <w:b/>
          <w:bCs/>
          <w:kern w:val="2"/>
          <w:sz w:val="22"/>
          <w:szCs w:val="22"/>
        </w:rPr>
        <w:t xml:space="preserve"> самым тщательным образом обыскали его с головы до ног.</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коло этого времени Ким услышал тихое шарканье шагов в опустевшей комнате Махбуба. Барышник странным образом оставил дверь незапертой, а люди его праздновали возвращение в Индию, угощаясь целой бараньей тушей от </w:t>
      </w:r>
      <w:bookmarkStart w:id="227" w:name="OCRUncertain241"/>
      <w:r>
        <w:rPr>
          <w:rFonts w:eastAsia="Times New Roman Cyr" w:cs="Times New Roman Cyr" w:ascii="Times New Roman Cyr" w:hAnsi="Times New Roman Cyr"/>
          <w:b/>
          <w:bCs/>
          <w:kern w:val="2"/>
          <w:sz w:val="22"/>
          <w:szCs w:val="22"/>
        </w:rPr>
        <w:t>махбубовых</w:t>
      </w:r>
      <w:bookmarkEnd w:id="227"/>
      <w:r>
        <w:rPr>
          <w:rFonts w:eastAsia="Times New Roman Cyr" w:cs="Times New Roman Cyr" w:ascii="Times New Roman Cyr" w:hAnsi="Times New Roman Cyr"/>
          <w:b/>
          <w:bCs/>
          <w:kern w:val="2"/>
          <w:sz w:val="22"/>
          <w:szCs w:val="22"/>
        </w:rPr>
        <w:t xml:space="preserve"> щедрот. Лощеный молодой джентльмен, уроженец Дели, со связкой ключей, которую Цветок сняла с пояса бесчувственного торговца, обыскал каждый отдельный ящик, тюк, циновку и седельную сумку из имущества Махбуба еще тщательнее, чем Цветок и пандит обыскали их владель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думаю, — с досадой говорила Цветок часом позже, опираясь округлым локтем на храпевшую тушу Махбуба, — что он просто-напросто афганский барышник, свинья, у которого на уме только кони да женщины. Возможно, конечно, что он и отослал это, если было что отсыл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вещь, относящаяся к Пяти князьям, должна была бы лежать у самого его черного сердца, — сказал пандит. — А там ничего не бы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Делиец, войдя, засмеялся и оправил свою чалму. — Я обыскивал подошвы его туфель, пока Цветок обыскивала его одежду. Это не тот человек, это другой. Я не многое пропускаю при осмотр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и не говорили, что это непременно тот самый человек, — озабоченно промолвил пандит. — Они говорили: узнайте, не тот ли это человек, ибо наши Советы встревожен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Северные области кишат барышниками, как старый халат вшами. Там торгуют и </w:t>
      </w:r>
      <w:bookmarkStart w:id="228" w:name="OCRUncertain242"/>
      <w:r>
        <w:rPr>
          <w:rFonts w:eastAsia="Times New Roman Cyr" w:cs="Times New Roman Cyr" w:ascii="Times New Roman Cyr" w:hAnsi="Times New Roman Cyr"/>
          <w:b/>
          <w:bCs/>
          <w:kern w:val="2"/>
          <w:sz w:val="22"/>
          <w:szCs w:val="22"/>
        </w:rPr>
        <w:t>Сикандар-Хан,</w:t>
      </w:r>
      <w:bookmarkEnd w:id="228"/>
      <w:r>
        <w:rPr>
          <w:rFonts w:eastAsia="Times New Roman Cyr" w:cs="Times New Roman Cyr" w:ascii="Times New Roman Cyr" w:hAnsi="Times New Roman Cyr"/>
          <w:b/>
          <w:bCs/>
          <w:kern w:val="2"/>
          <w:sz w:val="22"/>
          <w:szCs w:val="22"/>
        </w:rPr>
        <w:t xml:space="preserve"> и </w:t>
      </w:r>
      <w:bookmarkStart w:id="229" w:name="OCRUncertain243"/>
      <w:r>
        <w:rPr>
          <w:rFonts w:eastAsia="Times New Roman Cyr" w:cs="Times New Roman Cyr" w:ascii="Times New Roman Cyr" w:hAnsi="Times New Roman Cyr"/>
          <w:b/>
          <w:bCs/>
          <w:kern w:val="2"/>
          <w:sz w:val="22"/>
          <w:szCs w:val="22"/>
        </w:rPr>
        <w:t>Нур-Али-Бег,</w:t>
      </w:r>
      <w:bookmarkEnd w:id="229"/>
      <w:r>
        <w:rPr>
          <w:rFonts w:eastAsia="Times New Roman Cyr" w:cs="Times New Roman Cyr" w:ascii="Times New Roman Cyr" w:hAnsi="Times New Roman Cyr"/>
          <w:b/>
          <w:bCs/>
          <w:kern w:val="2"/>
          <w:sz w:val="22"/>
          <w:szCs w:val="22"/>
        </w:rPr>
        <w:t xml:space="preserve"> и </w:t>
      </w:r>
      <w:bookmarkStart w:id="230" w:name="OCRUncertain244"/>
      <w:r>
        <w:rPr>
          <w:rFonts w:eastAsia="Times New Roman Cyr" w:cs="Times New Roman Cyr" w:ascii="Times New Roman Cyr" w:hAnsi="Times New Roman Cyr"/>
          <w:b/>
          <w:bCs/>
          <w:kern w:val="2"/>
          <w:sz w:val="22"/>
          <w:szCs w:val="22"/>
        </w:rPr>
        <w:t>Фарух-Шах,</w:t>
      </w:r>
      <w:bookmarkEnd w:id="230"/>
      <w:r>
        <w:rPr>
          <w:rFonts w:eastAsia="Times New Roman Cyr" w:cs="Times New Roman Cyr" w:ascii="Times New Roman Cyr" w:hAnsi="Times New Roman Cyr"/>
          <w:b/>
          <w:bCs/>
          <w:kern w:val="2"/>
          <w:sz w:val="22"/>
          <w:szCs w:val="22"/>
        </w:rPr>
        <w:t xml:space="preserve"> — все вожди </w:t>
      </w:r>
      <w:bookmarkStart w:id="231" w:name="OCRUncertain245"/>
      <w:r>
        <w:rPr>
          <w:rFonts w:eastAsia="Times New Roman Cyr" w:cs="Times New Roman Cyr" w:ascii="Times New Roman Cyr" w:hAnsi="Times New Roman Cyr"/>
          <w:b/>
          <w:bCs/>
          <w:kern w:val="2"/>
          <w:sz w:val="22"/>
          <w:szCs w:val="22"/>
        </w:rPr>
        <w:t>кафилов,</w:t>
      </w:r>
      <w:bookmarkEnd w:id="231"/>
      <w:r>
        <w:rPr>
          <w:rFonts w:eastAsia="Times New Roman Cyr" w:cs="Times New Roman Cyr" w:ascii="Times New Roman Cyr" w:hAnsi="Times New Roman Cyr"/>
          <w:b/>
          <w:bCs/>
          <w:kern w:val="2"/>
          <w:sz w:val="22"/>
          <w:szCs w:val="22"/>
        </w:rPr>
        <w:t xml:space="preserve"> — сказала Цвет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и пока не приехали, — молвил пандит. — Тебе еще придется их завлеч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Тьфу! — с глубоким отвращением произнесла Цветок, снимая голову </w:t>
      </w:r>
      <w:bookmarkStart w:id="232" w:name="OCRUncertain246"/>
      <w:r>
        <w:rPr>
          <w:rFonts w:eastAsia="Times New Roman Cyr" w:cs="Times New Roman Cyr" w:ascii="Times New Roman Cyr" w:hAnsi="Times New Roman Cyr"/>
          <w:b/>
          <w:bCs/>
          <w:kern w:val="2"/>
          <w:sz w:val="22"/>
          <w:szCs w:val="22"/>
        </w:rPr>
        <w:t>Махбуба</w:t>
      </w:r>
      <w:bookmarkEnd w:id="232"/>
      <w:r>
        <w:rPr>
          <w:rFonts w:eastAsia="Times New Roman Cyr" w:cs="Times New Roman Cyr" w:ascii="Times New Roman Cyr" w:hAnsi="Times New Roman Cyr"/>
          <w:b/>
          <w:bCs/>
          <w:kern w:val="2"/>
          <w:sz w:val="22"/>
          <w:szCs w:val="22"/>
        </w:rPr>
        <w:t xml:space="preserve"> со своих колен. — Не даром достаются мне деньги! </w:t>
      </w:r>
      <w:bookmarkStart w:id="233" w:name="OCRUncertain247"/>
      <w:r>
        <w:rPr>
          <w:rFonts w:eastAsia="Times New Roman Cyr" w:cs="Times New Roman Cyr" w:ascii="Times New Roman Cyr" w:hAnsi="Times New Roman Cyr"/>
          <w:b/>
          <w:bCs/>
          <w:kern w:val="2"/>
          <w:sz w:val="22"/>
          <w:szCs w:val="22"/>
        </w:rPr>
        <w:t>Фарух-Шах</w:t>
      </w:r>
      <w:bookmarkEnd w:id="233"/>
      <w:r>
        <w:rPr>
          <w:rFonts w:eastAsia="Times New Roman Cyr" w:cs="Times New Roman Cyr" w:ascii="Times New Roman Cyr" w:hAnsi="Times New Roman Cyr"/>
          <w:b/>
          <w:bCs/>
          <w:kern w:val="2"/>
          <w:sz w:val="22"/>
          <w:szCs w:val="22"/>
        </w:rPr>
        <w:t xml:space="preserve"> — настоящий медведь. </w:t>
      </w:r>
      <w:bookmarkStart w:id="234" w:name="OCRUncertain248"/>
      <w:r>
        <w:rPr>
          <w:rFonts w:eastAsia="Times New Roman Cyr" w:cs="Times New Roman Cyr" w:ascii="Times New Roman Cyr" w:hAnsi="Times New Roman Cyr"/>
          <w:b/>
          <w:bCs/>
          <w:kern w:val="2"/>
          <w:sz w:val="22"/>
          <w:szCs w:val="22"/>
        </w:rPr>
        <w:t>Али-Бег</w:t>
      </w:r>
      <w:bookmarkEnd w:id="234"/>
      <w:r>
        <w:rPr>
          <w:rFonts w:eastAsia="Times New Roman Cyr" w:cs="Times New Roman Cyr" w:ascii="Times New Roman Cyr" w:hAnsi="Times New Roman Cyr"/>
          <w:b/>
          <w:bCs/>
          <w:kern w:val="2"/>
          <w:sz w:val="22"/>
          <w:szCs w:val="22"/>
        </w:rPr>
        <w:t xml:space="preserve"> — наемный убийца, а старик </w:t>
      </w:r>
      <w:bookmarkStart w:id="235" w:name="OCRUncertain249"/>
      <w:r>
        <w:rPr>
          <w:rFonts w:eastAsia="Times New Roman Cyr" w:cs="Times New Roman Cyr" w:ascii="Times New Roman Cyr" w:hAnsi="Times New Roman Cyr"/>
          <w:b/>
          <w:bCs/>
          <w:kern w:val="2"/>
          <w:sz w:val="22"/>
          <w:szCs w:val="22"/>
        </w:rPr>
        <w:t>Сикандар-Хан...</w:t>
      </w:r>
      <w:bookmarkEnd w:id="235"/>
      <w:r>
        <w:rPr>
          <w:rFonts w:eastAsia="Times New Roman Cyr" w:cs="Times New Roman Cyr" w:ascii="Times New Roman Cyr" w:hAnsi="Times New Roman Cyr"/>
          <w:b/>
          <w:bCs/>
          <w:kern w:val="2"/>
          <w:sz w:val="22"/>
          <w:szCs w:val="22"/>
        </w:rPr>
        <w:t xml:space="preserve"> </w:t>
      </w:r>
      <w:bookmarkStart w:id="236" w:name="OCRUncertain250"/>
      <w:r>
        <w:rPr>
          <w:rFonts w:eastAsia="Times New Roman Cyr" w:cs="Times New Roman Cyr" w:ascii="Times New Roman Cyr" w:hAnsi="Times New Roman Cyr"/>
          <w:b/>
          <w:bCs/>
          <w:kern w:val="2"/>
          <w:sz w:val="22"/>
          <w:szCs w:val="22"/>
        </w:rPr>
        <w:t>ох!</w:t>
      </w:r>
      <w:bookmarkEnd w:id="236"/>
      <w:r>
        <w:rPr>
          <w:rFonts w:eastAsia="Times New Roman Cyr" w:cs="Times New Roman Cyr" w:ascii="Times New Roman Cyr" w:hAnsi="Times New Roman Cyr"/>
          <w:b/>
          <w:bCs/>
          <w:kern w:val="2"/>
          <w:sz w:val="22"/>
          <w:szCs w:val="22"/>
        </w:rPr>
        <w:t xml:space="preserve"> Ну, ступайте! Я теперь спать буду. Эта свинья не шевельнется до самой зар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огда </w:t>
      </w:r>
      <w:bookmarkStart w:id="237" w:name="OCRUncertain251"/>
      <w:r>
        <w:rPr>
          <w:rFonts w:eastAsia="Times New Roman Cyr" w:cs="Times New Roman Cyr" w:ascii="Times New Roman Cyr" w:hAnsi="Times New Roman Cyr"/>
          <w:b/>
          <w:bCs/>
          <w:kern w:val="2"/>
          <w:sz w:val="22"/>
          <w:szCs w:val="22"/>
        </w:rPr>
        <w:t>Махбуб</w:t>
      </w:r>
      <w:bookmarkEnd w:id="237"/>
      <w:r>
        <w:rPr>
          <w:rFonts w:eastAsia="Times New Roman Cyr" w:cs="Times New Roman Cyr" w:ascii="Times New Roman Cyr" w:hAnsi="Times New Roman Cyr"/>
          <w:b/>
          <w:bCs/>
          <w:kern w:val="2"/>
          <w:sz w:val="22"/>
          <w:szCs w:val="22"/>
        </w:rPr>
        <w:t xml:space="preserve"> проснулся, Цветок стала строго внушать ему, как грешно напиваться. Азиат, перехитрив врага, и глазом не моргнет, но Махбуб </w:t>
      </w:r>
      <w:bookmarkStart w:id="238" w:name="OCRUncertain252"/>
      <w:r>
        <w:rPr>
          <w:rFonts w:eastAsia="Times New Roman Cyr" w:cs="Times New Roman Cyr" w:ascii="Times New Roman Cyr" w:hAnsi="Times New Roman Cyr"/>
          <w:b/>
          <w:bCs/>
          <w:kern w:val="2"/>
          <w:sz w:val="22"/>
          <w:szCs w:val="22"/>
        </w:rPr>
        <w:t>Али</w:t>
      </w:r>
      <w:bookmarkEnd w:id="238"/>
      <w:r>
        <w:rPr>
          <w:rFonts w:eastAsia="Times New Roman Cyr" w:cs="Times New Roman Cyr" w:ascii="Times New Roman Cyr" w:hAnsi="Times New Roman Cyr"/>
          <w:b/>
          <w:bCs/>
          <w:kern w:val="2"/>
          <w:sz w:val="22"/>
          <w:szCs w:val="22"/>
        </w:rPr>
        <w:t xml:space="preserve"> едва удержался от этого, когда, откашлявшись, затянул на себе кушак и, пошатываясь, вышел наружу под предрассветные звезд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Что за ребячья проделка, — сказал он себе. — Как будто каждая </w:t>
      </w:r>
      <w:bookmarkStart w:id="239" w:name="OCRUncertain253"/>
      <w:r>
        <w:rPr>
          <w:rFonts w:eastAsia="Times New Roman Cyr" w:cs="Times New Roman Cyr" w:ascii="Times New Roman Cyr" w:hAnsi="Times New Roman Cyr"/>
          <w:b/>
          <w:bCs/>
          <w:kern w:val="2"/>
          <w:sz w:val="22"/>
          <w:szCs w:val="22"/>
        </w:rPr>
        <w:t>пешаварская</w:t>
      </w:r>
      <w:bookmarkEnd w:id="239"/>
      <w:r>
        <w:rPr>
          <w:rFonts w:eastAsia="Times New Roman Cyr" w:cs="Times New Roman Cyr" w:ascii="Times New Roman Cyr" w:hAnsi="Times New Roman Cyr"/>
          <w:b/>
          <w:bCs/>
          <w:kern w:val="2"/>
          <w:sz w:val="22"/>
          <w:szCs w:val="22"/>
        </w:rPr>
        <w:t xml:space="preserve"> девчонка уже на это не шла! Но сделано это было неплохо. Господь знает, сколько еще встретится на пути людей, получивших приказ пощупать меня... пожалуй, даже при помощи ножа. Выходит, что мальчишке нужно отправляться в </w:t>
      </w:r>
      <w:bookmarkStart w:id="240" w:name="OCRUncertain254"/>
      <w:r>
        <w:rPr>
          <w:rFonts w:eastAsia="Times New Roman Cyr" w:cs="Times New Roman Cyr" w:ascii="Times New Roman Cyr" w:hAnsi="Times New Roman Cyr"/>
          <w:b/>
          <w:bCs/>
          <w:kern w:val="2"/>
          <w:sz w:val="22"/>
          <w:szCs w:val="22"/>
        </w:rPr>
        <w:t>Амбалу...</w:t>
      </w:r>
      <w:bookmarkEnd w:id="240"/>
      <w:r>
        <w:rPr>
          <w:rFonts w:eastAsia="Times New Roman Cyr" w:cs="Times New Roman Cyr" w:ascii="Times New Roman Cyr" w:hAnsi="Times New Roman Cyr"/>
          <w:b/>
          <w:bCs/>
          <w:kern w:val="2"/>
          <w:sz w:val="22"/>
          <w:szCs w:val="22"/>
        </w:rPr>
        <w:t xml:space="preserve"> и — по железной дороге, ведь письмо срочное. А я останусь здесь, буду ухаживать за Цветком и пьянствовать, как полицейский-афганец.</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остановился у каморки, которая была рядом с его собственной. Люди его спали мертвым сном. Среди них не оказалось ни Кима, ни ла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тавай! — он дернул одного из спящих. — Куда ушли те, что лежали здесь вчера вечером, — лама и мальчик? Не пропало ли что-нибуд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т, — буркнул человек, — полоумный старик встал после вторых петухов, говоря, что пойдет в </w:t>
      </w:r>
      <w:bookmarkStart w:id="241" w:name="OCRUncertain255"/>
      <w:r>
        <w:rPr>
          <w:rFonts w:eastAsia="Times New Roman Cyr" w:cs="Times New Roman Cyr" w:ascii="Times New Roman Cyr" w:hAnsi="Times New Roman Cyr"/>
          <w:b/>
          <w:bCs/>
          <w:kern w:val="2"/>
          <w:sz w:val="22"/>
          <w:szCs w:val="22"/>
        </w:rPr>
        <w:t>Бенарес,</w:t>
      </w:r>
      <w:bookmarkEnd w:id="241"/>
      <w:r>
        <w:rPr>
          <w:rFonts w:eastAsia="Times New Roman Cyr" w:cs="Times New Roman Cyr" w:ascii="Times New Roman Cyr" w:hAnsi="Times New Roman Cyr"/>
          <w:b/>
          <w:bCs/>
          <w:kern w:val="2"/>
          <w:sz w:val="22"/>
          <w:szCs w:val="22"/>
        </w:rPr>
        <w:t xml:space="preserve"> и мальчик увел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роклятье Аллаха на всех неверных, — в сердцах произнес Махбуб и, ворча себе в бороду, полез в свою камор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Но ламу разбудил Ким — Ким, который, приложив глаз к дырке от выпавшего сучка, образовавшейся в деревянной перегородке, видел, как делиец обыскивал ящики. Это был не простой вор, раз он перебирал письма, счета и седла, не грабитель, если просовывал нож под подошвы </w:t>
      </w:r>
      <w:bookmarkStart w:id="242" w:name="OCRUncertain256"/>
      <w:r>
        <w:rPr>
          <w:rFonts w:eastAsia="Times New Roman Cyr" w:cs="Times New Roman Cyr" w:ascii="Times New Roman Cyr" w:hAnsi="Times New Roman Cyr"/>
          <w:b/>
          <w:bCs/>
          <w:kern w:val="2"/>
          <w:sz w:val="22"/>
          <w:szCs w:val="22"/>
        </w:rPr>
        <w:t>Махбубовых</w:t>
      </w:r>
      <w:bookmarkEnd w:id="242"/>
      <w:r>
        <w:rPr>
          <w:rFonts w:eastAsia="Times New Roman Cyr" w:cs="Times New Roman Cyr" w:ascii="Times New Roman Cyr" w:hAnsi="Times New Roman Cyr"/>
          <w:b/>
          <w:bCs/>
          <w:kern w:val="2"/>
          <w:sz w:val="22"/>
          <w:szCs w:val="22"/>
        </w:rPr>
        <w:t xml:space="preserve"> туфель и так тщательно ощупывал швы седельных сумок. Ким хотел было поднять тре</w:t>
      </w:r>
      <w:bookmarkStart w:id="243" w:name="OCRUncertain257"/>
      <w:r>
        <w:rPr>
          <w:rFonts w:eastAsia="Times New Roman Cyr" w:cs="Times New Roman Cyr" w:ascii="Times New Roman Cyr" w:hAnsi="Times New Roman Cyr"/>
          <w:b/>
          <w:bCs/>
          <w:kern w:val="2"/>
          <w:sz w:val="22"/>
          <w:szCs w:val="22"/>
        </w:rPr>
        <w:t>вогу, испустив протяжный крик ч-о-о</w:t>
      </w:r>
      <w:bookmarkStart w:id="244" w:name="OCRUncertain258"/>
      <w:bookmarkEnd w:id="243"/>
      <w:r>
        <w:rPr>
          <w:rFonts w:eastAsia="Times New Roman Cyr" w:cs="Times New Roman Cyr" w:ascii="Times New Roman Cyr" w:hAnsi="Times New Roman Cyr"/>
          <w:b/>
          <w:bCs/>
          <w:kern w:val="2"/>
          <w:sz w:val="22"/>
          <w:szCs w:val="22"/>
        </w:rPr>
        <w:t>-р!</w:t>
      </w:r>
      <w:bookmarkEnd w:id="244"/>
      <w:r>
        <w:rPr>
          <w:rFonts w:eastAsia="Times New Roman Cyr" w:cs="Times New Roman Cyr" w:ascii="Times New Roman Cyr" w:hAnsi="Times New Roman Cyr"/>
          <w:b/>
          <w:bCs/>
          <w:kern w:val="2"/>
          <w:sz w:val="22"/>
          <w:szCs w:val="22"/>
        </w:rPr>
        <w:t xml:space="preserve"> ч</w:t>
      </w:r>
      <w:bookmarkStart w:id="245" w:name="OCRUncertain259"/>
      <w:r>
        <w:rPr>
          <w:rFonts w:eastAsia="Times New Roman Cyr" w:cs="Times New Roman Cyr" w:ascii="Times New Roman Cyr" w:hAnsi="Times New Roman Cyr"/>
          <w:b/>
          <w:bCs/>
          <w:kern w:val="2"/>
          <w:sz w:val="22"/>
          <w:szCs w:val="22"/>
        </w:rPr>
        <w:t>-о-о</w:t>
      </w:r>
      <w:bookmarkStart w:id="246" w:name="OCRUncertain260"/>
      <w:bookmarkEnd w:id="245"/>
      <w:r>
        <w:rPr>
          <w:rFonts w:eastAsia="Times New Roman Cyr" w:cs="Times New Roman Cyr" w:ascii="Times New Roman Cyr" w:hAnsi="Times New Roman Cyr"/>
          <w:b/>
          <w:bCs/>
          <w:kern w:val="2"/>
          <w:sz w:val="22"/>
          <w:szCs w:val="22"/>
        </w:rPr>
        <w:t>-р!</w:t>
      </w:r>
      <w:bookmarkEnd w:id="246"/>
      <w:r>
        <w:rPr>
          <w:rFonts w:eastAsia="Times New Roman Cyr" w:cs="Times New Roman Cyr" w:ascii="Times New Roman Cyr" w:hAnsi="Times New Roman Cyr"/>
          <w:b/>
          <w:bCs/>
          <w:kern w:val="2"/>
          <w:sz w:val="22"/>
          <w:szCs w:val="22"/>
        </w:rPr>
        <w:t xml:space="preserve"> (вор! вор</w:t>
      </w:r>
      <w:bookmarkStart w:id="247" w:name="OCRUncertain261"/>
      <w:r>
        <w:rPr>
          <w:rFonts w:eastAsia="Times New Roman Cyr" w:cs="Times New Roman Cyr" w:ascii="Times New Roman Cyr" w:hAnsi="Times New Roman Cyr"/>
          <w:b/>
          <w:bCs/>
          <w:kern w:val="2"/>
          <w:sz w:val="22"/>
          <w:szCs w:val="22"/>
        </w:rPr>
        <w:t>!),</w:t>
      </w:r>
      <w:bookmarkEnd w:id="247"/>
      <w:r>
        <w:rPr>
          <w:rFonts w:eastAsia="Times New Roman Cyr" w:cs="Times New Roman Cyr" w:ascii="Times New Roman Cyr" w:hAnsi="Times New Roman Cyr"/>
          <w:b/>
          <w:bCs/>
          <w:kern w:val="2"/>
          <w:sz w:val="22"/>
          <w:szCs w:val="22"/>
        </w:rPr>
        <w:t xml:space="preserve"> который по ночам поднимает на ноги весь караван-сарай, но, присмотревшись внимательней, прикрыл рукой гайтан и сделал соответствующие вывод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олжно быть, дело идет о родословной этой вымышленной лошади, — сказал он себе, — о той штуке, что я везу в </w:t>
      </w:r>
      <w:bookmarkStart w:id="248" w:name="OCRUncertain262"/>
      <w:r>
        <w:rPr>
          <w:rFonts w:eastAsia="Times New Roman Cyr" w:cs="Times New Roman Cyr" w:ascii="Times New Roman Cyr" w:hAnsi="Times New Roman Cyr"/>
          <w:b/>
          <w:bCs/>
          <w:kern w:val="2"/>
          <w:sz w:val="22"/>
          <w:szCs w:val="22"/>
        </w:rPr>
        <w:t xml:space="preserve">Амбалу. </w:t>
      </w:r>
      <w:bookmarkEnd w:id="248"/>
      <w:r>
        <w:rPr>
          <w:rFonts w:eastAsia="Times New Roman Cyr" w:cs="Times New Roman Cyr" w:ascii="Times New Roman Cyr" w:hAnsi="Times New Roman Cyr"/>
          <w:b/>
          <w:bCs/>
          <w:kern w:val="2"/>
          <w:sz w:val="22"/>
          <w:szCs w:val="22"/>
        </w:rPr>
        <w:t xml:space="preserve">Лучше нам теперь же убираться отсюда. Те, что щупают сумки ножами, могут и животы ножами пощупать. Наверное за этим скрывается женщина. </w:t>
      </w:r>
      <w:bookmarkStart w:id="249" w:name="OCRUncertain263"/>
      <w:r>
        <w:rPr>
          <w:rFonts w:eastAsia="Times New Roman Cyr" w:cs="Times New Roman Cyr" w:ascii="Times New Roman Cyr" w:hAnsi="Times New Roman Cyr"/>
          <w:b/>
          <w:bCs/>
          <w:kern w:val="2"/>
          <w:sz w:val="22"/>
          <w:szCs w:val="22"/>
        </w:rPr>
        <w:t>Эй!</w:t>
      </w:r>
      <w:bookmarkEnd w:id="249"/>
      <w:r>
        <w:rPr>
          <w:rFonts w:eastAsia="Times New Roman Cyr" w:cs="Times New Roman Cyr" w:ascii="Times New Roman Cyr" w:hAnsi="Times New Roman Cyr"/>
          <w:b/>
          <w:bCs/>
          <w:kern w:val="2"/>
          <w:sz w:val="22"/>
          <w:szCs w:val="22"/>
        </w:rPr>
        <w:t xml:space="preserve"> </w:t>
      </w:r>
      <w:bookmarkStart w:id="250" w:name="OCRUncertain264"/>
      <w:r>
        <w:rPr>
          <w:rFonts w:eastAsia="Times New Roman Cyr" w:cs="Times New Roman Cyr" w:ascii="Times New Roman Cyr" w:hAnsi="Times New Roman Cyr"/>
          <w:b/>
          <w:bCs/>
          <w:kern w:val="2"/>
          <w:sz w:val="22"/>
          <w:szCs w:val="22"/>
        </w:rPr>
        <w:t>Эй!</w:t>
      </w:r>
      <w:bookmarkEnd w:id="250"/>
      <w:r>
        <w:rPr>
          <w:rFonts w:eastAsia="Times New Roman Cyr" w:cs="Times New Roman Cyr" w:ascii="Times New Roman Cyr" w:hAnsi="Times New Roman Cyr"/>
          <w:b/>
          <w:bCs/>
          <w:kern w:val="2"/>
          <w:sz w:val="22"/>
          <w:szCs w:val="22"/>
        </w:rPr>
        <w:t xml:space="preserve"> — шепнул он спавшему некрепким сном ламе. — Пойдем. Пора... пора ехать в Бенаре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послушно встал, и они, как тени, выскользнули из караван-сарая.</w:t>
      </w:r>
      <w:r>
        <w:br w:type="page"/>
      </w:r>
    </w:p>
    <w:p>
      <w:pPr>
        <w:pStyle w:val="Heading3"/>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II</w:t>
      </w:r>
    </w:p>
    <w:p>
      <w:pPr>
        <w:pStyle w:val="Style15"/>
        <w:widowControl/>
        <w:ind w:left="6237"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цепи гордости порвет,</w:t>
        <w:br/>
        <w:t>Кто зверя и людей поймет,</w:t>
        <w:br/>
        <w:t>Души всего Востока тот</w:t>
        <w:br/>
        <w:t xml:space="preserve">Коснется здесь, в </w:t>
      </w:r>
      <w:bookmarkStart w:id="251" w:name="OCRUncertain265"/>
      <w:r>
        <w:rPr>
          <w:rFonts w:eastAsia="Times New Roman Cyr" w:cs="Times New Roman Cyr" w:ascii="Times New Roman Cyr" w:hAnsi="Times New Roman Cyr"/>
          <w:b/>
          <w:bCs/>
          <w:sz w:val="22"/>
          <w:szCs w:val="22"/>
        </w:rPr>
        <w:t>Камакуре.</w:t>
      </w:r>
      <w:bookmarkEnd w:id="251"/>
    </w:p>
    <w:p>
      <w:pPr>
        <w:pStyle w:val="Style14"/>
        <w:ind w:left="6237"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да в Камакур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и вошли в похожий на крепость вокзал, темный на исходе ночи; электрические фонари горели только на товарном дворе, где производятся работы по крупным хлебным перевозкам Северной Инди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работа дьяволов! — произнес лама и отпрянул назад, ошеломленный глубоким гулким мраком, мерцанием рельсов между бетонными платформами и переплетом ферм над головой. Он стоял в гигантском каменном зале, пол которого, казалось, был вымощен трупами, закутанными в саваны; это были пассажиры третьего класса, взявшие билеты вечером и теперь спавшие в залах ожидания. Уроженцам Востока все часы в сутках кажутся одинаковыми, и пассажирское движение регулируется в соответствии с эт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Сюда-то и приходят огненные повозки. За этой дыркой, — Ким показал на билетную кассу, — стоит человек, который даст тебе бумажку, чтобы доехать до </w:t>
      </w:r>
      <w:bookmarkStart w:id="252" w:name="OCRUncertain266"/>
      <w:r>
        <w:rPr>
          <w:rFonts w:eastAsia="Times New Roman Cyr" w:cs="Times New Roman Cyr" w:ascii="Times New Roman Cyr" w:hAnsi="Times New Roman Cyr"/>
          <w:b/>
          <w:bCs/>
          <w:kern w:val="2"/>
          <w:sz w:val="22"/>
          <w:szCs w:val="22"/>
        </w:rPr>
        <w:t>Амбалы.</w:t>
      </w:r>
      <w:bookmarkEnd w:id="252"/>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мы едем в Бенарес, — нетерпеливо возразил ла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е равно. Пускай хоть в Бенарес. Скорей — она подходит! — Возьми этот кошел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менее привыкший к поездам, чем он утверждал, вздрогнул, когда поезд, отходивший в 3.25 утра на юг, с грохотом подошел к вокзалу. Спящие проснулись, и вокзал огласился шумом и криками, возгласами продавцов воды и сластей, окриками туземных полицейских и пронзительным визгом женщин, собиравших свои корзинки, семьи и муж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 поезд, только поезд. Сюда он не дойдет. Подожд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Изумленный необычайным простодушием ламы (который отдал ему кошелек, полный рупий), Ким попросил билет до Амбалы и уплатил за него. Заспанный кассир, ворча, выкинул билет до ближайшей станции, расположенной на расстоянии шести миль от Лахо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 возразил с усмешкой Ким, рассмотрев билет, — с деревенскими эта штука, пожалуй, пройдет, но я живу в Лахоре. Ловко придумал, бабу. Теперь давай билет до Амбал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Бабу, нахмурившись, выдал нужный бил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Теперь другой, до </w:t>
      </w:r>
      <w:bookmarkStart w:id="253" w:name="OCRUncertain267"/>
      <w:r>
        <w:rPr>
          <w:rFonts w:eastAsia="Times New Roman Cyr" w:cs="Times New Roman Cyr" w:ascii="Times New Roman Cyr" w:hAnsi="Times New Roman Cyr"/>
          <w:b/>
          <w:bCs/>
          <w:kern w:val="2"/>
          <w:sz w:val="22"/>
          <w:szCs w:val="22"/>
        </w:rPr>
        <w:t>Амритсара,</w:t>
      </w:r>
      <w:bookmarkEnd w:id="253"/>
      <w:r>
        <w:rPr>
          <w:rFonts w:eastAsia="Times New Roman Cyr" w:cs="Times New Roman Cyr" w:ascii="Times New Roman Cyr" w:hAnsi="Times New Roman Cyr"/>
          <w:b/>
          <w:bCs/>
          <w:kern w:val="2"/>
          <w:sz w:val="22"/>
          <w:szCs w:val="22"/>
        </w:rPr>
        <w:t xml:space="preserve"> — сказал Ким, не собиравшийся мотать деньги Махбуба Али на такое безрассудство, как плата за проезд до Амбалы. — Стоит столько-то. Сдачи столько-то. Я знаю все, что касается поездов... Ни один йоги так не нуждался в челе, как ты, — весело заявил он сбитому с толку ламе. — Не будь меня, они вышвырнули бы тебя в </w:t>
      </w:r>
      <w:bookmarkStart w:id="254" w:name="OCRUncertain268"/>
      <w:r>
        <w:rPr>
          <w:rFonts w:eastAsia="Times New Roman Cyr" w:cs="Times New Roman Cyr" w:ascii="Times New Roman Cyr" w:hAnsi="Times New Roman Cyr"/>
          <w:b/>
          <w:bCs/>
          <w:kern w:val="2"/>
          <w:sz w:val="22"/>
          <w:szCs w:val="22"/>
        </w:rPr>
        <w:t>Миян-Мире.</w:t>
      </w:r>
      <w:bookmarkEnd w:id="254"/>
      <w:r>
        <w:rPr>
          <w:rFonts w:eastAsia="Times New Roman Cyr" w:cs="Times New Roman Cyr" w:ascii="Times New Roman Cyr" w:hAnsi="Times New Roman Cyr"/>
          <w:b/>
          <w:bCs/>
          <w:kern w:val="2"/>
          <w:sz w:val="22"/>
          <w:szCs w:val="22"/>
        </w:rPr>
        <w:t xml:space="preserve"> Проходи сюда! Пойдем! — он вернул деньги, оставив себе в качестве комиссионных — неизменных азиатских комиссионных — только по одной </w:t>
      </w:r>
      <w:bookmarkStart w:id="255" w:name="OCRUncertain269"/>
      <w:r>
        <w:rPr>
          <w:rFonts w:eastAsia="Times New Roman Cyr" w:cs="Times New Roman Cyr" w:ascii="Times New Roman Cyr" w:hAnsi="Times New Roman Cyr"/>
          <w:b/>
          <w:bCs/>
          <w:kern w:val="2"/>
          <w:sz w:val="22"/>
          <w:szCs w:val="22"/>
        </w:rPr>
        <w:t>ане</w:t>
      </w:r>
      <w:bookmarkEnd w:id="255"/>
      <w:r>
        <w:rPr>
          <w:rFonts w:eastAsia="Times New Roman Cyr" w:cs="Times New Roman Cyr" w:ascii="Times New Roman Cyr" w:hAnsi="Times New Roman Cyr"/>
          <w:b/>
          <w:bCs/>
          <w:kern w:val="2"/>
          <w:sz w:val="22"/>
          <w:szCs w:val="22"/>
        </w:rPr>
        <w:t xml:space="preserve"> с каждой рупии, заплаченной за билет в </w:t>
      </w:r>
      <w:bookmarkStart w:id="256" w:name="OCRUncertain270"/>
      <w:r>
        <w:rPr>
          <w:rFonts w:eastAsia="Times New Roman Cyr" w:cs="Times New Roman Cyr" w:ascii="Times New Roman Cyr" w:hAnsi="Times New Roman Cyr"/>
          <w:b/>
          <w:bCs/>
          <w:kern w:val="2"/>
          <w:sz w:val="22"/>
          <w:szCs w:val="22"/>
        </w:rPr>
        <w:t>Амбалу.</w:t>
      </w:r>
      <w:bookmarkEnd w:id="256"/>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топтался у открытой двери переполненного вагона третьего класс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лучше ли пойти пешком? — нерешительно промолвил он. Дородный ремесленник-сикх высунул наружу бородатое лиц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оится он, что ли? Не бойся! Помню, я сам раньше боялся поезда. Входи! Эту штуку устроило правительств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е боюсь, — сказал лама. — А у вас найдется место для двои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Тут и для мыши места не хватит, — взвизгнула жена зажиточного </w:t>
      </w:r>
      <w:bookmarkStart w:id="257" w:name="OCRUncertain271"/>
      <w:r>
        <w:rPr>
          <w:rFonts w:eastAsia="Times New Roman Cyr" w:cs="Times New Roman Cyr" w:ascii="Times New Roman Cyr" w:hAnsi="Times New Roman Cyr"/>
          <w:b/>
          <w:bCs/>
          <w:kern w:val="2"/>
          <w:sz w:val="22"/>
          <w:szCs w:val="22"/>
        </w:rPr>
        <w:t>земледельца-джата</w:t>
      </w:r>
      <w:bookmarkEnd w:id="257"/>
      <w:r>
        <w:rPr>
          <w:rFonts w:eastAsia="Times New Roman Cyr" w:cs="Times New Roman Cyr" w:ascii="Times New Roman Cyr" w:hAnsi="Times New Roman Cyr"/>
          <w:b/>
          <w:bCs/>
          <w:kern w:val="2"/>
          <w:sz w:val="22"/>
          <w:szCs w:val="22"/>
        </w:rPr>
        <w:t xml:space="preserve"> индуистского вероисповедания из богатого </w:t>
      </w:r>
      <w:bookmarkStart w:id="258" w:name="OCRUncertain272"/>
      <w:r>
        <w:rPr>
          <w:rFonts w:eastAsia="Times New Roman Cyr" w:cs="Times New Roman Cyr" w:ascii="Times New Roman Cyr" w:hAnsi="Times New Roman Cyr"/>
          <w:b/>
          <w:bCs/>
          <w:kern w:val="2"/>
          <w:sz w:val="22"/>
          <w:szCs w:val="22"/>
        </w:rPr>
        <w:t>Джаландхарского</w:t>
      </w:r>
      <w:bookmarkEnd w:id="258"/>
      <w:r>
        <w:rPr>
          <w:rFonts w:eastAsia="Times New Roman Cyr" w:cs="Times New Roman Cyr" w:ascii="Times New Roman Cyr" w:hAnsi="Times New Roman Cyr"/>
          <w:b/>
          <w:bCs/>
          <w:kern w:val="2"/>
          <w:sz w:val="22"/>
          <w:szCs w:val="22"/>
        </w:rPr>
        <w:t xml:space="preserve"> округ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 наших ночных поездах меньше порядка, чем в дневных, где очень строго соблюдаются правила, требующие, чтобы мужчины и женщины сидели в разных вагон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мать моего сына, мы можем потесниться, — промолвил ее муж, человек в синей чалме. — Возьми ребенка. Это, видишь ли, святой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уж и так семью семьдесят свертков на руках держу! Может, пригласишь его сесть ко мне на колени, бесстыдник? От мужчин только этого и дождешься! — она огляделась кругом, ожидая сочувствия. Проститутка из </w:t>
      </w:r>
      <w:bookmarkStart w:id="259" w:name="OCRUncertain274"/>
      <w:r>
        <w:rPr>
          <w:rFonts w:eastAsia="Times New Roman Cyr" w:cs="Times New Roman Cyr" w:ascii="Times New Roman Cyr" w:hAnsi="Times New Roman Cyr"/>
          <w:b/>
          <w:bCs/>
          <w:kern w:val="2"/>
          <w:sz w:val="22"/>
          <w:szCs w:val="22"/>
        </w:rPr>
        <w:t>Амритсара,</w:t>
      </w:r>
      <w:bookmarkEnd w:id="259"/>
      <w:r>
        <w:rPr>
          <w:rFonts w:eastAsia="Times New Roman Cyr" w:cs="Times New Roman Cyr" w:ascii="Times New Roman Cyr" w:hAnsi="Times New Roman Cyr"/>
          <w:b/>
          <w:bCs/>
          <w:kern w:val="2"/>
          <w:sz w:val="22"/>
          <w:szCs w:val="22"/>
        </w:rPr>
        <w:t xml:space="preserve"> сидевшая у окна, фыркнула из-под головного покрыва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ходи! Входи! — крикнул жирный ростовщик-индус с обернутой в ткань счетной книгой под мышкой и добавил с елейной улыбкой: — Надо быть добрым к бедняк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у да, за семь процентов в месяц под залог не рожденного теленка,— промолвил молодой </w:t>
      </w:r>
      <w:bookmarkStart w:id="260" w:name="OCRUncertain276"/>
      <w:r>
        <w:rPr>
          <w:rFonts w:eastAsia="Times New Roman Cyr" w:cs="Times New Roman Cyr" w:ascii="Times New Roman Cyr" w:hAnsi="Times New Roman Cyr"/>
          <w:b/>
          <w:bCs/>
          <w:kern w:val="2"/>
          <w:sz w:val="22"/>
          <w:szCs w:val="22"/>
        </w:rPr>
        <w:t>солдат-догра,</w:t>
      </w:r>
      <w:bookmarkEnd w:id="260"/>
      <w:r>
        <w:rPr>
          <w:rFonts w:eastAsia="Times New Roman Cyr" w:cs="Times New Roman Cyr" w:ascii="Times New Roman Cyr" w:hAnsi="Times New Roman Cyr"/>
          <w:b/>
          <w:bCs/>
          <w:kern w:val="2"/>
          <w:sz w:val="22"/>
          <w:szCs w:val="22"/>
        </w:rPr>
        <w:t xml:space="preserve"> ехавший на юг, в отпуск. Все рассмеяли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н пойдет до </w:t>
      </w:r>
      <w:bookmarkStart w:id="261" w:name="OCRUncertain277"/>
      <w:r>
        <w:rPr>
          <w:rFonts w:eastAsia="Times New Roman Cyr" w:cs="Times New Roman Cyr" w:ascii="Times New Roman Cyr" w:hAnsi="Times New Roman Cyr"/>
          <w:b/>
          <w:bCs/>
          <w:kern w:val="2"/>
          <w:sz w:val="22"/>
          <w:szCs w:val="22"/>
        </w:rPr>
        <w:t>Бенареса?</w:t>
      </w:r>
      <w:bookmarkEnd w:id="261"/>
      <w:r>
        <w:rPr>
          <w:rFonts w:eastAsia="Times New Roman Cyr" w:cs="Times New Roman Cyr" w:ascii="Times New Roman Cyr" w:hAnsi="Times New Roman Cyr"/>
          <w:b/>
          <w:bCs/>
          <w:kern w:val="2"/>
          <w:sz w:val="22"/>
          <w:szCs w:val="22"/>
        </w:rPr>
        <w:t xml:space="preserve"> — спросил ла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нечно. Иначе к чему нам ехать в нем? Входи, а то останемся, — крича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Глядите! — взвизгнула </w:t>
      </w:r>
      <w:bookmarkStart w:id="262" w:name="OCRUncertain278"/>
      <w:r>
        <w:rPr>
          <w:rFonts w:eastAsia="Times New Roman Cyr" w:cs="Times New Roman Cyr" w:ascii="Times New Roman Cyr" w:hAnsi="Times New Roman Cyr"/>
          <w:b/>
          <w:bCs/>
          <w:kern w:val="2"/>
          <w:sz w:val="22"/>
          <w:szCs w:val="22"/>
        </w:rPr>
        <w:t>амритсарская</w:t>
      </w:r>
      <w:bookmarkEnd w:id="262"/>
      <w:r>
        <w:rPr>
          <w:rFonts w:eastAsia="Times New Roman Cyr" w:cs="Times New Roman Cyr" w:ascii="Times New Roman Cyr" w:hAnsi="Times New Roman Cyr"/>
          <w:b/>
          <w:bCs/>
          <w:kern w:val="2"/>
          <w:sz w:val="22"/>
          <w:szCs w:val="22"/>
        </w:rPr>
        <w:t xml:space="preserve"> девица. — Он никогда не ездил в поезде. О, гляди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лезь, — промолвил земледелец, протягивая большую смуглую руку и втаскивая ламу. — Вот и ладно, отец.</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но... я сяду на полу. Сидеть на лавке противно уставу, — говорил лама. — К тому же у меня от этого затекают но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говорю, — начал ростовщик, поджимая губы, — что нет ни одного праведного закона, которого мы не нарушили бы из-за этих поездов. К примеру, вот мы сидим здесь с людьми всех каст и племе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 и с самыми непристойными бесстыдницами, — промолвила его жена, хмурясь на </w:t>
      </w:r>
      <w:bookmarkStart w:id="263" w:name="OCRUncertain279"/>
      <w:r>
        <w:rPr>
          <w:rFonts w:eastAsia="Times New Roman Cyr" w:cs="Times New Roman Cyr" w:ascii="Times New Roman Cyr" w:hAnsi="Times New Roman Cyr"/>
          <w:b/>
          <w:bCs/>
          <w:kern w:val="2"/>
          <w:sz w:val="22"/>
          <w:szCs w:val="22"/>
        </w:rPr>
        <w:t>амритсарскую</w:t>
      </w:r>
      <w:bookmarkEnd w:id="263"/>
      <w:r>
        <w:rPr>
          <w:rFonts w:eastAsia="Times New Roman Cyr" w:cs="Times New Roman Cyr" w:ascii="Times New Roman Cyr" w:hAnsi="Times New Roman Cyr"/>
          <w:b/>
          <w:bCs/>
          <w:kern w:val="2"/>
          <w:sz w:val="22"/>
          <w:szCs w:val="22"/>
        </w:rPr>
        <w:t xml:space="preserve"> девицу, строившую глазки молодому сипа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говорил, лучше бы нам ехать по тракту, в повозке, — сказал муж, — тогда бы мы и денег немного сберег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да, чтобы за дорогу истратить на пищу вдвое больше того, что удалось бы сберечь. Об этом говорено и переговорено десять тысяч раз.</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ще бы, десятью тысячами языков, — проворчал 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Уж если нам, бедным женщинам, и поговорить нельзя, так пусть нам помогут боги! </w:t>
      </w:r>
      <w:bookmarkStart w:id="264" w:name="OCRUncertain280"/>
      <w:r>
        <w:rPr>
          <w:rFonts w:eastAsia="Times New Roman Cyr" w:cs="Times New Roman Cyr" w:ascii="Times New Roman Cyr" w:hAnsi="Times New Roman Cyr"/>
          <w:b/>
          <w:bCs/>
          <w:kern w:val="2"/>
          <w:sz w:val="22"/>
          <w:szCs w:val="22"/>
        </w:rPr>
        <w:t>Ох!</w:t>
      </w:r>
      <w:bookmarkEnd w:id="264"/>
      <w:r>
        <w:rPr>
          <w:rFonts w:eastAsia="Times New Roman Cyr" w:cs="Times New Roman Cyr" w:ascii="Times New Roman Cyr" w:hAnsi="Times New Roman Cyr"/>
          <w:b/>
          <w:bCs/>
          <w:kern w:val="2"/>
          <w:sz w:val="22"/>
          <w:szCs w:val="22"/>
        </w:rPr>
        <w:t xml:space="preserve"> Он, кажется, из тех, что не должны смотреть на женщину и отвечать ей. — Лама, связанный своим уставом, не обращал на нее ни малейшего внимания. — А ученик тоже из таки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мать, — выпалил Ким, — если женщина красива, а главное — милосердна к голодно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твет нищего, — со смехом сказал сикх. — Сама виновата, сест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умоляюще сложил ру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уда ты едешь? — спросила женщина, протягивая ему половину лепешки, вынутой из засаленного сверт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о самого Бенарес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ы, должно быть, скоморохи? — предположил молодой солдат. — Не покажете ли нам какие-нибудь фокусы, чтобы скоротать время? Почему этот желтый человек не отвеча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тому, что он святой, — свысока произнес Ким, — и думает о вещах, которые для тебя сокрыт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Это возможно. Мы, </w:t>
      </w:r>
      <w:bookmarkStart w:id="265" w:name="OCRUncertain281"/>
      <w:r>
        <w:rPr>
          <w:rFonts w:eastAsia="Times New Roman Cyr" w:cs="Times New Roman Cyr" w:ascii="Times New Roman Cyr" w:hAnsi="Times New Roman Cyr"/>
          <w:b/>
          <w:bCs/>
          <w:kern w:val="2"/>
          <w:sz w:val="22"/>
          <w:szCs w:val="22"/>
        </w:rPr>
        <w:t>лудхиянские</w:t>
      </w:r>
      <w:bookmarkEnd w:id="265"/>
      <w:r>
        <w:rPr>
          <w:rFonts w:eastAsia="Times New Roman Cyr" w:cs="Times New Roman Cyr" w:ascii="Times New Roman Cyr" w:hAnsi="Times New Roman Cyr"/>
          <w:b/>
          <w:bCs/>
          <w:kern w:val="2"/>
          <w:sz w:val="22"/>
          <w:szCs w:val="22"/>
        </w:rPr>
        <w:t xml:space="preserve"> сикхи, — он раскатисто проговорил эти слова, — не забиваем себе головы богословием. Мы сражаем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Сын брата моей сестры служит </w:t>
      </w:r>
      <w:bookmarkStart w:id="266" w:name="OCRUncertain282"/>
      <w:r>
        <w:rPr>
          <w:rFonts w:eastAsia="Times New Roman Cyr" w:cs="Times New Roman Cyr" w:ascii="Times New Roman Cyr" w:hAnsi="Times New Roman Cyr"/>
          <w:b/>
          <w:bCs/>
          <w:kern w:val="2"/>
          <w:sz w:val="22"/>
          <w:szCs w:val="22"/>
        </w:rPr>
        <w:t>наиком</w:t>
      </w:r>
      <w:bookmarkEnd w:id="266"/>
      <w:r>
        <w:rPr>
          <w:rFonts w:eastAsia="Times New Roman Cyr" w:cs="Times New Roman Cyr" w:ascii="Times New Roman Cyr" w:hAnsi="Times New Roman Cyr"/>
          <w:b/>
          <w:bCs/>
          <w:kern w:val="2"/>
          <w:sz w:val="22"/>
          <w:szCs w:val="22"/>
        </w:rPr>
        <w:t xml:space="preserve"> (капралом) в этом полку, — спокойно промолвил ремесленник-сикх. — В этом полку есть роты из </w:t>
      </w:r>
      <w:bookmarkStart w:id="267" w:name="OCRUncertain283"/>
      <w:r>
        <w:rPr>
          <w:rFonts w:eastAsia="Times New Roman Cyr" w:cs="Times New Roman Cyr" w:ascii="Times New Roman Cyr" w:hAnsi="Times New Roman Cyr"/>
          <w:b/>
          <w:bCs/>
          <w:kern w:val="2"/>
          <w:sz w:val="22"/>
          <w:szCs w:val="22"/>
        </w:rPr>
        <w:t>д</w:t>
      </w:r>
      <w:bookmarkEnd w:id="267"/>
      <w:r>
        <w:rPr>
          <w:rFonts w:eastAsia="Times New Roman Cyr" w:cs="Times New Roman Cyr" w:ascii="Times New Roman Cyr" w:hAnsi="Times New Roman Cyr"/>
          <w:b/>
          <w:bCs/>
          <w:kern w:val="2"/>
          <w:sz w:val="22"/>
          <w:szCs w:val="22"/>
        </w:rPr>
        <w:t>о</w:t>
      </w:r>
      <w:bookmarkStart w:id="268" w:name="OCRUncertain284"/>
      <w:r>
        <w:rPr>
          <w:rFonts w:eastAsia="Times New Roman Cyr" w:cs="Times New Roman Cyr" w:ascii="Times New Roman Cyr" w:hAnsi="Times New Roman Cyr"/>
          <w:b/>
          <w:bCs/>
          <w:kern w:val="2"/>
          <w:sz w:val="22"/>
          <w:szCs w:val="22"/>
        </w:rPr>
        <w:t>г</w:t>
      </w:r>
      <w:bookmarkEnd w:id="268"/>
      <w:r>
        <w:rPr>
          <w:rFonts w:eastAsia="Times New Roman Cyr" w:cs="Times New Roman Cyr" w:ascii="Times New Roman Cyr" w:hAnsi="Times New Roman Cyr"/>
          <w:b/>
          <w:bCs/>
          <w:kern w:val="2"/>
          <w:sz w:val="22"/>
          <w:szCs w:val="22"/>
        </w:rPr>
        <w:t xml:space="preserve">р. — Солдат воззрился на него, ибо </w:t>
      </w:r>
      <w:bookmarkStart w:id="269" w:name="OCRUncertain285"/>
      <w:r>
        <w:rPr>
          <w:rFonts w:eastAsia="Times New Roman Cyr" w:cs="Times New Roman Cyr" w:ascii="Times New Roman Cyr" w:hAnsi="Times New Roman Cyr"/>
          <w:b/>
          <w:bCs/>
          <w:kern w:val="2"/>
          <w:sz w:val="22"/>
          <w:szCs w:val="22"/>
        </w:rPr>
        <w:t xml:space="preserve">догры </w:t>
      </w:r>
      <w:bookmarkEnd w:id="269"/>
      <w:r>
        <w:rPr>
          <w:rFonts w:eastAsia="Times New Roman Cyr" w:cs="Times New Roman Cyr" w:ascii="Times New Roman Cyr" w:hAnsi="Times New Roman Cyr"/>
          <w:b/>
          <w:bCs/>
          <w:kern w:val="2"/>
          <w:sz w:val="22"/>
          <w:szCs w:val="22"/>
        </w:rPr>
        <w:t>другой касты, чем сикхи, а ростовщик захихик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ля меня все одинаковы, — сказала девица из Амритса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Этому можно поверить, —  язвительно </w:t>
      </w:r>
      <w:bookmarkStart w:id="270" w:name="OCRUncertain286"/>
      <w:r>
        <w:rPr>
          <w:rFonts w:eastAsia="Times New Roman Cyr" w:cs="Times New Roman Cyr" w:ascii="Times New Roman Cyr" w:hAnsi="Times New Roman Cyr"/>
          <w:b/>
          <w:bCs/>
          <w:kern w:val="2"/>
          <w:sz w:val="22"/>
          <w:szCs w:val="22"/>
        </w:rPr>
        <w:t>фыркнула</w:t>
      </w:r>
      <w:bookmarkEnd w:id="270"/>
      <w:r>
        <w:rPr>
          <w:rFonts w:eastAsia="Times New Roman Cyr" w:cs="Times New Roman Cyr" w:ascii="Times New Roman Cyr" w:hAnsi="Times New Roman Cyr"/>
          <w:b/>
          <w:bCs/>
          <w:kern w:val="2"/>
          <w:sz w:val="22"/>
          <w:szCs w:val="22"/>
        </w:rPr>
        <w:t xml:space="preserve"> жена земледель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 нет же, но все, что служат </w:t>
      </w:r>
      <w:bookmarkStart w:id="271" w:name="OCRUncertain287"/>
      <w:r>
        <w:rPr>
          <w:rFonts w:eastAsia="Times New Roman Cyr" w:cs="Times New Roman Cyr" w:ascii="Times New Roman Cyr" w:hAnsi="Times New Roman Cyr"/>
          <w:b/>
          <w:bCs/>
          <w:kern w:val="2"/>
          <w:sz w:val="22"/>
          <w:szCs w:val="22"/>
        </w:rPr>
        <w:t>сиркару с</w:t>
      </w:r>
      <w:bookmarkEnd w:id="271"/>
      <w:r>
        <w:rPr>
          <w:rFonts w:eastAsia="Times New Roman Cyr" w:cs="Times New Roman Cyr" w:ascii="Times New Roman Cyr" w:hAnsi="Times New Roman Cyr"/>
          <w:b/>
          <w:bCs/>
          <w:kern w:val="2"/>
          <w:sz w:val="22"/>
          <w:szCs w:val="22"/>
        </w:rPr>
        <w:t xml:space="preserve"> оружием в руках, составляют братство, если можно так выразиться. Братство касты — это одно, но кроме этого, — она робко огляделась кругом, — есть узы </w:t>
      </w:r>
      <w:bookmarkStart w:id="272" w:name="OCRUncertain288"/>
      <w:r>
        <w:rPr>
          <w:rFonts w:eastAsia="Times New Roman Cyr" w:cs="Times New Roman Cyr" w:ascii="Times New Roman Cyr" w:hAnsi="Times New Roman Cyr"/>
          <w:b/>
          <w:bCs/>
          <w:kern w:val="2"/>
          <w:sz w:val="22"/>
          <w:szCs w:val="22"/>
        </w:rPr>
        <w:t>палтана</w:t>
      </w:r>
      <w:bookmarkEnd w:id="272"/>
      <w:r>
        <w:rPr>
          <w:rFonts w:eastAsia="Times New Roman Cyr" w:cs="Times New Roman Cyr" w:ascii="Times New Roman Cyr" w:hAnsi="Times New Roman Cyr"/>
          <w:b/>
          <w:bCs/>
          <w:kern w:val="2"/>
          <w:sz w:val="22"/>
          <w:szCs w:val="22"/>
        </w:rPr>
        <w:t xml:space="preserve"> — полка, не правда 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У меня брат в </w:t>
      </w:r>
      <w:bookmarkStart w:id="273" w:name="OCRUncertain289"/>
      <w:r>
        <w:rPr>
          <w:rFonts w:eastAsia="Times New Roman Cyr" w:cs="Times New Roman Cyr" w:ascii="Times New Roman Cyr" w:hAnsi="Times New Roman Cyr"/>
          <w:b/>
          <w:bCs/>
          <w:kern w:val="2"/>
          <w:sz w:val="22"/>
          <w:szCs w:val="22"/>
        </w:rPr>
        <w:t>джатском</w:t>
      </w:r>
      <w:bookmarkEnd w:id="273"/>
      <w:r>
        <w:rPr>
          <w:rFonts w:eastAsia="Times New Roman Cyr" w:cs="Times New Roman Cyr" w:ascii="Times New Roman Cyr" w:hAnsi="Times New Roman Cyr"/>
          <w:b/>
          <w:bCs/>
          <w:kern w:val="2"/>
          <w:sz w:val="22"/>
          <w:szCs w:val="22"/>
        </w:rPr>
        <w:t xml:space="preserve"> полку, — сказал земледелец. — Догры — хорошие люд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По крайней мере, сикхи твои держались такого мнения, — проговорил солдат, хмурясь на сидевшего в углу безмолвного старика. — Именно так думали твои сикхи, когда две наши роты пришли им на помощь в </w:t>
      </w:r>
      <w:bookmarkStart w:id="274" w:name="OCRUncertain290"/>
      <w:r>
        <w:rPr>
          <w:rFonts w:eastAsia="Times New Roman Cyr" w:cs="Times New Roman Cyr" w:ascii="Times New Roman Cyr" w:hAnsi="Times New Roman Cyr"/>
          <w:b/>
          <w:bCs/>
          <w:kern w:val="2"/>
          <w:sz w:val="22"/>
          <w:szCs w:val="22"/>
        </w:rPr>
        <w:t>Пирзаи-Котале;</w:t>
      </w:r>
      <w:bookmarkEnd w:id="274"/>
      <w:r>
        <w:rPr>
          <w:rFonts w:eastAsia="Times New Roman Cyr" w:cs="Times New Roman Cyr" w:ascii="Times New Roman Cyr" w:hAnsi="Times New Roman Cyr"/>
          <w:b/>
          <w:bCs/>
          <w:kern w:val="2"/>
          <w:sz w:val="22"/>
          <w:szCs w:val="22"/>
        </w:rPr>
        <w:t xml:space="preserve"> восемь </w:t>
      </w:r>
      <w:bookmarkStart w:id="275" w:name="OCRUncertain291"/>
      <w:r>
        <w:rPr>
          <w:rFonts w:eastAsia="Times New Roman Cyr" w:cs="Times New Roman Cyr" w:ascii="Times New Roman Cyr" w:hAnsi="Times New Roman Cyr"/>
          <w:b/>
          <w:bCs/>
          <w:kern w:val="2"/>
          <w:sz w:val="22"/>
          <w:szCs w:val="22"/>
        </w:rPr>
        <w:t>афридийских</w:t>
      </w:r>
      <w:bookmarkEnd w:id="275"/>
      <w:r>
        <w:rPr>
          <w:rFonts w:eastAsia="Times New Roman Cyr" w:cs="Times New Roman Cyr" w:ascii="Times New Roman Cyr" w:hAnsi="Times New Roman Cyr"/>
          <w:b/>
          <w:bCs/>
          <w:kern w:val="2"/>
          <w:sz w:val="22"/>
          <w:szCs w:val="22"/>
        </w:rPr>
        <w:t xml:space="preserve"> знамен торчали тогда на гребне. С тех пор еще и трех месяцев не прош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н рассказал о военных действиях на границе, во время которых </w:t>
      </w:r>
      <w:bookmarkStart w:id="276" w:name="OCRUncertain292"/>
      <w:r>
        <w:rPr>
          <w:rFonts w:eastAsia="Times New Roman Cyr" w:cs="Times New Roman Cyr" w:ascii="Times New Roman Cyr" w:hAnsi="Times New Roman Cyr"/>
          <w:b/>
          <w:bCs/>
          <w:kern w:val="2"/>
          <w:sz w:val="22"/>
          <w:szCs w:val="22"/>
        </w:rPr>
        <w:t>догрские</w:t>
      </w:r>
      <w:bookmarkEnd w:id="276"/>
      <w:r>
        <w:rPr>
          <w:rFonts w:eastAsia="Times New Roman Cyr" w:cs="Times New Roman Cyr" w:ascii="Times New Roman Cyr" w:hAnsi="Times New Roman Cyr"/>
          <w:b/>
          <w:bCs/>
          <w:kern w:val="2"/>
          <w:sz w:val="22"/>
          <w:szCs w:val="22"/>
        </w:rPr>
        <w:t xml:space="preserve"> роты </w:t>
      </w:r>
      <w:bookmarkStart w:id="277" w:name="OCRUncertain293"/>
      <w:r>
        <w:rPr>
          <w:rFonts w:eastAsia="Times New Roman Cyr" w:cs="Times New Roman Cyr" w:ascii="Times New Roman Cyr" w:hAnsi="Times New Roman Cyr"/>
          <w:b/>
          <w:bCs/>
          <w:kern w:val="2"/>
          <w:sz w:val="22"/>
          <w:szCs w:val="22"/>
        </w:rPr>
        <w:t>лудхиянских</w:t>
      </w:r>
      <w:bookmarkEnd w:id="277"/>
      <w:r>
        <w:rPr>
          <w:rFonts w:eastAsia="Times New Roman Cyr" w:cs="Times New Roman Cyr" w:ascii="Times New Roman Cyr" w:hAnsi="Times New Roman Cyr"/>
          <w:b/>
          <w:bCs/>
          <w:kern w:val="2"/>
          <w:sz w:val="22"/>
          <w:szCs w:val="22"/>
        </w:rPr>
        <w:t xml:space="preserve"> сикхов хорошо себя показа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Амритсарская девица улыбнулась; она понимала, что рассказч</w:t>
      </w:r>
      <w:bookmarkStart w:id="278" w:name="OCRUncertain294"/>
      <w:r>
        <w:rPr>
          <w:rFonts w:eastAsia="Times New Roman Cyr" w:cs="Times New Roman Cyr" w:ascii="Times New Roman Cyr" w:hAnsi="Times New Roman Cyr"/>
          <w:b/>
          <w:bCs/>
          <w:kern w:val="2"/>
          <w:sz w:val="22"/>
          <w:szCs w:val="22"/>
        </w:rPr>
        <w:t>и</w:t>
      </w:r>
      <w:bookmarkEnd w:id="278"/>
      <w:r>
        <w:rPr>
          <w:rFonts w:eastAsia="Times New Roman Cyr" w:cs="Times New Roman Cyr" w:ascii="Times New Roman Cyr" w:hAnsi="Times New Roman Cyr"/>
          <w:b/>
          <w:bCs/>
          <w:kern w:val="2"/>
          <w:sz w:val="22"/>
          <w:szCs w:val="22"/>
        </w:rPr>
        <w:t>к стремится вызвать ее одобре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вы! — произнесла жена земледельца, когда солдат кончил. — Значит, деревни их были сожжены и маленькие дети остались без кро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ни уродовали наших убитых. После того как мы, солдаты </w:t>
      </w:r>
      <w:bookmarkStart w:id="279" w:name="OCRUncertain295"/>
      <w:r>
        <w:rPr>
          <w:rFonts w:eastAsia="Times New Roman Cyr" w:cs="Times New Roman Cyr" w:ascii="Times New Roman Cyr" w:hAnsi="Times New Roman Cyr"/>
          <w:b/>
          <w:bCs/>
          <w:kern w:val="2"/>
          <w:sz w:val="22"/>
          <w:szCs w:val="22"/>
        </w:rPr>
        <w:t>сикхского</w:t>
      </w:r>
      <w:bookmarkEnd w:id="279"/>
      <w:r>
        <w:rPr>
          <w:rFonts w:eastAsia="Times New Roman Cyr" w:cs="Times New Roman Cyr" w:ascii="Times New Roman Cyr" w:hAnsi="Times New Roman Cyr"/>
          <w:b/>
          <w:bCs/>
          <w:kern w:val="2"/>
          <w:sz w:val="22"/>
          <w:szCs w:val="22"/>
        </w:rPr>
        <w:t xml:space="preserve"> полка, проучили их, они заплатили большую дань. Вот как все это было... Это что? Не </w:t>
      </w:r>
      <w:bookmarkStart w:id="280" w:name="OCRUncertain296"/>
      <w:r>
        <w:rPr>
          <w:rFonts w:eastAsia="Times New Roman Cyr" w:cs="Times New Roman Cyr" w:ascii="Times New Roman Cyr" w:hAnsi="Times New Roman Cyr"/>
          <w:b/>
          <w:bCs/>
          <w:kern w:val="2"/>
          <w:sz w:val="22"/>
          <w:szCs w:val="22"/>
        </w:rPr>
        <w:t>Амритсар</w:t>
      </w:r>
      <w:bookmarkEnd w:id="280"/>
      <w:r>
        <w:rPr>
          <w:rFonts w:eastAsia="Times New Roman Cyr" w:cs="Times New Roman Cyr" w:ascii="Times New Roman Cyr" w:hAnsi="Times New Roman Cyr"/>
          <w:b/>
          <w:bCs/>
          <w:kern w:val="2"/>
          <w:sz w:val="22"/>
          <w:szCs w:val="22"/>
        </w:rPr>
        <w:t xml:space="preserve"> 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и здесь прокалывают наши билеты, — сказал ростовщик, шаря у себя за кушак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Фонари бледнели при свете зари, когда контролер-метис начал обход. На Востоке, где люди засовывают свои билеты во всякие необычные места, проверка билетов тянется долго. Ким показал свой билет, и ему велели выходи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о я еду в </w:t>
      </w:r>
      <w:bookmarkStart w:id="281" w:name="OCRUncertain297"/>
      <w:r>
        <w:rPr>
          <w:rFonts w:eastAsia="Times New Roman Cyr" w:cs="Times New Roman Cyr" w:ascii="Times New Roman Cyr" w:hAnsi="Times New Roman Cyr"/>
          <w:b/>
          <w:bCs/>
          <w:kern w:val="2"/>
          <w:sz w:val="22"/>
          <w:szCs w:val="22"/>
        </w:rPr>
        <w:t>Амбалу,</w:t>
      </w:r>
      <w:bookmarkEnd w:id="281"/>
      <w:r>
        <w:rPr>
          <w:rFonts w:eastAsia="Times New Roman Cyr" w:cs="Times New Roman Cyr" w:ascii="Times New Roman Cyr" w:hAnsi="Times New Roman Cyr"/>
          <w:b/>
          <w:bCs/>
          <w:kern w:val="2"/>
          <w:sz w:val="22"/>
          <w:szCs w:val="22"/>
        </w:rPr>
        <w:t xml:space="preserve"> — заспорил он, — я еду с этим святым человек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Можешь ехать хоть в </w:t>
      </w:r>
      <w:bookmarkStart w:id="282" w:name="OCRUncertain298"/>
      <w:r>
        <w:rPr>
          <w:rFonts w:eastAsia="Times New Roman Cyr" w:cs="Times New Roman Cyr" w:ascii="Times New Roman Cyr" w:hAnsi="Times New Roman Cyr"/>
          <w:b/>
          <w:bCs/>
          <w:kern w:val="2"/>
          <w:sz w:val="22"/>
          <w:szCs w:val="22"/>
        </w:rPr>
        <w:t>джаханна</w:t>
      </w:r>
      <w:bookmarkStart w:id="283" w:name="OCRUncertain299"/>
      <w:bookmarkEnd w:id="282"/>
      <w:r>
        <w:rPr>
          <w:rFonts w:eastAsia="Times New Roman Cyr" w:cs="Times New Roman Cyr" w:ascii="Times New Roman Cyr" w:hAnsi="Times New Roman Cyr"/>
          <w:b/>
          <w:bCs/>
          <w:kern w:val="2"/>
          <w:sz w:val="22"/>
          <w:szCs w:val="22"/>
        </w:rPr>
        <w:t>м,</w:t>
      </w:r>
      <w:bookmarkEnd w:id="283"/>
      <w:r>
        <w:rPr>
          <w:rFonts w:eastAsia="Times New Roman Cyr" w:cs="Times New Roman Cyr" w:ascii="Times New Roman Cyr" w:hAnsi="Times New Roman Cyr"/>
          <w:b/>
          <w:bCs/>
          <w:kern w:val="2"/>
          <w:sz w:val="22"/>
          <w:szCs w:val="22"/>
        </w:rPr>
        <w:t xml:space="preserve"> мне-то что? Этот билет только до </w:t>
      </w:r>
      <w:bookmarkStart w:id="284" w:name="OCRUncertain300"/>
      <w:r>
        <w:rPr>
          <w:rFonts w:eastAsia="Times New Roman Cyr" w:cs="Times New Roman Cyr" w:ascii="Times New Roman Cyr" w:hAnsi="Times New Roman Cyr"/>
          <w:b/>
          <w:bCs/>
          <w:kern w:val="2"/>
          <w:sz w:val="22"/>
          <w:szCs w:val="22"/>
        </w:rPr>
        <w:t>Амритсара.</w:t>
      </w:r>
      <w:bookmarkEnd w:id="284"/>
      <w:r>
        <w:rPr>
          <w:rFonts w:eastAsia="Times New Roman Cyr" w:cs="Times New Roman Cyr" w:ascii="Times New Roman Cyr" w:hAnsi="Times New Roman Cyr"/>
          <w:b/>
          <w:bCs/>
          <w:kern w:val="2"/>
          <w:sz w:val="22"/>
          <w:szCs w:val="22"/>
        </w:rPr>
        <w:t xml:space="preserve"> Пошел в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разразился потоком слез, уверяя, что лама ему отец и мать, что он, Ким, опора его преклонных лет и что лама умрет без его помощи. Весь вагон упрашивал контролера смилостивиться (особенное красноречие проявил ростовщик), но контролер вытащил Кима на платформу. Лама моргал глазами: он не в силах был понять, что происходит, а Ким еще громче рыдал за окном ваго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очень беден. Отец мой умер, мать умерла. О милостивцы, если я здесь останусь, кто будет ухаживать за этим старик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Что... что это такое? — повторял лама. — Он должен ехать в </w:t>
      </w:r>
      <w:bookmarkStart w:id="285" w:name="OCRUncertain301"/>
      <w:r>
        <w:rPr>
          <w:rFonts w:eastAsia="Times New Roman Cyr" w:cs="Times New Roman Cyr" w:ascii="Times New Roman Cyr" w:hAnsi="Times New Roman Cyr"/>
          <w:b/>
          <w:bCs/>
          <w:kern w:val="2"/>
          <w:sz w:val="22"/>
          <w:szCs w:val="22"/>
        </w:rPr>
        <w:t>Бенарес.</w:t>
      </w:r>
      <w:bookmarkEnd w:id="285"/>
      <w:r>
        <w:rPr>
          <w:rFonts w:eastAsia="Times New Roman Cyr" w:cs="Times New Roman Cyr" w:ascii="Times New Roman Cyr" w:hAnsi="Times New Roman Cyr"/>
          <w:b/>
          <w:bCs/>
          <w:kern w:val="2"/>
          <w:sz w:val="22"/>
          <w:szCs w:val="22"/>
        </w:rPr>
        <w:t xml:space="preserve"> Он должен ехать со мною вместе. Он мой чела. Если нужно уплатить день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замолчи! — прошептал Ким. — Разве мы раджи, чтобы швыряться добрым серебром, когда люди вокруг так добры.</w:t>
      </w:r>
    </w:p>
    <w:p>
      <w:pPr>
        <w:pStyle w:val="Normal"/>
        <w:ind w:firstLine="284"/>
        <w:jc w:val="both"/>
        <w:rPr>
          <w:rFonts w:ascii="Times New Roman Cyr" w:hAnsi="Times New Roman Cyr" w:eastAsia="Times New Roman Cyr" w:cs="Times New Roman Cyr"/>
          <w:b/>
          <w:b/>
          <w:bCs/>
          <w:kern w:val="2"/>
          <w:sz w:val="22"/>
          <w:szCs w:val="22"/>
        </w:rPr>
      </w:pPr>
      <w:bookmarkStart w:id="286" w:name="OCRUncertain302"/>
      <w:r>
        <w:rPr>
          <w:rFonts w:eastAsia="Times New Roman Cyr" w:cs="Times New Roman Cyr" w:ascii="Times New Roman Cyr" w:hAnsi="Times New Roman Cyr"/>
          <w:b/>
          <w:bCs/>
          <w:kern w:val="2"/>
          <w:sz w:val="22"/>
          <w:szCs w:val="22"/>
        </w:rPr>
        <w:t>Амритсарская</w:t>
      </w:r>
      <w:bookmarkEnd w:id="286"/>
      <w:r>
        <w:rPr>
          <w:rFonts w:eastAsia="Times New Roman Cyr" w:cs="Times New Roman Cyr" w:ascii="Times New Roman Cyr" w:hAnsi="Times New Roman Cyr"/>
          <w:b/>
          <w:bCs/>
          <w:kern w:val="2"/>
          <w:sz w:val="22"/>
          <w:szCs w:val="22"/>
        </w:rPr>
        <w:t xml:space="preserve"> девица вышла, захватив свои свертки, и Ким устремил на нее внимательный взор. Он знал, что подобные женщины обычно щедр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Билет, маленький билетик до </w:t>
      </w:r>
      <w:bookmarkStart w:id="287" w:name="OCRUncertain303"/>
      <w:r>
        <w:rPr>
          <w:rFonts w:eastAsia="Times New Roman Cyr" w:cs="Times New Roman Cyr" w:ascii="Times New Roman Cyr" w:hAnsi="Times New Roman Cyr"/>
          <w:b/>
          <w:bCs/>
          <w:kern w:val="2"/>
          <w:sz w:val="22"/>
          <w:szCs w:val="22"/>
        </w:rPr>
        <w:t>Амбалы,</w:t>
      </w:r>
      <w:bookmarkEnd w:id="287"/>
      <w:r>
        <w:rPr>
          <w:rFonts w:eastAsia="Times New Roman Cyr" w:cs="Times New Roman Cyr" w:ascii="Times New Roman Cyr" w:hAnsi="Times New Roman Cyr"/>
          <w:b/>
          <w:bCs/>
          <w:kern w:val="2"/>
          <w:sz w:val="22"/>
          <w:szCs w:val="22"/>
        </w:rPr>
        <w:t xml:space="preserve"> о Разбивающая Сердца! — Она рассмеялась. — Неужели и ты не милосерд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вятой человек пришел с Севе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пришел издалека, с самого далекого Севера, с Гор, — воскликну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Теперь на Севере снег лежит в горах между соснами. Мать моя была родом из </w:t>
      </w:r>
      <w:bookmarkStart w:id="288" w:name="OCRUncertain304"/>
      <w:r>
        <w:rPr>
          <w:rFonts w:eastAsia="Times New Roman Cyr" w:cs="Times New Roman Cyr" w:ascii="Times New Roman Cyr" w:hAnsi="Times New Roman Cyr"/>
          <w:b/>
          <w:bCs/>
          <w:kern w:val="2"/>
          <w:sz w:val="22"/>
          <w:szCs w:val="22"/>
        </w:rPr>
        <w:t>Кулу.</w:t>
      </w:r>
      <w:bookmarkEnd w:id="288"/>
      <w:r>
        <w:rPr>
          <w:rFonts w:eastAsia="Times New Roman Cyr" w:cs="Times New Roman Cyr" w:ascii="Times New Roman Cyr" w:hAnsi="Times New Roman Cyr"/>
          <w:b/>
          <w:bCs/>
          <w:kern w:val="2"/>
          <w:sz w:val="22"/>
          <w:szCs w:val="22"/>
        </w:rPr>
        <w:t xml:space="preserve"> Возьми себе билет. Попроси его благословить ме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есять тысяч благословений, — завизжал Ким. — О святой человек! Женщина подала нам милостыню, женщина с золотым сердцем, так что я смогу ехать вместе с тобой. Побегу за биле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Девица взглянула на ламу, который машинально вышел на платформу вслед за Кимом. Он наклонил голову, чтобы не смотреть на нее, и забормотал что-то по-тибетски, когда она уходила с толп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Легко добывают, легко и тратят, — ядовито проговорила жена земледель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а приобрела заслугу, — возразил лама. — Наверное, это была монахи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 одном </w:t>
      </w:r>
      <w:bookmarkStart w:id="289" w:name="OCRUncertain305"/>
      <w:r>
        <w:rPr>
          <w:rFonts w:eastAsia="Times New Roman Cyr" w:cs="Times New Roman Cyr" w:ascii="Times New Roman Cyr" w:hAnsi="Times New Roman Cyr"/>
          <w:b/>
          <w:bCs/>
          <w:kern w:val="2"/>
          <w:sz w:val="22"/>
          <w:szCs w:val="22"/>
        </w:rPr>
        <w:t>Амритсаре</w:t>
      </w:r>
      <w:bookmarkEnd w:id="289"/>
      <w:r>
        <w:rPr>
          <w:rFonts w:eastAsia="Times New Roman Cyr" w:cs="Times New Roman Cyr" w:ascii="Times New Roman Cyr" w:hAnsi="Times New Roman Cyr"/>
          <w:b/>
          <w:bCs/>
          <w:kern w:val="2"/>
          <w:sz w:val="22"/>
          <w:szCs w:val="22"/>
        </w:rPr>
        <w:t xml:space="preserve"> тысяч десять таких монахинь. Иди обратно, старик, не то поезд уйдет без тебя, — прокричал ростовщ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ватило не только на билет, но и на чуточку пищи, — сообщил Ким, прыгая на свое место. — Теперь ешь, святой человек. Гляди! День наступа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Золотые, розовые, шафранные, алые курились утренние туманы над плоскими зелеными равнинами. Весь богатый Пенджаб открывался в блеске яркого солнца. Лама слегка отклонялся назад при виде мелькающих телеграфных столб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елика скорость этого поезда, — сказал ростовщик с покровительственной усмешкой. —  Мы отъехали от Лахора дальше, чем ты успел бы пройти за два дня. Вечером приедем в Амбал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о оттуда еще далеко до </w:t>
      </w:r>
      <w:bookmarkStart w:id="290" w:name="OCRUncertain306"/>
      <w:r>
        <w:rPr>
          <w:rFonts w:eastAsia="Times New Roman Cyr" w:cs="Times New Roman Cyr" w:ascii="Times New Roman Cyr" w:hAnsi="Times New Roman Cyr"/>
          <w:b/>
          <w:bCs/>
          <w:kern w:val="2"/>
          <w:sz w:val="22"/>
          <w:szCs w:val="22"/>
        </w:rPr>
        <w:t>Бенареса,</w:t>
      </w:r>
      <w:bookmarkEnd w:id="290"/>
      <w:r>
        <w:rPr>
          <w:rFonts w:eastAsia="Times New Roman Cyr" w:cs="Times New Roman Cyr" w:ascii="Times New Roman Cyr" w:hAnsi="Times New Roman Cyr"/>
          <w:b/>
          <w:bCs/>
          <w:kern w:val="2"/>
          <w:sz w:val="22"/>
          <w:szCs w:val="22"/>
        </w:rPr>
        <w:t xml:space="preserve"> — устало молвил лама, жуя предложенные Кимом лепешки. Все пассажиры развязали свои узлы и принялись за утреннюю еду. Потом ростовщик, земледелец и солдат набили себе трубки и наполнили вагон удушливым, крепким дымом; они сплевывали и кашляли с наслаждением. Сикх и жена земледельца жевали </w:t>
      </w:r>
      <w:bookmarkStart w:id="291" w:name="OCRUncertain307"/>
      <w:r>
        <w:rPr>
          <w:rFonts w:eastAsia="Times New Roman Cyr" w:cs="Times New Roman Cyr" w:ascii="Times New Roman Cyr" w:hAnsi="Times New Roman Cyr"/>
          <w:b/>
          <w:bCs/>
          <w:kern w:val="2"/>
          <w:sz w:val="22"/>
          <w:szCs w:val="22"/>
        </w:rPr>
        <w:t>п</w:t>
      </w:r>
      <w:bookmarkEnd w:id="291"/>
      <w:r>
        <w:rPr>
          <w:rFonts w:eastAsia="Times New Roman Cyr" w:cs="Times New Roman Cyr" w:ascii="Times New Roman Cyr" w:hAnsi="Times New Roman Cyr"/>
          <w:b/>
          <w:bCs/>
          <w:kern w:val="2"/>
          <w:sz w:val="22"/>
          <w:szCs w:val="22"/>
        </w:rPr>
        <w:t>а</w:t>
      </w:r>
      <w:bookmarkStart w:id="292" w:name="OCRUncertain308"/>
      <w:r>
        <w:rPr>
          <w:rFonts w:eastAsia="Times New Roman Cyr" w:cs="Times New Roman Cyr" w:ascii="Times New Roman Cyr" w:hAnsi="Times New Roman Cyr"/>
          <w:b/>
          <w:bCs/>
          <w:kern w:val="2"/>
          <w:sz w:val="22"/>
          <w:szCs w:val="22"/>
        </w:rPr>
        <w:t>н,</w:t>
      </w:r>
      <w:bookmarkEnd w:id="292"/>
      <w:r>
        <w:rPr>
          <w:rFonts w:eastAsia="Times New Roman Cyr" w:cs="Times New Roman Cyr" w:ascii="Times New Roman Cyr" w:hAnsi="Times New Roman Cyr"/>
          <w:b/>
          <w:bCs/>
          <w:kern w:val="2"/>
          <w:sz w:val="22"/>
          <w:szCs w:val="22"/>
        </w:rPr>
        <w:t xml:space="preserve"> лама нюхал табак и перебирал четки, а Ким, скрестив ноги, улыбался, радуясь приятному ощущению в полном желуд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акие у вас в </w:t>
      </w:r>
      <w:bookmarkStart w:id="293" w:name="OCRUncertain309"/>
      <w:r>
        <w:rPr>
          <w:rFonts w:eastAsia="Times New Roman Cyr" w:cs="Times New Roman Cyr" w:ascii="Times New Roman Cyr" w:hAnsi="Times New Roman Cyr"/>
          <w:b/>
          <w:bCs/>
          <w:kern w:val="2"/>
          <w:sz w:val="22"/>
          <w:szCs w:val="22"/>
        </w:rPr>
        <w:t>Бенаресе</w:t>
      </w:r>
      <w:bookmarkEnd w:id="293"/>
      <w:r>
        <w:rPr>
          <w:rFonts w:eastAsia="Times New Roman Cyr" w:cs="Times New Roman Cyr" w:ascii="Times New Roman Cyr" w:hAnsi="Times New Roman Cyr"/>
          <w:b/>
          <w:bCs/>
          <w:kern w:val="2"/>
          <w:sz w:val="22"/>
          <w:szCs w:val="22"/>
        </w:rPr>
        <w:t xml:space="preserve"> реки? — неожиданно спросил лама, обращаясь ко всему вагону вообщ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 нас есть Ганга, — ответил ростовщик, когда тихое хихиканье умолкло. — А еще какие? — Какие же еще, кроме Ган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я имел в виду некую Реку Исцел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и есть Ганга. Кто искупается в ней, очистится и пойдет к богам. Я трижды совершал паломничество на Гангу, — он гордо оглянулся круг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в этом нуждался, — сухо сказал молодой сипай, и смех путешественников обратился на ростовщи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чиститься... чтобы вернуться к богам, — пробормотал лама, — и вновь вращаться в круговороте жизни, будучи по-прежнему привязанным к Колесу! — Он с раздражением покачал головой. — Но, может быть, здесь ошибка. Кто же вначале сотворил Ганг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оги. Какую из известных нам вер исповедуешь ты? — спросил ростовщик, сбитый с тол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следую Закону, </w:t>
      </w:r>
      <w:bookmarkStart w:id="294" w:name="OCRUncertain310"/>
      <w:r>
        <w:rPr>
          <w:rFonts w:eastAsia="Times New Roman Cyr" w:cs="Times New Roman Cyr" w:ascii="Times New Roman Cyr" w:hAnsi="Times New Roman Cyr"/>
          <w:b/>
          <w:bCs/>
          <w:kern w:val="2"/>
          <w:sz w:val="22"/>
          <w:szCs w:val="22"/>
        </w:rPr>
        <w:t>Всесовершенному</w:t>
      </w:r>
      <w:bookmarkEnd w:id="294"/>
      <w:r>
        <w:rPr>
          <w:rFonts w:eastAsia="Times New Roman Cyr" w:cs="Times New Roman Cyr" w:ascii="Times New Roman Cyr" w:hAnsi="Times New Roman Cyr"/>
          <w:b/>
          <w:bCs/>
          <w:kern w:val="2"/>
          <w:sz w:val="22"/>
          <w:szCs w:val="22"/>
        </w:rPr>
        <w:t xml:space="preserve"> Закону. Так, значит, боги сотворили Гангу? Что это были за бо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есь вагон в изумлении смотрел на него. Никто не понимал, как это можно не знать о Ганг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ому... какому богу ты поклоняешься? — спросил, наконец, ростовщ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w:t>
      </w:r>
      <w:bookmarkStart w:id="295" w:name="OCRUncertain311"/>
      <w:r>
        <w:rPr>
          <w:rFonts w:eastAsia="Times New Roman Cyr" w:cs="Times New Roman Cyr" w:ascii="Times New Roman Cyr" w:hAnsi="Times New Roman Cyr"/>
          <w:b/>
          <w:bCs/>
          <w:kern w:val="2"/>
          <w:sz w:val="22"/>
          <w:szCs w:val="22"/>
        </w:rPr>
        <w:t>л</w:t>
      </w:r>
      <w:bookmarkEnd w:id="295"/>
      <w:r>
        <w:rPr>
          <w:rFonts w:eastAsia="Times New Roman Cyr" w:cs="Times New Roman Cyr" w:ascii="Times New Roman Cyr" w:hAnsi="Times New Roman Cyr"/>
          <w:b/>
          <w:bCs/>
          <w:kern w:val="2"/>
          <w:sz w:val="22"/>
          <w:szCs w:val="22"/>
        </w:rPr>
        <w:t>ушайте! — произнес лама, перекладывая четки из одной руки в другую</w:t>
      </w:r>
      <w:bookmarkStart w:id="296" w:name="OCRUncertain312"/>
      <w:r>
        <w:rPr>
          <w:rFonts w:eastAsia="Times New Roman Cyr" w:cs="Times New Roman Cyr" w:ascii="Times New Roman Cyr" w:hAnsi="Times New Roman Cyr"/>
          <w:b/>
          <w:bCs/>
          <w:kern w:val="2"/>
          <w:sz w:val="22"/>
          <w:szCs w:val="22"/>
        </w:rPr>
        <w:t>. —</w:t>
      </w:r>
      <w:bookmarkEnd w:id="296"/>
      <w:r>
        <w:rPr>
          <w:rFonts w:eastAsia="Times New Roman Cyr" w:cs="Times New Roman Cyr" w:ascii="Times New Roman Cyr" w:hAnsi="Times New Roman Cyr"/>
          <w:b/>
          <w:bCs/>
          <w:kern w:val="2"/>
          <w:sz w:val="22"/>
          <w:szCs w:val="22"/>
        </w:rPr>
        <w:t xml:space="preserve"> Слушайте</w:t>
      </w:r>
      <w:bookmarkStart w:id="297" w:name="OCRUncertain313"/>
      <w:r>
        <w:rPr>
          <w:rFonts w:eastAsia="Times New Roman Cyr" w:cs="Times New Roman Cyr" w:ascii="Times New Roman Cyr" w:hAnsi="Times New Roman Cyr"/>
          <w:b/>
          <w:bCs/>
          <w:kern w:val="2"/>
          <w:sz w:val="22"/>
          <w:szCs w:val="22"/>
        </w:rPr>
        <w:t>,</w:t>
      </w:r>
      <w:bookmarkEnd w:id="297"/>
      <w:r>
        <w:rPr>
          <w:rFonts w:eastAsia="Times New Roman Cyr" w:cs="Times New Roman Cyr" w:ascii="Times New Roman Cyr" w:hAnsi="Times New Roman Cyr"/>
          <w:b/>
          <w:bCs/>
          <w:kern w:val="2"/>
          <w:sz w:val="22"/>
          <w:szCs w:val="22"/>
        </w:rPr>
        <w:t xml:space="preserve"> ибо я буду говорить о нем! О народ Хинда, слуша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начал рассказывать историю владыки Будды на языке урду, но, увлеченный своими мыслями, перешел на тибетский и стал приводить монотонные тексты из одной китайской книги о жизни Будды. Мягкие, веротерпимые люди благоговейно смотрели на него. Вся Индия кишит святыми, бормочущими проповеди на незнакомых языках; фанатиками, потрясенными и снедаемыми огнем религиозного рвения; мечтателями, болтунами и ясновидцами. Так было от начала времен и так будет до кон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298" w:name="OCRUncertain314"/>
      <w:r>
        <w:rPr>
          <w:rFonts w:eastAsia="Times New Roman Cyr" w:cs="Times New Roman Cyr" w:ascii="Times New Roman Cyr" w:hAnsi="Times New Roman Cyr"/>
          <w:b/>
          <w:bCs/>
          <w:kern w:val="2"/>
          <w:sz w:val="22"/>
          <w:szCs w:val="22"/>
        </w:rPr>
        <w:t>Хм!</w:t>
      </w:r>
      <w:bookmarkEnd w:id="298"/>
      <w:r>
        <w:rPr>
          <w:rFonts w:eastAsia="Times New Roman Cyr" w:cs="Times New Roman Cyr" w:ascii="Times New Roman Cyr" w:hAnsi="Times New Roman Cyr"/>
          <w:b/>
          <w:bCs/>
          <w:kern w:val="2"/>
          <w:sz w:val="22"/>
          <w:szCs w:val="22"/>
        </w:rPr>
        <w:t xml:space="preserve"> — произнес солдат из полка </w:t>
      </w:r>
      <w:bookmarkStart w:id="299" w:name="OCRUncertain315"/>
      <w:r>
        <w:rPr>
          <w:rFonts w:eastAsia="Times New Roman Cyr" w:cs="Times New Roman Cyr" w:ascii="Times New Roman Cyr" w:hAnsi="Times New Roman Cyr"/>
          <w:b/>
          <w:bCs/>
          <w:kern w:val="2"/>
          <w:sz w:val="22"/>
          <w:szCs w:val="22"/>
        </w:rPr>
        <w:t>лудхиянских</w:t>
      </w:r>
      <w:bookmarkEnd w:id="299"/>
      <w:r>
        <w:rPr>
          <w:rFonts w:eastAsia="Times New Roman Cyr" w:cs="Times New Roman Cyr" w:ascii="Times New Roman Cyr" w:hAnsi="Times New Roman Cyr"/>
          <w:b/>
          <w:bCs/>
          <w:kern w:val="2"/>
          <w:sz w:val="22"/>
          <w:szCs w:val="22"/>
        </w:rPr>
        <w:t xml:space="preserve"> сикхов. — В </w:t>
      </w:r>
      <w:bookmarkStart w:id="300" w:name="OCRUncertain316"/>
      <w:r>
        <w:rPr>
          <w:rFonts w:eastAsia="Times New Roman Cyr" w:cs="Times New Roman Cyr" w:ascii="Times New Roman Cyr" w:hAnsi="Times New Roman Cyr"/>
          <w:b/>
          <w:bCs/>
          <w:kern w:val="2"/>
          <w:sz w:val="22"/>
          <w:szCs w:val="22"/>
        </w:rPr>
        <w:t>Пирзан-Котале</w:t>
      </w:r>
      <w:bookmarkEnd w:id="300"/>
      <w:r>
        <w:rPr>
          <w:rFonts w:eastAsia="Times New Roman Cyr" w:cs="Times New Roman Cyr" w:ascii="Times New Roman Cyr" w:hAnsi="Times New Roman Cyr"/>
          <w:b/>
          <w:bCs/>
          <w:kern w:val="2"/>
          <w:sz w:val="22"/>
          <w:szCs w:val="22"/>
        </w:rPr>
        <w:t xml:space="preserve"> рядом с нами стоял мусульманский полк и в нем служил какой-то ихний жрец, — помнится, он был </w:t>
      </w:r>
      <w:bookmarkStart w:id="301" w:name="OCRUncertain317"/>
      <w:r>
        <w:rPr>
          <w:rFonts w:eastAsia="Times New Roman Cyr" w:cs="Times New Roman Cyr" w:ascii="Times New Roman Cyr" w:hAnsi="Times New Roman Cyr"/>
          <w:b/>
          <w:bCs/>
          <w:kern w:val="2"/>
          <w:sz w:val="22"/>
          <w:szCs w:val="22"/>
        </w:rPr>
        <w:t>наиком,</w:t>
      </w:r>
      <w:bookmarkEnd w:id="301"/>
      <w:r>
        <w:rPr>
          <w:rFonts w:eastAsia="Times New Roman Cyr" w:cs="Times New Roman Cyr" w:ascii="Times New Roman Cyr" w:hAnsi="Times New Roman Cyr"/>
          <w:b/>
          <w:bCs/>
          <w:kern w:val="2"/>
          <w:sz w:val="22"/>
          <w:szCs w:val="22"/>
        </w:rPr>
        <w:t xml:space="preserve"> — так вот, когда на него накатывало, он пророчествовал. Но бог хранит всех безумных. Начальство многое спускало этому челове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вспомнив, что он находится в чужой стране, опять перешел на ур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слушайте рассказ о Стреле, которую владыка наш выпустил из лука, — сказал он. Это гораздо больше отвечало вкусам присутствующих, и они с любопытством выслушали его рассказ.</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А теперь, о народ </w:t>
      </w:r>
      <w:bookmarkStart w:id="302" w:name="OCRUncertain318"/>
      <w:r>
        <w:rPr>
          <w:rFonts w:eastAsia="Times New Roman Cyr" w:cs="Times New Roman Cyr" w:ascii="Times New Roman Cyr" w:hAnsi="Times New Roman Cyr"/>
          <w:b/>
          <w:bCs/>
          <w:kern w:val="2"/>
          <w:sz w:val="22"/>
          <w:szCs w:val="22"/>
        </w:rPr>
        <w:t>Хинда,</w:t>
      </w:r>
      <w:bookmarkEnd w:id="302"/>
      <w:r>
        <w:rPr>
          <w:rFonts w:eastAsia="Times New Roman Cyr" w:cs="Times New Roman Cyr" w:ascii="Times New Roman Cyr" w:hAnsi="Times New Roman Cyr"/>
          <w:b/>
          <w:bCs/>
          <w:kern w:val="2"/>
          <w:sz w:val="22"/>
          <w:szCs w:val="22"/>
        </w:rPr>
        <w:t xml:space="preserve"> я иду искать эту Реку. Не можете ли вы указать мне путь, ибо все мы, и мужчины, и женщины, живем во зл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Ганга, только Ганга смывает грехи, — пронеслось по всему вагон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днако у нас в </w:t>
      </w:r>
      <w:bookmarkStart w:id="303" w:name="OCRUncertain319"/>
      <w:r>
        <w:rPr>
          <w:rFonts w:eastAsia="Times New Roman Cyr" w:cs="Times New Roman Cyr" w:ascii="Times New Roman Cyr" w:hAnsi="Times New Roman Cyr"/>
          <w:b/>
          <w:bCs/>
          <w:kern w:val="2"/>
          <w:sz w:val="22"/>
          <w:szCs w:val="22"/>
        </w:rPr>
        <w:t>Джаландхаре</w:t>
      </w:r>
      <w:bookmarkEnd w:id="303"/>
      <w:r>
        <w:rPr>
          <w:rFonts w:eastAsia="Times New Roman Cyr" w:cs="Times New Roman Cyr" w:ascii="Times New Roman Cyr" w:hAnsi="Times New Roman Cyr"/>
          <w:b/>
          <w:bCs/>
          <w:kern w:val="2"/>
          <w:sz w:val="22"/>
          <w:szCs w:val="22"/>
        </w:rPr>
        <w:t xml:space="preserve"> тоже добрые боги, уж это так, — сказала жена земледельца, выглядывая из окна</w:t>
      </w:r>
      <w:bookmarkStart w:id="304" w:name="OCRUncertain320"/>
      <w:r>
        <w:rPr>
          <w:rFonts w:eastAsia="Times New Roman Cyr" w:cs="Times New Roman Cyr" w:ascii="Times New Roman Cyr" w:hAnsi="Times New Roman Cyr"/>
          <w:b/>
          <w:bCs/>
          <w:kern w:val="2"/>
          <w:sz w:val="22"/>
          <w:szCs w:val="22"/>
        </w:rPr>
        <w:t>. —</w:t>
      </w:r>
      <w:bookmarkEnd w:id="304"/>
      <w:r>
        <w:rPr>
          <w:rFonts w:eastAsia="Times New Roman Cyr" w:cs="Times New Roman Cyr" w:ascii="Times New Roman Cyr" w:hAnsi="Times New Roman Cyr"/>
          <w:b/>
          <w:bCs/>
          <w:kern w:val="2"/>
          <w:sz w:val="22"/>
          <w:szCs w:val="22"/>
        </w:rPr>
        <w:t xml:space="preserve"> Смотрите, как они благословили хле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бойти все реки в Пенджабе — немалое дело, — промолвил ее муж. — С меня хватит и той речки, которая покрывает мое поле хорошим илом, и я благодарю </w:t>
      </w:r>
      <w:bookmarkStart w:id="305" w:name="OCRUncertain321"/>
      <w:r>
        <w:rPr>
          <w:rFonts w:eastAsia="Times New Roman Cyr" w:cs="Times New Roman Cyr" w:ascii="Times New Roman Cyr" w:hAnsi="Times New Roman Cyr"/>
          <w:b/>
          <w:bCs/>
          <w:kern w:val="2"/>
          <w:sz w:val="22"/>
          <w:szCs w:val="22"/>
        </w:rPr>
        <w:t>Бхумию,</w:t>
      </w:r>
      <w:bookmarkEnd w:id="305"/>
      <w:r>
        <w:rPr>
          <w:rFonts w:eastAsia="Times New Roman Cyr" w:cs="Times New Roman Cyr" w:ascii="Times New Roman Cyr" w:hAnsi="Times New Roman Cyr"/>
          <w:b/>
          <w:bCs/>
          <w:kern w:val="2"/>
          <w:sz w:val="22"/>
          <w:szCs w:val="22"/>
        </w:rPr>
        <w:t xml:space="preserve"> бога усадьбы, — он дернул узловатым бронзовым плеч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думаешь, наш владыка заходил так далеко на север? — сказал лама, обращаясь к Ки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зможно, — успокоительно ответил Ким, выплевывая красный сок пана на по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Последним из великих людей, — авторитетно произнес сикх, — был </w:t>
      </w:r>
      <w:bookmarkStart w:id="306" w:name="OCRUncertain322"/>
      <w:r>
        <w:rPr>
          <w:rFonts w:eastAsia="Times New Roman Cyr" w:cs="Times New Roman Cyr" w:ascii="Times New Roman Cyr" w:hAnsi="Times New Roman Cyr"/>
          <w:b/>
          <w:bCs/>
          <w:kern w:val="2"/>
          <w:sz w:val="22"/>
          <w:szCs w:val="22"/>
        </w:rPr>
        <w:t>Сикандар</w:t>
      </w:r>
      <w:bookmarkEnd w:id="306"/>
      <w:r>
        <w:rPr>
          <w:rFonts w:eastAsia="Times New Roman Cyr" w:cs="Times New Roman Cyr" w:ascii="Times New Roman Cyr" w:hAnsi="Times New Roman Cyr"/>
          <w:b/>
          <w:bCs/>
          <w:kern w:val="2"/>
          <w:sz w:val="22"/>
          <w:szCs w:val="22"/>
        </w:rPr>
        <w:t xml:space="preserve"> </w:t>
      </w:r>
      <w:bookmarkStart w:id="307" w:name="OCRUncertain323"/>
      <w:r>
        <w:rPr>
          <w:rFonts w:eastAsia="Times New Roman Cyr" w:cs="Times New Roman Cyr" w:ascii="Times New Roman Cyr" w:hAnsi="Times New Roman Cyr"/>
          <w:b/>
          <w:bCs/>
          <w:kern w:val="2"/>
          <w:sz w:val="22"/>
          <w:szCs w:val="22"/>
        </w:rPr>
        <w:t>Джалкарн</w:t>
      </w:r>
      <w:bookmarkEnd w:id="307"/>
      <w:r>
        <w:rPr>
          <w:rFonts w:eastAsia="Times New Roman Cyr" w:cs="Times New Roman Cyr" w:ascii="Times New Roman Cyr" w:hAnsi="Times New Roman Cyr"/>
          <w:b/>
          <w:bCs/>
          <w:kern w:val="2"/>
          <w:sz w:val="22"/>
          <w:szCs w:val="22"/>
        </w:rPr>
        <w:t xml:space="preserve"> (Александр Македонский). Он вымостил улицы </w:t>
      </w:r>
      <w:bookmarkStart w:id="308" w:name="OCRUncertain324"/>
      <w:r>
        <w:rPr>
          <w:rFonts w:eastAsia="Times New Roman Cyr" w:cs="Times New Roman Cyr" w:ascii="Times New Roman Cyr" w:hAnsi="Times New Roman Cyr"/>
          <w:b/>
          <w:bCs/>
          <w:kern w:val="2"/>
          <w:sz w:val="22"/>
          <w:szCs w:val="22"/>
        </w:rPr>
        <w:t>Джаландхара</w:t>
      </w:r>
      <w:bookmarkEnd w:id="308"/>
      <w:r>
        <w:rPr>
          <w:rFonts w:eastAsia="Times New Roman Cyr" w:cs="Times New Roman Cyr" w:ascii="Times New Roman Cyr" w:hAnsi="Times New Roman Cyr"/>
          <w:b/>
          <w:bCs/>
          <w:kern w:val="2"/>
          <w:sz w:val="22"/>
          <w:szCs w:val="22"/>
        </w:rPr>
        <w:t xml:space="preserve"> и построил большой водоем около </w:t>
      </w:r>
      <w:bookmarkStart w:id="309" w:name="OCRUncertain325"/>
      <w:r>
        <w:rPr>
          <w:rFonts w:eastAsia="Times New Roman Cyr" w:cs="Times New Roman Cyr" w:ascii="Times New Roman Cyr" w:hAnsi="Times New Roman Cyr"/>
          <w:b/>
          <w:bCs/>
          <w:kern w:val="2"/>
          <w:sz w:val="22"/>
          <w:szCs w:val="22"/>
        </w:rPr>
        <w:t>Амбалы.</w:t>
      </w:r>
      <w:bookmarkEnd w:id="309"/>
      <w:r>
        <w:rPr>
          <w:rFonts w:eastAsia="Times New Roman Cyr" w:cs="Times New Roman Cyr" w:ascii="Times New Roman Cyr" w:hAnsi="Times New Roman Cyr"/>
          <w:b/>
          <w:bCs/>
          <w:kern w:val="2"/>
          <w:sz w:val="22"/>
          <w:szCs w:val="22"/>
        </w:rPr>
        <w:t xml:space="preserve"> Мостовая держится до сего дня, и водоем тоже уцелел. Я никогда не слыхал о твоем бог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трасти волосы и говори на </w:t>
      </w:r>
      <w:bookmarkStart w:id="310" w:name="OCRUncertain326"/>
      <w:r>
        <w:rPr>
          <w:rFonts w:eastAsia="Times New Roman Cyr" w:cs="Times New Roman Cyr" w:ascii="Times New Roman Cyr" w:hAnsi="Times New Roman Cyr"/>
          <w:b/>
          <w:bCs/>
          <w:kern w:val="2"/>
          <w:sz w:val="22"/>
          <w:szCs w:val="22"/>
        </w:rPr>
        <w:t>пенджаби,</w:t>
      </w:r>
      <w:bookmarkEnd w:id="310"/>
      <w:r>
        <w:rPr>
          <w:rFonts w:eastAsia="Times New Roman Cyr" w:cs="Times New Roman Cyr" w:ascii="Times New Roman Cyr" w:hAnsi="Times New Roman Cyr"/>
          <w:b/>
          <w:bCs/>
          <w:kern w:val="2"/>
          <w:sz w:val="22"/>
          <w:szCs w:val="22"/>
        </w:rPr>
        <w:t xml:space="preserve"> — шутливо обратился молодой солдат к Киму, цитируя северную поговорку.— Этого достаточно чтобы стать сикхом. — Но он сказал это не очень громк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Лама вздохнул и погрузился в созерцание. Он казался темной бесформенной массой. Когда среди общего говора наступали паузы, слышалось низкое монотонное гудение: «Ом мани </w:t>
      </w:r>
      <w:bookmarkStart w:id="311" w:name="OCRUncertain327"/>
      <w:r>
        <w:rPr>
          <w:rFonts w:eastAsia="Times New Roman Cyr" w:cs="Times New Roman Cyr" w:ascii="Times New Roman Cyr" w:hAnsi="Times New Roman Cyr"/>
          <w:b/>
          <w:bCs/>
          <w:kern w:val="2"/>
          <w:sz w:val="22"/>
          <w:szCs w:val="22"/>
        </w:rPr>
        <w:t>падме</w:t>
      </w:r>
      <w:bookmarkEnd w:id="311"/>
      <w:r>
        <w:rPr>
          <w:rFonts w:eastAsia="Times New Roman Cyr" w:cs="Times New Roman Cyr" w:ascii="Times New Roman Cyr" w:hAnsi="Times New Roman Cyr"/>
          <w:b/>
          <w:bCs/>
          <w:kern w:val="2"/>
          <w:sz w:val="22"/>
          <w:szCs w:val="22"/>
        </w:rPr>
        <w:t xml:space="preserve"> </w:t>
      </w:r>
      <w:bookmarkStart w:id="312" w:name="OCRUncertain328"/>
      <w:r>
        <w:rPr>
          <w:rFonts w:eastAsia="Times New Roman Cyr" w:cs="Times New Roman Cyr" w:ascii="Times New Roman Cyr" w:hAnsi="Times New Roman Cyr"/>
          <w:b/>
          <w:bCs/>
          <w:kern w:val="2"/>
          <w:sz w:val="22"/>
          <w:szCs w:val="22"/>
        </w:rPr>
        <w:t xml:space="preserve">хум! </w:t>
      </w:r>
      <w:bookmarkEnd w:id="312"/>
      <w:r>
        <w:rPr>
          <w:rFonts w:eastAsia="Times New Roman Cyr" w:cs="Times New Roman Cyr" w:ascii="Times New Roman Cyr" w:hAnsi="Times New Roman Cyr"/>
          <w:b/>
          <w:bCs/>
          <w:kern w:val="2"/>
          <w:sz w:val="22"/>
          <w:szCs w:val="22"/>
        </w:rPr>
        <w:t>Ом мани падме хум!» — и стук деревянных чет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утомляет меня, — сказал он, наконец. — Быстрота и стук утомляют меня. Кроме того, мой чела, не пропустили ли мы нашу Ре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Успокойся, успокойся, — говорил Ким. — Разве Река не вблизи </w:t>
      </w:r>
      <w:bookmarkStart w:id="313" w:name="OCRUncertain329"/>
      <w:r>
        <w:rPr>
          <w:rFonts w:eastAsia="Times New Roman Cyr" w:cs="Times New Roman Cyr" w:ascii="Times New Roman Cyr" w:hAnsi="Times New Roman Cyr"/>
          <w:b/>
          <w:bCs/>
          <w:kern w:val="2"/>
          <w:sz w:val="22"/>
          <w:szCs w:val="22"/>
        </w:rPr>
        <w:t>Бенареса?</w:t>
      </w:r>
      <w:bookmarkEnd w:id="313"/>
      <w:r>
        <w:rPr>
          <w:rFonts w:eastAsia="Times New Roman Cyr" w:cs="Times New Roman Cyr" w:ascii="Times New Roman Cyr" w:hAnsi="Times New Roman Cyr"/>
          <w:b/>
          <w:bCs/>
          <w:kern w:val="2"/>
          <w:sz w:val="22"/>
          <w:szCs w:val="22"/>
        </w:rPr>
        <w:t xml:space="preserve"> А мы еще далеко от этого мест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если наш владыка был на Севере, так, может, это одна из тех речек, через которые мы переезжа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зна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о ты был послан мне, — был ты мне послан или нет? — за те заслуги, которые я приобрел там, в </w:t>
      </w:r>
      <w:bookmarkStart w:id="314" w:name="OCRUncertain330"/>
      <w:r>
        <w:rPr>
          <w:rFonts w:eastAsia="Times New Roman Cyr" w:cs="Times New Roman Cyr" w:ascii="Times New Roman Cyr" w:hAnsi="Times New Roman Cyr"/>
          <w:b/>
          <w:bCs/>
          <w:kern w:val="2"/>
          <w:sz w:val="22"/>
          <w:szCs w:val="22"/>
        </w:rPr>
        <w:t>Сач-Зене.</w:t>
      </w:r>
      <w:bookmarkEnd w:id="314"/>
      <w:r>
        <w:rPr>
          <w:rFonts w:eastAsia="Times New Roman Cyr" w:cs="Times New Roman Cyr" w:ascii="Times New Roman Cyr" w:hAnsi="Times New Roman Cyr"/>
          <w:b/>
          <w:bCs/>
          <w:kern w:val="2"/>
          <w:sz w:val="22"/>
          <w:szCs w:val="22"/>
        </w:rPr>
        <w:t xml:space="preserve"> Ты пришел из-за пушки, двуликий... и в двух одежд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лчи. Здесь нельзя говорить об этих вещах, — зашептал Ким. — Один я был там. Подумай — и ты вспомнишь. Только мальчик... мальчик-индус... у большой зеленой пуш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разве там не было англичанина с белой бородой, святого человека среди священных изображений, который сам укрепил мою веру в Реку Стрел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н... мы... пошли в </w:t>
      </w:r>
      <w:bookmarkStart w:id="315" w:name="OCRUncertain331"/>
      <w:r>
        <w:rPr>
          <w:rFonts w:eastAsia="Times New Roman Cyr" w:cs="Times New Roman Cyr" w:ascii="Times New Roman Cyr" w:hAnsi="Times New Roman Cyr"/>
          <w:b/>
          <w:bCs/>
          <w:kern w:val="2"/>
          <w:sz w:val="22"/>
          <w:szCs w:val="22"/>
        </w:rPr>
        <w:t>Аджаиб-Гхар,</w:t>
      </w:r>
      <w:bookmarkEnd w:id="315"/>
      <w:r>
        <w:rPr>
          <w:rFonts w:eastAsia="Times New Roman Cyr" w:cs="Times New Roman Cyr" w:ascii="Times New Roman Cyr" w:hAnsi="Times New Roman Cyr"/>
          <w:b/>
          <w:bCs/>
          <w:kern w:val="2"/>
          <w:sz w:val="22"/>
          <w:szCs w:val="22"/>
        </w:rPr>
        <w:t xml:space="preserve"> в Лахоре, чтобы там помолиться богам, — объяснил Ким окружающим, которые, не стесняясь, прислушивались к ним. — И сахиб из Дома Чудес говорил с ним, — да, это истинная правда, — как с братом. Он очень святой человек, родом издалека, из-за Гор. Отдохни! В положенное время мы приедем в </w:t>
      </w:r>
      <w:bookmarkStart w:id="316" w:name="OCRUncertain332"/>
      <w:r>
        <w:rPr>
          <w:rFonts w:eastAsia="Times New Roman Cyr" w:cs="Times New Roman Cyr" w:ascii="Times New Roman Cyr" w:hAnsi="Times New Roman Cyr"/>
          <w:b/>
          <w:bCs/>
          <w:kern w:val="2"/>
          <w:sz w:val="22"/>
          <w:szCs w:val="22"/>
        </w:rPr>
        <w:t>Амбалу.</w:t>
      </w:r>
      <w:bookmarkEnd w:id="316"/>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Река... Река моего исцел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тогда, если хочешь, мы пешком пойдем искать эту Реку. Так, чтобы ничего не пропустить, ни одного самого маленького ручейка на поля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у тебя свое собственное искание? — Лама, очень довольный, что так ясно все помнит, сел прям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 подтвердил Ким, ободряя его. Мальчик был совершенно счастлив тем, что куда-то едет, жует пан и видит новых людей в большом благожелательном мир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был Бык, Красный Бык, который придет, чтобы помочь тебе и увести тебя... куда? Я позабыл. Красный Бык на зеленом поле, не так 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он никуда меня не уведет, — сказал Ким. — Это я просто сказку тебе рассказ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Что такое? — жена земледельца наклонилась вперед, и браслеты на руках ее звякнули. — Или вы оба видите сны? Красный Бык на зеленом поле, который уведет тебя на небо... так, что ли? Это было видение? Кто-нибудь это предсказал? В нашей деревне, за городом </w:t>
      </w:r>
      <w:bookmarkStart w:id="317" w:name="OCRUncertain333"/>
      <w:r>
        <w:rPr>
          <w:rFonts w:eastAsia="Times New Roman Cyr" w:cs="Times New Roman Cyr" w:ascii="Times New Roman Cyr" w:hAnsi="Times New Roman Cyr"/>
          <w:b/>
          <w:bCs/>
          <w:kern w:val="2"/>
          <w:sz w:val="22"/>
          <w:szCs w:val="22"/>
        </w:rPr>
        <w:t>Джаландхаром</w:t>
      </w:r>
      <w:bookmarkEnd w:id="317"/>
      <w:r>
        <w:rPr>
          <w:rFonts w:eastAsia="Times New Roman Cyr" w:cs="Times New Roman Cyr" w:ascii="Times New Roman Cyr" w:hAnsi="Times New Roman Cyr"/>
          <w:b/>
          <w:bCs/>
          <w:kern w:val="2"/>
          <w:sz w:val="22"/>
          <w:szCs w:val="22"/>
        </w:rPr>
        <w:t>, есть красный бык, и он пасется, где хочет, на самых зеленых наших поля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дай только бабе старухину сказку, а птице-ткачу листок и нитку — и они наплетут всяких чудес, — сказал сикх. — Всех святых людей посещают видения, а ученики, следуя святым, тоже выучиваются это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едь это был Красный Бык на зеленом поле? — повторил лама. — Возможно, что в какой-нибудь из прежних жизней своих ты приобрел заслугу, и Бык придет, чтобы вознаградить теб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т, нет... это мне просто сказку рассказали... наверное, в шутку. Но я буду искать Быка вокруг </w:t>
      </w:r>
      <w:bookmarkStart w:id="318" w:name="OCRUncertain334"/>
      <w:r>
        <w:rPr>
          <w:rFonts w:eastAsia="Times New Roman Cyr" w:cs="Times New Roman Cyr" w:ascii="Times New Roman Cyr" w:hAnsi="Times New Roman Cyr"/>
          <w:b/>
          <w:bCs/>
          <w:kern w:val="2"/>
          <w:sz w:val="22"/>
          <w:szCs w:val="22"/>
        </w:rPr>
        <w:t>Амбалы,</w:t>
      </w:r>
      <w:bookmarkEnd w:id="318"/>
      <w:r>
        <w:rPr>
          <w:rFonts w:eastAsia="Times New Roman Cyr" w:cs="Times New Roman Cyr" w:ascii="Times New Roman Cyr" w:hAnsi="Times New Roman Cyr"/>
          <w:b/>
          <w:bCs/>
          <w:kern w:val="2"/>
          <w:sz w:val="22"/>
          <w:szCs w:val="22"/>
        </w:rPr>
        <w:t xml:space="preserve"> а ты поищешь свою Реку и отдохнешь от стука поез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зможно, Бык знает, что он послан указать путь нам обоим, — с детской надеждой промолвил лама. Потом он обратился к присутствующим, указывая на Кима: — Он только вчера был послан мне. Я думаю, что он не от мира с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идала я много нищих и святых, но такого йоги с таким учеником еще не видывала,— сказала женщи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Муж ее легонько тронул пальцем свой лоб и улыбнулся. Но, когда лама принялся за еду, все они стали предлагать ему лучшее, что у них бы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 конце концов усталые, сонные и запыленные, они прибыли на вокзал города Амбал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ы приехали сюда по делам одной тяжбы, — сказала жена земледельца Киму. — Мы остановимся у младшего брата двоюродной сестры моего мужа. Во дворе найдется место для тебя и твоего йоги. А что, он... он благословит ме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 святой человек! Женщина с золотым сердцем хочет дать нам приют на ночь. Эта южная страна — страна милосердия. Вспомни, как нам помогали с самого утра. — Лама, благословляя женщину, наклонил голову. </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ускать в дом младшего брата моей двоюродной сестры всяких бродяг... — начал муж, вскидывая на плечо тяжелую бамбуковую дубин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ладший брат твоей двоюродной сестры до сих пор должен двоюродному брату моего отца часть денег, истраченных на свадьбу дочери, — резко сказала женщина. — Пусть он спишет с этого долга стоимость их пропитания. Йоги, наверно, будет просить милостын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Еще бы, я прошу милостыню вместо него, — подтвердил Ким, стремившийся прежде всего найти ночлег для ламы, с тем чтобы самому отыскать англичанина </w:t>
      </w:r>
      <w:bookmarkStart w:id="319" w:name="OCRUncertain335"/>
      <w:r>
        <w:rPr>
          <w:rFonts w:eastAsia="Times New Roman Cyr" w:cs="Times New Roman Cyr" w:ascii="Times New Roman Cyr" w:hAnsi="Times New Roman Cyr"/>
          <w:b/>
          <w:bCs/>
          <w:kern w:val="2"/>
          <w:sz w:val="22"/>
          <w:szCs w:val="22"/>
        </w:rPr>
        <w:t>Махбуба</w:t>
      </w:r>
      <w:bookmarkEnd w:id="319"/>
      <w:r>
        <w:rPr>
          <w:rFonts w:eastAsia="Times New Roman Cyr" w:cs="Times New Roman Cyr" w:ascii="Times New Roman Cyr" w:hAnsi="Times New Roman Cyr"/>
          <w:b/>
          <w:bCs/>
          <w:kern w:val="2"/>
          <w:sz w:val="22"/>
          <w:szCs w:val="22"/>
        </w:rPr>
        <w:t xml:space="preserve"> </w:t>
      </w:r>
      <w:bookmarkStart w:id="320" w:name="OCRUncertain336"/>
      <w:r>
        <w:rPr>
          <w:rFonts w:eastAsia="Times New Roman Cyr" w:cs="Times New Roman Cyr" w:ascii="Times New Roman Cyr" w:hAnsi="Times New Roman Cyr"/>
          <w:b/>
          <w:bCs/>
          <w:kern w:val="2"/>
          <w:sz w:val="22"/>
          <w:szCs w:val="22"/>
        </w:rPr>
        <w:t>Али</w:t>
      </w:r>
      <w:bookmarkEnd w:id="320"/>
      <w:r>
        <w:rPr>
          <w:rFonts w:eastAsia="Times New Roman Cyr" w:cs="Times New Roman Cyr" w:ascii="Times New Roman Cyr" w:hAnsi="Times New Roman Cyr"/>
          <w:b/>
          <w:bCs/>
          <w:kern w:val="2"/>
          <w:sz w:val="22"/>
          <w:szCs w:val="22"/>
        </w:rPr>
        <w:t xml:space="preserve"> и отделаться от родословной белого жереб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теперь, — сказал он, когда лама устроился во внутреннем дворе зажиточного индуистского дома, позади военного поселка, — я ненадолго уйду, чтобы... чтобы... купить на базаре еды. Не выходи наружу, покуда я не верну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вернешься? Ты обязательно вернешься? — старик схватил его за руку. — И ты вернешься в том же самом образе? Разве сейчас уже поздно идти искать Ре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лишком поздно и слишком темно. Успокойся, подумай, как далеко ты уже отъехал — на целых сто миль от Лахо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а от моего монастыря еще дальше. Увы! Мир велик и страше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выскользнул и удалился. Никогда еще столь незаметная фигурка не носила на своей шее свою судьбу и судьбу десятков тысяч других людей. Указания Махбуба Али почти не оставляли сомнений в том, где именно находится дом англичанина; какой-то грум, отвозивший хозяйский шарабан из клуба домой, дал Киму дополнительные сведения. Оставалось только разыскать самого этого человека, и Ким, проскользнув через садовую изгородь, спрятался в пушистой траве близ веранды. Дом сверкал огнями, и слуги двигались в нем среди накрытых столов, уставленных цветами, хрусталем и серебр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скоре из дома вышел англичанин, одетый в черный костюм и белую рубашку. Он напевал какой-то мотив. Было слишком темно, чтобы рассмотреть его лицо, и Ким, по обычаю нищих, решил испробовать старинную улов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Покровитель бедных! — Человек обернулся на голос. — </w:t>
      </w:r>
      <w:bookmarkStart w:id="321" w:name="OCRUncertain337"/>
      <w:r>
        <w:rPr>
          <w:rFonts w:eastAsia="Times New Roman Cyr" w:cs="Times New Roman Cyr" w:ascii="Times New Roman Cyr" w:hAnsi="Times New Roman Cyr"/>
          <w:b/>
          <w:bCs/>
          <w:kern w:val="2"/>
          <w:sz w:val="22"/>
          <w:szCs w:val="22"/>
        </w:rPr>
        <w:t>Махбуб</w:t>
      </w:r>
      <w:bookmarkEnd w:id="321"/>
      <w:r>
        <w:rPr>
          <w:rFonts w:eastAsia="Times New Roman Cyr" w:cs="Times New Roman Cyr" w:ascii="Times New Roman Cyr" w:hAnsi="Times New Roman Cyr"/>
          <w:b/>
          <w:bCs/>
          <w:kern w:val="2"/>
          <w:sz w:val="22"/>
          <w:szCs w:val="22"/>
        </w:rPr>
        <w:t xml:space="preserve"> Али говори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322" w:name="OCRUncertain338"/>
      <w:r>
        <w:rPr>
          <w:rFonts w:eastAsia="Times New Roman Cyr" w:cs="Times New Roman Cyr" w:ascii="Times New Roman Cyr" w:hAnsi="Times New Roman Cyr"/>
          <w:b/>
          <w:bCs/>
          <w:kern w:val="2"/>
          <w:sz w:val="22"/>
          <w:szCs w:val="22"/>
        </w:rPr>
        <w:t>Ха!</w:t>
      </w:r>
      <w:bookmarkEnd w:id="322"/>
      <w:r>
        <w:rPr>
          <w:rFonts w:eastAsia="Times New Roman Cyr" w:cs="Times New Roman Cyr" w:ascii="Times New Roman Cyr" w:hAnsi="Times New Roman Cyr"/>
          <w:b/>
          <w:bCs/>
          <w:kern w:val="2"/>
          <w:sz w:val="22"/>
          <w:szCs w:val="22"/>
        </w:rPr>
        <w:t xml:space="preserve"> Что говорит Махбуб Али? — он даже не взглянул на говорившего, и Киму стало ясно, что он знает, о чем идет реч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одословная белого жеребца вполне установле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ем это доказано? — англичанин перешел к шпалерам из роз, окаймлявшим алле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ахбуб Али дал мне вот это доказательство, — Ким швырнул в воздух комочек бумаги, и он упал на дорожку рядом с человеком, который наступил на него ногой, увидев, что из-за угла выходит садовник. Когда слуга ушел, он поднял комочек, бросил на землю рупию — Ким услышал звон металла — и зашагал к дому, ни разу не оглянувшись. Ким быстро поднял монету; впрочем, несмотря на условия своего воспитания, он был истым ирландцем и считал серебро наименее важным элементом всякой игры. Чего он всегда хотел, так это наглядно узнавать, к каким результатам приводит его деятельность; поэтому, вместо того чтобы ускользнуть прочь, он лег на траву и, как червь, пополз к до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увидел — индийские бунгало открыты со всех сторон, — что англичанин, вернувшись в расположенную за углом веранды заваленную бумагами и портфелями туалетную комнату, служившую также кабинетом, сел читать послание Махбуба Али. Лицо его, ярко освещенное керосиновой лампой, изменилось и потемнело, и Ким, подобно всем нищим привыкший следить за выражением лиц, отметил э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323" w:name="OCRUncertain339"/>
      <w:r>
        <w:rPr>
          <w:rFonts w:eastAsia="Times New Roman Cyr" w:cs="Times New Roman Cyr" w:ascii="Times New Roman Cyr" w:hAnsi="Times New Roman Cyr"/>
          <w:b/>
          <w:bCs/>
          <w:kern w:val="2"/>
          <w:sz w:val="22"/>
          <w:szCs w:val="22"/>
        </w:rPr>
        <w:t>Уил!</w:t>
      </w:r>
      <w:bookmarkEnd w:id="323"/>
      <w:r>
        <w:rPr>
          <w:rFonts w:eastAsia="Times New Roman Cyr" w:cs="Times New Roman Cyr" w:ascii="Times New Roman Cyr" w:hAnsi="Times New Roman Cyr"/>
          <w:b/>
          <w:bCs/>
          <w:kern w:val="2"/>
          <w:sz w:val="22"/>
          <w:szCs w:val="22"/>
        </w:rPr>
        <w:t xml:space="preserve"> </w:t>
      </w:r>
      <w:bookmarkStart w:id="324" w:name="OCRUncertain340"/>
      <w:r>
        <w:rPr>
          <w:rFonts w:eastAsia="Times New Roman Cyr" w:cs="Times New Roman Cyr" w:ascii="Times New Roman Cyr" w:hAnsi="Times New Roman Cyr"/>
          <w:b/>
          <w:bCs/>
          <w:kern w:val="2"/>
          <w:sz w:val="22"/>
          <w:szCs w:val="22"/>
        </w:rPr>
        <w:t>Уил,</w:t>
      </w:r>
      <w:bookmarkEnd w:id="324"/>
      <w:r>
        <w:rPr>
          <w:rFonts w:eastAsia="Times New Roman Cyr" w:cs="Times New Roman Cyr" w:ascii="Times New Roman Cyr" w:hAnsi="Times New Roman Cyr"/>
          <w:b/>
          <w:bCs/>
          <w:kern w:val="2"/>
          <w:sz w:val="22"/>
          <w:szCs w:val="22"/>
        </w:rPr>
        <w:t xml:space="preserve"> милый!— прозвучал женский голос. — Иди в гостиную. Они вот-вот приеду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ил! — снова прозвучал голос пять минут спустя. — Он приехал. Я слышу, как солдаты едут по алле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Человек выскочил наружу без шляпы, а в это время у веранды остановилось большое ландо, вслед за которым ехали четыре туземных кавалериста, и из него вышел высокий черноволосый человек, прямой как стрела. Впереди шел молодой любезно </w:t>
      </w:r>
      <w:bookmarkStart w:id="325" w:name="OCRUncertain341"/>
      <w:r>
        <w:rPr>
          <w:rFonts w:eastAsia="Times New Roman Cyr" w:cs="Times New Roman Cyr" w:ascii="Times New Roman Cyr" w:hAnsi="Times New Roman Cyr"/>
          <w:b/>
          <w:bCs/>
          <w:kern w:val="2"/>
          <w:sz w:val="22"/>
          <w:szCs w:val="22"/>
        </w:rPr>
        <w:t>улыбав</w:t>
      </w:r>
      <w:bookmarkStart w:id="326" w:name="OCRUncertain342"/>
      <w:bookmarkEnd w:id="325"/>
      <w:r>
        <w:rPr>
          <w:rFonts w:eastAsia="Times New Roman Cyr" w:cs="Times New Roman Cyr" w:ascii="Times New Roman Cyr" w:hAnsi="Times New Roman Cyr"/>
          <w:b/>
          <w:bCs/>
          <w:kern w:val="2"/>
          <w:sz w:val="22"/>
          <w:szCs w:val="22"/>
        </w:rPr>
        <w:t>шийся</w:t>
      </w:r>
      <w:bookmarkEnd w:id="326"/>
      <w:r>
        <w:rPr>
          <w:rFonts w:eastAsia="Times New Roman Cyr" w:cs="Times New Roman Cyr" w:ascii="Times New Roman Cyr" w:hAnsi="Times New Roman Cyr"/>
          <w:b/>
          <w:bCs/>
          <w:kern w:val="2"/>
          <w:sz w:val="22"/>
          <w:szCs w:val="22"/>
        </w:rPr>
        <w:t xml:space="preserve"> офицер. Ким лежал на животе, почти касаясь высоких колес. Хозяин и черный незнакомец обменя</w:t>
      </w:r>
      <w:bookmarkStart w:id="327" w:name="OCRUncertain343"/>
      <w:r>
        <w:rPr>
          <w:rFonts w:eastAsia="Times New Roman Cyr" w:cs="Times New Roman Cyr" w:ascii="Times New Roman Cyr" w:hAnsi="Times New Roman Cyr"/>
          <w:b/>
          <w:bCs/>
          <w:kern w:val="2"/>
          <w:sz w:val="22"/>
          <w:szCs w:val="22"/>
        </w:rPr>
        <w:t>л</w:t>
      </w:r>
      <w:bookmarkEnd w:id="327"/>
      <w:r>
        <w:rPr>
          <w:rFonts w:eastAsia="Times New Roman Cyr" w:cs="Times New Roman Cyr" w:ascii="Times New Roman Cyr" w:hAnsi="Times New Roman Cyr"/>
          <w:b/>
          <w:bCs/>
          <w:kern w:val="2"/>
          <w:sz w:val="22"/>
          <w:szCs w:val="22"/>
        </w:rPr>
        <w:t>ись двумя фраз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нечно, сэр, — быстро проговорил молодой офицер. — Все обязаны ждать, если дело касается лошад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ы задержимся не больше, чем на двадцать минут, — сказал знакомый Кима. — А вы будьте за хозяина, занимайте гостей и все тако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елите одному из солдат подождать, — сказал высокий человек, и оба они прошли в туалетную комнату, а ландо покатило прочь. Ким видел, как головы их склонились над посланием </w:t>
      </w:r>
      <w:bookmarkStart w:id="328" w:name="OCRUncertain344"/>
      <w:r>
        <w:rPr>
          <w:rFonts w:eastAsia="Times New Roman Cyr" w:cs="Times New Roman Cyr" w:ascii="Times New Roman Cyr" w:hAnsi="Times New Roman Cyr"/>
          <w:b/>
          <w:bCs/>
          <w:kern w:val="2"/>
          <w:sz w:val="22"/>
          <w:szCs w:val="22"/>
        </w:rPr>
        <w:t>Махбуба</w:t>
      </w:r>
      <w:bookmarkEnd w:id="328"/>
      <w:r>
        <w:rPr>
          <w:rFonts w:eastAsia="Times New Roman Cyr" w:cs="Times New Roman Cyr" w:ascii="Times New Roman Cyr" w:hAnsi="Times New Roman Cyr"/>
          <w:b/>
          <w:bCs/>
          <w:kern w:val="2"/>
          <w:sz w:val="22"/>
          <w:szCs w:val="22"/>
        </w:rPr>
        <w:t xml:space="preserve"> </w:t>
      </w:r>
      <w:bookmarkStart w:id="329" w:name="OCRUncertain345"/>
      <w:r>
        <w:rPr>
          <w:rFonts w:eastAsia="Times New Roman Cyr" w:cs="Times New Roman Cyr" w:ascii="Times New Roman Cyr" w:hAnsi="Times New Roman Cyr"/>
          <w:b/>
          <w:bCs/>
          <w:kern w:val="2"/>
          <w:sz w:val="22"/>
          <w:szCs w:val="22"/>
        </w:rPr>
        <w:t>Али,</w:t>
      </w:r>
      <w:bookmarkEnd w:id="329"/>
      <w:r>
        <w:rPr>
          <w:rFonts w:eastAsia="Times New Roman Cyr" w:cs="Times New Roman Cyr" w:ascii="Times New Roman Cyr" w:hAnsi="Times New Roman Cyr"/>
          <w:b/>
          <w:bCs/>
          <w:kern w:val="2"/>
          <w:sz w:val="22"/>
          <w:szCs w:val="22"/>
        </w:rPr>
        <w:t xml:space="preserve"> и слышал их голоса: один голос был тихий и почтительный, а другой решительный и резк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ело идет не о неделях, а о днях, чуть ли не о часах, — произнес старший. — Я давно уже ожидал этого, но вот эта штука, — он хлопнул по записке </w:t>
      </w:r>
      <w:bookmarkStart w:id="330" w:name="OCRUncertain346"/>
      <w:r>
        <w:rPr>
          <w:rFonts w:eastAsia="Times New Roman Cyr" w:cs="Times New Roman Cyr" w:ascii="Times New Roman Cyr" w:hAnsi="Times New Roman Cyr"/>
          <w:b/>
          <w:bCs/>
          <w:kern w:val="2"/>
          <w:sz w:val="22"/>
          <w:szCs w:val="22"/>
        </w:rPr>
        <w:t>Махбуба</w:t>
      </w:r>
      <w:bookmarkEnd w:id="330"/>
      <w:r>
        <w:rPr>
          <w:rFonts w:eastAsia="Times New Roman Cyr" w:cs="Times New Roman Cyr" w:ascii="Times New Roman Cyr" w:hAnsi="Times New Roman Cyr"/>
          <w:b/>
          <w:bCs/>
          <w:kern w:val="2"/>
          <w:sz w:val="22"/>
          <w:szCs w:val="22"/>
        </w:rPr>
        <w:t xml:space="preserve"> Али, — решает дело. Кажется, у вас сегодня обедает </w:t>
      </w:r>
      <w:bookmarkStart w:id="331" w:name="OCRUncertain347"/>
      <w:r>
        <w:rPr>
          <w:rFonts w:eastAsia="Times New Roman Cyr" w:cs="Times New Roman Cyr" w:ascii="Times New Roman Cyr" w:hAnsi="Times New Roman Cyr"/>
          <w:b/>
          <w:bCs/>
          <w:kern w:val="2"/>
          <w:sz w:val="22"/>
          <w:szCs w:val="22"/>
        </w:rPr>
        <w:t>Гроган?</w:t>
      </w:r>
      <w:bookmarkEnd w:id="331"/>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 сэр, и </w:t>
      </w:r>
      <w:bookmarkStart w:id="332" w:name="OCRUncertain348"/>
      <w:r>
        <w:rPr>
          <w:rFonts w:eastAsia="Times New Roman Cyr" w:cs="Times New Roman Cyr" w:ascii="Times New Roman Cyr" w:hAnsi="Times New Roman Cyr"/>
          <w:b/>
          <w:bCs/>
          <w:kern w:val="2"/>
          <w:sz w:val="22"/>
          <w:szCs w:val="22"/>
        </w:rPr>
        <w:t>Маклин</w:t>
      </w:r>
      <w:bookmarkEnd w:id="332"/>
      <w:r>
        <w:rPr>
          <w:rFonts w:eastAsia="Times New Roman Cyr" w:cs="Times New Roman Cyr" w:ascii="Times New Roman Cyr" w:hAnsi="Times New Roman Cyr"/>
          <w:b/>
          <w:bCs/>
          <w:kern w:val="2"/>
          <w:sz w:val="22"/>
          <w:szCs w:val="22"/>
        </w:rPr>
        <w:t xml:space="preserve"> тож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тлично. Я сам поговорю с ними. Дело, конечно, будет доложено Совету, но здесь случай такого рода, что мы имеем право действовать немедленно. Предупредите </w:t>
      </w:r>
      <w:bookmarkStart w:id="333" w:name="OCRUncertain349"/>
      <w:r>
        <w:rPr>
          <w:rFonts w:eastAsia="Times New Roman Cyr" w:cs="Times New Roman Cyr" w:ascii="Times New Roman Cyr" w:hAnsi="Times New Roman Cyr"/>
          <w:b/>
          <w:bCs/>
          <w:kern w:val="2"/>
          <w:sz w:val="22"/>
          <w:szCs w:val="22"/>
        </w:rPr>
        <w:t>Пиндскую</w:t>
      </w:r>
      <w:bookmarkEnd w:id="333"/>
      <w:r>
        <w:rPr>
          <w:rFonts w:eastAsia="Times New Roman Cyr" w:cs="Times New Roman Cyr" w:ascii="Times New Roman Cyr" w:hAnsi="Times New Roman Cyr"/>
          <w:b/>
          <w:bCs/>
          <w:kern w:val="2"/>
          <w:sz w:val="22"/>
          <w:szCs w:val="22"/>
        </w:rPr>
        <w:t xml:space="preserve"> и </w:t>
      </w:r>
      <w:bookmarkStart w:id="334" w:name="OCRUncertain350"/>
      <w:r>
        <w:rPr>
          <w:rFonts w:eastAsia="Times New Roman Cyr" w:cs="Times New Roman Cyr" w:ascii="Times New Roman Cyr" w:hAnsi="Times New Roman Cyr"/>
          <w:b/>
          <w:bCs/>
          <w:kern w:val="2"/>
          <w:sz w:val="22"/>
          <w:szCs w:val="22"/>
        </w:rPr>
        <w:t xml:space="preserve">Пешаварскую </w:t>
      </w:r>
      <w:bookmarkEnd w:id="334"/>
      <w:r>
        <w:rPr>
          <w:rFonts w:eastAsia="Times New Roman Cyr" w:cs="Times New Roman Cyr" w:ascii="Times New Roman Cyr" w:hAnsi="Times New Roman Cyr"/>
          <w:b/>
          <w:bCs/>
          <w:kern w:val="2"/>
          <w:sz w:val="22"/>
          <w:szCs w:val="22"/>
        </w:rPr>
        <w:t>бригады. Это внесет путаницу в расписание летних смен, но тут уже ничего не поделаешь. Вот что получается, если их сразу же не проучить хорошенько. Восьми тысяч, пожалуй, хвати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 насчет артиллерии, сэр?</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посоветуюсь с </w:t>
      </w:r>
      <w:bookmarkStart w:id="335" w:name="OCRUncertain351"/>
      <w:r>
        <w:rPr>
          <w:rFonts w:eastAsia="Times New Roman Cyr" w:cs="Times New Roman Cyr" w:ascii="Times New Roman Cyr" w:hAnsi="Times New Roman Cyr"/>
          <w:b/>
          <w:bCs/>
          <w:kern w:val="2"/>
          <w:sz w:val="22"/>
          <w:szCs w:val="22"/>
        </w:rPr>
        <w:t>Маклином.</w:t>
      </w:r>
      <w:bookmarkEnd w:id="335"/>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значит, вой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карательная экспедиция. Когда чувствуешь себя связанным действиями своего предшественни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быть может, С.25-й солг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н подтверждает донесение другого лица. В сущности, они уже шесть месяцев назад показали свои когти. Но </w:t>
      </w:r>
      <w:bookmarkStart w:id="336" w:name="OCRUncertain352"/>
      <w:r>
        <w:rPr>
          <w:rFonts w:eastAsia="Times New Roman Cyr" w:cs="Times New Roman Cyr" w:ascii="Times New Roman Cyr" w:hAnsi="Times New Roman Cyr"/>
          <w:b/>
          <w:bCs/>
          <w:kern w:val="2"/>
          <w:sz w:val="22"/>
          <w:szCs w:val="22"/>
        </w:rPr>
        <w:t>Девениш</w:t>
      </w:r>
      <w:bookmarkEnd w:id="336"/>
      <w:r>
        <w:rPr>
          <w:rFonts w:eastAsia="Times New Roman Cyr" w:cs="Times New Roman Cyr" w:ascii="Times New Roman Cyr" w:hAnsi="Times New Roman Cyr"/>
          <w:b/>
          <w:bCs/>
          <w:kern w:val="2"/>
          <w:sz w:val="22"/>
          <w:szCs w:val="22"/>
        </w:rPr>
        <w:t xml:space="preserve"> утверждал, что имеются шансы на мир. Конечно, они воспользовались этим, чтобы пополнить свои силы. Немедленно отправьте эти телеграммы... новый шифр, не старый — мой и </w:t>
      </w:r>
      <w:bookmarkStart w:id="337" w:name="OCRUncertain353"/>
      <w:r>
        <w:rPr>
          <w:rFonts w:eastAsia="Times New Roman Cyr" w:cs="Times New Roman Cyr" w:ascii="Times New Roman Cyr" w:hAnsi="Times New Roman Cyr"/>
          <w:b/>
          <w:bCs/>
          <w:kern w:val="2"/>
          <w:sz w:val="22"/>
          <w:szCs w:val="22"/>
        </w:rPr>
        <w:t>Уортонов.</w:t>
      </w:r>
      <w:bookmarkEnd w:id="337"/>
      <w:r>
        <w:rPr>
          <w:rFonts w:eastAsia="Times New Roman Cyr" w:cs="Times New Roman Cyr" w:ascii="Times New Roman Cyr" w:hAnsi="Times New Roman Cyr"/>
          <w:b/>
          <w:bCs/>
          <w:kern w:val="2"/>
          <w:sz w:val="22"/>
          <w:szCs w:val="22"/>
        </w:rPr>
        <w:t xml:space="preserve"> Не думаю, что нам нужно заставлять дам ожидать нас дольше. Все остальное мы обсудим за послеобеденными сигарами. Я не сомневался, что так и будет. Карательная экспедиция — не вой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огда кавалерист отъехал, Ким пробрался к задней половине дома, где он, основываясь на своем </w:t>
      </w:r>
      <w:bookmarkStart w:id="338" w:name="OCRUncertain354"/>
      <w:r>
        <w:rPr>
          <w:rFonts w:eastAsia="Times New Roman Cyr" w:cs="Times New Roman Cyr" w:ascii="Times New Roman Cyr" w:hAnsi="Times New Roman Cyr"/>
          <w:b/>
          <w:bCs/>
          <w:kern w:val="2"/>
          <w:sz w:val="22"/>
          <w:szCs w:val="22"/>
        </w:rPr>
        <w:t>лахорском</w:t>
      </w:r>
      <w:bookmarkEnd w:id="338"/>
      <w:r>
        <w:rPr>
          <w:rFonts w:eastAsia="Times New Roman Cyr" w:cs="Times New Roman Cyr" w:ascii="Times New Roman Cyr" w:hAnsi="Times New Roman Cyr"/>
          <w:b/>
          <w:bCs/>
          <w:kern w:val="2"/>
          <w:sz w:val="22"/>
          <w:szCs w:val="22"/>
        </w:rPr>
        <w:t xml:space="preserve"> опыте, ожидал получить пищу и... информацию. Кухня кишела возбужденными поварятами, один из которых толкнул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339" w:name="OCRUncertain355"/>
      <w:r>
        <w:rPr>
          <w:rFonts w:eastAsia="Times New Roman Cyr" w:cs="Times New Roman Cyr" w:ascii="Times New Roman Cyr" w:hAnsi="Times New Roman Cyr"/>
          <w:b/>
          <w:bCs/>
          <w:kern w:val="2"/>
          <w:sz w:val="22"/>
          <w:szCs w:val="22"/>
        </w:rPr>
        <w:t>Ай,</w:t>
      </w:r>
      <w:bookmarkEnd w:id="339"/>
      <w:r>
        <w:rPr>
          <w:rFonts w:eastAsia="Times New Roman Cyr" w:cs="Times New Roman Cyr" w:ascii="Times New Roman Cyr" w:hAnsi="Times New Roman Cyr"/>
          <w:b/>
          <w:bCs/>
          <w:kern w:val="2"/>
          <w:sz w:val="22"/>
          <w:szCs w:val="22"/>
        </w:rPr>
        <w:t xml:space="preserve"> — взвизгнул Ким, притворяясь плачущим, — я только пришел помыть тарелки, чтобы меня за это накорми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ся </w:t>
      </w:r>
      <w:bookmarkStart w:id="340" w:name="OCRUncertain356"/>
      <w:r>
        <w:rPr>
          <w:rFonts w:eastAsia="Times New Roman Cyr" w:cs="Times New Roman Cyr" w:ascii="Times New Roman Cyr" w:hAnsi="Times New Roman Cyr"/>
          <w:b/>
          <w:bCs/>
          <w:kern w:val="2"/>
          <w:sz w:val="22"/>
          <w:szCs w:val="22"/>
        </w:rPr>
        <w:t>Амбала</w:t>
      </w:r>
      <w:bookmarkEnd w:id="340"/>
      <w:r>
        <w:rPr>
          <w:rFonts w:eastAsia="Times New Roman Cyr" w:cs="Times New Roman Cyr" w:ascii="Times New Roman Cyr" w:hAnsi="Times New Roman Cyr"/>
          <w:b/>
          <w:bCs/>
          <w:kern w:val="2"/>
          <w:sz w:val="22"/>
          <w:szCs w:val="22"/>
        </w:rPr>
        <w:t xml:space="preserve"> сюда устремилась за этим же. Убирайся отсюда! Они сейчас суп кушают. Ты думаешь, что нам, слугам </w:t>
      </w:r>
      <w:bookmarkStart w:id="341" w:name="OCRUncertain357"/>
      <w:r>
        <w:rPr>
          <w:rFonts w:eastAsia="Times New Roman Cyr" w:cs="Times New Roman Cyr" w:ascii="Times New Roman Cyr" w:hAnsi="Times New Roman Cyr"/>
          <w:b/>
          <w:bCs/>
          <w:kern w:val="2"/>
          <w:sz w:val="22"/>
          <w:szCs w:val="22"/>
        </w:rPr>
        <w:t>Крейтона-сахиба,</w:t>
      </w:r>
      <w:bookmarkEnd w:id="341"/>
      <w:r>
        <w:rPr>
          <w:rFonts w:eastAsia="Times New Roman Cyr" w:cs="Times New Roman Cyr" w:ascii="Times New Roman Cyr" w:hAnsi="Times New Roman Cyr"/>
          <w:b/>
          <w:bCs/>
          <w:kern w:val="2"/>
          <w:sz w:val="22"/>
          <w:szCs w:val="22"/>
        </w:rPr>
        <w:t xml:space="preserve"> нужна чужая помощь при большом обед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это очень большой обед? — спросил Ким, косясь на блю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Еще бы. А главный гость не кто иной, как сам </w:t>
      </w:r>
      <w:bookmarkStart w:id="342" w:name="OCRUncertain358"/>
      <w:r>
        <w:rPr>
          <w:rFonts w:eastAsia="Times New Roman Cyr" w:cs="Times New Roman Cyr" w:ascii="Times New Roman Cyr" w:hAnsi="Times New Roman Cyr"/>
          <w:b/>
          <w:bCs/>
          <w:kern w:val="2"/>
          <w:sz w:val="22"/>
          <w:szCs w:val="22"/>
        </w:rPr>
        <w:t>джанги-лат-сахиб</w:t>
      </w:r>
      <w:bookmarkEnd w:id="342"/>
      <w:r>
        <w:rPr>
          <w:rFonts w:eastAsia="Times New Roman Cyr" w:cs="Times New Roman Cyr" w:ascii="Times New Roman Cyr" w:hAnsi="Times New Roman Cyr"/>
          <w:b/>
          <w:bCs/>
          <w:kern w:val="2"/>
          <w:sz w:val="22"/>
          <w:szCs w:val="22"/>
        </w:rPr>
        <w:t xml:space="preserve"> (главнокомандующ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343" w:name="OCRUncertain359"/>
      <w:r>
        <w:rPr>
          <w:rFonts w:eastAsia="Times New Roman Cyr" w:cs="Times New Roman Cyr" w:ascii="Times New Roman Cyr" w:hAnsi="Times New Roman Cyr"/>
          <w:b/>
          <w:bCs/>
          <w:kern w:val="2"/>
          <w:sz w:val="22"/>
          <w:szCs w:val="22"/>
        </w:rPr>
        <w:t>Хо!</w:t>
      </w:r>
      <w:bookmarkEnd w:id="343"/>
      <w:r>
        <w:rPr>
          <w:rFonts w:eastAsia="Times New Roman Cyr" w:cs="Times New Roman Cyr" w:ascii="Times New Roman Cyr" w:hAnsi="Times New Roman Cyr"/>
          <w:b/>
          <w:bCs/>
          <w:kern w:val="2"/>
          <w:sz w:val="22"/>
          <w:szCs w:val="22"/>
        </w:rPr>
        <w:t xml:space="preserve"> — издал Ким гортанный возглас изумления. Он узнал все, что хотел, и, когда поваренок отвернулся, ушел проч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И вся эта суматоха, — сказал он себе, по своему обыкновению думая на </w:t>
      </w:r>
      <w:bookmarkStart w:id="344" w:name="OCRUncertain360"/>
      <w:r>
        <w:rPr>
          <w:rFonts w:eastAsia="Times New Roman Cyr" w:cs="Times New Roman Cyr" w:ascii="Times New Roman Cyr" w:hAnsi="Times New Roman Cyr"/>
          <w:b/>
          <w:bCs/>
          <w:kern w:val="2"/>
          <w:sz w:val="22"/>
          <w:szCs w:val="22"/>
        </w:rPr>
        <w:t>хиндустани,</w:t>
      </w:r>
      <w:bookmarkEnd w:id="344"/>
      <w:r>
        <w:rPr>
          <w:rFonts w:eastAsia="Times New Roman Cyr" w:cs="Times New Roman Cyr" w:ascii="Times New Roman Cyr" w:hAnsi="Times New Roman Cyr"/>
          <w:b/>
          <w:bCs/>
          <w:kern w:val="2"/>
          <w:sz w:val="22"/>
          <w:szCs w:val="22"/>
        </w:rPr>
        <w:t xml:space="preserve"> — происходит из-за родословной какой-то лошади. </w:t>
      </w:r>
      <w:bookmarkStart w:id="345" w:name="OCRUncertain361"/>
      <w:r>
        <w:rPr>
          <w:rFonts w:eastAsia="Times New Roman Cyr" w:cs="Times New Roman Cyr" w:ascii="Times New Roman Cyr" w:hAnsi="Times New Roman Cyr"/>
          <w:b/>
          <w:bCs/>
          <w:kern w:val="2"/>
          <w:sz w:val="22"/>
          <w:szCs w:val="22"/>
        </w:rPr>
        <w:t>Махбубу</w:t>
      </w:r>
      <w:bookmarkEnd w:id="345"/>
      <w:r>
        <w:rPr>
          <w:rFonts w:eastAsia="Times New Roman Cyr" w:cs="Times New Roman Cyr" w:ascii="Times New Roman Cyr" w:hAnsi="Times New Roman Cyr"/>
          <w:b/>
          <w:bCs/>
          <w:kern w:val="2"/>
          <w:sz w:val="22"/>
          <w:szCs w:val="22"/>
        </w:rPr>
        <w:t xml:space="preserve"> Али надо бы поучиться лгать у меня. Всякий раз, как я передавал поручения, они касались женщин. Теперь — мужчин. Тем лучше. Высокий человек сказал, что они пошлют большую армию наказывать кого-то... где-то там... Вести пойдут в </w:t>
      </w:r>
      <w:bookmarkStart w:id="346" w:name="OCRUncertain362"/>
      <w:r>
        <w:rPr>
          <w:rFonts w:eastAsia="Times New Roman Cyr" w:cs="Times New Roman Cyr" w:ascii="Times New Roman Cyr" w:hAnsi="Times New Roman Cyr"/>
          <w:b/>
          <w:bCs/>
          <w:kern w:val="2"/>
          <w:sz w:val="22"/>
          <w:szCs w:val="22"/>
        </w:rPr>
        <w:t>Пинди</w:t>
      </w:r>
      <w:bookmarkEnd w:id="346"/>
      <w:r>
        <w:rPr>
          <w:rFonts w:eastAsia="Times New Roman Cyr" w:cs="Times New Roman Cyr" w:ascii="Times New Roman Cyr" w:hAnsi="Times New Roman Cyr"/>
          <w:b/>
          <w:bCs/>
          <w:kern w:val="2"/>
          <w:sz w:val="22"/>
          <w:szCs w:val="22"/>
        </w:rPr>
        <w:t xml:space="preserve"> и </w:t>
      </w:r>
      <w:bookmarkStart w:id="347" w:name="OCRUncertain363"/>
      <w:r>
        <w:rPr>
          <w:rFonts w:eastAsia="Times New Roman Cyr" w:cs="Times New Roman Cyr" w:ascii="Times New Roman Cyr" w:hAnsi="Times New Roman Cyr"/>
          <w:b/>
          <w:bCs/>
          <w:kern w:val="2"/>
          <w:sz w:val="22"/>
          <w:szCs w:val="22"/>
        </w:rPr>
        <w:t>Пешавар.</w:t>
      </w:r>
      <w:bookmarkEnd w:id="347"/>
      <w:r>
        <w:rPr>
          <w:rFonts w:eastAsia="Times New Roman Cyr" w:cs="Times New Roman Cyr" w:ascii="Times New Roman Cyr" w:hAnsi="Times New Roman Cyr"/>
          <w:b/>
          <w:bCs/>
          <w:kern w:val="2"/>
          <w:sz w:val="22"/>
          <w:szCs w:val="22"/>
        </w:rPr>
        <w:t xml:space="preserve"> И пушки будут. Надо мне было подползти поближе. Новости важны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Вернувшись, он увидел, что младший брат двоюродной сестры земледельца во всех подробностях обсуждает семейную тяжбу вместе с земледельцем, его женой и несколькими приятелями, а лама дремлет. После ужина кто-то передал ему </w:t>
      </w:r>
      <w:bookmarkStart w:id="348" w:name="OCRUncertain364"/>
      <w:r>
        <w:rPr>
          <w:rFonts w:eastAsia="Times New Roman Cyr" w:cs="Times New Roman Cyr" w:ascii="Times New Roman Cyr" w:hAnsi="Times New Roman Cyr"/>
          <w:b/>
          <w:bCs/>
          <w:kern w:val="2"/>
          <w:sz w:val="22"/>
          <w:szCs w:val="22"/>
        </w:rPr>
        <w:t>хукку,</w:t>
      </w:r>
      <w:bookmarkEnd w:id="348"/>
      <w:r>
        <w:rPr>
          <w:rFonts w:eastAsia="Times New Roman Cyr" w:cs="Times New Roman Cyr" w:ascii="Times New Roman Cyr" w:hAnsi="Times New Roman Cyr"/>
          <w:b/>
          <w:bCs/>
          <w:kern w:val="2"/>
          <w:sz w:val="22"/>
          <w:szCs w:val="22"/>
        </w:rPr>
        <w:t xml:space="preserve"> и Ким чувствовал себя почти мужчиной, посасывая гладкую кокосовую скорлупу; он высунул ноги наружу, под свет луны, то и дело щелкал языком и вставлял в разговор свои замечания. Хозяева были с ним чрезвычайно любезны, ибо жена земледельца рассказала им, что ему привиделся Красный Бык и что он, по всей вероятности, явился из другого мира. Кроме того, лама служил предметом великого и благоговейного любопытства. Позже зашел домашний жрец, старый веротерпимый </w:t>
      </w:r>
      <w:bookmarkStart w:id="349" w:name="OCRUncertain365"/>
      <w:r>
        <w:rPr>
          <w:rFonts w:eastAsia="Times New Roman Cyr" w:cs="Times New Roman Cyr" w:ascii="Times New Roman Cyr" w:hAnsi="Times New Roman Cyr"/>
          <w:b/>
          <w:bCs/>
          <w:kern w:val="2"/>
          <w:sz w:val="22"/>
          <w:szCs w:val="22"/>
        </w:rPr>
        <w:t>сарсатский</w:t>
      </w:r>
      <w:bookmarkEnd w:id="349"/>
      <w:r>
        <w:rPr>
          <w:rFonts w:eastAsia="Times New Roman Cyr" w:cs="Times New Roman Cyr" w:ascii="Times New Roman Cyr" w:hAnsi="Times New Roman Cyr"/>
          <w:b/>
          <w:bCs/>
          <w:kern w:val="2"/>
          <w:sz w:val="22"/>
          <w:szCs w:val="22"/>
        </w:rPr>
        <w:t xml:space="preserve"> брахман, и, само собой разумеется, завел богословский диспут с целью произвести впечатление на все семейство. Конечно, в вопросах веры все держали сторону жреца, но лама был гостем и новым человеком. Его мягкая доброта, внушающие почтение китайские цитаты, звучавшие как заклинания, приводили собравшихся в полный восторг, и в этой благожелательной атмосфере он, расцветший как лотос </w:t>
      </w:r>
      <w:bookmarkStart w:id="350" w:name="OCRUncertain366"/>
      <w:r>
        <w:rPr>
          <w:rFonts w:eastAsia="Times New Roman Cyr" w:cs="Times New Roman Cyr" w:ascii="Times New Roman Cyr" w:hAnsi="Times New Roman Cyr"/>
          <w:b/>
          <w:bCs/>
          <w:kern w:val="2"/>
          <w:sz w:val="22"/>
          <w:szCs w:val="22"/>
        </w:rPr>
        <w:t>Бодисатвы,</w:t>
      </w:r>
      <w:bookmarkEnd w:id="350"/>
      <w:r>
        <w:rPr>
          <w:rFonts w:eastAsia="Times New Roman Cyr" w:cs="Times New Roman Cyr" w:ascii="Times New Roman Cyr" w:hAnsi="Times New Roman Cyr"/>
          <w:b/>
          <w:bCs/>
          <w:kern w:val="2"/>
          <w:sz w:val="22"/>
          <w:szCs w:val="22"/>
        </w:rPr>
        <w:t xml:space="preserve"> стал рассказывать о своей жизни в великих </w:t>
      </w:r>
      <w:bookmarkStart w:id="351" w:name="OCRUncertain367"/>
      <w:r>
        <w:rPr>
          <w:rFonts w:eastAsia="Times New Roman Cyr" w:cs="Times New Roman Cyr" w:ascii="Times New Roman Cyr" w:hAnsi="Times New Roman Cyr"/>
          <w:b/>
          <w:bCs/>
          <w:kern w:val="2"/>
          <w:sz w:val="22"/>
          <w:szCs w:val="22"/>
        </w:rPr>
        <w:t>Сачзенских</w:t>
      </w:r>
      <w:bookmarkEnd w:id="351"/>
      <w:r>
        <w:rPr>
          <w:rFonts w:eastAsia="Times New Roman Cyr" w:cs="Times New Roman Cyr" w:ascii="Times New Roman Cyr" w:hAnsi="Times New Roman Cyr"/>
          <w:b/>
          <w:bCs/>
          <w:kern w:val="2"/>
          <w:sz w:val="22"/>
          <w:szCs w:val="22"/>
        </w:rPr>
        <w:t xml:space="preserve"> горах, жизни, которую вел до того момента, когда, по его собственным словам, "встал, чтобы искать просветл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Затем выяснилось, что в дни его мирской, суетной жизни он был мастером по составлению гороскопов, и домашний жрец попросил его описать свой метод. Каждый из них называл планеты именами, которые другой понять не мог, и показывал пальцем вверх на крупные, плывущие во мраке звезды. Хозяйские дети без помехи дергали его четки, и лама, совершенно позабыв об уставе, запрещающем смотреть на женщин, рассказывал о вечных снегах, об оползнях, заваленных проходах, отдаленных скалах, где люди находят сапфиры и бирюзу, и о той чудесной пересекающей горы дороге, которая в конце концов доходит до самого Великого Кита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ого ты о нем мнения? — спросил тихонько земледелец, отводя в сторону жреца.</w:t>
      </w:r>
    </w:p>
    <w:p>
      <w:pPr>
        <w:pStyle w:val="Normal"/>
        <w:widowControl/>
        <w:spacing w:lineRule="atLeast" w:line="220"/>
        <w:ind w:firstLine="3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ятой человек, поистине святой человек. Боги его — не боги, но стопы его стоят на Пути, — ответил тот. — А его способы составления гороскопов, хотя это и не твоего ума дело, мудры и точны.</w:t>
      </w:r>
    </w:p>
    <w:p>
      <w:pPr>
        <w:pStyle w:val="Normal"/>
        <w:widowControl/>
        <w:spacing w:lineRule="atLeast" w:line="220"/>
        <w:ind w:firstLine="3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не, — лениво промолвил Ким, — найду ли я своего Красного Быка на зеленом поле, как мне было обещано?</w:t>
      </w:r>
    </w:p>
    <w:p>
      <w:pPr>
        <w:pStyle w:val="Normal"/>
        <w:widowControl/>
        <w:spacing w:lineRule="atLeast" w:line="220"/>
        <w:ind w:firstLine="3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знаешь о часе своего рождения? — спросил жрец, раздуваясь от важности.</w:t>
      </w:r>
    </w:p>
    <w:p>
      <w:pPr>
        <w:pStyle w:val="Normal"/>
        <w:widowControl/>
        <w:spacing w:lineRule="atLeast" w:line="220"/>
        <w:ind w:firstLine="3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родился между первыми и вторыми петухами, в первую ночь мая.</w:t>
      </w:r>
    </w:p>
    <w:p>
      <w:pPr>
        <w:pStyle w:val="Normal"/>
        <w:widowControl/>
        <w:spacing w:lineRule="atLeast" w:line="220"/>
        <w:ind w:firstLine="3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го года?</w:t>
      </w:r>
    </w:p>
    <w:p>
      <w:pPr>
        <w:pStyle w:val="Normal"/>
        <w:widowControl/>
        <w:spacing w:lineRule="atLeast" w:line="220"/>
        <w:ind w:firstLine="3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но в час, когда я впервые вскрикнул, в Сринагаре, что находится в Кашмире, началось великое землетрясение. — Об этом Ким слышал от своей воспитательницы, а она, в свою очередь, от Кимбола О'Хары. Землетрясение ощущалось в Северной Индии и в Пенджабе, от него долгое время вели счет годам.</w:t>
      </w:r>
    </w:p>
    <w:p>
      <w:pPr>
        <w:pStyle w:val="Normal"/>
        <w:widowControl/>
        <w:spacing w:lineRule="atLeast" w:line="220"/>
        <w:ind w:firstLine="3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 — заволновалась одна из женщин. Это обстоятельство, казалось ей, подтверждало сверхъестественное происхождение Кима. — Кажется, дочь такого-то родилась в тот же день.</w:t>
      </w:r>
    </w:p>
    <w:p>
      <w:pPr>
        <w:pStyle w:val="Normal"/>
        <w:widowControl/>
        <w:spacing w:lineRule="atLeast" w:line="220"/>
        <w:ind w:firstLine="3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ать ее родила своему мужу четырех сыновей за четыре года — все прелестные мальчики! — воскликнула жена земледельца, сидевшая в тени, поодаль.</w:t>
      </w:r>
    </w:p>
    <w:p>
      <w:pPr>
        <w:pStyle w:val="Normal"/>
        <w:widowControl/>
        <w:spacing w:lineRule="atLeast" w:line="220"/>
        <w:ind w:firstLine="3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один человек, владеющий этой наукой, — сказал домашний жрец, — не забыл, в каких Домах пребывали планеты той ночью. — Он начал что-то чертить на пыльной земле двора. — Ты имеешь право не меньше, чем на половину Дома Быка. Что именно тебе пророчили?</w:t>
      </w:r>
    </w:p>
    <w:p>
      <w:pPr>
        <w:pStyle w:val="Normal"/>
        <w:widowControl/>
        <w:spacing w:lineRule="atLeast" w:line="220"/>
        <w:ind w:firstLine="3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тупит день, — начал Ким в восторге от произведенного впечатления, — и я буду возвеличен Красным Быком на зеленом поле, но сначала придут двое людей, которые все подготовят.</w:t>
      </w:r>
    </w:p>
    <w:p>
      <w:pPr>
        <w:pStyle w:val="Normal"/>
        <w:widowControl/>
        <w:spacing w:lineRule="atLeast" w:line="220"/>
        <w:ind w:firstLine="3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 всегда бывает в начале видения. Густая тьма медленно проясняется, и вот входит некто с метлой, чтобы приготовить место. Затем начинается видение. Ты говоришь, два человека? Да, да. Солнце, покинув Дом Быка, входит в Дом Близнецов. Отсюда двое людей из пророчества. Теперь поразмыслим... Принеси мне прутик, малыш.</w:t>
      </w:r>
    </w:p>
    <w:p>
      <w:pPr>
        <w:pStyle w:val="Normal"/>
        <w:widowControl/>
        <w:spacing w:lineRule="atLeast" w:line="220"/>
        <w:ind w:firstLine="30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винув брови, он чертил, стирал и вновь чертил в пыли таинственные знаки, к изумлению всех, кроме ламы, который, обладая тонким чувством такта, не позволял себе вмешиваться. Через полчаса жрец с ворчаньем отбросил прутик. — Хм! Вот что говорят звезды: через три дня придут два человека, чтобы все подготовить. За ними последует Бык, но знак над ним — знак войны и вооруженных людей.</w:t>
      </w:r>
    </w:p>
    <w:p>
      <w:pPr>
        <w:pStyle w:val="Normal"/>
        <w:widowControl/>
        <w:spacing w:lineRule="atLeast" w:line="220"/>
        <w:ind w:firstLine="3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нашем вагоне, когда мы ехали из Лахора, действительно был солдат из полка лудхиянских сикхов, — простодушно промолвила жена земледельца.</w:t>
      </w:r>
    </w:p>
    <w:p>
      <w:pPr>
        <w:pStyle w:val="Normal"/>
        <w:widowControl/>
        <w:spacing w:lineRule="atLeast" w:line="220"/>
        <w:ind w:firstLine="3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ооруженные люди; много сотен. Какая у тебя связь с войной? — спросил жрец у Кима. — Твой знак — красный и гневный знак войны, которая вот-вот должна нача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 серьезно возразил лама, — мы ищем мира и нашу Реку, — и только.</w:t>
      </w:r>
    </w:p>
    <w:p>
      <w:pPr>
        <w:pStyle w:val="Normal"/>
        <w:ind w:firstLine="28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м улыбнулся, вспомнив о подслушанном им разговоре в туалетной комнате. Звезды действительно ему покровительствовали. Жрец стер ногой грубый гороскоп.</w:t>
      </w:r>
    </w:p>
    <w:p>
      <w:pPr>
        <w:pStyle w:val="Normal"/>
        <w:ind w:firstLine="28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е этого я увидеть не могу. Через три дня к тебе придет Бык, мальчик мой.</w:t>
      </w:r>
    </w:p>
    <w:p>
      <w:pPr>
        <w:pStyle w:val="Normal"/>
        <w:ind w:firstLine="28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я Река? Река? — умолял лама. — Я надеюсь, что Бык обоих нас поведет к Реке.</w:t>
      </w:r>
    </w:p>
    <w:p>
      <w:pPr>
        <w:pStyle w:val="Normal"/>
        <w:ind w:firstLine="28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что касается этой чудодейственной Реки, брат мой, — ответил жрец, — такие вещи встречаются не часто.</w:t>
      </w:r>
    </w:p>
    <w:p>
      <w:pPr>
        <w:pStyle w:val="Normal"/>
        <w:ind w:firstLine="28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аутро, хотя их и убеждали остаться, лама настоял на том, чтобы уйти. Киму дали большой узел с хорошей пищей и чуть ли не три </w:t>
      </w:r>
      <w:bookmarkStart w:id="352" w:name="OCRUncertain368"/>
      <w:r>
        <w:rPr>
          <w:rFonts w:eastAsia="Times New Roman Cyr" w:cs="Times New Roman Cyr" w:ascii="Times New Roman Cyr" w:hAnsi="Times New Roman Cyr"/>
          <w:b/>
          <w:bCs/>
          <w:sz w:val="22"/>
          <w:szCs w:val="22"/>
        </w:rPr>
        <w:t>аны</w:t>
      </w:r>
      <w:bookmarkEnd w:id="352"/>
      <w:r>
        <w:rPr>
          <w:rFonts w:eastAsia="Times New Roman Cyr" w:cs="Times New Roman Cyr" w:ascii="Times New Roman Cyr" w:hAnsi="Times New Roman Cyr"/>
          <w:b/>
          <w:bCs/>
          <w:sz w:val="22"/>
          <w:szCs w:val="22"/>
        </w:rPr>
        <w:t xml:space="preserve"> медью на путевые расходы, и все, произнося множество напутственных благословений, смотрели, как оба путника уходят на юг в предрассветных сумерках.</w:t>
      </w:r>
    </w:p>
    <w:p>
      <w:pPr>
        <w:pStyle w:val="Normal"/>
        <w:ind w:firstLine="28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ль, что эти люди и подобные им не могут освободиться от Колеса Всего Сущего, — сказал лама.</w:t>
      </w:r>
    </w:p>
    <w:p>
      <w:pPr>
        <w:pStyle w:val="Normal"/>
        <w:ind w:firstLine="28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т, кабы только одни злые люди остались на земле, кто давал бы нам кров и пищу, — заметил Ким, весело ступая со своей ношей на спине.</w:t>
      </w:r>
    </w:p>
    <w:p>
      <w:pPr>
        <w:pStyle w:val="Normal"/>
        <w:ind w:firstLine="28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там ручеек. Давай посмотрим, — сказал лама и, сойдя с белой дороги, пошел по полю, где наткнулся на целый выводок бродячих собак.</w:t>
      </w:r>
      <w:r>
        <w:br w:type="page"/>
      </w:r>
    </w:p>
    <w:p>
      <w:pPr>
        <w:pStyle w:val="Heading3"/>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III</w:t>
      </w:r>
    </w:p>
    <w:p>
      <w:pPr>
        <w:pStyle w:val="Style15"/>
        <w:widowControl/>
        <w:ind w:left="6237"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ячим ветром с тех времен,</w:t>
        <w:br/>
        <w:t xml:space="preserve">Как </w:t>
      </w:r>
      <w:bookmarkStart w:id="353" w:name="OCRUncertain377"/>
      <w:r>
        <w:rPr>
          <w:rFonts w:eastAsia="Times New Roman Cyr" w:cs="Times New Roman Cyr" w:ascii="Times New Roman Cyr" w:hAnsi="Times New Roman Cyr"/>
          <w:b/>
          <w:bCs/>
          <w:sz w:val="22"/>
          <w:szCs w:val="22"/>
        </w:rPr>
        <w:t>Девадатта</w:t>
      </w:r>
      <w:bookmarkEnd w:id="353"/>
      <w:r>
        <w:rPr>
          <w:rFonts w:eastAsia="Times New Roman Cyr" w:cs="Times New Roman Cyr" w:ascii="Times New Roman Cyr" w:hAnsi="Times New Roman Cyr"/>
          <w:b/>
          <w:bCs/>
          <w:sz w:val="22"/>
          <w:szCs w:val="22"/>
        </w:rPr>
        <w:t xml:space="preserve"> дал Закон,</w:t>
        <w:br/>
        <w:t>Душ восходящих слабый стон</w:t>
        <w:br/>
        <w:t xml:space="preserve">Доносится в </w:t>
      </w:r>
      <w:bookmarkStart w:id="354" w:name="OCRUncertain378"/>
      <w:r>
        <w:rPr>
          <w:rFonts w:eastAsia="Times New Roman Cyr" w:cs="Times New Roman Cyr" w:ascii="Times New Roman Cyr" w:hAnsi="Times New Roman Cyr"/>
          <w:b/>
          <w:bCs/>
          <w:sz w:val="22"/>
          <w:szCs w:val="22"/>
        </w:rPr>
        <w:t>Камакуру.</w:t>
      </w:r>
      <w:bookmarkEnd w:id="354"/>
    </w:p>
    <w:p>
      <w:pPr>
        <w:pStyle w:val="Style14"/>
        <w:ind w:left="6237" w:firstLine="284"/>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 xml:space="preserve">Будда в </w:t>
      </w:r>
      <w:bookmarkStart w:id="355" w:name="OCRUncertain379"/>
      <w:r>
        <w:rPr>
          <w:rFonts w:eastAsia="Times New Roman Cyr" w:cs="Times New Roman Cyr" w:ascii="Times New Roman Cyr" w:hAnsi="Times New Roman Cyr"/>
          <w:b/>
          <w:bCs/>
          <w:sz w:val="22"/>
          <w:szCs w:val="22"/>
        </w:rPr>
        <w:t>Камакуре</w:t>
      </w:r>
      <w:bookmarkEnd w:id="355"/>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Сзади них сердитый крестьянин размахивал бамбуковым шестом. Это был зеленщик из касты </w:t>
      </w:r>
      <w:bookmarkStart w:id="356" w:name="OCRUncertain380"/>
      <w:r>
        <w:rPr>
          <w:rFonts w:eastAsia="Times New Roman Cyr" w:cs="Times New Roman Cyr" w:ascii="Times New Roman Cyr" w:hAnsi="Times New Roman Cyr"/>
          <w:b/>
          <w:bCs/>
          <w:kern w:val="2"/>
          <w:sz w:val="22"/>
          <w:szCs w:val="22"/>
        </w:rPr>
        <w:t>арайно</w:t>
      </w:r>
      <w:bookmarkEnd w:id="356"/>
      <w:r>
        <w:rPr>
          <w:rFonts w:eastAsia="Times New Roman Cyr" w:cs="Times New Roman Cyr" w:ascii="Times New Roman Cyr" w:hAnsi="Times New Roman Cyr"/>
          <w:b/>
          <w:bCs/>
          <w:kern w:val="2"/>
          <w:sz w:val="22"/>
          <w:szCs w:val="22"/>
        </w:rPr>
        <w:t xml:space="preserve">в, который выращивал овощи и цветы для города </w:t>
      </w:r>
      <w:bookmarkStart w:id="357" w:name="OCRUncertain381"/>
      <w:r>
        <w:rPr>
          <w:rFonts w:eastAsia="Times New Roman Cyr" w:cs="Times New Roman Cyr" w:ascii="Times New Roman Cyr" w:hAnsi="Times New Roman Cyr"/>
          <w:b/>
          <w:bCs/>
          <w:kern w:val="2"/>
          <w:sz w:val="22"/>
          <w:szCs w:val="22"/>
        </w:rPr>
        <w:t>Амбалы,</w:t>
      </w:r>
      <w:bookmarkEnd w:id="357"/>
      <w:r>
        <w:rPr>
          <w:rFonts w:eastAsia="Times New Roman Cyr" w:cs="Times New Roman Cyr" w:ascii="Times New Roman Cyr" w:hAnsi="Times New Roman Cyr"/>
          <w:b/>
          <w:bCs/>
          <w:kern w:val="2"/>
          <w:sz w:val="22"/>
          <w:szCs w:val="22"/>
        </w:rPr>
        <w:t xml:space="preserve"> и Ким хорошо знал эту породу люд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ой человек, — сказал лама, не обращая внимания на собак, — невежлив с незнакомцами, невоздержан на язык и немилосерден. Его поведение да послужит тебе предупреждением, ученик м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358" w:name="OCRUncertain382"/>
      <w:r>
        <w:rPr>
          <w:rFonts w:eastAsia="Times New Roman Cyr" w:cs="Times New Roman Cyr" w:ascii="Times New Roman Cyr" w:hAnsi="Times New Roman Cyr"/>
          <w:b/>
          <w:bCs/>
          <w:kern w:val="2"/>
          <w:sz w:val="22"/>
          <w:szCs w:val="22"/>
        </w:rPr>
        <w:t>Хо,</w:t>
      </w:r>
      <w:bookmarkEnd w:id="358"/>
      <w:r>
        <w:rPr>
          <w:rFonts w:eastAsia="Times New Roman Cyr" w:cs="Times New Roman Cyr" w:ascii="Times New Roman Cyr" w:hAnsi="Times New Roman Cyr"/>
          <w:b/>
          <w:bCs/>
          <w:kern w:val="2"/>
          <w:sz w:val="22"/>
          <w:szCs w:val="22"/>
        </w:rPr>
        <w:t xml:space="preserve"> бессовестные нищие! — орал крестьянин. — Ступайте прочь! Убирайте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ы уходим, — ответил лама со спокойным достоинством, — мы уходим с этих неблагословенных пол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 произнес Ким, глубоко вздыхая, — если следующий урожай твой погибнет, пеняй на свой собственный язык. Человек в смущении шаркал туфлями по земл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я округа кишит нищими, — начал он, как бы извиняя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А почему ты решил, что мы будем просить у тебя милостыню, </w:t>
      </w:r>
      <w:bookmarkStart w:id="359" w:name="OCRUncertain383"/>
      <w:r>
        <w:rPr>
          <w:rFonts w:eastAsia="Times New Roman Cyr" w:cs="Times New Roman Cyr" w:ascii="Times New Roman Cyr" w:hAnsi="Times New Roman Cyr"/>
          <w:b/>
          <w:bCs/>
          <w:kern w:val="2"/>
          <w:sz w:val="22"/>
          <w:szCs w:val="22"/>
        </w:rPr>
        <w:t>м</w:t>
      </w:r>
      <w:bookmarkEnd w:id="359"/>
      <w:r>
        <w:rPr>
          <w:rFonts w:eastAsia="Times New Roman Cyr" w:cs="Times New Roman Cyr" w:ascii="Times New Roman Cyr" w:hAnsi="Times New Roman Cyr"/>
          <w:b/>
          <w:bCs/>
          <w:kern w:val="2"/>
          <w:sz w:val="22"/>
          <w:szCs w:val="22"/>
        </w:rPr>
        <w:t>али? — кольнул его Ким, употребив обращение, которое меньше всего нравится базарным зеленщикам. — Мы хотели только взглянуть вон на ту речку, за пол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у и речка! — </w:t>
      </w:r>
      <w:bookmarkStart w:id="360" w:name="OCRUncertain384"/>
      <w:r>
        <w:rPr>
          <w:rFonts w:eastAsia="Times New Roman Cyr" w:cs="Times New Roman Cyr" w:ascii="Times New Roman Cyr" w:hAnsi="Times New Roman Cyr"/>
          <w:b/>
          <w:bCs/>
          <w:kern w:val="2"/>
          <w:sz w:val="22"/>
          <w:szCs w:val="22"/>
        </w:rPr>
        <w:t>фыркнул</w:t>
      </w:r>
      <w:bookmarkEnd w:id="360"/>
      <w:r>
        <w:rPr>
          <w:rFonts w:eastAsia="Times New Roman Cyr" w:cs="Times New Roman Cyr" w:ascii="Times New Roman Cyr" w:hAnsi="Times New Roman Cyr"/>
          <w:b/>
          <w:bCs/>
          <w:kern w:val="2"/>
          <w:sz w:val="22"/>
          <w:szCs w:val="22"/>
        </w:rPr>
        <w:t xml:space="preserve"> человек. — Из какого же вы города явились, если не умеете распознать прорытого канала? Он тянется прямо, как стрела, и я плачу за воду столько, словно это не вода, а расплавленное серебро. Там, дальше, рукав реки. Но если вам хочется пить, я могу вам дать воды... и молока тож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мы пойдем к реке, — сказал лама, шагая дальше. — Молока и пищи, — пробормотал человек, глядя на странную высокую фигуру. — Мне не хочется навлечь беду на себя или свой урожай. Но в теперешнее тяжелое время столько нищих таскае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аметь себе это, — обратился лама к Киму, — алый туман гнева побудил его произнести грубые речи. Но едва туман спал с его глаз, он стал учтивым и доброжелательным. Да будут благословенны его поля. Остерегайся слишком поспешно судить о людях, о земледелец!</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встречал святых, которые прокляли бы все твое добро, начиная от камней на очаге до самого хлева, — сказал Ким пристыженному человеку. — Ну, разве он не мудр и не свят? Я его учен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ысокомерно задрав нос, он с величайшей важностью шагал через узкие меж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гордости, — начал лама после некоторой паузы, — нет гордости у тех, что идут по Срединному Пу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ты сказал, что он низкой касты и неучти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низкой касте я не говорил, ибо как может быть то, чего на самом деле нет? Впоследствии он искупил свою неучтивость, и я позабыл об оскорблении. Кроме того, он, так же как и мы, привязан к Колесу Всего Сущего, но он не идет по пути освобождения. — Лама остановился у ручейка, текущего среди полей, и стал рассматривать выбитый копытами берег.</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а как же ты узнаешь свою Реку? — спросил Ким, садясь на корточки в тени высокого сахарного тростни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гда я найду ее, мне обязательно будет даровано просветление. Но я чувствую, что здесь не то место. О малейшая из текучих вод, если бы только ты могла мне сказать, где течет моя Река! Но будь благословенна за то, что ты помогаешь полям растить хле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той! Стой! — Ким подскочил и оттащил его назад. Желтая с коричневым полоска выскользнула из-под красноватых шуршащих стеблей на берег, протянула шею к воде, попила и затихла — то была большая кобра с неподвижными глазами без 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алки нет, палки нет, — твердил Ким. — Сейчас отыщу и перебью ей хреб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ачем? Она, подобно нам, находится в кругу Колеса; это — жизнь, восходящая или нисходящая, очень далекая от освобождения. Великое зло сотворила, должно быть, душа, воплотившаяся в такую фор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енавижу всех змей, — сказал Ким. Никакое туземное воспитание не может искоренить ужас белого человека перед Зме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усть отживет свою жизнь. — Свернувшаяся кольцом змея зашипела и раздула шею. — Да ускорится твое освобождение, брат, — безмятежно продолжал лама. — Не знаешь ли ты случайно о моей Ре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жизни не видывал такого человека, как ты, — прошептал ошеломленный Ким. — Неужели даже змеи понимают твою реч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то знает? — Лама прошел на расстоянии фута от поднятой головы кобры. Голова опустилась на пыльные кольца. — Пойдем! — позвал он через плеч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нет! — сказал Ким. — Я обойду круг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йдем! Она не укуси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на минуту заколебался. Лама подкрепил свое приказание какими-то монотонными китайскими текстами, которые Ким принял за заклинания. Повинуясь, он перепрыгнул через ручеек, а змея так и не шевельнула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жизни я не видывал такого человека, — Ким вытер пот со лба. — А куда мы теперь пойд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Это тебе надо решать. Я старик, чужеземец, далеко ушедший от своей родины. Если бы вагон не наполнял мне голову грохотом дьявольских барабанов, я в нем поехал бы теперь в </w:t>
      </w:r>
      <w:bookmarkStart w:id="361" w:name="OCRUncertain386"/>
      <w:r>
        <w:rPr>
          <w:rFonts w:eastAsia="Times New Roman Cyr" w:cs="Times New Roman Cyr" w:ascii="Times New Roman Cyr" w:hAnsi="Times New Roman Cyr"/>
          <w:b/>
          <w:bCs/>
          <w:kern w:val="2"/>
          <w:sz w:val="22"/>
          <w:szCs w:val="22"/>
        </w:rPr>
        <w:t>Бена</w:t>
      </w:r>
      <w:bookmarkEnd w:id="361"/>
      <w:r>
        <w:rPr>
          <w:rFonts w:eastAsia="Times New Roman Cyr" w:cs="Times New Roman Cyr" w:ascii="Times New Roman Cyr" w:hAnsi="Times New Roman Cyr"/>
          <w:b/>
          <w:bCs/>
          <w:kern w:val="2"/>
          <w:sz w:val="22"/>
          <w:szCs w:val="22"/>
        </w:rPr>
        <w:t>рес... Но, поступая так, мы, пожалуй, пропустим Реку. Давай поищем другую реч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Целый день бродили они по тем местам, где усердно возделываемая почва дает по три, даже по четыре урожая в год; бродили по плантациям сахарного тростника, табака, длинной белой редиски и </w:t>
      </w:r>
      <w:bookmarkStart w:id="362" w:name="OCRUncertain388"/>
      <w:r>
        <w:rPr>
          <w:rFonts w:eastAsia="Times New Roman Cyr" w:cs="Times New Roman Cyr" w:ascii="Times New Roman Cyr" w:hAnsi="Times New Roman Cyr"/>
          <w:b/>
          <w:bCs/>
          <w:kern w:val="2"/>
          <w:sz w:val="22"/>
          <w:szCs w:val="22"/>
        </w:rPr>
        <w:t>нолькол</w:t>
      </w:r>
      <w:bookmarkEnd w:id="362"/>
      <w:r>
        <w:rPr>
          <w:rFonts w:eastAsia="Times New Roman Cyr" w:cs="Times New Roman Cyr" w:ascii="Times New Roman Cyr" w:hAnsi="Times New Roman Cyr"/>
          <w:b/>
          <w:bCs/>
          <w:kern w:val="2"/>
          <w:sz w:val="22"/>
          <w:szCs w:val="22"/>
        </w:rPr>
        <w:t>я, сворачивая в сторону всякий раз, когда вдали сверкала вода; в полдень поднимали на ноги деревенских собак и сонные деревни, причем лама с невозмутимым простодушием отвечал на вопросы, сыпавшиеся град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ни ищут Реку — Реку чудодейственного исцеления. Не знает ли кто-нибудь о такой Реке? Бывало, что люди смеялись над ним, но чаще слушали рассказ до конца, приглашали путников присесть в тени, выпить молока, поесть. Женщины повсюду были добры к ним, а маленькие дети, подобно всем детям в мире, то робки, то дерзки. Вечер застал их на отдыхе под главным деревом поселка, где дома были с земляными стенами и земляными крышами. Они беседовали со старшиной, когда скот возвращался с пастбища, а женщины готовили ужин. Они вышли за пределы огородов, опоясывающих голодную </w:t>
      </w:r>
      <w:bookmarkStart w:id="363" w:name="OCRUncertain389"/>
      <w:r>
        <w:rPr>
          <w:rFonts w:eastAsia="Times New Roman Cyr" w:cs="Times New Roman Cyr" w:ascii="Times New Roman Cyr" w:hAnsi="Times New Roman Cyr"/>
          <w:b/>
          <w:bCs/>
          <w:kern w:val="2"/>
          <w:sz w:val="22"/>
          <w:szCs w:val="22"/>
        </w:rPr>
        <w:t>Амбалу,</w:t>
      </w:r>
      <w:bookmarkEnd w:id="363"/>
      <w:r>
        <w:rPr>
          <w:rFonts w:eastAsia="Times New Roman Cyr" w:cs="Times New Roman Cyr" w:ascii="Times New Roman Cyr" w:hAnsi="Times New Roman Cyr"/>
          <w:b/>
          <w:bCs/>
          <w:kern w:val="2"/>
          <w:sz w:val="22"/>
          <w:szCs w:val="22"/>
        </w:rPr>
        <w:t xml:space="preserve"> и находились теперь среди хлебов, зеленеющих на протяжении многих мил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таршина, белобородый и приветливый старик, привык принимать незнакомцев. Он вытащил наружу веревочную постель для ламы, поставил перед ним горячую пищу, набил ему трубку и, когда вечернее моление в деревенском храме окончилось, послал за местным жрец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рассказывал старшим из детей о величине и красоте Лахора, о путешествии по железной дороге и о городской жизни, а мужчины беседовали так же медлительно, как скот их жевал жвач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могу я этого взять в толк, — сказал наконец старшина жрецу. — А ты как понимаешь его речи? Лама, закончив свой рассказ, сидел, перебирая чет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искатель, — ответил жрец, — страна полным-полна такими людьми. Вспомни того, который приходил в прошлом месяце, — факира с черепах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 но тот человек — дело другое. Ему сам </w:t>
      </w:r>
      <w:bookmarkStart w:id="364" w:name="OCRUncertain390"/>
      <w:r>
        <w:rPr>
          <w:rFonts w:eastAsia="Times New Roman Cyr" w:cs="Times New Roman Cyr" w:ascii="Times New Roman Cyr" w:hAnsi="Times New Roman Cyr"/>
          <w:b/>
          <w:bCs/>
          <w:kern w:val="2"/>
          <w:sz w:val="22"/>
          <w:szCs w:val="22"/>
        </w:rPr>
        <w:t>Кришна</w:t>
      </w:r>
      <w:bookmarkEnd w:id="364"/>
      <w:r>
        <w:rPr>
          <w:rFonts w:eastAsia="Times New Roman Cyr" w:cs="Times New Roman Cyr" w:ascii="Times New Roman Cyr" w:hAnsi="Times New Roman Cyr"/>
          <w:b/>
          <w:bCs/>
          <w:kern w:val="2"/>
          <w:sz w:val="22"/>
          <w:szCs w:val="22"/>
        </w:rPr>
        <w:t xml:space="preserve"> явился в видении и обещал ему рай без предварительного сожжения на погребальном костре, если он пойдет в </w:t>
      </w:r>
      <w:bookmarkStart w:id="365" w:name="OCRUncertain391"/>
      <w:r>
        <w:rPr>
          <w:rFonts w:eastAsia="Times New Roman Cyr" w:cs="Times New Roman Cyr" w:ascii="Times New Roman Cyr" w:hAnsi="Times New Roman Cyr"/>
          <w:b/>
          <w:bCs/>
          <w:kern w:val="2"/>
          <w:sz w:val="22"/>
          <w:szCs w:val="22"/>
        </w:rPr>
        <w:t>Прая</w:t>
      </w:r>
      <w:bookmarkEnd w:id="365"/>
      <w:r>
        <w:rPr>
          <w:rFonts w:eastAsia="Times New Roman Cyr" w:cs="Times New Roman Cyr" w:ascii="Times New Roman Cyr" w:hAnsi="Times New Roman Cyr"/>
          <w:b/>
          <w:bCs/>
          <w:kern w:val="2"/>
          <w:sz w:val="22"/>
          <w:szCs w:val="22"/>
        </w:rPr>
        <w:t>г. Этот человек не ищет ни одного из тех богов, которые известны м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спокойся, — он стар, пришел издалека, и он полоумный! — ответил гладко выбритый жрец. — Слушай, — он обернулся к ламе, — в трех косах (шести милях) к западу отсюда пролегает большая дорога в Калькутт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о мне нужно в </w:t>
      </w:r>
      <w:bookmarkStart w:id="366" w:name="OCRUncertain392"/>
      <w:r>
        <w:rPr>
          <w:rFonts w:eastAsia="Times New Roman Cyr" w:cs="Times New Roman Cyr" w:ascii="Times New Roman Cyr" w:hAnsi="Times New Roman Cyr"/>
          <w:b/>
          <w:bCs/>
          <w:kern w:val="2"/>
          <w:sz w:val="22"/>
          <w:szCs w:val="22"/>
        </w:rPr>
        <w:t>Бенарес...</w:t>
      </w:r>
      <w:bookmarkEnd w:id="366"/>
      <w:r>
        <w:rPr>
          <w:rFonts w:eastAsia="Times New Roman Cyr" w:cs="Times New Roman Cyr" w:ascii="Times New Roman Cyr" w:hAnsi="Times New Roman Cyr"/>
          <w:b/>
          <w:bCs/>
          <w:kern w:val="2"/>
          <w:sz w:val="22"/>
          <w:szCs w:val="22"/>
        </w:rPr>
        <w:t xml:space="preserve"> в </w:t>
      </w:r>
      <w:bookmarkStart w:id="367" w:name="OCRUncertain393"/>
      <w:r>
        <w:rPr>
          <w:rFonts w:eastAsia="Times New Roman Cyr" w:cs="Times New Roman Cyr" w:ascii="Times New Roman Cyr" w:hAnsi="Times New Roman Cyr"/>
          <w:b/>
          <w:bCs/>
          <w:kern w:val="2"/>
          <w:sz w:val="22"/>
          <w:szCs w:val="22"/>
        </w:rPr>
        <w:t>Бенарес.</w:t>
      </w:r>
      <w:bookmarkEnd w:id="367"/>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И в Бенарес тоже. Она пересекает все реки по эту сторону </w:t>
      </w:r>
      <w:bookmarkStart w:id="368" w:name="OCRUncertain394"/>
      <w:r>
        <w:rPr>
          <w:rFonts w:eastAsia="Times New Roman Cyr" w:cs="Times New Roman Cyr" w:ascii="Times New Roman Cyr" w:hAnsi="Times New Roman Cyr"/>
          <w:b/>
          <w:bCs/>
          <w:kern w:val="2"/>
          <w:sz w:val="22"/>
          <w:szCs w:val="22"/>
        </w:rPr>
        <w:t>Хинда.</w:t>
      </w:r>
      <w:bookmarkEnd w:id="368"/>
      <w:r>
        <w:rPr>
          <w:rFonts w:eastAsia="Times New Roman Cyr" w:cs="Times New Roman Cyr" w:ascii="Times New Roman Cyr" w:hAnsi="Times New Roman Cyr"/>
          <w:b/>
          <w:bCs/>
          <w:kern w:val="2"/>
          <w:sz w:val="22"/>
          <w:szCs w:val="22"/>
        </w:rPr>
        <w:t xml:space="preserve"> Теперь вот что я скажу тебе, святой человек: отдохни здесь до завтрашнего дня. Потом ступай по этой дороге — он имел в виду Великий Колесный Путь — и проверяй все реки, которые она пересекает, ибо, как я понимаю, твоя Река одинаково </w:t>
      </w:r>
      <w:bookmarkStart w:id="369" w:name="OCRUncertain395"/>
      <w:r>
        <w:rPr>
          <w:rFonts w:eastAsia="Times New Roman Cyr" w:cs="Times New Roman Cyr" w:ascii="Times New Roman Cyr" w:hAnsi="Times New Roman Cyr"/>
          <w:b/>
          <w:bCs/>
          <w:kern w:val="2"/>
          <w:sz w:val="22"/>
          <w:szCs w:val="22"/>
        </w:rPr>
        <w:t>священ</w:t>
      </w:r>
      <w:bookmarkEnd w:id="369"/>
      <w:r>
        <w:rPr>
          <w:rFonts w:eastAsia="Times New Roman Cyr" w:cs="Times New Roman Cyr" w:ascii="Times New Roman Cyr" w:hAnsi="Times New Roman Cyr"/>
          <w:b/>
          <w:bCs/>
          <w:kern w:val="2"/>
          <w:sz w:val="22"/>
          <w:szCs w:val="22"/>
        </w:rPr>
        <w:t xml:space="preserve">на на всем своем протяжении, а не в одной какой-нибудь заводи или другом каком-нибудь месте. И тогда, если богам твоим будет </w:t>
      </w:r>
      <w:bookmarkStart w:id="370" w:name="OCRUncertain397"/>
      <w:r>
        <w:rPr>
          <w:rFonts w:eastAsia="Times New Roman Cyr" w:cs="Times New Roman Cyr" w:ascii="Times New Roman Cyr" w:hAnsi="Times New Roman Cyr"/>
          <w:b/>
          <w:bCs/>
          <w:kern w:val="2"/>
          <w:sz w:val="22"/>
          <w:szCs w:val="22"/>
        </w:rPr>
        <w:t>у</w:t>
      </w:r>
      <w:bookmarkEnd w:id="370"/>
      <w:r>
        <w:rPr>
          <w:rFonts w:eastAsia="Times New Roman Cyr" w:cs="Times New Roman Cyr" w:ascii="Times New Roman Cyr" w:hAnsi="Times New Roman Cyr"/>
          <w:b/>
          <w:bCs/>
          <w:kern w:val="2"/>
          <w:sz w:val="22"/>
          <w:szCs w:val="22"/>
        </w:rPr>
        <w:t>годно, ты наверняка достигнешь своего освобожд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Хорошо сказано,— предложение произвело сильное впечатление на ламу. — Мы начнем завтра же, и да снизойдет на тебя благословение за то, что ты указал моим старым ногам такую близкую дорогу. — За этой фразой последовало низкое певучее </w:t>
      </w:r>
      <w:bookmarkStart w:id="371" w:name="OCRUncertain398"/>
      <w:r>
        <w:rPr>
          <w:rFonts w:eastAsia="Times New Roman Cyr" w:cs="Times New Roman Cyr" w:ascii="Times New Roman Cyr" w:hAnsi="Times New Roman Cyr"/>
          <w:b/>
          <w:bCs/>
          <w:kern w:val="2"/>
          <w:sz w:val="22"/>
          <w:szCs w:val="22"/>
        </w:rPr>
        <w:t>бормотанье</w:t>
      </w:r>
      <w:bookmarkEnd w:id="371"/>
      <w:r>
        <w:rPr>
          <w:rFonts w:eastAsia="Times New Roman Cyr" w:cs="Times New Roman Cyr" w:ascii="Times New Roman Cyr" w:hAnsi="Times New Roman Cyr"/>
          <w:b/>
          <w:bCs/>
          <w:kern w:val="2"/>
          <w:sz w:val="22"/>
          <w:szCs w:val="22"/>
        </w:rPr>
        <w:t xml:space="preserve"> на китайском языке. Даже жрец был потрясен, а старшина испугался, не заклинание ли это, притом враждебное. Но никто, взглянув на простодушное, оживленное лицо ламы, не мог бы долго подозревать его в чем-либ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видишь моего челу? — сказал лама, погружая пальцы в табакерку, и со значительным видом взял понюшку. Он считал своим долгом отплатить любезностью за любезнос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ижу и слышу, — старшина скосил глаза в ту сторону, где Ким болтал с девочкой в голубом платье, которая подкладывала в огонь трещавший терновн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тоже ищет. Не Реку, а Быка. Да, Красный Бык на зеленом поле придет в некий день и возвеличит его. Я думаю, что он не совсем от мира сего. Он был послан мне неожиданно, чтобы помочь в этом искании, и зовут его Другом Всего Мира. — Жрец улыбну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372" w:name="OCRUncertain399"/>
      <w:r>
        <w:rPr>
          <w:rFonts w:eastAsia="Times New Roman Cyr" w:cs="Times New Roman Cyr" w:ascii="Times New Roman Cyr" w:hAnsi="Times New Roman Cyr"/>
          <w:b/>
          <w:bCs/>
          <w:kern w:val="2"/>
          <w:sz w:val="22"/>
          <w:szCs w:val="22"/>
        </w:rPr>
        <w:t>Эй,</w:t>
      </w:r>
      <w:bookmarkEnd w:id="372"/>
      <w:r>
        <w:rPr>
          <w:rFonts w:eastAsia="Times New Roman Cyr" w:cs="Times New Roman Cyr" w:ascii="Times New Roman Cyr" w:hAnsi="Times New Roman Cyr"/>
          <w:b/>
          <w:bCs/>
          <w:kern w:val="2"/>
          <w:sz w:val="22"/>
          <w:szCs w:val="22"/>
        </w:rPr>
        <w:t xml:space="preserve"> Друг Всего Мира, поди сюда, — крикнул он в сторону резко пахнущих клубов дыма, — кто ты так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ченик этого святого, — ответил Ким. — Он говорит, что ты бут (ду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азве буты могут есть? — сказал лама. — Некий астролог из города, название которого я позабы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Это просто-напросто город </w:t>
      </w:r>
      <w:bookmarkStart w:id="373" w:name="OCRUncertain400"/>
      <w:r>
        <w:rPr>
          <w:rFonts w:eastAsia="Times New Roman Cyr" w:cs="Times New Roman Cyr" w:ascii="Times New Roman Cyr" w:hAnsi="Times New Roman Cyr"/>
          <w:b/>
          <w:bCs/>
          <w:kern w:val="2"/>
          <w:sz w:val="22"/>
          <w:szCs w:val="22"/>
        </w:rPr>
        <w:t>Амбала,</w:t>
      </w:r>
      <w:bookmarkEnd w:id="373"/>
      <w:r>
        <w:rPr>
          <w:rFonts w:eastAsia="Times New Roman Cyr" w:cs="Times New Roman Cyr" w:ascii="Times New Roman Cyr" w:hAnsi="Times New Roman Cyr"/>
          <w:b/>
          <w:bCs/>
          <w:kern w:val="2"/>
          <w:sz w:val="22"/>
          <w:szCs w:val="22"/>
        </w:rPr>
        <w:t xml:space="preserve"> где мы провели прошлую ночь, — шепнул Ким жрец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 так значит Амбала? Он составил гороскоп и заявил, что желание моего </w:t>
      </w:r>
      <w:bookmarkStart w:id="374" w:name="OCRUncertain401"/>
      <w:r>
        <w:rPr>
          <w:rFonts w:eastAsia="Times New Roman Cyr" w:cs="Times New Roman Cyr" w:ascii="Times New Roman Cyr" w:hAnsi="Times New Roman Cyr"/>
          <w:b/>
          <w:bCs/>
          <w:kern w:val="2"/>
          <w:sz w:val="22"/>
          <w:szCs w:val="22"/>
        </w:rPr>
        <w:t>челы</w:t>
      </w:r>
      <w:bookmarkEnd w:id="374"/>
      <w:r>
        <w:rPr>
          <w:rFonts w:eastAsia="Times New Roman Cyr" w:cs="Times New Roman Cyr" w:ascii="Times New Roman Cyr" w:hAnsi="Times New Roman Cyr"/>
          <w:b/>
          <w:bCs/>
          <w:kern w:val="2"/>
          <w:sz w:val="22"/>
          <w:szCs w:val="22"/>
        </w:rPr>
        <w:t xml:space="preserve"> исполнится через два дня. Но как он толковал звезды, Друг Всего Ми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откашлялся и обвел глазами деревенских старце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я звезда предвещает войну, — торжественно ответил он. Кто-то засмеялся над оборванной фигуркой, важно развалившейся на кирпичной площадке под большим деревом. Но там, где туземец, присмирев, приник бы к земле, белая кровь Кима заставила его вскочить на ноги. — Да, войну, — подтвердил 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верное предсказание, — загремел чей-то густой голос, — на Границе, как мне известно, война никогда не кончае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Это был старик, который в дни Восстания служил правительству, будучи туземным офицером только что сформированного кавалерийского полка. Правительство отдало ему хороший земельный участок в этой деревне и, хотя требования его сыновей, ныне тоже успевших стать седобородыми офицерами, почти разорили его, он все еще считался важным лицом. Английские чиновники, вплоть до помощников комиссаров, сворачивали с прямой дороги в сторону, чтобы нанести ему визит, и в этих случаях он надевал военную форму прежних дней и стоял прямо, как шомпо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это будет большая война — война восьми тысяч, — пронзительный голос Кима, удивляя его самого, перелетал через быстро собиравшуюся толп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расные мундиры или наши полки? — старик говорил серьезно, словно расспрашивал равного себе. Тон его заставил толпу проникнуться уважением к Ки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расные мундиры, — наудачу ответил Ким. — Красные мундиры и пуш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но астролог ни слова об этом не говорил, — воскликнул лама, усиленно нюхая табак от волн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А я знаю. Весть дошла до меня, ученика этого святого человека. Начнется война — война восьми тысяч красных мундиров. Их поведут из </w:t>
      </w:r>
      <w:bookmarkStart w:id="375" w:name="OCRUncertain402"/>
      <w:r>
        <w:rPr>
          <w:rFonts w:eastAsia="Times New Roman Cyr" w:cs="Times New Roman Cyr" w:ascii="Times New Roman Cyr" w:hAnsi="Times New Roman Cyr"/>
          <w:b/>
          <w:bCs/>
          <w:kern w:val="2"/>
          <w:sz w:val="22"/>
          <w:szCs w:val="22"/>
        </w:rPr>
        <w:t>Пинди</w:t>
      </w:r>
      <w:bookmarkEnd w:id="375"/>
      <w:r>
        <w:rPr>
          <w:rFonts w:eastAsia="Times New Roman Cyr" w:cs="Times New Roman Cyr" w:ascii="Times New Roman Cyr" w:hAnsi="Times New Roman Cyr"/>
          <w:b/>
          <w:bCs/>
          <w:kern w:val="2"/>
          <w:sz w:val="22"/>
          <w:szCs w:val="22"/>
        </w:rPr>
        <w:t xml:space="preserve"> и </w:t>
      </w:r>
      <w:bookmarkStart w:id="376" w:name="OCRUncertain403"/>
      <w:r>
        <w:rPr>
          <w:rFonts w:eastAsia="Times New Roman Cyr" w:cs="Times New Roman Cyr" w:ascii="Times New Roman Cyr" w:hAnsi="Times New Roman Cyr"/>
          <w:b/>
          <w:bCs/>
          <w:kern w:val="2"/>
          <w:sz w:val="22"/>
          <w:szCs w:val="22"/>
        </w:rPr>
        <w:t>Пешавара.</w:t>
      </w:r>
      <w:bookmarkEnd w:id="376"/>
      <w:r>
        <w:rPr>
          <w:rFonts w:eastAsia="Times New Roman Cyr" w:cs="Times New Roman Cyr" w:ascii="Times New Roman Cyr" w:hAnsi="Times New Roman Cyr"/>
          <w:b/>
          <w:bCs/>
          <w:kern w:val="2"/>
          <w:sz w:val="22"/>
          <w:szCs w:val="22"/>
        </w:rPr>
        <w:t xml:space="preserve"> Это наверно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альчик слыхал базарные толки, — промолвил жрец.</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он у меня был все время под боком, — сказал лама. — Как мог он узнать? Я же не зн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з него выйдет хороший фокусник, когда старик помрет, — пробормотал жрец старшине. — Что это за невидаль така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нак! Дай мне знак! — внезапно загремел старый военный. — Если бы надвигалась война, мои сыновья сообщили бы мне о н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огда все будет готово, твоим сыновьям скажут об этом, не сомневайся. Но от твоих сыновей до человека, в руках которого эти дела, — неблизкий путь. — Ким увлекся игрой, ибо она напоминала ему о его опыте по передаче писем, когда он, бывало, ради нескольких </w:t>
      </w:r>
      <w:bookmarkStart w:id="377" w:name="OCRUncertain404"/>
      <w:r>
        <w:rPr>
          <w:rFonts w:eastAsia="Times New Roman Cyr" w:cs="Times New Roman Cyr" w:ascii="Times New Roman Cyr" w:hAnsi="Times New Roman Cyr"/>
          <w:b/>
          <w:bCs/>
          <w:kern w:val="2"/>
          <w:sz w:val="22"/>
          <w:szCs w:val="22"/>
        </w:rPr>
        <w:t>пайс</w:t>
      </w:r>
      <w:bookmarkEnd w:id="377"/>
      <w:r>
        <w:rPr>
          <w:rFonts w:eastAsia="Times New Roman Cyr" w:cs="Times New Roman Cyr" w:ascii="Times New Roman Cyr" w:hAnsi="Times New Roman Cyr"/>
          <w:b/>
          <w:bCs/>
          <w:kern w:val="2"/>
          <w:sz w:val="22"/>
          <w:szCs w:val="22"/>
        </w:rPr>
        <w:t xml:space="preserve"> притворялся, что знает больше, чем знал на самом деле. Но теперь он играл ради более высокой цели — только ради возбуждения игрока и ощущения своей власти. Он вздохнул и продолжал: — Сам дай мне знак, старик. Разве подчиненные могут приказать восьми тысячам красных мундиров выступить в поход... да еще с пушк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 и опять старик сказал это так, словно Ким был ему ровн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знаешь того, кто отдает приказ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видел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мог бы узнать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знал его с тех пор, как он был офицером в </w:t>
      </w:r>
      <w:bookmarkStart w:id="378" w:name="OCRUncertain405"/>
      <w:r>
        <w:rPr>
          <w:rFonts w:eastAsia="Times New Roman Cyr" w:cs="Times New Roman Cyr" w:ascii="Times New Roman Cyr" w:hAnsi="Times New Roman Cyr"/>
          <w:b/>
          <w:bCs/>
          <w:kern w:val="2"/>
          <w:sz w:val="22"/>
          <w:szCs w:val="22"/>
        </w:rPr>
        <w:t xml:space="preserve">топхана </w:t>
      </w:r>
      <w:bookmarkEnd w:id="378"/>
      <w:r>
        <w:rPr>
          <w:rFonts w:eastAsia="Times New Roman Cyr" w:cs="Times New Roman Cyr" w:ascii="Times New Roman Cyr" w:hAnsi="Times New Roman Cyr"/>
          <w:b/>
          <w:bCs/>
          <w:kern w:val="2"/>
          <w:sz w:val="22"/>
          <w:szCs w:val="22"/>
        </w:rPr>
        <w:t>(артиллерии). Высокий человек. Высокий человек с черными волосами, а ходит он так, — Ким прошел несколько шагов связанной, деревянной походк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Но это всякий мог видеть, — толпа слушала разговор, затаив дыха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верно, — сказал Ким, — но я больше скажу. Теперь гляди. Сначала большой человек ходит вот так. Потом он думает так. — Ким провел указательным пальцем по лбу, а потом вниз, до угла челюсти. — Потом вот так крутит себе пальцы. Потом сует свою шляпу под левую мышку. — Ким, копируя эти движени</w:t>
      </w:r>
      <w:bookmarkStart w:id="379" w:name="OCRUncertain406"/>
      <w:r>
        <w:rPr>
          <w:rFonts w:eastAsia="Times New Roman Cyr" w:cs="Times New Roman Cyr" w:ascii="Times New Roman Cyr" w:hAnsi="Times New Roman Cyr"/>
          <w:b/>
          <w:bCs/>
          <w:kern w:val="2"/>
          <w:sz w:val="22"/>
          <w:szCs w:val="22"/>
        </w:rPr>
        <w:t>я</w:t>
      </w:r>
      <w:bookmarkEnd w:id="379"/>
      <w:r>
        <w:rPr>
          <w:rFonts w:eastAsia="Times New Roman Cyr" w:cs="Times New Roman Cyr" w:ascii="Times New Roman Cyr" w:hAnsi="Times New Roman Cyr"/>
          <w:b/>
          <w:bCs/>
          <w:kern w:val="2"/>
          <w:sz w:val="22"/>
          <w:szCs w:val="22"/>
        </w:rPr>
        <w:t>, стоял как аис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тарик, оцепеневший от изумления, глубоко вздохнул, а по толпе пробежала дрож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так... так... Но что он делает, когда собирается отдавать приказ?</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трет себе затылок, вот так. Потом упирается пальц</w:t>
      </w:r>
      <w:bookmarkStart w:id="380" w:name="OCRUncertain407"/>
      <w:r>
        <w:rPr>
          <w:rFonts w:eastAsia="Times New Roman Cyr" w:cs="Times New Roman Cyr" w:ascii="Times New Roman Cyr" w:hAnsi="Times New Roman Cyr"/>
          <w:b/>
          <w:bCs/>
          <w:kern w:val="2"/>
          <w:sz w:val="22"/>
          <w:szCs w:val="22"/>
        </w:rPr>
        <w:t>е</w:t>
      </w:r>
      <w:bookmarkEnd w:id="380"/>
      <w:r>
        <w:rPr>
          <w:rFonts w:eastAsia="Times New Roman Cyr" w:cs="Times New Roman Cyr" w:ascii="Times New Roman Cyr" w:hAnsi="Times New Roman Cyr"/>
          <w:b/>
          <w:bCs/>
          <w:kern w:val="2"/>
          <w:sz w:val="22"/>
          <w:szCs w:val="22"/>
        </w:rPr>
        <w:t>м в стол и чуть-чуть посапывает носом. Потом говорит: «Пошлите такой-то и такой-то полк. Вызовите такие-то пушки». — Старик встал навытяжку и отдал чес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Ибо, — Ким стал переводить на местное наречие приказы, </w:t>
      </w:r>
      <w:bookmarkStart w:id="381" w:name="OCRUncertain408"/>
      <w:r>
        <w:rPr>
          <w:rFonts w:eastAsia="Times New Roman Cyr" w:cs="Times New Roman Cyr" w:ascii="Times New Roman Cyr" w:hAnsi="Times New Roman Cyr"/>
          <w:b/>
          <w:bCs/>
          <w:kern w:val="2"/>
          <w:sz w:val="22"/>
          <w:szCs w:val="22"/>
        </w:rPr>
        <w:t>у</w:t>
      </w:r>
      <w:bookmarkEnd w:id="381"/>
      <w:r>
        <w:rPr>
          <w:rFonts w:eastAsia="Times New Roman Cyr" w:cs="Times New Roman Cyr" w:ascii="Times New Roman Cyr" w:hAnsi="Times New Roman Cyr"/>
          <w:b/>
          <w:bCs/>
          <w:kern w:val="2"/>
          <w:sz w:val="22"/>
          <w:szCs w:val="22"/>
        </w:rPr>
        <w:t xml:space="preserve">слышанные им из туалетной комнаты в </w:t>
      </w:r>
      <w:bookmarkStart w:id="382" w:name="OCRUncertain409"/>
      <w:r>
        <w:rPr>
          <w:rFonts w:eastAsia="Times New Roman Cyr" w:cs="Times New Roman Cyr" w:ascii="Times New Roman Cyr" w:hAnsi="Times New Roman Cyr"/>
          <w:b/>
          <w:bCs/>
          <w:kern w:val="2"/>
          <w:sz w:val="22"/>
          <w:szCs w:val="22"/>
        </w:rPr>
        <w:t>Амбале,</w:t>
      </w:r>
      <w:bookmarkEnd w:id="382"/>
      <w:r>
        <w:rPr>
          <w:rFonts w:eastAsia="Times New Roman Cyr" w:cs="Times New Roman Cyr" w:ascii="Times New Roman Cyr" w:hAnsi="Times New Roman Cyr"/>
          <w:b/>
          <w:bCs/>
          <w:kern w:val="2"/>
          <w:sz w:val="22"/>
          <w:szCs w:val="22"/>
        </w:rPr>
        <w:t xml:space="preserve"> — ибо, говорит он, мы давно обязаны были это сделать. Это не война, это карательная экспедиция. </w:t>
      </w:r>
      <w:bookmarkStart w:id="383" w:name="OCRUncertain410"/>
      <w:r>
        <w:rPr>
          <w:rFonts w:eastAsia="Times New Roman Cyr" w:cs="Times New Roman Cyr" w:ascii="Times New Roman Cyr" w:hAnsi="Times New Roman Cyr"/>
          <w:b/>
          <w:bCs/>
          <w:kern w:val="2"/>
          <w:sz w:val="22"/>
          <w:szCs w:val="22"/>
        </w:rPr>
        <w:t>Чхх!</w:t>
      </w:r>
      <w:bookmarkEnd w:id="383"/>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овольно! Я верю. Таким я видел его во время сражен</w:t>
      </w:r>
      <w:bookmarkStart w:id="384" w:name="OCRUncertain411"/>
      <w:r>
        <w:rPr>
          <w:rFonts w:eastAsia="Times New Roman Cyr" w:cs="Times New Roman Cyr" w:ascii="Times New Roman Cyr" w:hAnsi="Times New Roman Cyr"/>
          <w:b/>
          <w:bCs/>
          <w:kern w:val="2"/>
          <w:sz w:val="22"/>
          <w:szCs w:val="22"/>
        </w:rPr>
        <w:t>и</w:t>
      </w:r>
      <w:bookmarkEnd w:id="384"/>
      <w:r>
        <w:rPr>
          <w:rFonts w:eastAsia="Times New Roman Cyr" w:cs="Times New Roman Cyr" w:ascii="Times New Roman Cyr" w:hAnsi="Times New Roman Cyr"/>
          <w:b/>
          <w:bCs/>
          <w:kern w:val="2"/>
          <w:sz w:val="22"/>
          <w:szCs w:val="22"/>
        </w:rPr>
        <w:t>й. Видел и слышал. Это 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не видел сражений,— Ким перешел на вдохновенное </w:t>
      </w:r>
      <w:bookmarkStart w:id="385" w:name="OCRUncertain412"/>
      <w:r>
        <w:rPr>
          <w:rFonts w:eastAsia="Times New Roman Cyr" w:cs="Times New Roman Cyr" w:ascii="Times New Roman Cyr" w:hAnsi="Times New Roman Cyr"/>
          <w:b/>
          <w:bCs/>
          <w:kern w:val="2"/>
          <w:sz w:val="22"/>
          <w:szCs w:val="22"/>
        </w:rPr>
        <w:t>бормотанье</w:t>
      </w:r>
      <w:bookmarkEnd w:id="385"/>
      <w:r>
        <w:rPr>
          <w:rFonts w:eastAsia="Times New Roman Cyr" w:cs="Times New Roman Cyr" w:ascii="Times New Roman Cyr" w:hAnsi="Times New Roman Cyr"/>
          <w:b/>
          <w:bCs/>
          <w:kern w:val="2"/>
          <w:sz w:val="22"/>
          <w:szCs w:val="22"/>
        </w:rPr>
        <w:t xml:space="preserve"> бродячих гадателей. — Я видел это во мраке. Снача</w:t>
      </w:r>
      <w:bookmarkStart w:id="386" w:name="OCRUncertain413"/>
      <w:r>
        <w:rPr>
          <w:rFonts w:eastAsia="Times New Roman Cyr" w:cs="Times New Roman Cyr" w:ascii="Times New Roman Cyr" w:hAnsi="Times New Roman Cyr"/>
          <w:b/>
          <w:bCs/>
          <w:kern w:val="2"/>
          <w:sz w:val="22"/>
          <w:szCs w:val="22"/>
        </w:rPr>
        <w:t>л</w:t>
      </w:r>
      <w:bookmarkEnd w:id="386"/>
      <w:r>
        <w:rPr>
          <w:rFonts w:eastAsia="Times New Roman Cyr" w:cs="Times New Roman Cyr" w:ascii="Times New Roman Cyr" w:hAnsi="Times New Roman Cyr"/>
          <w:b/>
          <w:bCs/>
          <w:kern w:val="2"/>
          <w:sz w:val="22"/>
          <w:szCs w:val="22"/>
        </w:rPr>
        <w:t>а пришел человек, чтобы все разъяснить. Потом приехали всадники. Потом пришел он и стал в кругу света. Остальное было, как я уже сказал. Ну, старик, правду я говори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он. Без всякого сомнения, 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олпа испустила долгий, трепетный вздох, глядя то на старика, который продолжал внимательно слушать, то на оборванного Кима, стоявшего на фоне пурпурной зар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говорил ли я, не говорил ли, что он из другого мира?</w:t>
      </w:r>
      <w:bookmarkStart w:id="387" w:name="OCRUncertain414"/>
      <w:r>
        <w:rPr>
          <w:rFonts w:eastAsia="Times New Roman Cyr" w:cs="Times New Roman Cyr" w:ascii="Times New Roman Cyr" w:hAnsi="Times New Roman Cyr"/>
          <w:b/>
          <w:bCs/>
          <w:kern w:val="2"/>
          <w:sz w:val="22"/>
          <w:szCs w:val="22"/>
        </w:rPr>
        <w:t xml:space="preserve"> — </w:t>
      </w:r>
      <w:bookmarkEnd w:id="387"/>
      <w:r>
        <w:rPr>
          <w:rFonts w:eastAsia="Times New Roman Cyr" w:cs="Times New Roman Cyr" w:ascii="Times New Roman Cyr" w:hAnsi="Times New Roman Cyr"/>
          <w:b/>
          <w:bCs/>
          <w:kern w:val="2"/>
          <w:sz w:val="22"/>
          <w:szCs w:val="22"/>
        </w:rPr>
        <w:t>гордо воскликнул лама. — Он — Друг Всего Мира. Он — Друг Звез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нас-то это не касается, — громко заявил какой-то че</w:t>
      </w:r>
      <w:bookmarkStart w:id="388" w:name="OCRUncertain415"/>
      <w:r>
        <w:rPr>
          <w:rFonts w:eastAsia="Times New Roman Cyr" w:cs="Times New Roman Cyr" w:ascii="Times New Roman Cyr" w:hAnsi="Times New Roman Cyr"/>
          <w:b/>
          <w:bCs/>
          <w:kern w:val="2"/>
          <w:sz w:val="22"/>
          <w:szCs w:val="22"/>
        </w:rPr>
        <w:t>л</w:t>
      </w:r>
      <w:bookmarkEnd w:id="388"/>
      <w:r>
        <w:rPr>
          <w:rFonts w:eastAsia="Times New Roman Cyr" w:cs="Times New Roman Cyr" w:ascii="Times New Roman Cyr" w:hAnsi="Times New Roman Cyr"/>
          <w:b/>
          <w:bCs/>
          <w:kern w:val="2"/>
          <w:sz w:val="22"/>
          <w:szCs w:val="22"/>
        </w:rPr>
        <w:t xml:space="preserve">овек. — </w:t>
      </w:r>
      <w:bookmarkStart w:id="389" w:name="OCRUncertain416"/>
      <w:r>
        <w:rPr>
          <w:rFonts w:eastAsia="Times New Roman Cyr" w:cs="Times New Roman Cyr" w:ascii="Times New Roman Cyr" w:hAnsi="Times New Roman Cyr"/>
          <w:b/>
          <w:bCs/>
          <w:kern w:val="2"/>
          <w:sz w:val="22"/>
          <w:szCs w:val="22"/>
        </w:rPr>
        <w:t>Эй</w:t>
      </w:r>
      <w:bookmarkEnd w:id="389"/>
      <w:r>
        <w:rPr>
          <w:rFonts w:eastAsia="Times New Roman Cyr" w:cs="Times New Roman Cyr" w:ascii="Times New Roman Cyr" w:hAnsi="Times New Roman Cyr"/>
          <w:b/>
          <w:bCs/>
          <w:kern w:val="2"/>
          <w:sz w:val="22"/>
          <w:szCs w:val="22"/>
        </w:rPr>
        <w:t xml:space="preserve"> ты, юный предсказатель, если дар твой всегда при тебе, так вот у меня есть корова, пестрая с красными пятнами. Мож</w:t>
      </w:r>
      <w:bookmarkStart w:id="390" w:name="OCRUncertain417"/>
      <w:r>
        <w:rPr>
          <w:rFonts w:eastAsia="Times New Roman Cyr" w:cs="Times New Roman Cyr" w:ascii="Times New Roman Cyr" w:hAnsi="Times New Roman Cyr"/>
          <w:b/>
          <w:bCs/>
          <w:kern w:val="2"/>
          <w:sz w:val="22"/>
          <w:szCs w:val="22"/>
        </w:rPr>
        <w:t>е</w:t>
      </w:r>
      <w:bookmarkEnd w:id="390"/>
      <w:r>
        <w:rPr>
          <w:rFonts w:eastAsia="Times New Roman Cyr" w:cs="Times New Roman Cyr" w:ascii="Times New Roman Cyr" w:hAnsi="Times New Roman Cyr"/>
          <w:b/>
          <w:bCs/>
          <w:kern w:val="2"/>
          <w:sz w:val="22"/>
          <w:szCs w:val="22"/>
        </w:rPr>
        <w:t>т, она сестра твоего быка, почем я зна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мне-то что? — сказал Ким, — моим звездам нет дела до твоей скотин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но она сильно занемогла, — вмешалась одна женщина</w:t>
      </w:r>
      <w:bookmarkStart w:id="391" w:name="OCRUncertain418"/>
      <w:r>
        <w:rPr>
          <w:rFonts w:eastAsia="Times New Roman Cyr" w:cs="Times New Roman Cyr" w:ascii="Times New Roman Cyr" w:hAnsi="Times New Roman Cyr"/>
          <w:b/>
          <w:bCs/>
          <w:kern w:val="2"/>
          <w:sz w:val="22"/>
          <w:szCs w:val="22"/>
        </w:rPr>
        <w:t>. —</w:t>
      </w:r>
      <w:bookmarkEnd w:id="391"/>
      <w:r>
        <w:rPr>
          <w:rFonts w:eastAsia="Times New Roman Cyr" w:cs="Times New Roman Cyr" w:ascii="Times New Roman Cyr" w:hAnsi="Times New Roman Cyr"/>
          <w:b/>
          <w:bCs/>
          <w:kern w:val="2"/>
          <w:sz w:val="22"/>
          <w:szCs w:val="22"/>
        </w:rPr>
        <w:t xml:space="preserve"> Мой муж — настоящий буйвол, не худо бы ему получше выбирать слова. Скажи мне, поправится она или н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Будь Ким обыкновенным мальчиком, он стал бы продолжать </w:t>
      </w:r>
      <w:bookmarkStart w:id="392" w:name="OCRUncertain419"/>
      <w:r>
        <w:rPr>
          <w:rFonts w:eastAsia="Times New Roman Cyr" w:cs="Times New Roman Cyr" w:ascii="Times New Roman Cyr" w:hAnsi="Times New Roman Cyr"/>
          <w:b/>
          <w:bCs/>
          <w:kern w:val="2"/>
          <w:sz w:val="22"/>
          <w:szCs w:val="22"/>
        </w:rPr>
        <w:t>и</w:t>
      </w:r>
      <w:bookmarkEnd w:id="392"/>
      <w:r>
        <w:rPr>
          <w:rFonts w:eastAsia="Times New Roman Cyr" w:cs="Times New Roman Cyr" w:ascii="Times New Roman Cyr" w:hAnsi="Times New Roman Cyr"/>
          <w:b/>
          <w:bCs/>
          <w:kern w:val="2"/>
          <w:sz w:val="22"/>
          <w:szCs w:val="22"/>
        </w:rPr>
        <w:t xml:space="preserve">гру, но нельзя в течение тринадцати лет жить в Лахоре, знать всех факиров у </w:t>
      </w:r>
      <w:bookmarkStart w:id="393" w:name="OCRUncertain420"/>
      <w:r>
        <w:rPr>
          <w:rFonts w:eastAsia="Times New Roman Cyr" w:cs="Times New Roman Cyr" w:ascii="Times New Roman Cyr" w:hAnsi="Times New Roman Cyr"/>
          <w:b/>
          <w:bCs/>
          <w:kern w:val="2"/>
          <w:sz w:val="22"/>
          <w:szCs w:val="22"/>
        </w:rPr>
        <w:t>Таксалийских</w:t>
      </w:r>
      <w:bookmarkEnd w:id="393"/>
      <w:r>
        <w:rPr>
          <w:rFonts w:eastAsia="Times New Roman Cyr" w:cs="Times New Roman Cyr" w:ascii="Times New Roman Cyr" w:hAnsi="Times New Roman Cyr"/>
          <w:b/>
          <w:bCs/>
          <w:kern w:val="2"/>
          <w:sz w:val="22"/>
          <w:szCs w:val="22"/>
        </w:rPr>
        <w:t xml:space="preserve"> ворот и не понимать человеческой природ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Жрец с некоторой горечью искоса поглядел на него и улыбнулся сухой, враждебной улыбк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азве в деревне нет духовного лица? А мне казалось, я только что видел великого жреца, — воскликну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но</w:t>
      </w:r>
      <w:bookmarkStart w:id="394" w:name="OCRUncertain421"/>
      <w:r>
        <w:rPr>
          <w:rFonts w:eastAsia="Times New Roman Cyr" w:cs="Times New Roman Cyr" w:ascii="Times New Roman Cyr" w:hAnsi="Times New Roman Cyr"/>
          <w:b/>
          <w:bCs/>
          <w:kern w:val="2"/>
          <w:sz w:val="22"/>
          <w:szCs w:val="22"/>
        </w:rPr>
        <w:t>...</w:t>
      </w:r>
      <w:bookmarkEnd w:id="394"/>
      <w:r>
        <w:rPr>
          <w:rFonts w:eastAsia="Times New Roman Cyr" w:cs="Times New Roman Cyr" w:ascii="Times New Roman Cyr" w:hAnsi="Times New Roman Cyr"/>
          <w:b/>
          <w:bCs/>
          <w:kern w:val="2"/>
          <w:sz w:val="22"/>
          <w:szCs w:val="22"/>
        </w:rPr>
        <w:t xml:space="preserve"> — начала женщи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вы с мужем надеялись, что корову вылечат за горсточку благодарностей, — удар попал в цель: супруги слыли самой скупой парой в деревне</w:t>
      </w:r>
      <w:bookmarkStart w:id="395" w:name="OCRUncertain423"/>
      <w:r>
        <w:rPr>
          <w:rFonts w:eastAsia="Times New Roman Cyr" w:cs="Times New Roman Cyr" w:ascii="Times New Roman Cyr" w:hAnsi="Times New Roman Cyr"/>
          <w:b/>
          <w:bCs/>
          <w:kern w:val="2"/>
          <w:sz w:val="22"/>
          <w:szCs w:val="22"/>
        </w:rPr>
        <w:t>. —</w:t>
      </w:r>
      <w:bookmarkEnd w:id="395"/>
      <w:r>
        <w:rPr>
          <w:rFonts w:eastAsia="Times New Roman Cyr" w:cs="Times New Roman Cyr" w:ascii="Times New Roman Cyr" w:hAnsi="Times New Roman Cyr"/>
          <w:b/>
          <w:bCs/>
          <w:kern w:val="2"/>
          <w:sz w:val="22"/>
          <w:szCs w:val="22"/>
        </w:rPr>
        <w:t xml:space="preserve"> Нехорошо обманывать храмы. Подари своему жрецу молодого теленка и, если только боги не разгневались окончательно</w:t>
      </w:r>
      <w:bookmarkStart w:id="396" w:name="OCRUncertain424"/>
      <w:r>
        <w:rPr>
          <w:rFonts w:eastAsia="Times New Roman Cyr" w:cs="Times New Roman Cyr" w:ascii="Times New Roman Cyr" w:hAnsi="Times New Roman Cyr"/>
          <w:b/>
          <w:bCs/>
          <w:kern w:val="2"/>
          <w:sz w:val="22"/>
          <w:szCs w:val="22"/>
        </w:rPr>
        <w:t>,</w:t>
      </w:r>
      <w:bookmarkEnd w:id="396"/>
      <w:r>
        <w:rPr>
          <w:rFonts w:eastAsia="Times New Roman Cyr" w:cs="Times New Roman Cyr" w:ascii="Times New Roman Cyr" w:hAnsi="Times New Roman Cyr"/>
          <w:b/>
          <w:bCs/>
          <w:kern w:val="2"/>
          <w:sz w:val="22"/>
          <w:szCs w:val="22"/>
        </w:rPr>
        <w:t xml:space="preserve"> она будет давать молоко через месяц.</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отлично научился просить милостыню, — одобрительно промурлыкал жрец. — За сорок лет не достичь большего. Надо думать, старик разбогател благодаря теб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много муки, немного масла, горсточка кардамона, — ответил Ким, покрасневший от похвалы, но по-прежнему осторожный, — разве через это разбогатеешь? И ты видишь, что он полоумный. Но мне это на пользу, по крайней мере я изучаю Пу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н знал, о чем говорят между собой факиры у </w:t>
      </w:r>
      <w:bookmarkStart w:id="397" w:name="OCRUncertain425"/>
      <w:r>
        <w:rPr>
          <w:rFonts w:eastAsia="Times New Roman Cyr" w:cs="Times New Roman Cyr" w:ascii="Times New Roman Cyr" w:hAnsi="Times New Roman Cyr"/>
          <w:b/>
          <w:bCs/>
          <w:kern w:val="2"/>
          <w:sz w:val="22"/>
          <w:szCs w:val="22"/>
        </w:rPr>
        <w:t xml:space="preserve">Таксалийских </w:t>
      </w:r>
      <w:bookmarkEnd w:id="397"/>
      <w:r>
        <w:rPr>
          <w:rFonts w:eastAsia="Times New Roman Cyr" w:cs="Times New Roman Cyr" w:ascii="Times New Roman Cyr" w:hAnsi="Times New Roman Cyr"/>
          <w:b/>
          <w:bCs/>
          <w:kern w:val="2"/>
          <w:sz w:val="22"/>
          <w:szCs w:val="22"/>
        </w:rPr>
        <w:t>ворот, и даже подражал интонациям их бессовестных ученик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что, он и вправду ищет, о чем говорит, или это просто предлог для прикрытия других целей? Может, он ищет сокровищ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 сумасшедший, настоящий сумасшедший. Вот и вс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ут старый военный, прихрамывая, выступил вперед и спросил, не пожелает ли Ким воспользоваться его гостеприимством на эту ночь. Жрец посоветовал мальчику согласиться, но настоял на том, что честь принимать у себя ламу принадлежит храму, на что лама простодушно улыбнулся. Ким перевел глаза с одного на другого и сделал надлежащие вывод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Где деньги? — шепнул он, отводя ламу в неосвещенное мес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 меня на груди. Где им еще бы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й их мне. Дай потихоньку и поскор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зачем? Ведь тут не нужно покупать билет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твой чела или нет? Разве я не оберегаю тебя и не помогаю тебе на дорогах? Дай мне деньги, и на рассвете я верну их. Он просунул руку за кушак ламы и вынул кошел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усть так... пусть так, — старик кивнул головой. — Этот мир велик и страшен. Не знал я, что в нем живет столько люд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аутро жрец казался очень сердитым, а лама был вполне доволен. Ким же провел интереснейший вечер со стариком, который вытащил свою кавалерийскую саблю и, раскачивая ее на худых коленях, рассказывал всякие истории о Восстании и молодых капитанах, вот уже тридцать лет покоившихся в могилах, покуда Ким не усну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этой местности, должно быть, очень хороший воздух, — говорил лама. — Я по-стариковски сплю очень чутко, но прошлую ночь спал как убитый долго еще после рассвета. Я и сейчас какой-то заспанны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ыпей глоток горячего молока, — сказал Ким, частенько дававший лекарства такого рода знакомым курильщикам опиума. — Пора нам снова в пу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 тот длинный путь, что пересекает все реки </w:t>
      </w:r>
      <w:bookmarkStart w:id="398" w:name="OCRUncertain426"/>
      <w:r>
        <w:rPr>
          <w:rFonts w:eastAsia="Times New Roman Cyr" w:cs="Times New Roman Cyr" w:ascii="Times New Roman Cyr" w:hAnsi="Times New Roman Cyr"/>
          <w:b/>
          <w:bCs/>
          <w:kern w:val="2"/>
          <w:sz w:val="22"/>
          <w:szCs w:val="22"/>
        </w:rPr>
        <w:t>Хинда,</w:t>
      </w:r>
      <w:bookmarkEnd w:id="398"/>
      <w:r>
        <w:rPr>
          <w:rFonts w:eastAsia="Times New Roman Cyr" w:cs="Times New Roman Cyr" w:ascii="Times New Roman Cyr" w:hAnsi="Times New Roman Cyr"/>
          <w:b/>
          <w:bCs/>
          <w:kern w:val="2"/>
          <w:sz w:val="22"/>
          <w:szCs w:val="22"/>
        </w:rPr>
        <w:t xml:space="preserve"> — весело сказал лама. — Пойдем. Но как думаешь, чела, чем нам отблагодарить этих людей, и особенно жреца, за их великую доброту? Правда, они </w:t>
      </w:r>
      <w:bookmarkStart w:id="399" w:name="OCRUncertain427"/>
      <w:r>
        <w:rPr>
          <w:rFonts w:eastAsia="Times New Roman Cyr" w:cs="Times New Roman Cyr" w:ascii="Times New Roman Cyr" w:hAnsi="Times New Roman Cyr"/>
          <w:b/>
          <w:bCs/>
          <w:kern w:val="2"/>
          <w:sz w:val="22"/>
          <w:szCs w:val="22"/>
        </w:rPr>
        <w:t>бут-парасты,</w:t>
      </w:r>
      <w:bookmarkEnd w:id="399"/>
      <w:r>
        <w:rPr>
          <w:rFonts w:eastAsia="Times New Roman Cyr" w:cs="Times New Roman Cyr" w:ascii="Times New Roman Cyr" w:hAnsi="Times New Roman Cyr"/>
          <w:b/>
          <w:bCs/>
          <w:kern w:val="2"/>
          <w:sz w:val="22"/>
          <w:szCs w:val="22"/>
        </w:rPr>
        <w:t xml:space="preserve"> но в других жизнях</w:t>
      </w:r>
      <w:bookmarkStart w:id="400" w:name="OCRUncertain428"/>
      <w:r>
        <w:rPr>
          <w:rFonts w:eastAsia="Times New Roman Cyr" w:cs="Times New Roman Cyr" w:ascii="Times New Roman Cyr" w:hAnsi="Times New Roman Cyr"/>
          <w:b/>
          <w:bCs/>
          <w:kern w:val="2"/>
          <w:sz w:val="22"/>
          <w:szCs w:val="22"/>
        </w:rPr>
        <w:t>,</w:t>
      </w:r>
      <w:bookmarkEnd w:id="400"/>
      <w:r>
        <w:rPr>
          <w:rFonts w:eastAsia="Times New Roman Cyr" w:cs="Times New Roman Cyr" w:ascii="Times New Roman Cyr" w:hAnsi="Times New Roman Cyr"/>
          <w:b/>
          <w:bCs/>
          <w:kern w:val="2"/>
          <w:sz w:val="22"/>
          <w:szCs w:val="22"/>
        </w:rPr>
        <w:t xml:space="preserve"> быть может, достигнут просветления. Не пожертвовать ли рупию на храм? </w:t>
      </w:r>
      <w:bookmarkStart w:id="401" w:name="OCRUncertain429"/>
      <w:r>
        <w:rPr>
          <w:rFonts w:eastAsia="Times New Roman Cyr" w:cs="Times New Roman Cyr" w:ascii="Times New Roman Cyr" w:hAnsi="Times New Roman Cyr"/>
          <w:b/>
          <w:bCs/>
          <w:kern w:val="2"/>
          <w:sz w:val="22"/>
          <w:szCs w:val="22"/>
        </w:rPr>
        <w:t>Фигу</w:t>
      </w:r>
      <w:bookmarkStart w:id="402" w:name="OCRUncertain431"/>
      <w:bookmarkEnd w:id="401"/>
      <w:r>
        <w:rPr>
          <w:rFonts w:eastAsia="Times New Roman Cyr" w:cs="Times New Roman Cyr" w:ascii="Times New Roman Cyr" w:hAnsi="Times New Roman Cyr"/>
          <w:b/>
          <w:bCs/>
          <w:kern w:val="2"/>
          <w:sz w:val="22"/>
          <w:szCs w:val="22"/>
        </w:rPr>
        <w:t>ра</w:t>
      </w:r>
      <w:bookmarkEnd w:id="402"/>
      <w:r>
        <w:rPr>
          <w:rFonts w:eastAsia="Times New Roman Cyr" w:cs="Times New Roman Cyr" w:ascii="Times New Roman Cyr" w:hAnsi="Times New Roman Cyr"/>
          <w:b/>
          <w:bCs/>
          <w:kern w:val="2"/>
          <w:sz w:val="22"/>
          <w:szCs w:val="22"/>
        </w:rPr>
        <w:t>, которая там стоит</w:t>
      </w:r>
      <w:bookmarkStart w:id="403" w:name="OCRUncertain432"/>
      <w:r>
        <w:rPr>
          <w:rFonts w:eastAsia="Times New Roman Cyr" w:cs="Times New Roman Cyr" w:ascii="Times New Roman Cyr" w:hAnsi="Times New Roman Cyr"/>
          <w:b/>
          <w:bCs/>
          <w:kern w:val="2"/>
          <w:sz w:val="22"/>
          <w:szCs w:val="22"/>
        </w:rPr>
        <w:t>,</w:t>
      </w:r>
      <w:bookmarkEnd w:id="403"/>
      <w:r>
        <w:rPr>
          <w:rFonts w:eastAsia="Times New Roman Cyr" w:cs="Times New Roman Cyr" w:ascii="Times New Roman Cyr" w:hAnsi="Times New Roman Cyr"/>
          <w:b/>
          <w:bCs/>
          <w:kern w:val="2"/>
          <w:sz w:val="22"/>
          <w:szCs w:val="22"/>
        </w:rPr>
        <w:t xml:space="preserve"> всего только камень, покрытый красной краской, но мы всегда должны выражать признательность человеческому сердцу, если оно проявляет доброт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вятой человек, ты когда-нибудь совершал путь в одиночк</w:t>
      </w:r>
      <w:bookmarkStart w:id="404" w:name="OCRUncertain434"/>
      <w:r>
        <w:rPr>
          <w:rFonts w:eastAsia="Times New Roman Cyr" w:cs="Times New Roman Cyr" w:ascii="Times New Roman Cyr" w:hAnsi="Times New Roman Cyr"/>
          <w:b/>
          <w:bCs/>
          <w:kern w:val="2"/>
          <w:sz w:val="22"/>
          <w:szCs w:val="22"/>
        </w:rPr>
        <w:t>у? —</w:t>
      </w:r>
      <w:bookmarkEnd w:id="404"/>
      <w:r>
        <w:rPr>
          <w:rFonts w:eastAsia="Times New Roman Cyr" w:cs="Times New Roman Cyr" w:ascii="Times New Roman Cyr" w:hAnsi="Times New Roman Cyr"/>
          <w:b/>
          <w:bCs/>
          <w:kern w:val="2"/>
          <w:sz w:val="22"/>
          <w:szCs w:val="22"/>
        </w:rPr>
        <w:t xml:space="preserve"> Ким бросил на него зоркий взгляд, как у тех индийских ворон, что суетились на поля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онечно, дитя, от </w:t>
      </w:r>
      <w:bookmarkStart w:id="405" w:name="OCRUncertain435"/>
      <w:r>
        <w:rPr>
          <w:rFonts w:eastAsia="Times New Roman Cyr" w:cs="Times New Roman Cyr" w:ascii="Times New Roman Cyr" w:hAnsi="Times New Roman Cyr"/>
          <w:b/>
          <w:bCs/>
          <w:kern w:val="2"/>
          <w:sz w:val="22"/>
          <w:szCs w:val="22"/>
        </w:rPr>
        <w:t>Кулу</w:t>
      </w:r>
      <w:bookmarkEnd w:id="405"/>
      <w:r>
        <w:rPr>
          <w:rFonts w:eastAsia="Times New Roman Cyr" w:cs="Times New Roman Cyr" w:ascii="Times New Roman Cyr" w:hAnsi="Times New Roman Cyr"/>
          <w:b/>
          <w:bCs/>
          <w:kern w:val="2"/>
          <w:sz w:val="22"/>
          <w:szCs w:val="22"/>
        </w:rPr>
        <w:t xml:space="preserve"> до </w:t>
      </w:r>
      <w:bookmarkStart w:id="406" w:name="OCRUncertain436"/>
      <w:r>
        <w:rPr>
          <w:rFonts w:eastAsia="Times New Roman Cyr" w:cs="Times New Roman Cyr" w:ascii="Times New Roman Cyr" w:hAnsi="Times New Roman Cyr"/>
          <w:b/>
          <w:bCs/>
          <w:kern w:val="2"/>
          <w:sz w:val="22"/>
          <w:szCs w:val="22"/>
        </w:rPr>
        <w:t>Патханкота,</w:t>
      </w:r>
      <w:bookmarkEnd w:id="406"/>
      <w:r>
        <w:rPr>
          <w:rFonts w:eastAsia="Times New Roman Cyr" w:cs="Times New Roman Cyr" w:ascii="Times New Roman Cyr" w:hAnsi="Times New Roman Cyr"/>
          <w:b/>
          <w:bCs/>
          <w:kern w:val="2"/>
          <w:sz w:val="22"/>
          <w:szCs w:val="22"/>
        </w:rPr>
        <w:t xml:space="preserve"> от </w:t>
      </w:r>
      <w:bookmarkStart w:id="407" w:name="OCRUncertain437"/>
      <w:r>
        <w:rPr>
          <w:rFonts w:eastAsia="Times New Roman Cyr" w:cs="Times New Roman Cyr" w:ascii="Times New Roman Cyr" w:hAnsi="Times New Roman Cyr"/>
          <w:b/>
          <w:bCs/>
          <w:kern w:val="2"/>
          <w:sz w:val="22"/>
          <w:szCs w:val="22"/>
        </w:rPr>
        <w:t>Кулу,</w:t>
      </w:r>
      <w:bookmarkEnd w:id="407"/>
      <w:r>
        <w:rPr>
          <w:rFonts w:eastAsia="Times New Roman Cyr" w:cs="Times New Roman Cyr" w:ascii="Times New Roman Cyr" w:hAnsi="Times New Roman Cyr"/>
          <w:b/>
          <w:bCs/>
          <w:kern w:val="2"/>
          <w:sz w:val="22"/>
          <w:szCs w:val="22"/>
        </w:rPr>
        <w:t xml:space="preserve"> где умер мой первый чела. Когда люди делали нам добро, мы их отдарива</w:t>
      </w:r>
      <w:bookmarkStart w:id="408" w:name="OCRUncertain438"/>
      <w:r>
        <w:rPr>
          <w:rFonts w:eastAsia="Times New Roman Cyr" w:cs="Times New Roman Cyr" w:ascii="Times New Roman Cyr" w:hAnsi="Times New Roman Cyr"/>
          <w:b/>
          <w:bCs/>
          <w:kern w:val="2"/>
          <w:sz w:val="22"/>
          <w:szCs w:val="22"/>
        </w:rPr>
        <w:t>л</w:t>
      </w:r>
      <w:bookmarkEnd w:id="408"/>
      <w:r>
        <w:rPr>
          <w:rFonts w:eastAsia="Times New Roman Cyr" w:cs="Times New Roman Cyr" w:ascii="Times New Roman Cyr" w:hAnsi="Times New Roman Cyr"/>
          <w:b/>
          <w:bCs/>
          <w:kern w:val="2"/>
          <w:sz w:val="22"/>
          <w:szCs w:val="22"/>
        </w:rPr>
        <w:t>и, и повсюду в Горах все были благожелательны к н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 </w:t>
      </w:r>
      <w:bookmarkStart w:id="409" w:name="OCRUncertain439"/>
      <w:r>
        <w:rPr>
          <w:rFonts w:eastAsia="Times New Roman Cyr" w:cs="Times New Roman Cyr" w:ascii="Times New Roman Cyr" w:hAnsi="Times New Roman Cyr"/>
          <w:b/>
          <w:bCs/>
          <w:kern w:val="2"/>
          <w:sz w:val="22"/>
          <w:szCs w:val="22"/>
        </w:rPr>
        <w:t>Хинде</w:t>
      </w:r>
      <w:bookmarkEnd w:id="409"/>
      <w:r>
        <w:rPr>
          <w:rFonts w:eastAsia="Times New Roman Cyr" w:cs="Times New Roman Cyr" w:ascii="Times New Roman Cyr" w:hAnsi="Times New Roman Cyr"/>
          <w:b/>
          <w:bCs/>
          <w:kern w:val="2"/>
          <w:sz w:val="22"/>
          <w:szCs w:val="22"/>
        </w:rPr>
        <w:t xml:space="preserve"> — дело другое, — сухо проговорил Ким. — Боги их многоруки и лукавы. Оставь их в поко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ровожу тебя немного, Друг Всего Мира, тебя и твоего желтолицего. — Старый военный трясся на худом кривоногом пони по деревенской улице, окутанной утренним сумраком. — Прошлая ночь подарила много воспоминаний моему старому сердцу, и это было благословением для меня. Действительно, пахнет войной. Я чувствую ее запах. Смотри! Я взял с собой меч.</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Длинноногий</w:t>
      </w:r>
      <w:bookmarkStart w:id="410" w:name="OCRUncertain442"/>
      <w:r>
        <w:rPr>
          <w:rFonts w:eastAsia="Times New Roman Cyr" w:cs="Times New Roman Cyr" w:ascii="Times New Roman Cyr" w:hAnsi="Times New Roman Cyr"/>
          <w:b/>
          <w:bCs/>
          <w:kern w:val="2"/>
          <w:sz w:val="22"/>
          <w:szCs w:val="22"/>
        </w:rPr>
        <w:t>,</w:t>
      </w:r>
      <w:bookmarkEnd w:id="410"/>
      <w:r>
        <w:rPr>
          <w:rFonts w:eastAsia="Times New Roman Cyr" w:cs="Times New Roman Cyr" w:ascii="Times New Roman Cyr" w:hAnsi="Times New Roman Cyr"/>
          <w:b/>
          <w:bCs/>
          <w:kern w:val="2"/>
          <w:sz w:val="22"/>
          <w:szCs w:val="22"/>
        </w:rPr>
        <w:t xml:space="preserve"> он сидел на низенькой лошаденке, положив руку на рукоятку большого меча, висевшего сбоку, и свирепо глядел куда-то поверх плоской равнины на север.</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кажи мне еще раз, каким он явился тебе в видении? По</w:t>
      </w:r>
      <w:bookmarkStart w:id="411" w:name="OCRUncertain443"/>
      <w:r>
        <w:rPr>
          <w:rFonts w:eastAsia="Times New Roman Cyr" w:cs="Times New Roman Cyr" w:ascii="Times New Roman Cyr" w:hAnsi="Times New Roman Cyr"/>
          <w:b/>
          <w:bCs/>
          <w:kern w:val="2"/>
          <w:sz w:val="22"/>
          <w:szCs w:val="22"/>
        </w:rPr>
        <w:t>л</w:t>
      </w:r>
      <w:bookmarkEnd w:id="411"/>
      <w:r>
        <w:rPr>
          <w:rFonts w:eastAsia="Times New Roman Cyr" w:cs="Times New Roman Cyr" w:ascii="Times New Roman Cyr" w:hAnsi="Times New Roman Cyr"/>
          <w:b/>
          <w:bCs/>
          <w:kern w:val="2"/>
          <w:sz w:val="22"/>
          <w:szCs w:val="22"/>
        </w:rPr>
        <w:t>езай сюда, садись позади меня. Лошадь может везти двои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ученик этого святого, — сказал Ким, когда они проехали деревенскую околицу. Крестьяне, казалось, были огорчены тем, что расстались с ними, но жрец попрощался с ними холодно и сдержанно. Он зря потратил опиум на человека, при котором не было денег.</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рошо сказано. Я не слишком привык к святым, но почитать старших всегда хорошо. В теперешнее время почтения не встретишь... Даже когда комиссар-сахиб приезжает посетить меня. Но зачем же тому, чья звезда приведет его к войне, следовать за святым человек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он действительно святой человек, — серьезно сказал Ким</w:t>
      </w:r>
      <w:bookmarkStart w:id="412" w:name="OCRUncertain444"/>
      <w:r>
        <w:rPr>
          <w:rFonts w:eastAsia="Times New Roman Cyr" w:cs="Times New Roman Cyr" w:ascii="Times New Roman Cyr" w:hAnsi="Times New Roman Cyr"/>
          <w:b/>
          <w:bCs/>
          <w:kern w:val="2"/>
          <w:sz w:val="22"/>
          <w:szCs w:val="22"/>
        </w:rPr>
        <w:t>. —</w:t>
      </w:r>
      <w:bookmarkEnd w:id="412"/>
      <w:r>
        <w:rPr>
          <w:rFonts w:eastAsia="Times New Roman Cyr" w:cs="Times New Roman Cyr" w:ascii="Times New Roman Cyr" w:hAnsi="Times New Roman Cyr"/>
          <w:b/>
          <w:bCs/>
          <w:kern w:val="2"/>
          <w:sz w:val="22"/>
          <w:szCs w:val="22"/>
        </w:rPr>
        <w:t xml:space="preserve"> Святой и в правдивости своей, и в речах, и в поступках. Он не похож на других. В жизни я не видел такого человека. Мы не гадатели, не фокусники и не нищ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то нет, это я вижу. Но того я не знаю. Однако шагает он хорош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Ранняя утренняя свежесть бодрила ламу, и он шел легко, широкими верблюжьими шагами. Он глубоко погрузился в созерцание и машинально постукивал четк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и двигались по изборожденной колеями, истоптанной дороге</w:t>
      </w:r>
      <w:bookmarkStart w:id="413" w:name="OCRUncertain445"/>
      <w:r>
        <w:rPr>
          <w:rFonts w:eastAsia="Times New Roman Cyr" w:cs="Times New Roman Cyr" w:ascii="Times New Roman Cyr" w:hAnsi="Times New Roman Cyr"/>
          <w:b/>
          <w:bCs/>
          <w:kern w:val="2"/>
          <w:sz w:val="22"/>
          <w:szCs w:val="22"/>
        </w:rPr>
        <w:t>,</w:t>
      </w:r>
      <w:bookmarkEnd w:id="413"/>
      <w:r>
        <w:rPr>
          <w:rFonts w:eastAsia="Times New Roman Cyr" w:cs="Times New Roman Cyr" w:ascii="Times New Roman Cyr" w:hAnsi="Times New Roman Cyr"/>
          <w:b/>
          <w:bCs/>
          <w:kern w:val="2"/>
          <w:sz w:val="22"/>
          <w:szCs w:val="22"/>
        </w:rPr>
        <w:t xml:space="preserve"> извивавшейся по равнине между большими темно-зелеными манговыми рощами. На востоке тянулась призрачная цепь увенчанных снегами Гималаев. Вся Индия работала на полях под скрип колодезных колес, крики пахарей, шагающих позади волов, и карканье ворон. Даже пони оживился под влиянием обстановки и чуть не затрусил, когда Ким положил руку на стременной ремен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жалею, что не пожертвовал рупии на храм, — промолвил</w:t>
      </w:r>
      <w:bookmarkStart w:id="414" w:name="OCRUncertain446"/>
      <w:r>
        <w:rPr>
          <w:rFonts w:eastAsia="Times New Roman Cyr" w:cs="Times New Roman Cyr" w:ascii="Times New Roman Cyr" w:hAnsi="Times New Roman Cyr"/>
          <w:b/>
          <w:bCs/>
          <w:kern w:val="2"/>
          <w:sz w:val="22"/>
          <w:szCs w:val="22"/>
        </w:rPr>
        <w:t xml:space="preserve"> </w:t>
      </w:r>
      <w:bookmarkEnd w:id="414"/>
      <w:r>
        <w:rPr>
          <w:rFonts w:eastAsia="Times New Roman Cyr" w:cs="Times New Roman Cyr" w:ascii="Times New Roman Cyr" w:hAnsi="Times New Roman Cyr"/>
          <w:b/>
          <w:bCs/>
          <w:kern w:val="2"/>
          <w:sz w:val="22"/>
          <w:szCs w:val="22"/>
        </w:rPr>
        <w:t>лама, добравшись до восемьдесят первого — и последнего — шарика своих чет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тарый военный проворчал что-то себе в бороду</w:t>
      </w:r>
      <w:bookmarkStart w:id="415" w:name="OCRUncertain450"/>
      <w:r>
        <w:rPr>
          <w:rFonts w:eastAsia="Times New Roman Cyr" w:cs="Times New Roman Cyr" w:ascii="Times New Roman Cyr" w:hAnsi="Times New Roman Cyr"/>
          <w:b/>
          <w:bCs/>
          <w:kern w:val="2"/>
          <w:sz w:val="22"/>
          <w:szCs w:val="22"/>
        </w:rPr>
        <w:t>,</w:t>
      </w:r>
      <w:bookmarkEnd w:id="415"/>
      <w:r>
        <w:rPr>
          <w:rFonts w:eastAsia="Times New Roman Cyr" w:cs="Times New Roman Cyr" w:ascii="Times New Roman Cyr" w:hAnsi="Times New Roman Cyr"/>
          <w:b/>
          <w:bCs/>
          <w:kern w:val="2"/>
          <w:sz w:val="22"/>
          <w:szCs w:val="22"/>
        </w:rPr>
        <w:t xml:space="preserve"> и лама тут</w:t>
      </w:r>
      <w:bookmarkStart w:id="416" w:name="OCRUncertain451"/>
      <w:r>
        <w:rPr>
          <w:rFonts w:eastAsia="Times New Roman Cyr" w:cs="Times New Roman Cyr" w:ascii="Times New Roman Cyr" w:hAnsi="Times New Roman Cyr"/>
          <w:b/>
          <w:bCs/>
          <w:kern w:val="2"/>
          <w:sz w:val="22"/>
          <w:szCs w:val="22"/>
        </w:rPr>
        <w:t xml:space="preserve"> </w:t>
      </w:r>
      <w:bookmarkEnd w:id="416"/>
      <w:r>
        <w:rPr>
          <w:rFonts w:eastAsia="Times New Roman Cyr" w:cs="Times New Roman Cyr" w:ascii="Times New Roman Cyr" w:hAnsi="Times New Roman Cyr"/>
          <w:b/>
          <w:bCs/>
          <w:kern w:val="2"/>
          <w:sz w:val="22"/>
          <w:szCs w:val="22"/>
        </w:rPr>
        <w:t>только заметил его присутств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ты тоже ищешь Реку? — спросил он, обернувши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еперь настали другие времена, — прозвучал ответ. — На</w:t>
      </w:r>
      <w:bookmarkStart w:id="417" w:name="OCRUncertain454"/>
      <w:r>
        <w:rPr>
          <w:rFonts w:eastAsia="Times New Roman Cyr" w:cs="Times New Roman Cyr" w:ascii="Times New Roman Cyr" w:hAnsi="Times New Roman Cyr"/>
          <w:b/>
          <w:bCs/>
          <w:kern w:val="2"/>
          <w:sz w:val="22"/>
          <w:szCs w:val="22"/>
        </w:rPr>
        <w:t xml:space="preserve"> </w:t>
      </w:r>
      <w:bookmarkEnd w:id="417"/>
      <w:r>
        <w:rPr>
          <w:rFonts w:eastAsia="Times New Roman Cyr" w:cs="Times New Roman Cyr" w:ascii="Times New Roman Cyr" w:hAnsi="Times New Roman Cyr"/>
          <w:b/>
          <w:bCs/>
          <w:kern w:val="2"/>
          <w:sz w:val="22"/>
          <w:szCs w:val="22"/>
        </w:rPr>
        <w:t>что н</w:t>
      </w:r>
      <w:bookmarkStart w:id="418" w:name="OCRUncertain455"/>
      <w:r>
        <w:rPr>
          <w:rFonts w:eastAsia="Times New Roman Cyr" w:cs="Times New Roman Cyr" w:ascii="Times New Roman Cyr" w:hAnsi="Times New Roman Cyr"/>
          <w:b/>
          <w:bCs/>
          <w:kern w:val="2"/>
          <w:sz w:val="22"/>
          <w:szCs w:val="22"/>
        </w:rPr>
        <w:t>ужн</w:t>
      </w:r>
      <w:bookmarkEnd w:id="418"/>
      <w:r>
        <w:rPr>
          <w:rFonts w:eastAsia="Times New Roman Cyr" w:cs="Times New Roman Cyr" w:ascii="Times New Roman Cyr" w:hAnsi="Times New Roman Cyr"/>
          <w:b/>
          <w:bCs/>
          <w:kern w:val="2"/>
          <w:sz w:val="22"/>
          <w:szCs w:val="22"/>
        </w:rPr>
        <w:t xml:space="preserve">а река, кроме как на то, чтобы черпать из нее воду перед </w:t>
      </w:r>
      <w:bookmarkStart w:id="419" w:name="OCRUncertain456"/>
      <w:r>
        <w:rPr>
          <w:rFonts w:eastAsia="Times New Roman Cyr" w:cs="Times New Roman Cyr" w:ascii="Times New Roman Cyr" w:hAnsi="Times New Roman Cyr"/>
          <w:b/>
          <w:bCs/>
          <w:kern w:val="2"/>
          <w:sz w:val="22"/>
          <w:szCs w:val="22"/>
        </w:rPr>
        <w:t>закатом</w:t>
      </w:r>
      <w:bookmarkEnd w:id="419"/>
      <w:r>
        <w:rPr>
          <w:rFonts w:eastAsia="Times New Roman Cyr" w:cs="Times New Roman Cyr" w:ascii="Times New Roman Cyr" w:hAnsi="Times New Roman Cyr"/>
          <w:b/>
          <w:bCs/>
          <w:kern w:val="2"/>
          <w:sz w:val="22"/>
          <w:szCs w:val="22"/>
        </w:rPr>
        <w:t xml:space="preserve"> солнца? Я еду показать тебе ближний путь к Великой Дорог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любезность, которую следует запомнить, о доброжелательный человек! Но к чему этот меч?</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тарый военный каза</w:t>
      </w:r>
      <w:bookmarkStart w:id="420" w:name="OCRUncertain458"/>
      <w:r>
        <w:rPr>
          <w:rFonts w:eastAsia="Times New Roman Cyr" w:cs="Times New Roman Cyr" w:ascii="Times New Roman Cyr" w:hAnsi="Times New Roman Cyr"/>
          <w:b/>
          <w:bCs/>
          <w:kern w:val="2"/>
          <w:sz w:val="22"/>
          <w:szCs w:val="22"/>
        </w:rPr>
        <w:t>л</w:t>
      </w:r>
      <w:bookmarkEnd w:id="420"/>
      <w:r>
        <w:rPr>
          <w:rFonts w:eastAsia="Times New Roman Cyr" w:cs="Times New Roman Cyr" w:ascii="Times New Roman Cyr" w:hAnsi="Times New Roman Cyr"/>
          <w:b/>
          <w:bCs/>
          <w:kern w:val="2"/>
          <w:sz w:val="22"/>
          <w:szCs w:val="22"/>
        </w:rPr>
        <w:t>ся пристыженным, как ребенок, пойманный за игрой в переодевань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Меч, — повторил он, трогая оружие. — О, это просто моя причуда, стариковская причуда! Правда, полиция приказала, чтобы по всему </w:t>
      </w:r>
      <w:bookmarkStart w:id="421" w:name="OCRUncertain460"/>
      <w:r>
        <w:rPr>
          <w:rFonts w:eastAsia="Times New Roman Cyr" w:cs="Times New Roman Cyr" w:ascii="Times New Roman Cyr" w:hAnsi="Times New Roman Cyr"/>
          <w:b/>
          <w:bCs/>
          <w:kern w:val="2"/>
          <w:sz w:val="22"/>
          <w:szCs w:val="22"/>
        </w:rPr>
        <w:t>Хинду</w:t>
      </w:r>
      <w:bookmarkEnd w:id="421"/>
      <w:r>
        <w:rPr>
          <w:rFonts w:eastAsia="Times New Roman Cyr" w:cs="Times New Roman Cyr" w:ascii="Times New Roman Cyr" w:hAnsi="Times New Roman Cyr"/>
          <w:b/>
          <w:bCs/>
          <w:kern w:val="2"/>
          <w:sz w:val="22"/>
          <w:szCs w:val="22"/>
        </w:rPr>
        <w:t xml:space="preserve"> ни один человек не смел носить оружие, но, —</w:t>
      </w:r>
      <w:bookmarkStart w:id="422" w:name="OCRUncertain461"/>
      <w:r>
        <w:rPr>
          <w:rFonts w:eastAsia="Times New Roman Cyr" w:cs="Times New Roman Cyr" w:ascii="Times New Roman Cyr" w:hAnsi="Times New Roman Cyr"/>
          <w:b/>
          <w:bCs/>
          <w:kern w:val="2"/>
          <w:sz w:val="22"/>
          <w:szCs w:val="22"/>
        </w:rPr>
        <w:t xml:space="preserve"> </w:t>
      </w:r>
      <w:bookmarkEnd w:id="422"/>
      <w:r>
        <w:rPr>
          <w:rFonts w:eastAsia="Times New Roman Cyr" w:cs="Times New Roman Cyr" w:ascii="Times New Roman Cyr" w:hAnsi="Times New Roman Cyr"/>
          <w:b/>
          <w:bCs/>
          <w:kern w:val="2"/>
          <w:sz w:val="22"/>
          <w:szCs w:val="22"/>
        </w:rPr>
        <w:t xml:space="preserve">внезапно развеселившись, он хлопнул ладонью по рукоятке </w:t>
      </w:r>
      <w:bookmarkStart w:id="423" w:name="OCRUncertain462"/>
      <w:r>
        <w:rPr>
          <w:rFonts w:eastAsia="Times New Roman Cyr" w:cs="Times New Roman Cyr" w:ascii="Times New Roman Cyr" w:hAnsi="Times New Roman Cyr"/>
          <w:b/>
          <w:bCs/>
          <w:kern w:val="2"/>
          <w:sz w:val="22"/>
          <w:szCs w:val="22"/>
        </w:rPr>
        <w:t>меча</w:t>
      </w:r>
      <w:bookmarkEnd w:id="423"/>
      <w:r>
        <w:rPr>
          <w:rFonts w:eastAsia="Times New Roman Cyr" w:cs="Times New Roman Cyr" w:ascii="Times New Roman Cyr" w:hAnsi="Times New Roman Cyr"/>
          <w:b/>
          <w:bCs/>
          <w:kern w:val="2"/>
          <w:sz w:val="22"/>
          <w:szCs w:val="22"/>
        </w:rPr>
        <w:t xml:space="preserve">, — все </w:t>
      </w:r>
      <w:bookmarkStart w:id="424" w:name="OCRUncertain464"/>
      <w:r>
        <w:rPr>
          <w:rFonts w:eastAsia="Times New Roman Cyr" w:cs="Times New Roman Cyr" w:ascii="Times New Roman Cyr" w:hAnsi="Times New Roman Cyr"/>
          <w:b/>
          <w:bCs/>
          <w:kern w:val="2"/>
          <w:sz w:val="22"/>
          <w:szCs w:val="22"/>
        </w:rPr>
        <w:t>констабили</w:t>
      </w:r>
      <w:bookmarkEnd w:id="424"/>
      <w:r>
        <w:rPr>
          <w:rFonts w:eastAsia="Times New Roman Cyr" w:cs="Times New Roman Cyr" w:ascii="Times New Roman Cyr" w:hAnsi="Times New Roman Cyr"/>
          <w:b/>
          <w:bCs/>
          <w:kern w:val="2"/>
          <w:sz w:val="22"/>
          <w:szCs w:val="22"/>
        </w:rPr>
        <w:t xml:space="preserve"> в округе мои знакомц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нехорошая причуда, — проговорил лама. — Какая польза убивать люд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чень маленькая, насколько мне известно, но если бы злых людей время от времени не убивали, безоружным мечтателям</w:t>
      </w:r>
      <w:bookmarkStart w:id="425" w:name="OCRUncertain468"/>
      <w:r>
        <w:rPr>
          <w:rFonts w:eastAsia="Times New Roman Cyr" w:cs="Times New Roman Cyr" w:ascii="Times New Roman Cyr" w:hAnsi="Times New Roman Cyr"/>
          <w:b/>
          <w:bCs/>
          <w:kern w:val="2"/>
          <w:sz w:val="22"/>
          <w:szCs w:val="22"/>
        </w:rPr>
        <w:t xml:space="preserve"> </w:t>
      </w:r>
      <w:bookmarkEnd w:id="425"/>
      <w:r>
        <w:rPr>
          <w:rFonts w:eastAsia="Times New Roman Cyr" w:cs="Times New Roman Cyr" w:ascii="Times New Roman Cyr" w:hAnsi="Times New Roman Cyr"/>
          <w:b/>
          <w:bCs/>
          <w:kern w:val="2"/>
          <w:sz w:val="22"/>
          <w:szCs w:val="22"/>
        </w:rPr>
        <w:t>плохо пришлось бы в этом мире. Я знаю, что говорю, ибо видел,</w:t>
      </w:r>
      <w:bookmarkStart w:id="426" w:name="OCRUncertain469"/>
      <w:r>
        <w:rPr>
          <w:rFonts w:eastAsia="Times New Roman Cyr" w:cs="Times New Roman Cyr" w:ascii="Times New Roman Cyr" w:hAnsi="Times New Roman Cyr"/>
          <w:b/>
          <w:bCs/>
          <w:kern w:val="2"/>
          <w:sz w:val="22"/>
          <w:szCs w:val="22"/>
        </w:rPr>
        <w:t xml:space="preserve">. </w:t>
      </w:r>
      <w:bookmarkEnd w:id="426"/>
      <w:r>
        <w:rPr>
          <w:rFonts w:eastAsia="Times New Roman Cyr" w:cs="Times New Roman Cyr" w:ascii="Times New Roman Cyr" w:hAnsi="Times New Roman Cyr"/>
          <w:b/>
          <w:bCs/>
          <w:kern w:val="2"/>
          <w:sz w:val="22"/>
          <w:szCs w:val="22"/>
        </w:rPr>
        <w:t>как вся область к югу от Дели была залита кровь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же это было за безум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дни боги знают — боги, пославшие его на горе всем. Без</w:t>
      </w:r>
      <w:bookmarkStart w:id="427" w:name="OCRUncertain471"/>
      <w:r>
        <w:rPr>
          <w:rFonts w:eastAsia="Times New Roman Cyr" w:cs="Times New Roman Cyr" w:ascii="Times New Roman Cyr" w:hAnsi="Times New Roman Cyr"/>
          <w:b/>
          <w:bCs/>
          <w:kern w:val="2"/>
          <w:sz w:val="22"/>
          <w:szCs w:val="22"/>
        </w:rPr>
        <w:t>у</w:t>
      </w:r>
      <w:bookmarkEnd w:id="427"/>
      <w:r>
        <w:rPr>
          <w:rFonts w:eastAsia="Times New Roman Cyr" w:cs="Times New Roman Cyr" w:ascii="Times New Roman Cyr" w:hAnsi="Times New Roman Cyr"/>
          <w:b/>
          <w:bCs/>
          <w:kern w:val="2"/>
          <w:sz w:val="22"/>
          <w:szCs w:val="22"/>
        </w:rPr>
        <w:t>мие овла</w:t>
      </w:r>
      <w:bookmarkStart w:id="428" w:name="OCRUncertain472"/>
      <w:r>
        <w:rPr>
          <w:rFonts w:eastAsia="Times New Roman Cyr" w:cs="Times New Roman Cyr" w:ascii="Times New Roman Cyr" w:hAnsi="Times New Roman Cyr"/>
          <w:b/>
          <w:bCs/>
          <w:kern w:val="2"/>
          <w:sz w:val="22"/>
          <w:szCs w:val="22"/>
        </w:rPr>
        <w:t>д</w:t>
      </w:r>
      <w:bookmarkEnd w:id="428"/>
      <w:r>
        <w:rPr>
          <w:rFonts w:eastAsia="Times New Roman Cyr" w:cs="Times New Roman Cyr" w:ascii="Times New Roman Cyr" w:hAnsi="Times New Roman Cyr"/>
          <w:b/>
          <w:bCs/>
          <w:kern w:val="2"/>
          <w:sz w:val="22"/>
          <w:szCs w:val="22"/>
        </w:rPr>
        <w:t>ело войсками, и они восстали против своих начальников. Это было первое из зол и поправимое, если бы только люди сумели держать себя в руках. Но они принялись убивать жен и детей сахибов. Тогда из-за моря прибыли сахибы и призвали их к строжайшему ответ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лух об этом, кажется, дошел до меня однажды, много лет тому назад. Помнится, этот год прозвали Черным Год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акую же ты вел жизнь, если не знаешь о Черном Годе? </w:t>
      </w:r>
      <w:bookmarkStart w:id="429" w:name="OCRUncertain474"/>
      <w:r>
        <w:rPr>
          <w:rFonts w:eastAsia="Times New Roman Cyr" w:cs="Times New Roman Cyr" w:ascii="Times New Roman Cyr" w:hAnsi="Times New Roman Cyr"/>
          <w:b/>
          <w:bCs/>
          <w:kern w:val="2"/>
          <w:sz w:val="22"/>
          <w:szCs w:val="22"/>
        </w:rPr>
        <w:t>Н</w:t>
      </w:r>
      <w:bookmarkEnd w:id="429"/>
      <w:r>
        <w:rPr>
          <w:rFonts w:eastAsia="Times New Roman Cyr" w:cs="Times New Roman Cyr" w:ascii="Times New Roman Cyr" w:hAnsi="Times New Roman Cyr"/>
          <w:b/>
          <w:bCs/>
          <w:kern w:val="2"/>
          <w:sz w:val="22"/>
          <w:szCs w:val="22"/>
        </w:rPr>
        <w:t>ечего сказать, слух! Вся земля знала об этом и сотрясала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аша земля сотрясалась лишь раз — в тот день, когда </w:t>
      </w:r>
      <w:bookmarkStart w:id="430" w:name="OCRUncertain475"/>
      <w:r>
        <w:rPr>
          <w:rFonts w:eastAsia="Times New Roman Cyr" w:cs="Times New Roman Cyr" w:ascii="Times New Roman Cyr" w:hAnsi="Times New Roman Cyr"/>
          <w:b/>
          <w:bCs/>
          <w:kern w:val="2"/>
          <w:sz w:val="22"/>
          <w:szCs w:val="22"/>
        </w:rPr>
        <w:t>Всесовершенный</w:t>
      </w:r>
      <w:bookmarkEnd w:id="430"/>
      <w:r>
        <w:rPr>
          <w:rFonts w:eastAsia="Times New Roman Cyr" w:cs="Times New Roman Cyr" w:ascii="Times New Roman Cyr" w:hAnsi="Times New Roman Cyr"/>
          <w:b/>
          <w:bCs/>
          <w:kern w:val="2"/>
          <w:sz w:val="22"/>
          <w:szCs w:val="22"/>
        </w:rPr>
        <w:t xml:space="preserve"> достиг просветл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431" w:name="OCRUncertain476"/>
      <w:r>
        <w:rPr>
          <w:rFonts w:eastAsia="Times New Roman Cyr" w:cs="Times New Roman Cyr" w:ascii="Times New Roman Cyr" w:hAnsi="Times New Roman Cyr"/>
          <w:b/>
          <w:bCs/>
          <w:kern w:val="2"/>
          <w:sz w:val="22"/>
          <w:szCs w:val="22"/>
        </w:rPr>
        <w:t>Хм!</w:t>
      </w:r>
      <w:bookmarkEnd w:id="431"/>
      <w:r>
        <w:rPr>
          <w:rFonts w:eastAsia="Times New Roman Cyr" w:cs="Times New Roman Cyr" w:ascii="Times New Roman Cyr" w:hAnsi="Times New Roman Cyr"/>
          <w:b/>
          <w:bCs/>
          <w:kern w:val="2"/>
          <w:sz w:val="22"/>
          <w:szCs w:val="22"/>
        </w:rPr>
        <w:t xml:space="preserve"> Я видел, как сотрясался Дели, а Дели — центр Вселенн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значит, они напали на женщин и детей? Это было злое дело, за совершение которого нельзя избегнуть кар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ногие стремились к этому, но с очень малым успехом. Я служил тогда в кавалерийском полку. Он взбунтовался. Из шестисот восьмидесяти сабель остались верны своим кормильцам, как думаешь, сколько? —</w:t>
      </w:r>
      <w:bookmarkStart w:id="432" w:name="OCRUncertain477"/>
      <w:r>
        <w:rPr>
          <w:rFonts w:eastAsia="Times New Roman Cyr" w:cs="Times New Roman Cyr" w:ascii="Times New Roman Cyr" w:hAnsi="Times New Roman Cyr"/>
          <w:b/>
          <w:bCs/>
          <w:kern w:val="2"/>
          <w:sz w:val="22"/>
          <w:szCs w:val="22"/>
        </w:rPr>
        <w:t xml:space="preserve"> Три. Одним из троих был я.</w:t>
      </w:r>
    </w:p>
    <w:p>
      <w:pPr>
        <w:pStyle w:val="Normal"/>
        <w:ind w:firstLine="284"/>
        <w:jc w:val="both"/>
        <w:rPr>
          <w:rFonts w:ascii="Times New Roman Cyr" w:hAnsi="Times New Roman Cyr" w:eastAsia="Times New Roman Cyr" w:cs="Times New Roman Cyr"/>
          <w:b/>
          <w:b/>
          <w:bCs/>
          <w:kern w:val="2"/>
          <w:sz w:val="22"/>
          <w:szCs w:val="22"/>
        </w:rPr>
      </w:pPr>
      <w:bookmarkEnd w:id="432"/>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ем больше твоя заслуг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Заслуга! В те дни мы не считали это заслугой. Все мои родные, </w:t>
      </w:r>
      <w:bookmarkStart w:id="433" w:name="OCRUncertain478"/>
      <w:r>
        <w:rPr>
          <w:rFonts w:eastAsia="Times New Roman Cyr" w:cs="Times New Roman Cyr" w:ascii="Times New Roman Cyr" w:hAnsi="Times New Roman Cyr"/>
          <w:b/>
          <w:bCs/>
          <w:kern w:val="2"/>
          <w:sz w:val="22"/>
          <w:szCs w:val="22"/>
        </w:rPr>
        <w:t>д</w:t>
      </w:r>
      <w:bookmarkEnd w:id="433"/>
      <w:r>
        <w:rPr>
          <w:rFonts w:eastAsia="Times New Roman Cyr" w:cs="Times New Roman Cyr" w:ascii="Times New Roman Cyr" w:hAnsi="Times New Roman Cyr"/>
          <w:b/>
          <w:bCs/>
          <w:kern w:val="2"/>
          <w:sz w:val="22"/>
          <w:szCs w:val="22"/>
        </w:rPr>
        <w:t>р</w:t>
      </w:r>
      <w:bookmarkStart w:id="434" w:name="OCRUncertain479"/>
      <w:r>
        <w:rPr>
          <w:rFonts w:eastAsia="Times New Roman Cyr" w:cs="Times New Roman Cyr" w:ascii="Times New Roman Cyr" w:hAnsi="Times New Roman Cyr"/>
          <w:b/>
          <w:bCs/>
          <w:kern w:val="2"/>
          <w:sz w:val="22"/>
          <w:szCs w:val="22"/>
        </w:rPr>
        <w:t>у</w:t>
      </w:r>
      <w:bookmarkEnd w:id="434"/>
      <w:r>
        <w:rPr>
          <w:rFonts w:eastAsia="Times New Roman Cyr" w:cs="Times New Roman Cyr" w:ascii="Times New Roman Cyr" w:hAnsi="Times New Roman Cyr"/>
          <w:b/>
          <w:bCs/>
          <w:kern w:val="2"/>
          <w:sz w:val="22"/>
          <w:szCs w:val="22"/>
        </w:rPr>
        <w:t xml:space="preserve">зья, братья отступились от меня. Они говорили: «Время англичан прошло. Пусть каждый сам для себя отвоюет небольшой кусок земли». Я толковал с людьми из </w:t>
      </w:r>
      <w:bookmarkStart w:id="435" w:name="OCRUncertain480"/>
      <w:r>
        <w:rPr>
          <w:rFonts w:eastAsia="Times New Roman Cyr" w:cs="Times New Roman Cyr" w:ascii="Times New Roman Cyr" w:hAnsi="Times New Roman Cyr"/>
          <w:b/>
          <w:bCs/>
          <w:kern w:val="2"/>
          <w:sz w:val="22"/>
          <w:szCs w:val="22"/>
        </w:rPr>
        <w:t>Собранна,</w:t>
      </w:r>
      <w:bookmarkEnd w:id="435"/>
      <w:r>
        <w:rPr>
          <w:rFonts w:eastAsia="Times New Roman Cyr" w:cs="Times New Roman Cyr" w:ascii="Times New Roman Cyr" w:hAnsi="Times New Roman Cyr"/>
          <w:b/>
          <w:bCs/>
          <w:kern w:val="2"/>
          <w:sz w:val="22"/>
          <w:szCs w:val="22"/>
        </w:rPr>
        <w:t xml:space="preserve"> </w:t>
      </w:r>
      <w:bookmarkStart w:id="436" w:name="OCRUncertain481"/>
      <w:r>
        <w:rPr>
          <w:rFonts w:eastAsia="Times New Roman Cyr" w:cs="Times New Roman Cyr" w:ascii="Times New Roman Cyr" w:hAnsi="Times New Roman Cyr"/>
          <w:b/>
          <w:bCs/>
          <w:kern w:val="2"/>
          <w:sz w:val="22"/>
          <w:szCs w:val="22"/>
        </w:rPr>
        <w:t>Чилианвалы, Мудки</w:t>
      </w:r>
      <w:bookmarkEnd w:id="436"/>
      <w:r>
        <w:rPr>
          <w:rFonts w:eastAsia="Times New Roman Cyr" w:cs="Times New Roman Cyr" w:ascii="Times New Roman Cyr" w:hAnsi="Times New Roman Cyr"/>
          <w:b/>
          <w:bCs/>
          <w:kern w:val="2"/>
          <w:sz w:val="22"/>
          <w:szCs w:val="22"/>
        </w:rPr>
        <w:t xml:space="preserve"> и </w:t>
      </w:r>
      <w:bookmarkStart w:id="437" w:name="OCRUncertain482"/>
      <w:r>
        <w:rPr>
          <w:rFonts w:eastAsia="Times New Roman Cyr" w:cs="Times New Roman Cyr" w:ascii="Times New Roman Cyr" w:hAnsi="Times New Roman Cyr"/>
          <w:b/>
          <w:bCs/>
          <w:kern w:val="2"/>
          <w:sz w:val="22"/>
          <w:szCs w:val="22"/>
        </w:rPr>
        <w:t>Фирозшаха.</w:t>
      </w:r>
      <w:bookmarkEnd w:id="437"/>
      <w:r>
        <w:rPr>
          <w:rFonts w:eastAsia="Times New Roman Cyr" w:cs="Times New Roman Cyr" w:ascii="Times New Roman Cyr" w:hAnsi="Times New Roman Cyr"/>
          <w:b/>
          <w:bCs/>
          <w:kern w:val="2"/>
          <w:sz w:val="22"/>
          <w:szCs w:val="22"/>
        </w:rPr>
        <w:t xml:space="preserve"> Я говорил: «Потерпите немного, и ветер переменится. Нет благословения таким делам». В те дни я проехал верхом семьдесят миль с английской </w:t>
      </w:r>
      <w:bookmarkStart w:id="438" w:name="OCRUncertain483"/>
      <w:r>
        <w:rPr>
          <w:rFonts w:eastAsia="Times New Roman Cyr" w:cs="Times New Roman Cyr" w:ascii="Times New Roman Cyr" w:hAnsi="Times New Roman Cyr"/>
          <w:b/>
          <w:bCs/>
          <w:kern w:val="2"/>
          <w:sz w:val="22"/>
          <w:szCs w:val="22"/>
        </w:rPr>
        <w:t>м</w:t>
      </w:r>
      <w:bookmarkStart w:id="439" w:name="OCRUncertain484"/>
      <w:bookmarkEnd w:id="438"/>
      <w:r>
        <w:rPr>
          <w:rFonts w:eastAsia="Times New Roman Cyr" w:cs="Times New Roman Cyr" w:ascii="Times New Roman Cyr" w:hAnsi="Times New Roman Cyr"/>
          <w:b/>
          <w:bCs/>
          <w:kern w:val="2"/>
          <w:sz w:val="22"/>
          <w:szCs w:val="22"/>
        </w:rPr>
        <w:t>е</w:t>
      </w:r>
      <w:bookmarkStart w:id="440" w:name="OCRUncertain485"/>
      <w:bookmarkEnd w:id="439"/>
      <w:r>
        <w:rPr>
          <w:rFonts w:eastAsia="Times New Roman Cyr" w:cs="Times New Roman Cyr" w:ascii="Times New Roman Cyr" w:hAnsi="Times New Roman Cyr"/>
          <w:b/>
          <w:bCs/>
          <w:kern w:val="2"/>
          <w:sz w:val="22"/>
          <w:szCs w:val="22"/>
        </w:rPr>
        <w:t>м-с</w:t>
      </w:r>
      <w:bookmarkStart w:id="441" w:name="OCRUncertain486"/>
      <w:bookmarkEnd w:id="440"/>
      <w:r>
        <w:rPr>
          <w:rFonts w:eastAsia="Times New Roman Cyr" w:cs="Times New Roman Cyr" w:ascii="Times New Roman Cyr" w:hAnsi="Times New Roman Cyr"/>
          <w:b/>
          <w:bCs/>
          <w:kern w:val="2"/>
          <w:sz w:val="22"/>
          <w:szCs w:val="22"/>
        </w:rPr>
        <w:t>ахиб и</w:t>
      </w:r>
      <w:bookmarkEnd w:id="441"/>
      <w:r>
        <w:rPr>
          <w:rFonts w:eastAsia="Times New Roman Cyr" w:cs="Times New Roman Cyr" w:ascii="Times New Roman Cyr" w:hAnsi="Times New Roman Cyr"/>
          <w:b/>
          <w:bCs/>
          <w:kern w:val="2"/>
          <w:sz w:val="22"/>
          <w:szCs w:val="22"/>
        </w:rPr>
        <w:t xml:space="preserve"> ее младенцем в тороках. (Эх! Вот был конь, достойный мужчины!) Я довез их благополучно и вернулся к своему н</w:t>
      </w:r>
      <w:bookmarkStart w:id="442" w:name="OCRUncertain487"/>
      <w:r>
        <w:rPr>
          <w:rFonts w:eastAsia="Times New Roman Cyr" w:cs="Times New Roman Cyr" w:ascii="Times New Roman Cyr" w:hAnsi="Times New Roman Cyr"/>
          <w:b/>
          <w:bCs/>
          <w:kern w:val="2"/>
          <w:sz w:val="22"/>
          <w:szCs w:val="22"/>
        </w:rPr>
        <w:t>а</w:t>
      </w:r>
      <w:bookmarkEnd w:id="442"/>
      <w:r>
        <w:rPr>
          <w:rFonts w:eastAsia="Times New Roman Cyr" w:cs="Times New Roman Cyr" w:ascii="Times New Roman Cyr" w:hAnsi="Times New Roman Cyr"/>
          <w:b/>
          <w:bCs/>
          <w:kern w:val="2"/>
          <w:sz w:val="22"/>
          <w:szCs w:val="22"/>
        </w:rPr>
        <w:t>чальнику — единственному из наших пяти офицеров, который не был убит. «Дайте мне дело, — сказал я, — ибо я отщепенец среди своего рода, и сабля моя мокра от крови моего двоюродного брата». А он сказал: «Будь спокоен. Впереди еще много дел. Когда это безумие кончится, будет тебе награ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когда безумие кончается, обязательно следует награда, не так ли? — пробормотал лама как бы про себ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 те дни не вешали медалей на всех, кому случайно довелось услышать пушечный выстрел. Нет! Я участвовал в девятнадцати регулярных сражениях, в сорока шести кавалерийских схватках, а мелких стычек и не счесть. Девять ран я ношу на себе, медаль, четыре пряжки и орденскую медаль, ибо начальники мои, которые теперь вышли в генералы, вспомнили обо мне, когда исполнилось пятьдесят лет царствования </w:t>
      </w:r>
      <w:bookmarkStart w:id="443" w:name="OCRUncertain488"/>
      <w:r>
        <w:rPr>
          <w:rFonts w:eastAsia="Times New Roman Cyr" w:cs="Times New Roman Cyr" w:ascii="Times New Roman Cyr" w:hAnsi="Times New Roman Cyr"/>
          <w:b/>
          <w:bCs/>
          <w:kern w:val="2"/>
          <w:sz w:val="22"/>
          <w:szCs w:val="22"/>
        </w:rPr>
        <w:t>Кайсар-э-Хинд</w:t>
      </w:r>
      <w:bookmarkEnd w:id="443"/>
      <w:r>
        <w:rPr>
          <w:rFonts w:eastAsia="Times New Roman Cyr" w:cs="Times New Roman Cyr" w:ascii="Times New Roman Cyr" w:hAnsi="Times New Roman Cyr"/>
          <w:b/>
          <w:bCs/>
          <w:kern w:val="2"/>
          <w:sz w:val="22"/>
          <w:szCs w:val="22"/>
        </w:rPr>
        <w:t xml:space="preserve">, и вся страна ликовала. Они сказали: «Дайте ему орден Британской Индии». Теперь я ношу его на шее. Я владею моим </w:t>
      </w:r>
      <w:bookmarkStart w:id="444" w:name="OCRUncertain489"/>
      <w:r>
        <w:rPr>
          <w:rFonts w:eastAsia="Times New Roman Cyr" w:cs="Times New Roman Cyr" w:ascii="Times New Roman Cyr" w:hAnsi="Times New Roman Cyr"/>
          <w:b/>
          <w:bCs/>
          <w:kern w:val="2"/>
          <w:sz w:val="22"/>
          <w:szCs w:val="22"/>
        </w:rPr>
        <w:t>джагиром</w:t>
      </w:r>
      <w:bookmarkEnd w:id="444"/>
      <w:r>
        <w:rPr>
          <w:rFonts w:eastAsia="Times New Roman Cyr" w:cs="Times New Roman Cyr" w:ascii="Times New Roman Cyr" w:hAnsi="Times New Roman Cyr"/>
          <w:b/>
          <w:bCs/>
          <w:kern w:val="2"/>
          <w:sz w:val="22"/>
          <w:szCs w:val="22"/>
        </w:rPr>
        <w:t xml:space="preserve"> (поместьем); государство пожаловало его мне, это — подарок мне и моим потомкам. Люди старых времен — ныне они комиссары — навещают меня... Они едут верхом между хлебами, высоко сидя на конях, так что вся деревня видит их; мы вспоминаем о прежних схватках и обо всех погибши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потом? — промолвил ла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потом они уезжают, но не раньше, чем их увидит вся дерев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что ты будешь делать по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том я умр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по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Это пусть решают боги. Я никогда не надоедал им молитвами, не думаю, чтобы они стали надоедать мне. Слушай, я за долгую свою жизнь заметил, что тех, кто вечно пристает к </w:t>
      </w:r>
      <w:bookmarkStart w:id="445" w:name="OCRUncertain490"/>
      <w:r>
        <w:rPr>
          <w:rFonts w:eastAsia="Times New Roman Cyr" w:cs="Times New Roman Cyr" w:ascii="Times New Roman Cyr" w:hAnsi="Times New Roman Cyr"/>
          <w:b/>
          <w:bCs/>
          <w:kern w:val="2"/>
          <w:sz w:val="22"/>
          <w:szCs w:val="22"/>
        </w:rPr>
        <w:t>всевышним</w:t>
      </w:r>
      <w:bookmarkEnd w:id="445"/>
      <w:r>
        <w:rPr>
          <w:rFonts w:eastAsia="Times New Roman Cyr" w:cs="Times New Roman Cyr" w:ascii="Times New Roman Cyr" w:hAnsi="Times New Roman Cyr"/>
          <w:b/>
          <w:bCs/>
          <w:kern w:val="2"/>
          <w:sz w:val="22"/>
          <w:szCs w:val="22"/>
        </w:rPr>
        <w:t xml:space="preserve"> с жалобами и просьбами, с ревом и плачем, боги спешно призывают к себе, подобно тому, как наш полковник вызывал к себе невоздержанных на язык деревенских парней, которые слишком много болтали. Нет, я никогда не надоедал богам. Они это помнят и уготовят мне спокойное местечко, где я уберу подальше свою пику и буду поджидать своих сыновей; их у меня целых трое... все </w:t>
      </w:r>
      <w:bookmarkStart w:id="446" w:name="OCRUncertain491"/>
      <w:r>
        <w:rPr>
          <w:rFonts w:eastAsia="Times New Roman Cyr" w:cs="Times New Roman Cyr" w:ascii="Times New Roman Cyr" w:hAnsi="Times New Roman Cyr"/>
          <w:b/>
          <w:bCs/>
          <w:kern w:val="2"/>
          <w:sz w:val="22"/>
          <w:szCs w:val="22"/>
        </w:rPr>
        <w:t>рисалда</w:t>
      </w:r>
      <w:bookmarkStart w:id="447" w:name="OCRUncertain492"/>
      <w:bookmarkEnd w:id="446"/>
      <w:r>
        <w:rPr>
          <w:rFonts w:eastAsia="Times New Roman Cyr" w:cs="Times New Roman Cyr" w:ascii="Times New Roman Cyr" w:hAnsi="Times New Roman Cyr"/>
          <w:b/>
          <w:bCs/>
          <w:kern w:val="2"/>
          <w:sz w:val="22"/>
          <w:szCs w:val="22"/>
        </w:rPr>
        <w:t>р-майоры...</w:t>
      </w:r>
      <w:bookmarkEnd w:id="447"/>
      <w:r>
        <w:rPr>
          <w:rFonts w:eastAsia="Times New Roman Cyr" w:cs="Times New Roman Cyr" w:ascii="Times New Roman Cyr" w:hAnsi="Times New Roman Cyr"/>
          <w:b/>
          <w:bCs/>
          <w:kern w:val="2"/>
          <w:sz w:val="22"/>
          <w:szCs w:val="22"/>
        </w:rPr>
        <w:t xml:space="preserve"> служат в полк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они тоже, привязанные к Колесу, будут переходить от жизни к жизни, от отчаяния к отчаянию, — тихо промолвил лама, — горячие, беспокойные, требовательны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 — засмеялся старый военный. — Трое </w:t>
      </w:r>
      <w:bookmarkStart w:id="448" w:name="OCRUncertain493"/>
      <w:r>
        <w:rPr>
          <w:rFonts w:eastAsia="Times New Roman Cyr" w:cs="Times New Roman Cyr" w:ascii="Times New Roman Cyr" w:hAnsi="Times New Roman Cyr"/>
          <w:b/>
          <w:bCs/>
          <w:kern w:val="2"/>
          <w:sz w:val="22"/>
          <w:szCs w:val="22"/>
        </w:rPr>
        <w:t>рисалдаров</w:t>
      </w:r>
      <w:bookmarkEnd w:id="448"/>
      <w:r>
        <w:rPr>
          <w:rFonts w:eastAsia="Times New Roman Cyr" w:cs="Times New Roman Cyr" w:ascii="Times New Roman Cyr" w:hAnsi="Times New Roman Cyr"/>
          <w:b/>
          <w:bCs/>
          <w:kern w:val="2"/>
          <w:sz w:val="22"/>
          <w:szCs w:val="22"/>
        </w:rPr>
        <w:t xml:space="preserve"> в трех полках. Они, пожалуй, охотники до азартных игр, но ведь и я </w:t>
      </w:r>
      <w:bookmarkStart w:id="449" w:name="OCRUncertain494"/>
      <w:r>
        <w:rPr>
          <w:rFonts w:eastAsia="Times New Roman Cyr" w:cs="Times New Roman Cyr" w:ascii="Times New Roman Cyr" w:hAnsi="Times New Roman Cyr"/>
          <w:b/>
          <w:bCs/>
          <w:kern w:val="2"/>
          <w:sz w:val="22"/>
          <w:szCs w:val="22"/>
        </w:rPr>
        <w:t>та</w:t>
      </w:r>
      <w:bookmarkEnd w:id="449"/>
      <w:r>
        <w:rPr>
          <w:rFonts w:eastAsia="Times New Roman Cyr" w:cs="Times New Roman Cyr" w:ascii="Times New Roman Cyr" w:hAnsi="Times New Roman Cyr"/>
          <w:b/>
          <w:bCs/>
          <w:kern w:val="2"/>
          <w:sz w:val="22"/>
          <w:szCs w:val="22"/>
        </w:rPr>
        <w:t>кой же. Им надо хороших коней, а теперь уж не приходится уводить коней так, как в прежние дни уводили женщин. Ну что ж, мое поместье может оплатить все это. Ты что думаешь? Ведь это — хорошо орошенный клочок земли, но мои люди надувают меня. Я не умею просить иначе, как с помощью острия пики. Уф! Я сержусь и проклинаю их, а они притворно каются, но я знаю, что у меня за спиной они зовут меня беззубой старой обезьян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азве ты никогда не желал чего-нибудь друго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ще бы, конечно, тысячу раз! Вновь иметь прямую спину, плотно прилегающее колено, быструю руку и острый глаз, и все то лучшее, что есть в мужчине. О былые дни, прекрасные дни моей сил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а сила есть слабос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оно действительно и вышло, но пятьдесят лет тому назад я доказал бы противное, — возразил старый воин, вонзая острый край стремени в худой бок пон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я знаю Реку Великого Исцел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столько выпил воды из Ганги, что со мной чуть водянка не сделалась. Все, что она мне дала, — это расстройство желудка, а силы никак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Это не Ганга. Река, которую я знаю, смывает все грехи. Кто причалит к ее дальнему берегу, тому обеспечено освобождение. Я не знаю твоей жизни, но лицо твое — лицо почтенного и учтивого человека. Ты держался своего пути, соблюдая верность в то время, когда это было трудным делом, в тот Черный Год, о котором я сейчас припоминаю другие рассказы. А теперь вступи на Срединный Путь, который есть путь к освобождению. Прислушайся к </w:t>
      </w:r>
      <w:bookmarkStart w:id="450" w:name="OCRUncertain495"/>
      <w:r>
        <w:rPr>
          <w:rFonts w:eastAsia="Times New Roman Cyr" w:cs="Times New Roman Cyr" w:ascii="Times New Roman Cyr" w:hAnsi="Times New Roman Cyr"/>
          <w:b/>
          <w:bCs/>
          <w:kern w:val="2"/>
          <w:sz w:val="22"/>
          <w:szCs w:val="22"/>
        </w:rPr>
        <w:t>Всесовершенному</w:t>
      </w:r>
      <w:bookmarkEnd w:id="450"/>
      <w:r>
        <w:rPr>
          <w:rFonts w:eastAsia="Times New Roman Cyr" w:cs="Times New Roman Cyr" w:ascii="Times New Roman Cyr" w:hAnsi="Times New Roman Cyr"/>
          <w:b/>
          <w:bCs/>
          <w:kern w:val="2"/>
          <w:sz w:val="22"/>
          <w:szCs w:val="22"/>
        </w:rPr>
        <w:t xml:space="preserve"> Закону и не гонись за мечт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говори же, старик, — военный улыбнулся, слегка поклонившись. — Все мы в нашем возрасте становимся болтун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уселся под манговым деревом, тень от листвы которого клетчатой тканью падала на его лицо; военный, выпрямившись, сидел верхом на пони, а Ким, убедившись, что поблизости нет змей, улегся между развилинами скрюченных корн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асекомые усыпляюще жужжали под горячими лучами солнца, ворковали голуби, сонно гудели колодезные колеса над полями. Лама начал говорить медленно и выразительно. Спустя десять минут старый воин слез с пони, чтобы лучше слышать, как он объяснил, и уселся на землю, обмотав повод вокруг запястья. Голос ламы срывался, паузы между периодами удлинялись. Ким был занят наблюдением за серой белкой. Когда маленький сердитый комочек меха, плотно прижавшийся к ветке, исчез, и проповедник и слушатель крепко спали. Резко очерченная голова старого воина покоилась у него на руке, голова ламы, запрокинутая назад, опиралась о древесный ствол и на фоне его казалась вырезанной из желтой слоновой кости. Какой-то голый ребенок приковылял к ним и, во внезапном порыве почтения, торжественно поклонился ламе, — но ребенок был такой низенький и толстый, что он свалился набок, и Ким расхохотался при виде его раскоряченных пухлых ножек. Ребенок, испуганный и возмущенный, громко разреве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ай! Хай! — вскричал военный, вскакивая на ноги. — Что такое? Какой приказ?.. Да это... ребенок? А мне приснилось, что пробили тревогу. Маленький... маленький... не плачь. Неужели я спал? Поистине, это неучтив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трашно! Боюсь! — ревел ребен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его бояться? Двух стариков и мальчика? Какой же из тебя выйдет солдат, маленький принц?</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тоже проснулся, но, не обращая внимания на ребенка, стучал четк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это такое? — произнес ребенок, не докончив вопля. — Я никогда не видал таких штучек. Отдай их м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451" w:name="OCRUncertain496"/>
      <w:r>
        <w:rPr>
          <w:rFonts w:eastAsia="Times New Roman Cyr" w:cs="Times New Roman Cyr" w:ascii="Times New Roman Cyr" w:hAnsi="Times New Roman Cyr"/>
          <w:b/>
          <w:bCs/>
          <w:kern w:val="2"/>
          <w:sz w:val="22"/>
          <w:szCs w:val="22"/>
        </w:rPr>
        <w:t>Ага,</w:t>
      </w:r>
      <w:bookmarkEnd w:id="451"/>
      <w:r>
        <w:rPr>
          <w:rFonts w:eastAsia="Times New Roman Cyr" w:cs="Times New Roman Cyr" w:ascii="Times New Roman Cyr" w:hAnsi="Times New Roman Cyr"/>
          <w:b/>
          <w:bCs/>
          <w:kern w:val="2"/>
          <w:sz w:val="22"/>
          <w:szCs w:val="22"/>
        </w:rPr>
        <w:t xml:space="preserve"> — улыбаясь, проговорил лама и, свернув четки петлей, поволок их по траве.</w:t>
      </w:r>
    </w:p>
    <w:p>
      <w:pPr>
        <w:pStyle w:val="Style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рдамона целая горсть,</w:t>
        <w:br/>
        <w:t>Вот масла кусок большой.</w:t>
        <w:br/>
        <w:t>Вот и пшено, и перец, и рис —</w:t>
        <w:br/>
        <w:t>Поужинать нам с тоб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Ребенок взвизгнул от восторга и схватил темные блестящие шари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452" w:name="OCRUncertain497"/>
      <w:r>
        <w:rPr>
          <w:rFonts w:eastAsia="Times New Roman Cyr" w:cs="Times New Roman Cyr" w:ascii="Times New Roman Cyr" w:hAnsi="Times New Roman Cyr"/>
          <w:b/>
          <w:bCs/>
          <w:kern w:val="2"/>
          <w:sz w:val="22"/>
          <w:szCs w:val="22"/>
        </w:rPr>
        <w:t>Охо!</w:t>
      </w:r>
      <w:bookmarkEnd w:id="452"/>
      <w:r>
        <w:rPr>
          <w:rFonts w:eastAsia="Times New Roman Cyr" w:cs="Times New Roman Cyr" w:ascii="Times New Roman Cyr" w:hAnsi="Times New Roman Cyr"/>
          <w:b/>
          <w:bCs/>
          <w:kern w:val="2"/>
          <w:sz w:val="22"/>
          <w:szCs w:val="22"/>
        </w:rPr>
        <w:t xml:space="preserve"> — проговорил старый военный. — Где же ты выучился этой песенке, презирающий мир?</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слышал ее в </w:t>
      </w:r>
      <w:bookmarkStart w:id="453" w:name="OCRUncertain498"/>
      <w:r>
        <w:rPr>
          <w:rFonts w:eastAsia="Times New Roman Cyr" w:cs="Times New Roman Cyr" w:ascii="Times New Roman Cyr" w:hAnsi="Times New Roman Cyr"/>
          <w:b/>
          <w:bCs/>
          <w:kern w:val="2"/>
          <w:sz w:val="22"/>
          <w:szCs w:val="22"/>
        </w:rPr>
        <w:t>Пантханкоте,</w:t>
      </w:r>
      <w:bookmarkEnd w:id="453"/>
      <w:r>
        <w:rPr>
          <w:rFonts w:eastAsia="Times New Roman Cyr" w:cs="Times New Roman Cyr" w:ascii="Times New Roman Cyr" w:hAnsi="Times New Roman Cyr"/>
          <w:b/>
          <w:bCs/>
          <w:kern w:val="2"/>
          <w:sz w:val="22"/>
          <w:szCs w:val="22"/>
        </w:rPr>
        <w:t xml:space="preserve"> сидя на чьем-то пороге, — стыдливо ответил лама. — Хорошо быть добрым к детя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мнится, до того как сон одолел нас, ты сказал мне, что брак и деторождение затемняют истинный свет, что они — камни преткновения на Пути. А разве в твоей стране дети с неба падают? Разве петь им песенки не противоречит Пу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человека вполне совершенного, — серьезно ответил лама, поднимая четки. — Теперь беги к своей матери, малыш.</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ы только послушайте его! — обратился военный к Киму. — Ему стыдно, что он позабавил ребенка. В тебе пропадает хороший отец семейства, брат мой. </w:t>
      </w:r>
      <w:bookmarkStart w:id="454" w:name="OCRUncertain499"/>
      <w:r>
        <w:rPr>
          <w:rFonts w:eastAsia="Times New Roman Cyr" w:cs="Times New Roman Cyr" w:ascii="Times New Roman Cyr" w:hAnsi="Times New Roman Cyr"/>
          <w:b/>
          <w:bCs/>
          <w:kern w:val="2"/>
          <w:sz w:val="22"/>
          <w:szCs w:val="22"/>
        </w:rPr>
        <w:t>Эй,</w:t>
      </w:r>
      <w:bookmarkEnd w:id="454"/>
      <w:r>
        <w:rPr>
          <w:rFonts w:eastAsia="Times New Roman Cyr" w:cs="Times New Roman Cyr" w:ascii="Times New Roman Cyr" w:hAnsi="Times New Roman Cyr"/>
          <w:b/>
          <w:bCs/>
          <w:kern w:val="2"/>
          <w:sz w:val="22"/>
          <w:szCs w:val="22"/>
        </w:rPr>
        <w:t xml:space="preserve"> дитя! — он бросил ребенку </w:t>
      </w:r>
      <w:bookmarkStart w:id="455" w:name="OCRUncertain500"/>
      <w:r>
        <w:rPr>
          <w:rFonts w:eastAsia="Times New Roman Cyr" w:cs="Times New Roman Cyr" w:ascii="Times New Roman Cyr" w:hAnsi="Times New Roman Cyr"/>
          <w:b/>
          <w:bCs/>
          <w:kern w:val="2"/>
          <w:sz w:val="22"/>
          <w:szCs w:val="22"/>
        </w:rPr>
        <w:t>пайсу.</w:t>
      </w:r>
      <w:bookmarkEnd w:id="455"/>
      <w:r>
        <w:rPr>
          <w:rFonts w:eastAsia="Times New Roman Cyr" w:cs="Times New Roman Cyr" w:ascii="Times New Roman Cyr" w:hAnsi="Times New Roman Cyr"/>
          <w:b/>
          <w:bCs/>
          <w:kern w:val="2"/>
          <w:sz w:val="22"/>
          <w:szCs w:val="22"/>
        </w:rPr>
        <w:t xml:space="preserve"> — Сласти всегда сладки. — И когда малыш умчался прочь, залитый солнечным светом, он сказал: «Они растут и становятся мужчинами. Святой человек, я сожалею, что заснул в середине твоей проповеди. Прости ме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ба мы старики, — проговорил лама. — Вина моя. Я слушал твои речи о мире и его безумии, и одна вина повлекла за собой другу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ы только послушайте его! Какой будет ущерб твоим богам, если ты поиграешь с ребенком? А песенка была отлично спета. Едемте дальше, и я спою тебе старую песню о </w:t>
      </w:r>
      <w:bookmarkStart w:id="456" w:name="OCRUncertain501"/>
      <w:r>
        <w:rPr>
          <w:rFonts w:eastAsia="Times New Roman Cyr" w:cs="Times New Roman Cyr" w:ascii="Times New Roman Cyr" w:hAnsi="Times New Roman Cyr"/>
          <w:b/>
          <w:bCs/>
          <w:kern w:val="2"/>
          <w:sz w:val="22"/>
          <w:szCs w:val="22"/>
        </w:rPr>
        <w:t xml:space="preserve">Никал-Сейне </w:t>
      </w:r>
      <w:bookmarkEnd w:id="456"/>
      <w:r>
        <w:rPr>
          <w:rFonts w:eastAsia="Times New Roman Cyr" w:cs="Times New Roman Cyr" w:ascii="Times New Roman Cyr" w:hAnsi="Times New Roman Cyr"/>
          <w:b/>
          <w:bCs/>
          <w:kern w:val="2"/>
          <w:sz w:val="22"/>
          <w:szCs w:val="22"/>
        </w:rPr>
        <w:t>у врат Де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ни выбрались из-под сумрака манговой рощи, и высокий пронзительный голос старика зазвенел над полями; в чередованиях протяжных воплей развертывалась история </w:t>
      </w:r>
      <w:bookmarkStart w:id="457" w:name="OCRUncertain502"/>
      <w:r>
        <w:rPr>
          <w:rFonts w:eastAsia="Times New Roman Cyr" w:cs="Times New Roman Cyr" w:ascii="Times New Roman Cyr" w:hAnsi="Times New Roman Cyr"/>
          <w:b/>
          <w:bCs/>
          <w:kern w:val="2"/>
          <w:sz w:val="22"/>
          <w:szCs w:val="22"/>
        </w:rPr>
        <w:t>Никал-Сейна</w:t>
      </w:r>
      <w:bookmarkEnd w:id="457"/>
      <w:r>
        <w:rPr>
          <w:rFonts w:eastAsia="Times New Roman Cyr" w:cs="Times New Roman Cyr" w:ascii="Times New Roman Cyr" w:hAnsi="Times New Roman Cyr"/>
          <w:b/>
          <w:bCs/>
          <w:kern w:val="2"/>
          <w:sz w:val="22"/>
          <w:szCs w:val="22"/>
        </w:rPr>
        <w:t xml:space="preserve"> </w:t>
      </w:r>
      <w:bookmarkStart w:id="458" w:name="OCRUncertain503"/>
      <w:r>
        <w:rPr>
          <w:rFonts w:eastAsia="Times New Roman Cyr" w:cs="Times New Roman Cyr" w:ascii="Times New Roman Cyr" w:hAnsi="Times New Roman Cyr"/>
          <w:b/>
          <w:bCs/>
          <w:kern w:val="2"/>
          <w:sz w:val="22"/>
          <w:szCs w:val="22"/>
        </w:rPr>
        <w:t>(Ни</w:t>
      </w:r>
      <w:bookmarkStart w:id="459" w:name="OCRUncertain504"/>
      <w:bookmarkEnd w:id="458"/>
      <w:r>
        <w:rPr>
          <w:rFonts w:eastAsia="Times New Roman Cyr" w:cs="Times New Roman Cyr" w:ascii="Times New Roman Cyr" w:hAnsi="Times New Roman Cyr"/>
          <w:b/>
          <w:bCs/>
          <w:kern w:val="2"/>
          <w:sz w:val="22"/>
          <w:szCs w:val="22"/>
        </w:rPr>
        <w:t>колсона)</w:t>
      </w:r>
      <w:bookmarkEnd w:id="459"/>
      <w:r>
        <w:rPr>
          <w:rFonts w:eastAsia="Times New Roman Cyr" w:cs="Times New Roman Cyr" w:ascii="Times New Roman Cyr" w:hAnsi="Times New Roman Cyr"/>
          <w:b/>
          <w:bCs/>
          <w:kern w:val="2"/>
          <w:sz w:val="22"/>
          <w:szCs w:val="22"/>
        </w:rPr>
        <w:t>, песня эта поется в Пенджабе и ныне. Ким был в восторге, а лама слушал с глубоким интерес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Ахи! </w:t>
      </w:r>
      <w:bookmarkStart w:id="460" w:name="OCRUncertain506"/>
      <w:r>
        <w:rPr>
          <w:rFonts w:eastAsia="Times New Roman Cyr" w:cs="Times New Roman Cyr" w:ascii="Times New Roman Cyr" w:hAnsi="Times New Roman Cyr"/>
          <w:b/>
          <w:bCs/>
          <w:kern w:val="2"/>
          <w:sz w:val="22"/>
          <w:szCs w:val="22"/>
        </w:rPr>
        <w:t>Никал-Сейн</w:t>
      </w:r>
      <w:bookmarkEnd w:id="460"/>
      <w:r>
        <w:rPr>
          <w:rFonts w:eastAsia="Times New Roman Cyr" w:cs="Times New Roman Cyr" w:ascii="Times New Roman Cyr" w:hAnsi="Times New Roman Cyr"/>
          <w:b/>
          <w:bCs/>
          <w:kern w:val="2"/>
          <w:sz w:val="22"/>
          <w:szCs w:val="22"/>
        </w:rPr>
        <w:t xml:space="preserve"> погиб, он погиб у врат Дели! Пики Севера, мстите за </w:t>
      </w:r>
      <w:bookmarkStart w:id="461" w:name="OCRUncertain507"/>
      <w:r>
        <w:rPr>
          <w:rFonts w:eastAsia="Times New Roman Cyr" w:cs="Times New Roman Cyr" w:ascii="Times New Roman Cyr" w:hAnsi="Times New Roman Cyr"/>
          <w:b/>
          <w:bCs/>
          <w:kern w:val="2"/>
          <w:sz w:val="22"/>
          <w:szCs w:val="22"/>
        </w:rPr>
        <w:t>Никал-Сейна».</w:t>
      </w:r>
      <w:bookmarkEnd w:id="461"/>
      <w:r>
        <w:rPr>
          <w:rFonts w:eastAsia="Times New Roman Cyr" w:cs="Times New Roman Cyr" w:ascii="Times New Roman Cyr" w:hAnsi="Times New Roman Cyr"/>
          <w:b/>
          <w:bCs/>
          <w:kern w:val="2"/>
          <w:sz w:val="22"/>
          <w:szCs w:val="22"/>
        </w:rPr>
        <w:t xml:space="preserve"> — Дрожащим голосом он пропел песню до конца, плашмя хлопая саблей по крупу пони, чтобы подчеркнуть тре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А теперь мы дошли до Большой Дороги, — сказал он, выслушав похвалы Кима, ибо лама хранил выразительное молчание. — Давно уже я не ездил этим путем, но речи твоего мальчика взбодрили меня. Видишь, святой человек, вот он, Великий Путь, хребет всего </w:t>
      </w:r>
      <w:bookmarkStart w:id="462" w:name="OCRUncertain510"/>
      <w:r>
        <w:rPr>
          <w:rFonts w:eastAsia="Times New Roman Cyr" w:cs="Times New Roman Cyr" w:ascii="Times New Roman Cyr" w:hAnsi="Times New Roman Cyr"/>
          <w:b/>
          <w:bCs/>
          <w:kern w:val="2"/>
          <w:sz w:val="22"/>
          <w:szCs w:val="22"/>
        </w:rPr>
        <w:t>Хинда.</w:t>
      </w:r>
      <w:bookmarkEnd w:id="462"/>
      <w:r>
        <w:rPr>
          <w:rFonts w:eastAsia="Times New Roman Cyr" w:cs="Times New Roman Cyr" w:ascii="Times New Roman Cyr" w:hAnsi="Times New Roman Cyr"/>
          <w:b/>
          <w:bCs/>
          <w:kern w:val="2"/>
          <w:sz w:val="22"/>
          <w:szCs w:val="22"/>
        </w:rPr>
        <w:t xml:space="preserve"> Почти на всем его протяжении, так же, как и здесь, растут четыре ряда деревьев. По среднему проезду — он весь вымощен — повозки движутся быстро. Когда еще не было железных дорог, сахибы сотнями ездили здесь туда и обратно. Теперь тут встречаются почти одни крестьян</w:t>
      </w:r>
      <w:bookmarkStart w:id="463" w:name="OCRUncertain511"/>
      <w:r>
        <w:rPr>
          <w:rFonts w:eastAsia="Times New Roman Cyr" w:cs="Times New Roman Cyr" w:ascii="Times New Roman Cyr" w:hAnsi="Times New Roman Cyr"/>
          <w:b/>
          <w:bCs/>
          <w:kern w:val="2"/>
          <w:sz w:val="22"/>
          <w:szCs w:val="22"/>
        </w:rPr>
        <w:t>с</w:t>
      </w:r>
      <w:bookmarkEnd w:id="463"/>
      <w:r>
        <w:rPr>
          <w:rFonts w:eastAsia="Times New Roman Cyr" w:cs="Times New Roman Cyr" w:ascii="Times New Roman Cyr" w:hAnsi="Times New Roman Cyr"/>
          <w:b/>
          <w:bCs/>
          <w:kern w:val="2"/>
          <w:sz w:val="22"/>
          <w:szCs w:val="22"/>
        </w:rPr>
        <w:t>кие телеги. Слева и справа дорога попроще, для возов, — тут возят зерно, хлопок, дрова, корм для скота, известь и кожи. Человек едет здесь без опа</w:t>
      </w:r>
      <w:bookmarkStart w:id="464" w:name="OCRUncertain512"/>
      <w:r>
        <w:rPr>
          <w:rFonts w:eastAsia="Times New Roman Cyr" w:cs="Times New Roman Cyr" w:ascii="Times New Roman Cyr" w:hAnsi="Times New Roman Cyr"/>
          <w:b/>
          <w:bCs/>
          <w:kern w:val="2"/>
          <w:sz w:val="22"/>
          <w:szCs w:val="22"/>
        </w:rPr>
        <w:t>с</w:t>
      </w:r>
      <w:bookmarkEnd w:id="464"/>
      <w:r>
        <w:rPr>
          <w:rFonts w:eastAsia="Times New Roman Cyr" w:cs="Times New Roman Cyr" w:ascii="Times New Roman Cyr" w:hAnsi="Times New Roman Cyr"/>
          <w:b/>
          <w:bCs/>
          <w:kern w:val="2"/>
          <w:sz w:val="22"/>
          <w:szCs w:val="22"/>
        </w:rPr>
        <w:t xml:space="preserve">ки, ибо через каждые несколько </w:t>
      </w:r>
      <w:bookmarkStart w:id="465" w:name="OCRUncertain513"/>
      <w:r>
        <w:rPr>
          <w:rFonts w:eastAsia="Times New Roman Cyr" w:cs="Times New Roman Cyr" w:ascii="Times New Roman Cyr" w:hAnsi="Times New Roman Cyr"/>
          <w:b/>
          <w:bCs/>
          <w:kern w:val="2"/>
          <w:sz w:val="22"/>
          <w:szCs w:val="22"/>
        </w:rPr>
        <w:t>косов</w:t>
      </w:r>
      <w:bookmarkEnd w:id="465"/>
      <w:r>
        <w:rPr>
          <w:rFonts w:eastAsia="Times New Roman Cyr" w:cs="Times New Roman Cyr" w:ascii="Times New Roman Cyr" w:hAnsi="Times New Roman Cyr"/>
          <w:b/>
          <w:bCs/>
          <w:kern w:val="2"/>
          <w:sz w:val="22"/>
          <w:szCs w:val="22"/>
        </w:rPr>
        <w:t xml:space="preserve"> имеется полицейский участок. Полицейские все воры и вымогатели (я сам охотно обошел бы их дозором с кавалерией — с отрядом молодых новобранцев под командой строгого начальника), но они, по крайней мере, не допускают соперников. Тут проходят люди всех родов и</w:t>
      </w:r>
      <w:bookmarkStart w:id="466" w:name="OCRUncertain514"/>
      <w:r>
        <w:rPr>
          <w:rFonts w:eastAsia="Times New Roman Cyr" w:cs="Times New Roman Cyr" w:ascii="Times New Roman Cyr" w:hAnsi="Times New Roman Cyr"/>
          <w:b/>
          <w:bCs/>
          <w:kern w:val="2"/>
          <w:sz w:val="22"/>
          <w:szCs w:val="22"/>
        </w:rPr>
        <w:t xml:space="preserve"> всех каст. Гляди! Брахманы и чам</w:t>
      </w:r>
      <w:bookmarkEnd w:id="466"/>
      <w:r>
        <w:rPr>
          <w:rFonts w:eastAsia="Times New Roman Cyr" w:cs="Times New Roman Cyr" w:ascii="Times New Roman Cyr" w:hAnsi="Times New Roman Cyr"/>
          <w:b/>
          <w:bCs/>
          <w:kern w:val="2"/>
          <w:sz w:val="22"/>
          <w:szCs w:val="22"/>
        </w:rPr>
        <w:t>ар</w:t>
      </w:r>
      <w:bookmarkStart w:id="467" w:name="OCRUncertain515"/>
      <w:r>
        <w:rPr>
          <w:rFonts w:eastAsia="Times New Roman Cyr" w:cs="Times New Roman Cyr" w:ascii="Times New Roman Cyr" w:hAnsi="Times New Roman Cyr"/>
          <w:b/>
          <w:bCs/>
          <w:kern w:val="2"/>
          <w:sz w:val="22"/>
          <w:szCs w:val="22"/>
        </w:rPr>
        <w:t>ы,</w:t>
      </w:r>
      <w:bookmarkEnd w:id="467"/>
      <w:r>
        <w:rPr>
          <w:rFonts w:eastAsia="Times New Roman Cyr" w:cs="Times New Roman Cyr" w:ascii="Times New Roman Cyr" w:hAnsi="Times New Roman Cyr"/>
          <w:b/>
          <w:bCs/>
          <w:kern w:val="2"/>
          <w:sz w:val="22"/>
          <w:szCs w:val="22"/>
        </w:rPr>
        <w:t xml:space="preserve"> банкиры и медники, цирюльники и банья, паломники и горшечники — весь мир приходит и уходит. Для меня это как бы река, из которой меня вытащили, как бревно после павод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 самом деле, Великий Колесный Путь представляет собой замечательное зрелище. Он идет прямо, неся на себе густую подвижную индийскую толпу на протяжении полутора тысяч миль. Река жизни, не имеющая себе равных во всем мире. Путники смотрели вдаль на ее обнесенную зелеными арками, усеянную пятнами тени перспективу, на эту белую широкую полосу, испещренную медленно движущимися людьми, и на двухкомнатный дом полицейского участка, стоявший напроти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то это, вопреки закону, носит оружие? — смеясь, окликнул их полицейский, заметив меч у военного. — Разве полиции </w:t>
      </w:r>
      <w:bookmarkStart w:id="468" w:name="OCRUncertain517"/>
      <w:r>
        <w:rPr>
          <w:rFonts w:eastAsia="Times New Roman Cyr" w:cs="Times New Roman Cyr" w:ascii="Times New Roman Cyr" w:hAnsi="Times New Roman Cyr"/>
          <w:b/>
          <w:bCs/>
          <w:kern w:val="2"/>
          <w:sz w:val="22"/>
          <w:szCs w:val="22"/>
        </w:rPr>
        <w:t>не хватает,</w:t>
      </w:r>
      <w:bookmarkEnd w:id="468"/>
      <w:r>
        <w:rPr>
          <w:rFonts w:eastAsia="Times New Roman Cyr" w:cs="Times New Roman Cyr" w:ascii="Times New Roman Cyr" w:hAnsi="Times New Roman Cyr"/>
          <w:b/>
          <w:bCs/>
          <w:kern w:val="2"/>
          <w:sz w:val="22"/>
          <w:szCs w:val="22"/>
        </w:rPr>
        <w:t xml:space="preserve"> чтобы искоренять преступник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из-за полиции-то и купил его</w:t>
      </w:r>
      <w:bookmarkStart w:id="469" w:name="OCRUncertain518"/>
      <w:r>
        <w:rPr>
          <w:rFonts w:eastAsia="Times New Roman Cyr" w:cs="Times New Roman Cyr" w:ascii="Times New Roman Cyr" w:hAnsi="Times New Roman Cyr"/>
          <w:b/>
          <w:bCs/>
          <w:kern w:val="2"/>
          <w:sz w:val="22"/>
          <w:szCs w:val="22"/>
        </w:rPr>
        <w:t>! —</w:t>
      </w:r>
      <w:bookmarkEnd w:id="469"/>
      <w:r>
        <w:rPr>
          <w:rFonts w:eastAsia="Times New Roman Cyr" w:cs="Times New Roman Cyr" w:ascii="Times New Roman Cyr" w:hAnsi="Times New Roman Cyr"/>
          <w:b/>
          <w:bCs/>
          <w:kern w:val="2"/>
          <w:sz w:val="22"/>
          <w:szCs w:val="22"/>
        </w:rPr>
        <w:t xml:space="preserve"> прозвучал ответ. — Все ли благополучно в </w:t>
      </w:r>
      <w:bookmarkStart w:id="470" w:name="OCRUncertain519"/>
      <w:r>
        <w:rPr>
          <w:rFonts w:eastAsia="Times New Roman Cyr" w:cs="Times New Roman Cyr" w:ascii="Times New Roman Cyr" w:hAnsi="Times New Roman Cyr"/>
          <w:b/>
          <w:bCs/>
          <w:kern w:val="2"/>
          <w:sz w:val="22"/>
          <w:szCs w:val="22"/>
        </w:rPr>
        <w:t>Хинде?</w:t>
      </w:r>
      <w:bookmarkEnd w:id="470"/>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се благополучно, </w:t>
      </w:r>
      <w:bookmarkStart w:id="471" w:name="OCRUncertain520"/>
      <w:r>
        <w:rPr>
          <w:rFonts w:eastAsia="Times New Roman Cyr" w:cs="Times New Roman Cyr" w:ascii="Times New Roman Cyr" w:hAnsi="Times New Roman Cyr"/>
          <w:b/>
          <w:bCs/>
          <w:kern w:val="2"/>
          <w:sz w:val="22"/>
          <w:szCs w:val="22"/>
        </w:rPr>
        <w:t>рисалдар-сахиб.</w:t>
      </w:r>
      <w:bookmarkEnd w:id="471"/>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видишь ли, вроде старой черепахи, которая высовывает голову на берег, а потом втягивает ее обратно. Да, это путь </w:t>
      </w:r>
      <w:bookmarkStart w:id="472" w:name="OCRUncertain521"/>
      <w:r>
        <w:rPr>
          <w:rFonts w:eastAsia="Times New Roman Cyr" w:cs="Times New Roman Cyr" w:ascii="Times New Roman Cyr" w:hAnsi="Times New Roman Cyr"/>
          <w:b/>
          <w:bCs/>
          <w:kern w:val="2"/>
          <w:sz w:val="22"/>
          <w:szCs w:val="22"/>
        </w:rPr>
        <w:t>Хиндустана.</w:t>
      </w:r>
      <w:bookmarkEnd w:id="472"/>
      <w:r>
        <w:rPr>
          <w:rFonts w:eastAsia="Times New Roman Cyr" w:cs="Times New Roman Cyr" w:ascii="Times New Roman Cyr" w:hAnsi="Times New Roman Cyr"/>
          <w:b/>
          <w:bCs/>
          <w:kern w:val="2"/>
          <w:sz w:val="22"/>
          <w:szCs w:val="22"/>
        </w:rPr>
        <w:t xml:space="preserve"> Все люди проходят этой дорог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ын свиньи, разве немощеная сторона дороги для того сделана, чтобы ты себе спину на ней чесал? Отец всех дочерей позора и муж десяти тысяч развратниц, твоя мать предавалась дьяволу и этому выучилась у матери своей; тетки твои в семи поколениях все были безносые!.. А сестра твоя... Чья совиная глупость велела тебе ставить свои повозки поперек дороги? Колесо сломалось? Вот проломлю тебе голову, тогда и ставь их рядышком — на досуг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Голос и пронзительный свист хлыста доносились из-за столба пыли в пятидесяти ярдах отсюда, где сломалась какая-то повоз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Тонкая, высокая </w:t>
      </w:r>
      <w:bookmarkStart w:id="473" w:name="OCRUncertain522"/>
      <w:r>
        <w:rPr>
          <w:rFonts w:eastAsia="Times New Roman Cyr" w:cs="Times New Roman Cyr" w:ascii="Times New Roman Cyr" w:hAnsi="Times New Roman Cyr"/>
          <w:b/>
          <w:bCs/>
          <w:kern w:val="2"/>
          <w:sz w:val="22"/>
          <w:szCs w:val="22"/>
        </w:rPr>
        <w:t>катхиаварская</w:t>
      </w:r>
      <w:bookmarkEnd w:id="473"/>
      <w:r>
        <w:rPr>
          <w:rFonts w:eastAsia="Times New Roman Cyr" w:cs="Times New Roman Cyr" w:ascii="Times New Roman Cyr" w:hAnsi="Times New Roman Cyr"/>
          <w:b/>
          <w:bCs/>
          <w:kern w:val="2"/>
          <w:sz w:val="22"/>
          <w:szCs w:val="22"/>
        </w:rPr>
        <w:t xml:space="preserve"> кобыла с пылающими глазами и ноздрями, фыркая и дрожа, вылетела из толпы, и всадник направил ее поперек дороги в погоню за вопящим человеком. Всадник был высок и </w:t>
      </w:r>
      <w:bookmarkStart w:id="474" w:name="OCRUncertain523"/>
      <w:r>
        <w:rPr>
          <w:rFonts w:eastAsia="Times New Roman Cyr" w:cs="Times New Roman Cyr" w:ascii="Times New Roman Cyr" w:hAnsi="Times New Roman Cyr"/>
          <w:b/>
          <w:bCs/>
          <w:kern w:val="2"/>
          <w:sz w:val="22"/>
          <w:szCs w:val="22"/>
        </w:rPr>
        <w:t>седобород;</w:t>
      </w:r>
      <w:bookmarkEnd w:id="474"/>
      <w:r>
        <w:rPr>
          <w:rFonts w:eastAsia="Times New Roman Cyr" w:cs="Times New Roman Cyr" w:ascii="Times New Roman Cyr" w:hAnsi="Times New Roman Cyr"/>
          <w:b/>
          <w:bCs/>
          <w:kern w:val="2"/>
          <w:sz w:val="22"/>
          <w:szCs w:val="22"/>
        </w:rPr>
        <w:t xml:space="preserve"> он сидел на почти обезумевшей лошади, словно составляя с ней одно целое, и привычно хлестал на скаку свою жертву. Лицо старика засияло гордость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ын мой! — отрывисто произнес он и, натянув поводья, постарался надлежащим образом изогнуть шею своего пон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 смеют меня избивать в присутствии полиции? — кричал возчик. — Правосудие! Я требую правосуд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 смеет преграждать мне путь визгливая обезьяна, которая опрокидывает десять тысяч мешков под носом у молодой лошади?.. Так можно кобылу испорти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прав. Он прав. Но она отлично слушается седока, — сказал стар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озчик укрылся под колесами своей повозки и оттуда угрожал разного рода месть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репкие парни твои сыновья, — заметил полицейский, безмятежно ковыряя в зуб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садник в последний раз изо всех сил ударил хлыстом и подъехал легким галоп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тец! — Он остановился в десяти ярдах и спешился. Старик в одно мгновение соскочил со своего пони, и они обнялись, как это в обычае на Востоке между отцом и сыном.</w:t>
      </w:r>
      <w:r>
        <w:br w:type="page"/>
      </w:r>
    </w:p>
    <w:p>
      <w:pPr>
        <w:pStyle w:val="Heading3"/>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IV</w:t>
      </w:r>
    </w:p>
    <w:p>
      <w:pPr>
        <w:pStyle w:val="Style15"/>
        <w:widowControl/>
        <w:ind w:left="6237"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туна отнюдь не дама;</w:t>
        <w:br/>
        <w:t>Нет бабы распутней и злей.</w:t>
        <w:br/>
        <w:t>Хитра, коварна, упряма, —</w:t>
        <w:br/>
        <w:t>Попробуй справиться с ней!</w:t>
        <w:br/>
        <w:t>Ты к ней, а она к другому;</w:t>
        <w:br/>
        <w:t>Кивнешь — норовит убежать;</w:t>
        <w:br/>
        <w:br/>
        <w:t xml:space="preserve">Стань к ней спиной — полетит за </w:t>
      </w:r>
      <w:bookmarkStart w:id="475" w:name="OCRUncertain524"/>
      <w:r>
        <w:rPr>
          <w:rFonts w:eastAsia="Times New Roman Cyr" w:cs="Times New Roman Cyr" w:ascii="Times New Roman Cyr" w:hAnsi="Times New Roman Cyr"/>
          <w:b/>
          <w:bCs/>
          <w:sz w:val="22"/>
          <w:szCs w:val="22"/>
        </w:rPr>
        <w:t>тобой</w:t>
      </w:r>
      <w:bookmarkEnd w:id="475"/>
      <w:r>
        <w:rPr>
          <w:rFonts w:eastAsia="Times New Roman Cyr" w:cs="Times New Roman Cyr" w:ascii="Times New Roman Cyr" w:hAnsi="Times New Roman Cyr"/>
          <w:b/>
          <w:bCs/>
          <w:sz w:val="22"/>
          <w:szCs w:val="22"/>
        </w:rPr>
        <w:t>!</w:t>
        <w:br/>
        <w:t>Позовешь — удирает опять!</w:t>
        <w:br/>
        <w:t>Щедрость! Щедрость! Фортуна!</w:t>
        <w:br/>
        <w:t>Даришь ты или нет, —</w:t>
        <w:br/>
        <w:t>Стоит забыть Фортуну, —</w:t>
        <w:br/>
        <w:t>Мчится Фортуна мне вслед!</w:t>
      </w:r>
    </w:p>
    <w:p>
      <w:pPr>
        <w:pStyle w:val="Style14"/>
        <w:ind w:left="6237"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шебные шапоч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том они, понизив голос, стали разговаривать между собой. Ким улегся отдохнуть под деревом, но лама нетерпеливо потянул его за локо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йдем дальше. Моя Река не зде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ай май! Неужели мы мало прошли? Не убежит наша Река, потерпи немного, он нам подаст что-нибуд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это — Друг Звезд, — неожиданно проговорил старый солдат. — Он передал мне вчера эти новости. Ему было видение, что тот человек самолично отдавал приказ начать войн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476" w:name="OCRUncertain525"/>
      <w:r>
        <w:rPr>
          <w:rFonts w:eastAsia="Times New Roman Cyr" w:cs="Times New Roman Cyr" w:ascii="Times New Roman Cyr" w:hAnsi="Times New Roman Cyr"/>
          <w:b/>
          <w:bCs/>
          <w:kern w:val="2"/>
          <w:sz w:val="22"/>
          <w:szCs w:val="22"/>
        </w:rPr>
        <w:t>Хм!</w:t>
      </w:r>
      <w:bookmarkEnd w:id="476"/>
      <w:r>
        <w:rPr>
          <w:rFonts w:eastAsia="Times New Roman Cyr" w:cs="Times New Roman Cyr" w:ascii="Times New Roman Cyr" w:hAnsi="Times New Roman Cyr"/>
          <w:b/>
          <w:bCs/>
          <w:kern w:val="2"/>
          <w:sz w:val="22"/>
          <w:szCs w:val="22"/>
        </w:rPr>
        <w:t xml:space="preserve"> — произнес его сын глубоким грудным голосом. — Он наслушался базарных толков и пересказывает и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тец рассмея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он, по крайней мере, не помчался ко мне за новым боевым конем и бог знает, за каким количеством рупий. А что, полки твоих братьев тоже получили приказ?</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знаю. Я взял отпуск и спешно поехал к тебе на случа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 случай, если они раньше тебя примчатся выпрашивать деньги! О, все вы игроки и моты! Но ты еще ни разу не участвовал в конной атаке. Тут, и правда, хороший конь понадобится. И еще хороший слуга и хороший пони для похода. Подумаем, подумаем... — он забарабанил пальцами по луке сед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десь не место производить расчеты, отец. Едем к теб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По крайней мере, дай денег мальчику; у меня нет при себе ни одной </w:t>
      </w:r>
      <w:bookmarkStart w:id="477" w:name="OCRUncertain527"/>
      <w:r>
        <w:rPr>
          <w:rFonts w:eastAsia="Times New Roman Cyr" w:cs="Times New Roman Cyr" w:ascii="Times New Roman Cyr" w:hAnsi="Times New Roman Cyr"/>
          <w:b/>
          <w:bCs/>
          <w:kern w:val="2"/>
          <w:sz w:val="22"/>
          <w:szCs w:val="22"/>
        </w:rPr>
        <w:t>пайсы,</w:t>
      </w:r>
      <w:bookmarkEnd w:id="477"/>
      <w:r>
        <w:rPr>
          <w:rFonts w:eastAsia="Times New Roman Cyr" w:cs="Times New Roman Cyr" w:ascii="Times New Roman Cyr" w:hAnsi="Times New Roman Cyr"/>
          <w:b/>
          <w:bCs/>
          <w:kern w:val="2"/>
          <w:sz w:val="22"/>
          <w:szCs w:val="22"/>
        </w:rPr>
        <w:t xml:space="preserve"> а он принес благоприятные вести. </w:t>
      </w:r>
      <w:bookmarkStart w:id="478" w:name="OCRUncertain528"/>
      <w:r>
        <w:rPr>
          <w:rFonts w:eastAsia="Times New Roman Cyr" w:cs="Times New Roman Cyr" w:ascii="Times New Roman Cyr" w:hAnsi="Times New Roman Cyr"/>
          <w:b/>
          <w:bCs/>
          <w:kern w:val="2"/>
          <w:sz w:val="22"/>
          <w:szCs w:val="22"/>
        </w:rPr>
        <w:t>Хо!</w:t>
      </w:r>
      <w:bookmarkEnd w:id="478"/>
      <w:r>
        <w:rPr>
          <w:rFonts w:eastAsia="Times New Roman Cyr" w:cs="Times New Roman Cyr" w:ascii="Times New Roman Cyr" w:hAnsi="Times New Roman Cyr"/>
          <w:b/>
          <w:bCs/>
          <w:kern w:val="2"/>
          <w:sz w:val="22"/>
          <w:szCs w:val="22"/>
        </w:rPr>
        <w:t xml:space="preserve"> Друг Всего Мира, война начинается, как ты и предсказыв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война; я знаю, — спокойно подтверди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 произнес лама, перебирая четки; ему не терпелось продолжать пу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й учитель не тревожит звезд за плату. Мы принесли вести, будь свидетель, мы принесли вести, а теперь уходим. — Ким слегка согнул ладонь, прижав ее к бо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Сын старика, ворча что-то насчет нищих и фокусников, подбросил вверх серебряную монету, сверкнувшую на солнце. Это была монета в четыре </w:t>
      </w:r>
      <w:bookmarkStart w:id="479" w:name="OCRUncertain529"/>
      <w:r>
        <w:rPr>
          <w:rFonts w:eastAsia="Times New Roman Cyr" w:cs="Times New Roman Cyr" w:ascii="Times New Roman Cyr" w:hAnsi="Times New Roman Cyr"/>
          <w:b/>
          <w:bCs/>
          <w:kern w:val="2"/>
          <w:sz w:val="22"/>
          <w:szCs w:val="22"/>
        </w:rPr>
        <w:t>аны,</w:t>
      </w:r>
      <w:bookmarkEnd w:id="479"/>
      <w:r>
        <w:rPr>
          <w:rFonts w:eastAsia="Times New Roman Cyr" w:cs="Times New Roman Cyr" w:ascii="Times New Roman Cyr" w:hAnsi="Times New Roman Cyr"/>
          <w:b/>
          <w:bCs/>
          <w:kern w:val="2"/>
          <w:sz w:val="22"/>
          <w:szCs w:val="22"/>
        </w:rPr>
        <w:t xml:space="preserve"> и на эти деньги можно было хорошо питаться в течение нескольких дней. Лама, заметив блеск металла, забормотал монотонное благослове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ди своим путем, Друг Всего Мира, — прогремел старый воин, погоняя своего костлявого пони. — Единственный раз в жизни встретил я настоящего пророка, который не служил в арми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тец с сыном свернули в сторону; старик сидел так же прямо, как и сын.</w:t>
      </w:r>
    </w:p>
    <w:p>
      <w:pPr>
        <w:pStyle w:val="Normal"/>
        <w:ind w:firstLine="284"/>
        <w:jc w:val="both"/>
        <w:rPr>
          <w:rFonts w:ascii="Times New Roman Cyr" w:hAnsi="Times New Roman Cyr" w:eastAsia="Times New Roman Cyr" w:cs="Times New Roman Cyr"/>
          <w:b/>
          <w:b/>
          <w:bCs/>
          <w:kern w:val="2"/>
          <w:sz w:val="22"/>
          <w:szCs w:val="22"/>
        </w:rPr>
      </w:pPr>
      <w:bookmarkStart w:id="480" w:name="OCRUncertain531"/>
      <w:r>
        <w:rPr>
          <w:rFonts w:eastAsia="Times New Roman Cyr" w:cs="Times New Roman Cyr" w:ascii="Times New Roman Cyr" w:hAnsi="Times New Roman Cyr"/>
          <w:b/>
          <w:bCs/>
          <w:kern w:val="2"/>
          <w:sz w:val="22"/>
          <w:szCs w:val="22"/>
        </w:rPr>
        <w:t>Полицейский-пенджабец</w:t>
      </w:r>
      <w:bookmarkEnd w:id="480"/>
      <w:r>
        <w:rPr>
          <w:rFonts w:eastAsia="Times New Roman Cyr" w:cs="Times New Roman Cyr" w:ascii="Times New Roman Cyr" w:hAnsi="Times New Roman Cyr"/>
          <w:b/>
          <w:bCs/>
          <w:kern w:val="2"/>
          <w:sz w:val="22"/>
          <w:szCs w:val="22"/>
        </w:rPr>
        <w:t xml:space="preserve"> в желтых полотняных шароварах, тяжело ступая, направился к путникам через дорогу. Он видел, как мелькнула монет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Стой! — выразительно крикнул он по-английски. — Или вы не знаете, что с тех, кто выходит на тракт с этого поселка, полагается взимать налог по две аны с головы; всего четыре аны? Это приказ </w:t>
      </w:r>
      <w:bookmarkStart w:id="481" w:name="OCRUncertain532"/>
      <w:r>
        <w:rPr>
          <w:rFonts w:eastAsia="Times New Roman Cyr" w:cs="Times New Roman Cyr" w:ascii="Times New Roman Cyr" w:hAnsi="Times New Roman Cyr"/>
          <w:b/>
          <w:bCs/>
          <w:kern w:val="2"/>
          <w:sz w:val="22"/>
          <w:szCs w:val="22"/>
        </w:rPr>
        <w:t>сиркар</w:t>
      </w:r>
      <w:bookmarkEnd w:id="481"/>
      <w:r>
        <w:rPr>
          <w:rFonts w:eastAsia="Times New Roman Cyr" w:cs="Times New Roman Cyr" w:ascii="Times New Roman Cyr" w:hAnsi="Times New Roman Cyr"/>
          <w:b/>
          <w:bCs/>
          <w:kern w:val="2"/>
          <w:sz w:val="22"/>
          <w:szCs w:val="22"/>
        </w:rPr>
        <w:t>а, и деньги идут на посадку деревьев и украшение дорог.</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И в брюхо полицейским, — отрезал Ким, отскакивая в сторону. — Подумай чуточку, человек с глиняной головой. </w:t>
      </w:r>
      <w:bookmarkStart w:id="482" w:name="OCRUncertain533"/>
      <w:r>
        <w:rPr>
          <w:rFonts w:eastAsia="Times New Roman Cyr" w:cs="Times New Roman Cyr" w:ascii="Times New Roman Cyr" w:hAnsi="Times New Roman Cyr"/>
          <w:b/>
          <w:bCs/>
          <w:kern w:val="2"/>
          <w:sz w:val="22"/>
          <w:szCs w:val="22"/>
        </w:rPr>
        <w:t>Неужто</w:t>
      </w:r>
      <w:bookmarkEnd w:id="482"/>
      <w:r>
        <w:rPr>
          <w:rFonts w:eastAsia="Times New Roman Cyr" w:cs="Times New Roman Cyr" w:ascii="Times New Roman Cyr" w:hAnsi="Times New Roman Cyr"/>
          <w:b/>
          <w:bCs/>
          <w:kern w:val="2"/>
          <w:sz w:val="22"/>
          <w:szCs w:val="22"/>
        </w:rPr>
        <w:t xml:space="preserve"> ты полагаешь, что мы, как твой тесть-лягушка, выскочили из ближайшей лужи? Ты слышал когда-нибудь, как звали твоего брат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кто он такой был? Оставь мальчика в покое, — в восторге крикнул старший полицейский, усаживаясь на веранде покурить труб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н снял ярлык с бутылки </w:t>
      </w:r>
      <w:bookmarkStart w:id="483" w:name="OCRUncertain534"/>
      <w:r>
        <w:rPr>
          <w:rFonts w:eastAsia="Times New Roman Cyr" w:cs="Times New Roman Cyr" w:ascii="Times New Roman Cyr" w:hAnsi="Times New Roman Cyr"/>
          <w:b/>
          <w:bCs/>
          <w:kern w:val="2"/>
          <w:sz w:val="22"/>
          <w:szCs w:val="22"/>
        </w:rPr>
        <w:t>билайт</w:t>
      </w:r>
      <w:bookmarkStart w:id="484" w:name="OCRUncertain535"/>
      <w:bookmarkEnd w:id="483"/>
      <w:r>
        <w:rPr>
          <w:rFonts w:eastAsia="Times New Roman Cyr" w:cs="Times New Roman Cyr" w:ascii="Times New Roman Cyr" w:hAnsi="Times New Roman Cyr"/>
          <w:b/>
          <w:bCs/>
          <w:kern w:val="2"/>
          <w:sz w:val="22"/>
          <w:szCs w:val="22"/>
        </w:rPr>
        <w:t>и-п</w:t>
      </w:r>
      <w:bookmarkEnd w:id="484"/>
      <w:r>
        <w:rPr>
          <w:rFonts w:eastAsia="Times New Roman Cyr" w:cs="Times New Roman Cyr" w:ascii="Times New Roman Cyr" w:hAnsi="Times New Roman Cyr"/>
          <w:b/>
          <w:bCs/>
          <w:kern w:val="2"/>
          <w:sz w:val="22"/>
          <w:szCs w:val="22"/>
        </w:rPr>
        <w:t>а</w:t>
      </w:r>
      <w:bookmarkStart w:id="485" w:name="OCRUncertain536"/>
      <w:r>
        <w:rPr>
          <w:rFonts w:eastAsia="Times New Roman Cyr" w:cs="Times New Roman Cyr" w:ascii="Times New Roman Cyr" w:hAnsi="Times New Roman Cyr"/>
          <w:b/>
          <w:bCs/>
          <w:kern w:val="2"/>
          <w:sz w:val="22"/>
          <w:szCs w:val="22"/>
        </w:rPr>
        <w:t>н</w:t>
      </w:r>
      <w:bookmarkEnd w:id="485"/>
      <w:r>
        <w:rPr>
          <w:rFonts w:eastAsia="Times New Roman Cyr" w:cs="Times New Roman Cyr" w:ascii="Times New Roman Cyr" w:hAnsi="Times New Roman Cyr"/>
          <w:b/>
          <w:bCs/>
          <w:kern w:val="2"/>
          <w:sz w:val="22"/>
          <w:szCs w:val="22"/>
        </w:rPr>
        <w:t xml:space="preserve">и (содовой воды) и, повесив ее на какой-то мост, целый месяц собирал налог с прохожих, говоря, что на это есть приказ </w:t>
      </w:r>
      <w:bookmarkStart w:id="486" w:name="OCRUncertain537"/>
      <w:r>
        <w:rPr>
          <w:rFonts w:eastAsia="Times New Roman Cyr" w:cs="Times New Roman Cyr" w:ascii="Times New Roman Cyr" w:hAnsi="Times New Roman Cyr"/>
          <w:b/>
          <w:bCs/>
          <w:kern w:val="2"/>
          <w:sz w:val="22"/>
          <w:szCs w:val="22"/>
        </w:rPr>
        <w:t>сиркара.</w:t>
      </w:r>
      <w:bookmarkEnd w:id="486"/>
      <w:r>
        <w:rPr>
          <w:rFonts w:eastAsia="Times New Roman Cyr" w:cs="Times New Roman Cyr" w:ascii="Times New Roman Cyr" w:hAnsi="Times New Roman Cyr"/>
          <w:b/>
          <w:bCs/>
          <w:kern w:val="2"/>
          <w:sz w:val="22"/>
          <w:szCs w:val="22"/>
        </w:rPr>
        <w:t xml:space="preserve"> Потом приехал один англичанин и проломил ему голову. Нет, брат, я городская ворона, а не деревенска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лицейский, пристыженный, удалился, а Ким улюлюкал ему всле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ыл ли на свете такой ученик, как я? — весело крикнул он ламе. — Тебе через десять миль от Лахора успели бы обглодать все кости, не оберегай я теб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все думаю, кто ты такой; иной раз кажется — добрый дух, иной раз — злой </w:t>
      </w:r>
      <w:bookmarkStart w:id="487" w:name="OCRUncertain538"/>
      <w:r>
        <w:rPr>
          <w:rFonts w:eastAsia="Times New Roman Cyr" w:cs="Times New Roman Cyr" w:ascii="Times New Roman Cyr" w:hAnsi="Times New Roman Cyr"/>
          <w:b/>
          <w:bCs/>
          <w:kern w:val="2"/>
          <w:sz w:val="22"/>
          <w:szCs w:val="22"/>
        </w:rPr>
        <w:t>бесенок,</w:t>
      </w:r>
      <w:bookmarkEnd w:id="487"/>
      <w:r>
        <w:rPr>
          <w:rFonts w:eastAsia="Times New Roman Cyr" w:cs="Times New Roman Cyr" w:ascii="Times New Roman Cyr" w:hAnsi="Times New Roman Cyr"/>
          <w:b/>
          <w:bCs/>
          <w:kern w:val="2"/>
          <w:sz w:val="22"/>
          <w:szCs w:val="22"/>
        </w:rPr>
        <w:t xml:space="preserve"> — сказал лама, тихо улыбая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твой чела, — Ким зашагал рядом с ним походкой, которая свойственна всем идущим в далекий путь бродягам мира и описать которую невозмож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у, пойдем, — пробормотал лама, и они в молчании шли милю за милей под </w:t>
      </w:r>
      <w:bookmarkStart w:id="488" w:name="OCRUncertain539"/>
      <w:r>
        <w:rPr>
          <w:rFonts w:eastAsia="Times New Roman Cyr" w:cs="Times New Roman Cyr" w:ascii="Times New Roman Cyr" w:hAnsi="Times New Roman Cyr"/>
          <w:b/>
          <w:bCs/>
          <w:kern w:val="2"/>
          <w:sz w:val="22"/>
          <w:szCs w:val="22"/>
        </w:rPr>
        <w:t>бряканье</w:t>
      </w:r>
      <w:bookmarkEnd w:id="488"/>
      <w:r>
        <w:rPr>
          <w:rFonts w:eastAsia="Times New Roman Cyr" w:cs="Times New Roman Cyr" w:ascii="Times New Roman Cyr" w:hAnsi="Times New Roman Cyr"/>
          <w:b/>
          <w:bCs/>
          <w:kern w:val="2"/>
          <w:sz w:val="22"/>
          <w:szCs w:val="22"/>
        </w:rPr>
        <w:t xml:space="preserve"> его четок. Лама, как всегда, погрузился в размышления, но глаза Кима были широко открыты. Он думал, насколько эта широкая, улыбающаяся река жизни лучше тесных, людных </w:t>
      </w:r>
      <w:bookmarkStart w:id="489" w:name="OCRUncertain540"/>
      <w:r>
        <w:rPr>
          <w:rFonts w:eastAsia="Times New Roman Cyr" w:cs="Times New Roman Cyr" w:ascii="Times New Roman Cyr" w:hAnsi="Times New Roman Cyr"/>
          <w:b/>
          <w:bCs/>
          <w:kern w:val="2"/>
          <w:sz w:val="22"/>
          <w:szCs w:val="22"/>
        </w:rPr>
        <w:t>лахорских</w:t>
      </w:r>
      <w:bookmarkEnd w:id="489"/>
      <w:r>
        <w:rPr>
          <w:rFonts w:eastAsia="Times New Roman Cyr" w:cs="Times New Roman Cyr" w:ascii="Times New Roman Cyr" w:hAnsi="Times New Roman Cyr"/>
          <w:b/>
          <w:bCs/>
          <w:kern w:val="2"/>
          <w:sz w:val="22"/>
          <w:szCs w:val="22"/>
        </w:rPr>
        <w:t xml:space="preserve"> улиц. На каждом шагу тут встречались новые люди и новые впечатления — касты, с которыми он был знаком, и касты, совершенно ему неизвестные.</w:t>
      </w:r>
    </w:p>
    <w:p>
      <w:pPr>
        <w:pStyle w:val="Normal"/>
        <w:ind w:firstLine="284"/>
        <w:jc w:val="both"/>
        <w:rPr/>
      </w:pPr>
      <w:r>
        <w:rPr>
          <w:rFonts w:eastAsia="Times New Roman Cyr" w:cs="Times New Roman Cyr" w:ascii="Times New Roman Cyr" w:hAnsi="Times New Roman Cyr"/>
          <w:b/>
          <w:bCs/>
          <w:kern w:val="2"/>
          <w:sz w:val="22"/>
          <w:szCs w:val="22"/>
        </w:rPr>
        <w:t xml:space="preserve">Они встретили толпу длинноволосых, остро пахнущих санси, несущих на спине корзины, полные ящериц и другой нечистой пищи. За ними, принюхиваясь к их пяткам, шли тощие собаки, как бы крадучись, а все другие касты далеко обходили их, ибо прикосновение к </w:t>
      </w:r>
      <w:bookmarkStart w:id="490" w:name="OCRUncertain542"/>
      <w:r>
        <w:rPr>
          <w:rFonts w:eastAsia="Times New Roman Cyr" w:cs="Times New Roman Cyr" w:ascii="Times New Roman Cyr" w:hAnsi="Times New Roman Cyr"/>
          <w:b/>
          <w:bCs/>
          <w:kern w:val="2"/>
          <w:sz w:val="22"/>
          <w:szCs w:val="22"/>
        </w:rPr>
        <w:t>санси</w:t>
      </w:r>
      <w:bookmarkEnd w:id="490"/>
      <w:r>
        <w:rPr>
          <w:rFonts w:eastAsia="Times New Roman Cyr" w:cs="Times New Roman Cyr" w:ascii="Times New Roman Cyr" w:hAnsi="Times New Roman Cyr"/>
          <w:b/>
          <w:bCs/>
          <w:kern w:val="2"/>
          <w:sz w:val="22"/>
          <w:szCs w:val="22"/>
        </w:rPr>
        <w:t xml:space="preserve"> влечет за собой тяжкое осквернение. За ними в густой тени широкими, негибкими шагами, напоминающими о недавно снятых ножных кандалах, шагал человек, только что выпущенный из тюрьмы; большой живот его и лоснящаяся кожа доказывали, что правительство кормит заключенных лучше</w:t>
      </w:r>
      <w:bookmarkStart w:id="491" w:name="OCRUncertain543"/>
      <w:r>
        <w:rPr>
          <w:rFonts w:eastAsia="Times New Roman Cyr" w:cs="Times New Roman Cyr" w:ascii="Times New Roman Cyr" w:hAnsi="Times New Roman Cyr"/>
          <w:b/>
          <w:bCs/>
          <w:kern w:val="2"/>
          <w:sz w:val="22"/>
          <w:szCs w:val="22"/>
        </w:rPr>
        <w:t>,</w:t>
      </w:r>
      <w:bookmarkEnd w:id="491"/>
      <w:r>
        <w:rPr>
          <w:rFonts w:eastAsia="Times New Roman Cyr" w:cs="Times New Roman Cyr" w:ascii="Times New Roman Cyr" w:hAnsi="Times New Roman Cyr"/>
          <w:b/>
          <w:bCs/>
          <w:kern w:val="2"/>
          <w:sz w:val="22"/>
          <w:szCs w:val="22"/>
        </w:rPr>
        <w:t xml:space="preserve"> чем может прокормить себя большинство честных людей. Ким хорошо знал эт</w:t>
      </w:r>
      <w:bookmarkStart w:id="492" w:name="OCRUncertain544"/>
      <w:r>
        <w:rPr>
          <w:rFonts w:eastAsia="Times New Roman Cyr" w:cs="Times New Roman Cyr" w:ascii="Times New Roman Cyr" w:hAnsi="Times New Roman Cyr"/>
          <w:b/>
          <w:bCs/>
          <w:kern w:val="2"/>
          <w:sz w:val="22"/>
          <w:szCs w:val="22"/>
        </w:rPr>
        <w:t>у</w:t>
      </w:r>
      <w:bookmarkEnd w:id="492"/>
      <w:r>
        <w:rPr>
          <w:rFonts w:eastAsia="Times New Roman Cyr" w:cs="Times New Roman Cyr" w:ascii="Times New Roman Cyr" w:hAnsi="Times New Roman Cyr"/>
          <w:b/>
          <w:bCs/>
          <w:kern w:val="2"/>
          <w:sz w:val="22"/>
          <w:szCs w:val="22"/>
        </w:rPr>
        <w:t xml:space="preserve"> походку и мимоходом посмеялся над этим человеком. Потом мимо них прошествовал акали — взлохмаченный </w:t>
      </w:r>
      <w:bookmarkStart w:id="493" w:name="OCRUncertain546"/>
      <w:r>
        <w:rPr>
          <w:rFonts w:eastAsia="Times New Roman Cyr" w:cs="Times New Roman Cyr" w:ascii="Times New Roman Cyr" w:hAnsi="Times New Roman Cyr"/>
          <w:b/>
          <w:bCs/>
          <w:kern w:val="2"/>
          <w:sz w:val="22"/>
          <w:szCs w:val="22"/>
        </w:rPr>
        <w:t>сикхский</w:t>
      </w:r>
      <w:bookmarkEnd w:id="493"/>
      <w:r>
        <w:rPr>
          <w:rFonts w:eastAsia="Times New Roman Cyr" w:cs="Times New Roman Cyr" w:ascii="Times New Roman Cyr" w:hAnsi="Times New Roman Cyr"/>
          <w:b/>
          <w:bCs/>
          <w:kern w:val="2"/>
          <w:sz w:val="22"/>
          <w:szCs w:val="22"/>
        </w:rPr>
        <w:t xml:space="preserve"> подвижник с диким взглядом, в синей клетчатой одежде, отличающей его единоверцев, в синем высоком коническом тюрбане с блестящими дисками из полированной стали; он возвращался из одного независимого </w:t>
      </w:r>
      <w:bookmarkStart w:id="494" w:name="OCRUncertain547"/>
      <w:r>
        <w:rPr>
          <w:rFonts w:eastAsia="Times New Roman Cyr" w:cs="Times New Roman Cyr" w:ascii="Times New Roman Cyr" w:hAnsi="Times New Roman Cyr"/>
          <w:b/>
          <w:bCs/>
          <w:kern w:val="2"/>
          <w:sz w:val="22"/>
          <w:szCs w:val="22"/>
        </w:rPr>
        <w:t>сикхского</w:t>
      </w:r>
      <w:bookmarkEnd w:id="494"/>
      <w:r>
        <w:rPr>
          <w:rFonts w:eastAsia="Times New Roman Cyr" w:cs="Times New Roman Cyr" w:ascii="Times New Roman Cyr" w:hAnsi="Times New Roman Cyr"/>
          <w:b/>
          <w:bCs/>
          <w:kern w:val="2"/>
          <w:sz w:val="22"/>
          <w:szCs w:val="22"/>
        </w:rPr>
        <w:t xml:space="preserve"> княжества, где пел о древней славе </w:t>
      </w:r>
      <w:bookmarkStart w:id="495" w:name="OCRUncertain548"/>
      <w:r>
        <w:rPr>
          <w:rFonts w:eastAsia="Times New Roman Cyr" w:cs="Times New Roman Cyr" w:ascii="Times New Roman Cyr" w:hAnsi="Times New Roman Cyr"/>
          <w:b/>
          <w:bCs/>
          <w:i/>
          <w:iCs/>
          <w:kern w:val="2"/>
          <w:sz w:val="22"/>
          <w:szCs w:val="22"/>
        </w:rPr>
        <w:t>х</w:t>
      </w:r>
      <w:bookmarkStart w:id="496" w:name="OCRUncertain549"/>
      <w:bookmarkEnd w:id="495"/>
      <w:r>
        <w:rPr>
          <w:rFonts w:eastAsia="Times New Roman Cyr" w:cs="Times New Roman Cyr" w:ascii="Times New Roman Cyr" w:hAnsi="Times New Roman Cyr"/>
          <w:b/>
          <w:bCs/>
          <w:i/>
          <w:iCs/>
          <w:kern w:val="2"/>
          <w:sz w:val="22"/>
          <w:szCs w:val="22"/>
        </w:rPr>
        <w:t>алс</w:t>
      </w:r>
      <w:bookmarkStart w:id="497" w:name="OCRUncertain550"/>
      <w:bookmarkEnd w:id="496"/>
      <w:r>
        <w:rPr>
          <w:rFonts w:eastAsia="Times New Roman Cyr" w:cs="Times New Roman Cyr" w:ascii="Times New Roman Cyr" w:hAnsi="Times New Roman Cyr"/>
          <w:b/>
          <w:bCs/>
          <w:i/>
          <w:iCs/>
          <w:kern w:val="2"/>
          <w:sz w:val="22"/>
          <w:szCs w:val="22"/>
        </w:rPr>
        <w:t>ы</w:t>
      </w:r>
      <w:bookmarkEnd w:id="497"/>
      <w:r>
        <w:rPr>
          <w:rFonts w:eastAsia="Times New Roman Cyr" w:cs="Times New Roman Cyr" w:ascii="Times New Roman Cyr" w:hAnsi="Times New Roman Cyr"/>
          <w:b/>
          <w:bCs/>
          <w:kern w:val="2"/>
          <w:sz w:val="22"/>
          <w:szCs w:val="22"/>
        </w:rPr>
        <w:t xml:space="preserve"> окончившим колледжи князькам в высоких сапогах и белых бриджах из бумажной материи. Ким не решился дразнить этого человека, ибо нрав у акали вспыльчив, а рука быстра. Время от времени им встречались или их обгоняли ярко одетые толпы — жители целой деревни, идущие на местную ярмарку; женщины с младенцами на бедрах шагали сзади мужчин, мальчики постарше скакали на палках из сахарного тростника, тащили грубые: медные модели паровозов ценой в полпенни или пускали зайчиков в глаза старшим при помощи дешевых крошечных зеркал. С первого взгляда можно было узнать, кто что купил, а если возникало сомнение, достаточно было посмотреть на женщин, которые, приложив одну смуглую руку к другой, сравнивали свои новые </w:t>
      </w:r>
      <w:bookmarkStart w:id="498" w:name="OCRUncertain553"/>
      <w:r>
        <w:rPr>
          <w:rFonts w:eastAsia="Times New Roman Cyr" w:cs="Times New Roman Cyr" w:ascii="Times New Roman Cyr" w:hAnsi="Times New Roman Cyr"/>
          <w:b/>
          <w:bCs/>
          <w:kern w:val="2"/>
          <w:sz w:val="22"/>
          <w:szCs w:val="22"/>
        </w:rPr>
        <w:t>браслеты</w:t>
      </w:r>
      <w:bookmarkEnd w:id="498"/>
      <w:r>
        <w:rPr>
          <w:rFonts w:eastAsia="Times New Roman Cyr" w:cs="Times New Roman Cyr" w:ascii="Times New Roman Cyr" w:hAnsi="Times New Roman Cyr"/>
          <w:b/>
          <w:bCs/>
          <w:kern w:val="2"/>
          <w:sz w:val="22"/>
          <w:szCs w:val="22"/>
        </w:rPr>
        <w:t xml:space="preserve"> из тусклого стекла, привозимые с северо-запада. Веселая толпа шла медленно, люди окликали друг друга, останавливались поторговаться с продавцами сластей или помолиться у придорожных храмиков, индуистских и мусульманских, почитаемых низшими слоями верующих той и дру</w:t>
      </w:r>
      <w:bookmarkStart w:id="499" w:name="OCRUncertain555"/>
      <w:r>
        <w:rPr>
          <w:rFonts w:eastAsia="Times New Roman Cyr" w:cs="Times New Roman Cyr" w:ascii="Times New Roman Cyr" w:hAnsi="Times New Roman Cyr"/>
          <w:b/>
          <w:bCs/>
          <w:kern w:val="2"/>
          <w:sz w:val="22"/>
          <w:szCs w:val="22"/>
        </w:rPr>
        <w:t>г</w:t>
      </w:r>
      <w:bookmarkEnd w:id="499"/>
      <w:r>
        <w:rPr>
          <w:rFonts w:eastAsia="Times New Roman Cyr" w:cs="Times New Roman Cyr" w:ascii="Times New Roman Cyr" w:hAnsi="Times New Roman Cyr"/>
          <w:b/>
          <w:bCs/>
          <w:kern w:val="2"/>
          <w:sz w:val="22"/>
          <w:szCs w:val="22"/>
        </w:rPr>
        <w:t xml:space="preserve">ой религии с одинаковой похвальной веротерпимостью. Длинная голубая вереница людей, волнистая как спина торопливой гусеницы, извивалась среди трепещущих облаков пыли и быстро шла мимо, громко </w:t>
      </w:r>
      <w:bookmarkStart w:id="500" w:name="OCRUncertain556"/>
      <w:r>
        <w:rPr>
          <w:rFonts w:eastAsia="Times New Roman Cyr" w:cs="Times New Roman Cyr" w:ascii="Times New Roman Cyr" w:hAnsi="Times New Roman Cyr"/>
          <w:b/>
          <w:bCs/>
          <w:kern w:val="2"/>
          <w:sz w:val="22"/>
          <w:szCs w:val="22"/>
        </w:rPr>
        <w:t>кудахтая.</w:t>
      </w:r>
      <w:bookmarkEnd w:id="500"/>
      <w:r>
        <w:rPr>
          <w:rFonts w:eastAsia="Times New Roman Cyr" w:cs="Times New Roman Cyr" w:ascii="Times New Roman Cyr" w:hAnsi="Times New Roman Cyr"/>
          <w:b/>
          <w:bCs/>
          <w:kern w:val="2"/>
          <w:sz w:val="22"/>
          <w:szCs w:val="22"/>
        </w:rPr>
        <w:t xml:space="preserve"> То была группа </w:t>
      </w:r>
      <w:bookmarkStart w:id="501" w:name="OCRUncertain557"/>
      <w:r>
        <w:rPr>
          <w:rFonts w:eastAsia="Times New Roman Cyr" w:cs="Times New Roman Cyr" w:ascii="Times New Roman Cyr" w:hAnsi="Times New Roman Cyr"/>
          <w:b/>
          <w:bCs/>
          <w:kern w:val="2"/>
          <w:sz w:val="22"/>
          <w:szCs w:val="22"/>
        </w:rPr>
        <w:t>чангар —</w:t>
      </w:r>
      <w:bookmarkEnd w:id="501"/>
      <w:r>
        <w:rPr>
          <w:rFonts w:eastAsia="Times New Roman Cyr" w:cs="Times New Roman Cyr" w:ascii="Times New Roman Cyr" w:hAnsi="Times New Roman Cyr"/>
          <w:b/>
          <w:bCs/>
          <w:kern w:val="2"/>
          <w:sz w:val="22"/>
          <w:szCs w:val="22"/>
        </w:rPr>
        <w:t xml:space="preserve"> женщин, взявших на себя заботу обо всех насыпях северных железных дорог, — </w:t>
      </w:r>
      <w:bookmarkStart w:id="502" w:name="OCRUncertain558"/>
      <w:r>
        <w:rPr>
          <w:rFonts w:eastAsia="Times New Roman Cyr" w:cs="Times New Roman Cyr" w:ascii="Times New Roman Cyr" w:hAnsi="Times New Roman Cyr"/>
          <w:b/>
          <w:bCs/>
          <w:kern w:val="2"/>
          <w:sz w:val="22"/>
          <w:szCs w:val="22"/>
        </w:rPr>
        <w:t>плоскостопное,</w:t>
      </w:r>
      <w:bookmarkEnd w:id="502"/>
      <w:r>
        <w:rPr>
          <w:rFonts w:eastAsia="Times New Roman Cyr" w:cs="Times New Roman Cyr" w:ascii="Times New Roman Cyr" w:hAnsi="Times New Roman Cyr"/>
          <w:b/>
          <w:bCs/>
          <w:kern w:val="2"/>
          <w:sz w:val="22"/>
          <w:szCs w:val="22"/>
        </w:rPr>
        <w:t xml:space="preserve"> полногрудое, </w:t>
      </w:r>
      <w:bookmarkStart w:id="503" w:name="OCRUncertain559"/>
      <w:r>
        <w:rPr>
          <w:rFonts w:eastAsia="Times New Roman Cyr" w:cs="Times New Roman Cyr" w:ascii="Times New Roman Cyr" w:hAnsi="Times New Roman Cyr"/>
          <w:b/>
          <w:bCs/>
          <w:kern w:val="2"/>
          <w:sz w:val="22"/>
          <w:szCs w:val="22"/>
        </w:rPr>
        <w:t>ширококостное,</w:t>
      </w:r>
      <w:bookmarkEnd w:id="503"/>
      <w:r>
        <w:rPr>
          <w:rFonts w:eastAsia="Times New Roman Cyr" w:cs="Times New Roman Cyr" w:ascii="Times New Roman Cyr" w:hAnsi="Times New Roman Cyr"/>
          <w:b/>
          <w:bCs/>
          <w:kern w:val="2"/>
          <w:sz w:val="22"/>
          <w:szCs w:val="22"/>
        </w:rPr>
        <w:t xml:space="preserve"> одетое в голубые юбки племя </w:t>
      </w:r>
      <w:bookmarkStart w:id="504" w:name="OCRUncertain560"/>
      <w:r>
        <w:rPr>
          <w:rFonts w:eastAsia="Times New Roman Cyr" w:cs="Times New Roman Cyr" w:ascii="Times New Roman Cyr" w:hAnsi="Times New Roman Cyr"/>
          <w:b/>
          <w:bCs/>
          <w:kern w:val="2"/>
          <w:sz w:val="22"/>
          <w:szCs w:val="22"/>
        </w:rPr>
        <w:t xml:space="preserve">носильщиц, </w:t>
      </w:r>
      <w:bookmarkEnd w:id="504"/>
      <w:r>
        <w:rPr>
          <w:rFonts w:eastAsia="Times New Roman Cyr" w:cs="Times New Roman Cyr" w:ascii="Times New Roman Cyr" w:hAnsi="Times New Roman Cyr"/>
          <w:b/>
          <w:bCs/>
          <w:kern w:val="2"/>
          <w:sz w:val="22"/>
          <w:szCs w:val="22"/>
        </w:rPr>
        <w:t xml:space="preserve">занимающихся земляными работами; они спешили на север, узнав по слухам, что там есть работа, и не задерживались по дороге. Эти женщины — из той касты, где с мужчинами не считаются, и шли они, расставив локти, играя бедрами и высоко подняв головы, как это делают женщины, привыкшие носить тяжелый груз. Немного </w:t>
      </w:r>
      <w:bookmarkStart w:id="505" w:name="OCRUncertain561"/>
      <w:r>
        <w:rPr>
          <w:rFonts w:eastAsia="Times New Roman Cyr" w:cs="Times New Roman Cyr" w:ascii="Times New Roman Cyr" w:hAnsi="Times New Roman Cyr"/>
          <w:b/>
          <w:bCs/>
          <w:kern w:val="2"/>
          <w:sz w:val="22"/>
          <w:szCs w:val="22"/>
        </w:rPr>
        <w:t>погодя</w:t>
      </w:r>
      <w:bookmarkEnd w:id="505"/>
      <w:r>
        <w:rPr>
          <w:rFonts w:eastAsia="Times New Roman Cyr" w:cs="Times New Roman Cyr" w:ascii="Times New Roman Cyr" w:hAnsi="Times New Roman Cyr"/>
          <w:b/>
          <w:bCs/>
          <w:kern w:val="2"/>
          <w:sz w:val="22"/>
          <w:szCs w:val="22"/>
        </w:rPr>
        <w:t xml:space="preserve"> на Великий Колесный Путь вступила свадебная процессия, сопровождаемая музыкой, криками, запахами ноготков и жасмина, еще более резкими, чем запах пыли. Носилки невесты — красное, усеянное блестками пятно — качаясь, маячили сквозь дымку, а обвитый гирляндами пони жениха отступал в сторону, норовя ухватить пучок сена с проезжающего мимо воза. Ким внес свою долю в фейерверк добрых пожеланий и грубых шуток и пожелал новобрачным родить сто сыновей и ни одной дочери, как говорится в пословице. Было еще интереснее, еще больше хотелось кричать, когда появлялся бродячий фокусник с </w:t>
      </w:r>
      <w:bookmarkStart w:id="506" w:name="OCRUncertain562"/>
      <w:r>
        <w:rPr>
          <w:rFonts w:eastAsia="Times New Roman Cyr" w:cs="Times New Roman Cyr" w:ascii="Times New Roman Cyr" w:hAnsi="Times New Roman Cyr"/>
          <w:b/>
          <w:bCs/>
          <w:kern w:val="2"/>
          <w:sz w:val="22"/>
          <w:szCs w:val="22"/>
        </w:rPr>
        <w:t xml:space="preserve">полудрессированными </w:t>
      </w:r>
      <w:bookmarkEnd w:id="506"/>
      <w:r>
        <w:rPr>
          <w:rFonts w:eastAsia="Times New Roman Cyr" w:cs="Times New Roman Cyr" w:ascii="Times New Roman Cyr" w:hAnsi="Times New Roman Cyr"/>
          <w:b/>
          <w:bCs/>
          <w:kern w:val="2"/>
          <w:sz w:val="22"/>
          <w:szCs w:val="22"/>
        </w:rPr>
        <w:t>обезьянами или слабым, задыхающимся медведем, или женщиной, которая, привязав к ногам козлиные рога, плясала на канате; лошади тогда пугались, а женщины испускали пронзительные, протяжные крики изумл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не поднимал глаз. Он не замечал ни ростовщика на вис</w:t>
      </w:r>
      <w:bookmarkStart w:id="507" w:name="OCRUncertain563"/>
      <w:r>
        <w:rPr>
          <w:rFonts w:eastAsia="Times New Roman Cyr" w:cs="Times New Roman Cyr" w:ascii="Times New Roman Cyr" w:hAnsi="Times New Roman Cyr"/>
          <w:b/>
          <w:bCs/>
          <w:kern w:val="2"/>
          <w:sz w:val="22"/>
          <w:szCs w:val="22"/>
        </w:rPr>
        <w:t>л</w:t>
      </w:r>
      <w:bookmarkEnd w:id="507"/>
      <w:r>
        <w:rPr>
          <w:rFonts w:eastAsia="Times New Roman Cyr" w:cs="Times New Roman Cyr" w:ascii="Times New Roman Cyr" w:hAnsi="Times New Roman Cyr"/>
          <w:b/>
          <w:bCs/>
          <w:kern w:val="2"/>
          <w:sz w:val="22"/>
          <w:szCs w:val="22"/>
        </w:rPr>
        <w:t xml:space="preserve">озадом пони, спешащего на сбор своих грабительских процентов, ни крикливой </w:t>
      </w:r>
      <w:bookmarkStart w:id="508" w:name="OCRUncertain564"/>
      <w:r>
        <w:rPr>
          <w:rFonts w:eastAsia="Times New Roman Cyr" w:cs="Times New Roman Cyr" w:ascii="Times New Roman Cyr" w:hAnsi="Times New Roman Cyr"/>
          <w:b/>
          <w:bCs/>
          <w:kern w:val="2"/>
          <w:sz w:val="22"/>
          <w:szCs w:val="22"/>
        </w:rPr>
        <w:t>низкоголосой</w:t>
      </w:r>
      <w:bookmarkEnd w:id="508"/>
      <w:r>
        <w:rPr>
          <w:rFonts w:eastAsia="Times New Roman Cyr" w:cs="Times New Roman Cyr" w:ascii="Times New Roman Cyr" w:hAnsi="Times New Roman Cyr"/>
          <w:b/>
          <w:bCs/>
          <w:kern w:val="2"/>
          <w:sz w:val="22"/>
          <w:szCs w:val="22"/>
        </w:rPr>
        <w:t xml:space="preserve"> кучки тузе</w:t>
      </w:r>
      <w:bookmarkStart w:id="509" w:name="OCRUncertain565"/>
      <w:r>
        <w:rPr>
          <w:rFonts w:eastAsia="Times New Roman Cyr" w:cs="Times New Roman Cyr" w:ascii="Times New Roman Cyr" w:hAnsi="Times New Roman Cyr"/>
          <w:b/>
          <w:bCs/>
          <w:kern w:val="2"/>
          <w:sz w:val="22"/>
          <w:szCs w:val="22"/>
        </w:rPr>
        <w:t>м</w:t>
      </w:r>
      <w:bookmarkEnd w:id="509"/>
      <w:r>
        <w:rPr>
          <w:rFonts w:eastAsia="Times New Roman Cyr" w:cs="Times New Roman Cyr" w:ascii="Times New Roman Cyr" w:hAnsi="Times New Roman Cyr"/>
          <w:b/>
          <w:bCs/>
          <w:kern w:val="2"/>
          <w:sz w:val="22"/>
          <w:szCs w:val="22"/>
        </w:rPr>
        <w:t xml:space="preserve">ных солдат-отпускников, по привычке шагающих в военном строю; ребята были в восторге, что отделались, наконец, от своих штанов и обмоток, и отпускали самые оскорбительные замечания в адрес самых почтенных из встречных женщин. Он не заметил даже продавца </w:t>
      </w:r>
      <w:bookmarkStart w:id="510" w:name="OCRUncertain566"/>
      <w:r>
        <w:rPr>
          <w:rFonts w:eastAsia="Times New Roman Cyr" w:cs="Times New Roman Cyr" w:ascii="Times New Roman Cyr" w:hAnsi="Times New Roman Cyr"/>
          <w:b/>
          <w:bCs/>
          <w:kern w:val="2"/>
          <w:sz w:val="22"/>
          <w:szCs w:val="22"/>
        </w:rPr>
        <w:t>гангской</w:t>
      </w:r>
      <w:bookmarkEnd w:id="510"/>
      <w:r>
        <w:rPr>
          <w:rFonts w:eastAsia="Times New Roman Cyr" w:cs="Times New Roman Cyr" w:ascii="Times New Roman Cyr" w:hAnsi="Times New Roman Cyr"/>
          <w:b/>
          <w:bCs/>
          <w:kern w:val="2"/>
          <w:sz w:val="22"/>
          <w:szCs w:val="22"/>
        </w:rPr>
        <w:t xml:space="preserve"> воды, а ведь Ким ожидал, что он купит хотя бы одну бутылку этой драгоценной жидкости. Он упорно смотрел в землю и так же упорно </w:t>
      </w:r>
      <w:bookmarkStart w:id="511" w:name="OCRUncertain567"/>
      <w:r>
        <w:rPr>
          <w:rFonts w:eastAsia="Times New Roman Cyr" w:cs="Times New Roman Cyr" w:ascii="Times New Roman Cyr" w:hAnsi="Times New Roman Cyr"/>
          <w:b/>
          <w:bCs/>
          <w:kern w:val="2"/>
          <w:sz w:val="22"/>
          <w:szCs w:val="22"/>
        </w:rPr>
        <w:t>ш</w:t>
      </w:r>
      <w:bookmarkEnd w:id="511"/>
      <w:r>
        <w:rPr>
          <w:rFonts w:eastAsia="Times New Roman Cyr" w:cs="Times New Roman Cyr" w:ascii="Times New Roman Cyr" w:hAnsi="Times New Roman Cyr"/>
          <w:b/>
          <w:bCs/>
          <w:kern w:val="2"/>
          <w:sz w:val="22"/>
          <w:szCs w:val="22"/>
        </w:rPr>
        <w:t>агал час за часом, и душа его пребывала где-то далеко. Но Ким был на седьмом небе от радости. В этом месте Великий Колесный Путь проходит по насыпи, построенной для защиты от зимних наводнений, грозящих со стороны горных отрогов; здесь они двига</w:t>
      </w:r>
      <w:bookmarkStart w:id="512" w:name="OCRUncertain568"/>
      <w:r>
        <w:rPr>
          <w:rFonts w:eastAsia="Times New Roman Cyr" w:cs="Times New Roman Cyr" w:ascii="Times New Roman Cyr" w:hAnsi="Times New Roman Cyr"/>
          <w:b/>
          <w:bCs/>
          <w:kern w:val="2"/>
          <w:sz w:val="22"/>
          <w:szCs w:val="22"/>
        </w:rPr>
        <w:t>л</w:t>
      </w:r>
      <w:bookmarkEnd w:id="512"/>
      <w:r>
        <w:rPr>
          <w:rFonts w:eastAsia="Times New Roman Cyr" w:cs="Times New Roman Cyr" w:ascii="Times New Roman Cyr" w:hAnsi="Times New Roman Cyr"/>
          <w:b/>
          <w:bCs/>
          <w:kern w:val="2"/>
          <w:sz w:val="22"/>
          <w:szCs w:val="22"/>
        </w:rPr>
        <w:t>ись над равниной по своего рода величественному коридору, и можно было видеть всю Индию, расстилавшуюся слева и справа. Хорошо было смотреть на ползущие по проселкам возы зерна и хлопка, каждый из которых тащило несколько волов; скрип колес доносился издали, за целую милю, они приближались, и вот, наконец, под крики, визг и ругань поднимались по крутому наклону и въезжали на главный мощеный проезд, где возчики поносили друг друга. Так же интересно было смотреть на людей — красные, синие, розовые, белые, желтые кучки пешеходов, которые сворачивали в сторону к своим деревням и, разделившись на маленькие группы, по два, по три человека, шли дальше по плоской равнине. Ким с интересом наблюдал все это, хотя и не мог бы выразить своих чувств словами, поэтому он довольствовался тем, что покупал себе очищенный сахарный тростник и энергично выплевывал сердцевину на дорогу. Лама время от времени брал понюшку табаку, и в конце концов молчание стало тягостно Ки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рошая это страна — страна юга! — промолвил он</w:t>
      </w:r>
      <w:bookmarkStart w:id="513" w:name="OCRUncertain569"/>
      <w:r>
        <w:rPr>
          <w:rFonts w:eastAsia="Times New Roman Cyr" w:cs="Times New Roman Cyr" w:ascii="Times New Roman Cyr" w:hAnsi="Times New Roman Cyr"/>
          <w:b/>
          <w:bCs/>
          <w:kern w:val="2"/>
          <w:sz w:val="22"/>
          <w:szCs w:val="22"/>
        </w:rPr>
        <w:t>. —</w:t>
      </w:r>
      <w:bookmarkEnd w:id="513"/>
      <w:r>
        <w:rPr>
          <w:rFonts w:eastAsia="Times New Roman Cyr" w:cs="Times New Roman Cyr" w:ascii="Times New Roman Cyr" w:hAnsi="Times New Roman Cyr"/>
          <w:b/>
          <w:bCs/>
          <w:kern w:val="2"/>
          <w:sz w:val="22"/>
          <w:szCs w:val="22"/>
        </w:rPr>
        <w:t xml:space="preserve"> Воздух хороший, вода хорошая. 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все они привязаны к Колесу, — откликнулся лама, — и остаются привязанными поколение за поколением. Никому из этих людей не был указан Путь. — Он встряхнулся и возвратился в этот мир.</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у, мы прошли утомительный путь, — сказал Ким. — Наверное, скоро дойдем до какого-нибудь </w:t>
      </w:r>
      <w:bookmarkStart w:id="514" w:name="OCRUncertain570"/>
      <w:r>
        <w:rPr>
          <w:rFonts w:eastAsia="Times New Roman Cyr" w:cs="Times New Roman Cyr" w:ascii="Times New Roman Cyr" w:hAnsi="Times New Roman Cyr"/>
          <w:b/>
          <w:bCs/>
          <w:kern w:val="2"/>
          <w:sz w:val="22"/>
          <w:szCs w:val="22"/>
        </w:rPr>
        <w:t>п</w:t>
      </w:r>
      <w:bookmarkStart w:id="515" w:name="OCRUncertain571"/>
      <w:bookmarkEnd w:id="514"/>
      <w:r>
        <w:rPr>
          <w:rFonts w:eastAsia="Times New Roman Cyr" w:cs="Times New Roman Cyr" w:ascii="Times New Roman Cyr" w:hAnsi="Times New Roman Cyr"/>
          <w:b/>
          <w:bCs/>
          <w:kern w:val="2"/>
          <w:sz w:val="22"/>
          <w:szCs w:val="22"/>
        </w:rPr>
        <w:t>арао</w:t>
      </w:r>
      <w:bookmarkEnd w:id="515"/>
      <w:r>
        <w:rPr>
          <w:rFonts w:eastAsia="Times New Roman Cyr" w:cs="Times New Roman Cyr" w:ascii="Times New Roman Cyr" w:hAnsi="Times New Roman Cyr"/>
          <w:b/>
          <w:bCs/>
          <w:kern w:val="2"/>
          <w:sz w:val="22"/>
          <w:szCs w:val="22"/>
        </w:rPr>
        <w:t xml:space="preserve"> (место отдыха). Давай остановимся там? Смотри, солнце сади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то даст нам приют вечер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е равно. В этой стране добрых людей много. Кроме того, — тут он понизил голос до шепота, — у нас есть день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Толпа густела по мере того, как они приближались к месту отдыха, отмечавшему конец дневного пути. Ряд ларьков, торгующих самой простой пищей и табаком, куча дров, полицейский участок, колодец, кормушка для лошадей, несколько деревьев и под ними истоптанная земля, усеянная черной золой от горевших здесь некогда костров, — вот все отличительные признаки </w:t>
      </w:r>
      <w:bookmarkStart w:id="516" w:name="OCRUncertain572"/>
      <w:r>
        <w:rPr>
          <w:rFonts w:eastAsia="Times New Roman Cyr" w:cs="Times New Roman Cyr" w:ascii="Times New Roman Cyr" w:hAnsi="Times New Roman Cyr"/>
          <w:b/>
          <w:bCs/>
          <w:kern w:val="2"/>
          <w:sz w:val="22"/>
          <w:szCs w:val="22"/>
        </w:rPr>
        <w:t>парао</w:t>
      </w:r>
      <w:bookmarkEnd w:id="516"/>
      <w:r>
        <w:rPr>
          <w:rFonts w:eastAsia="Times New Roman Cyr" w:cs="Times New Roman Cyr" w:ascii="Times New Roman Cyr" w:hAnsi="Times New Roman Cyr"/>
          <w:b/>
          <w:bCs/>
          <w:kern w:val="2"/>
          <w:sz w:val="22"/>
          <w:szCs w:val="22"/>
        </w:rPr>
        <w:t xml:space="preserve"> на </w:t>
      </w:r>
      <w:bookmarkStart w:id="517" w:name="OCRUncertain573"/>
      <w:r>
        <w:rPr>
          <w:rFonts w:eastAsia="Times New Roman Cyr" w:cs="Times New Roman Cyr" w:ascii="Times New Roman Cyr" w:hAnsi="Times New Roman Cyr"/>
          <w:b/>
          <w:bCs/>
          <w:kern w:val="2"/>
          <w:sz w:val="22"/>
          <w:szCs w:val="22"/>
        </w:rPr>
        <w:t>Вели</w:t>
      </w:r>
      <w:bookmarkEnd w:id="517"/>
      <w:r>
        <w:rPr>
          <w:rFonts w:eastAsia="Times New Roman Cyr" w:cs="Times New Roman Cyr" w:ascii="Times New Roman Cyr" w:hAnsi="Times New Roman Cyr"/>
          <w:b/>
          <w:bCs/>
          <w:kern w:val="2"/>
          <w:sz w:val="22"/>
          <w:szCs w:val="22"/>
        </w:rPr>
        <w:t>ком Колесном Пути, если не считать голодных нищих и столь же голодных вор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 этот час солнце пронизывало нижние ветви манговых деревьев широкими золотыми спицами: мал</w:t>
      </w:r>
      <w:bookmarkStart w:id="518" w:name="OCRUncertain574"/>
      <w:r>
        <w:rPr>
          <w:rFonts w:eastAsia="Times New Roman Cyr" w:cs="Times New Roman Cyr" w:ascii="Times New Roman Cyr" w:hAnsi="Times New Roman Cyr"/>
          <w:b/>
          <w:bCs/>
          <w:kern w:val="2"/>
          <w:sz w:val="22"/>
          <w:szCs w:val="22"/>
        </w:rPr>
        <w:t>е</w:t>
      </w:r>
      <w:bookmarkEnd w:id="518"/>
      <w:r>
        <w:rPr>
          <w:rFonts w:eastAsia="Times New Roman Cyr" w:cs="Times New Roman Cyr" w:ascii="Times New Roman Cyr" w:hAnsi="Times New Roman Cyr"/>
          <w:b/>
          <w:bCs/>
          <w:kern w:val="2"/>
          <w:sz w:val="22"/>
          <w:szCs w:val="22"/>
        </w:rPr>
        <w:t xml:space="preserve">нькие длиннохвостые попугаи и голуби сотнями возвращались домой; «семь сестер» — болтливые птички с серыми спинками, щебеча о дневных приключениях, прыгали попарно или по трое, чуть ли не под ногами у пешеходов, а возня и суматоха в ветвях говорили о том, что летучие мыши готовы вылететь на ночной дозор. Свет быстро стянулся в одно место, на одно мгновение окрасив лица, тележные колеса и воловьи рога кроваво-красной краской. Потом наступила ночь. Она охладила воздух, покрыла лицо земли низкой, ровной дымкой, похожей на голубую газовую вуаль, и принесла едкий, крепкий запах дыма и </w:t>
      </w:r>
      <w:bookmarkStart w:id="519" w:name="OCRUncertain575"/>
      <w:r>
        <w:rPr>
          <w:rFonts w:eastAsia="Times New Roman Cyr" w:cs="Times New Roman Cyr" w:ascii="Times New Roman Cyr" w:hAnsi="Times New Roman Cyr"/>
          <w:b/>
          <w:bCs/>
          <w:kern w:val="2"/>
          <w:sz w:val="22"/>
          <w:szCs w:val="22"/>
        </w:rPr>
        <w:t>с</w:t>
      </w:r>
      <w:bookmarkEnd w:id="519"/>
      <w:r>
        <w:rPr>
          <w:rFonts w:eastAsia="Times New Roman Cyr" w:cs="Times New Roman Cyr" w:ascii="Times New Roman Cyr" w:hAnsi="Times New Roman Cyr"/>
          <w:b/>
          <w:bCs/>
          <w:kern w:val="2"/>
          <w:sz w:val="22"/>
          <w:szCs w:val="22"/>
        </w:rPr>
        <w:t>кота и аромат пшеничных лепешек, пекущихся в золе. Вечерний патруль торопливо вышел из полицейского участка</w:t>
      </w:r>
      <w:bookmarkStart w:id="520" w:name="OCRUncertain576"/>
      <w:r>
        <w:rPr>
          <w:rFonts w:eastAsia="Times New Roman Cyr" w:cs="Times New Roman Cyr" w:ascii="Times New Roman Cyr" w:hAnsi="Times New Roman Cyr"/>
          <w:b/>
          <w:bCs/>
          <w:kern w:val="2"/>
          <w:sz w:val="22"/>
          <w:szCs w:val="22"/>
        </w:rPr>
        <w:t>,</w:t>
      </w:r>
      <w:bookmarkEnd w:id="520"/>
      <w:r>
        <w:rPr>
          <w:rFonts w:eastAsia="Times New Roman Cyr" w:cs="Times New Roman Cyr" w:ascii="Times New Roman Cyr" w:hAnsi="Times New Roman Cyr"/>
          <w:b/>
          <w:bCs/>
          <w:kern w:val="2"/>
          <w:sz w:val="22"/>
          <w:szCs w:val="22"/>
        </w:rPr>
        <w:t xml:space="preserve"> сопровождаемый важным покашливанием и повторяющимися приказаниями; тлеющий уголек ярко рдел в чашечке </w:t>
      </w:r>
      <w:bookmarkStart w:id="521" w:name="OCRUncertain577"/>
      <w:r>
        <w:rPr>
          <w:rFonts w:eastAsia="Times New Roman Cyr" w:cs="Times New Roman Cyr" w:ascii="Times New Roman Cyr" w:hAnsi="Times New Roman Cyr"/>
          <w:b/>
          <w:bCs/>
          <w:kern w:val="2"/>
          <w:sz w:val="22"/>
          <w:szCs w:val="22"/>
        </w:rPr>
        <w:t>хукки</w:t>
      </w:r>
      <w:bookmarkEnd w:id="521"/>
      <w:r>
        <w:rPr>
          <w:rFonts w:eastAsia="Times New Roman Cyr" w:cs="Times New Roman Cyr" w:ascii="Times New Roman Cyr" w:hAnsi="Times New Roman Cyr"/>
          <w:b/>
          <w:bCs/>
          <w:kern w:val="2"/>
          <w:sz w:val="22"/>
          <w:szCs w:val="22"/>
        </w:rPr>
        <w:t>, которую курил возчик, расположившийся на краю дороги, а глаза Кима машинально следили за последним отблеском солнца на медных щипц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Жизнь на </w:t>
      </w:r>
      <w:bookmarkStart w:id="522" w:name="OCRUncertain578"/>
      <w:r>
        <w:rPr>
          <w:rFonts w:eastAsia="Times New Roman Cyr" w:cs="Times New Roman Cyr" w:ascii="Times New Roman Cyr" w:hAnsi="Times New Roman Cyr"/>
          <w:b/>
          <w:bCs/>
          <w:kern w:val="2"/>
          <w:sz w:val="22"/>
          <w:szCs w:val="22"/>
        </w:rPr>
        <w:t>парао</w:t>
      </w:r>
      <w:bookmarkEnd w:id="522"/>
      <w:r>
        <w:rPr>
          <w:rFonts w:eastAsia="Times New Roman Cyr" w:cs="Times New Roman Cyr" w:ascii="Times New Roman Cyr" w:hAnsi="Times New Roman Cyr"/>
          <w:b/>
          <w:bCs/>
          <w:kern w:val="2"/>
          <w:sz w:val="22"/>
          <w:szCs w:val="22"/>
        </w:rPr>
        <w:t xml:space="preserve"> была очень похожа на жизнь Кашмирского караван-сарая в меньшем масштабе. Ким окунулся в радостную азиатскую суету, среди которой, если иметь терпение, можно получить все, что нужно нетребовательному челове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им был скромен в своих потребностях, а поскольку лама не соблюдал кастовых запретов, они могли бы взять готовую пищу из ближнего ларька; но Ким хотел развести огонь и позволил себе роскошь купить охапку сухого навоза. Люди бродили взад и вперед вокруг маленьких костров, громко просили масла, или зерна, или сладостей, или табаку, толкались в очереди у колодца, а из недвижно стоявших закрытых повозок доносились, </w:t>
      </w:r>
      <w:bookmarkStart w:id="523" w:name="OCRUncertain579"/>
      <w:r>
        <w:rPr>
          <w:rFonts w:eastAsia="Times New Roman Cyr" w:cs="Times New Roman Cyr" w:ascii="Times New Roman Cyr" w:hAnsi="Times New Roman Cyr"/>
          <w:b/>
          <w:bCs/>
          <w:kern w:val="2"/>
          <w:sz w:val="22"/>
          <w:szCs w:val="22"/>
        </w:rPr>
        <w:t xml:space="preserve">примешиваясь </w:t>
      </w:r>
      <w:bookmarkEnd w:id="523"/>
      <w:r>
        <w:rPr>
          <w:rFonts w:eastAsia="Times New Roman Cyr" w:cs="Times New Roman Cyr" w:ascii="Times New Roman Cyr" w:hAnsi="Times New Roman Cyr"/>
          <w:b/>
          <w:bCs/>
          <w:kern w:val="2"/>
          <w:sz w:val="22"/>
          <w:szCs w:val="22"/>
        </w:rPr>
        <w:t xml:space="preserve">к мужским голосам, высокие </w:t>
      </w:r>
      <w:bookmarkStart w:id="524" w:name="OCRUncertain580"/>
      <w:r>
        <w:rPr>
          <w:rFonts w:eastAsia="Times New Roman Cyr" w:cs="Times New Roman Cyr" w:ascii="Times New Roman Cyr" w:hAnsi="Times New Roman Cyr"/>
          <w:b/>
          <w:bCs/>
          <w:kern w:val="2"/>
          <w:sz w:val="22"/>
          <w:szCs w:val="22"/>
        </w:rPr>
        <w:t>взвизгивания</w:t>
      </w:r>
      <w:bookmarkEnd w:id="524"/>
      <w:r>
        <w:rPr>
          <w:rFonts w:eastAsia="Times New Roman Cyr" w:cs="Times New Roman Cyr" w:ascii="Times New Roman Cyr" w:hAnsi="Times New Roman Cyr"/>
          <w:b/>
          <w:bCs/>
          <w:kern w:val="2"/>
          <w:sz w:val="22"/>
          <w:szCs w:val="22"/>
        </w:rPr>
        <w:t xml:space="preserve"> и хихиканье женщин, чьи лица посторонним видеть нельз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 наши дни образованные туземцы придерживаются того взгляда, что когда их женщины путешествуют, — а они много разъезжают по гостям — лучше всего быстро перевозить их по железной дороге</w:t>
      </w:r>
      <w:bookmarkStart w:id="525" w:name="OCRUncertain581"/>
      <w:r>
        <w:rPr>
          <w:rFonts w:eastAsia="Times New Roman Cyr" w:cs="Times New Roman Cyr" w:ascii="Times New Roman Cyr" w:hAnsi="Times New Roman Cyr"/>
          <w:b/>
          <w:bCs/>
          <w:kern w:val="2"/>
          <w:sz w:val="22"/>
          <w:szCs w:val="22"/>
        </w:rPr>
        <w:t>,</w:t>
      </w:r>
      <w:bookmarkEnd w:id="525"/>
      <w:r>
        <w:rPr>
          <w:rFonts w:eastAsia="Times New Roman Cyr" w:cs="Times New Roman Cyr" w:ascii="Times New Roman Cyr" w:hAnsi="Times New Roman Cyr"/>
          <w:b/>
          <w:bCs/>
          <w:kern w:val="2"/>
          <w:sz w:val="22"/>
          <w:szCs w:val="22"/>
        </w:rPr>
        <w:t xml:space="preserve"> в хорошо закрытых купе, и этот обычай все более распространяется. Но всегда находятся старозаветные люди, соблюдающие обычаи праотцев, и, что еще важнее, всегда находятся старухи, более консервативные, чем мужчины, жаждущие к концу своих дней странствовать по святым местам. Увядшие и непривлекательные, они иногда решаются приподнимать покрывало. После длительного заточения, во время которого они принимали деловое участие во множестве событий внешнего мира, они наслаждаются суетой и движением на большой дороге, сборищами у храмов и беспредельной возможностью поболтать с другими подобными им почтенными вдовами. Долготерпеливое семейство частенько радуется тому, что бойкая и острая на язык, властная пожилая матрона странствует по Индии с такой благой целью; ведь паломничество, несомненно, угодно </w:t>
      </w:r>
      <w:bookmarkStart w:id="526" w:name="OCRUncertain582"/>
      <w:r>
        <w:rPr>
          <w:rFonts w:eastAsia="Times New Roman Cyr" w:cs="Times New Roman Cyr" w:ascii="Times New Roman Cyr" w:hAnsi="Times New Roman Cyr"/>
          <w:b/>
          <w:bCs/>
          <w:kern w:val="2"/>
          <w:sz w:val="22"/>
          <w:szCs w:val="22"/>
        </w:rPr>
        <w:t>богам</w:t>
      </w:r>
      <w:bookmarkEnd w:id="526"/>
      <w:r>
        <w:rPr>
          <w:rFonts w:eastAsia="Times New Roman Cyr" w:cs="Times New Roman Cyr" w:ascii="Times New Roman Cyr" w:hAnsi="Times New Roman Cyr"/>
          <w:b/>
          <w:bCs/>
          <w:kern w:val="2"/>
          <w:sz w:val="22"/>
          <w:szCs w:val="22"/>
        </w:rPr>
        <w:t>. Поэтому во всей Индии, и в самых глухих и в самых людных местах, можно встретить кучку поседевших служителей, словно бы охраняющих почтенную пожилую даму, более или менее закутанную и спрятанную в запряженной волами повозке. Это — благоразумные, осмотрительные люди и, когда приближается европеец или туземец высокой касты, они окружают вверенную им особу сетью показных предосторожностей. Но против случайных встреч, обычных во время паломничества, никто не возражает. В конце концов старой даме не чуждо ничто человеческое и она живет, чтобы наблюдать жизнь.</w:t>
      </w:r>
    </w:p>
    <w:p>
      <w:pPr>
        <w:pStyle w:val="Normal"/>
        <w:ind w:firstLine="284"/>
        <w:jc w:val="both"/>
        <w:rPr/>
      </w:pPr>
      <w:r>
        <w:rPr>
          <w:rFonts w:eastAsia="Times New Roman Cyr" w:cs="Times New Roman Cyr" w:ascii="Times New Roman Cyr" w:hAnsi="Times New Roman Cyr"/>
          <w:b/>
          <w:bCs/>
          <w:kern w:val="2"/>
          <w:sz w:val="22"/>
          <w:szCs w:val="22"/>
        </w:rPr>
        <w:t xml:space="preserve">Ким заметил только что прибывший на парао ярко украшенный </w:t>
      </w:r>
      <w:r>
        <w:rPr>
          <w:rFonts w:eastAsia="Times New Roman Cyr" w:cs="Times New Roman Cyr" w:ascii="Times New Roman Cyr" w:hAnsi="Times New Roman Cyr"/>
          <w:b/>
          <w:bCs/>
          <w:i/>
          <w:iCs/>
          <w:kern w:val="2"/>
          <w:sz w:val="22"/>
          <w:szCs w:val="22"/>
        </w:rPr>
        <w:t>ратх</w:t>
      </w:r>
      <w:r>
        <w:rPr>
          <w:rFonts w:eastAsia="Times New Roman Cyr" w:cs="Times New Roman Cyr" w:ascii="Times New Roman Cyr" w:hAnsi="Times New Roman Cyr"/>
          <w:b/>
          <w:bCs/>
          <w:kern w:val="2"/>
          <w:sz w:val="22"/>
          <w:szCs w:val="22"/>
        </w:rPr>
        <w:t xml:space="preserve"> — семейный экипаж, запряженный волами, с вышитым балдахином, увенчанным двумя куполами и похожим на двугорбого верблюда. Восемь человек конвоировали эту повозку, и двое из них были вооружены заржавленными саблями — верный признак, что они сопровождали знатную особу, ибо простой народ не носит оружия. Все более и более громкое кудахтанье — смесь жалоб, приказаний, шуток и того, что европейцам показалось бы непристойной бранью, — слышалось из-за занавесок. Женщина, сидевшая за ними, очевидно, привыкла повелев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им критически оглядел конвой. Он состоял наполовину из тонконогих седобородых </w:t>
      </w:r>
      <w:bookmarkStart w:id="527" w:name="OCRUncertain585"/>
      <w:r>
        <w:rPr>
          <w:rFonts w:eastAsia="Times New Roman Cyr" w:cs="Times New Roman Cyr" w:ascii="Times New Roman Cyr" w:hAnsi="Times New Roman Cyr"/>
          <w:b/>
          <w:bCs/>
          <w:kern w:val="2"/>
          <w:sz w:val="22"/>
          <w:szCs w:val="22"/>
        </w:rPr>
        <w:t>уриев</w:t>
      </w:r>
      <w:bookmarkEnd w:id="527"/>
      <w:r>
        <w:rPr>
          <w:rFonts w:eastAsia="Times New Roman Cyr" w:cs="Times New Roman Cyr" w:ascii="Times New Roman Cyr" w:hAnsi="Times New Roman Cyr"/>
          <w:b/>
          <w:bCs/>
          <w:kern w:val="2"/>
          <w:sz w:val="22"/>
          <w:szCs w:val="22"/>
        </w:rPr>
        <w:t xml:space="preserve"> с юга, наполовину — из северных горцев в одеждах из грубошерстной ткани и в войлочных шапках. Такой неоднородный состав конвоя мог бы многое объяснить Киму, даже если бы он не подслушал непрестанных препирательств между обеими партиями. Почтенная старуха ехала в гости на юг, вероятно, к богатым родственникам, а всего вернее — к зятю, который в знак уважения выслал ей навстречу свою охрану. Горцы, видимо, были ее единоплеменниками  — уроженцами </w:t>
      </w:r>
      <w:bookmarkStart w:id="528" w:name="OCRUncertain586"/>
      <w:r>
        <w:rPr>
          <w:rFonts w:eastAsia="Times New Roman Cyr" w:cs="Times New Roman Cyr" w:ascii="Times New Roman Cyr" w:hAnsi="Times New Roman Cyr"/>
          <w:b/>
          <w:bCs/>
          <w:kern w:val="2"/>
          <w:sz w:val="22"/>
          <w:szCs w:val="22"/>
        </w:rPr>
        <w:t xml:space="preserve">Кулу </w:t>
      </w:r>
      <w:bookmarkEnd w:id="528"/>
      <w:r>
        <w:rPr>
          <w:rFonts w:eastAsia="Times New Roman Cyr" w:cs="Times New Roman Cyr" w:ascii="Times New Roman Cyr" w:hAnsi="Times New Roman Cyr"/>
          <w:b/>
          <w:bCs/>
          <w:kern w:val="2"/>
          <w:sz w:val="22"/>
          <w:szCs w:val="22"/>
        </w:rPr>
        <w:t xml:space="preserve">или </w:t>
      </w:r>
      <w:bookmarkStart w:id="529" w:name="OCRUncertain587"/>
      <w:r>
        <w:rPr>
          <w:rFonts w:eastAsia="Times New Roman Cyr" w:cs="Times New Roman Cyr" w:ascii="Times New Roman Cyr" w:hAnsi="Times New Roman Cyr"/>
          <w:b/>
          <w:bCs/>
          <w:kern w:val="2"/>
          <w:sz w:val="22"/>
          <w:szCs w:val="22"/>
        </w:rPr>
        <w:t>Кангры.</w:t>
      </w:r>
      <w:bookmarkEnd w:id="529"/>
      <w:r>
        <w:rPr>
          <w:rFonts w:eastAsia="Times New Roman Cyr" w:cs="Times New Roman Cyr" w:ascii="Times New Roman Cyr" w:hAnsi="Times New Roman Cyr"/>
          <w:b/>
          <w:bCs/>
          <w:kern w:val="2"/>
          <w:sz w:val="22"/>
          <w:szCs w:val="22"/>
        </w:rPr>
        <w:t xml:space="preserve"> Ясное дело, она не везла с собой дочери-невесты, ибо в таком случае занавески были бы крепко завязаны и стражи никого не подпускали бы к повоз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еселая, бойкая баба», — думал Ким, балансируя с лепешкой сухого навоза в одной руке, вареной пищей — в другой и плечом подталкивая ламу вперед. Из этой встречи, пожалуй, можно извлечь пользу. Лама ему не поможет, но, как добросовестный чела, Ким был готов просить милостыню за двои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развел костер как можно ближе к повозке, ожидая, что один из стражей прикажет ему убраться. Лама, усталый, опустился на землю, подобно тому, как опускается отяжелевшая и наевшаяся плодов летучая мышь, и принялся за свои чет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тойди подальше, нищий! — крикнул на ломаном </w:t>
      </w:r>
      <w:bookmarkStart w:id="530" w:name="OCRUncertain588"/>
      <w:r>
        <w:rPr>
          <w:rFonts w:eastAsia="Times New Roman Cyr" w:cs="Times New Roman Cyr" w:ascii="Times New Roman Cyr" w:hAnsi="Times New Roman Cyr"/>
          <w:b/>
          <w:bCs/>
          <w:kern w:val="2"/>
          <w:sz w:val="22"/>
          <w:szCs w:val="22"/>
        </w:rPr>
        <w:t>хиндустани</w:t>
      </w:r>
      <w:bookmarkEnd w:id="530"/>
      <w:r>
        <w:rPr>
          <w:rFonts w:eastAsia="Times New Roman Cyr" w:cs="Times New Roman Cyr" w:ascii="Times New Roman Cyr" w:hAnsi="Times New Roman Cyr"/>
          <w:b/>
          <w:bCs/>
          <w:kern w:val="2"/>
          <w:sz w:val="22"/>
          <w:szCs w:val="22"/>
        </w:rPr>
        <w:t xml:space="preserve"> один из горце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531" w:name="OCRUncertain589"/>
      <w:r>
        <w:rPr>
          <w:rFonts w:eastAsia="Times New Roman Cyr" w:cs="Times New Roman Cyr" w:ascii="Times New Roman Cyr" w:hAnsi="Times New Roman Cyr"/>
          <w:b/>
          <w:bCs/>
          <w:kern w:val="2"/>
          <w:sz w:val="22"/>
          <w:szCs w:val="22"/>
        </w:rPr>
        <w:t>Ха!</w:t>
      </w:r>
      <w:bookmarkEnd w:id="531"/>
      <w:r>
        <w:rPr>
          <w:rFonts w:eastAsia="Times New Roman Cyr" w:cs="Times New Roman Cyr" w:ascii="Times New Roman Cyr" w:hAnsi="Times New Roman Cyr"/>
          <w:b/>
          <w:bCs/>
          <w:kern w:val="2"/>
          <w:sz w:val="22"/>
          <w:szCs w:val="22"/>
        </w:rPr>
        <w:t xml:space="preserve"> Да это какой-то пахари (горец)</w:t>
      </w:r>
      <w:bookmarkStart w:id="532" w:name="OCRUncertain590"/>
      <w:r>
        <w:rPr>
          <w:rFonts w:eastAsia="Times New Roman Cyr" w:cs="Times New Roman Cyr" w:ascii="Times New Roman Cyr" w:hAnsi="Times New Roman Cyr"/>
          <w:b/>
          <w:bCs/>
          <w:kern w:val="2"/>
          <w:sz w:val="22"/>
          <w:szCs w:val="22"/>
        </w:rPr>
        <w:t>, —</w:t>
      </w:r>
      <w:bookmarkEnd w:id="532"/>
      <w:r>
        <w:rPr>
          <w:rFonts w:eastAsia="Times New Roman Cyr" w:cs="Times New Roman Cyr" w:ascii="Times New Roman Cyr" w:hAnsi="Times New Roman Cyr"/>
          <w:b/>
          <w:bCs/>
          <w:kern w:val="2"/>
          <w:sz w:val="22"/>
          <w:szCs w:val="22"/>
        </w:rPr>
        <w:t xml:space="preserve"> уронил Ким через плечо. — С каких это пор горные ослы завладели всем Индостан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тветом послужил стремительный и блестящий очерк родословной Кима за три покол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A! — никогда голос Кима не был таким елейным. Он ломал лепешку сухого навоза на мелкие куски. — На моей родине мы назвали бы это началом любовного объясн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Резкое, пискливое кудахтанье за занавесками побудило горца к новому взрыву негодования.</w:t>
      </w:r>
    </w:p>
    <w:p>
      <w:pPr>
        <w:pStyle w:val="Normal"/>
        <w:ind w:firstLine="284"/>
        <w:jc w:val="both"/>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 так плохо, не так плохо, — хладнокровно промолвил Ким, — но берегись, брат, не то мы, я повторяю, — </w:t>
      </w:r>
      <w:bookmarkStart w:id="533" w:name="OCRUncertain591"/>
      <w:r>
        <w:rPr>
          <w:rFonts w:eastAsia="Times New Roman Cyr" w:cs="Times New Roman Cyr" w:ascii="Times New Roman Cyr" w:hAnsi="Times New Roman Cyr"/>
          <w:b/>
          <w:bCs/>
          <w:i/>
          <w:iCs/>
          <w:kern w:val="2"/>
          <w:sz w:val="22"/>
          <w:szCs w:val="22"/>
        </w:rPr>
        <w:t>м</w:t>
      </w:r>
      <w:bookmarkStart w:id="534" w:name="OCRUncertain592"/>
      <w:bookmarkEnd w:id="533"/>
      <w:r>
        <w:rPr>
          <w:rFonts w:eastAsia="Times New Roman Cyr" w:cs="Times New Roman Cyr" w:ascii="Times New Roman Cyr" w:hAnsi="Times New Roman Cyr"/>
          <w:b/>
          <w:bCs/>
          <w:i/>
          <w:iCs/>
          <w:kern w:val="2"/>
          <w:sz w:val="22"/>
          <w:szCs w:val="22"/>
        </w:rPr>
        <w:t>ы</w:t>
      </w:r>
      <w:r>
        <w:rPr>
          <w:rFonts w:eastAsia="Times New Roman Cyr" w:cs="Times New Roman Cyr" w:ascii="Times New Roman Cyr" w:hAnsi="Times New Roman Cyr"/>
          <w:b/>
          <w:bCs/>
          <w:kern w:val="2"/>
          <w:sz w:val="22"/>
          <w:szCs w:val="22"/>
        </w:rPr>
        <w:t>,</w:t>
      </w:r>
      <w:bookmarkEnd w:id="534"/>
      <w:r>
        <w:rPr>
          <w:rFonts w:eastAsia="Times New Roman Cyr" w:cs="Times New Roman Cyr" w:ascii="Times New Roman Cyr" w:hAnsi="Times New Roman Cyr"/>
          <w:b/>
          <w:bCs/>
          <w:kern w:val="2"/>
          <w:sz w:val="22"/>
          <w:szCs w:val="22"/>
        </w:rPr>
        <w:t xml:space="preserve"> проклянем тебя </w:t>
      </w:r>
      <w:bookmarkStart w:id="535" w:name="OCRUncertain593"/>
      <w:r>
        <w:rPr>
          <w:rFonts w:eastAsia="Times New Roman Cyr" w:cs="Times New Roman Cyr" w:ascii="Times New Roman Cyr" w:hAnsi="Times New Roman Cyr"/>
          <w:b/>
          <w:bCs/>
          <w:kern w:val="2"/>
          <w:sz w:val="22"/>
          <w:szCs w:val="22"/>
        </w:rPr>
        <w:t>раз-другой</w:t>
      </w:r>
      <w:bookmarkEnd w:id="535"/>
      <w:r>
        <w:rPr>
          <w:rFonts w:eastAsia="Times New Roman Cyr" w:cs="Times New Roman Cyr" w:ascii="Times New Roman Cyr" w:hAnsi="Times New Roman Cyr"/>
          <w:b/>
          <w:bCs/>
          <w:kern w:val="2"/>
          <w:sz w:val="22"/>
          <w:szCs w:val="22"/>
        </w:rPr>
        <w:t xml:space="preserve"> в наказание. А наши проклятия обычно попадают в точку.</w:t>
      </w:r>
    </w:p>
    <w:p>
      <w:pPr>
        <w:pStyle w:val="Normal"/>
        <w:ind w:firstLine="284"/>
        <w:jc w:val="both"/>
        <w:rPr>
          <w:rFonts w:ascii="Times New Roman Cyr" w:hAnsi="Times New Roman Cyr" w:eastAsia="Times New Roman Cyr" w:cs="Times New Roman Cyr"/>
          <w:b/>
          <w:b/>
          <w:bCs/>
          <w:kern w:val="2"/>
          <w:sz w:val="22"/>
          <w:szCs w:val="22"/>
        </w:rPr>
      </w:pPr>
      <w:bookmarkStart w:id="536" w:name="OCRUncertain594"/>
      <w:r>
        <w:rPr>
          <w:rFonts w:eastAsia="Times New Roman Cyr" w:cs="Times New Roman Cyr" w:ascii="Times New Roman Cyr" w:hAnsi="Times New Roman Cyr"/>
          <w:b/>
          <w:bCs/>
          <w:kern w:val="2"/>
          <w:sz w:val="22"/>
          <w:szCs w:val="22"/>
        </w:rPr>
        <w:t>Урии</w:t>
      </w:r>
      <w:bookmarkEnd w:id="536"/>
      <w:r>
        <w:rPr>
          <w:rFonts w:eastAsia="Times New Roman Cyr" w:cs="Times New Roman Cyr" w:ascii="Times New Roman Cyr" w:hAnsi="Times New Roman Cyr"/>
          <w:b/>
          <w:bCs/>
          <w:kern w:val="2"/>
          <w:sz w:val="22"/>
          <w:szCs w:val="22"/>
        </w:rPr>
        <w:t xml:space="preserve"> расхохотались; горец угрожающе скакнул вперед; лама внезапно поднял голову, и пламя разведенного Кимом костра ярко осветило его огромную, похожую на берет шап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такое? — спросил он. Человек остановился как вкопанны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я... спасся от великого греха, — запинаясь проговорил 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Чужеземец нашел-таки себе жреца, — прошептал один из </w:t>
      </w:r>
      <w:bookmarkStart w:id="537" w:name="OCRUncertain596"/>
      <w:r>
        <w:rPr>
          <w:rFonts w:eastAsia="Times New Roman Cyr" w:cs="Times New Roman Cyr" w:ascii="Times New Roman Cyr" w:hAnsi="Times New Roman Cyr"/>
          <w:b/>
          <w:bCs/>
          <w:kern w:val="2"/>
          <w:sz w:val="22"/>
          <w:szCs w:val="22"/>
        </w:rPr>
        <w:t>уриев.</w:t>
      </w:r>
      <w:bookmarkEnd w:id="537"/>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ай! Почему этого нищего парнишку еще не отстегали как следует? — крикнула старух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Горец отошел к повозке и начал что-то шептать перед занавесками. Наступила мертвая тишина, потом послышалось </w:t>
      </w:r>
      <w:bookmarkStart w:id="538" w:name="OCRUncertain597"/>
      <w:r>
        <w:rPr>
          <w:rFonts w:eastAsia="Times New Roman Cyr" w:cs="Times New Roman Cyr" w:ascii="Times New Roman Cyr" w:hAnsi="Times New Roman Cyr"/>
          <w:b/>
          <w:bCs/>
          <w:kern w:val="2"/>
          <w:sz w:val="22"/>
          <w:szCs w:val="22"/>
        </w:rPr>
        <w:t>бормотанье.</w:t>
      </w:r>
      <w:bookmarkEnd w:id="538"/>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ела идут хорошо, — решил Ким, притворяясь, что ничего не слышит и не види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гда... когда... он покушает, — подобострастно обратился горец к Киму, — просят... чтобы святой человек оказал честь побеседовать с особой, которая желает поговорить с н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гда он покушает, он ляжет спать, — высокомерно произнес Ким. Он еще не мог догадаться, как повернется игра, но твердо решил извлечь из нее пользу. — Теперь я пойду добывать ему пищу. — Последняя фраза</w:t>
      </w:r>
      <w:bookmarkStart w:id="539" w:name="OCRUncertain598"/>
      <w:r>
        <w:rPr>
          <w:rFonts w:eastAsia="Times New Roman Cyr" w:cs="Times New Roman Cyr" w:ascii="Times New Roman Cyr" w:hAnsi="Times New Roman Cyr"/>
          <w:b/>
          <w:bCs/>
          <w:kern w:val="2"/>
          <w:sz w:val="22"/>
          <w:szCs w:val="22"/>
        </w:rPr>
        <w:t>,</w:t>
      </w:r>
      <w:bookmarkEnd w:id="539"/>
      <w:r>
        <w:rPr>
          <w:rFonts w:eastAsia="Times New Roman Cyr" w:cs="Times New Roman Cyr" w:ascii="Times New Roman Cyr" w:hAnsi="Times New Roman Cyr"/>
          <w:b/>
          <w:bCs/>
          <w:kern w:val="2"/>
          <w:sz w:val="22"/>
          <w:szCs w:val="22"/>
        </w:rPr>
        <w:t xml:space="preserve"> сказанная громким голосом, завершилась вздохом притворного утомл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я сам и прочие мои земляки позаботимся о нем... если это дозволяе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озволяется, — проговорил Ким еще более высокомерно. — Святой человек, эти люди принесут нам пищ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рошая страна. Вся южная земля хороша... великий и страшный мир, — дремотно бормотал ла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усть спит, — сказал Ким, — но позаботьтесь, чтобы его хорошо накормили, когда он проснется. Он очень святой человек. — Один из уриев опять сказал что-то презрительным тоном. — Он не факир. Он не деревенский нищий, — строго продолжал Ким, обращаясь к звездам. — Он святейший из святых людей. Он выше всех каст. Я его че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ди сюда! — послышался ровный тонкий голос, и Ким подошел, зная, что невидимые ему глаза впились в него. Костлявый коричневый палец, отягченный перстнями, лежал на краю повозки, и вот какой произошел разговор.</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это за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еличайший святой. Он идет издалека. Он идет из Тибет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з какого именно места в Тибе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з-за снегов... из очень отдаленного места. Он знает звезды, он составляет гороскопы, предсказывает судьбу. Но он делает это не для денег. Он делает это по доброте и великому милосердию. Я его ученик. Меня зовут Другом Звез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не горец.</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Спроси его. Он расскажет тебе, что я был послан звездами </w:t>
      </w:r>
      <w:bookmarkStart w:id="540" w:name="OCRUncertain599"/>
      <w:r>
        <w:rPr>
          <w:rFonts w:eastAsia="Times New Roman Cyr" w:cs="Times New Roman Cyr" w:ascii="Times New Roman Cyr" w:hAnsi="Times New Roman Cyr"/>
          <w:b/>
          <w:bCs/>
          <w:kern w:val="2"/>
          <w:sz w:val="22"/>
          <w:szCs w:val="22"/>
        </w:rPr>
        <w:t>у</w:t>
      </w:r>
      <w:bookmarkEnd w:id="540"/>
      <w:r>
        <w:rPr>
          <w:rFonts w:eastAsia="Times New Roman Cyr" w:cs="Times New Roman Cyr" w:ascii="Times New Roman Cyr" w:hAnsi="Times New Roman Cyr"/>
          <w:b/>
          <w:bCs/>
          <w:kern w:val="2"/>
          <w:sz w:val="22"/>
          <w:szCs w:val="22"/>
        </w:rPr>
        <w:t>казать ему путь к цели его паломничест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541" w:name="OCRUncertain600"/>
      <w:r>
        <w:rPr>
          <w:rFonts w:eastAsia="Times New Roman Cyr" w:cs="Times New Roman Cyr" w:ascii="Times New Roman Cyr" w:hAnsi="Times New Roman Cyr"/>
          <w:b/>
          <w:bCs/>
          <w:kern w:val="2"/>
          <w:sz w:val="22"/>
          <w:szCs w:val="22"/>
        </w:rPr>
        <w:t>Хмф!</w:t>
      </w:r>
      <w:bookmarkEnd w:id="541"/>
      <w:r>
        <w:rPr>
          <w:rFonts w:eastAsia="Times New Roman Cyr" w:cs="Times New Roman Cyr" w:ascii="Times New Roman Cyr" w:hAnsi="Times New Roman Cyr"/>
          <w:b/>
          <w:bCs/>
          <w:kern w:val="2"/>
          <w:sz w:val="22"/>
          <w:szCs w:val="22"/>
        </w:rPr>
        <w:t xml:space="preserve"> Слушай, щенок, я старая женщина и не совсем дура! Лам я знаю и почитаю, но ты такой же истинный чела, как этот мой палец — дышло от этой повозки. Ты индус без касты, дерзкий и наглый нищий и, наверное, только из корысти присоседился к этому святому челове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разве мы не из корысти делаем всякую работу? — Ким быстро переменил тон в соответствии с изменившимся тоном старухи. — Я слышал, — эту тетиву он натянул наудачу, — я слыш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ты слышал? — подхватила она, стуча пальцем по дерев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е совсем твердо помню это... просто базарные сплетни, наверное вранье, но что даже раджи... мелкие горные радж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о у них, тем не менее, хорошая </w:t>
      </w:r>
      <w:bookmarkStart w:id="542" w:name="OCRUncertain601"/>
      <w:r>
        <w:rPr>
          <w:rFonts w:eastAsia="Times New Roman Cyr" w:cs="Times New Roman Cyr" w:ascii="Times New Roman Cyr" w:hAnsi="Times New Roman Cyr"/>
          <w:b/>
          <w:bCs/>
          <w:kern w:val="2"/>
          <w:sz w:val="22"/>
          <w:szCs w:val="22"/>
        </w:rPr>
        <w:t>раджпутская</w:t>
      </w:r>
      <w:bookmarkEnd w:id="542"/>
      <w:r>
        <w:rPr>
          <w:rFonts w:eastAsia="Times New Roman Cyr" w:cs="Times New Roman Cyr" w:ascii="Times New Roman Cyr" w:hAnsi="Times New Roman Cyr"/>
          <w:b/>
          <w:bCs/>
          <w:kern w:val="2"/>
          <w:sz w:val="22"/>
          <w:szCs w:val="22"/>
        </w:rPr>
        <w:t xml:space="preserve"> кров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сомненно, они хорошей крови. Но даже они продают самых красивых своих женщин из корысти. Они продают их на юг, </w:t>
      </w:r>
      <w:bookmarkStart w:id="543" w:name="OCRUncertain602"/>
      <w:r>
        <w:rPr>
          <w:rFonts w:eastAsia="Times New Roman Cyr" w:cs="Times New Roman Cyr" w:ascii="Times New Roman Cyr" w:hAnsi="Times New Roman Cyr"/>
          <w:b/>
          <w:bCs/>
          <w:kern w:val="2"/>
          <w:sz w:val="22"/>
          <w:szCs w:val="22"/>
        </w:rPr>
        <w:t>аудхским</w:t>
      </w:r>
      <w:bookmarkEnd w:id="543"/>
      <w:r>
        <w:rPr>
          <w:rFonts w:eastAsia="Times New Roman Cyr" w:cs="Times New Roman Cyr" w:ascii="Times New Roman Cyr" w:hAnsi="Times New Roman Cyr"/>
          <w:b/>
          <w:bCs/>
          <w:kern w:val="2"/>
          <w:sz w:val="22"/>
          <w:szCs w:val="22"/>
        </w:rPr>
        <w:t xml:space="preserve"> </w:t>
      </w:r>
      <w:bookmarkStart w:id="544" w:name="OCRUncertain603"/>
      <w:r>
        <w:rPr>
          <w:rFonts w:eastAsia="Times New Roman Cyr" w:cs="Times New Roman Cyr" w:ascii="Times New Roman Cyr" w:hAnsi="Times New Roman Cyr"/>
          <w:b/>
          <w:bCs/>
          <w:kern w:val="2"/>
          <w:sz w:val="22"/>
          <w:szCs w:val="22"/>
        </w:rPr>
        <w:t>заминдарам</w:t>
      </w:r>
      <w:bookmarkEnd w:id="544"/>
      <w:r>
        <w:rPr>
          <w:rFonts w:eastAsia="Times New Roman Cyr" w:cs="Times New Roman Cyr" w:ascii="Times New Roman Cyr" w:hAnsi="Times New Roman Cyr"/>
          <w:b/>
          <w:bCs/>
          <w:kern w:val="2"/>
          <w:sz w:val="22"/>
          <w:szCs w:val="22"/>
        </w:rPr>
        <w:t xml:space="preserve"> и тому подобным людя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ичто так упорно не отрицают мелкие горные раджи, как именно это обвинение, но именно этому беспрекословно верит базарная толпа, толкуя о тайной торговле рабами в Индии. Сдержанным негодующим шепотом почтенная дама разъяснила Киму, какой он лукавый лжец. Намекни об этом Ким в те дни, когда она была девушкой, и в тот же вечер ее слон затоптал бы его до смерти. Это было истинной правд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хай! Я всего только нищий парнишка, как изволила сказать Око Красоты, — завопил он в притворном ужас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ко Красоты, скажешь тоже! Кто я так</w:t>
      </w:r>
      <w:bookmarkStart w:id="545" w:name="OCRUncertain604"/>
      <w:r>
        <w:rPr>
          <w:rFonts w:eastAsia="Times New Roman Cyr" w:cs="Times New Roman Cyr" w:ascii="Times New Roman Cyr" w:hAnsi="Times New Roman Cyr"/>
          <w:b/>
          <w:bCs/>
          <w:kern w:val="2"/>
          <w:sz w:val="22"/>
          <w:szCs w:val="22"/>
        </w:rPr>
        <w:t>а</w:t>
      </w:r>
      <w:bookmarkEnd w:id="545"/>
      <w:r>
        <w:rPr>
          <w:rFonts w:eastAsia="Times New Roman Cyr" w:cs="Times New Roman Cyr" w:ascii="Times New Roman Cyr" w:hAnsi="Times New Roman Cyr"/>
          <w:b/>
          <w:bCs/>
          <w:kern w:val="2"/>
          <w:sz w:val="22"/>
          <w:szCs w:val="22"/>
        </w:rPr>
        <w:t xml:space="preserve">я, что ты смеешь приставать ко мне с нищенской лестью? — И все же давно позабытое обращение заставило ее рассмеяться. — Так можно было сказать сорок лет назад, и не без основания. Даже тридцать лет назад. Но вот что выходит, когда шляешься по всему </w:t>
      </w:r>
      <w:bookmarkStart w:id="546" w:name="OCRUncertain605"/>
      <w:r>
        <w:rPr>
          <w:rFonts w:eastAsia="Times New Roman Cyr" w:cs="Times New Roman Cyr" w:ascii="Times New Roman Cyr" w:hAnsi="Times New Roman Cyr"/>
          <w:b/>
          <w:bCs/>
          <w:kern w:val="2"/>
          <w:sz w:val="22"/>
          <w:szCs w:val="22"/>
        </w:rPr>
        <w:t>Хинду!</w:t>
      </w:r>
      <w:bookmarkEnd w:id="546"/>
      <w:r>
        <w:rPr>
          <w:rFonts w:eastAsia="Times New Roman Cyr" w:cs="Times New Roman Cyr" w:ascii="Times New Roman Cyr" w:hAnsi="Times New Roman Cyr"/>
          <w:b/>
          <w:bCs/>
          <w:kern w:val="2"/>
          <w:sz w:val="22"/>
          <w:szCs w:val="22"/>
        </w:rPr>
        <w:t xml:space="preserve"> Вдова владетельного князя обречена встречаться с подонками и терпеть насмешки нищи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еликая </w:t>
      </w:r>
      <w:bookmarkStart w:id="547" w:name="OCRUncertain606"/>
      <w:r>
        <w:rPr>
          <w:rFonts w:eastAsia="Times New Roman Cyr" w:cs="Times New Roman Cyr" w:ascii="Times New Roman Cyr" w:hAnsi="Times New Roman Cyr"/>
          <w:b/>
          <w:bCs/>
          <w:kern w:val="2"/>
          <w:sz w:val="22"/>
          <w:szCs w:val="22"/>
        </w:rPr>
        <w:t>владельная</w:t>
      </w:r>
      <w:bookmarkEnd w:id="547"/>
      <w:r>
        <w:rPr>
          <w:rFonts w:eastAsia="Times New Roman Cyr" w:cs="Times New Roman Cyr" w:ascii="Times New Roman Cyr" w:hAnsi="Times New Roman Cyr"/>
          <w:b/>
          <w:bCs/>
          <w:kern w:val="2"/>
          <w:sz w:val="22"/>
          <w:szCs w:val="22"/>
        </w:rPr>
        <w:t xml:space="preserve"> княгиня, — быстро подхватил Ким, заметив, что она дрожит от возмущения. — Я именно тот, каким считает меня великая владетельная княгиня, но, тем не менее, мой учитель святой. Он еще не слыхал приказа великой владетельной княгин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риказа? Мне приказывать святому человеку, учителю Закона... прийти и говорить с женщиной? Никог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Смилуйся над моей глупостью. Я думал, </w:t>
      </w:r>
      <w:bookmarkStart w:id="548" w:name="OCRUncertain607"/>
      <w:r>
        <w:rPr>
          <w:rFonts w:eastAsia="Times New Roman Cyr" w:cs="Times New Roman Cyr" w:ascii="Times New Roman Cyr" w:hAnsi="Times New Roman Cyr"/>
          <w:b/>
          <w:bCs/>
          <w:kern w:val="2"/>
          <w:sz w:val="22"/>
          <w:szCs w:val="22"/>
        </w:rPr>
        <w:t>ч</w:t>
      </w:r>
      <w:bookmarkEnd w:id="548"/>
      <w:r>
        <w:rPr>
          <w:rFonts w:eastAsia="Times New Roman Cyr" w:cs="Times New Roman Cyr" w:ascii="Times New Roman Cyr" w:hAnsi="Times New Roman Cyr"/>
          <w:b/>
          <w:bCs/>
          <w:kern w:val="2"/>
          <w:sz w:val="22"/>
          <w:szCs w:val="22"/>
        </w:rPr>
        <w:t>то было отдано приказа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не приказание. То была просьба. Ясно тебе теперь? — Серебряная монета звякнула о край повозки. Ким взял ее и низко поклонился. Старуха понимала, что его нужно умаслить, ведь он был глазами и ушами ла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только ученик святого человека. Быть может, он придет после того, как поес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скверный и бесстыдный мошенник</w:t>
      </w:r>
      <w:bookmarkStart w:id="549" w:name="OCRUncertain608"/>
      <w:r>
        <w:rPr>
          <w:rFonts w:eastAsia="Times New Roman Cyr" w:cs="Times New Roman Cyr" w:ascii="Times New Roman Cyr" w:hAnsi="Times New Roman Cyr"/>
          <w:b/>
          <w:bCs/>
          <w:kern w:val="2"/>
          <w:sz w:val="22"/>
          <w:szCs w:val="22"/>
        </w:rPr>
        <w:t>! —</w:t>
      </w:r>
      <w:bookmarkEnd w:id="549"/>
      <w:r>
        <w:rPr>
          <w:rFonts w:eastAsia="Times New Roman Cyr" w:cs="Times New Roman Cyr" w:ascii="Times New Roman Cyr" w:hAnsi="Times New Roman Cyr"/>
          <w:b/>
          <w:bCs/>
          <w:kern w:val="2"/>
          <w:sz w:val="22"/>
          <w:szCs w:val="22"/>
        </w:rPr>
        <w:t xml:space="preserve"> унизанны</w:t>
      </w:r>
      <w:bookmarkStart w:id="550" w:name="OCRUncertain609"/>
      <w:r>
        <w:rPr>
          <w:rFonts w:eastAsia="Times New Roman Cyr" w:cs="Times New Roman Cyr" w:ascii="Times New Roman Cyr" w:hAnsi="Times New Roman Cyr"/>
          <w:b/>
          <w:bCs/>
          <w:kern w:val="2"/>
          <w:sz w:val="22"/>
          <w:szCs w:val="22"/>
        </w:rPr>
        <w:t>й</w:t>
      </w:r>
      <w:bookmarkEnd w:id="550"/>
      <w:r>
        <w:rPr>
          <w:rFonts w:eastAsia="Times New Roman Cyr" w:cs="Times New Roman Cyr" w:ascii="Times New Roman Cyr" w:hAnsi="Times New Roman Cyr"/>
          <w:b/>
          <w:bCs/>
          <w:kern w:val="2"/>
          <w:sz w:val="22"/>
          <w:szCs w:val="22"/>
        </w:rPr>
        <w:t xml:space="preserve"> драгоценными камнями палец неодобрительно погрозил ему, но он слышал, что старуха тихо смеяла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в чем дело? — сказал он, переходя на свой самы</w:t>
      </w:r>
      <w:bookmarkStart w:id="551" w:name="OCRUncertain610"/>
      <w:r>
        <w:rPr>
          <w:rFonts w:eastAsia="Times New Roman Cyr" w:cs="Times New Roman Cyr" w:ascii="Times New Roman Cyr" w:hAnsi="Times New Roman Cyr"/>
          <w:b/>
          <w:bCs/>
          <w:kern w:val="2"/>
          <w:sz w:val="22"/>
          <w:szCs w:val="22"/>
        </w:rPr>
        <w:t>й</w:t>
      </w:r>
      <w:bookmarkEnd w:id="551"/>
      <w:r>
        <w:rPr>
          <w:rFonts w:eastAsia="Times New Roman Cyr" w:cs="Times New Roman Cyr" w:ascii="Times New Roman Cyr" w:hAnsi="Times New Roman Cyr"/>
          <w:b/>
          <w:bCs/>
          <w:kern w:val="2"/>
          <w:sz w:val="22"/>
          <w:szCs w:val="22"/>
        </w:rPr>
        <w:t xml:space="preserve"> ласковый и доверительный тон; перед этим тоном — Ким знал это — могли устоять лишь немногие. — Или... или твоей семье не хватает сына? Говори откровенно, ибо мы, жрецы</w:t>
      </w:r>
      <w:bookmarkStart w:id="552" w:name="OCRUncertain611"/>
      <w:r>
        <w:rPr>
          <w:rFonts w:eastAsia="Times New Roman Cyr" w:cs="Times New Roman Cyr" w:ascii="Times New Roman Cyr" w:hAnsi="Times New Roman Cyr"/>
          <w:b/>
          <w:bCs/>
          <w:kern w:val="2"/>
          <w:sz w:val="22"/>
          <w:szCs w:val="22"/>
        </w:rPr>
        <w:t>... —</w:t>
      </w:r>
      <w:bookmarkEnd w:id="552"/>
      <w:r>
        <w:rPr>
          <w:rFonts w:eastAsia="Times New Roman Cyr" w:cs="Times New Roman Cyr" w:ascii="Times New Roman Cyr" w:hAnsi="Times New Roman Cyr"/>
          <w:b/>
          <w:bCs/>
          <w:kern w:val="2"/>
          <w:sz w:val="22"/>
          <w:szCs w:val="22"/>
        </w:rPr>
        <w:t xml:space="preserve"> эти слова он полностью заимствовал у одного факира </w:t>
      </w:r>
      <w:bookmarkStart w:id="553" w:name="OCRUncertain612"/>
      <w:r>
        <w:rPr>
          <w:rFonts w:eastAsia="Times New Roman Cyr" w:cs="Times New Roman Cyr" w:ascii="Times New Roman Cyr" w:hAnsi="Times New Roman Cyr"/>
          <w:b/>
          <w:bCs/>
          <w:kern w:val="2"/>
          <w:sz w:val="22"/>
          <w:szCs w:val="22"/>
        </w:rPr>
        <w:t>Таксалийских</w:t>
      </w:r>
      <w:bookmarkEnd w:id="553"/>
      <w:r>
        <w:rPr>
          <w:rFonts w:eastAsia="Times New Roman Cyr" w:cs="Times New Roman Cyr" w:ascii="Times New Roman Cyr" w:hAnsi="Times New Roman Cyr"/>
          <w:b/>
          <w:bCs/>
          <w:kern w:val="2"/>
          <w:sz w:val="22"/>
          <w:szCs w:val="22"/>
        </w:rPr>
        <w:t xml:space="preserve"> воро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ы, жрецы! Ты еще не дорос до того, чтобы</w:t>
      </w:r>
      <w:bookmarkStart w:id="554" w:name="OCRUncertain613"/>
      <w:r>
        <w:rPr>
          <w:rFonts w:eastAsia="Times New Roman Cyr" w:cs="Times New Roman Cyr" w:ascii="Times New Roman Cyr" w:hAnsi="Times New Roman Cyr"/>
          <w:b/>
          <w:bCs/>
          <w:kern w:val="2"/>
          <w:sz w:val="22"/>
          <w:szCs w:val="22"/>
        </w:rPr>
        <w:t>... —</w:t>
      </w:r>
      <w:bookmarkEnd w:id="554"/>
      <w:r>
        <w:rPr>
          <w:rFonts w:eastAsia="Times New Roman Cyr" w:cs="Times New Roman Cyr" w:ascii="Times New Roman Cyr" w:hAnsi="Times New Roman Cyr"/>
          <w:b/>
          <w:bCs/>
          <w:kern w:val="2"/>
          <w:sz w:val="22"/>
          <w:szCs w:val="22"/>
        </w:rPr>
        <w:t xml:space="preserve"> она оборвала шутку новым взрывом смеха</w:t>
      </w:r>
      <w:bookmarkStart w:id="555" w:name="OCRUncertain614"/>
      <w:r>
        <w:rPr>
          <w:rFonts w:eastAsia="Times New Roman Cyr" w:cs="Times New Roman Cyr" w:ascii="Times New Roman Cyr" w:hAnsi="Times New Roman Cyr"/>
          <w:b/>
          <w:bCs/>
          <w:kern w:val="2"/>
          <w:sz w:val="22"/>
          <w:szCs w:val="22"/>
        </w:rPr>
        <w:t>. —</w:t>
      </w:r>
      <w:bookmarkEnd w:id="555"/>
      <w:r>
        <w:rPr>
          <w:rFonts w:eastAsia="Times New Roman Cyr" w:cs="Times New Roman Cyr" w:ascii="Times New Roman Cyr" w:hAnsi="Times New Roman Cyr"/>
          <w:b/>
          <w:bCs/>
          <w:kern w:val="2"/>
          <w:sz w:val="22"/>
          <w:szCs w:val="22"/>
        </w:rPr>
        <w:t xml:space="preserve"> Ведь мы, о жрец, мы женщины, не всегда думаем только о сыновьях. Кроме того, дочь моя уже родила мальчи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ве стрелы в колчане лучше, чем одна, а три еще лучше, — Ким, проговорив пословицу, задумчиво кашлянул и скромно потупил глаза дол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стинно, истинно так. Но, может быть, это еще придет. Конечно, эти южные брахманы никуда не годятся. Я посылала им подарки, и деньги, и опять подарки, а они пророчествова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w:t>
      </w:r>
      <w:bookmarkStart w:id="556" w:name="OCRUncertain616"/>
      <w:r>
        <w:rPr>
          <w:rFonts w:eastAsia="Times New Roman Cyr" w:cs="Times New Roman Cyr" w:ascii="Times New Roman Cyr" w:hAnsi="Times New Roman Cyr"/>
          <w:b/>
          <w:bCs/>
          <w:kern w:val="2"/>
          <w:sz w:val="22"/>
          <w:szCs w:val="22"/>
        </w:rPr>
        <w:t>! —</w:t>
      </w:r>
      <w:bookmarkEnd w:id="556"/>
      <w:r>
        <w:rPr>
          <w:rFonts w:eastAsia="Times New Roman Cyr" w:cs="Times New Roman Cyr" w:ascii="Times New Roman Cyr" w:hAnsi="Times New Roman Cyr"/>
          <w:b/>
          <w:bCs/>
          <w:kern w:val="2"/>
          <w:sz w:val="22"/>
          <w:szCs w:val="22"/>
        </w:rPr>
        <w:t xml:space="preserve"> протянул Ким с невыразимым презрением</w:t>
      </w:r>
      <w:bookmarkStart w:id="557" w:name="OCRUncertain617"/>
      <w:r>
        <w:rPr>
          <w:rFonts w:eastAsia="Times New Roman Cyr" w:cs="Times New Roman Cyr" w:ascii="Times New Roman Cyr" w:hAnsi="Times New Roman Cyr"/>
          <w:b/>
          <w:bCs/>
          <w:kern w:val="2"/>
          <w:sz w:val="22"/>
          <w:szCs w:val="22"/>
        </w:rPr>
        <w:t>,</w:t>
      </w:r>
      <w:bookmarkEnd w:id="557"/>
      <w:r>
        <w:rPr>
          <w:rFonts w:eastAsia="Times New Roman Cyr" w:cs="Times New Roman Cyr" w:ascii="Times New Roman Cyr" w:hAnsi="Times New Roman Cyr"/>
          <w:b/>
          <w:bCs/>
          <w:kern w:val="2"/>
          <w:sz w:val="22"/>
          <w:szCs w:val="22"/>
        </w:rPr>
        <w:t xml:space="preserve"> — они пророчествовали! Даже настоящий жрец не сумел бы столь выразительно произнести эти сло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о не раньше, чем я вспомнила о своих родных богах, были услышаны мои молитвы. Я выбрала благоприятный час и... быть может, твой святой слышал о настоятеле монастыря </w:t>
      </w:r>
      <w:bookmarkStart w:id="558" w:name="OCRUncertain618"/>
      <w:r>
        <w:rPr>
          <w:rFonts w:eastAsia="Times New Roman Cyr" w:cs="Times New Roman Cyr" w:ascii="Times New Roman Cyr" w:hAnsi="Times New Roman Cyr"/>
          <w:b/>
          <w:bCs/>
          <w:kern w:val="2"/>
          <w:sz w:val="22"/>
          <w:szCs w:val="22"/>
        </w:rPr>
        <w:t xml:space="preserve">Ланг-Чо. </w:t>
      </w:r>
      <w:bookmarkEnd w:id="558"/>
      <w:r>
        <w:rPr>
          <w:rFonts w:eastAsia="Times New Roman Cyr" w:cs="Times New Roman Cyr" w:ascii="Times New Roman Cyr" w:hAnsi="Times New Roman Cyr"/>
          <w:b/>
          <w:bCs/>
          <w:kern w:val="2"/>
          <w:sz w:val="22"/>
          <w:szCs w:val="22"/>
        </w:rPr>
        <w:t xml:space="preserve">Я обратилась к нему с этим делом и, представь себе, через должный срок все вышло так, как я того желала. Тогда брахман, живущий в доме отца сына моей дочери, сказал, что это случилось по его молитвам, но он немного ошибается и я разъясню ему это, когда мы достигнем цели нашего путешествия. Поэтому я потом отправлюсь в </w:t>
      </w:r>
      <w:bookmarkStart w:id="559" w:name="OCRUncertain619"/>
      <w:r>
        <w:rPr>
          <w:rFonts w:eastAsia="Times New Roman Cyr" w:cs="Times New Roman Cyr" w:ascii="Times New Roman Cyr" w:hAnsi="Times New Roman Cyr"/>
          <w:b/>
          <w:bCs/>
          <w:kern w:val="2"/>
          <w:sz w:val="22"/>
          <w:szCs w:val="22"/>
        </w:rPr>
        <w:t>Будх-Гаю,</w:t>
      </w:r>
      <w:bookmarkEnd w:id="559"/>
      <w:r>
        <w:rPr>
          <w:rFonts w:eastAsia="Times New Roman Cyr" w:cs="Times New Roman Cyr" w:ascii="Times New Roman Cyr" w:hAnsi="Times New Roman Cyr"/>
          <w:b/>
          <w:bCs/>
          <w:kern w:val="2"/>
          <w:sz w:val="22"/>
          <w:szCs w:val="22"/>
        </w:rPr>
        <w:t xml:space="preserve"> чтобы совершить </w:t>
      </w:r>
      <w:bookmarkStart w:id="560" w:name="OCRUncertain620"/>
      <w:r>
        <w:rPr>
          <w:rFonts w:eastAsia="Times New Roman Cyr" w:cs="Times New Roman Cyr" w:ascii="Times New Roman Cyr" w:hAnsi="Times New Roman Cyr"/>
          <w:b/>
          <w:bCs/>
          <w:kern w:val="2"/>
          <w:sz w:val="22"/>
          <w:szCs w:val="22"/>
        </w:rPr>
        <w:t>шраддху</w:t>
      </w:r>
      <w:bookmarkEnd w:id="560"/>
      <w:r>
        <w:rPr>
          <w:rFonts w:eastAsia="Times New Roman Cyr" w:cs="Times New Roman Cyr" w:ascii="Times New Roman Cyr" w:hAnsi="Times New Roman Cyr"/>
          <w:b/>
          <w:bCs/>
          <w:kern w:val="2"/>
          <w:sz w:val="22"/>
          <w:szCs w:val="22"/>
        </w:rPr>
        <w:t xml:space="preserve"> за отца моих дет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уда же идем и 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двойне приятно, — защебетала старая дама. — Родится второй сы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Друг Всего Мира</w:t>
      </w:r>
      <w:bookmarkStart w:id="561" w:name="OCRUncertain622"/>
      <w:r>
        <w:rPr>
          <w:rFonts w:eastAsia="Times New Roman Cyr" w:cs="Times New Roman Cyr" w:ascii="Times New Roman Cyr" w:hAnsi="Times New Roman Cyr"/>
          <w:b/>
          <w:bCs/>
          <w:kern w:val="2"/>
          <w:sz w:val="22"/>
          <w:szCs w:val="22"/>
        </w:rPr>
        <w:t>! —</w:t>
      </w:r>
      <w:bookmarkEnd w:id="561"/>
      <w:r>
        <w:rPr>
          <w:rFonts w:eastAsia="Times New Roman Cyr" w:cs="Times New Roman Cyr" w:ascii="Times New Roman Cyr" w:hAnsi="Times New Roman Cyr"/>
          <w:b/>
          <w:bCs/>
          <w:kern w:val="2"/>
          <w:sz w:val="22"/>
          <w:szCs w:val="22"/>
        </w:rPr>
        <w:t xml:space="preserve"> Лама проснулся и беспомощно, как ребенок, испуганный тем, что очутился не на своей постели, позвал Ки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ду! Иду, святой человек</w:t>
      </w:r>
      <w:bookmarkStart w:id="562" w:name="OCRUncertain623"/>
      <w:r>
        <w:rPr>
          <w:rFonts w:eastAsia="Times New Roman Cyr" w:cs="Times New Roman Cyr" w:ascii="Times New Roman Cyr" w:hAnsi="Times New Roman Cyr"/>
          <w:b/>
          <w:bCs/>
          <w:kern w:val="2"/>
          <w:sz w:val="22"/>
          <w:szCs w:val="22"/>
        </w:rPr>
        <w:t>! —</w:t>
      </w:r>
      <w:bookmarkEnd w:id="562"/>
      <w:r>
        <w:rPr>
          <w:rFonts w:eastAsia="Times New Roman Cyr" w:cs="Times New Roman Cyr" w:ascii="Times New Roman Cyr" w:hAnsi="Times New Roman Cyr"/>
          <w:b/>
          <w:bCs/>
          <w:kern w:val="2"/>
          <w:sz w:val="22"/>
          <w:szCs w:val="22"/>
        </w:rPr>
        <w:t xml:space="preserve"> Ким бросился к костру, где застал ламу, уже окруженного блюдами с пищей. Горцы явно преклонялись перед ним, а южане выглядели уны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тупайте прочь! Убирайтесь</w:t>
      </w:r>
      <w:bookmarkStart w:id="563" w:name="OCRUncertain624"/>
      <w:r>
        <w:rPr>
          <w:rFonts w:eastAsia="Times New Roman Cyr" w:cs="Times New Roman Cyr" w:ascii="Times New Roman Cyr" w:hAnsi="Times New Roman Cyr"/>
          <w:b/>
          <w:bCs/>
          <w:kern w:val="2"/>
          <w:sz w:val="22"/>
          <w:szCs w:val="22"/>
        </w:rPr>
        <w:t>! —</w:t>
      </w:r>
      <w:bookmarkEnd w:id="563"/>
      <w:r>
        <w:rPr>
          <w:rFonts w:eastAsia="Times New Roman Cyr" w:cs="Times New Roman Cyr" w:ascii="Times New Roman Cyr" w:hAnsi="Times New Roman Cyr"/>
          <w:b/>
          <w:bCs/>
          <w:kern w:val="2"/>
          <w:sz w:val="22"/>
          <w:szCs w:val="22"/>
        </w:rPr>
        <w:t xml:space="preserve"> к</w:t>
      </w:r>
      <w:bookmarkStart w:id="564" w:name="OCRUncertain625"/>
      <w:r>
        <w:rPr>
          <w:rFonts w:eastAsia="Times New Roman Cyr" w:cs="Times New Roman Cyr" w:ascii="Times New Roman Cyr" w:hAnsi="Times New Roman Cyr"/>
          <w:b/>
          <w:bCs/>
          <w:kern w:val="2"/>
          <w:sz w:val="22"/>
          <w:szCs w:val="22"/>
        </w:rPr>
        <w:t>ри</w:t>
      </w:r>
      <w:bookmarkEnd w:id="564"/>
      <w:r>
        <w:rPr>
          <w:rFonts w:eastAsia="Times New Roman Cyr" w:cs="Times New Roman Cyr" w:ascii="Times New Roman Cyr" w:hAnsi="Times New Roman Cyr"/>
          <w:b/>
          <w:bCs/>
          <w:kern w:val="2"/>
          <w:sz w:val="22"/>
          <w:szCs w:val="22"/>
        </w:rPr>
        <w:t>кнул Ким. — Неужели нам придется есть на людях, как собакам? — Они в молчании поели, слегка отвернувшись друг от друга, и Ким закончил ужин сигареткой туземного изготовл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повторял ли я сто раз, что юг — хорошая страна? — Тут остановилась одна женщина — добродетельная и высокорожденная вдова горного раджи. По ее словам, она совершает паломничество в Будх-Гаю. Она послала нам эти блюда и просит тебя поговорить с ней, когда ты как следует отдохнеш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это тоже твоя работа? — Лама глубоко погрузил пальцы в табакер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то кроме меня оберегал тебя с тех самых пор, как началось наше чудесное путешествие? — глаза у Кима так и бегали; он выпустил скверный дым через ноздри и вытянулся на пыльной земле. — Или я не заботился о твоих удобствах, святой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т тебе мое благословение, — лама торжественно наклонил голову. — Много я знал людей за свою столь долгую жизнь и немало учеников. Но ни к кому из людей, если только ты рожден женщиной, так не тянулось мое сердце, как к тебе, — заботливому, умному и учтивому, хотя, порой, маленькому дьяволен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я никогда не видел такого жреца, как ты, — Ким внимательно рассматривал доброе желтое лицо — морщинку за морщинкой. — Мы меньше трех дней назад вместе отправились в путь, но как будто сто лет прош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ыть может, в одной из прежних жизней мне было позволено оказать тебе какую-нибудь услугу. Быть может, — он улыбнулся, — я выпустил тебя из ловушки или, поймав тебя на удочку, в дни, когда сам еще не обрел просветления, выбросил обратно в ре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зможно, — спокойно согласился Ким. Он много раз слышал такие рассуждения от людей, которых англичане сочли бы не одаренными сильным воображением. — Теперь, что касается женщины в повозке, я думаю, что ей требуется второй сын для ее дочер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не имеет отношения к Пути, — вздохнул лама, — но ведь она родом с Гор. О Горы и горные снег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н встал и направился к повозке. Ким дал бы уши себе отрезать, лишь бы пойти вместе с ним, но лама не пригласил его, а те несколько слов, которые ему удалось уловить, были произнесены на незнакомом ему языке, ибо разговор шел на каком-то горном наречии. Женщина, видимо, задавала вопросы, над которыми лама думал, прежде чем ответить. Время от времени слышались певучие модуляции китайских наречий. Странную картину наблюдал Ким из-под полуопущенных век. Лама стоял выпрямившись во весь рост, причем в свете костров, горевших на </w:t>
      </w:r>
      <w:bookmarkStart w:id="565" w:name="OCRUncertain626"/>
      <w:r>
        <w:rPr>
          <w:rFonts w:eastAsia="Times New Roman Cyr" w:cs="Times New Roman Cyr" w:ascii="Times New Roman Cyr" w:hAnsi="Times New Roman Cyr"/>
          <w:b/>
          <w:bCs/>
          <w:kern w:val="2"/>
          <w:sz w:val="22"/>
          <w:szCs w:val="22"/>
        </w:rPr>
        <w:t>парао,</w:t>
      </w:r>
      <w:bookmarkEnd w:id="565"/>
      <w:r>
        <w:rPr>
          <w:rFonts w:eastAsia="Times New Roman Cyr" w:cs="Times New Roman Cyr" w:ascii="Times New Roman Cyr" w:hAnsi="Times New Roman Cyr"/>
          <w:b/>
          <w:bCs/>
          <w:kern w:val="2"/>
          <w:sz w:val="22"/>
          <w:szCs w:val="22"/>
        </w:rPr>
        <w:t xml:space="preserve"> желтая одежда его казалась изрезанной черными полосами глубоких складок, подобно тому, как узловатый древесный ствол на закате кажется изрезанным тенями, и обращался с речью к расшитому мишурой и лакированному </w:t>
      </w:r>
      <w:bookmarkStart w:id="566" w:name="OCRUncertain627"/>
      <w:r>
        <w:rPr>
          <w:rFonts w:eastAsia="Times New Roman Cyr" w:cs="Times New Roman Cyr" w:ascii="Times New Roman Cyr" w:hAnsi="Times New Roman Cyr"/>
          <w:b/>
          <w:bCs/>
          <w:kern w:val="2"/>
          <w:sz w:val="22"/>
          <w:szCs w:val="22"/>
        </w:rPr>
        <w:t>ратху,</w:t>
      </w:r>
      <w:bookmarkEnd w:id="566"/>
      <w:r>
        <w:rPr>
          <w:rFonts w:eastAsia="Times New Roman Cyr" w:cs="Times New Roman Cyr" w:ascii="Times New Roman Cyr" w:hAnsi="Times New Roman Cyr"/>
          <w:b/>
          <w:bCs/>
          <w:kern w:val="2"/>
          <w:sz w:val="22"/>
          <w:szCs w:val="22"/>
        </w:rPr>
        <w:t xml:space="preserve"> пылающему в этом неверном свете, как многоцветное драгоценное украшение. Узоры на вышитых золотом занавесках текли вверх и вниз, расплывались и изменялись по мере того, как ткани качались и трепетали на ночном ветру, и когда беседа приняла более серьезный характер, унизанный драгоценностями указательный палец рассыпал искорки света между вышивками. За повозкой стояла стена смутного мрака, испещренная огоньками и кишевшая неясными очертаниями, лицами и тенями. Голоса раннего вечера слились в один мягкий гул, и самым низким звуком его было неторопливое чавканье быков, жующих резаную солому, самым высоким — треньканье ситара какой-то бенгальской танцовщицы. Большинство мужчин уже поужинало и усердно потягивало свои булькающие, хрюкающие </w:t>
      </w:r>
      <w:bookmarkStart w:id="567" w:name="OCRUncertain628"/>
      <w:r>
        <w:rPr>
          <w:rFonts w:eastAsia="Times New Roman Cyr" w:cs="Times New Roman Cyr" w:ascii="Times New Roman Cyr" w:hAnsi="Times New Roman Cyr"/>
          <w:b/>
          <w:bCs/>
          <w:kern w:val="2"/>
          <w:sz w:val="22"/>
          <w:szCs w:val="22"/>
        </w:rPr>
        <w:t>хукки,</w:t>
      </w:r>
      <w:bookmarkEnd w:id="567"/>
      <w:r>
        <w:rPr>
          <w:rFonts w:eastAsia="Times New Roman Cyr" w:cs="Times New Roman Cyr" w:ascii="Times New Roman Cyr" w:hAnsi="Times New Roman Cyr"/>
          <w:b/>
          <w:bCs/>
          <w:kern w:val="2"/>
          <w:sz w:val="22"/>
          <w:szCs w:val="22"/>
        </w:rPr>
        <w:t xml:space="preserve"> которые, когда они разгорятся, издают звуки, похожие на кваканье лягушки-бы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наконец, вернулся. За ним шел горец с одеялом из бумажной ткани, подбитым ватой, которое он заботливо разостлал у кост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а заслуживает десяти тысяч внуков, — подумал Ким</w:t>
      </w:r>
      <w:bookmarkStart w:id="568" w:name="OCRUncertain629"/>
      <w:r>
        <w:rPr>
          <w:rFonts w:eastAsia="Times New Roman Cyr" w:cs="Times New Roman Cyr" w:ascii="Times New Roman Cyr" w:hAnsi="Times New Roman Cyr"/>
          <w:b/>
          <w:bCs/>
          <w:kern w:val="2"/>
          <w:sz w:val="22"/>
          <w:szCs w:val="22"/>
        </w:rPr>
        <w:t xml:space="preserve">. — </w:t>
      </w:r>
      <w:bookmarkEnd w:id="568"/>
      <w:r>
        <w:rPr>
          <w:rFonts w:eastAsia="Times New Roman Cyr" w:cs="Times New Roman Cyr" w:ascii="Times New Roman Cyr" w:hAnsi="Times New Roman Cyr"/>
          <w:b/>
          <w:bCs/>
          <w:kern w:val="2"/>
          <w:sz w:val="22"/>
          <w:szCs w:val="22"/>
        </w:rPr>
        <w:t>Тем не менее, не будь меня, ему не удалось бы получить такие подар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обродетельная женщина... и мудрая, — лама стал укладываться, и все члены его, сустав за суставом, становились вялыми, как у утомленного верблюда. — Мир полон милосердия к тем, кто следует по Пути. — Он накинул большую часть одеяла на Ки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что она сказала? — Ким завернулся в свою часть одея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а задала мне множество вопросов и предложила решить множество задач; большей частью это — пустые сказки, которые она слышала от монахов, поклоняющихся дьяволам, но лживо заявляющих, что они идут по Пути. На иное я ответил, иное назвал пустяками. Многие носят Одеяние, но немногие следуют по Пу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стинно. Это истинно, — Ким сказал это участливым примирительным тоном человека, который хочет вызвать собеседника на откровеннос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о сама она рассуждает в высшей степени здраво. Она очень хочет, чтобы мы вместе с ней отправились в </w:t>
      </w:r>
      <w:bookmarkStart w:id="569" w:name="OCRUncertain631"/>
      <w:r>
        <w:rPr>
          <w:rFonts w:eastAsia="Times New Roman Cyr" w:cs="Times New Roman Cyr" w:ascii="Times New Roman Cyr" w:hAnsi="Times New Roman Cyr"/>
          <w:b/>
          <w:bCs/>
          <w:kern w:val="2"/>
          <w:sz w:val="22"/>
          <w:szCs w:val="22"/>
        </w:rPr>
        <w:t>Будх-Гаю;</w:t>
      </w:r>
      <w:bookmarkEnd w:id="569"/>
      <w:r>
        <w:rPr>
          <w:rFonts w:eastAsia="Times New Roman Cyr" w:cs="Times New Roman Cyr" w:ascii="Times New Roman Cyr" w:hAnsi="Times New Roman Cyr"/>
          <w:b/>
          <w:bCs/>
          <w:kern w:val="2"/>
          <w:sz w:val="22"/>
          <w:szCs w:val="22"/>
        </w:rPr>
        <w:t xml:space="preserve"> как я понял, нам с ней по пути, ибо нам в течение многих дней придется идти на юг той же дорог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ч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Потерпи немного. На это я сказал, что мое Искание важнее всего. Она слышала много небылиц, но великой истины о моей Реке никогда не слыхала... Вот каковы духовные лица, живущие в Гималайских отрогах. Она знала настоятеля </w:t>
      </w:r>
      <w:bookmarkStart w:id="570" w:name="OCRUncertain632"/>
      <w:r>
        <w:rPr>
          <w:rFonts w:eastAsia="Times New Roman Cyr" w:cs="Times New Roman Cyr" w:ascii="Times New Roman Cyr" w:hAnsi="Times New Roman Cyr"/>
          <w:b/>
          <w:bCs/>
          <w:kern w:val="2"/>
          <w:sz w:val="22"/>
          <w:szCs w:val="22"/>
        </w:rPr>
        <w:t>Ланг-Чо,</w:t>
      </w:r>
      <w:bookmarkEnd w:id="570"/>
      <w:r>
        <w:rPr>
          <w:rFonts w:eastAsia="Times New Roman Cyr" w:cs="Times New Roman Cyr" w:ascii="Times New Roman Cyr" w:hAnsi="Times New Roman Cyr"/>
          <w:b/>
          <w:bCs/>
          <w:kern w:val="2"/>
          <w:sz w:val="22"/>
          <w:szCs w:val="22"/>
        </w:rPr>
        <w:t xml:space="preserve"> но не знала ни о моей Реке, ни сказания о Стрел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этому я говорил ей об Искании, и о Пути, и о прочих полезных для души предметах. Она же хотела только, чтобы я сопровождал ее и вымоли</w:t>
      </w:r>
      <w:bookmarkStart w:id="571" w:name="OCRUncertain633"/>
      <w:r>
        <w:rPr>
          <w:rFonts w:eastAsia="Times New Roman Cyr" w:cs="Times New Roman Cyr" w:ascii="Times New Roman Cyr" w:hAnsi="Times New Roman Cyr"/>
          <w:b/>
          <w:bCs/>
          <w:kern w:val="2"/>
          <w:sz w:val="22"/>
          <w:szCs w:val="22"/>
        </w:rPr>
        <w:t>л</w:t>
      </w:r>
      <w:bookmarkEnd w:id="571"/>
      <w:r>
        <w:rPr>
          <w:rFonts w:eastAsia="Times New Roman Cyr" w:cs="Times New Roman Cyr" w:ascii="Times New Roman Cyr" w:hAnsi="Times New Roman Cyr"/>
          <w:b/>
          <w:bCs/>
          <w:kern w:val="2"/>
          <w:sz w:val="22"/>
          <w:szCs w:val="22"/>
        </w:rPr>
        <w:t xml:space="preserve"> ей второго вну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572" w:name="OCRUncertain635"/>
      <w:r>
        <w:rPr>
          <w:rFonts w:eastAsia="Times New Roman Cyr" w:cs="Times New Roman Cyr" w:ascii="Times New Roman Cyr" w:hAnsi="Times New Roman Cyr"/>
          <w:b/>
          <w:bCs/>
          <w:kern w:val="2"/>
          <w:sz w:val="22"/>
          <w:szCs w:val="22"/>
        </w:rPr>
        <w:t>Аха!</w:t>
      </w:r>
      <w:bookmarkEnd w:id="572"/>
      <w:r>
        <w:rPr>
          <w:rFonts w:eastAsia="Times New Roman Cyr" w:cs="Times New Roman Cyr" w:ascii="Times New Roman Cyr" w:hAnsi="Times New Roman Cyr"/>
          <w:b/>
          <w:bCs/>
          <w:kern w:val="2"/>
          <w:sz w:val="22"/>
          <w:szCs w:val="22"/>
        </w:rPr>
        <w:t xml:space="preserve"> «Мы, женщины, только и думаем, что о детях», — сонно проговори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днако, раз уж наши дороги на время сошлись, я не думаю, что мы хоть сколько-нибудь уклонимся от Искания, если будем сопровождать ее, хотя бы только до... я забыл название горо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573" w:name="OCRUncertain636"/>
      <w:r>
        <w:rPr>
          <w:rFonts w:eastAsia="Times New Roman Cyr" w:cs="Times New Roman Cyr" w:ascii="Times New Roman Cyr" w:hAnsi="Times New Roman Cyr"/>
          <w:b/>
          <w:bCs/>
          <w:kern w:val="2"/>
          <w:sz w:val="22"/>
          <w:szCs w:val="22"/>
        </w:rPr>
        <w:t>Эй!</w:t>
      </w:r>
      <w:bookmarkEnd w:id="573"/>
      <w:r>
        <w:rPr>
          <w:rFonts w:eastAsia="Times New Roman Cyr" w:cs="Times New Roman Cyr" w:ascii="Times New Roman Cyr" w:hAnsi="Times New Roman Cyr"/>
          <w:b/>
          <w:bCs/>
          <w:kern w:val="2"/>
          <w:sz w:val="22"/>
          <w:szCs w:val="22"/>
        </w:rPr>
        <w:t xml:space="preserve"> — Ким повернулся и громким шепотом окликнул одного из </w:t>
      </w:r>
      <w:bookmarkStart w:id="574" w:name="OCRUncertain638"/>
      <w:r>
        <w:rPr>
          <w:rFonts w:eastAsia="Times New Roman Cyr" w:cs="Times New Roman Cyr" w:ascii="Times New Roman Cyr" w:hAnsi="Times New Roman Cyr"/>
          <w:b/>
          <w:bCs/>
          <w:kern w:val="2"/>
          <w:sz w:val="22"/>
          <w:szCs w:val="22"/>
        </w:rPr>
        <w:t>уриев,</w:t>
      </w:r>
      <w:bookmarkEnd w:id="574"/>
      <w:r>
        <w:rPr>
          <w:rFonts w:eastAsia="Times New Roman Cyr" w:cs="Times New Roman Cyr" w:ascii="Times New Roman Cyr" w:hAnsi="Times New Roman Cyr"/>
          <w:b/>
          <w:bCs/>
          <w:kern w:val="2"/>
          <w:sz w:val="22"/>
          <w:szCs w:val="22"/>
        </w:rPr>
        <w:t xml:space="preserve"> сидевшего в нескольких ярдах от них. — Где живет ваш хозяи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много дальше </w:t>
      </w:r>
      <w:bookmarkStart w:id="575" w:name="OCRUncertain639"/>
      <w:r>
        <w:rPr>
          <w:rFonts w:eastAsia="Times New Roman Cyr" w:cs="Times New Roman Cyr" w:ascii="Times New Roman Cyr" w:hAnsi="Times New Roman Cyr"/>
          <w:b/>
          <w:bCs/>
          <w:kern w:val="2"/>
          <w:sz w:val="22"/>
          <w:szCs w:val="22"/>
        </w:rPr>
        <w:t>Сахаранпура,</w:t>
      </w:r>
      <w:bookmarkEnd w:id="575"/>
      <w:r>
        <w:rPr>
          <w:rFonts w:eastAsia="Times New Roman Cyr" w:cs="Times New Roman Cyr" w:ascii="Times New Roman Cyr" w:hAnsi="Times New Roman Cyr"/>
          <w:b/>
          <w:bCs/>
          <w:kern w:val="2"/>
          <w:sz w:val="22"/>
          <w:szCs w:val="22"/>
        </w:rPr>
        <w:t xml:space="preserve"> среди фруктовых садов, — </w:t>
      </w:r>
      <w:bookmarkStart w:id="576" w:name="OCRUncertain640"/>
      <w:r>
        <w:rPr>
          <w:rFonts w:eastAsia="Times New Roman Cyr" w:cs="Times New Roman Cyr" w:ascii="Times New Roman Cyr" w:hAnsi="Times New Roman Cyr"/>
          <w:b/>
          <w:bCs/>
          <w:kern w:val="2"/>
          <w:sz w:val="22"/>
          <w:szCs w:val="22"/>
        </w:rPr>
        <w:t>урия</w:t>
      </w:r>
      <w:bookmarkEnd w:id="576"/>
      <w:r>
        <w:rPr>
          <w:rFonts w:eastAsia="Times New Roman Cyr" w:cs="Times New Roman Cyr" w:ascii="Times New Roman Cyr" w:hAnsi="Times New Roman Cyr"/>
          <w:b/>
          <w:bCs/>
          <w:kern w:val="2"/>
          <w:sz w:val="22"/>
          <w:szCs w:val="22"/>
        </w:rPr>
        <w:t xml:space="preserve"> назвал деревн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т это самое место и есть, — сказал лама. — До этой деревни мы можем идти с не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ухи слетаются на падаль, — безучастно промолвил ур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ольной корове — ворону, больному человеку — брахмана. — Ким тихо произнес поговорку, не обращаясь ни к кому в особенности, но глядя вверх на укутанные тенью верхушки деревье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Урия буркнул что-то и замолч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значит, мы пойдем с нею, святой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разве этому что-нибудь препятствует? Ведь я смогу отходить в сторону и проверять все реки, которые будут пересекать дорогу. Она желает, чтобы я сопровождал ее. Она очень желает это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приглушил взрыв смеха, уткнувшись в одеяло. Он думал, что как только властная пожилая дама преодолеет свойственный ей почтительный страх перед всяким ламой, ее любопытно будет послуш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уже почти заснул, как вдруг лама произнес поговорку: — Мужья болтливых женщин получат великую награду в будущей жизни. — Потом Ким услышал, как он одну за другой взял три понюшки табаку и, продолжая смеяться, задрем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Рассвет яркий, как алмазы, разбудил и людей, и волов, и вор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им сел, зевнул, встряхнулся и затрепетал от восторга. Вот что значит видеть мир по-настоящему; вот жизнь, которая ему по душе: суета и крики, звон застегивающихся поясов и удары бичей по волам, скрип колес, разжиганье костров и приготовление пищи, новые картины всюду, куда ни бросишь радостный взгляд. Утренний туман уплывал, свертываясь серебряными завитками, попугаи крикливыми зелеными стаями мчались к далекой реке, заработали все колодезные колеса. Индия пробудилась, и Ким был в ней самым бодрствующим, самым оживленным из всех. Он чистил себе зубы, жуя прутик, заменявший ему зубную щетку, ибо с готовностью перенимал все обычаи этой страны, которую знал и любил. Не нужно было заботиться о пище, не нужно было тратить ни одной </w:t>
      </w:r>
      <w:bookmarkStart w:id="577" w:name="OCRUncertain641"/>
      <w:r>
        <w:rPr>
          <w:rFonts w:eastAsia="Times New Roman Cyr" w:cs="Times New Roman Cyr" w:ascii="Times New Roman Cyr" w:hAnsi="Times New Roman Cyr"/>
          <w:b/>
          <w:bCs/>
          <w:kern w:val="2"/>
          <w:sz w:val="22"/>
          <w:szCs w:val="22"/>
        </w:rPr>
        <w:t>каури</w:t>
      </w:r>
      <w:bookmarkEnd w:id="577"/>
      <w:r>
        <w:rPr>
          <w:rFonts w:eastAsia="Times New Roman Cyr" w:cs="Times New Roman Cyr" w:ascii="Times New Roman Cyr" w:hAnsi="Times New Roman Cyr"/>
          <w:b/>
          <w:bCs/>
          <w:kern w:val="2"/>
          <w:sz w:val="22"/>
          <w:szCs w:val="22"/>
        </w:rPr>
        <w:t xml:space="preserve"> в ларьках, осаждаемых толпой. Он был учеником святого, которого завербовала старуха, наделенная железной волей. Все будет им приготовлено, и, когда их почтительно пригласят, они сядут и примутся за еду. Что касается прочего, то хозяйка их будет заботиться о том, чтобы их путешествие было приятным. Он придирчиво осмотрел волов, которые подошли, сопя и фыркая под ярмом. Если волы пойдут слишком быстро, что маловероятно, хорошо будет сидеть верхом на дышле, а лама усядется рядом с возчиком. Конвойные, очевидно, пойдут пешком. А старуха тоже, наверно, будет много болтать и, судя по тому, что Ким успел услышать, речь ее будет не лишена соли. Она и теперь уже начала отдавать приказания, наставлять, высказывать </w:t>
      </w:r>
      <w:bookmarkStart w:id="578" w:name="OCRUncertain642"/>
      <w:r>
        <w:rPr>
          <w:rFonts w:eastAsia="Times New Roman Cyr" w:cs="Times New Roman Cyr" w:ascii="Times New Roman Cyr" w:hAnsi="Times New Roman Cyr"/>
          <w:b/>
          <w:bCs/>
          <w:kern w:val="2"/>
          <w:sz w:val="22"/>
          <w:szCs w:val="22"/>
        </w:rPr>
        <w:t>н</w:t>
      </w:r>
      <w:bookmarkEnd w:id="578"/>
      <w:r>
        <w:rPr>
          <w:rFonts w:eastAsia="Times New Roman Cyr" w:cs="Times New Roman Cyr" w:ascii="Times New Roman Cyr" w:hAnsi="Times New Roman Cyr"/>
          <w:b/>
          <w:bCs/>
          <w:kern w:val="2"/>
          <w:sz w:val="22"/>
          <w:szCs w:val="22"/>
        </w:rPr>
        <w:t>едовольство и, надо сознаться, справедливо ругать своих слуг за медлительнос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йте ей ее трубку. Во имя богов, дайте ей трубку и заткните ее зловещий рот, — выкрикнул один из </w:t>
      </w:r>
      <w:bookmarkStart w:id="579" w:name="OCRUncertain643"/>
      <w:r>
        <w:rPr>
          <w:rFonts w:eastAsia="Times New Roman Cyr" w:cs="Times New Roman Cyr" w:ascii="Times New Roman Cyr" w:hAnsi="Times New Roman Cyr"/>
          <w:b/>
          <w:bCs/>
          <w:kern w:val="2"/>
          <w:sz w:val="22"/>
          <w:szCs w:val="22"/>
        </w:rPr>
        <w:t>уриев,</w:t>
      </w:r>
      <w:bookmarkEnd w:id="579"/>
      <w:r>
        <w:rPr>
          <w:rFonts w:eastAsia="Times New Roman Cyr" w:cs="Times New Roman Cyr" w:ascii="Times New Roman Cyr" w:hAnsi="Times New Roman Cyr"/>
          <w:b/>
          <w:bCs/>
          <w:kern w:val="2"/>
          <w:sz w:val="22"/>
          <w:szCs w:val="22"/>
        </w:rPr>
        <w:t xml:space="preserve"> увязывая свою постель в бесформенные узлы. — Что она, что попугаи. Те и другие визжат по утр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ередние волы! Хай! Гляди на передних волов! — Волы, зацепившись рогами за ось воза с зерном, пятились назад и вертелись. — Сын совы, куда лезешь? — эти слова были обращены к ухмылявшемуся возчи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580" w:name="OCRUncertain644"/>
      <w:r>
        <w:rPr>
          <w:rFonts w:eastAsia="Times New Roman Cyr" w:cs="Times New Roman Cyr" w:ascii="Times New Roman Cyr" w:hAnsi="Times New Roman Cyr"/>
          <w:b/>
          <w:bCs/>
          <w:kern w:val="2"/>
          <w:sz w:val="22"/>
          <w:szCs w:val="22"/>
        </w:rPr>
        <w:t>Ай!</w:t>
      </w:r>
      <w:bookmarkEnd w:id="580"/>
      <w:r>
        <w:rPr>
          <w:rFonts w:eastAsia="Times New Roman Cyr" w:cs="Times New Roman Cyr" w:ascii="Times New Roman Cyr" w:hAnsi="Times New Roman Cyr"/>
          <w:b/>
          <w:bCs/>
          <w:kern w:val="2"/>
          <w:sz w:val="22"/>
          <w:szCs w:val="22"/>
        </w:rPr>
        <w:t xml:space="preserve"> </w:t>
      </w:r>
      <w:bookmarkStart w:id="581" w:name="OCRUncertain645"/>
      <w:r>
        <w:rPr>
          <w:rFonts w:eastAsia="Times New Roman Cyr" w:cs="Times New Roman Cyr" w:ascii="Times New Roman Cyr" w:hAnsi="Times New Roman Cyr"/>
          <w:b/>
          <w:bCs/>
          <w:kern w:val="2"/>
          <w:sz w:val="22"/>
          <w:szCs w:val="22"/>
        </w:rPr>
        <w:t>Ай!</w:t>
      </w:r>
      <w:bookmarkEnd w:id="581"/>
      <w:r>
        <w:rPr>
          <w:rFonts w:eastAsia="Times New Roman Cyr" w:cs="Times New Roman Cyr" w:ascii="Times New Roman Cyr" w:hAnsi="Times New Roman Cyr"/>
          <w:b/>
          <w:bCs/>
          <w:kern w:val="2"/>
          <w:sz w:val="22"/>
          <w:szCs w:val="22"/>
        </w:rPr>
        <w:t xml:space="preserve"> Там внутри сидит правительница Дели, и она едет вымаливать сына, — отпарировал возчик с высокого воза. — Дорогу делийской правительнице и ее первому министру, серой обезьяне, которая карабкается по своему собственному меч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Сзади наехал другой воз, нагруженный кожей для кожевенной мастерской на юге, и возчик его добавил несколько комплиментов по адресу волов, запряженных в </w:t>
      </w:r>
      <w:bookmarkStart w:id="582" w:name="OCRUncertain646"/>
      <w:r>
        <w:rPr>
          <w:rFonts w:eastAsia="Times New Roman Cyr" w:cs="Times New Roman Cyr" w:ascii="Times New Roman Cyr" w:hAnsi="Times New Roman Cyr"/>
          <w:b/>
          <w:bCs/>
          <w:kern w:val="2"/>
          <w:sz w:val="22"/>
          <w:szCs w:val="22"/>
        </w:rPr>
        <w:t>ратх,</w:t>
      </w:r>
      <w:bookmarkEnd w:id="582"/>
      <w:r>
        <w:rPr>
          <w:rFonts w:eastAsia="Times New Roman Cyr" w:cs="Times New Roman Cyr" w:ascii="Times New Roman Cyr" w:hAnsi="Times New Roman Cyr"/>
          <w:b/>
          <w:bCs/>
          <w:kern w:val="2"/>
          <w:sz w:val="22"/>
          <w:szCs w:val="22"/>
        </w:rPr>
        <w:t xml:space="preserve"> которые все пятились и пятились наза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Из-за колеблющихся занавесок вырвался залп ругательств. Всего несколько фраз, но по характеру, по язвительности и колкой меткости они превосходили все, что даже Киму когда-либо доводилось слышать. Он увидел, как голый по пояс возчик съежился от изумления, благоговейно поклонился в сторону голоса и, соскочив с дышла, принялся помогать стражам вытаскивать их вулкан на главный проезд. Тут голос откровенно разъяснил ему, какую жену взял он замуж и что она делает в его отсутств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шабаш! — пробормотал Ким, не удержавшись, а возчик ускользнул.</w:t>
      </w:r>
    </w:p>
    <w:p>
      <w:pPr>
        <w:pStyle w:val="Normal"/>
        <w:ind w:firstLine="284"/>
        <w:jc w:val="both"/>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аково, а? Стыд и позор, что бедной женщине невозможно поехать помолиться своим богам без того, чтобы ее не толкали и не оскорбляли все отбросы Индостана, что она должна глотать </w:t>
      </w:r>
      <w:bookmarkStart w:id="583" w:name="OCRUncertain648"/>
      <w:r>
        <w:rPr>
          <w:rFonts w:eastAsia="Times New Roman Cyr" w:cs="Times New Roman Cyr" w:ascii="Times New Roman Cyr" w:hAnsi="Times New Roman Cyr"/>
          <w:b/>
          <w:bCs/>
          <w:i/>
          <w:iCs/>
          <w:kern w:val="2"/>
          <w:sz w:val="22"/>
          <w:szCs w:val="22"/>
        </w:rPr>
        <w:t>г</w:t>
      </w:r>
      <w:bookmarkEnd w:id="583"/>
      <w:r>
        <w:rPr>
          <w:rFonts w:eastAsia="Times New Roman Cyr" w:cs="Times New Roman Cyr" w:ascii="Times New Roman Cyr" w:hAnsi="Times New Roman Cyr"/>
          <w:b/>
          <w:bCs/>
          <w:i/>
          <w:iCs/>
          <w:kern w:val="2"/>
          <w:sz w:val="22"/>
          <w:szCs w:val="22"/>
        </w:rPr>
        <w:t>али</w:t>
      </w:r>
      <w:r>
        <w:rPr>
          <w:rFonts w:eastAsia="Times New Roman Cyr" w:cs="Times New Roman Cyr" w:ascii="Times New Roman Cyr" w:hAnsi="Times New Roman Cyr"/>
          <w:b/>
          <w:bCs/>
          <w:kern w:val="2"/>
          <w:sz w:val="22"/>
          <w:szCs w:val="22"/>
        </w:rPr>
        <w:t xml:space="preserve"> (оскорбления), как люди проглатывают </w:t>
      </w:r>
      <w:bookmarkStart w:id="584" w:name="OCRUncertain649"/>
      <w:r>
        <w:rPr>
          <w:rFonts w:eastAsia="Times New Roman Cyr" w:cs="Times New Roman Cyr" w:ascii="Times New Roman Cyr" w:hAnsi="Times New Roman Cyr"/>
          <w:b/>
          <w:bCs/>
          <w:kern w:val="2"/>
          <w:sz w:val="22"/>
          <w:szCs w:val="22"/>
        </w:rPr>
        <w:t>гхи.</w:t>
      </w:r>
      <w:bookmarkEnd w:id="584"/>
      <w:r>
        <w:rPr>
          <w:rFonts w:eastAsia="Times New Roman Cyr" w:cs="Times New Roman Cyr" w:ascii="Times New Roman Cyr" w:hAnsi="Times New Roman Cyr"/>
          <w:b/>
          <w:bCs/>
          <w:kern w:val="2"/>
          <w:sz w:val="22"/>
          <w:szCs w:val="22"/>
        </w:rPr>
        <w:t xml:space="preserve"> Но язык у меня еще двигается. Скажешь кое-когда </w:t>
      </w:r>
      <w:bookmarkStart w:id="585" w:name="OCRUncertain650"/>
      <w:r>
        <w:rPr>
          <w:rFonts w:eastAsia="Times New Roman Cyr" w:cs="Times New Roman Cyr" w:ascii="Times New Roman Cyr" w:hAnsi="Times New Roman Cyr"/>
          <w:b/>
          <w:bCs/>
          <w:kern w:val="2"/>
          <w:sz w:val="22"/>
          <w:szCs w:val="22"/>
        </w:rPr>
        <w:t>словечко-другое,</w:t>
      </w:r>
      <w:bookmarkEnd w:id="585"/>
      <w:r>
        <w:rPr>
          <w:rFonts w:eastAsia="Times New Roman Cyr" w:cs="Times New Roman Cyr" w:ascii="Times New Roman Cyr" w:hAnsi="Times New Roman Cyr"/>
          <w:b/>
          <w:bCs/>
          <w:kern w:val="2"/>
          <w:sz w:val="22"/>
          <w:szCs w:val="22"/>
        </w:rPr>
        <w:t xml:space="preserve"> вот и поможет. Однако мне еще до сих пор не дали табаку! Кто тот одноглазый бесчестный сын позора, который еще не набил мне труб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дин из горцев поспешно сунул ей трубку, и струи густого дыма, просочившиеся из-за занавесок по всем четырем углам, послужили доказательством того, что мир восстановле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Если Ким уже вчера шагал с гордым видом, как подобает ученику святого, то сегодня он шествовал в десять раз более горделиво, — ведь он участвовал в почти царском шествии и занимал всеми признанное место под покровительством почтенной дамы, умеющей с достоинством общаться с людьми и одаренной беспредельной находчивостью. Стражи, повязав головы, как принято в этих местах, рассыпались по обе стороны повозки и, волоча ноги, поднимали огромное облако пы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Лама с Кимом шли в сторонке. Ким жевал стебель сахарного тростника и не уступал дороги ни одному человеку рангом ниже жреца. Старуха трещала, как веялка для очистки риса. Она заставляла своих стражей сообщать ей все, что делается на дороге, и, едва они отъехали от </w:t>
      </w:r>
      <w:bookmarkStart w:id="586" w:name="OCRUncertain651"/>
      <w:r>
        <w:rPr>
          <w:rFonts w:eastAsia="Times New Roman Cyr" w:cs="Times New Roman Cyr" w:ascii="Times New Roman Cyr" w:hAnsi="Times New Roman Cyr"/>
          <w:b/>
          <w:bCs/>
          <w:kern w:val="2"/>
          <w:sz w:val="22"/>
          <w:szCs w:val="22"/>
        </w:rPr>
        <w:t>парао,</w:t>
      </w:r>
      <w:bookmarkEnd w:id="586"/>
      <w:r>
        <w:rPr>
          <w:rFonts w:eastAsia="Times New Roman Cyr" w:cs="Times New Roman Cyr" w:ascii="Times New Roman Cyr" w:hAnsi="Times New Roman Cyr"/>
          <w:b/>
          <w:bCs/>
          <w:kern w:val="2"/>
          <w:sz w:val="22"/>
          <w:szCs w:val="22"/>
        </w:rPr>
        <w:t xml:space="preserve"> откинула занавески и выглянула наружу, закрыв лицо вуалью на одну треть. Люд</w:t>
      </w:r>
      <w:bookmarkStart w:id="587" w:name="OCRUncertain652"/>
      <w:r>
        <w:rPr>
          <w:rFonts w:eastAsia="Times New Roman Cyr" w:cs="Times New Roman Cyr" w:ascii="Times New Roman Cyr" w:hAnsi="Times New Roman Cyr"/>
          <w:b/>
          <w:bCs/>
          <w:kern w:val="2"/>
          <w:sz w:val="22"/>
          <w:szCs w:val="22"/>
        </w:rPr>
        <w:t xml:space="preserve">и </w:t>
      </w:r>
      <w:bookmarkEnd w:id="587"/>
      <w:r>
        <w:rPr>
          <w:rFonts w:eastAsia="Times New Roman Cyr" w:cs="Times New Roman Cyr" w:ascii="Times New Roman Cyr" w:hAnsi="Times New Roman Cyr"/>
          <w:b/>
          <w:bCs/>
          <w:kern w:val="2"/>
          <w:sz w:val="22"/>
          <w:szCs w:val="22"/>
        </w:rPr>
        <w:t>ее не смотрели ей прямо в лицо, когда она к ним обращалась, и таким образом приличия более или менее соблюдали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емноволосый, желтолицый англичанин, окружной полицейский инспектор, в безупречном мундире трусил мимо на утомленном коне и, видя по свите, какое положение в обществе занимает путешественница, решил поддразнить е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588" w:name="OCRUncertain653"/>
      <w:r>
        <w:rPr>
          <w:rFonts w:eastAsia="Times New Roman Cyr" w:cs="Times New Roman Cyr" w:ascii="Times New Roman Cyr" w:hAnsi="Times New Roman Cyr"/>
          <w:b/>
          <w:bCs/>
          <w:kern w:val="2"/>
          <w:sz w:val="22"/>
          <w:szCs w:val="22"/>
        </w:rPr>
        <w:t>Эй,</w:t>
      </w:r>
      <w:bookmarkEnd w:id="588"/>
      <w:r>
        <w:rPr>
          <w:rFonts w:eastAsia="Times New Roman Cyr" w:cs="Times New Roman Cyr" w:ascii="Times New Roman Cyr" w:hAnsi="Times New Roman Cyr"/>
          <w:b/>
          <w:bCs/>
          <w:kern w:val="2"/>
          <w:sz w:val="22"/>
          <w:szCs w:val="22"/>
        </w:rPr>
        <w:t xml:space="preserve"> матушка, — крикнул он, — разве в </w:t>
      </w:r>
      <w:bookmarkStart w:id="589" w:name="OCRUncertain654"/>
      <w:r>
        <w:rPr>
          <w:rFonts w:eastAsia="Times New Roman Cyr" w:cs="Times New Roman Cyr" w:ascii="Times New Roman Cyr" w:hAnsi="Times New Roman Cyr"/>
          <w:b/>
          <w:bCs/>
          <w:kern w:val="2"/>
          <w:sz w:val="22"/>
          <w:szCs w:val="22"/>
        </w:rPr>
        <w:t>зенанах</w:t>
      </w:r>
      <w:bookmarkEnd w:id="589"/>
      <w:r>
        <w:rPr>
          <w:rFonts w:eastAsia="Times New Roman Cyr" w:cs="Times New Roman Cyr" w:ascii="Times New Roman Cyr" w:hAnsi="Times New Roman Cyr"/>
          <w:b/>
          <w:bCs/>
          <w:kern w:val="2"/>
          <w:sz w:val="22"/>
          <w:szCs w:val="22"/>
        </w:rPr>
        <w:t xml:space="preserve"> так водится? А вдруг проедет англичанин и увидит, что у тебя нет нос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 взвизгнула она в ответ. — У твоей родной матери не было носа? Зачем же кричать об этом на большой дорог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тпор был меткий. Англичанин поднял руку жестом человека, которого коснулась рапира противника при фехтовании. Она смеясь, кивала голов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разве такое лицо может совратить добродетель с пути истинного? — она совсем откинула покрывало и уставилась на англичани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ицо ее отнюдь не было красивым, но англичанин, подобрав поводья, назвал его Луной Рая и Совратителем Целомудрия и другими фантастическими прозвищами, которые заставили ее согнуться от смеха.</w:t>
      </w:r>
    </w:p>
    <w:p>
      <w:pPr>
        <w:pStyle w:val="Normal"/>
        <w:ind w:firstLine="284"/>
        <w:jc w:val="both"/>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от так </w:t>
      </w:r>
      <w:bookmarkStart w:id="590" w:name="OCRUncertain655"/>
      <w:r>
        <w:rPr>
          <w:rFonts w:eastAsia="Times New Roman Cyr" w:cs="Times New Roman Cyr" w:ascii="Times New Roman Cyr" w:hAnsi="Times New Roman Cyr"/>
          <w:b/>
          <w:bCs/>
          <w:i/>
          <w:iCs/>
          <w:kern w:val="2"/>
          <w:sz w:val="22"/>
          <w:szCs w:val="22"/>
        </w:rPr>
        <w:t>наткхат</w:t>
      </w:r>
      <w:bookmarkEnd w:id="590"/>
      <w:r>
        <w:rPr>
          <w:rFonts w:eastAsia="Times New Roman Cyr" w:cs="Times New Roman Cyr" w:ascii="Times New Roman Cyr" w:hAnsi="Times New Roman Cyr"/>
          <w:b/>
          <w:bCs/>
          <w:i/>
          <w:iCs/>
          <w:kern w:val="2"/>
          <w:sz w:val="22"/>
          <w:szCs w:val="22"/>
        </w:rPr>
        <w:t xml:space="preserve"> </w:t>
      </w:r>
      <w:r>
        <w:rPr>
          <w:rFonts w:eastAsia="Times New Roman Cyr" w:cs="Times New Roman Cyr" w:ascii="Times New Roman Cyr" w:hAnsi="Times New Roman Cyr"/>
          <w:b/>
          <w:bCs/>
          <w:kern w:val="2"/>
          <w:sz w:val="22"/>
          <w:szCs w:val="22"/>
        </w:rPr>
        <w:t xml:space="preserve">(шалопай), — говорила она. — Все полицейские чины </w:t>
      </w:r>
      <w:bookmarkStart w:id="591" w:name="OCRUncertain656"/>
      <w:r>
        <w:rPr>
          <w:rFonts w:eastAsia="Times New Roman Cyr" w:cs="Times New Roman Cyr" w:ascii="Times New Roman Cyr" w:hAnsi="Times New Roman Cyr"/>
          <w:b/>
          <w:bCs/>
          <w:kern w:val="2"/>
          <w:sz w:val="22"/>
          <w:szCs w:val="22"/>
        </w:rPr>
        <w:t>наткхаты,</w:t>
      </w:r>
      <w:bookmarkEnd w:id="591"/>
      <w:r>
        <w:rPr>
          <w:rFonts w:eastAsia="Times New Roman Cyr" w:cs="Times New Roman Cyr" w:ascii="Times New Roman Cyr" w:hAnsi="Times New Roman Cyr"/>
          <w:b/>
          <w:bCs/>
          <w:kern w:val="2"/>
          <w:sz w:val="22"/>
          <w:szCs w:val="22"/>
        </w:rPr>
        <w:t xml:space="preserve"> а полисвалы хуже всех. Хай, сын мой, не может быть, чтобы ты всему этому научился с тех пор, как приехал из </w:t>
      </w:r>
      <w:bookmarkStart w:id="592" w:name="OCRUncertain657"/>
      <w:r>
        <w:rPr>
          <w:rFonts w:eastAsia="Times New Roman Cyr" w:cs="Times New Roman Cyr" w:ascii="Times New Roman Cyr" w:hAnsi="Times New Roman Cyr"/>
          <w:b/>
          <w:bCs/>
          <w:kern w:val="2"/>
          <w:sz w:val="22"/>
          <w:szCs w:val="22"/>
        </w:rPr>
        <w:t>Билайта</w:t>
      </w:r>
      <w:bookmarkEnd w:id="592"/>
      <w:r>
        <w:rPr>
          <w:rFonts w:eastAsia="Times New Roman Cyr" w:cs="Times New Roman Cyr" w:ascii="Times New Roman Cyr" w:hAnsi="Times New Roman Cyr"/>
          <w:b/>
          <w:bCs/>
          <w:kern w:val="2"/>
          <w:sz w:val="22"/>
          <w:szCs w:val="22"/>
        </w:rPr>
        <w:t xml:space="preserve"> (Европы). Кто тебя кормил грудь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дна </w:t>
      </w:r>
      <w:bookmarkStart w:id="593" w:name="OCRUncertain658"/>
      <w:r>
        <w:rPr>
          <w:rFonts w:eastAsia="Times New Roman Cyr" w:cs="Times New Roman Cyr" w:ascii="Times New Roman Cyr" w:hAnsi="Times New Roman Cyr"/>
          <w:b/>
          <w:bCs/>
          <w:kern w:val="2"/>
          <w:sz w:val="22"/>
          <w:szCs w:val="22"/>
        </w:rPr>
        <w:t>пахарин</w:t>
      </w:r>
      <w:bookmarkEnd w:id="593"/>
      <w:r>
        <w:rPr>
          <w:rFonts w:eastAsia="Times New Roman Cyr" w:cs="Times New Roman Cyr" w:ascii="Times New Roman Cyr" w:hAnsi="Times New Roman Cyr"/>
          <w:b/>
          <w:bCs/>
          <w:kern w:val="2"/>
          <w:sz w:val="22"/>
          <w:szCs w:val="22"/>
        </w:rPr>
        <w:t xml:space="preserve"> родом с гор, из </w:t>
      </w:r>
      <w:bookmarkStart w:id="594" w:name="OCRUncertain659"/>
      <w:r>
        <w:rPr>
          <w:rFonts w:eastAsia="Times New Roman Cyr" w:cs="Times New Roman Cyr" w:ascii="Times New Roman Cyr" w:hAnsi="Times New Roman Cyr"/>
          <w:b/>
          <w:bCs/>
          <w:kern w:val="2"/>
          <w:sz w:val="22"/>
          <w:szCs w:val="22"/>
        </w:rPr>
        <w:t>Далхузи,</w:t>
      </w:r>
      <w:bookmarkEnd w:id="594"/>
      <w:r>
        <w:rPr>
          <w:rFonts w:eastAsia="Times New Roman Cyr" w:cs="Times New Roman Cyr" w:ascii="Times New Roman Cyr" w:hAnsi="Times New Roman Cyr"/>
          <w:b/>
          <w:bCs/>
          <w:kern w:val="2"/>
          <w:sz w:val="22"/>
          <w:szCs w:val="22"/>
        </w:rPr>
        <w:t xml:space="preserve"> мать моя. Держи свою красоту в тени, о Подательница Наслаждений, — и он уех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ие вот люди, — произнесла она важным, наставительным тоном, набивая себе рот паном, — такие люди способны следить за тем, как вершится правосудие. Они знают страну и ее обычаи. А остальные, без году неделю в Индии, вскормленные грудью белой женщины и учившиеся нашим языкам по книгам, — хуже чумы. Они обижают правителей. — Тут, обращаясь ко всем, она рассказала длинную-длинную историю об одном невежественном молодом полицейском чиновнике, который при разборе пустячного дела причинил неприятности какому-то мелкому гималайскому радже, ее родственнику в девятом колене, и при этом ввернула цитату из книги отнюдь не благочестив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Потом настроение ее изменилось, и она велела одному из стражей спросить, не пожелает ли лама пойти рядом с повозкой и побеседовать о вере. Тогда Ким отстал и, окутанный пылью, </w:t>
      </w:r>
      <w:bookmarkStart w:id="595" w:name="OCRUncertain662"/>
      <w:r>
        <w:rPr>
          <w:rFonts w:eastAsia="Times New Roman Cyr" w:cs="Times New Roman Cyr" w:ascii="Times New Roman Cyr" w:hAnsi="Times New Roman Cyr"/>
          <w:b/>
          <w:bCs/>
          <w:kern w:val="2"/>
          <w:sz w:val="22"/>
          <w:szCs w:val="22"/>
        </w:rPr>
        <w:t xml:space="preserve">опять </w:t>
      </w:r>
      <w:bookmarkEnd w:id="595"/>
      <w:r>
        <w:rPr>
          <w:rFonts w:eastAsia="Times New Roman Cyr" w:cs="Times New Roman Cyr" w:ascii="Times New Roman Cyr" w:hAnsi="Times New Roman Cyr"/>
          <w:b/>
          <w:bCs/>
          <w:kern w:val="2"/>
          <w:sz w:val="22"/>
          <w:szCs w:val="22"/>
        </w:rPr>
        <w:t xml:space="preserve">принялся за сахарный тростник. С час или больше </w:t>
      </w:r>
      <w:bookmarkStart w:id="596" w:name="OCRUncertain663"/>
      <w:r>
        <w:rPr>
          <w:rFonts w:eastAsia="Times New Roman Cyr" w:cs="Times New Roman Cyr" w:ascii="Times New Roman Cyr" w:hAnsi="Times New Roman Cyr"/>
          <w:b/>
          <w:bCs/>
          <w:kern w:val="2"/>
          <w:sz w:val="22"/>
          <w:szCs w:val="22"/>
        </w:rPr>
        <w:t xml:space="preserve">широкополая </w:t>
      </w:r>
      <w:bookmarkEnd w:id="596"/>
      <w:r>
        <w:rPr>
          <w:rFonts w:eastAsia="Times New Roman Cyr" w:cs="Times New Roman Cyr" w:ascii="Times New Roman Cyr" w:hAnsi="Times New Roman Cyr"/>
          <w:b/>
          <w:bCs/>
          <w:kern w:val="2"/>
          <w:sz w:val="22"/>
          <w:szCs w:val="22"/>
        </w:rPr>
        <w:t>шапка ламы маячила впереди, как луна в дымке, и Ким слыша</w:t>
      </w:r>
      <w:bookmarkStart w:id="597" w:name="OCRUncertain664"/>
      <w:r>
        <w:rPr>
          <w:rFonts w:eastAsia="Times New Roman Cyr" w:cs="Times New Roman Cyr" w:ascii="Times New Roman Cyr" w:hAnsi="Times New Roman Cyr"/>
          <w:b/>
          <w:bCs/>
          <w:kern w:val="2"/>
          <w:sz w:val="22"/>
          <w:szCs w:val="22"/>
        </w:rPr>
        <w:t xml:space="preserve">л </w:t>
      </w:r>
      <w:bookmarkEnd w:id="597"/>
      <w:r>
        <w:rPr>
          <w:rFonts w:eastAsia="Times New Roman Cyr" w:cs="Times New Roman Cyr" w:ascii="Times New Roman Cyr" w:hAnsi="Times New Roman Cyr"/>
          <w:b/>
          <w:bCs/>
          <w:kern w:val="2"/>
          <w:sz w:val="22"/>
          <w:szCs w:val="22"/>
        </w:rPr>
        <w:t xml:space="preserve">только, что старуха плачет. Один из </w:t>
      </w:r>
      <w:bookmarkStart w:id="598" w:name="OCRUncertain665"/>
      <w:r>
        <w:rPr>
          <w:rFonts w:eastAsia="Times New Roman Cyr" w:cs="Times New Roman Cyr" w:ascii="Times New Roman Cyr" w:hAnsi="Times New Roman Cyr"/>
          <w:b/>
          <w:bCs/>
          <w:kern w:val="2"/>
          <w:sz w:val="22"/>
          <w:szCs w:val="22"/>
        </w:rPr>
        <w:t>уриев</w:t>
      </w:r>
      <w:bookmarkEnd w:id="598"/>
      <w:r>
        <w:rPr>
          <w:rFonts w:eastAsia="Times New Roman Cyr" w:cs="Times New Roman Cyr" w:ascii="Times New Roman Cyr" w:hAnsi="Times New Roman Cyr"/>
          <w:b/>
          <w:bCs/>
          <w:kern w:val="2"/>
          <w:sz w:val="22"/>
          <w:szCs w:val="22"/>
        </w:rPr>
        <w:t xml:space="preserve"> почти извинялся з</w:t>
      </w:r>
      <w:bookmarkStart w:id="599" w:name="OCRUncertain666"/>
      <w:r>
        <w:rPr>
          <w:rFonts w:eastAsia="Times New Roman Cyr" w:cs="Times New Roman Cyr" w:ascii="Times New Roman Cyr" w:hAnsi="Times New Roman Cyr"/>
          <w:b/>
          <w:bCs/>
          <w:kern w:val="2"/>
          <w:sz w:val="22"/>
          <w:szCs w:val="22"/>
        </w:rPr>
        <w:t xml:space="preserve">а </w:t>
      </w:r>
      <w:bookmarkEnd w:id="599"/>
      <w:r>
        <w:rPr>
          <w:rFonts w:eastAsia="Times New Roman Cyr" w:cs="Times New Roman Cyr" w:ascii="Times New Roman Cyr" w:hAnsi="Times New Roman Cyr"/>
          <w:b/>
          <w:bCs/>
          <w:kern w:val="2"/>
          <w:sz w:val="22"/>
          <w:szCs w:val="22"/>
        </w:rPr>
        <w:t xml:space="preserve">свою вчерашнюю грубость, говоря, что никогда не видел своей </w:t>
      </w:r>
      <w:bookmarkStart w:id="600" w:name="OCRUncertain667"/>
      <w:r>
        <w:rPr>
          <w:rFonts w:eastAsia="Times New Roman Cyr" w:cs="Times New Roman Cyr" w:ascii="Times New Roman Cyr" w:hAnsi="Times New Roman Cyr"/>
          <w:b/>
          <w:bCs/>
          <w:kern w:val="2"/>
          <w:sz w:val="22"/>
          <w:szCs w:val="22"/>
        </w:rPr>
        <w:t>хозяйки</w:t>
      </w:r>
      <w:bookmarkEnd w:id="600"/>
      <w:r>
        <w:rPr>
          <w:rFonts w:eastAsia="Times New Roman Cyr" w:cs="Times New Roman Cyr" w:ascii="Times New Roman Cyr" w:hAnsi="Times New Roman Cyr"/>
          <w:b/>
          <w:bCs/>
          <w:kern w:val="2"/>
          <w:sz w:val="22"/>
          <w:szCs w:val="22"/>
        </w:rPr>
        <w:t xml:space="preserve"> в таком кротком настроении, как сейчас, а это он </w:t>
      </w:r>
      <w:bookmarkStart w:id="601" w:name="OCRUncertain668"/>
      <w:r>
        <w:rPr>
          <w:rFonts w:eastAsia="Times New Roman Cyr" w:cs="Times New Roman Cyr" w:ascii="Times New Roman Cyr" w:hAnsi="Times New Roman Cyr"/>
          <w:b/>
          <w:bCs/>
          <w:kern w:val="2"/>
          <w:sz w:val="22"/>
          <w:szCs w:val="22"/>
        </w:rPr>
        <w:t>припи</w:t>
      </w:r>
      <w:bookmarkEnd w:id="601"/>
      <w:r>
        <w:rPr>
          <w:rFonts w:eastAsia="Times New Roman Cyr" w:cs="Times New Roman Cyr" w:ascii="Times New Roman Cyr" w:hAnsi="Times New Roman Cyr"/>
          <w:b/>
          <w:bCs/>
          <w:kern w:val="2"/>
          <w:sz w:val="22"/>
          <w:szCs w:val="22"/>
        </w:rPr>
        <w:t xml:space="preserve">сывал присутствию чужеземного жреца. Он лично верил в брахманов, хотя, как и все туземцы, отлично знал, как они жадны и </w:t>
      </w:r>
      <w:bookmarkStart w:id="602" w:name="OCRUncertain670"/>
      <w:r>
        <w:rPr>
          <w:rFonts w:eastAsia="Times New Roman Cyr" w:cs="Times New Roman Cyr" w:ascii="Times New Roman Cyr" w:hAnsi="Times New Roman Cyr"/>
          <w:b/>
          <w:bCs/>
          <w:kern w:val="2"/>
          <w:sz w:val="22"/>
          <w:szCs w:val="22"/>
        </w:rPr>
        <w:t>пронырливы.</w:t>
      </w:r>
      <w:bookmarkEnd w:id="602"/>
      <w:r>
        <w:rPr>
          <w:rFonts w:eastAsia="Times New Roman Cyr" w:cs="Times New Roman Cyr" w:ascii="Times New Roman Cyr" w:hAnsi="Times New Roman Cyr"/>
          <w:b/>
          <w:bCs/>
          <w:kern w:val="2"/>
          <w:sz w:val="22"/>
          <w:szCs w:val="22"/>
        </w:rPr>
        <w:t xml:space="preserve"> Но если брахманы раздражали вымогательствами </w:t>
      </w:r>
      <w:bookmarkStart w:id="603" w:name="OCRUncertain671"/>
      <w:r>
        <w:rPr>
          <w:rFonts w:eastAsia="Times New Roman Cyr" w:cs="Times New Roman Cyr" w:ascii="Times New Roman Cyr" w:hAnsi="Times New Roman Cyr"/>
          <w:b/>
          <w:bCs/>
          <w:kern w:val="2"/>
          <w:sz w:val="22"/>
          <w:szCs w:val="22"/>
        </w:rPr>
        <w:t xml:space="preserve">мать </w:t>
      </w:r>
      <w:bookmarkEnd w:id="603"/>
      <w:r>
        <w:rPr>
          <w:rFonts w:eastAsia="Times New Roman Cyr" w:cs="Times New Roman Cyr" w:ascii="Times New Roman Cyr" w:hAnsi="Times New Roman Cyr"/>
          <w:b/>
          <w:bCs/>
          <w:kern w:val="2"/>
          <w:sz w:val="22"/>
          <w:szCs w:val="22"/>
        </w:rPr>
        <w:t xml:space="preserve">жены его господина и, когда она гнала их прочь, злились так, </w:t>
      </w:r>
      <w:bookmarkStart w:id="604" w:name="OCRUncertain672"/>
      <w:r>
        <w:rPr>
          <w:rFonts w:eastAsia="Times New Roman Cyr" w:cs="Times New Roman Cyr" w:ascii="Times New Roman Cyr" w:hAnsi="Times New Roman Cyr"/>
          <w:b/>
          <w:bCs/>
          <w:kern w:val="2"/>
          <w:sz w:val="22"/>
          <w:szCs w:val="22"/>
        </w:rPr>
        <w:t xml:space="preserve">что </w:t>
      </w:r>
      <w:bookmarkEnd w:id="604"/>
      <w:r>
        <w:rPr>
          <w:rFonts w:eastAsia="Times New Roman Cyr" w:cs="Times New Roman Cyr" w:ascii="Times New Roman Cyr" w:hAnsi="Times New Roman Cyr"/>
          <w:b/>
          <w:bCs/>
          <w:kern w:val="2"/>
          <w:sz w:val="22"/>
          <w:szCs w:val="22"/>
        </w:rPr>
        <w:t xml:space="preserve">проклинали весь конвой (это и послужило истинной причиной </w:t>
      </w:r>
      <w:bookmarkStart w:id="605" w:name="OCRUncertain673"/>
      <w:r>
        <w:rPr>
          <w:rFonts w:eastAsia="Times New Roman Cyr" w:cs="Times New Roman Cyr" w:ascii="Times New Roman Cyr" w:hAnsi="Times New Roman Cyr"/>
          <w:b/>
          <w:bCs/>
          <w:kern w:val="2"/>
          <w:sz w:val="22"/>
          <w:szCs w:val="22"/>
        </w:rPr>
        <w:t>того,</w:t>
      </w:r>
      <w:bookmarkEnd w:id="605"/>
      <w:r>
        <w:rPr>
          <w:rFonts w:eastAsia="Times New Roman Cyr" w:cs="Times New Roman Cyr" w:ascii="Times New Roman Cyr" w:hAnsi="Times New Roman Cyr"/>
          <w:b/>
          <w:bCs/>
          <w:kern w:val="2"/>
          <w:sz w:val="22"/>
          <w:szCs w:val="22"/>
        </w:rPr>
        <w:t xml:space="preserve"> что в прошлую ночь пристяжной вол захромал, а дышло сломалось), он готов был принять жреца любого толка, будь он </w:t>
      </w:r>
      <w:bookmarkStart w:id="606" w:name="OCRUncertain675"/>
      <w:r>
        <w:rPr>
          <w:rFonts w:eastAsia="Times New Roman Cyr" w:cs="Times New Roman Cyr" w:ascii="Times New Roman Cyr" w:hAnsi="Times New Roman Cyr"/>
          <w:b/>
          <w:bCs/>
          <w:kern w:val="2"/>
          <w:sz w:val="22"/>
          <w:szCs w:val="22"/>
        </w:rPr>
        <w:t>родо</w:t>
      </w:r>
      <w:bookmarkEnd w:id="606"/>
      <w:r>
        <w:rPr>
          <w:rFonts w:eastAsia="Times New Roman Cyr" w:cs="Times New Roman Cyr" w:ascii="Times New Roman Cyr" w:hAnsi="Times New Roman Cyr"/>
          <w:b/>
          <w:bCs/>
          <w:kern w:val="2"/>
          <w:sz w:val="22"/>
          <w:szCs w:val="22"/>
        </w:rPr>
        <w:t xml:space="preserve">м из Индии или из чужих стран. С этим Ким согласился, глубокомысленно кивая головой, и предложил </w:t>
      </w:r>
      <w:bookmarkStart w:id="607" w:name="OCRUncertain677"/>
      <w:r>
        <w:rPr>
          <w:rFonts w:eastAsia="Times New Roman Cyr" w:cs="Times New Roman Cyr" w:ascii="Times New Roman Cyr" w:hAnsi="Times New Roman Cyr"/>
          <w:b/>
          <w:bCs/>
          <w:kern w:val="2"/>
          <w:sz w:val="22"/>
          <w:szCs w:val="22"/>
        </w:rPr>
        <w:t>урии</w:t>
      </w:r>
      <w:bookmarkEnd w:id="607"/>
      <w:r>
        <w:rPr>
          <w:rFonts w:eastAsia="Times New Roman Cyr" w:cs="Times New Roman Cyr" w:ascii="Times New Roman Cyr" w:hAnsi="Times New Roman Cyr"/>
          <w:b/>
          <w:bCs/>
          <w:kern w:val="2"/>
          <w:sz w:val="22"/>
          <w:szCs w:val="22"/>
        </w:rPr>
        <w:t xml:space="preserve"> учесть </w:t>
      </w:r>
      <w:bookmarkStart w:id="608" w:name="OCRUncertain678"/>
      <w:r>
        <w:rPr>
          <w:rFonts w:eastAsia="Times New Roman Cyr" w:cs="Times New Roman Cyr" w:ascii="Times New Roman Cyr" w:hAnsi="Times New Roman Cyr"/>
          <w:b/>
          <w:bCs/>
          <w:kern w:val="2"/>
          <w:sz w:val="22"/>
          <w:szCs w:val="22"/>
        </w:rPr>
        <w:t>в придачу,</w:t>
      </w:r>
      <w:bookmarkEnd w:id="608"/>
      <w:r>
        <w:rPr>
          <w:rFonts w:eastAsia="Times New Roman Cyr" w:cs="Times New Roman Cyr" w:ascii="Times New Roman Cyr" w:hAnsi="Times New Roman Cyr"/>
          <w:b/>
          <w:bCs/>
          <w:kern w:val="2"/>
          <w:sz w:val="22"/>
          <w:szCs w:val="22"/>
        </w:rPr>
        <w:t xml:space="preserve"> </w:t>
      </w:r>
      <w:bookmarkStart w:id="609" w:name="OCRUncertain679"/>
      <w:r>
        <w:rPr>
          <w:rFonts w:eastAsia="Times New Roman Cyr" w:cs="Times New Roman Cyr" w:ascii="Times New Roman Cyr" w:hAnsi="Times New Roman Cyr"/>
          <w:b/>
          <w:bCs/>
          <w:kern w:val="2"/>
          <w:sz w:val="22"/>
          <w:szCs w:val="22"/>
        </w:rPr>
        <w:t xml:space="preserve">что </w:t>
      </w:r>
      <w:bookmarkEnd w:id="609"/>
      <w:r>
        <w:rPr>
          <w:rFonts w:eastAsia="Times New Roman Cyr" w:cs="Times New Roman Cyr" w:ascii="Times New Roman Cyr" w:hAnsi="Times New Roman Cyr"/>
          <w:b/>
          <w:bCs/>
          <w:kern w:val="2"/>
          <w:sz w:val="22"/>
          <w:szCs w:val="22"/>
        </w:rPr>
        <w:t xml:space="preserve">лама денег не берет, а стоимость пищи его и Кима вернется </w:t>
      </w:r>
      <w:bookmarkStart w:id="610" w:name="OCRUncertain680"/>
      <w:r>
        <w:rPr>
          <w:rFonts w:eastAsia="Times New Roman Cyr" w:cs="Times New Roman Cyr" w:ascii="Times New Roman Cyr" w:hAnsi="Times New Roman Cyr"/>
          <w:b/>
          <w:bCs/>
          <w:kern w:val="2"/>
          <w:sz w:val="22"/>
          <w:szCs w:val="22"/>
        </w:rPr>
        <w:t>сторицей,</w:t>
      </w:r>
      <w:bookmarkEnd w:id="610"/>
      <w:r>
        <w:rPr>
          <w:rFonts w:eastAsia="Times New Roman Cyr" w:cs="Times New Roman Cyr" w:ascii="Times New Roman Cyr" w:hAnsi="Times New Roman Cyr"/>
          <w:b/>
          <w:bCs/>
          <w:kern w:val="2"/>
          <w:sz w:val="22"/>
          <w:szCs w:val="22"/>
        </w:rPr>
        <w:t xml:space="preserve"> ибо отныне каравану будет сопутствовать счастье. Он рассказал также несколько историй из </w:t>
      </w:r>
      <w:bookmarkStart w:id="611" w:name="OCRUncertain682"/>
      <w:r>
        <w:rPr>
          <w:rFonts w:eastAsia="Times New Roman Cyr" w:cs="Times New Roman Cyr" w:ascii="Times New Roman Cyr" w:hAnsi="Times New Roman Cyr"/>
          <w:b/>
          <w:bCs/>
          <w:kern w:val="2"/>
          <w:sz w:val="22"/>
          <w:szCs w:val="22"/>
        </w:rPr>
        <w:t>лахорской</w:t>
      </w:r>
      <w:bookmarkEnd w:id="611"/>
      <w:r>
        <w:rPr>
          <w:rFonts w:eastAsia="Times New Roman Cyr" w:cs="Times New Roman Cyr" w:ascii="Times New Roman Cyr" w:hAnsi="Times New Roman Cyr"/>
          <w:b/>
          <w:bCs/>
          <w:kern w:val="2"/>
          <w:sz w:val="22"/>
          <w:szCs w:val="22"/>
        </w:rPr>
        <w:t xml:space="preserve"> жизни и спел одн</w:t>
      </w:r>
      <w:bookmarkStart w:id="612" w:name="OCRUncertain683"/>
      <w:r>
        <w:rPr>
          <w:rFonts w:eastAsia="Times New Roman Cyr" w:cs="Times New Roman Cyr" w:ascii="Times New Roman Cyr" w:hAnsi="Times New Roman Cyr"/>
          <w:b/>
          <w:bCs/>
          <w:kern w:val="2"/>
          <w:sz w:val="22"/>
          <w:szCs w:val="22"/>
        </w:rPr>
        <w:t xml:space="preserve">у </w:t>
      </w:r>
      <w:bookmarkEnd w:id="612"/>
      <w:r>
        <w:rPr>
          <w:rFonts w:eastAsia="Times New Roman Cyr" w:cs="Times New Roman Cyr" w:ascii="Times New Roman Cyr" w:hAnsi="Times New Roman Cyr"/>
          <w:b/>
          <w:bCs/>
          <w:kern w:val="2"/>
          <w:sz w:val="22"/>
          <w:szCs w:val="22"/>
        </w:rPr>
        <w:t xml:space="preserve">или две песни, заставившие конвойных громко хохотать. В качестве горожанина, отлично знакомого с новейшими песнями, </w:t>
      </w:r>
      <w:bookmarkStart w:id="613" w:name="OCRUncertain685"/>
      <w:r>
        <w:rPr>
          <w:rFonts w:eastAsia="Times New Roman Cyr" w:cs="Times New Roman Cyr" w:ascii="Times New Roman Cyr" w:hAnsi="Times New Roman Cyr"/>
          <w:b/>
          <w:bCs/>
          <w:kern w:val="2"/>
          <w:sz w:val="22"/>
          <w:szCs w:val="22"/>
        </w:rPr>
        <w:t>со</w:t>
      </w:r>
      <w:bookmarkEnd w:id="613"/>
      <w:r>
        <w:rPr>
          <w:rFonts w:eastAsia="Times New Roman Cyr" w:cs="Times New Roman Cyr" w:ascii="Times New Roman Cyr" w:hAnsi="Times New Roman Cyr"/>
          <w:b/>
          <w:bCs/>
          <w:kern w:val="2"/>
          <w:sz w:val="22"/>
          <w:szCs w:val="22"/>
        </w:rPr>
        <w:t xml:space="preserve">чиненными самыми модными композиторами (в большинстве случаев — женщинами), Ким имел явное преимущество перед </w:t>
      </w:r>
      <w:bookmarkStart w:id="614" w:name="OCRUncertain686"/>
      <w:r>
        <w:rPr>
          <w:rFonts w:eastAsia="Times New Roman Cyr" w:cs="Times New Roman Cyr" w:ascii="Times New Roman Cyr" w:hAnsi="Times New Roman Cyr"/>
          <w:b/>
          <w:bCs/>
          <w:kern w:val="2"/>
          <w:sz w:val="22"/>
          <w:szCs w:val="22"/>
        </w:rPr>
        <w:t>уроженцами</w:t>
      </w:r>
      <w:bookmarkEnd w:id="614"/>
      <w:r>
        <w:rPr>
          <w:rFonts w:eastAsia="Times New Roman Cyr" w:cs="Times New Roman Cyr" w:ascii="Times New Roman Cyr" w:hAnsi="Times New Roman Cyr"/>
          <w:b/>
          <w:bCs/>
          <w:kern w:val="2"/>
          <w:sz w:val="22"/>
          <w:szCs w:val="22"/>
        </w:rPr>
        <w:t xml:space="preserve"> какой-то деревушки за </w:t>
      </w:r>
      <w:bookmarkStart w:id="615" w:name="OCRUncertain687"/>
      <w:r>
        <w:rPr>
          <w:rFonts w:eastAsia="Times New Roman Cyr" w:cs="Times New Roman Cyr" w:ascii="Times New Roman Cyr" w:hAnsi="Times New Roman Cyr"/>
          <w:b/>
          <w:bCs/>
          <w:kern w:val="2"/>
          <w:sz w:val="22"/>
          <w:szCs w:val="22"/>
        </w:rPr>
        <w:t>Сахаранпуром,</w:t>
      </w:r>
      <w:bookmarkEnd w:id="615"/>
      <w:r>
        <w:rPr>
          <w:rFonts w:eastAsia="Times New Roman Cyr" w:cs="Times New Roman Cyr" w:ascii="Times New Roman Cyr" w:hAnsi="Times New Roman Cyr"/>
          <w:b/>
          <w:bCs/>
          <w:kern w:val="2"/>
          <w:sz w:val="22"/>
          <w:szCs w:val="22"/>
        </w:rPr>
        <w:t xml:space="preserve"> живущей своим</w:t>
      </w:r>
      <w:bookmarkStart w:id="616" w:name="OCRUncertain688"/>
      <w:r>
        <w:rPr>
          <w:rFonts w:eastAsia="Times New Roman Cyr" w:cs="Times New Roman Cyr" w:ascii="Times New Roman Cyr" w:hAnsi="Times New Roman Cyr"/>
          <w:b/>
          <w:bCs/>
          <w:kern w:val="2"/>
          <w:sz w:val="22"/>
          <w:szCs w:val="22"/>
        </w:rPr>
        <w:t xml:space="preserve">и </w:t>
      </w:r>
      <w:bookmarkEnd w:id="616"/>
      <w:r>
        <w:rPr>
          <w:rFonts w:eastAsia="Times New Roman Cyr" w:cs="Times New Roman Cyr" w:ascii="Times New Roman Cyr" w:hAnsi="Times New Roman Cyr"/>
          <w:b/>
          <w:bCs/>
          <w:kern w:val="2"/>
          <w:sz w:val="22"/>
          <w:szCs w:val="22"/>
        </w:rPr>
        <w:t>фруктовыми садами, но заметить это преимущество он предоставил им сам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 полдень путники свернули в сторону, чтобы подкрепиться</w:t>
      </w:r>
      <w:bookmarkStart w:id="617" w:name="OCRUncertain689"/>
      <w:r>
        <w:rPr>
          <w:rFonts w:eastAsia="Times New Roman Cyr" w:cs="Times New Roman Cyr" w:ascii="Times New Roman Cyr" w:hAnsi="Times New Roman Cyr"/>
          <w:b/>
          <w:bCs/>
          <w:kern w:val="2"/>
          <w:sz w:val="22"/>
          <w:szCs w:val="22"/>
        </w:rPr>
        <w:t xml:space="preserve">; </w:t>
      </w:r>
      <w:bookmarkEnd w:id="617"/>
      <w:r>
        <w:rPr>
          <w:rFonts w:eastAsia="Times New Roman Cyr" w:cs="Times New Roman Cyr" w:ascii="Times New Roman Cyr" w:hAnsi="Times New Roman Cyr"/>
          <w:b/>
          <w:bCs/>
          <w:kern w:val="2"/>
          <w:sz w:val="22"/>
          <w:szCs w:val="22"/>
        </w:rPr>
        <w:t xml:space="preserve">обед был вкусный, обильный, красиво поданный на тарелках </w:t>
      </w:r>
      <w:bookmarkStart w:id="618" w:name="OCRUncertain690"/>
      <w:r>
        <w:rPr>
          <w:rFonts w:eastAsia="Times New Roman Cyr" w:cs="Times New Roman Cyr" w:ascii="Times New Roman Cyr" w:hAnsi="Times New Roman Cyr"/>
          <w:b/>
          <w:bCs/>
          <w:kern w:val="2"/>
          <w:sz w:val="22"/>
          <w:szCs w:val="22"/>
        </w:rPr>
        <w:t xml:space="preserve">из </w:t>
      </w:r>
      <w:bookmarkEnd w:id="618"/>
      <w:r>
        <w:rPr>
          <w:rFonts w:eastAsia="Times New Roman Cyr" w:cs="Times New Roman Cyr" w:ascii="Times New Roman Cyr" w:hAnsi="Times New Roman Cyr"/>
          <w:b/>
          <w:bCs/>
          <w:kern w:val="2"/>
          <w:sz w:val="22"/>
          <w:szCs w:val="22"/>
        </w:rPr>
        <w:t xml:space="preserve">чистых листьев, в приличной обстановке, вдалеке от пыльной </w:t>
      </w:r>
      <w:bookmarkStart w:id="619" w:name="OCRUncertain691"/>
      <w:r>
        <w:rPr>
          <w:rFonts w:eastAsia="Times New Roman Cyr" w:cs="Times New Roman Cyr" w:ascii="Times New Roman Cyr" w:hAnsi="Times New Roman Cyr"/>
          <w:b/>
          <w:bCs/>
          <w:kern w:val="2"/>
          <w:sz w:val="22"/>
          <w:szCs w:val="22"/>
        </w:rPr>
        <w:t>дороги.</w:t>
      </w:r>
      <w:bookmarkEnd w:id="619"/>
      <w:r>
        <w:rPr>
          <w:rFonts w:eastAsia="Times New Roman Cyr" w:cs="Times New Roman Cyr" w:ascii="Times New Roman Cyr" w:hAnsi="Times New Roman Cyr"/>
          <w:b/>
          <w:bCs/>
          <w:kern w:val="2"/>
          <w:sz w:val="22"/>
          <w:szCs w:val="22"/>
        </w:rPr>
        <w:t xml:space="preserve"> Объедки они, соблюдая обычай, отдали каким-то ни</w:t>
      </w:r>
      <w:bookmarkStart w:id="620" w:name="OCRUncertain692"/>
      <w:r>
        <w:rPr>
          <w:rFonts w:eastAsia="Times New Roman Cyr" w:cs="Times New Roman Cyr" w:ascii="Times New Roman Cyr" w:hAnsi="Times New Roman Cyr"/>
          <w:b/>
          <w:bCs/>
          <w:kern w:val="2"/>
          <w:sz w:val="22"/>
          <w:szCs w:val="22"/>
        </w:rPr>
        <w:t>щ</w:t>
      </w:r>
      <w:bookmarkEnd w:id="620"/>
      <w:r>
        <w:rPr>
          <w:rFonts w:eastAsia="Times New Roman Cyr" w:cs="Times New Roman Cyr" w:ascii="Times New Roman Cyr" w:hAnsi="Times New Roman Cyr"/>
          <w:b/>
          <w:bCs/>
          <w:kern w:val="2"/>
          <w:sz w:val="22"/>
          <w:szCs w:val="22"/>
        </w:rPr>
        <w:t>им</w:t>
      </w:r>
      <w:bookmarkStart w:id="621" w:name="OCRUncertain693"/>
      <w:r>
        <w:rPr>
          <w:rFonts w:eastAsia="Times New Roman Cyr" w:cs="Times New Roman Cyr" w:ascii="Times New Roman Cyr" w:hAnsi="Times New Roman Cyr"/>
          <w:b/>
          <w:bCs/>
          <w:kern w:val="2"/>
          <w:sz w:val="22"/>
          <w:szCs w:val="22"/>
        </w:rPr>
        <w:t xml:space="preserve"> </w:t>
      </w:r>
      <w:bookmarkEnd w:id="621"/>
      <w:r>
        <w:rPr>
          <w:rFonts w:eastAsia="Times New Roman Cyr" w:cs="Times New Roman Cyr" w:ascii="Times New Roman Cyr" w:hAnsi="Times New Roman Cyr"/>
          <w:b/>
          <w:bCs/>
          <w:kern w:val="2"/>
          <w:sz w:val="22"/>
          <w:szCs w:val="22"/>
        </w:rPr>
        <w:t xml:space="preserve">и долго отдыхали, куря с наслаждением. Старуха укрылась за </w:t>
      </w:r>
      <w:bookmarkStart w:id="622" w:name="OCRUncertain694"/>
      <w:r>
        <w:rPr>
          <w:rFonts w:eastAsia="Times New Roman Cyr" w:cs="Times New Roman Cyr" w:ascii="Times New Roman Cyr" w:hAnsi="Times New Roman Cyr"/>
          <w:b/>
          <w:bCs/>
          <w:kern w:val="2"/>
          <w:sz w:val="22"/>
          <w:szCs w:val="22"/>
        </w:rPr>
        <w:t>за</w:t>
      </w:r>
      <w:bookmarkEnd w:id="622"/>
      <w:r>
        <w:rPr>
          <w:rFonts w:eastAsia="Times New Roman Cyr" w:cs="Times New Roman Cyr" w:ascii="Times New Roman Cyr" w:hAnsi="Times New Roman Cyr"/>
          <w:b/>
          <w:bCs/>
          <w:kern w:val="2"/>
          <w:sz w:val="22"/>
          <w:szCs w:val="22"/>
        </w:rPr>
        <w:t>навесками, но, не стесняясь, вмешивалась в разговор, а слуги спорили с ней и противоречили ей, как это делают слуги по всему</w:t>
      </w:r>
      <w:bookmarkStart w:id="623" w:name="OCRUncertain695"/>
      <w:r>
        <w:rPr>
          <w:rFonts w:eastAsia="Times New Roman Cyr" w:cs="Times New Roman Cyr" w:ascii="Times New Roman Cyr" w:hAnsi="Times New Roman Cyr"/>
          <w:b/>
          <w:bCs/>
          <w:kern w:val="2"/>
          <w:sz w:val="22"/>
          <w:szCs w:val="22"/>
        </w:rPr>
        <w:t xml:space="preserve"> </w:t>
      </w:r>
      <w:bookmarkEnd w:id="623"/>
      <w:r>
        <w:rPr>
          <w:rFonts w:eastAsia="Times New Roman Cyr" w:cs="Times New Roman Cyr" w:ascii="Times New Roman Cyr" w:hAnsi="Times New Roman Cyr"/>
          <w:b/>
          <w:bCs/>
          <w:kern w:val="2"/>
          <w:sz w:val="22"/>
          <w:szCs w:val="22"/>
        </w:rPr>
        <w:t>Востоку. Она сравнивала прохладу и со</w:t>
      </w:r>
      <w:bookmarkStart w:id="624" w:name="OCRUncertain696"/>
      <w:r>
        <w:rPr>
          <w:rFonts w:eastAsia="Times New Roman Cyr" w:cs="Times New Roman Cyr" w:ascii="Times New Roman Cyr" w:hAnsi="Times New Roman Cyr"/>
          <w:b/>
          <w:bCs/>
          <w:kern w:val="2"/>
          <w:sz w:val="22"/>
          <w:szCs w:val="22"/>
        </w:rPr>
        <w:t>с</w:t>
      </w:r>
      <w:bookmarkEnd w:id="624"/>
      <w:r>
        <w:rPr>
          <w:rFonts w:eastAsia="Times New Roman Cyr" w:cs="Times New Roman Cyr" w:ascii="Times New Roman Cyr" w:hAnsi="Times New Roman Cyr"/>
          <w:b/>
          <w:bCs/>
          <w:kern w:val="2"/>
          <w:sz w:val="22"/>
          <w:szCs w:val="22"/>
        </w:rPr>
        <w:t xml:space="preserve">ны в горах </w:t>
      </w:r>
      <w:bookmarkStart w:id="625" w:name="OCRUncertain697"/>
      <w:r>
        <w:rPr>
          <w:rFonts w:eastAsia="Times New Roman Cyr" w:cs="Times New Roman Cyr" w:ascii="Times New Roman Cyr" w:hAnsi="Times New Roman Cyr"/>
          <w:b/>
          <w:bCs/>
          <w:kern w:val="2"/>
          <w:sz w:val="22"/>
          <w:szCs w:val="22"/>
        </w:rPr>
        <w:t>Кангры</w:t>
      </w:r>
      <w:bookmarkEnd w:id="625"/>
      <w:r>
        <w:rPr>
          <w:rFonts w:eastAsia="Times New Roman Cyr" w:cs="Times New Roman Cyr" w:ascii="Times New Roman Cyr" w:hAnsi="Times New Roman Cyr"/>
          <w:b/>
          <w:bCs/>
          <w:kern w:val="2"/>
          <w:sz w:val="22"/>
          <w:szCs w:val="22"/>
        </w:rPr>
        <w:t xml:space="preserve"> и </w:t>
      </w:r>
      <w:bookmarkStart w:id="626" w:name="OCRUncertain698"/>
      <w:r>
        <w:rPr>
          <w:rFonts w:eastAsia="Times New Roman Cyr" w:cs="Times New Roman Cyr" w:ascii="Times New Roman Cyr" w:hAnsi="Times New Roman Cyr"/>
          <w:b/>
          <w:bCs/>
          <w:kern w:val="2"/>
          <w:sz w:val="22"/>
          <w:szCs w:val="22"/>
        </w:rPr>
        <w:t>Кулу</w:t>
      </w:r>
      <w:bookmarkEnd w:id="626"/>
      <w:r>
        <w:rPr>
          <w:rFonts w:eastAsia="Times New Roman Cyr" w:cs="Times New Roman Cyr" w:ascii="Times New Roman Cyr" w:hAnsi="Times New Roman Cyr"/>
          <w:b/>
          <w:bCs/>
          <w:kern w:val="2"/>
          <w:sz w:val="22"/>
          <w:szCs w:val="22"/>
        </w:rPr>
        <w:t xml:space="preserve"> с пылью и манговыми деревьями юга. Рассказала предание о древних местных богах, почитаемых на границе территории ее мужа, крепко выругала табак, который сейчас курила, опорочила всех брахманов и откровенно обсуждала возможности рождения многочисленных внуков.</w:t>
      </w:r>
      <w:r>
        <w:br w:type="page"/>
      </w:r>
    </w:p>
    <w:p>
      <w:pPr>
        <w:pStyle w:val="Heading3"/>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V</w:t>
      </w:r>
    </w:p>
    <w:p>
      <w:pPr>
        <w:pStyle w:val="Style15"/>
        <w:widowControl/>
        <w:ind w:left="567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я верну</w:t>
      </w:r>
      <w:bookmarkStart w:id="627" w:name="OCRUncertain699"/>
      <w:r>
        <w:rPr>
          <w:rFonts w:eastAsia="Times New Roman Cyr" w:cs="Times New Roman Cyr" w:ascii="Times New Roman Cyr" w:hAnsi="Times New Roman Cyr"/>
          <w:b/>
          <w:bCs/>
          <w:sz w:val="22"/>
          <w:szCs w:val="22"/>
        </w:rPr>
        <w:t>л</w:t>
      </w:r>
      <w:bookmarkEnd w:id="627"/>
      <w:r>
        <w:rPr>
          <w:rFonts w:eastAsia="Times New Roman Cyr" w:cs="Times New Roman Cyr" w:ascii="Times New Roman Cyr" w:hAnsi="Times New Roman Cyr"/>
          <w:b/>
          <w:bCs/>
          <w:sz w:val="22"/>
          <w:szCs w:val="22"/>
        </w:rPr>
        <w:t>ся к своим опять,</w:t>
        <w:br/>
        <w:t>Прощен, накормлен, любим опять,</w:t>
        <w:br/>
        <w:t>Родными признан родным опять.</w:t>
        <w:br/>
        <w:t>Их кровь зовет мою кровь.</w:t>
        <w:br/>
        <w:br/>
        <w:t>Избран телец пожирней для меня,</w:t>
        <w:br/>
        <w:t>Но слаще вкус желудей для меня...</w:t>
        <w:br/>
        <w:t>И свиньи лучше людей для меня</w:t>
        <w:br/>
        <w:t>И к стаду иду я вновь.</w:t>
      </w:r>
    </w:p>
    <w:p>
      <w:pPr>
        <w:pStyle w:val="Style14"/>
        <w:ind w:left="5670"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удный сы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енивая процессия снова тронулась в путь, вытянувшись гуськ</w:t>
      </w:r>
      <w:bookmarkStart w:id="628" w:name="OCRUncertain700"/>
      <w:r>
        <w:rPr>
          <w:rFonts w:eastAsia="Times New Roman Cyr" w:cs="Times New Roman Cyr" w:ascii="Times New Roman Cyr" w:hAnsi="Times New Roman Cyr"/>
          <w:b/>
          <w:bCs/>
          <w:kern w:val="2"/>
          <w:sz w:val="22"/>
          <w:szCs w:val="22"/>
        </w:rPr>
        <w:t>о</w:t>
      </w:r>
      <w:bookmarkEnd w:id="628"/>
      <w:r>
        <w:rPr>
          <w:rFonts w:eastAsia="Times New Roman Cyr" w:cs="Times New Roman Cyr" w:ascii="Times New Roman Cyr" w:hAnsi="Times New Roman Cyr"/>
          <w:b/>
          <w:bCs/>
          <w:kern w:val="2"/>
          <w:sz w:val="22"/>
          <w:szCs w:val="22"/>
        </w:rPr>
        <w:t>м и волоча ноги; старуха спала, покуда не добрались до следую</w:t>
      </w:r>
      <w:bookmarkStart w:id="629" w:name="OCRUncertain701"/>
      <w:r>
        <w:rPr>
          <w:rFonts w:eastAsia="Times New Roman Cyr" w:cs="Times New Roman Cyr" w:ascii="Times New Roman Cyr" w:hAnsi="Times New Roman Cyr"/>
          <w:b/>
          <w:bCs/>
          <w:kern w:val="2"/>
          <w:sz w:val="22"/>
          <w:szCs w:val="22"/>
        </w:rPr>
        <w:t>щ</w:t>
      </w:r>
      <w:bookmarkEnd w:id="629"/>
      <w:r>
        <w:rPr>
          <w:rFonts w:eastAsia="Times New Roman Cyr" w:cs="Times New Roman Cyr" w:ascii="Times New Roman Cyr" w:hAnsi="Times New Roman Cyr"/>
          <w:b/>
          <w:bCs/>
          <w:kern w:val="2"/>
          <w:sz w:val="22"/>
          <w:szCs w:val="22"/>
        </w:rPr>
        <w:t>ей остановки. Переход был очень коротким, до заката оставался еще час, так что Ким решил поразвлеч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чему бы не сесть и не отдохнуть? — промолвил один из стражей</w:t>
      </w:r>
      <w:bookmarkStart w:id="630" w:name="OCRUncertain703"/>
      <w:r>
        <w:rPr>
          <w:rFonts w:eastAsia="Times New Roman Cyr" w:cs="Times New Roman Cyr" w:ascii="Times New Roman Cyr" w:hAnsi="Times New Roman Cyr"/>
          <w:b/>
          <w:bCs/>
          <w:kern w:val="2"/>
          <w:sz w:val="22"/>
          <w:szCs w:val="22"/>
        </w:rPr>
        <w:t>. —</w:t>
      </w:r>
      <w:bookmarkEnd w:id="630"/>
      <w:r>
        <w:rPr>
          <w:rFonts w:eastAsia="Times New Roman Cyr" w:cs="Times New Roman Cyr" w:ascii="Times New Roman Cyr" w:hAnsi="Times New Roman Cyr"/>
          <w:b/>
          <w:bCs/>
          <w:kern w:val="2"/>
          <w:sz w:val="22"/>
          <w:szCs w:val="22"/>
        </w:rPr>
        <w:t xml:space="preserve"> Только дьяволы и англичане бродят туда и сюда без всякого смыс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икогда не дружи с дьяволом, с обезьяной и с мальчишкой. Никто не знает, что им взбредет в голову, — сказал его товарищ.</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сердито повернулся к ним спиной — он не желал слушать старой сказки о том, как дьявол стал играть с мальчиками и пото</w:t>
      </w:r>
      <w:bookmarkStart w:id="631" w:name="OCRUncertain704"/>
      <w:r>
        <w:rPr>
          <w:rFonts w:eastAsia="Times New Roman Cyr" w:cs="Times New Roman Cyr" w:ascii="Times New Roman Cyr" w:hAnsi="Times New Roman Cyr"/>
          <w:b/>
          <w:bCs/>
          <w:kern w:val="2"/>
          <w:sz w:val="22"/>
          <w:szCs w:val="22"/>
        </w:rPr>
        <w:t xml:space="preserve">м </w:t>
      </w:r>
      <w:bookmarkEnd w:id="631"/>
      <w:r>
        <w:rPr>
          <w:rFonts w:eastAsia="Times New Roman Cyr" w:cs="Times New Roman Cyr" w:ascii="Times New Roman Cyr" w:hAnsi="Times New Roman Cyr"/>
          <w:b/>
          <w:bCs/>
          <w:kern w:val="2"/>
          <w:sz w:val="22"/>
          <w:szCs w:val="22"/>
        </w:rPr>
        <w:t>раскаялся в этом, — и лениво свернул в пол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Лама зашагал вслед за ним. Весь этот день всякий раз, как дорога пересекала какую-нибудь речку, они сворачивали в сторону взглянуть на нее, но лама ни разу не заметил каких-либо признаков своей Реки. Удовольствие говорить о серьезных предметах и знать, что женщина хорошего рода почитает его и уважает как своего духовника, незаметно отвлекли его мысли от Искания. К тому же он был готов потратить долгие безмятежные годы на </w:t>
      </w:r>
      <w:bookmarkStart w:id="632" w:name="OCRUncertain705"/>
      <w:r>
        <w:rPr>
          <w:rFonts w:eastAsia="Times New Roman Cyr" w:cs="Times New Roman Cyr" w:ascii="Times New Roman Cyr" w:hAnsi="Times New Roman Cyr"/>
          <w:b/>
          <w:bCs/>
          <w:kern w:val="2"/>
          <w:sz w:val="22"/>
          <w:szCs w:val="22"/>
        </w:rPr>
        <w:t>п</w:t>
      </w:r>
      <w:bookmarkEnd w:id="632"/>
      <w:r>
        <w:rPr>
          <w:rFonts w:eastAsia="Times New Roman Cyr" w:cs="Times New Roman Cyr" w:ascii="Times New Roman Cyr" w:hAnsi="Times New Roman Cyr"/>
          <w:b/>
          <w:bCs/>
          <w:kern w:val="2"/>
          <w:sz w:val="22"/>
          <w:szCs w:val="22"/>
        </w:rPr>
        <w:t>оиски, ибо ему ничуть не было свойственно нетерпение белых людей, но зато он имел великую вер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уда идешь? — крикнул он Киму всле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икуда. Переход был маленький, а все здесь, — Ким широко развел руками, — ново для ме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а, конечно, мудрая и рассудительная женщина. Но трудно предаваться размышлениям, ког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е женщины таковы, — Ким высказал это тоном царя Соломо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еред нашим монастырем, — забормотал лама, свертывая петлей сильно потертые четки, — была широкая каменная площадка. И на ней остались следы моих шагов, так часто я ходил по ней взад и вперед вот с этими четк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н застучал шариками и начал бормотать священную формулу «Ом мани </w:t>
      </w:r>
      <w:bookmarkStart w:id="633" w:name="OCRUncertain706"/>
      <w:r>
        <w:rPr>
          <w:rFonts w:eastAsia="Times New Roman Cyr" w:cs="Times New Roman Cyr" w:ascii="Times New Roman Cyr" w:hAnsi="Times New Roman Cyr"/>
          <w:b/>
          <w:bCs/>
          <w:kern w:val="2"/>
          <w:sz w:val="22"/>
          <w:szCs w:val="22"/>
        </w:rPr>
        <w:t>падме</w:t>
      </w:r>
      <w:bookmarkEnd w:id="633"/>
      <w:r>
        <w:rPr>
          <w:rFonts w:eastAsia="Times New Roman Cyr" w:cs="Times New Roman Cyr" w:ascii="Times New Roman Cyr" w:hAnsi="Times New Roman Cyr"/>
          <w:b/>
          <w:bCs/>
          <w:kern w:val="2"/>
          <w:sz w:val="22"/>
          <w:szCs w:val="22"/>
        </w:rPr>
        <w:t xml:space="preserve"> </w:t>
      </w:r>
      <w:bookmarkStart w:id="634" w:name="OCRUncertain707"/>
      <w:r>
        <w:rPr>
          <w:rFonts w:eastAsia="Times New Roman Cyr" w:cs="Times New Roman Cyr" w:ascii="Times New Roman Cyr" w:hAnsi="Times New Roman Cyr"/>
          <w:b/>
          <w:bCs/>
          <w:kern w:val="2"/>
          <w:sz w:val="22"/>
          <w:szCs w:val="22"/>
        </w:rPr>
        <w:t>хум»,</w:t>
      </w:r>
      <w:bookmarkEnd w:id="634"/>
      <w:r>
        <w:rPr>
          <w:rFonts w:eastAsia="Times New Roman Cyr" w:cs="Times New Roman Cyr" w:ascii="Times New Roman Cyr" w:hAnsi="Times New Roman Cyr"/>
          <w:b/>
          <w:bCs/>
          <w:kern w:val="2"/>
          <w:sz w:val="22"/>
          <w:szCs w:val="22"/>
        </w:rPr>
        <w:t xml:space="preserve"> радуясь прохладе, покою и отсутствию пы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глядя на равнину, лениво переводил глаза с одного предмета на другой. Он шел без определенной цели, если не считать того, что решил обследовать стоявшие невдалеке хижины, показавшиеся ему необычны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и вышли на обширное пастбище, коричневое и пурпурное в закатном свете; в центре его стояла густая рощица манговых</w:t>
      </w:r>
      <w:bookmarkStart w:id="635" w:name="OCRUncertain712"/>
      <w:r>
        <w:rPr>
          <w:rFonts w:eastAsia="Times New Roman Cyr" w:cs="Times New Roman Cyr" w:ascii="Times New Roman Cyr" w:hAnsi="Times New Roman Cyr"/>
          <w:b/>
          <w:bCs/>
          <w:kern w:val="2"/>
          <w:sz w:val="22"/>
          <w:szCs w:val="22"/>
        </w:rPr>
        <w:t xml:space="preserve"> </w:t>
      </w:r>
      <w:bookmarkEnd w:id="635"/>
      <w:r>
        <w:rPr>
          <w:rFonts w:eastAsia="Times New Roman Cyr" w:cs="Times New Roman Cyr" w:ascii="Times New Roman Cyr" w:hAnsi="Times New Roman Cyr"/>
          <w:b/>
          <w:bCs/>
          <w:kern w:val="2"/>
          <w:sz w:val="22"/>
          <w:szCs w:val="22"/>
        </w:rPr>
        <w:t>деревьев. Ким удивился, что не построили храма в таком подходя</w:t>
      </w:r>
      <w:bookmarkStart w:id="636" w:name="OCRUncertain713"/>
      <w:r>
        <w:rPr>
          <w:rFonts w:eastAsia="Times New Roman Cyr" w:cs="Times New Roman Cyr" w:ascii="Times New Roman Cyr" w:hAnsi="Times New Roman Cyr"/>
          <w:b/>
          <w:bCs/>
          <w:kern w:val="2"/>
          <w:sz w:val="22"/>
          <w:szCs w:val="22"/>
        </w:rPr>
        <w:t>щем</w:t>
      </w:r>
      <w:bookmarkEnd w:id="636"/>
      <w:r>
        <w:rPr>
          <w:rFonts w:eastAsia="Times New Roman Cyr" w:cs="Times New Roman Cyr" w:ascii="Times New Roman Cyr" w:hAnsi="Times New Roman Cyr"/>
          <w:b/>
          <w:bCs/>
          <w:kern w:val="2"/>
          <w:sz w:val="22"/>
          <w:szCs w:val="22"/>
        </w:rPr>
        <w:t xml:space="preserve"> месте. В этом отношении мальчик был наблюдателен, как за</w:t>
      </w:r>
      <w:bookmarkStart w:id="637" w:name="OCRUncertain714"/>
      <w:r>
        <w:rPr>
          <w:rFonts w:eastAsia="Times New Roman Cyr" w:cs="Times New Roman Cyr" w:ascii="Times New Roman Cyr" w:hAnsi="Times New Roman Cyr"/>
          <w:b/>
          <w:bCs/>
          <w:kern w:val="2"/>
          <w:sz w:val="22"/>
          <w:szCs w:val="22"/>
        </w:rPr>
        <w:t>правский</w:t>
      </w:r>
      <w:bookmarkEnd w:id="637"/>
      <w:r>
        <w:rPr>
          <w:rFonts w:eastAsia="Times New Roman Cyr" w:cs="Times New Roman Cyr" w:ascii="Times New Roman Cyr" w:hAnsi="Times New Roman Cyr"/>
          <w:b/>
          <w:bCs/>
          <w:kern w:val="2"/>
          <w:sz w:val="22"/>
          <w:szCs w:val="22"/>
        </w:rPr>
        <w:t xml:space="preserve"> жрец. Вдали по равнине шли рядом четыре человека</w:t>
      </w:r>
      <w:bookmarkStart w:id="638" w:name="OCRUncertain715"/>
      <w:r>
        <w:rPr>
          <w:rFonts w:eastAsia="Times New Roman Cyr" w:cs="Times New Roman Cyr" w:ascii="Times New Roman Cyr" w:hAnsi="Times New Roman Cyr"/>
          <w:b/>
          <w:bCs/>
          <w:kern w:val="2"/>
          <w:sz w:val="22"/>
          <w:szCs w:val="22"/>
        </w:rPr>
        <w:t xml:space="preserve">, </w:t>
      </w:r>
      <w:bookmarkEnd w:id="638"/>
      <w:r>
        <w:rPr>
          <w:rFonts w:eastAsia="Times New Roman Cyr" w:cs="Times New Roman Cyr" w:ascii="Times New Roman Cyr" w:hAnsi="Times New Roman Cyr"/>
          <w:b/>
          <w:bCs/>
          <w:kern w:val="2"/>
          <w:sz w:val="22"/>
          <w:szCs w:val="22"/>
        </w:rPr>
        <w:t xml:space="preserve">казавшиеся очень маленькими на таком расстоянии. Ким стал внимательно рассматривать их, приложив ладони ко лбу, и </w:t>
      </w:r>
      <w:bookmarkStart w:id="639" w:name="OCRUncertain716"/>
      <w:r>
        <w:rPr>
          <w:rFonts w:eastAsia="Times New Roman Cyr" w:cs="Times New Roman Cyr" w:ascii="Times New Roman Cyr" w:hAnsi="Times New Roman Cyr"/>
          <w:b/>
          <w:bCs/>
          <w:kern w:val="2"/>
          <w:sz w:val="22"/>
          <w:szCs w:val="22"/>
        </w:rPr>
        <w:t>заметил</w:t>
      </w:r>
      <w:bookmarkEnd w:id="639"/>
      <w:r>
        <w:rPr>
          <w:rFonts w:eastAsia="Times New Roman Cyr" w:cs="Times New Roman Cyr" w:ascii="Times New Roman Cyr" w:hAnsi="Times New Roman Cyr"/>
          <w:b/>
          <w:bCs/>
          <w:kern w:val="2"/>
          <w:sz w:val="22"/>
          <w:szCs w:val="22"/>
        </w:rPr>
        <w:t xml:space="preserve"> блеск мед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олдаты! Белые солдаты! — проговорил он. — Давай погляд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гда мы с тобой идем вдвоем, нам всегда попадаются солдаты. Но белых солдат я еще не видыв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и никого не обижают, если только не пьяны. Стань за</w:t>
      </w:r>
      <w:bookmarkStart w:id="640" w:name="OCRUncertain719"/>
      <w:r>
        <w:rPr>
          <w:rFonts w:eastAsia="Times New Roman Cyr" w:cs="Times New Roman Cyr" w:ascii="Times New Roman Cyr" w:hAnsi="Times New Roman Cyr"/>
          <w:b/>
          <w:bCs/>
          <w:kern w:val="2"/>
          <w:sz w:val="22"/>
          <w:szCs w:val="22"/>
        </w:rPr>
        <w:t xml:space="preserve"> </w:t>
      </w:r>
      <w:bookmarkEnd w:id="640"/>
      <w:r>
        <w:rPr>
          <w:rFonts w:eastAsia="Times New Roman Cyr" w:cs="Times New Roman Cyr" w:ascii="Times New Roman Cyr" w:hAnsi="Times New Roman Cyr"/>
          <w:b/>
          <w:bCs/>
          <w:kern w:val="2"/>
          <w:sz w:val="22"/>
          <w:szCs w:val="22"/>
        </w:rPr>
        <w:t>дерев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и стали за толстыми стволами в прохладной тени манговой рощи. Две фигурки остановились, другие две нерешительно двинулись дальше. То были солдаты из какого-то вышедшего в поход</w:t>
      </w:r>
      <w:bookmarkStart w:id="641" w:name="OCRUncertain720"/>
      <w:r>
        <w:rPr>
          <w:rFonts w:eastAsia="Times New Roman Cyr" w:cs="Times New Roman Cyr" w:ascii="Times New Roman Cyr" w:hAnsi="Times New Roman Cyr"/>
          <w:b/>
          <w:bCs/>
          <w:kern w:val="2"/>
          <w:sz w:val="22"/>
          <w:szCs w:val="22"/>
        </w:rPr>
        <w:t xml:space="preserve"> </w:t>
      </w:r>
      <w:bookmarkEnd w:id="641"/>
      <w:r>
        <w:rPr>
          <w:rFonts w:eastAsia="Times New Roman Cyr" w:cs="Times New Roman Cyr" w:ascii="Times New Roman Cyr" w:hAnsi="Times New Roman Cyr"/>
          <w:b/>
          <w:bCs/>
          <w:kern w:val="2"/>
          <w:sz w:val="22"/>
          <w:szCs w:val="22"/>
        </w:rPr>
        <w:t xml:space="preserve">полка, по обыкновению высланные вперед наметить место для </w:t>
      </w:r>
      <w:bookmarkStart w:id="642" w:name="OCRUncertain721"/>
      <w:r>
        <w:rPr>
          <w:rFonts w:eastAsia="Times New Roman Cyr" w:cs="Times New Roman Cyr" w:ascii="Times New Roman Cyr" w:hAnsi="Times New Roman Cyr"/>
          <w:b/>
          <w:bCs/>
          <w:kern w:val="2"/>
          <w:sz w:val="22"/>
          <w:szCs w:val="22"/>
        </w:rPr>
        <w:t>лагеря.</w:t>
      </w:r>
      <w:bookmarkEnd w:id="642"/>
      <w:r>
        <w:rPr>
          <w:rFonts w:eastAsia="Times New Roman Cyr" w:cs="Times New Roman Cyr" w:ascii="Times New Roman Cyr" w:hAnsi="Times New Roman Cyr"/>
          <w:b/>
          <w:bCs/>
          <w:kern w:val="2"/>
          <w:sz w:val="22"/>
          <w:szCs w:val="22"/>
        </w:rPr>
        <w:t xml:space="preserve"> Они несли пятифутовые шесты с развевающимися флагами и окликали друг друга, рассыпаясь по плоской местности. Наконец, тяжело ступая, они вошли в манговую рощиц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т тут или поблизости... офицерские палатки под деревья, я так думаю, а мы, все прочие, разместимся снаружи. Наметили они там место для обоза или н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и крикнули что-то вдаль своим товарищам, и громкий ответ долетел до них тихим и неясны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значит, втыкай флаг сюда, — сказал один из солда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 чему эти приготовления? — проговорил лама, оцепеневший от изумления. — Великий и страшный мир! Что такое нарисовано на этом знамен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дин из солдат воткнул шест в нескольких футах от них, недовольно проворчал что-то, вытащил его, посоветовался с товарищем, который оглядывал тенистые зеленые стены, и поставил шест на прежнее мес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глядел во все глаза, прерывистое дыхание со свистом вырывалось сквозь его стиснутые зубы. Солдаты вышли из рощи на солнц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 святой человек, — задыхаясь проговорил мальчик, — мой гороскоп!.. который был начерчен в пыли жрецом из </w:t>
      </w:r>
      <w:bookmarkStart w:id="643" w:name="OCRUncertain722"/>
      <w:r>
        <w:rPr>
          <w:rFonts w:eastAsia="Times New Roman Cyr" w:cs="Times New Roman Cyr" w:ascii="Times New Roman Cyr" w:hAnsi="Times New Roman Cyr"/>
          <w:b/>
          <w:bCs/>
          <w:kern w:val="2"/>
          <w:sz w:val="22"/>
          <w:szCs w:val="22"/>
        </w:rPr>
        <w:t xml:space="preserve">Амбалы! </w:t>
      </w:r>
      <w:bookmarkEnd w:id="643"/>
      <w:r>
        <w:rPr>
          <w:rFonts w:eastAsia="Times New Roman Cyr" w:cs="Times New Roman Cyr" w:ascii="Times New Roman Cyr" w:hAnsi="Times New Roman Cyr"/>
          <w:b/>
          <w:bCs/>
          <w:kern w:val="2"/>
          <w:sz w:val="22"/>
          <w:szCs w:val="22"/>
        </w:rPr>
        <w:t xml:space="preserve">Вспомни, что он говорил. Сначала придут два </w:t>
      </w:r>
      <w:bookmarkStart w:id="644" w:name="OCRUncertain723"/>
      <w:r>
        <w:rPr>
          <w:rFonts w:eastAsia="Times New Roman Cyr" w:cs="Times New Roman Cyr" w:ascii="Times New Roman Cyr" w:hAnsi="Times New Roman Cyr"/>
          <w:b/>
          <w:bCs/>
          <w:kern w:val="2"/>
          <w:sz w:val="22"/>
          <w:szCs w:val="22"/>
        </w:rPr>
        <w:t>фарраш</w:t>
      </w:r>
      <w:bookmarkEnd w:id="644"/>
      <w:r>
        <w:rPr>
          <w:rFonts w:eastAsia="Times New Roman Cyr" w:cs="Times New Roman Cyr" w:ascii="Times New Roman Cyr" w:hAnsi="Times New Roman Cyr"/>
          <w:b/>
          <w:bCs/>
          <w:kern w:val="2"/>
          <w:sz w:val="22"/>
          <w:szCs w:val="22"/>
        </w:rPr>
        <w:t>а, чтобы все подготовить... в темном месте, как это всегда бывает в начале вид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это не вид</w:t>
      </w:r>
      <w:bookmarkStart w:id="645" w:name="OCRUncertain724"/>
      <w:r>
        <w:rPr>
          <w:rFonts w:eastAsia="Times New Roman Cyr" w:cs="Times New Roman Cyr" w:ascii="Times New Roman Cyr" w:hAnsi="Times New Roman Cyr"/>
          <w:b/>
          <w:bCs/>
          <w:kern w:val="2"/>
          <w:sz w:val="22"/>
          <w:szCs w:val="22"/>
        </w:rPr>
        <w:t>е</w:t>
      </w:r>
      <w:bookmarkEnd w:id="645"/>
      <w:r>
        <w:rPr>
          <w:rFonts w:eastAsia="Times New Roman Cyr" w:cs="Times New Roman Cyr" w:ascii="Times New Roman Cyr" w:hAnsi="Times New Roman Cyr"/>
          <w:b/>
          <w:bCs/>
          <w:kern w:val="2"/>
          <w:sz w:val="22"/>
          <w:szCs w:val="22"/>
        </w:rPr>
        <w:t>ние, — промолвил лама. — Это иллюзия мира, не боль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А после них придет Бык, Красный Бык на зеленом поле. </w:t>
      </w:r>
      <w:bookmarkStart w:id="646" w:name="OCRUncertain725"/>
      <w:r>
        <w:rPr>
          <w:rFonts w:eastAsia="Times New Roman Cyr" w:cs="Times New Roman Cyr" w:ascii="Times New Roman Cyr" w:hAnsi="Times New Roman Cyr"/>
          <w:b/>
          <w:bCs/>
          <w:kern w:val="2"/>
          <w:sz w:val="22"/>
          <w:szCs w:val="22"/>
        </w:rPr>
        <w:t>Гляди!</w:t>
      </w:r>
      <w:bookmarkEnd w:id="646"/>
      <w:r>
        <w:rPr>
          <w:rFonts w:eastAsia="Times New Roman Cyr" w:cs="Times New Roman Cyr" w:ascii="Times New Roman Cyr" w:hAnsi="Times New Roman Cyr"/>
          <w:b/>
          <w:bCs/>
          <w:kern w:val="2"/>
          <w:sz w:val="22"/>
          <w:szCs w:val="22"/>
        </w:rPr>
        <w:t xml:space="preserve"> Вот 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н показал на флаг, хлопающий на вечернем ветерке не далее, чем в десяти шагах от них. Это был обыкновенный флажок, которым отмечали место для лагеря, но полк, щепетильно соблюдавший традиции, снабдил его своей полковой эмблемой — красным быком, красующимся на знамени </w:t>
      </w:r>
      <w:bookmarkStart w:id="647" w:name="OCRUncertain726"/>
      <w:r>
        <w:rPr>
          <w:rFonts w:eastAsia="Times New Roman Cyr" w:cs="Times New Roman Cyr" w:ascii="Times New Roman Cyr" w:hAnsi="Times New Roman Cyr"/>
          <w:b/>
          <w:bCs/>
          <w:kern w:val="2"/>
          <w:sz w:val="22"/>
          <w:szCs w:val="22"/>
        </w:rPr>
        <w:t>Меверикцев,</w:t>
      </w:r>
      <w:bookmarkEnd w:id="647"/>
      <w:r>
        <w:rPr>
          <w:rFonts w:eastAsia="Times New Roman Cyr" w:cs="Times New Roman Cyr" w:ascii="Times New Roman Cyr" w:hAnsi="Times New Roman Cyr"/>
          <w:b/>
          <w:bCs/>
          <w:kern w:val="2"/>
          <w:sz w:val="22"/>
          <w:szCs w:val="22"/>
        </w:rPr>
        <w:t xml:space="preserve"> большим красным быком на фоне зеленого цвета, национального цвета Ирланди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еперь вижу и вспоминаю, — промолв</w:t>
      </w:r>
      <w:bookmarkStart w:id="648" w:name="OCRUncertain727"/>
      <w:r>
        <w:rPr>
          <w:rFonts w:eastAsia="Times New Roman Cyr" w:cs="Times New Roman Cyr" w:ascii="Times New Roman Cyr" w:hAnsi="Times New Roman Cyr"/>
          <w:b/>
          <w:bCs/>
          <w:kern w:val="2"/>
          <w:sz w:val="22"/>
          <w:szCs w:val="22"/>
        </w:rPr>
        <w:t>и</w:t>
      </w:r>
      <w:bookmarkEnd w:id="648"/>
      <w:r>
        <w:rPr>
          <w:rFonts w:eastAsia="Times New Roman Cyr" w:cs="Times New Roman Cyr" w:ascii="Times New Roman Cyr" w:hAnsi="Times New Roman Cyr"/>
          <w:b/>
          <w:bCs/>
          <w:kern w:val="2"/>
          <w:sz w:val="22"/>
          <w:szCs w:val="22"/>
        </w:rPr>
        <w:t>л лама. — Конечно, это твой Бык. И, конечно, оба эти человека пришли для того, чтобы все приготови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солдаты... Белые солдаты. Что тогда говорил жрец? «Знак Быка — есть знак войны и вооруженных людей». Святой человек, все это касается моего Иска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ерно. Это верно, — лама пристально смотрел на эмблему, которая в сумерках пылала, как рубин. — Жрец из Амбалы говорил, что твой знак — знак войн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же теперь дел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Ждать. Будем жд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А вот и мгла отступила, — сказал Ким. Ничего не было удивительного в том, что заходящее солнце пронзило последними своими лучами рощу и, разлившись между стволами деревьев, осветило ее на несколько минут пыльным золотым светом, но Киму это казалось подтверждением пророчеств </w:t>
      </w:r>
      <w:bookmarkStart w:id="649" w:name="OCRUncertain728"/>
      <w:r>
        <w:rPr>
          <w:rFonts w:eastAsia="Times New Roman Cyr" w:cs="Times New Roman Cyr" w:ascii="Times New Roman Cyr" w:hAnsi="Times New Roman Cyr"/>
          <w:b/>
          <w:bCs/>
          <w:kern w:val="2"/>
          <w:sz w:val="22"/>
          <w:szCs w:val="22"/>
        </w:rPr>
        <w:t>амбалского</w:t>
      </w:r>
      <w:bookmarkEnd w:id="649"/>
      <w:r>
        <w:rPr>
          <w:rFonts w:eastAsia="Times New Roman Cyr" w:cs="Times New Roman Cyr" w:ascii="Times New Roman Cyr" w:hAnsi="Times New Roman Cyr"/>
          <w:b/>
          <w:bCs/>
          <w:kern w:val="2"/>
          <w:sz w:val="22"/>
          <w:szCs w:val="22"/>
        </w:rPr>
        <w:t xml:space="preserve"> брахма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650" w:name="OCRUncertain729"/>
      <w:r>
        <w:rPr>
          <w:rFonts w:eastAsia="Times New Roman Cyr" w:cs="Times New Roman Cyr" w:ascii="Times New Roman Cyr" w:hAnsi="Times New Roman Cyr"/>
          <w:b/>
          <w:bCs/>
          <w:kern w:val="2"/>
          <w:sz w:val="22"/>
          <w:szCs w:val="22"/>
        </w:rPr>
        <w:t>Чу!</w:t>
      </w:r>
      <w:bookmarkEnd w:id="650"/>
      <w:r>
        <w:rPr>
          <w:rFonts w:eastAsia="Times New Roman Cyr" w:cs="Times New Roman Cyr" w:ascii="Times New Roman Cyr" w:hAnsi="Times New Roman Cyr"/>
          <w:b/>
          <w:bCs/>
          <w:kern w:val="2"/>
          <w:sz w:val="22"/>
          <w:szCs w:val="22"/>
        </w:rPr>
        <w:t xml:space="preserve"> Слышишь! — произнес лама. — Бьют в барабан... далек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начала бой барабана, растворявшийся в тихом воздухе, был слаб, как стук в висках. Потом звуки стали громч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Музыка! — объяснил Ким. Ему звуки полкового оркестра были знакомы, но ламу они изумля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 дальнему краю равнины поползла густая пыльная колонна. Потом ветер донес песню:</w:t>
      </w:r>
    </w:p>
    <w:p>
      <w:pPr>
        <w:pStyle w:val="Style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им мы рассказать вам</w:t>
        <w:br/>
        <w:t>Про славные дела:</w:t>
        <w:br/>
        <w:t xml:space="preserve">Как </w:t>
      </w:r>
      <w:bookmarkStart w:id="651" w:name="OCRUncertain730"/>
      <w:r>
        <w:rPr>
          <w:rFonts w:eastAsia="Times New Roman Cyr" w:cs="Times New Roman Cyr" w:ascii="Times New Roman Cyr" w:hAnsi="Times New Roman Cyr"/>
          <w:b/>
          <w:bCs/>
          <w:sz w:val="22"/>
          <w:szCs w:val="22"/>
        </w:rPr>
        <w:t>Малиганская</w:t>
      </w:r>
      <w:bookmarkEnd w:id="651"/>
      <w:r>
        <w:rPr>
          <w:rFonts w:eastAsia="Times New Roman Cyr" w:cs="Times New Roman Cyr" w:ascii="Times New Roman Cyr" w:hAnsi="Times New Roman Cyr"/>
          <w:b/>
          <w:bCs/>
          <w:sz w:val="22"/>
          <w:szCs w:val="22"/>
        </w:rPr>
        <w:t xml:space="preserve"> гвардия</w:t>
        <w:br/>
        <w:t xml:space="preserve">До </w:t>
      </w:r>
      <w:bookmarkStart w:id="652" w:name="OCRUncertain731"/>
      <w:r>
        <w:rPr>
          <w:rFonts w:eastAsia="Times New Roman Cyr" w:cs="Times New Roman Cyr" w:ascii="Times New Roman Cyr" w:hAnsi="Times New Roman Cyr"/>
          <w:b/>
          <w:bCs/>
          <w:sz w:val="22"/>
          <w:szCs w:val="22"/>
        </w:rPr>
        <w:t>П</w:t>
      </w:r>
      <w:bookmarkEnd w:id="652"/>
      <w:r>
        <w:rPr>
          <w:rFonts w:eastAsia="Times New Roman Cyr" w:cs="Times New Roman Cyr" w:ascii="Times New Roman Cyr" w:hAnsi="Times New Roman Cyr"/>
          <w:b/>
          <w:bCs/>
          <w:sz w:val="22"/>
          <w:szCs w:val="22"/>
        </w:rPr>
        <w:t xml:space="preserve">орта </w:t>
      </w:r>
      <w:bookmarkStart w:id="653" w:name="OCRUncertain732"/>
      <w:r>
        <w:rPr>
          <w:rFonts w:eastAsia="Times New Roman Cyr" w:cs="Times New Roman Cyr" w:ascii="Times New Roman Cyr" w:hAnsi="Times New Roman Cyr"/>
          <w:b/>
          <w:bCs/>
          <w:sz w:val="22"/>
          <w:szCs w:val="22"/>
        </w:rPr>
        <w:t>Слайго</w:t>
      </w:r>
      <w:bookmarkEnd w:id="653"/>
      <w:r>
        <w:rPr>
          <w:rFonts w:eastAsia="Times New Roman Cyr" w:cs="Times New Roman Cyr" w:ascii="Times New Roman Cyr" w:hAnsi="Times New Roman Cyr"/>
          <w:b/>
          <w:bCs/>
          <w:sz w:val="22"/>
          <w:szCs w:val="22"/>
        </w:rPr>
        <w:t xml:space="preserve"> ш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ут вступили пронзительные флейты:</w:t>
      </w:r>
    </w:p>
    <w:p>
      <w:pPr>
        <w:pStyle w:val="Style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ружьем на плече</w:t>
        <w:br/>
        <w:t>Мы идем, мы идем в поход.</w:t>
        <w:br/>
        <w:t>Прощай, Феникс-Парк.</w:t>
        <w:br/>
        <w:t>К Дублинской бухте, вперед!</w:t>
      </w:r>
    </w:p>
    <w:p>
      <w:pPr>
        <w:pStyle w:val="Style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абанов и труб</w:t>
        <w:br/>
        <w:t>Сладостный звук зовет.</w:t>
        <w:br/>
        <w:t xml:space="preserve">С </w:t>
      </w:r>
      <w:bookmarkStart w:id="654" w:name="OCRUncertain733"/>
      <w:r>
        <w:rPr>
          <w:rFonts w:eastAsia="Times New Roman Cyr" w:cs="Times New Roman Cyr" w:ascii="Times New Roman Cyr" w:hAnsi="Times New Roman Cyr"/>
          <w:b/>
          <w:bCs/>
          <w:sz w:val="22"/>
          <w:szCs w:val="22"/>
        </w:rPr>
        <w:t>Малиганской</w:t>
      </w:r>
      <w:bookmarkEnd w:id="654"/>
      <w:r>
        <w:rPr>
          <w:rFonts w:eastAsia="Times New Roman Cyr" w:cs="Times New Roman Cyr" w:ascii="Times New Roman Cyr" w:hAnsi="Times New Roman Cyr"/>
          <w:b/>
          <w:bCs/>
          <w:sz w:val="22"/>
          <w:szCs w:val="22"/>
        </w:rPr>
        <w:t xml:space="preserve"> гвардией мы уход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ркестр Меверикцев играл, сопровождая полк, направлявшийся к лагерю, солдаты шли в поход с обозом. Извивающаяся колонна выступила на равнину — обоз тащился сзади — разделилась надвое, рассыпалась муравьями 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это колдовство! — воскликнул лама. Долина покрылась точками палаток, которые, казалось, появлялись из повозок уже совсем растянутыми. Другая людская лавина наводнила рощу и бесшумно поставила огромную палатку; еще восемь или девять человек выросли у нее сбоку, вытащили кастрюли, сковородки и свертки, которыми овладела толпа слуг-туземцев; и вот, не успели наши путники оглянуться, как манговая роща превратилась в благоустроенный город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Пойдем, — проговорил лама, отступая в испуге, когда засверкали огни и белые офицеры, </w:t>
      </w:r>
      <w:bookmarkStart w:id="655" w:name="OCRUncertain734"/>
      <w:r>
        <w:rPr>
          <w:rFonts w:eastAsia="Times New Roman Cyr" w:cs="Times New Roman Cyr" w:ascii="Times New Roman Cyr" w:hAnsi="Times New Roman Cyr"/>
          <w:b/>
          <w:bCs/>
          <w:kern w:val="2"/>
          <w:sz w:val="22"/>
          <w:szCs w:val="22"/>
        </w:rPr>
        <w:t>бряцая</w:t>
      </w:r>
      <w:bookmarkEnd w:id="655"/>
      <w:r>
        <w:rPr>
          <w:rFonts w:eastAsia="Times New Roman Cyr" w:cs="Times New Roman Cyr" w:ascii="Times New Roman Cyr" w:hAnsi="Times New Roman Cyr"/>
          <w:b/>
          <w:bCs/>
          <w:kern w:val="2"/>
          <w:sz w:val="22"/>
          <w:szCs w:val="22"/>
        </w:rPr>
        <w:t xml:space="preserve"> саблями, стали входить в палатку офицерского собра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тань в тени! Дальше круга, освещенного костром, ничего не видно, — сказал Ким, не спуская глаз с флажка. Ему никогда не случалось видеть, как полк хорошо обученных солдат привычно разбивает лагерь в тридцать мину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мотри! Смотри! Смотри! — зашептал лама</w:t>
      </w:r>
      <w:bookmarkStart w:id="656" w:name="OCRUncertain735"/>
      <w:r>
        <w:rPr>
          <w:rFonts w:eastAsia="Times New Roman Cyr" w:cs="Times New Roman Cyr" w:ascii="Times New Roman Cyr" w:hAnsi="Times New Roman Cyr"/>
          <w:b/>
          <w:bCs/>
          <w:kern w:val="2"/>
          <w:sz w:val="22"/>
          <w:szCs w:val="22"/>
        </w:rPr>
        <w:t>. —</w:t>
      </w:r>
      <w:bookmarkEnd w:id="656"/>
      <w:r>
        <w:rPr>
          <w:rFonts w:eastAsia="Times New Roman Cyr" w:cs="Times New Roman Cyr" w:ascii="Times New Roman Cyr" w:hAnsi="Times New Roman Cyr"/>
          <w:b/>
          <w:bCs/>
          <w:kern w:val="2"/>
          <w:sz w:val="22"/>
          <w:szCs w:val="22"/>
        </w:rPr>
        <w:t xml:space="preserve"> Вот идет жрец.</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Это был </w:t>
      </w:r>
      <w:bookmarkStart w:id="657" w:name="OCRUncertain736"/>
      <w:r>
        <w:rPr>
          <w:rFonts w:eastAsia="Times New Roman Cyr" w:cs="Times New Roman Cyr" w:ascii="Times New Roman Cyr" w:hAnsi="Times New Roman Cyr"/>
          <w:b/>
          <w:bCs/>
          <w:kern w:val="2"/>
          <w:sz w:val="22"/>
          <w:szCs w:val="22"/>
        </w:rPr>
        <w:t>Бенет,</w:t>
      </w:r>
      <w:bookmarkEnd w:id="657"/>
      <w:r>
        <w:rPr>
          <w:rFonts w:eastAsia="Times New Roman Cyr" w:cs="Times New Roman Cyr" w:ascii="Times New Roman Cyr" w:hAnsi="Times New Roman Cyr"/>
          <w:b/>
          <w:bCs/>
          <w:kern w:val="2"/>
          <w:sz w:val="22"/>
          <w:szCs w:val="22"/>
        </w:rPr>
        <w:t xml:space="preserve"> полковой капеллан англиканского вероисповедания. Он шел, прихрамывая, в пыльном черном костюме. Кто-то из его паствы отпустил несколько грубых замечаний насчет того, что капеллану не хватает энергии, и, дабы пристыдить его, Бенет весь этот день шел с солдатами, не отступая от них ни на шаг. По черному костюму, золотому кресту на часовой цепочке, гладко выбритому лицу и черной мягкой широкополой шляпе его во всей Индии признали бы за священнослужителя. Он тяжело опустился на складной стул у входа в палатку офицерского собрания и стянул с себя сапоги. Три-четыре офицера собрались вокруг него. Они хохотали и подсмеивались над его подвиг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ечи белых людей совершенно лишены достоинства, — заметил лама, судивший об этих речах по их тону. — Но я рассмо</w:t>
      </w:r>
      <w:bookmarkStart w:id="658" w:name="OCRUncertain737"/>
      <w:r>
        <w:rPr>
          <w:rFonts w:eastAsia="Times New Roman Cyr" w:cs="Times New Roman Cyr" w:ascii="Times New Roman Cyr" w:hAnsi="Times New Roman Cyr"/>
          <w:b/>
          <w:bCs/>
          <w:kern w:val="2"/>
          <w:sz w:val="22"/>
          <w:szCs w:val="22"/>
        </w:rPr>
        <w:t>т</w:t>
      </w:r>
      <w:bookmarkEnd w:id="658"/>
      <w:r>
        <w:rPr>
          <w:rFonts w:eastAsia="Times New Roman Cyr" w:cs="Times New Roman Cyr" w:ascii="Times New Roman Cyr" w:hAnsi="Times New Roman Cyr"/>
          <w:b/>
          <w:bCs/>
          <w:kern w:val="2"/>
          <w:sz w:val="22"/>
          <w:szCs w:val="22"/>
        </w:rPr>
        <w:t>рел лицо этого жреца и думаю, что он человек ученый. Может быть, он поймет наш язык? Хотелось бы поговорить с ним о моем Искани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заговаривай с белым человеком, пока он не наестся, — сказал Ким, повторяя известную поговорку. — Теперь они примутся за еду, и, я думаю, просить у них милостыню бесполезно. Давай вернемся на место отдыха. Поужинаем, потом придем сюда опять. Конечно, это был Красный Бык — мой Красный Бы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огда слуги старухи поставили перед ними пищу, оба они выглядели рассеянными, поэтому никто не решился нарушить их раздумье, ибо надоедать гостям — значит навлекать на себя несчасть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теперь, — молвил Ким, ковыряя в зубах, — мы опять пойдем туда. Но тебе, святой человек, придется немножко отстать, потому что ноги твои тяжелее моих, а мне очень хочется получше рассмотреть Красного Бы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как можешь ты понять их речь? Иди потише. На дороге темно, — в тревоге ответил лама. Ким оставил вопрос без ответ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заметил место невдалеке от деревьев, — сказал он, — где ты можешь посидеть, покуда я не позову. Нет, — перебил он ламу, который пытался возражать, — вспомни, что это мое Искание. Искание Красного Быка. Звездный знак был не для тебя. Я кое-что знаю об обычаях белых солдат, и мне всегда хочется видеть ново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его ты только не знаешь об этом мире! — лама послушно уселся в небольшой ямке, в сотне ярдов от манговой рощицы, которая казалась черной на фоне усыпанного звездами не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ставайся тут, пока я не позову. — Ким упорхнул во тьму. Он знал, что вокруг лагеря, по всей вероятности, будут расставлены часовые, и улыбнулся, услышав топот тяжелых сапог. Мальчик, способный лунной ночью прятаться на </w:t>
      </w:r>
      <w:bookmarkStart w:id="659" w:name="OCRUncertain738"/>
      <w:r>
        <w:rPr>
          <w:rFonts w:eastAsia="Times New Roman Cyr" w:cs="Times New Roman Cyr" w:ascii="Times New Roman Cyr" w:hAnsi="Times New Roman Cyr"/>
          <w:b/>
          <w:bCs/>
          <w:kern w:val="2"/>
          <w:sz w:val="22"/>
          <w:szCs w:val="22"/>
        </w:rPr>
        <w:t>лахорских</w:t>
      </w:r>
      <w:bookmarkEnd w:id="659"/>
      <w:r>
        <w:rPr>
          <w:rFonts w:eastAsia="Times New Roman Cyr" w:cs="Times New Roman Cyr" w:ascii="Times New Roman Cyr" w:hAnsi="Times New Roman Cyr"/>
          <w:b/>
          <w:bCs/>
          <w:kern w:val="2"/>
          <w:sz w:val="22"/>
          <w:szCs w:val="22"/>
        </w:rPr>
        <w:t xml:space="preserve"> крышах, умеющий использовать всякое пятнышко тьмы, всякий неосвещенный уголок, чтобы обмануть своего преследователя, вряд ли попадет в руки даже целому отряду хорошо обученных солдат. Он нарочно проскользнул между двумя часовыми, а потом, то мчась по весь дух, то останавливаясь, то сгибаясь и припадая к земле, пробрался-таки к освещенной палатке офицерского собрания, где, притаившись за стволом мангового дерева, стал ждать, чтобы чье-нибудь случайно сказанное слово навело его на верную мысл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Теперь на уме у него было одно — получить дальнейшие сведения о Красном Быке. Ему казалось — а невежество Кима было так же своеобразно и неожиданно, как и его обширный опыт, — что эти люди, эти девятьсот настоящих дьяволов из отцовского пророчества, возможно, они будут молиться своему Быку после наступления темноты, как молятся индусы священной корове. Такое моление, конечно, вполне законно и логично, а, следовательно, падре с золотым крестом — самый подходящий человек для консультации по этому вопросу. С другой стороны, вспоминая о </w:t>
      </w:r>
      <w:bookmarkStart w:id="660" w:name="OCRUncertain739"/>
      <w:r>
        <w:rPr>
          <w:rFonts w:eastAsia="Times New Roman Cyr" w:cs="Times New Roman Cyr" w:ascii="Times New Roman Cyr" w:hAnsi="Times New Roman Cyr"/>
          <w:b/>
          <w:bCs/>
          <w:kern w:val="2"/>
          <w:sz w:val="22"/>
          <w:szCs w:val="22"/>
        </w:rPr>
        <w:t>постнолицых</w:t>
      </w:r>
      <w:bookmarkEnd w:id="660"/>
      <w:r>
        <w:rPr>
          <w:rFonts w:eastAsia="Times New Roman Cyr" w:cs="Times New Roman Cyr" w:ascii="Times New Roman Cyr" w:hAnsi="Times New Roman Cyr"/>
          <w:b/>
          <w:bCs/>
          <w:kern w:val="2"/>
          <w:sz w:val="22"/>
          <w:szCs w:val="22"/>
        </w:rPr>
        <w:t xml:space="preserve"> пасторах, которых он избегал в Лахоре, Ким опасался, как бы и этот священник не стал приставать к нему с расспросами и заставлять его учиться. Но разве в </w:t>
      </w:r>
      <w:bookmarkStart w:id="661" w:name="OCRUncertain740"/>
      <w:r>
        <w:rPr>
          <w:rFonts w:eastAsia="Times New Roman Cyr" w:cs="Times New Roman Cyr" w:ascii="Times New Roman Cyr" w:hAnsi="Times New Roman Cyr"/>
          <w:b/>
          <w:bCs/>
          <w:kern w:val="2"/>
          <w:sz w:val="22"/>
          <w:szCs w:val="22"/>
        </w:rPr>
        <w:t>Амбале</w:t>
      </w:r>
      <w:bookmarkEnd w:id="661"/>
      <w:r>
        <w:rPr>
          <w:rFonts w:eastAsia="Times New Roman Cyr" w:cs="Times New Roman Cyr" w:ascii="Times New Roman Cyr" w:hAnsi="Times New Roman Cyr"/>
          <w:b/>
          <w:bCs/>
          <w:kern w:val="2"/>
          <w:sz w:val="22"/>
          <w:szCs w:val="22"/>
        </w:rPr>
        <w:t xml:space="preserve"> не было доказано, что знак его в высших небесах предвещает войну и вооруженных людей? Разве не был он Другом Звезд точно так же, как и Другом Всего Мира? Разве не был он до самых зубов набит страшными тайнами? Наконец, точнее прежде всего, ибо именно в этом направлении быстро текли мысли — это приключение было чудесной забавой, восхитительным продолжением былых его скачек по крышам домов, а также исполнением возвышенного пророчества. Он полз на животе ко входу в офицерскую палатку, положив руку на амулет, висевший у него на ше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ред</w:t>
      </w:r>
      <w:bookmarkStart w:id="662" w:name="OCRUncertain741"/>
      <w:r>
        <w:rPr>
          <w:rFonts w:eastAsia="Times New Roman Cyr" w:cs="Times New Roman Cyr" w:ascii="Times New Roman Cyr" w:hAnsi="Times New Roman Cyr"/>
          <w:b/>
          <w:bCs/>
          <w:kern w:val="2"/>
          <w:sz w:val="22"/>
          <w:szCs w:val="22"/>
        </w:rPr>
        <w:t>п</w:t>
      </w:r>
      <w:bookmarkEnd w:id="662"/>
      <w:r>
        <w:rPr>
          <w:rFonts w:eastAsia="Times New Roman Cyr" w:cs="Times New Roman Cyr" w:ascii="Times New Roman Cyr" w:hAnsi="Times New Roman Cyr"/>
          <w:b/>
          <w:bCs/>
          <w:kern w:val="2"/>
          <w:sz w:val="22"/>
          <w:szCs w:val="22"/>
        </w:rPr>
        <w:t>оложения его оправдались. Сахибы молились своему богу: на середине стола стояло единственное украшение, которое брали в поход, — золотой бык, отлитый из вещей, находившихся некогда в Пекинском Летнем дворце и похищенных оттуда, — бык из червонного золота с опущенной головой, топчущий зеленое поле, по-ирландски зеленого оттенка. Сахибы поднимали стаканы, обращаясь в его сторону, и громко, беспорядочно крича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Надо сказать, что достопочтенный Артур </w:t>
      </w:r>
      <w:bookmarkStart w:id="663" w:name="OCRUncertain742"/>
      <w:r>
        <w:rPr>
          <w:rFonts w:eastAsia="Times New Roman Cyr" w:cs="Times New Roman Cyr" w:ascii="Times New Roman Cyr" w:hAnsi="Times New Roman Cyr"/>
          <w:b/>
          <w:bCs/>
          <w:kern w:val="2"/>
          <w:sz w:val="22"/>
          <w:szCs w:val="22"/>
        </w:rPr>
        <w:t>Бенет</w:t>
      </w:r>
      <w:bookmarkEnd w:id="663"/>
      <w:r>
        <w:rPr>
          <w:rFonts w:eastAsia="Times New Roman Cyr" w:cs="Times New Roman Cyr" w:ascii="Times New Roman Cyr" w:hAnsi="Times New Roman Cyr"/>
          <w:b/>
          <w:bCs/>
          <w:kern w:val="2"/>
          <w:sz w:val="22"/>
          <w:szCs w:val="22"/>
        </w:rPr>
        <w:t xml:space="preserve"> имел обыкновение покидать офицерское собрание после этого тоста. Он порядочно устал после похода, и потому движения его были более резкими, чем обычно. Ким, слегка подняв голову, все еще не сводил глаз со своего тотема, стоящего на столе, как вдруг капеллан наступил ему на правую лопатку. Ким, выскользнув из-под кожаного сапога, покатился в сторону, отчего капеллан грохнулся на землю</w:t>
      </w:r>
      <w:bookmarkStart w:id="664" w:name="OCRUncertain743"/>
      <w:r>
        <w:rPr>
          <w:rFonts w:eastAsia="Times New Roman Cyr" w:cs="Times New Roman Cyr" w:ascii="Times New Roman Cyr" w:hAnsi="Times New Roman Cyr"/>
          <w:b/>
          <w:bCs/>
          <w:kern w:val="2"/>
          <w:sz w:val="22"/>
          <w:szCs w:val="22"/>
        </w:rPr>
        <w:t xml:space="preserve">, </w:t>
      </w:r>
      <w:bookmarkEnd w:id="664"/>
      <w:r>
        <w:rPr>
          <w:rFonts w:eastAsia="Times New Roman Cyr" w:cs="Times New Roman Cyr" w:ascii="Times New Roman Cyr" w:hAnsi="Times New Roman Cyr"/>
          <w:b/>
          <w:bCs/>
          <w:kern w:val="2"/>
          <w:sz w:val="22"/>
          <w:szCs w:val="22"/>
        </w:rPr>
        <w:t>но, будучи человеком решительным, схватил мальчика за горло,</w:t>
      </w:r>
      <w:bookmarkStart w:id="665" w:name="OCRUncertain744"/>
      <w:r>
        <w:rPr>
          <w:rFonts w:eastAsia="Times New Roman Cyr" w:cs="Times New Roman Cyr" w:ascii="Times New Roman Cyr" w:hAnsi="Times New Roman Cyr"/>
          <w:b/>
          <w:bCs/>
          <w:kern w:val="2"/>
          <w:sz w:val="22"/>
          <w:szCs w:val="22"/>
        </w:rPr>
        <w:t xml:space="preserve"> </w:t>
      </w:r>
      <w:bookmarkEnd w:id="665"/>
      <w:r>
        <w:rPr>
          <w:rFonts w:eastAsia="Times New Roman Cyr" w:cs="Times New Roman Cyr" w:ascii="Times New Roman Cyr" w:hAnsi="Times New Roman Cyr"/>
          <w:b/>
          <w:bCs/>
          <w:kern w:val="2"/>
          <w:sz w:val="22"/>
          <w:szCs w:val="22"/>
        </w:rPr>
        <w:t xml:space="preserve">так что чуть не задушил его. Тогда Ким в отчаянии ударил его в живот. Мистер Бенет охнул и скорчился, но, не выпуская своей жертвы, молча потащил Кима в свою палатку. </w:t>
      </w:r>
      <w:bookmarkStart w:id="666" w:name="OCRUncertain745"/>
      <w:r>
        <w:rPr>
          <w:rFonts w:eastAsia="Times New Roman Cyr" w:cs="Times New Roman Cyr" w:ascii="Times New Roman Cyr" w:hAnsi="Times New Roman Cyr"/>
          <w:b/>
          <w:bCs/>
          <w:kern w:val="2"/>
          <w:sz w:val="22"/>
          <w:szCs w:val="22"/>
        </w:rPr>
        <w:t>Меверикцы</w:t>
      </w:r>
      <w:bookmarkEnd w:id="666"/>
      <w:r>
        <w:rPr>
          <w:rFonts w:eastAsia="Times New Roman Cyr" w:cs="Times New Roman Cyr" w:ascii="Times New Roman Cyr" w:hAnsi="Times New Roman Cyr"/>
          <w:b/>
          <w:bCs/>
          <w:kern w:val="2"/>
          <w:sz w:val="22"/>
          <w:szCs w:val="22"/>
        </w:rPr>
        <w:t xml:space="preserve"> с</w:t>
      </w:r>
      <w:bookmarkStart w:id="667" w:name="OCRUncertain747"/>
      <w:r>
        <w:rPr>
          <w:rFonts w:eastAsia="Times New Roman Cyr" w:cs="Times New Roman Cyr" w:ascii="Times New Roman Cyr" w:hAnsi="Times New Roman Cyr"/>
          <w:b/>
          <w:bCs/>
          <w:kern w:val="2"/>
          <w:sz w:val="22"/>
          <w:szCs w:val="22"/>
        </w:rPr>
        <w:t>лавились</w:t>
      </w:r>
      <w:bookmarkEnd w:id="667"/>
      <w:r>
        <w:rPr>
          <w:rFonts w:eastAsia="Times New Roman Cyr" w:cs="Times New Roman Cyr" w:ascii="Times New Roman Cyr" w:hAnsi="Times New Roman Cyr"/>
          <w:b/>
          <w:bCs/>
          <w:kern w:val="2"/>
          <w:sz w:val="22"/>
          <w:szCs w:val="22"/>
        </w:rPr>
        <w:t xml:space="preserve"> как заядлые шутники, и англичанин решил, что лучше помолчать, пока дело полностью не разъясни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ак, да это мальчик! — проговорил он, поставив пленника под фонарь, висевший на шесте палатки, и, сурово встряхнув </w:t>
      </w:r>
      <w:bookmarkStart w:id="668" w:name="OCRUncertain749"/>
      <w:r>
        <w:rPr>
          <w:rFonts w:eastAsia="Times New Roman Cyr" w:cs="Times New Roman Cyr" w:ascii="Times New Roman Cyr" w:hAnsi="Times New Roman Cyr"/>
          <w:b/>
          <w:bCs/>
          <w:kern w:val="2"/>
          <w:sz w:val="22"/>
          <w:szCs w:val="22"/>
        </w:rPr>
        <w:t>Кима,</w:t>
      </w:r>
      <w:bookmarkEnd w:id="668"/>
      <w:r>
        <w:rPr>
          <w:rFonts w:eastAsia="Times New Roman Cyr" w:cs="Times New Roman Cyr" w:ascii="Times New Roman Cyr" w:hAnsi="Times New Roman Cyr"/>
          <w:b/>
          <w:bCs/>
          <w:kern w:val="2"/>
          <w:sz w:val="22"/>
          <w:szCs w:val="22"/>
        </w:rPr>
        <w:t xml:space="preserve"> крикну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Ты что тут делал? Ты вор. </w:t>
      </w:r>
      <w:bookmarkStart w:id="669" w:name="OCRUncertain750"/>
      <w:r>
        <w:rPr>
          <w:rFonts w:eastAsia="Times New Roman Cyr" w:cs="Times New Roman Cyr" w:ascii="Times New Roman Cyr" w:hAnsi="Times New Roman Cyr"/>
          <w:b/>
          <w:bCs/>
          <w:kern w:val="2"/>
          <w:sz w:val="22"/>
          <w:szCs w:val="22"/>
        </w:rPr>
        <w:t>Чор?</w:t>
      </w:r>
      <w:bookmarkEnd w:id="669"/>
      <w:r>
        <w:rPr>
          <w:rFonts w:eastAsia="Times New Roman Cyr" w:cs="Times New Roman Cyr" w:ascii="Times New Roman Cyr" w:hAnsi="Times New Roman Cyr"/>
          <w:b/>
          <w:bCs/>
          <w:kern w:val="2"/>
          <w:sz w:val="22"/>
          <w:szCs w:val="22"/>
        </w:rPr>
        <w:t xml:space="preserve"> </w:t>
      </w:r>
      <w:bookmarkStart w:id="670" w:name="OCRUncertain751"/>
      <w:r>
        <w:rPr>
          <w:rFonts w:eastAsia="Times New Roman Cyr" w:cs="Times New Roman Cyr" w:ascii="Times New Roman Cyr" w:hAnsi="Times New Roman Cyr"/>
          <w:b/>
          <w:bCs/>
          <w:kern w:val="2"/>
          <w:sz w:val="22"/>
          <w:szCs w:val="22"/>
        </w:rPr>
        <w:t>Малум?</w:t>
      </w:r>
      <w:bookmarkEnd w:id="670"/>
      <w:r>
        <w:rPr>
          <w:rFonts w:eastAsia="Times New Roman Cyr" w:cs="Times New Roman Cyr" w:ascii="Times New Roman Cyr" w:hAnsi="Times New Roman Cyr"/>
          <w:b/>
          <w:bCs/>
          <w:kern w:val="2"/>
          <w:sz w:val="22"/>
          <w:szCs w:val="22"/>
        </w:rPr>
        <w:t xml:space="preserve"> — он очень</w:t>
      </w:r>
      <w:bookmarkStart w:id="671" w:name="OCRUncertain752"/>
      <w:r>
        <w:rPr>
          <w:rFonts w:eastAsia="Times New Roman Cyr" w:cs="Times New Roman Cyr" w:ascii="Times New Roman Cyr" w:hAnsi="Times New Roman Cyr"/>
          <w:b/>
          <w:bCs/>
          <w:kern w:val="2"/>
          <w:sz w:val="22"/>
          <w:szCs w:val="22"/>
        </w:rPr>
        <w:t xml:space="preserve"> </w:t>
      </w:r>
      <w:bookmarkEnd w:id="671"/>
      <w:r>
        <w:rPr>
          <w:rFonts w:eastAsia="Times New Roman Cyr" w:cs="Times New Roman Cyr" w:ascii="Times New Roman Cyr" w:hAnsi="Times New Roman Cyr"/>
          <w:b/>
          <w:bCs/>
          <w:kern w:val="2"/>
          <w:sz w:val="22"/>
          <w:szCs w:val="22"/>
        </w:rPr>
        <w:t xml:space="preserve">плохо знал </w:t>
      </w:r>
      <w:bookmarkStart w:id="672" w:name="OCRUncertain753"/>
      <w:r>
        <w:rPr>
          <w:rFonts w:eastAsia="Times New Roman Cyr" w:cs="Times New Roman Cyr" w:ascii="Times New Roman Cyr" w:hAnsi="Times New Roman Cyr"/>
          <w:b/>
          <w:bCs/>
          <w:kern w:val="2"/>
          <w:sz w:val="22"/>
          <w:szCs w:val="22"/>
        </w:rPr>
        <w:t>хиндустани,</w:t>
      </w:r>
      <w:bookmarkEnd w:id="672"/>
      <w:r>
        <w:rPr>
          <w:rFonts w:eastAsia="Times New Roman Cyr" w:cs="Times New Roman Cyr" w:ascii="Times New Roman Cyr" w:hAnsi="Times New Roman Cyr"/>
          <w:b/>
          <w:bCs/>
          <w:kern w:val="2"/>
          <w:sz w:val="22"/>
          <w:szCs w:val="22"/>
        </w:rPr>
        <w:t xml:space="preserve"> а взъерошенный и негодующий Ким решил не отрицать возведенного на него обвинения. Отдышавшись, он принялся сочинять вполне правдоподобную историю о своих родственных отношениях с одним из поварят офицерского </w:t>
      </w:r>
      <w:bookmarkStart w:id="673" w:name="OCRUncertain754"/>
      <w:r>
        <w:rPr>
          <w:rFonts w:eastAsia="Times New Roman Cyr" w:cs="Times New Roman Cyr" w:ascii="Times New Roman Cyr" w:hAnsi="Times New Roman Cyr"/>
          <w:b/>
          <w:bCs/>
          <w:kern w:val="2"/>
          <w:sz w:val="22"/>
          <w:szCs w:val="22"/>
        </w:rPr>
        <w:t>собрания</w:t>
      </w:r>
      <w:bookmarkEnd w:id="673"/>
      <w:r>
        <w:rPr>
          <w:rFonts w:eastAsia="Times New Roman Cyr" w:cs="Times New Roman Cyr" w:ascii="Times New Roman Cyr" w:hAnsi="Times New Roman Cyr"/>
          <w:b/>
          <w:bCs/>
          <w:kern w:val="2"/>
          <w:sz w:val="22"/>
          <w:szCs w:val="22"/>
        </w:rPr>
        <w:t xml:space="preserve"> и в то же время не спускал острых глаз с левого бока капеллана. Случай представился. Ким нырнул к выходу, но длинная рука рванулась вперед и вцепилась ему в шею, захватив шнурок от амулета и сжав ладонью самый амул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тдайте мне его! О, отдайте! Он не потерялся? Отдайте мне бумаги, — эти слова были сказаны по-английски, с жестким, режущим ухо акцентом, свойственным людям, получи</w:t>
      </w:r>
      <w:bookmarkStart w:id="674" w:name="OCRUncertain755"/>
      <w:r>
        <w:rPr>
          <w:rFonts w:eastAsia="Times New Roman Cyr" w:cs="Times New Roman Cyr" w:ascii="Times New Roman Cyr" w:hAnsi="Times New Roman Cyr"/>
          <w:b/>
          <w:bCs/>
          <w:kern w:val="2"/>
          <w:sz w:val="22"/>
          <w:szCs w:val="22"/>
        </w:rPr>
        <w:t>в</w:t>
      </w:r>
      <w:bookmarkEnd w:id="674"/>
      <w:r>
        <w:rPr>
          <w:rFonts w:eastAsia="Times New Roman Cyr" w:cs="Times New Roman Cyr" w:ascii="Times New Roman Cyr" w:hAnsi="Times New Roman Cyr"/>
          <w:b/>
          <w:bCs/>
          <w:kern w:val="2"/>
          <w:sz w:val="22"/>
          <w:szCs w:val="22"/>
        </w:rPr>
        <w:t>шим туземное воспитание, и капеллан подскочил от удивл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Ладанка, — сказал он, разжимая руку. — Нет, какой-то языческий талисман. Почему... почему ты говоришь по-английски? Когда мальчики воруют — их бьют. Ты знаешь э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е... я не воровал. — Ким в отчаянии приплясывал, как фокстерьер под поднятой палкой. — О, отдайте его мне! Это мой талисман! Не крадите его у ме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апеллан, не обращая на него внимания, подошел к выходу из палатки и громко крикнул. На крик появился довольно толстый, гладко выбритый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не нужно с вами посоветоваться, отец Виктор, — сказал Бенет. — Я нашел этого мальчика снаружи, за палаткой офицерского собрания. Я, конечно, отпустил бы его, предварительно наказав, и я уверен, что он вор. Но он, кажется, говорит по-английски и как будто дорожит талисманом, который висит у него на шее. Я подумал, не поможете ли вы мне. — Бенет считал, что между ним и католическим священником — капелланом ирландской части полка — лежит непроходимая пропасть, но достойно внимания, что всякий раз, как англиканской церкви предстояло решать задачу, имеющую отношение к человеку, она охотно звала на помощь римско-католическую. Степень отвращения, которое Бенет по долгу службы питал к римско-католической церкви и ее деятельности, могла сравниться только со степенью его личного уважения к отцу Виктор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ор, говорящий по-английски? </w:t>
      </w:r>
      <w:bookmarkStart w:id="675" w:name="OCRUncertain756"/>
      <w:r>
        <w:rPr>
          <w:rFonts w:eastAsia="Times New Roman Cyr" w:cs="Times New Roman Cyr" w:ascii="Times New Roman Cyr" w:hAnsi="Times New Roman Cyr"/>
          <w:b/>
          <w:bCs/>
          <w:kern w:val="2"/>
          <w:sz w:val="22"/>
          <w:szCs w:val="22"/>
        </w:rPr>
        <w:t>Посмотрим-ка</w:t>
      </w:r>
      <w:bookmarkEnd w:id="675"/>
      <w:r>
        <w:rPr>
          <w:rFonts w:eastAsia="Times New Roman Cyr" w:cs="Times New Roman Cyr" w:ascii="Times New Roman Cyr" w:hAnsi="Times New Roman Cyr"/>
          <w:b/>
          <w:bCs/>
          <w:kern w:val="2"/>
          <w:sz w:val="22"/>
          <w:szCs w:val="22"/>
        </w:rPr>
        <w:t xml:space="preserve"> его талисман. Нет, Бенет, это не ладанка, — он вытянул руку впере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имеем ли мы право открыть это? Хорошая взбуч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е крал, — протестовал Ким. — Вы сами всего меня исколотили. Отдайте же мне мой талисман и я уй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 торопись; сначала посмотрим, — сказал отец Виктор, не спеша развертывая пергамент с надписью ne </w:t>
      </w:r>
      <w:bookmarkStart w:id="676" w:name="OCRUncertain758"/>
      <w:r>
        <w:rPr>
          <w:rFonts w:eastAsia="Times New Roman Cyr" w:cs="Times New Roman Cyr" w:ascii="Times New Roman Cyr" w:hAnsi="Times New Roman Cyr"/>
          <w:b/>
          <w:bCs/>
          <w:kern w:val="2"/>
          <w:sz w:val="22"/>
          <w:szCs w:val="22"/>
        </w:rPr>
        <w:t>varietur,</w:t>
      </w:r>
      <w:bookmarkEnd w:id="676"/>
      <w:r>
        <w:rPr>
          <w:rFonts w:eastAsia="Times New Roman Cyr" w:cs="Times New Roman Cyr" w:ascii="Times New Roman Cyr" w:hAnsi="Times New Roman Cyr"/>
          <w:b/>
          <w:bCs/>
          <w:kern w:val="2"/>
          <w:sz w:val="22"/>
          <w:szCs w:val="22"/>
        </w:rPr>
        <w:t xml:space="preserve"> свидетельство об увольнении бедного </w:t>
      </w:r>
      <w:bookmarkStart w:id="677" w:name="OCRUncertain759"/>
      <w:r>
        <w:rPr>
          <w:rFonts w:eastAsia="Times New Roman Cyr" w:cs="Times New Roman Cyr" w:ascii="Times New Roman Cyr" w:hAnsi="Times New Roman Cyr"/>
          <w:b/>
          <w:bCs/>
          <w:kern w:val="2"/>
          <w:sz w:val="22"/>
          <w:szCs w:val="22"/>
        </w:rPr>
        <w:t>Кимбола</w:t>
      </w:r>
      <w:bookmarkEnd w:id="677"/>
      <w:r>
        <w:rPr>
          <w:rFonts w:eastAsia="Times New Roman Cyr" w:cs="Times New Roman Cyr" w:ascii="Times New Roman Cyr" w:hAnsi="Times New Roman Cyr"/>
          <w:b/>
          <w:bCs/>
          <w:kern w:val="2"/>
          <w:sz w:val="22"/>
          <w:szCs w:val="22"/>
        </w:rPr>
        <w:t xml:space="preserve"> </w:t>
      </w:r>
      <w:bookmarkStart w:id="678" w:name="OCRUncertain760"/>
      <w:r>
        <w:rPr>
          <w:rFonts w:eastAsia="Times New Roman Cyr" w:cs="Times New Roman Cyr" w:ascii="Times New Roman Cyr" w:hAnsi="Times New Roman Cyr"/>
          <w:b/>
          <w:bCs/>
          <w:kern w:val="2"/>
          <w:sz w:val="22"/>
          <w:szCs w:val="22"/>
        </w:rPr>
        <w:t>О'Хары</w:t>
      </w:r>
      <w:bookmarkEnd w:id="678"/>
      <w:r>
        <w:rPr>
          <w:rFonts w:eastAsia="Times New Roman Cyr" w:cs="Times New Roman Cyr" w:ascii="Times New Roman Cyr" w:hAnsi="Times New Roman Cyr"/>
          <w:b/>
          <w:bCs/>
          <w:kern w:val="2"/>
          <w:sz w:val="22"/>
          <w:szCs w:val="22"/>
        </w:rPr>
        <w:t xml:space="preserve"> и метрику Кима. На этой последней </w:t>
      </w:r>
      <w:bookmarkStart w:id="679" w:name="OCRUncertain761"/>
      <w:r>
        <w:rPr>
          <w:rFonts w:eastAsia="Times New Roman Cyr" w:cs="Times New Roman Cyr" w:ascii="Times New Roman Cyr" w:hAnsi="Times New Roman Cyr"/>
          <w:b/>
          <w:bCs/>
          <w:kern w:val="2"/>
          <w:sz w:val="22"/>
          <w:szCs w:val="22"/>
        </w:rPr>
        <w:t>О'Хара</w:t>
      </w:r>
      <w:bookmarkEnd w:id="679"/>
      <w:r>
        <w:rPr>
          <w:rFonts w:eastAsia="Times New Roman Cyr" w:cs="Times New Roman Cyr" w:ascii="Times New Roman Cyr" w:hAnsi="Times New Roman Cyr"/>
          <w:b/>
          <w:bCs/>
          <w:kern w:val="2"/>
          <w:sz w:val="22"/>
          <w:szCs w:val="22"/>
        </w:rPr>
        <w:t xml:space="preserve"> множество раз нацарапал слова «Позаботьтесь о мальчике. Пожалуйста, позаботьтесь о мальчике!» и подписал полностью свое имя и свой полковой номер в смутной уверенности, что этим он сделает чудеса для своего </w:t>
      </w:r>
      <w:bookmarkStart w:id="680" w:name="OCRUncertain762"/>
      <w:r>
        <w:rPr>
          <w:rFonts w:eastAsia="Times New Roman Cyr" w:cs="Times New Roman Cyr" w:ascii="Times New Roman Cyr" w:hAnsi="Times New Roman Cyr"/>
          <w:b/>
          <w:bCs/>
          <w:kern w:val="2"/>
          <w:sz w:val="22"/>
          <w:szCs w:val="22"/>
        </w:rPr>
        <w:t>с</w:t>
      </w:r>
      <w:bookmarkEnd w:id="680"/>
      <w:r>
        <w:rPr>
          <w:rFonts w:eastAsia="Times New Roman Cyr" w:cs="Times New Roman Cyr" w:ascii="Times New Roman Cyr" w:hAnsi="Times New Roman Cyr"/>
          <w:b/>
          <w:bCs/>
          <w:kern w:val="2"/>
          <w:sz w:val="22"/>
          <w:szCs w:val="22"/>
        </w:rPr>
        <w:t>ы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 сгинут силы тьмы! — произнес отец Виктор, отдавая все бумаги мистеру </w:t>
      </w:r>
      <w:bookmarkStart w:id="681" w:name="OCRUncertain763"/>
      <w:r>
        <w:rPr>
          <w:rFonts w:eastAsia="Times New Roman Cyr" w:cs="Times New Roman Cyr" w:ascii="Times New Roman Cyr" w:hAnsi="Times New Roman Cyr"/>
          <w:b/>
          <w:bCs/>
          <w:kern w:val="2"/>
          <w:sz w:val="22"/>
          <w:szCs w:val="22"/>
        </w:rPr>
        <w:t>Бенету.</w:t>
      </w:r>
      <w:bookmarkEnd w:id="681"/>
      <w:r>
        <w:rPr>
          <w:rFonts w:eastAsia="Times New Roman Cyr" w:cs="Times New Roman Cyr" w:ascii="Times New Roman Cyr" w:hAnsi="Times New Roman Cyr"/>
          <w:b/>
          <w:bCs/>
          <w:kern w:val="2"/>
          <w:sz w:val="22"/>
          <w:szCs w:val="22"/>
        </w:rPr>
        <w:t xml:space="preserve"> — Ты знаешь, что это за бума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 сказал Ким, — они мои, и я хочу уй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е совсем понимаю, — проговорил мистер Бенет. — Он, наверное, принес их с какой-нибудь целью. Возможно, что это просто уловка нищ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я никогда не видел нищего, который так спешил бы уйти от своих благодетелей. Тут кроется какая-то забавная тайна. Вы верите в провидение, Бен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дею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у, а я верю в чудеса, и в общем это одно и то же. Силы тьмы! </w:t>
      </w:r>
      <w:bookmarkStart w:id="682" w:name="OCRUncertain764"/>
      <w:r>
        <w:rPr>
          <w:rFonts w:eastAsia="Times New Roman Cyr" w:cs="Times New Roman Cyr" w:ascii="Times New Roman Cyr" w:hAnsi="Times New Roman Cyr"/>
          <w:b/>
          <w:bCs/>
          <w:kern w:val="2"/>
          <w:sz w:val="22"/>
          <w:szCs w:val="22"/>
        </w:rPr>
        <w:t>Кимбол</w:t>
      </w:r>
      <w:bookmarkEnd w:id="682"/>
      <w:r>
        <w:rPr>
          <w:rFonts w:eastAsia="Times New Roman Cyr" w:cs="Times New Roman Cyr" w:ascii="Times New Roman Cyr" w:hAnsi="Times New Roman Cyr"/>
          <w:b/>
          <w:bCs/>
          <w:kern w:val="2"/>
          <w:sz w:val="22"/>
          <w:szCs w:val="22"/>
        </w:rPr>
        <w:t xml:space="preserve"> О'Хара! И его сын! Однако этот мальчик туземец, а я сам венчал Кимбола с </w:t>
      </w:r>
      <w:bookmarkStart w:id="683" w:name="OCRUncertain765"/>
      <w:r>
        <w:rPr>
          <w:rFonts w:eastAsia="Times New Roman Cyr" w:cs="Times New Roman Cyr" w:ascii="Times New Roman Cyr" w:hAnsi="Times New Roman Cyr"/>
          <w:b/>
          <w:bCs/>
          <w:kern w:val="2"/>
          <w:sz w:val="22"/>
          <w:szCs w:val="22"/>
        </w:rPr>
        <w:t>Эни</w:t>
      </w:r>
      <w:bookmarkEnd w:id="683"/>
      <w:r>
        <w:rPr>
          <w:rFonts w:eastAsia="Times New Roman Cyr" w:cs="Times New Roman Cyr" w:ascii="Times New Roman Cyr" w:hAnsi="Times New Roman Cyr"/>
          <w:b/>
          <w:bCs/>
          <w:kern w:val="2"/>
          <w:sz w:val="22"/>
          <w:szCs w:val="22"/>
        </w:rPr>
        <w:t xml:space="preserve"> </w:t>
      </w:r>
      <w:bookmarkStart w:id="684" w:name="OCRUncertain766"/>
      <w:r>
        <w:rPr>
          <w:rFonts w:eastAsia="Times New Roman Cyr" w:cs="Times New Roman Cyr" w:ascii="Times New Roman Cyr" w:hAnsi="Times New Roman Cyr"/>
          <w:b/>
          <w:bCs/>
          <w:kern w:val="2"/>
          <w:sz w:val="22"/>
          <w:szCs w:val="22"/>
        </w:rPr>
        <w:t>Шот.</w:t>
      </w:r>
      <w:bookmarkEnd w:id="684"/>
      <w:r>
        <w:rPr>
          <w:rFonts w:eastAsia="Times New Roman Cyr" w:cs="Times New Roman Cyr" w:ascii="Times New Roman Cyr" w:hAnsi="Times New Roman Cyr"/>
          <w:b/>
          <w:bCs/>
          <w:kern w:val="2"/>
          <w:sz w:val="22"/>
          <w:szCs w:val="22"/>
        </w:rPr>
        <w:t xml:space="preserve"> Как давно ты получил эти бумаги, мальч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гда я был еще совсем малыш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тец Виктор быстро шагнул вперед и распахнул одежду на груди Ки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идите, Бенет, он не очень черный. Как тебя зову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ли Кимбо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жет быть. Вы отпустите ме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еще ка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Еще меня зовут Ким </w:t>
      </w:r>
      <w:bookmarkStart w:id="685" w:name="OCRUncertain767"/>
      <w:r>
        <w:rPr>
          <w:rFonts w:eastAsia="Times New Roman Cyr" w:cs="Times New Roman Cyr" w:ascii="Times New Roman Cyr" w:hAnsi="Times New Roman Cyr"/>
          <w:b/>
          <w:bCs/>
          <w:kern w:val="2"/>
          <w:sz w:val="22"/>
          <w:szCs w:val="22"/>
        </w:rPr>
        <w:t>Ралани-ка.</w:t>
      </w:r>
      <w:bookmarkEnd w:id="685"/>
      <w:r>
        <w:rPr>
          <w:rFonts w:eastAsia="Times New Roman Cyr" w:cs="Times New Roman Cyr" w:ascii="Times New Roman Cyr" w:hAnsi="Times New Roman Cyr"/>
          <w:b/>
          <w:bCs/>
          <w:kern w:val="2"/>
          <w:sz w:val="22"/>
          <w:szCs w:val="22"/>
        </w:rPr>
        <w:t xml:space="preserve"> То есть Ким из </w:t>
      </w:r>
      <w:bookmarkStart w:id="686" w:name="OCRUncertain768"/>
      <w:r>
        <w:rPr>
          <w:rFonts w:eastAsia="Times New Roman Cyr" w:cs="Times New Roman Cyr" w:ascii="Times New Roman Cyr" w:hAnsi="Times New Roman Cyr"/>
          <w:b/>
          <w:bCs/>
          <w:kern w:val="2"/>
          <w:sz w:val="22"/>
          <w:szCs w:val="22"/>
        </w:rPr>
        <w:t>Ралани.</w:t>
      </w:r>
      <w:bookmarkEnd w:id="686"/>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такое «Ралан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687" w:name="OCRUncertain769"/>
      <w:r>
        <w:rPr>
          <w:rFonts w:eastAsia="Times New Roman Cyr" w:cs="Times New Roman Cyr" w:ascii="Times New Roman Cyr" w:hAnsi="Times New Roman Cyr"/>
          <w:b/>
          <w:bCs/>
          <w:kern w:val="2"/>
          <w:sz w:val="22"/>
          <w:szCs w:val="22"/>
        </w:rPr>
        <w:t>Иралани</w:t>
      </w:r>
      <w:bookmarkEnd w:id="687"/>
      <w:r>
        <w:rPr>
          <w:rFonts w:eastAsia="Times New Roman Cyr" w:cs="Times New Roman Cyr" w:ascii="Times New Roman Cyr" w:hAnsi="Times New Roman Cyr"/>
          <w:b/>
          <w:bCs/>
          <w:kern w:val="2"/>
          <w:sz w:val="22"/>
          <w:szCs w:val="22"/>
        </w:rPr>
        <w:t xml:space="preserve"> — это был полк... полк моего от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688" w:name="OCRUncertain770"/>
      <w:r>
        <w:rPr>
          <w:rFonts w:eastAsia="Times New Roman Cyr" w:cs="Times New Roman Cyr" w:ascii="Times New Roman Cyr" w:hAnsi="Times New Roman Cyr"/>
          <w:b/>
          <w:bCs/>
          <w:kern w:val="2"/>
          <w:sz w:val="22"/>
          <w:szCs w:val="22"/>
        </w:rPr>
        <w:t>Ах,</w:t>
      </w:r>
      <w:bookmarkEnd w:id="688"/>
      <w:r>
        <w:rPr>
          <w:rFonts w:eastAsia="Times New Roman Cyr" w:cs="Times New Roman Cyr" w:ascii="Times New Roman Cyr" w:hAnsi="Times New Roman Cyr"/>
          <w:b/>
          <w:bCs/>
          <w:kern w:val="2"/>
          <w:sz w:val="22"/>
          <w:szCs w:val="22"/>
        </w:rPr>
        <w:t xml:space="preserve"> понимаю, ирландск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Так мне говорил отец. Мой отец, он прожи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Где прожив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рожил. То есть умер, конечно, сдо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ое грубое выраже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Бенет перебил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зможно, что я был несправедлив к мальчику. Он, конечно, белый, но, видимо, совсем беспризорный. Должно быть, я ушиб его. Думаю, какой-нибудь крепкий напит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дайте ему стакан хереса и уложите его на походную кров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Ким, — продолжал отец Виктор, — никто не собирается тебя обижать. Выпей это и расскажи нам о себе. Но только правду, если ничего не имеешь проти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им слегка кашлянул, отставляя пустой стакан, и начал обдумывать положение. Осторожность и фантазия — вот что казалось ему необходимым в данном случае. Мальчиков, слоняющихся по лагерям, обычно выгоняют, предварительно отхлестав. Но его не высекли. Очевидно, амулет сыграл свою роль; вот и выходило, что </w:t>
      </w:r>
      <w:bookmarkStart w:id="689" w:name="OCRUncertain771"/>
      <w:r>
        <w:rPr>
          <w:rFonts w:eastAsia="Times New Roman Cyr" w:cs="Times New Roman Cyr" w:ascii="Times New Roman Cyr" w:hAnsi="Times New Roman Cyr"/>
          <w:b/>
          <w:bCs/>
          <w:kern w:val="2"/>
          <w:sz w:val="22"/>
          <w:szCs w:val="22"/>
        </w:rPr>
        <w:t>амбалский</w:t>
      </w:r>
      <w:bookmarkEnd w:id="689"/>
      <w:r>
        <w:rPr>
          <w:rFonts w:eastAsia="Times New Roman Cyr" w:cs="Times New Roman Cyr" w:ascii="Times New Roman Cyr" w:hAnsi="Times New Roman Cyr"/>
          <w:b/>
          <w:bCs/>
          <w:kern w:val="2"/>
          <w:sz w:val="22"/>
          <w:szCs w:val="22"/>
        </w:rPr>
        <w:t xml:space="preserve"> гороскоп и немногие запомнившиеся ему слова из отцовских бессвязных речей самым чудесным образом совпадали между собой. Иначе это не произвело бы столь сильного впечатления на толстого падре и худой не дал бы Киму стакан горячего желтого ви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Мой отец умер в городе Лахоре, когда я был еще совсем маленький. А женщина — она держала лавку </w:t>
      </w:r>
      <w:bookmarkStart w:id="690" w:name="OCRUncertain772"/>
      <w:r>
        <w:rPr>
          <w:rFonts w:eastAsia="Times New Roman Cyr" w:cs="Times New Roman Cyr" w:ascii="Times New Roman Cyr" w:hAnsi="Times New Roman Cyr"/>
          <w:b/>
          <w:bCs/>
          <w:kern w:val="2"/>
          <w:sz w:val="22"/>
          <w:szCs w:val="22"/>
        </w:rPr>
        <w:t>кабари</w:t>
      </w:r>
      <w:bookmarkEnd w:id="690"/>
      <w:r>
        <w:rPr>
          <w:rFonts w:eastAsia="Times New Roman Cyr" w:cs="Times New Roman Cyr" w:ascii="Times New Roman Cyr" w:hAnsi="Times New Roman Cyr"/>
          <w:b/>
          <w:bCs/>
          <w:kern w:val="2"/>
          <w:sz w:val="22"/>
          <w:szCs w:val="22"/>
        </w:rPr>
        <w:t xml:space="preserve"> около того места, где стоят извозчичьи повозки... — Ким начал свой рассказ наудачу, не вполне уверенный, насколько ему выгодно говорить прав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твоя м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т, — он с отвращением отмахнулся. — Мать умерла, когда я родился. Мой отец получил эти бумаги из </w:t>
      </w:r>
      <w:bookmarkStart w:id="691" w:name="OCRUncertain773"/>
      <w:r>
        <w:rPr>
          <w:rFonts w:eastAsia="Times New Roman Cyr" w:cs="Times New Roman Cyr" w:ascii="Times New Roman Cyr" w:hAnsi="Times New Roman Cyr"/>
          <w:b/>
          <w:bCs/>
          <w:kern w:val="2"/>
          <w:sz w:val="22"/>
          <w:szCs w:val="22"/>
        </w:rPr>
        <w:t>Джаду-Гхара,</w:t>
      </w:r>
      <w:bookmarkEnd w:id="691"/>
      <w:r>
        <w:rPr>
          <w:rFonts w:eastAsia="Times New Roman Cyr" w:cs="Times New Roman Cyr" w:ascii="Times New Roman Cyr" w:hAnsi="Times New Roman Cyr"/>
          <w:b/>
          <w:bCs/>
          <w:kern w:val="2"/>
          <w:sz w:val="22"/>
          <w:szCs w:val="22"/>
        </w:rPr>
        <w:t xml:space="preserve"> — так это называется? </w:t>
      </w:r>
      <w:bookmarkStart w:id="692" w:name="OCRUncertain774"/>
      <w:r>
        <w:rPr>
          <w:rFonts w:eastAsia="Times New Roman Cyr" w:cs="Times New Roman Cyr" w:ascii="Times New Roman Cyr" w:hAnsi="Times New Roman Cyr"/>
          <w:b/>
          <w:bCs/>
          <w:kern w:val="2"/>
          <w:sz w:val="22"/>
          <w:szCs w:val="22"/>
        </w:rPr>
        <w:t>(Бенет</w:t>
      </w:r>
      <w:bookmarkEnd w:id="692"/>
      <w:r>
        <w:rPr>
          <w:rFonts w:eastAsia="Times New Roman Cyr" w:cs="Times New Roman Cyr" w:ascii="Times New Roman Cyr" w:hAnsi="Times New Roman Cyr"/>
          <w:b/>
          <w:bCs/>
          <w:kern w:val="2"/>
          <w:sz w:val="22"/>
          <w:szCs w:val="22"/>
        </w:rPr>
        <w:t xml:space="preserve"> кивнул) — потому что он был на хорошем счету. Так это называется? (Бенет опять кивнул.) Мой отец сказал мне это. Он говорил, а также брахман, который два дня назад чертил на пыли в </w:t>
      </w:r>
      <w:bookmarkStart w:id="693" w:name="OCRUncertain775"/>
      <w:r>
        <w:rPr>
          <w:rFonts w:eastAsia="Times New Roman Cyr" w:cs="Times New Roman Cyr" w:ascii="Times New Roman Cyr" w:hAnsi="Times New Roman Cyr"/>
          <w:b/>
          <w:bCs/>
          <w:kern w:val="2"/>
          <w:sz w:val="22"/>
          <w:szCs w:val="22"/>
        </w:rPr>
        <w:t>Амбале,</w:t>
      </w:r>
      <w:bookmarkEnd w:id="693"/>
      <w:r>
        <w:rPr>
          <w:rFonts w:eastAsia="Times New Roman Cyr" w:cs="Times New Roman Cyr" w:ascii="Times New Roman Cyr" w:hAnsi="Times New Roman Cyr"/>
          <w:b/>
          <w:bCs/>
          <w:kern w:val="2"/>
          <w:sz w:val="22"/>
          <w:szCs w:val="22"/>
        </w:rPr>
        <w:t xml:space="preserve"> говорил, что я найду Красного Быка на зеленом поле и этот Бык поможет м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Феноменальный лгунишка, — пробормотал Бен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сгинут силы тьмы, что за страна! — прошептал отец Виктор. — Дальше, Ким.</w:t>
      </w:r>
    </w:p>
    <w:p>
      <w:pPr>
        <w:pStyle w:val="Normal"/>
        <w:ind w:firstLine="284"/>
        <w:jc w:val="both"/>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не крал. Кроме того, я ученик святого человека. Он сидит снаружи. Мы видели двух человек с флагами, они пришли приготовить место. Так всегда бывает во сне или в случае... Да... пророчества. Поэтому я понял, что все сбудется. Я увидел Красного Быка на зеленом поле, а мой отец говорил: «Девятьсот </w:t>
      </w:r>
      <w:bookmarkStart w:id="694" w:name="OCRUncertain776"/>
      <w:r>
        <w:rPr>
          <w:rFonts w:eastAsia="Times New Roman Cyr" w:cs="Times New Roman Cyr" w:ascii="Times New Roman Cyr" w:hAnsi="Times New Roman Cyr"/>
          <w:b/>
          <w:bCs/>
          <w:i/>
          <w:iCs/>
          <w:kern w:val="2"/>
          <w:sz w:val="22"/>
          <w:szCs w:val="22"/>
        </w:rPr>
        <w:t>п</w:t>
      </w:r>
      <w:bookmarkStart w:id="695" w:name="OCRUncertain777"/>
      <w:bookmarkEnd w:id="694"/>
      <w:r>
        <w:rPr>
          <w:rFonts w:eastAsia="Times New Roman Cyr" w:cs="Times New Roman Cyr" w:ascii="Times New Roman Cyr" w:hAnsi="Times New Roman Cyr"/>
          <w:b/>
          <w:bCs/>
          <w:i/>
          <w:iCs/>
          <w:kern w:val="2"/>
          <w:sz w:val="22"/>
          <w:szCs w:val="22"/>
        </w:rPr>
        <w:t>акка</w:t>
      </w:r>
      <w:r>
        <w:rPr>
          <w:rFonts w:eastAsia="Times New Roman Cyr" w:cs="Times New Roman Cyr" w:ascii="Times New Roman Cyr" w:hAnsi="Times New Roman Cyr"/>
          <w:b/>
          <w:bCs/>
          <w:kern w:val="2"/>
          <w:sz w:val="22"/>
          <w:szCs w:val="22"/>
        </w:rPr>
        <w:t xml:space="preserve"> </w:t>
      </w:r>
      <w:bookmarkEnd w:id="695"/>
      <w:r>
        <w:rPr>
          <w:rFonts w:eastAsia="Times New Roman Cyr" w:cs="Times New Roman Cyr" w:ascii="Times New Roman Cyr" w:hAnsi="Times New Roman Cyr"/>
          <w:b/>
          <w:bCs/>
          <w:kern w:val="2"/>
          <w:sz w:val="22"/>
          <w:szCs w:val="22"/>
        </w:rPr>
        <w:t>дьяволов и полковник верх</w:t>
      </w:r>
      <w:bookmarkStart w:id="696" w:name="OCRUncertain778"/>
      <w:r>
        <w:rPr>
          <w:rFonts w:eastAsia="Times New Roman Cyr" w:cs="Times New Roman Cyr" w:ascii="Times New Roman Cyr" w:hAnsi="Times New Roman Cyr"/>
          <w:b/>
          <w:bCs/>
          <w:kern w:val="2"/>
          <w:sz w:val="22"/>
          <w:szCs w:val="22"/>
        </w:rPr>
        <w:t>о</w:t>
      </w:r>
      <w:bookmarkEnd w:id="696"/>
      <w:r>
        <w:rPr>
          <w:rFonts w:eastAsia="Times New Roman Cyr" w:cs="Times New Roman Cyr" w:ascii="Times New Roman Cyr" w:hAnsi="Times New Roman Cyr"/>
          <w:b/>
          <w:bCs/>
          <w:kern w:val="2"/>
          <w:sz w:val="22"/>
          <w:szCs w:val="22"/>
        </w:rPr>
        <w:t>м на коне будут заботиться о тебе, когда ты найдешь Красного Быка». Когда я увидел Быка, я не знал, что делать, поэтому я ушел и вернулся, когда стемнело. Я хотел опять увидеть Быка и опять увидел Быка, и сахибы молились ему. Я думаю, что Бык поможет мне. Святой человек тоже так говорил. Он сидит снаружи. Вы не обидите его, если я ему сейчас крикну? Он очень святой. Он может подтвердить все, что я сказал, и он знает, что я не вор.</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фицеры молятся быку!» Как это понимать, скажите пожалуйста? — ужаснулся Бенет. — «Ученик святого человека!» Сумасшедший он, что ли, этот малыш?</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Это сын </w:t>
      </w:r>
      <w:bookmarkStart w:id="697" w:name="OCRUncertain779"/>
      <w:r>
        <w:rPr>
          <w:rFonts w:eastAsia="Times New Roman Cyr" w:cs="Times New Roman Cyr" w:ascii="Times New Roman Cyr" w:hAnsi="Times New Roman Cyr"/>
          <w:b/>
          <w:bCs/>
          <w:kern w:val="2"/>
          <w:sz w:val="22"/>
          <w:szCs w:val="22"/>
        </w:rPr>
        <w:t>О'Хары,</w:t>
      </w:r>
      <w:bookmarkEnd w:id="697"/>
      <w:r>
        <w:rPr>
          <w:rFonts w:eastAsia="Times New Roman Cyr" w:cs="Times New Roman Cyr" w:ascii="Times New Roman Cyr" w:hAnsi="Times New Roman Cyr"/>
          <w:b/>
          <w:bCs/>
          <w:kern w:val="2"/>
          <w:sz w:val="22"/>
          <w:szCs w:val="22"/>
        </w:rPr>
        <w:t xml:space="preserve"> без всякого сомнения. Сын </w:t>
      </w:r>
      <w:bookmarkStart w:id="698" w:name="OCRUncertain780"/>
      <w:r>
        <w:rPr>
          <w:rFonts w:eastAsia="Times New Roman Cyr" w:cs="Times New Roman Cyr" w:ascii="Times New Roman Cyr" w:hAnsi="Times New Roman Cyr"/>
          <w:b/>
          <w:bCs/>
          <w:kern w:val="2"/>
          <w:sz w:val="22"/>
          <w:szCs w:val="22"/>
        </w:rPr>
        <w:t>О'Хары</w:t>
      </w:r>
      <w:bookmarkEnd w:id="698"/>
      <w:r>
        <w:rPr>
          <w:rFonts w:eastAsia="Times New Roman Cyr" w:cs="Times New Roman Cyr" w:ascii="Times New Roman Cyr" w:hAnsi="Times New Roman Cyr"/>
          <w:b/>
          <w:bCs/>
          <w:kern w:val="2"/>
          <w:sz w:val="22"/>
          <w:szCs w:val="22"/>
        </w:rPr>
        <w:t xml:space="preserve"> в союзе со всеми силами тьмы. Все это очень похоже на поведение его отца, когда он был пьян. Пожалуй, нам следует пригласить сюда святого человека. Возможно, что он что-нибудь зна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ничего не знает, — сказал Ким. — Я покажу его вам, если вы пойдете со мной. Он мой учитель. А потом мы уйд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илы тьмы! — все, что смог сказать отец Виктор, а Бенет вышел, крепко держа Кима за плечо. Они нашли ламу на том месте, где его остави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е Искание подошло к концу, — крикнул ему Ким на местном наречии. — Я нашел Быка, но неизвестно, что будет дальше. Тебя они не обидят. Пойдем в палатку толстого жреца вместе с этим худым человеком и посмотрим, что из этого получится. Все это ново для меня, а они не умеют говорить на хинди. Они просто-напросто ослы нечищены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раз так, нехорошо смеяться над их невежеством, — ответил лама. — Я рад, что ты доволен</w:t>
      </w:r>
      <w:bookmarkStart w:id="699" w:name="OCRUncertain781"/>
      <w:r>
        <w:rPr>
          <w:rFonts w:eastAsia="Times New Roman Cyr" w:cs="Times New Roman Cyr" w:ascii="Times New Roman Cyr" w:hAnsi="Times New Roman Cyr"/>
          <w:b/>
          <w:bCs/>
          <w:kern w:val="2"/>
          <w:sz w:val="22"/>
          <w:szCs w:val="22"/>
        </w:rPr>
        <w:t>,</w:t>
      </w:r>
      <w:bookmarkEnd w:id="699"/>
      <w:r>
        <w:rPr>
          <w:rFonts w:eastAsia="Times New Roman Cyr" w:cs="Times New Roman Cyr" w:ascii="Times New Roman Cyr" w:hAnsi="Times New Roman Cyr"/>
          <w:b/>
          <w:bCs/>
          <w:kern w:val="2"/>
          <w:sz w:val="22"/>
          <w:szCs w:val="22"/>
        </w:rPr>
        <w:t xml:space="preserve"> че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И</w:t>
      </w:r>
      <w:bookmarkStart w:id="700" w:name="OCRUncertain782"/>
      <w:r>
        <w:rPr>
          <w:rFonts w:eastAsia="Times New Roman Cyr" w:cs="Times New Roman Cyr" w:ascii="Times New Roman Cyr" w:hAnsi="Times New Roman Cyr"/>
          <w:b/>
          <w:bCs/>
          <w:kern w:val="2"/>
          <w:sz w:val="22"/>
          <w:szCs w:val="22"/>
        </w:rPr>
        <w:t>с</w:t>
      </w:r>
      <w:bookmarkEnd w:id="700"/>
      <w:r>
        <w:rPr>
          <w:rFonts w:eastAsia="Times New Roman Cyr" w:cs="Times New Roman Cyr" w:ascii="Times New Roman Cyr" w:hAnsi="Times New Roman Cyr"/>
          <w:b/>
          <w:bCs/>
          <w:kern w:val="2"/>
          <w:sz w:val="22"/>
          <w:szCs w:val="22"/>
        </w:rPr>
        <w:t>полненный достоинства и ни о чем не подозревающий, он зашагал к маленькой палатке, приветствовал духовенство как духовное лицо и сел у открытой жаровни с углем. При свете фонаря, отраженном желтой подкладкой палатки, лицо ламы казалось отлитым и</w:t>
      </w:r>
      <w:bookmarkStart w:id="701" w:name="OCRUncertain783"/>
      <w:r>
        <w:rPr>
          <w:rFonts w:eastAsia="Times New Roman Cyr" w:cs="Times New Roman Cyr" w:ascii="Times New Roman Cyr" w:hAnsi="Times New Roman Cyr"/>
          <w:b/>
          <w:bCs/>
          <w:kern w:val="2"/>
          <w:sz w:val="22"/>
          <w:szCs w:val="22"/>
        </w:rPr>
        <w:t>з</w:t>
      </w:r>
      <w:bookmarkEnd w:id="701"/>
      <w:r>
        <w:rPr>
          <w:rFonts w:eastAsia="Times New Roman Cyr" w:cs="Times New Roman Cyr" w:ascii="Times New Roman Cyr" w:hAnsi="Times New Roman Cyr"/>
          <w:b/>
          <w:bCs/>
          <w:kern w:val="2"/>
          <w:sz w:val="22"/>
          <w:szCs w:val="22"/>
        </w:rPr>
        <w:t xml:space="preserve"> червонного золот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Бенет смотрел на него со слепым равнодушием человека, чья религия валит в одну кучу девять десятых человечества, наделяя их общей кличкой «язычни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ем же кончилось твое Искание? Какой дар принес тебе Красный Бык? — обратился лама к Ки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говорит: «Что вы собираетесь делать?» — Бенет в смущении уставился на отца Виктора, а Ким, в своих интересах, взял на себя роль переводчи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е понимаю, какое отношение имеет этот факир к мальчику, который либо обманут им, либо его сообщник, — начал Бенет</w:t>
      </w:r>
      <w:bookmarkStart w:id="702" w:name="OCRUncertain784"/>
      <w:r>
        <w:rPr>
          <w:rFonts w:eastAsia="Times New Roman Cyr" w:cs="Times New Roman Cyr" w:ascii="Times New Roman Cyr" w:hAnsi="Times New Roman Cyr"/>
          <w:b/>
          <w:bCs/>
          <w:kern w:val="2"/>
          <w:sz w:val="22"/>
          <w:szCs w:val="22"/>
        </w:rPr>
        <w:t>. —</w:t>
      </w:r>
      <w:bookmarkEnd w:id="702"/>
      <w:r>
        <w:rPr>
          <w:rFonts w:eastAsia="Times New Roman Cyr" w:cs="Times New Roman Cyr" w:ascii="Times New Roman Cyr" w:hAnsi="Times New Roman Cyr"/>
          <w:b/>
          <w:bCs/>
          <w:kern w:val="2"/>
          <w:sz w:val="22"/>
          <w:szCs w:val="22"/>
        </w:rPr>
        <w:t xml:space="preserve"> Мы не можем допустить, чтобы английский мальчик... Если он сын масона, то чем скорей он попадет в масонский сиротский приют, тем луч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Вы считаете так потому, что вы секретарь полковой ложи, — сказал отец Виктор, — но нам, пожалуй, следует сообщить старику о том, как мы собираемся поступить. Он не похож на мошенни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Мой опыт говорит, что восточную душу понять невозможно. Ну, </w:t>
      </w:r>
      <w:bookmarkStart w:id="703" w:name="OCRUncertain785"/>
      <w:r>
        <w:rPr>
          <w:rFonts w:eastAsia="Times New Roman Cyr" w:cs="Times New Roman Cyr" w:ascii="Times New Roman Cyr" w:hAnsi="Times New Roman Cyr"/>
          <w:b/>
          <w:bCs/>
          <w:kern w:val="2"/>
          <w:sz w:val="22"/>
          <w:szCs w:val="22"/>
        </w:rPr>
        <w:t>Кимбол,</w:t>
      </w:r>
      <w:bookmarkEnd w:id="703"/>
      <w:r>
        <w:rPr>
          <w:rFonts w:eastAsia="Times New Roman Cyr" w:cs="Times New Roman Cyr" w:ascii="Times New Roman Cyr" w:hAnsi="Times New Roman Cyr"/>
          <w:b/>
          <w:bCs/>
          <w:kern w:val="2"/>
          <w:sz w:val="22"/>
          <w:szCs w:val="22"/>
        </w:rPr>
        <w:t xml:space="preserve"> я хочу, чтобы ты передал этому человеку все, что я скажу... слово в слов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им, уловив смысл дальнейшей краткой речи </w:t>
      </w:r>
      <w:bookmarkStart w:id="704" w:name="OCRUncertain786"/>
      <w:r>
        <w:rPr>
          <w:rFonts w:eastAsia="Times New Roman Cyr" w:cs="Times New Roman Cyr" w:ascii="Times New Roman Cyr" w:hAnsi="Times New Roman Cyr"/>
          <w:b/>
          <w:bCs/>
          <w:kern w:val="2"/>
          <w:sz w:val="22"/>
          <w:szCs w:val="22"/>
        </w:rPr>
        <w:t>Бенета,</w:t>
      </w:r>
      <w:bookmarkEnd w:id="704"/>
      <w:r>
        <w:rPr>
          <w:rFonts w:eastAsia="Times New Roman Cyr" w:cs="Times New Roman Cyr" w:ascii="Times New Roman Cyr" w:hAnsi="Times New Roman Cyr"/>
          <w:b/>
          <w:bCs/>
          <w:kern w:val="2"/>
          <w:sz w:val="22"/>
          <w:szCs w:val="22"/>
        </w:rPr>
        <w:t xml:space="preserve"> начал та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вятой человек, тощий дурак, похожий на верблюда, говорит, что я сын сахи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 так?</w:t>
      </w:r>
    </w:p>
    <w:p>
      <w:pPr>
        <w:pStyle w:val="Normal"/>
        <w:ind w:firstLine="284"/>
        <w:jc w:val="both"/>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это верно. Я знал с самого своего рождения, а он смог узнать, тол</w:t>
      </w:r>
      <w:bookmarkStart w:id="705" w:name="OCRUncertain788"/>
      <w:r>
        <w:rPr>
          <w:rFonts w:eastAsia="Times New Roman Cyr" w:cs="Times New Roman Cyr" w:ascii="Times New Roman Cyr" w:hAnsi="Times New Roman Cyr"/>
          <w:b/>
          <w:bCs/>
          <w:kern w:val="2"/>
          <w:sz w:val="22"/>
          <w:szCs w:val="22"/>
        </w:rPr>
        <w:t>ь</w:t>
      </w:r>
      <w:bookmarkEnd w:id="705"/>
      <w:r>
        <w:rPr>
          <w:rFonts w:eastAsia="Times New Roman Cyr" w:cs="Times New Roman Cyr" w:ascii="Times New Roman Cyr" w:hAnsi="Times New Roman Cyr"/>
          <w:b/>
          <w:bCs/>
          <w:kern w:val="2"/>
          <w:sz w:val="22"/>
          <w:szCs w:val="22"/>
        </w:rPr>
        <w:t xml:space="preserve">ко прочитав амулет, снятый с моей шеи, и все бумаги. Но он считает, что если кто сахиб, тот всегда будет сахибом, и оба они собираются либо оставить меня в этом полку, либо послать </w:t>
      </w:r>
      <w:bookmarkStart w:id="706" w:name="OCRUncertain789"/>
      <w:r>
        <w:rPr>
          <w:rFonts w:eastAsia="Times New Roman Cyr" w:cs="Times New Roman Cyr" w:ascii="Times New Roman Cyr" w:hAnsi="Times New Roman Cyr"/>
          <w:b/>
          <w:bCs/>
          <w:kern w:val="2"/>
          <w:sz w:val="22"/>
          <w:szCs w:val="22"/>
        </w:rPr>
        <w:t xml:space="preserve">в </w:t>
      </w:r>
      <w:r>
        <w:rPr>
          <w:rFonts w:eastAsia="Times New Roman Cyr" w:cs="Times New Roman Cyr" w:ascii="Times New Roman Cyr" w:hAnsi="Times New Roman Cyr"/>
          <w:b/>
          <w:bCs/>
          <w:i/>
          <w:iCs/>
          <w:kern w:val="2"/>
          <w:sz w:val="22"/>
          <w:szCs w:val="22"/>
        </w:rPr>
        <w:t>мадрасу</w:t>
      </w:r>
      <w:bookmarkEnd w:id="706"/>
      <w:r>
        <w:rPr>
          <w:rFonts w:eastAsia="Times New Roman Cyr" w:cs="Times New Roman Cyr" w:ascii="Times New Roman Cyr" w:hAnsi="Times New Roman Cyr"/>
          <w:b/>
          <w:bCs/>
          <w:i/>
          <w:iCs/>
          <w:kern w:val="2"/>
          <w:sz w:val="22"/>
          <w:szCs w:val="22"/>
        </w:rPr>
        <w:t xml:space="preserve"> </w:t>
      </w:r>
      <w:r>
        <w:rPr>
          <w:rFonts w:eastAsia="Times New Roman Cyr" w:cs="Times New Roman Cyr" w:ascii="Times New Roman Cyr" w:hAnsi="Times New Roman Cyr"/>
          <w:b/>
          <w:bCs/>
          <w:kern w:val="2"/>
          <w:sz w:val="22"/>
          <w:szCs w:val="22"/>
        </w:rPr>
        <w:t>(школу). Это и раньше бывало. Мне всегда удавалось этого избежать. Жирный дурак хочет сделать по-своему, а похожий на верблюда — по-своему. Но все это пустяки. Я, пожалуй, проведу здесь одну ночь и, может быть, следующую. Это и раньше бывало. А потом убегу и вернусь к теб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скажи им, что ты мой чела. Скажи им, как ты пришел ко мне, когда я был слаб и беспомощен. Скажи им о нашем Искании, и они, наверное, тотчас же тебя отпустя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уже говорил им. Они смеются и толкуют о полици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Что он говорит? — спросил мистер </w:t>
      </w:r>
      <w:bookmarkStart w:id="707" w:name="OCRUncertain790"/>
      <w:r>
        <w:rPr>
          <w:rFonts w:eastAsia="Times New Roman Cyr" w:cs="Times New Roman Cyr" w:ascii="Times New Roman Cyr" w:hAnsi="Times New Roman Cyr"/>
          <w:b/>
          <w:bCs/>
          <w:kern w:val="2"/>
          <w:sz w:val="22"/>
          <w:szCs w:val="22"/>
        </w:rPr>
        <w:t>Бенет.</w:t>
      </w:r>
      <w:bookmarkEnd w:id="707"/>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Он говорит только, что если вы меня не отпустите, это повредит ему в его делах... в его срочных личных делах</w:t>
      </w:r>
      <w:bookmarkStart w:id="708" w:name="OCRUncertain791"/>
      <w:r>
        <w:rPr>
          <w:rFonts w:eastAsia="Times New Roman Cyr" w:cs="Times New Roman Cyr" w:ascii="Times New Roman Cyr" w:hAnsi="Times New Roman Cyr"/>
          <w:b/>
          <w:bCs/>
          <w:kern w:val="2"/>
          <w:sz w:val="22"/>
          <w:szCs w:val="22"/>
        </w:rPr>
        <w:t>. —</w:t>
      </w:r>
      <w:bookmarkEnd w:id="708"/>
      <w:r>
        <w:rPr>
          <w:rFonts w:eastAsia="Times New Roman Cyr" w:cs="Times New Roman Cyr" w:ascii="Times New Roman Cyr" w:hAnsi="Times New Roman Cyr"/>
          <w:b/>
          <w:bCs/>
          <w:kern w:val="2"/>
          <w:sz w:val="22"/>
          <w:szCs w:val="22"/>
        </w:rPr>
        <w:t xml:space="preserve"> Это выражение было позаимствовано у какого-то евразия, служившего в Ведомстве Каналов, с которым Ким однажды разговаривал, но тут оно только вызвало улыбку, сильно разозлившую мальчика. — А если бы вы знали, какие у него дела, вы не стали бы так чертовски мешать е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же это за дела</w:t>
      </w:r>
      <w:bookmarkStart w:id="709" w:name="OCRUncertain792"/>
      <w:r>
        <w:rPr>
          <w:rFonts w:eastAsia="Times New Roman Cyr" w:cs="Times New Roman Cyr" w:ascii="Times New Roman Cyr" w:hAnsi="Times New Roman Cyr"/>
          <w:b/>
          <w:bCs/>
          <w:kern w:val="2"/>
          <w:sz w:val="22"/>
          <w:szCs w:val="22"/>
        </w:rPr>
        <w:t>? —</w:t>
      </w:r>
      <w:bookmarkEnd w:id="709"/>
      <w:r>
        <w:rPr>
          <w:rFonts w:eastAsia="Times New Roman Cyr" w:cs="Times New Roman Cyr" w:ascii="Times New Roman Cyr" w:hAnsi="Times New Roman Cyr"/>
          <w:b/>
          <w:bCs/>
          <w:kern w:val="2"/>
          <w:sz w:val="22"/>
          <w:szCs w:val="22"/>
        </w:rPr>
        <w:t xml:space="preserve"> не без интереса спросил отец Виктор, глядя на лицо ла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этой стране есть Река, которую он очень хочет найти, очень хочет. Она потекла от Стрелы</w:t>
      </w:r>
      <w:bookmarkStart w:id="710" w:name="OCRUncertain793"/>
      <w:r>
        <w:rPr>
          <w:rFonts w:eastAsia="Times New Roman Cyr" w:cs="Times New Roman Cyr" w:ascii="Times New Roman Cyr" w:hAnsi="Times New Roman Cyr"/>
          <w:b/>
          <w:bCs/>
          <w:kern w:val="2"/>
          <w:sz w:val="22"/>
          <w:szCs w:val="22"/>
        </w:rPr>
        <w:t>,</w:t>
      </w:r>
      <w:bookmarkEnd w:id="710"/>
      <w:r>
        <w:rPr>
          <w:rFonts w:eastAsia="Times New Roman Cyr" w:cs="Times New Roman Cyr" w:ascii="Times New Roman Cyr" w:hAnsi="Times New Roman Cyr"/>
          <w:b/>
          <w:bCs/>
          <w:kern w:val="2"/>
          <w:sz w:val="22"/>
          <w:szCs w:val="22"/>
        </w:rPr>
        <w:t xml:space="preserve"> которую... — Ким нетерпеливо топнул ногой, стараясь переводить в уме с местного наречия на английский язык, который ему трудно давался. — О, ее создал наш владыка Будда, знаете ли, и если вы в ней вымоетесь, с вас смоются все ваши грехи и вы станете белыми, как хлопок. (Ким в свое время слыхал миссионерские проповеди.) Я его ученик, и мы непременно должны найти эту Реку. Это так важно для на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асскажи еще раз, — сказал Бенет. Ким рассказал еще раз с добавления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это грубое богохульство! — воскликнул представитель англиканской церкв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Ну! — сочувственно произнес отец Виктор. — Я бы многое дал, чтобы уметь говорить на местном наречии. Река, смывающая грехи! А как давно вы оба ее ище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много дней. А теперь мы хотим уйти, чтобы опять искать ее. Здесь ее, видите ли, н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нимаю, — серьезно произнес отец Виктор. — Но он не должен бродить в обществе этого старика. Не будь ты, Ким, сыном солдата, тогда было бы другое дело. Скажи ему, что полк позаботится о тебе и сделает из тебя такого же хорошего человека, как твой... да, хорошего человека, насколько это возможно. Скажи ему, что если он верит в чудеса, он должен будет поверить это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никакой нужды играть на его легковерии, — перебил его Бен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этого и не делаю. Он и сам, наверное, считает, что появление мальчика здесь, в его родном полку, — и во время поисков Красного Быка, — похоже на чудо. Подумайте, Бенет, сколько шансов было против того, чтобы это случилось. Из всех мальчиков Индии именно этот встречается с нами, именно с нашим полком, а не с каким-либо другим из всех, что вышли в поход. </w:t>
      </w:r>
      <w:bookmarkStart w:id="711" w:name="OCRUncertain795"/>
      <w:r>
        <w:rPr>
          <w:rFonts w:eastAsia="Times New Roman Cyr" w:cs="Times New Roman Cyr" w:ascii="Times New Roman Cyr" w:hAnsi="Times New Roman Cyr"/>
          <w:b/>
          <w:bCs/>
          <w:kern w:val="2"/>
          <w:sz w:val="22"/>
          <w:szCs w:val="22"/>
        </w:rPr>
        <w:t xml:space="preserve">Это было </w:t>
      </w:r>
      <w:bookmarkEnd w:id="711"/>
      <w:r>
        <w:rPr>
          <w:rFonts w:eastAsia="Times New Roman Cyr" w:cs="Times New Roman Cyr" w:ascii="Times New Roman Cyr" w:hAnsi="Times New Roman Cyr"/>
          <w:b/>
          <w:bCs/>
          <w:kern w:val="2"/>
          <w:sz w:val="22"/>
          <w:szCs w:val="22"/>
        </w:rPr>
        <w:t xml:space="preserve">предначертано свыше. Да, скажите ему, что это </w:t>
      </w:r>
      <w:bookmarkStart w:id="712" w:name="OCRUncertain796"/>
      <w:r>
        <w:rPr>
          <w:rFonts w:eastAsia="Times New Roman Cyr" w:cs="Times New Roman Cyr" w:ascii="Times New Roman Cyr" w:hAnsi="Times New Roman Cyr"/>
          <w:b/>
          <w:bCs/>
          <w:kern w:val="2"/>
          <w:sz w:val="22"/>
          <w:szCs w:val="22"/>
        </w:rPr>
        <w:t>кисма</w:t>
      </w:r>
      <w:bookmarkEnd w:id="712"/>
      <w:r>
        <w:rPr>
          <w:rFonts w:eastAsia="Times New Roman Cyr" w:cs="Times New Roman Cyr" w:ascii="Times New Roman Cyr" w:hAnsi="Times New Roman Cyr"/>
          <w:b/>
          <w:bCs/>
          <w:kern w:val="2"/>
          <w:sz w:val="22"/>
          <w:szCs w:val="22"/>
        </w:rPr>
        <w:t xml:space="preserve">т. </w:t>
      </w:r>
      <w:bookmarkStart w:id="713" w:name="OCRUncertain797"/>
      <w:r>
        <w:rPr>
          <w:rFonts w:eastAsia="Times New Roman Cyr" w:cs="Times New Roman Cyr" w:ascii="Times New Roman Cyr" w:hAnsi="Times New Roman Cyr"/>
          <w:b/>
          <w:bCs/>
          <w:kern w:val="2"/>
          <w:sz w:val="22"/>
          <w:szCs w:val="22"/>
        </w:rPr>
        <w:t>Кисмат,</w:t>
      </w:r>
      <w:bookmarkEnd w:id="713"/>
      <w:r>
        <w:rPr>
          <w:rFonts w:eastAsia="Times New Roman Cyr" w:cs="Times New Roman Cyr" w:ascii="Times New Roman Cyr" w:hAnsi="Times New Roman Cyr"/>
          <w:b/>
          <w:bCs/>
          <w:kern w:val="2"/>
          <w:sz w:val="22"/>
          <w:szCs w:val="22"/>
        </w:rPr>
        <w:t xml:space="preserve"> </w:t>
      </w:r>
      <w:bookmarkStart w:id="714" w:name="OCRUncertain798"/>
      <w:r>
        <w:rPr>
          <w:rFonts w:eastAsia="Times New Roman Cyr" w:cs="Times New Roman Cyr" w:ascii="Times New Roman Cyr" w:hAnsi="Times New Roman Cyr"/>
          <w:b/>
          <w:bCs/>
          <w:kern w:val="2"/>
          <w:sz w:val="22"/>
          <w:szCs w:val="22"/>
        </w:rPr>
        <w:t>малум?</w:t>
      </w:r>
      <w:bookmarkEnd w:id="714"/>
      <w:r>
        <w:rPr>
          <w:rFonts w:eastAsia="Times New Roman Cyr" w:cs="Times New Roman Cyr" w:ascii="Times New Roman Cyr" w:hAnsi="Times New Roman Cyr"/>
          <w:b/>
          <w:bCs/>
          <w:kern w:val="2"/>
          <w:sz w:val="22"/>
          <w:szCs w:val="22"/>
        </w:rPr>
        <w:t xml:space="preserve"> (Понимае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н обращался к ламе с тем же успехом, как если бы речь шла о </w:t>
      </w:r>
      <w:bookmarkStart w:id="715" w:name="OCRUncertain799"/>
      <w:r>
        <w:rPr>
          <w:rFonts w:eastAsia="Times New Roman Cyr" w:cs="Times New Roman Cyr" w:ascii="Times New Roman Cyr" w:hAnsi="Times New Roman Cyr"/>
          <w:b/>
          <w:bCs/>
          <w:kern w:val="2"/>
          <w:sz w:val="22"/>
          <w:szCs w:val="22"/>
        </w:rPr>
        <w:t>Месопотамии.</w:t>
      </w:r>
      <w:bookmarkEnd w:id="715"/>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ни говорят, — сказал Ким, и глаза старика засияли, — они говорят, что предсказания моего гороскопа теперь исполнились </w:t>
      </w:r>
      <w:bookmarkStart w:id="716" w:name="OCRUncertain800"/>
      <w:r>
        <w:rPr>
          <w:rFonts w:eastAsia="Times New Roman Cyr" w:cs="Times New Roman Cyr" w:ascii="Times New Roman Cyr" w:hAnsi="Times New Roman Cyr"/>
          <w:b/>
          <w:bCs/>
          <w:kern w:val="2"/>
          <w:sz w:val="22"/>
          <w:szCs w:val="22"/>
        </w:rPr>
        <w:t>и</w:t>
      </w:r>
      <w:bookmarkEnd w:id="716"/>
      <w:r>
        <w:rPr>
          <w:rFonts w:eastAsia="Times New Roman Cyr" w:cs="Times New Roman Cyr" w:ascii="Times New Roman Cyr" w:hAnsi="Times New Roman Cyr"/>
          <w:b/>
          <w:bCs/>
          <w:kern w:val="2"/>
          <w:sz w:val="22"/>
          <w:szCs w:val="22"/>
        </w:rPr>
        <w:t xml:space="preserve"> что раз я вернулся к этим людям и их Красному Быку, — хотя ты знаешь, что я пришел сюда только из любопытства, — то я обязательно должен поступить в мадрасу, чтобы меня превратили в сахиба. Ну, я притворюсь, что согласен, ведь в худшем случае мне придется съесть несколько обедов вдали от тебя. Потом я удеру и догоню тебя по дороге в </w:t>
      </w:r>
      <w:bookmarkStart w:id="717" w:name="OCRUncertain801"/>
      <w:r>
        <w:rPr>
          <w:rFonts w:eastAsia="Times New Roman Cyr" w:cs="Times New Roman Cyr" w:ascii="Times New Roman Cyr" w:hAnsi="Times New Roman Cyr"/>
          <w:b/>
          <w:bCs/>
          <w:kern w:val="2"/>
          <w:sz w:val="22"/>
          <w:szCs w:val="22"/>
        </w:rPr>
        <w:t>Сахаранпур.</w:t>
      </w:r>
      <w:bookmarkEnd w:id="717"/>
      <w:r>
        <w:rPr>
          <w:rFonts w:eastAsia="Times New Roman Cyr" w:cs="Times New Roman Cyr" w:ascii="Times New Roman Cyr" w:hAnsi="Times New Roman Cyr"/>
          <w:b/>
          <w:bCs/>
          <w:kern w:val="2"/>
          <w:sz w:val="22"/>
          <w:szCs w:val="22"/>
        </w:rPr>
        <w:t xml:space="preserve"> Поэтому ты, святой человек, оставайся с женщиной из </w:t>
      </w:r>
      <w:bookmarkStart w:id="718" w:name="OCRUncertain802"/>
      <w:r>
        <w:rPr>
          <w:rFonts w:eastAsia="Times New Roman Cyr" w:cs="Times New Roman Cyr" w:ascii="Times New Roman Cyr" w:hAnsi="Times New Roman Cyr"/>
          <w:b/>
          <w:bCs/>
          <w:kern w:val="2"/>
          <w:sz w:val="22"/>
          <w:szCs w:val="22"/>
        </w:rPr>
        <w:t>Кулу...</w:t>
      </w:r>
      <w:bookmarkEnd w:id="718"/>
      <w:r>
        <w:rPr>
          <w:rFonts w:eastAsia="Times New Roman Cyr" w:cs="Times New Roman Cyr" w:ascii="Times New Roman Cyr" w:hAnsi="Times New Roman Cyr"/>
          <w:b/>
          <w:bCs/>
          <w:kern w:val="2"/>
          <w:sz w:val="22"/>
          <w:szCs w:val="22"/>
        </w:rPr>
        <w:t xml:space="preserve"> ни в коем случае не отходи далеко от ее повозки, покуда я не вернусь. Нет сомнения, что знак мой — знак войны и вооруженных людей. Ты видел, что они дали мне вина и посадили меня на ложе почета! Должно быть, отец мой был важным человеком! Поэтому если они дадут мне почетное положение — хорошо. Если нет — тоже хорошо. Так или иначе, но, когда мне все это надоест, я убегу к тебе. А ты оставайся с </w:t>
      </w:r>
      <w:bookmarkStart w:id="719" w:name="OCRUncertain803"/>
      <w:r>
        <w:rPr>
          <w:rFonts w:eastAsia="Times New Roman Cyr" w:cs="Times New Roman Cyr" w:ascii="Times New Roman Cyr" w:hAnsi="Times New Roman Cyr"/>
          <w:b/>
          <w:bCs/>
          <w:kern w:val="2"/>
          <w:sz w:val="22"/>
          <w:szCs w:val="22"/>
        </w:rPr>
        <w:t>раджпуткой,</w:t>
      </w:r>
      <w:bookmarkEnd w:id="719"/>
      <w:r>
        <w:rPr>
          <w:rFonts w:eastAsia="Times New Roman Cyr" w:cs="Times New Roman Cyr" w:ascii="Times New Roman Cyr" w:hAnsi="Times New Roman Cyr"/>
          <w:b/>
          <w:bCs/>
          <w:kern w:val="2"/>
          <w:sz w:val="22"/>
          <w:szCs w:val="22"/>
        </w:rPr>
        <w:t xml:space="preserve"> иначе я потеряю твои следы... О да, — произне</w:t>
      </w:r>
      <w:bookmarkStart w:id="720" w:name="OCRUncertain804"/>
      <w:r>
        <w:rPr>
          <w:rFonts w:eastAsia="Times New Roman Cyr" w:cs="Times New Roman Cyr" w:ascii="Times New Roman Cyr" w:hAnsi="Times New Roman Cyr"/>
          <w:b/>
          <w:bCs/>
          <w:kern w:val="2"/>
          <w:sz w:val="22"/>
          <w:szCs w:val="22"/>
        </w:rPr>
        <w:t>с</w:t>
      </w:r>
      <w:bookmarkEnd w:id="720"/>
      <w:r>
        <w:rPr>
          <w:rFonts w:eastAsia="Times New Roman Cyr" w:cs="Times New Roman Cyr" w:ascii="Times New Roman Cyr" w:hAnsi="Times New Roman Cyr"/>
          <w:b/>
          <w:bCs/>
          <w:kern w:val="2"/>
          <w:sz w:val="22"/>
          <w:szCs w:val="22"/>
        </w:rPr>
        <w:t xml:space="preserve"> мальчик по-английски, — я передал ему все, что вы мне велели сказ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 понимаю, чего нам еще дожидаться, — промолвил Бенет, шаря в кармане брюк, — подробности мы можем узнать после... Я дам ему </w:t>
      </w:r>
      <w:bookmarkStart w:id="721" w:name="OCRUncertain805"/>
      <w:r>
        <w:rPr>
          <w:rFonts w:eastAsia="Times New Roman Cyr" w:cs="Times New Roman Cyr" w:ascii="Times New Roman Cyr" w:hAnsi="Times New Roman Cyr"/>
          <w:b/>
          <w:bCs/>
          <w:kern w:val="2"/>
          <w:sz w:val="22"/>
          <w:szCs w:val="22"/>
        </w:rPr>
        <w:t>ру...</w:t>
      </w:r>
      <w:bookmarkEnd w:id="721"/>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йте ему время опомниться. Быть может, он привязан к мальчику, — перебил отец Виктор капелла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вынул четки и надвинул широчайшие поля своей шапки на глаз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его ему еще нуж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говорит, — Ким поднял руку, — он говорит: помолчите! Он сам хочет потолковать со мной. Видите ли, вы ведь не понимаете ни одного словечка из того, что он говорит, и я думаю, что если вы не перестанете болтать, он, чего доброго, пошлет вам ужасные проклятия. Когда он вот так держит четки, это значит, он хочет, чтобы его оставили в поко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ба англичанина остолбенели, но в глазах </w:t>
      </w:r>
      <w:bookmarkStart w:id="722" w:name="OCRUncertain806"/>
      <w:r>
        <w:rPr>
          <w:rFonts w:eastAsia="Times New Roman Cyr" w:cs="Times New Roman Cyr" w:ascii="Times New Roman Cyr" w:hAnsi="Times New Roman Cyr"/>
          <w:b/>
          <w:bCs/>
          <w:kern w:val="2"/>
          <w:sz w:val="22"/>
          <w:szCs w:val="22"/>
        </w:rPr>
        <w:t>Бенета</w:t>
      </w:r>
      <w:bookmarkEnd w:id="722"/>
      <w:r>
        <w:rPr>
          <w:rFonts w:eastAsia="Times New Roman Cyr" w:cs="Times New Roman Cyr" w:ascii="Times New Roman Cyr" w:hAnsi="Times New Roman Cyr"/>
          <w:b/>
          <w:bCs/>
          <w:kern w:val="2"/>
          <w:sz w:val="22"/>
          <w:szCs w:val="22"/>
        </w:rPr>
        <w:t xml:space="preserve"> можно было прочитать, что Киму придется плохо, ког</w:t>
      </w:r>
      <w:bookmarkStart w:id="723" w:name="OCRUncertain807"/>
      <w:r>
        <w:rPr>
          <w:rFonts w:eastAsia="Times New Roman Cyr" w:cs="Times New Roman Cyr" w:ascii="Times New Roman Cyr" w:hAnsi="Times New Roman Cyr"/>
          <w:b/>
          <w:bCs/>
          <w:kern w:val="2"/>
          <w:sz w:val="22"/>
          <w:szCs w:val="22"/>
        </w:rPr>
        <w:t>д</w:t>
      </w:r>
      <w:bookmarkEnd w:id="723"/>
      <w:r>
        <w:rPr>
          <w:rFonts w:eastAsia="Times New Roman Cyr" w:cs="Times New Roman Cyr" w:ascii="Times New Roman Cyr" w:hAnsi="Times New Roman Cyr"/>
          <w:b/>
          <w:bCs/>
          <w:kern w:val="2"/>
          <w:sz w:val="22"/>
          <w:szCs w:val="22"/>
        </w:rPr>
        <w:t>а он попадет в лапы религи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ахиб и сын сахиба... — страдание звучало в хриплом голосе ламы. — Но ни один белый человек не знает страны и обычаев страны так, как их знаешь ты. Как возможно, что все это прав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 все ли равно, святой человек! Вспомни, ведь это только на </w:t>
      </w:r>
      <w:bookmarkStart w:id="724" w:name="OCRUncertain808"/>
      <w:r>
        <w:rPr>
          <w:rFonts w:eastAsia="Times New Roman Cyr" w:cs="Times New Roman Cyr" w:ascii="Times New Roman Cyr" w:hAnsi="Times New Roman Cyr"/>
          <w:b/>
          <w:bCs/>
          <w:kern w:val="2"/>
          <w:sz w:val="22"/>
          <w:szCs w:val="22"/>
        </w:rPr>
        <w:t>одну-две</w:t>
      </w:r>
      <w:bookmarkEnd w:id="724"/>
      <w:r>
        <w:rPr>
          <w:rFonts w:eastAsia="Times New Roman Cyr" w:cs="Times New Roman Cyr" w:ascii="Times New Roman Cyr" w:hAnsi="Times New Roman Cyr"/>
          <w:b/>
          <w:bCs/>
          <w:kern w:val="2"/>
          <w:sz w:val="22"/>
          <w:szCs w:val="22"/>
        </w:rPr>
        <w:t xml:space="preserve"> ночи. Вспомни, как быстро я умею меняться. Все будет так, как было в тот день, когда я впервые говорил с тобой </w:t>
      </w:r>
      <w:bookmarkStart w:id="725" w:name="OCRUncertain809"/>
      <w:r>
        <w:rPr>
          <w:rFonts w:eastAsia="Times New Roman Cyr" w:cs="Times New Roman Cyr" w:ascii="Times New Roman Cyr" w:hAnsi="Times New Roman Cyr"/>
          <w:b/>
          <w:bCs/>
          <w:kern w:val="2"/>
          <w:sz w:val="22"/>
          <w:szCs w:val="22"/>
        </w:rPr>
        <w:t xml:space="preserve">под </w:t>
      </w:r>
      <w:bookmarkEnd w:id="725"/>
      <w:r>
        <w:rPr>
          <w:rFonts w:eastAsia="Times New Roman Cyr" w:cs="Times New Roman Cyr" w:ascii="Times New Roman Cyr" w:hAnsi="Times New Roman Cyr"/>
          <w:b/>
          <w:bCs/>
          <w:kern w:val="2"/>
          <w:sz w:val="22"/>
          <w:szCs w:val="22"/>
        </w:rPr>
        <w:t xml:space="preserve">большой пушкой </w:t>
      </w:r>
      <w:bookmarkStart w:id="726" w:name="OCRUncertain810"/>
      <w:r>
        <w:rPr>
          <w:rFonts w:eastAsia="Times New Roman Cyr" w:cs="Times New Roman Cyr" w:ascii="Times New Roman Cyr" w:hAnsi="Times New Roman Cyr"/>
          <w:b/>
          <w:bCs/>
          <w:kern w:val="2"/>
          <w:sz w:val="22"/>
          <w:szCs w:val="22"/>
        </w:rPr>
        <w:t>Зам-Замой...</w:t>
      </w:r>
      <w:bookmarkEnd w:id="726"/>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образе мальчика, одетого как белые люди, когда я впервые пришел в Дом Чудес. А во второй раз ты обернулся индусом</w:t>
      </w:r>
      <w:bookmarkStart w:id="727" w:name="OCRUncertain812"/>
      <w:r>
        <w:rPr>
          <w:rFonts w:eastAsia="Times New Roman Cyr" w:cs="Times New Roman Cyr" w:ascii="Times New Roman Cyr" w:hAnsi="Times New Roman Cyr"/>
          <w:b/>
          <w:bCs/>
          <w:kern w:val="2"/>
          <w:sz w:val="22"/>
          <w:szCs w:val="22"/>
        </w:rPr>
        <w:t xml:space="preserve">. </w:t>
      </w:r>
      <w:bookmarkEnd w:id="727"/>
      <w:r>
        <w:rPr>
          <w:rFonts w:eastAsia="Times New Roman Cyr" w:cs="Times New Roman Cyr" w:ascii="Times New Roman Cyr" w:hAnsi="Times New Roman Cyr"/>
          <w:b/>
          <w:bCs/>
          <w:kern w:val="2"/>
          <w:sz w:val="22"/>
          <w:szCs w:val="22"/>
        </w:rPr>
        <w:t>В кого воплотишься ты в третий раз? — Он невесело засмеялся. — Ax, чела, ты причинил зло старику, ибо сердце мое потянулось</w:t>
      </w:r>
      <w:bookmarkStart w:id="728" w:name="OCRUncertain813"/>
      <w:r>
        <w:rPr>
          <w:rFonts w:eastAsia="Times New Roman Cyr" w:cs="Times New Roman Cyr" w:ascii="Times New Roman Cyr" w:hAnsi="Times New Roman Cyr"/>
          <w:b/>
          <w:bCs/>
          <w:kern w:val="2"/>
          <w:sz w:val="22"/>
          <w:szCs w:val="22"/>
        </w:rPr>
        <w:t xml:space="preserve">, </w:t>
      </w:r>
      <w:bookmarkEnd w:id="728"/>
      <w:r>
        <w:rPr>
          <w:rFonts w:eastAsia="Times New Roman Cyr" w:cs="Times New Roman Cyr" w:ascii="Times New Roman Cyr" w:hAnsi="Times New Roman Cyr"/>
          <w:b/>
          <w:bCs/>
          <w:kern w:val="2"/>
          <w:sz w:val="22"/>
          <w:szCs w:val="22"/>
        </w:rPr>
        <w:t>к теб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А мое к тебе. Но как мог я знать, что Красный Бык </w:t>
      </w:r>
      <w:bookmarkStart w:id="729" w:name="OCRUncertain814"/>
      <w:r>
        <w:rPr>
          <w:rFonts w:eastAsia="Times New Roman Cyr" w:cs="Times New Roman Cyr" w:ascii="Times New Roman Cyr" w:hAnsi="Times New Roman Cyr"/>
          <w:b/>
          <w:bCs/>
          <w:kern w:val="2"/>
          <w:sz w:val="22"/>
          <w:szCs w:val="22"/>
        </w:rPr>
        <w:t>приве</w:t>
      </w:r>
      <w:bookmarkEnd w:id="729"/>
      <w:r>
        <w:rPr>
          <w:rFonts w:eastAsia="Times New Roman Cyr" w:cs="Times New Roman Cyr" w:ascii="Times New Roman Cyr" w:hAnsi="Times New Roman Cyr"/>
          <w:b/>
          <w:bCs/>
          <w:kern w:val="2"/>
          <w:sz w:val="22"/>
          <w:szCs w:val="22"/>
        </w:rPr>
        <w:t>дет меня к это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снова прикрыл лицо шапкой и нервно застучал четками</w:t>
      </w:r>
      <w:bookmarkStart w:id="730" w:name="OCRUncertain815"/>
      <w:r>
        <w:rPr>
          <w:rFonts w:eastAsia="Times New Roman Cyr" w:cs="Times New Roman Cyr" w:ascii="Times New Roman Cyr" w:hAnsi="Times New Roman Cyr"/>
          <w:b/>
          <w:bCs/>
          <w:kern w:val="2"/>
          <w:sz w:val="22"/>
          <w:szCs w:val="22"/>
        </w:rPr>
        <w:t xml:space="preserve">. </w:t>
      </w:r>
      <w:bookmarkEnd w:id="730"/>
      <w:r>
        <w:rPr>
          <w:rFonts w:eastAsia="Times New Roman Cyr" w:cs="Times New Roman Cyr" w:ascii="Times New Roman Cyr" w:hAnsi="Times New Roman Cyr"/>
          <w:b/>
          <w:bCs/>
          <w:kern w:val="2"/>
          <w:sz w:val="22"/>
          <w:szCs w:val="22"/>
        </w:rPr>
        <w:t>Ким присел на корточки рядом с ним и ухватился рукой за одну из</w:t>
      </w:r>
      <w:bookmarkStart w:id="731" w:name="OCRUncertain816"/>
      <w:r>
        <w:rPr>
          <w:rFonts w:eastAsia="Times New Roman Cyr" w:cs="Times New Roman Cyr" w:ascii="Times New Roman Cyr" w:hAnsi="Times New Roman Cyr"/>
          <w:b/>
          <w:bCs/>
          <w:kern w:val="2"/>
          <w:sz w:val="22"/>
          <w:szCs w:val="22"/>
        </w:rPr>
        <w:t xml:space="preserve"> </w:t>
      </w:r>
      <w:bookmarkEnd w:id="731"/>
      <w:r>
        <w:rPr>
          <w:rFonts w:eastAsia="Times New Roman Cyr" w:cs="Times New Roman Cyr" w:ascii="Times New Roman Cyr" w:hAnsi="Times New Roman Cyr"/>
          <w:b/>
          <w:bCs/>
          <w:kern w:val="2"/>
          <w:sz w:val="22"/>
          <w:szCs w:val="22"/>
        </w:rPr>
        <w:t>складок его одежд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так, установлено, что мальчик сахиб? — продолжал лама</w:t>
      </w:r>
      <w:bookmarkStart w:id="732" w:name="OCRUncertain817"/>
      <w:r>
        <w:rPr>
          <w:rFonts w:eastAsia="Times New Roman Cyr" w:cs="Times New Roman Cyr" w:ascii="Times New Roman Cyr" w:hAnsi="Times New Roman Cyr"/>
          <w:b/>
          <w:bCs/>
          <w:kern w:val="2"/>
          <w:sz w:val="22"/>
          <w:szCs w:val="22"/>
        </w:rPr>
        <w:t xml:space="preserve"> </w:t>
      </w:r>
      <w:bookmarkEnd w:id="732"/>
      <w:r>
        <w:rPr>
          <w:rFonts w:eastAsia="Times New Roman Cyr" w:cs="Times New Roman Cyr" w:ascii="Times New Roman Cyr" w:hAnsi="Times New Roman Cyr"/>
          <w:b/>
          <w:bCs/>
          <w:kern w:val="2"/>
          <w:sz w:val="22"/>
          <w:szCs w:val="22"/>
        </w:rPr>
        <w:t>глухо. — Такой же сахиб, как тот, кто хранит священные изображения в Доме Чудес? — Лама видел мало белых людей. Казалось</w:t>
      </w:r>
      <w:bookmarkStart w:id="733" w:name="OCRUncertain818"/>
      <w:r>
        <w:rPr>
          <w:rFonts w:eastAsia="Times New Roman Cyr" w:cs="Times New Roman Cyr" w:ascii="Times New Roman Cyr" w:hAnsi="Times New Roman Cyr"/>
          <w:b/>
          <w:bCs/>
          <w:kern w:val="2"/>
          <w:sz w:val="22"/>
          <w:szCs w:val="22"/>
        </w:rPr>
        <w:t xml:space="preserve"> </w:t>
      </w:r>
      <w:bookmarkEnd w:id="733"/>
      <w:r>
        <w:rPr>
          <w:rFonts w:eastAsia="Times New Roman Cyr" w:cs="Times New Roman Cyr" w:ascii="Times New Roman Cyr" w:hAnsi="Times New Roman Cyr"/>
          <w:b/>
          <w:bCs/>
          <w:kern w:val="2"/>
          <w:sz w:val="22"/>
          <w:szCs w:val="22"/>
        </w:rPr>
        <w:t>он повторял урок. — Если так, ему не следует поступать иначе, чем поступают сахибы. Он должен вернуться к своим сородич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 один день и ночь и еще на день, — убеждал его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это тебе не удастся! — отец Виктор заметил, что Ким подвигается к выходу, и здоровенной ногой преградил ему пу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не понимаю обычаев белых людей. Жрец священных изображений в </w:t>
      </w:r>
      <w:bookmarkStart w:id="734" w:name="OCRUncertain821"/>
      <w:r>
        <w:rPr>
          <w:rFonts w:eastAsia="Times New Roman Cyr" w:cs="Times New Roman Cyr" w:ascii="Times New Roman Cyr" w:hAnsi="Times New Roman Cyr"/>
          <w:b/>
          <w:bCs/>
          <w:kern w:val="2"/>
          <w:sz w:val="22"/>
          <w:szCs w:val="22"/>
        </w:rPr>
        <w:t>лахорском</w:t>
      </w:r>
      <w:bookmarkEnd w:id="734"/>
      <w:r>
        <w:rPr>
          <w:rFonts w:eastAsia="Times New Roman Cyr" w:cs="Times New Roman Cyr" w:ascii="Times New Roman Cyr" w:hAnsi="Times New Roman Cyr"/>
          <w:b/>
          <w:bCs/>
          <w:kern w:val="2"/>
          <w:sz w:val="22"/>
          <w:szCs w:val="22"/>
        </w:rPr>
        <w:t xml:space="preserve"> Доме Чудес был учтивее этого тощего жреца. Мальчика у </w:t>
      </w:r>
      <w:bookmarkStart w:id="735" w:name="OCRUncertain822"/>
      <w:r>
        <w:rPr>
          <w:rFonts w:eastAsia="Times New Roman Cyr" w:cs="Times New Roman Cyr" w:ascii="Times New Roman Cyr" w:hAnsi="Times New Roman Cyr"/>
          <w:b/>
          <w:bCs/>
          <w:kern w:val="2"/>
          <w:sz w:val="22"/>
          <w:szCs w:val="22"/>
        </w:rPr>
        <w:t>меня</w:t>
      </w:r>
      <w:bookmarkEnd w:id="735"/>
      <w:r>
        <w:rPr>
          <w:rFonts w:eastAsia="Times New Roman Cyr" w:cs="Times New Roman Cyr" w:ascii="Times New Roman Cyr" w:hAnsi="Times New Roman Cyr"/>
          <w:b/>
          <w:bCs/>
          <w:kern w:val="2"/>
          <w:sz w:val="22"/>
          <w:szCs w:val="22"/>
        </w:rPr>
        <w:t xml:space="preserve"> отнимут, ученика моего сделают сахибом. Горе мне, как найду я свою Реку?! А у них есть ученики? Спрос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говорит, он очень огорчен тем, что теперь уже никогда не найдет своей Реки. Он говорит: почему у вас нет учеников и почему вы не перестаете надоедать ему? Он хочет отмыться от своих грех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Ни </w:t>
      </w:r>
      <w:bookmarkStart w:id="736" w:name="OCRUncertain823"/>
      <w:r>
        <w:rPr>
          <w:rFonts w:eastAsia="Times New Roman Cyr" w:cs="Times New Roman Cyr" w:ascii="Times New Roman Cyr" w:hAnsi="Times New Roman Cyr"/>
          <w:b/>
          <w:bCs/>
          <w:kern w:val="2"/>
          <w:sz w:val="22"/>
          <w:szCs w:val="22"/>
        </w:rPr>
        <w:t>Бенет,</w:t>
      </w:r>
      <w:bookmarkEnd w:id="736"/>
      <w:r>
        <w:rPr>
          <w:rFonts w:eastAsia="Times New Roman Cyr" w:cs="Times New Roman Cyr" w:ascii="Times New Roman Cyr" w:hAnsi="Times New Roman Cyr"/>
          <w:b/>
          <w:bCs/>
          <w:kern w:val="2"/>
          <w:sz w:val="22"/>
          <w:szCs w:val="22"/>
        </w:rPr>
        <w:t xml:space="preserve"> ни отец Виктор не нашли подходящего ответа. Расстроенный огорчением ламы, Ким сказал по-английс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думаю, что если вы меня теперь отпустите, мы тихонько уйдем и ничего не украдем. Мы будем искать эту Реку, как искали ее перед тем, как меня поймали. Лучше бы мне не появляться здесь и не видеть этого Красного Быка. Не хочу я это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сделал самое лучшее, что мог сделать для себя, молодой человек, — промолвил Бен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Господи боже мой, прямо не знаю, чем его утешить, — заговорил отец Виктор, внимательно глядя на ламу</w:t>
      </w:r>
      <w:bookmarkStart w:id="737" w:name="OCRUncertain824"/>
      <w:r>
        <w:rPr>
          <w:rFonts w:eastAsia="Times New Roman Cyr" w:cs="Times New Roman Cyr" w:ascii="Times New Roman Cyr" w:hAnsi="Times New Roman Cyr"/>
          <w:b/>
          <w:bCs/>
          <w:kern w:val="2"/>
          <w:sz w:val="22"/>
          <w:szCs w:val="22"/>
        </w:rPr>
        <w:t>.</w:t>
      </w:r>
      <w:bookmarkEnd w:id="737"/>
      <w:r>
        <w:rPr>
          <w:rFonts w:eastAsia="Times New Roman Cyr" w:cs="Times New Roman Cyr" w:ascii="Times New Roman Cyr" w:hAnsi="Times New Roman Cyr"/>
          <w:b/>
          <w:bCs/>
          <w:kern w:val="2"/>
          <w:sz w:val="22"/>
          <w:szCs w:val="22"/>
        </w:rPr>
        <w:t xml:space="preserve"> — Он не должен уводить с собой мальчика, и все же он — хороший человек. Я уверен, что он хороший человек. Бенет, если вы дадите ему эту рупию, он проклянет вас всего, с головы до ног!</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и молчали... три... пять полных минут. Потом лама поднял голову и стал смотреть куда-то поверх их, в пространство и пустот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это я, идущий по Пути, — сказал он с горечью. — Грех мой и возмездие мне. Я заставил себя поверить, — ибо вижу теперь, то был просто самообман, — что ты был послан мне в моем Искании. Поэтому сердце мое потянулось к тебе за твое милосердие и твою учтивость и мудрость твоих малых лет. Но те, что следуют по Пути, не должны допускать в себе огонь какого-либо желания или привязанности, ибо все это иллюзии. Как сказано... — Он процитировал древний китайский текст, добавил к нему второ</w:t>
      </w:r>
      <w:bookmarkStart w:id="738" w:name="OCRUncertain825"/>
      <w:r>
        <w:rPr>
          <w:rFonts w:eastAsia="Times New Roman Cyr" w:cs="Times New Roman Cyr" w:ascii="Times New Roman Cyr" w:hAnsi="Times New Roman Cyr"/>
          <w:b/>
          <w:bCs/>
          <w:kern w:val="2"/>
          <w:sz w:val="22"/>
          <w:szCs w:val="22"/>
        </w:rPr>
        <w:t xml:space="preserve">й </w:t>
      </w:r>
      <w:bookmarkEnd w:id="738"/>
      <w:r>
        <w:rPr>
          <w:rFonts w:eastAsia="Times New Roman Cyr" w:cs="Times New Roman Cyr" w:ascii="Times New Roman Cyr" w:hAnsi="Times New Roman Cyr"/>
          <w:b/>
          <w:bCs/>
          <w:kern w:val="2"/>
          <w:sz w:val="22"/>
          <w:szCs w:val="22"/>
        </w:rPr>
        <w:t>и подкрепил их третьим. — Я свернул с Пути в сторону, мой чела. Ты в этом не виновен. Я наслаждался лицезрением жизни, лицезрением новых людей на дорогах и тем, как радовался ты, видя все это. Мне было приятно с тобой, мне, который должен был думать о своем Искании, только об Искании. Теперь я огорчен, что тебя отбирают у меня и что Река моя далеко. Это потому, что я нарушил зак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сгинут силы тьмы! — произнес отец Виктор. Умудренный опытом на исповеди, он по каждой фразе догадывался о страдании ла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вижу теперь, что в знаке Красного Б</w:t>
      </w:r>
      <w:bookmarkStart w:id="739" w:name="OCRUncertain827"/>
      <w:r>
        <w:rPr>
          <w:rFonts w:eastAsia="Times New Roman Cyr" w:cs="Times New Roman Cyr" w:ascii="Times New Roman Cyr" w:hAnsi="Times New Roman Cyr"/>
          <w:b/>
          <w:bCs/>
          <w:kern w:val="2"/>
          <w:sz w:val="22"/>
          <w:szCs w:val="22"/>
        </w:rPr>
        <w:t>ы</w:t>
      </w:r>
      <w:bookmarkEnd w:id="739"/>
      <w:r>
        <w:rPr>
          <w:rFonts w:eastAsia="Times New Roman Cyr" w:cs="Times New Roman Cyr" w:ascii="Times New Roman Cyr" w:hAnsi="Times New Roman Cyr"/>
          <w:b/>
          <w:bCs/>
          <w:kern w:val="2"/>
          <w:sz w:val="22"/>
          <w:szCs w:val="22"/>
        </w:rPr>
        <w:t>ка было указание не только тебе, но и мне. Всякое желание окрашено красным цветом, но всякое желание — зло. Я совершу покаяние и один найду мою Ре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о всяком случае вернись к женщине из </w:t>
      </w:r>
      <w:bookmarkStart w:id="740" w:name="OCRUncertain828"/>
      <w:r>
        <w:rPr>
          <w:rFonts w:eastAsia="Times New Roman Cyr" w:cs="Times New Roman Cyr" w:ascii="Times New Roman Cyr" w:hAnsi="Times New Roman Cyr"/>
          <w:b/>
          <w:bCs/>
          <w:kern w:val="2"/>
          <w:sz w:val="22"/>
          <w:szCs w:val="22"/>
        </w:rPr>
        <w:t>Кулу,</w:t>
      </w:r>
      <w:bookmarkEnd w:id="740"/>
      <w:r>
        <w:rPr>
          <w:rFonts w:eastAsia="Times New Roman Cyr" w:cs="Times New Roman Cyr" w:ascii="Times New Roman Cyr" w:hAnsi="Times New Roman Cyr"/>
          <w:b/>
          <w:bCs/>
          <w:kern w:val="2"/>
          <w:sz w:val="22"/>
          <w:szCs w:val="22"/>
        </w:rPr>
        <w:t xml:space="preserve"> — сказал Ким, — не то заблудишься на дорогах. Она будет тебя кормить, пока я не прибегу к теб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помахал рукой, давая понять, что он вынес окончательное реше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 обратился он к Киму, и голос его изменился, — а что они сделают с тобой? Быть может, приобретая заслугу, я, по крайней мере, смогу искупить зло, совершенное в прошл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и хотят сделать меня сахибом... думаю, что это им не удастся. Послезавтра я вернусь. Не горю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им сахибом? Таким, как этот или тот человек? — Он показал на отца Виктора. — Таким, каких я видел сегодня вечером, таким, как люди, носящие мечи и тяжело ступающ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жет бы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нехорошо. Эти люди повинуются желанию и приходят к пустоте. Ты не должен стать таким, как он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Жрец из </w:t>
      </w:r>
      <w:bookmarkStart w:id="741" w:name="OCRUncertain829"/>
      <w:r>
        <w:rPr>
          <w:rFonts w:eastAsia="Times New Roman Cyr" w:cs="Times New Roman Cyr" w:ascii="Times New Roman Cyr" w:hAnsi="Times New Roman Cyr"/>
          <w:b/>
          <w:bCs/>
          <w:kern w:val="2"/>
          <w:sz w:val="22"/>
          <w:szCs w:val="22"/>
        </w:rPr>
        <w:t>Амбалы</w:t>
      </w:r>
      <w:bookmarkEnd w:id="741"/>
      <w:r>
        <w:rPr>
          <w:rFonts w:eastAsia="Times New Roman Cyr" w:cs="Times New Roman Cyr" w:ascii="Times New Roman Cyr" w:hAnsi="Times New Roman Cyr"/>
          <w:b/>
          <w:bCs/>
          <w:kern w:val="2"/>
          <w:sz w:val="22"/>
          <w:szCs w:val="22"/>
        </w:rPr>
        <w:t xml:space="preserve"> говорил, что звезда моя означает войну, — перебил его Ким. — Я спрошу этих дураков... Впрочем, право, не стоит. Нынче же ночью я убегу, ведь все, что я хотел, — это видеть ново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задал отцу Виктору два или три вопроса по-английски и перевел ламе ответы. Затем сказ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говорит: вы отнимаете его у меня, а сами не можете сказать, кем вы его сделаете. Он говорит: скажите мне это раньше, чем я уйду, ибо воспитать ребенка дело немало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Тебя отправят в школу. А там видно будет. </w:t>
      </w:r>
      <w:bookmarkStart w:id="742" w:name="OCRUncertain831"/>
      <w:r>
        <w:rPr>
          <w:rFonts w:eastAsia="Times New Roman Cyr" w:cs="Times New Roman Cyr" w:ascii="Times New Roman Cyr" w:hAnsi="Times New Roman Cyr"/>
          <w:b/>
          <w:bCs/>
          <w:kern w:val="2"/>
          <w:sz w:val="22"/>
          <w:szCs w:val="22"/>
        </w:rPr>
        <w:t>Кимбол,</w:t>
      </w:r>
      <w:bookmarkEnd w:id="742"/>
      <w:r>
        <w:rPr>
          <w:rFonts w:eastAsia="Times New Roman Cyr" w:cs="Times New Roman Cyr" w:ascii="Times New Roman Cyr" w:hAnsi="Times New Roman Cyr"/>
          <w:b/>
          <w:bCs/>
          <w:kern w:val="2"/>
          <w:sz w:val="22"/>
          <w:szCs w:val="22"/>
        </w:rPr>
        <w:t xml:space="preserve"> я полагаю, тебе хочется стать солда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Гора-лог (белые люди)! </w:t>
      </w:r>
      <w:bookmarkStart w:id="743" w:name="OCRUncertain832"/>
      <w:r>
        <w:rPr>
          <w:rFonts w:eastAsia="Times New Roman Cyr" w:cs="Times New Roman Cyr" w:ascii="Times New Roman Cyr" w:hAnsi="Times New Roman Cyr"/>
          <w:b/>
          <w:bCs/>
          <w:kern w:val="2"/>
          <w:sz w:val="22"/>
          <w:szCs w:val="22"/>
        </w:rPr>
        <w:t>Не-ет!</w:t>
      </w:r>
      <w:bookmarkEnd w:id="743"/>
      <w:r>
        <w:rPr>
          <w:rFonts w:eastAsia="Times New Roman Cyr" w:cs="Times New Roman Cyr" w:ascii="Times New Roman Cyr" w:hAnsi="Times New Roman Cyr"/>
          <w:b/>
          <w:bCs/>
          <w:kern w:val="2"/>
          <w:sz w:val="22"/>
          <w:szCs w:val="22"/>
        </w:rPr>
        <w:t xml:space="preserve"> </w:t>
      </w:r>
      <w:bookmarkStart w:id="744" w:name="OCRUncertain833"/>
      <w:r>
        <w:rPr>
          <w:rFonts w:eastAsia="Times New Roman Cyr" w:cs="Times New Roman Cyr" w:ascii="Times New Roman Cyr" w:hAnsi="Times New Roman Cyr"/>
          <w:b/>
          <w:bCs/>
          <w:kern w:val="2"/>
          <w:sz w:val="22"/>
          <w:szCs w:val="22"/>
        </w:rPr>
        <w:t>Не-ет!</w:t>
      </w:r>
      <w:bookmarkEnd w:id="744"/>
      <w:r>
        <w:rPr>
          <w:rFonts w:eastAsia="Times New Roman Cyr" w:cs="Times New Roman Cyr" w:ascii="Times New Roman Cyr" w:hAnsi="Times New Roman Cyr"/>
          <w:b/>
          <w:bCs/>
          <w:kern w:val="2"/>
          <w:sz w:val="22"/>
          <w:szCs w:val="22"/>
        </w:rPr>
        <w:t xml:space="preserve"> — Ким яростно затряс головой. Ничто не привлекало его в муштре и дисциплине</w:t>
      </w:r>
      <w:bookmarkStart w:id="745" w:name="OCRUncertain834"/>
      <w:r>
        <w:rPr>
          <w:rFonts w:eastAsia="Times New Roman Cyr" w:cs="Times New Roman Cyr" w:ascii="Times New Roman Cyr" w:hAnsi="Times New Roman Cyr"/>
          <w:b/>
          <w:bCs/>
          <w:kern w:val="2"/>
          <w:sz w:val="22"/>
          <w:szCs w:val="22"/>
        </w:rPr>
        <w:t>. —</w:t>
      </w:r>
      <w:bookmarkEnd w:id="745"/>
      <w:r>
        <w:rPr>
          <w:rFonts w:eastAsia="Times New Roman Cyr" w:cs="Times New Roman Cyr" w:ascii="Times New Roman Cyr" w:hAnsi="Times New Roman Cyr"/>
          <w:b/>
          <w:bCs/>
          <w:kern w:val="2"/>
          <w:sz w:val="22"/>
          <w:szCs w:val="22"/>
        </w:rPr>
        <w:t xml:space="preserve"> Я не хочу быть солда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Ты будешь тем, кем тебе прикажут быть, — сказал </w:t>
      </w:r>
      <w:bookmarkStart w:id="746" w:name="OCRUncertain835"/>
      <w:r>
        <w:rPr>
          <w:rFonts w:eastAsia="Times New Roman Cyr" w:cs="Times New Roman Cyr" w:ascii="Times New Roman Cyr" w:hAnsi="Times New Roman Cyr"/>
          <w:b/>
          <w:bCs/>
          <w:kern w:val="2"/>
          <w:sz w:val="22"/>
          <w:szCs w:val="22"/>
        </w:rPr>
        <w:t>Бенет,</w:t>
      </w:r>
      <w:bookmarkEnd w:id="746"/>
      <w:r>
        <w:rPr>
          <w:rFonts w:eastAsia="Times New Roman Cyr" w:cs="Times New Roman Cyr" w:ascii="Times New Roman Cyr" w:hAnsi="Times New Roman Cyr"/>
          <w:b/>
          <w:bCs/>
          <w:kern w:val="2"/>
          <w:sz w:val="22"/>
          <w:szCs w:val="22"/>
        </w:rPr>
        <w:t xml:space="preserve"> — и ты должен чувствовать благодарность за то, что мы собираемся тебе помоч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сострадательно улыбнулся. Если эти люди воображают, что он будет делать то, что ему не нравится, тем луч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нова наступило продолжительное молчание. Бенет начал ерзать от нетерпения и предложил позвать часового, чтобы удалить «факи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что, у сахибов учат даром или за деньги? Спроси их, — сказал лама, и Ким перевел его сло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и говорят, что учителю платят деньги, но эти деньги даст полк... К чему спрашивать? Ведь это только на одну ноч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чем больше заплачено, тем ученье лучше? — Лама отверг планы Кима, рассчитанные на скорый побег. — Платить за ученье не грешно. Помогая невежде достичь мудрости, приобретешь заслугу. — Четки бешено стучали: казалось, он щелкал на счетах. Потом лама обернулся к своим обидчикам. — Спроси: за какие деньги преподают они мудрое и надлежащее учение? И в каком городе преподается это уче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у, — начал отец Виктор по-английски, когда Ким перевел ему вопрос, — это зависит от обстоятельств. Полк будет платить за тебя в течение всего того времени, что ты пробудешь в Военном сиротском приюте, тебя могут также принять в Пенджабский масонский сиротский приют (впрочем, ни ты, ни он этого все равно не поймете). Но, конечно, лучшее воспитание, какое мальчик может получить в Индии, он получит в школе св. </w:t>
      </w:r>
      <w:bookmarkStart w:id="747" w:name="OCRUncertain836"/>
      <w:r>
        <w:rPr>
          <w:rFonts w:eastAsia="Times New Roman Cyr" w:cs="Times New Roman Cyr" w:ascii="Times New Roman Cyr" w:hAnsi="Times New Roman Cyr"/>
          <w:b/>
          <w:bCs/>
          <w:kern w:val="2"/>
          <w:sz w:val="22"/>
          <w:szCs w:val="22"/>
        </w:rPr>
        <w:t>Ксаверия</w:t>
      </w:r>
      <w:bookmarkEnd w:id="747"/>
      <w:r>
        <w:rPr>
          <w:rFonts w:eastAsia="Times New Roman Cyr" w:cs="Times New Roman Cyr" w:ascii="Times New Roman Cyr" w:hAnsi="Times New Roman Cyr"/>
          <w:b/>
          <w:bCs/>
          <w:kern w:val="2"/>
          <w:sz w:val="22"/>
          <w:szCs w:val="22"/>
        </w:rPr>
        <w:t xml:space="preserve"> in Partibus, в </w:t>
      </w:r>
      <w:bookmarkStart w:id="748" w:name="OCRUncertain837"/>
      <w:r>
        <w:rPr>
          <w:rFonts w:eastAsia="Times New Roman Cyr" w:cs="Times New Roman Cyr" w:ascii="Times New Roman Cyr" w:hAnsi="Times New Roman Cyr"/>
          <w:b/>
          <w:bCs/>
          <w:kern w:val="2"/>
          <w:sz w:val="22"/>
          <w:szCs w:val="22"/>
        </w:rPr>
        <w:t>Лакхнау.</w:t>
      </w:r>
      <w:bookmarkEnd w:id="748"/>
      <w:r>
        <w:rPr>
          <w:rFonts w:eastAsia="Times New Roman Cyr" w:cs="Times New Roman Cyr" w:ascii="Times New Roman Cyr" w:hAnsi="Times New Roman Cyr"/>
          <w:b/>
          <w:bCs/>
          <w:kern w:val="2"/>
          <w:sz w:val="22"/>
          <w:szCs w:val="22"/>
        </w:rPr>
        <w:t xml:space="preserve"> — Перевод этой речи занял довольно много времени, а Бенет стремился поскорее покончить с делом и торопил Ки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хочет знать, сколько это стоит, — безучастно произнес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вести или триста рупий в год. — Отец Виктор давно уже перестал удивляться. Бенет, ничего не понимая, изнывал от нетерп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говорит: напишите на бумаге это название и количество денег и отдайте ему, и он говорит, что внизу вы должны подписать свое имя, потому что когда-нибудь он напишет вам письмо. Он говорит, что вы хороший человек. Он говорит, что другой человек глуп. Он уходит. Лама внезапно вст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родолжаю мое Искание, — воскликнул он и вышел из палат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наткнется на часовых, — вскричал отец Виктор, вскочив с места, когда лама торжественно удалился, — но мне нельзя оставить мальчика. — Ким сделал быстрое движение, чтобы побежать вслед за ламой, но сдержался. Оклика часового не послышалось. Лама исчез.</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им спокойно уселся на складную кровать капеллана. Лама обещал, что останется с </w:t>
      </w:r>
      <w:bookmarkStart w:id="749" w:name="OCRUncertain838"/>
      <w:r>
        <w:rPr>
          <w:rFonts w:eastAsia="Times New Roman Cyr" w:cs="Times New Roman Cyr" w:ascii="Times New Roman Cyr" w:hAnsi="Times New Roman Cyr"/>
          <w:b/>
          <w:bCs/>
          <w:kern w:val="2"/>
          <w:sz w:val="22"/>
          <w:szCs w:val="22"/>
        </w:rPr>
        <w:t>женщиной-раджпуткой</w:t>
      </w:r>
      <w:bookmarkEnd w:id="749"/>
      <w:r>
        <w:rPr>
          <w:rFonts w:eastAsia="Times New Roman Cyr" w:cs="Times New Roman Cyr" w:ascii="Times New Roman Cyr" w:hAnsi="Times New Roman Cyr"/>
          <w:b/>
          <w:bCs/>
          <w:kern w:val="2"/>
          <w:sz w:val="22"/>
          <w:szCs w:val="22"/>
        </w:rPr>
        <w:t xml:space="preserve"> из </w:t>
      </w:r>
      <w:bookmarkStart w:id="750" w:name="OCRUncertain839"/>
      <w:r>
        <w:rPr>
          <w:rFonts w:eastAsia="Times New Roman Cyr" w:cs="Times New Roman Cyr" w:ascii="Times New Roman Cyr" w:hAnsi="Times New Roman Cyr"/>
          <w:b/>
          <w:bCs/>
          <w:kern w:val="2"/>
          <w:sz w:val="22"/>
          <w:szCs w:val="22"/>
        </w:rPr>
        <w:t>Кулу,</w:t>
      </w:r>
      <w:bookmarkEnd w:id="750"/>
      <w:r>
        <w:rPr>
          <w:rFonts w:eastAsia="Times New Roman Cyr" w:cs="Times New Roman Cyr" w:ascii="Times New Roman Cyr" w:hAnsi="Times New Roman Cyr"/>
          <w:b/>
          <w:bCs/>
          <w:kern w:val="2"/>
          <w:sz w:val="22"/>
          <w:szCs w:val="22"/>
        </w:rPr>
        <w:t xml:space="preserve"> все же остальное, в сущности, не имело значения. Ему было приятно, что оба падре так волновались. Они долго разговаривали вполголоса, и отец Виктор убеждал мистера </w:t>
      </w:r>
      <w:bookmarkStart w:id="751" w:name="OCRUncertain840"/>
      <w:r>
        <w:rPr>
          <w:rFonts w:eastAsia="Times New Roman Cyr" w:cs="Times New Roman Cyr" w:ascii="Times New Roman Cyr" w:hAnsi="Times New Roman Cyr"/>
          <w:b/>
          <w:bCs/>
          <w:kern w:val="2"/>
          <w:sz w:val="22"/>
          <w:szCs w:val="22"/>
        </w:rPr>
        <w:t>Бенета</w:t>
      </w:r>
      <w:bookmarkEnd w:id="751"/>
      <w:r>
        <w:rPr>
          <w:rFonts w:eastAsia="Times New Roman Cyr" w:cs="Times New Roman Cyr" w:ascii="Times New Roman Cyr" w:hAnsi="Times New Roman Cyr"/>
          <w:b/>
          <w:bCs/>
          <w:kern w:val="2"/>
          <w:sz w:val="22"/>
          <w:szCs w:val="22"/>
        </w:rPr>
        <w:t xml:space="preserve"> принять какой-то план действий, к которому тот относился недоверчиво. Все это было ново и увлекательно, но Киму хотелось спать. Англичане позвали в палатку офицеров, — один из них, несомненно, был тем полковником, о котором пророчествовал отец Кима, — и те засыпали мальчика вопросами, главным образом насчет женщины, которая его воспитывала, и Ким на все вопросы отвечал правдиво. Они, видимо, не считали эту женщину хорошей воспитательниц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 конце концов, это было самое необычное из его приключений. Рано или поздно он, если захочет, убежит в великую, серую, бесформенную Индию, подальше от палато</w:t>
      </w:r>
      <w:bookmarkStart w:id="752" w:name="OCRUncertain841"/>
      <w:r>
        <w:rPr>
          <w:rFonts w:eastAsia="Times New Roman Cyr" w:cs="Times New Roman Cyr" w:ascii="Times New Roman Cyr" w:hAnsi="Times New Roman Cyr"/>
          <w:b/>
          <w:bCs/>
          <w:kern w:val="2"/>
          <w:sz w:val="22"/>
          <w:szCs w:val="22"/>
        </w:rPr>
        <w:t>к</w:t>
      </w:r>
      <w:bookmarkEnd w:id="752"/>
      <w:r>
        <w:rPr>
          <w:rFonts w:eastAsia="Times New Roman Cyr" w:cs="Times New Roman Cyr" w:ascii="Times New Roman Cyr" w:hAnsi="Times New Roman Cyr"/>
          <w:b/>
          <w:bCs/>
          <w:kern w:val="2"/>
          <w:sz w:val="22"/>
          <w:szCs w:val="22"/>
        </w:rPr>
        <w:t xml:space="preserve"> пасторов и полковников. А пока, если сахибам хочется, чтобы на них производили впечатление, он по мере сил постарается это сделать. Ведь он тоже белый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После длительных переговоров, понять которые он не мог, его передали сержанту со строгим наказом не дать ему убежать. Полк пойдет в </w:t>
      </w:r>
      <w:bookmarkStart w:id="753" w:name="OCRUncertain843"/>
      <w:r>
        <w:rPr>
          <w:rFonts w:eastAsia="Times New Roman Cyr" w:cs="Times New Roman Cyr" w:ascii="Times New Roman Cyr" w:hAnsi="Times New Roman Cyr"/>
          <w:b/>
          <w:bCs/>
          <w:kern w:val="2"/>
          <w:sz w:val="22"/>
          <w:szCs w:val="22"/>
        </w:rPr>
        <w:t>Амбалу,</w:t>
      </w:r>
      <w:bookmarkEnd w:id="753"/>
      <w:r>
        <w:rPr>
          <w:rFonts w:eastAsia="Times New Roman Cyr" w:cs="Times New Roman Cyr" w:ascii="Times New Roman Cyr" w:hAnsi="Times New Roman Cyr"/>
          <w:b/>
          <w:bCs/>
          <w:kern w:val="2"/>
          <w:sz w:val="22"/>
          <w:szCs w:val="22"/>
        </w:rPr>
        <w:t xml:space="preserve"> а Кима, частично на средства ложи, частично на деньги, собранные по подписке, отошлют в какое-то место, именуемое </w:t>
      </w:r>
      <w:bookmarkStart w:id="754" w:name="OCRUncertain844"/>
      <w:r>
        <w:rPr>
          <w:rFonts w:eastAsia="Times New Roman Cyr" w:cs="Times New Roman Cyr" w:ascii="Times New Roman Cyr" w:hAnsi="Times New Roman Cyr"/>
          <w:b/>
          <w:bCs/>
          <w:kern w:val="2"/>
          <w:sz w:val="22"/>
          <w:szCs w:val="22"/>
        </w:rPr>
        <w:t>Санавар.</w:t>
      </w:r>
      <w:bookmarkEnd w:id="754"/>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Чудеса, превышающие любую фантазию, полковник, — сказал отец Виктор, проговорив десять минут без передышки. — Буддийский друг его улепетнул, узнав предварительно мой адрес и фамилию. Не могу понять, действительно ли он собирается платить за обучение мальчика или готовит какую-то колдовскую операцию в своих собственных интересах. — Он обратился к Киму: — А все-таки ты научишься быть благодарным своему другу — Красному Быку. В </w:t>
      </w:r>
      <w:bookmarkStart w:id="755" w:name="OCRUncertain845"/>
      <w:r>
        <w:rPr>
          <w:rFonts w:eastAsia="Times New Roman Cyr" w:cs="Times New Roman Cyr" w:ascii="Times New Roman Cyr" w:hAnsi="Times New Roman Cyr"/>
          <w:b/>
          <w:bCs/>
          <w:kern w:val="2"/>
          <w:sz w:val="22"/>
          <w:szCs w:val="22"/>
        </w:rPr>
        <w:t>Санаваре</w:t>
      </w:r>
      <w:bookmarkEnd w:id="755"/>
      <w:r>
        <w:rPr>
          <w:rFonts w:eastAsia="Times New Roman Cyr" w:cs="Times New Roman Cyr" w:ascii="Times New Roman Cyr" w:hAnsi="Times New Roman Cyr"/>
          <w:b/>
          <w:bCs/>
          <w:kern w:val="2"/>
          <w:sz w:val="22"/>
          <w:szCs w:val="22"/>
        </w:rPr>
        <w:t xml:space="preserve"> из тебя сделают человека, хотя бы ценой того, что обратят тебя в лютеранств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пременно обратят... всенепременно, — промолвил Бен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вы не пойдете в Санавар, — сказа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о мы в Санавар пойдем, паренек. Так приказал главнокомандующий, а он </w:t>
      </w:r>
      <w:bookmarkStart w:id="756" w:name="OCRUncertain846"/>
      <w:r>
        <w:rPr>
          <w:rFonts w:eastAsia="Times New Roman Cyr" w:cs="Times New Roman Cyr" w:ascii="Times New Roman Cyr" w:hAnsi="Times New Roman Cyr"/>
          <w:b/>
          <w:bCs/>
          <w:kern w:val="2"/>
          <w:sz w:val="22"/>
          <w:szCs w:val="22"/>
        </w:rPr>
        <w:t>поважнее</w:t>
      </w:r>
      <w:bookmarkEnd w:id="756"/>
      <w:r>
        <w:rPr>
          <w:rFonts w:eastAsia="Times New Roman Cyr" w:cs="Times New Roman Cyr" w:ascii="Times New Roman Cyr" w:hAnsi="Times New Roman Cyr"/>
          <w:b/>
          <w:bCs/>
          <w:kern w:val="2"/>
          <w:sz w:val="22"/>
          <w:szCs w:val="22"/>
        </w:rPr>
        <w:t xml:space="preserve"> </w:t>
      </w:r>
      <w:bookmarkStart w:id="757" w:name="OCRUncertain847"/>
      <w:r>
        <w:rPr>
          <w:rFonts w:eastAsia="Times New Roman Cyr" w:cs="Times New Roman Cyr" w:ascii="Times New Roman Cyr" w:hAnsi="Times New Roman Cyr"/>
          <w:b/>
          <w:bCs/>
          <w:kern w:val="2"/>
          <w:sz w:val="22"/>
          <w:szCs w:val="22"/>
        </w:rPr>
        <w:t>с</w:t>
      </w:r>
      <w:bookmarkEnd w:id="757"/>
      <w:r>
        <w:rPr>
          <w:rFonts w:eastAsia="Times New Roman Cyr" w:cs="Times New Roman Cyr" w:ascii="Times New Roman Cyr" w:hAnsi="Times New Roman Cyr"/>
          <w:b/>
          <w:bCs/>
          <w:kern w:val="2"/>
          <w:sz w:val="22"/>
          <w:szCs w:val="22"/>
        </w:rPr>
        <w:t xml:space="preserve">ына </w:t>
      </w:r>
      <w:bookmarkStart w:id="758" w:name="OCRUncertain848"/>
      <w:r>
        <w:rPr>
          <w:rFonts w:eastAsia="Times New Roman Cyr" w:cs="Times New Roman Cyr" w:ascii="Times New Roman Cyr" w:hAnsi="Times New Roman Cyr"/>
          <w:b/>
          <w:bCs/>
          <w:kern w:val="2"/>
          <w:sz w:val="22"/>
          <w:szCs w:val="22"/>
        </w:rPr>
        <w:t>О'Хары.</w:t>
      </w:r>
      <w:bookmarkEnd w:id="758"/>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ы не пойдете в Санавар. Вы пойдете на войн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ся палатка разразилась хохо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гда ты чуточку получше узнаешь свой родной полк, ты не станешь путать военных маневров с войной, Ким. Надеемся, что когда-нибудь мы и пойдем на войн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 я все это знаю, — Ким опять пустил стрелу наудачу. Если они и не шли на войну, они все же не знали того, что знал он из разговора на веранде в </w:t>
      </w:r>
      <w:bookmarkStart w:id="759" w:name="OCRUncertain849"/>
      <w:r>
        <w:rPr>
          <w:rFonts w:eastAsia="Times New Roman Cyr" w:cs="Times New Roman Cyr" w:ascii="Times New Roman Cyr" w:hAnsi="Times New Roman Cyr"/>
          <w:b/>
          <w:bCs/>
          <w:kern w:val="2"/>
          <w:sz w:val="22"/>
          <w:szCs w:val="22"/>
        </w:rPr>
        <w:t>Амбале.</w:t>
      </w:r>
      <w:bookmarkEnd w:id="759"/>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знаю, сейчас вы не на войне, но я говорю вам, что, как только вы придете в </w:t>
      </w:r>
      <w:bookmarkStart w:id="760" w:name="OCRUncertain850"/>
      <w:r>
        <w:rPr>
          <w:rFonts w:eastAsia="Times New Roman Cyr" w:cs="Times New Roman Cyr" w:ascii="Times New Roman Cyr" w:hAnsi="Times New Roman Cyr"/>
          <w:b/>
          <w:bCs/>
          <w:kern w:val="2"/>
          <w:sz w:val="22"/>
          <w:szCs w:val="22"/>
        </w:rPr>
        <w:t>Амбалу,</w:t>
      </w:r>
      <w:bookmarkEnd w:id="760"/>
      <w:r>
        <w:rPr>
          <w:rFonts w:eastAsia="Times New Roman Cyr" w:cs="Times New Roman Cyr" w:ascii="Times New Roman Cyr" w:hAnsi="Times New Roman Cyr"/>
          <w:b/>
          <w:bCs/>
          <w:kern w:val="2"/>
          <w:sz w:val="22"/>
          <w:szCs w:val="22"/>
        </w:rPr>
        <w:t xml:space="preserve"> вас пошлют на войну... на новую войну. Это война восьми тысяч человек, и пушки там буду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т это ясно сказано. Значит, кроме прочих талантов, ты обладаешь даром пророчества? Уведите его, сержант. Возьмите для него платье у барабанщиков и смотрите, чтобы он не проскользнул у вас между пальцами. Кто говорил, что века чудес миновали? Ну, я, пожалуй, пойду спать. Слабый мой ум не выдержит это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Час спустя Ким сидел в дальнем конце лагеря, безмолвный, как не прирученный зверь, вымытый с головы до ног и наряженный в отвратительный шерстяной костюм, который царапал ему руки и но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Удивительный птенчик, — проговорил сержант. — Является под опекой </w:t>
      </w:r>
      <w:bookmarkStart w:id="761" w:name="OCRUncertain851"/>
      <w:r>
        <w:rPr>
          <w:rFonts w:eastAsia="Times New Roman Cyr" w:cs="Times New Roman Cyr" w:ascii="Times New Roman Cyr" w:hAnsi="Times New Roman Cyr"/>
          <w:b/>
          <w:bCs/>
          <w:kern w:val="2"/>
          <w:sz w:val="22"/>
          <w:szCs w:val="22"/>
        </w:rPr>
        <w:t>желтомордого</w:t>
      </w:r>
      <w:bookmarkEnd w:id="761"/>
      <w:r>
        <w:rPr>
          <w:rFonts w:eastAsia="Times New Roman Cyr" w:cs="Times New Roman Cyr" w:ascii="Times New Roman Cyr" w:hAnsi="Times New Roman Cyr"/>
          <w:b/>
          <w:bCs/>
          <w:kern w:val="2"/>
          <w:sz w:val="22"/>
          <w:szCs w:val="22"/>
        </w:rPr>
        <w:t xml:space="preserve"> козлоногого брахманского жреца, болтает бог весть что о красном быке, а на шее у него документы из ложи его отца. Козел-брахман испаряется без объяснений, а мальчишка сидит, скрестив ноги, на </w:t>
      </w:r>
      <w:bookmarkStart w:id="762" w:name="OCRUncertain852"/>
      <w:r>
        <w:rPr>
          <w:rFonts w:eastAsia="Times New Roman Cyr" w:cs="Times New Roman Cyr" w:ascii="Times New Roman Cyr" w:hAnsi="Times New Roman Cyr"/>
          <w:b/>
          <w:bCs/>
          <w:kern w:val="2"/>
          <w:sz w:val="22"/>
          <w:szCs w:val="22"/>
        </w:rPr>
        <w:t>капеллановой</w:t>
      </w:r>
      <w:bookmarkEnd w:id="762"/>
      <w:r>
        <w:rPr>
          <w:rFonts w:eastAsia="Times New Roman Cyr" w:cs="Times New Roman Cyr" w:ascii="Times New Roman Cyr" w:hAnsi="Times New Roman Cyr"/>
          <w:b/>
          <w:bCs/>
          <w:kern w:val="2"/>
          <w:sz w:val="22"/>
          <w:szCs w:val="22"/>
        </w:rPr>
        <w:t xml:space="preserve"> койке и предсказывает кровопролитную войну всем людям вообще. Больно дика эта Индия для богобоязненного человека. </w:t>
      </w:r>
      <w:bookmarkStart w:id="763" w:name="OCRUncertain854"/>
      <w:r>
        <w:rPr>
          <w:rFonts w:eastAsia="Times New Roman Cyr" w:cs="Times New Roman Cyr" w:ascii="Times New Roman Cyr" w:hAnsi="Times New Roman Cyr"/>
          <w:b/>
          <w:bCs/>
          <w:kern w:val="2"/>
          <w:sz w:val="22"/>
          <w:szCs w:val="22"/>
        </w:rPr>
        <w:t>Привяжу-ка</w:t>
      </w:r>
      <w:bookmarkEnd w:id="763"/>
      <w:r>
        <w:rPr>
          <w:rFonts w:eastAsia="Times New Roman Cyr" w:cs="Times New Roman Cyr" w:ascii="Times New Roman Cyr" w:hAnsi="Times New Roman Cyr"/>
          <w:b/>
          <w:bCs/>
          <w:kern w:val="2"/>
          <w:sz w:val="22"/>
          <w:szCs w:val="22"/>
        </w:rPr>
        <w:t xml:space="preserve"> я его за ногу к шесту палатки, а то как бы он не удрал через крышу. Что ты там болтал насчет войн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семь тысяч человек и еще пушки, — сказал Ким. — Очень скоро. Вот увиди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Утешил, </w:t>
      </w:r>
      <w:bookmarkStart w:id="764" w:name="OCRUncertain855"/>
      <w:r>
        <w:rPr>
          <w:rFonts w:eastAsia="Times New Roman Cyr" w:cs="Times New Roman Cyr" w:ascii="Times New Roman Cyr" w:hAnsi="Times New Roman Cyr"/>
          <w:b/>
          <w:bCs/>
          <w:kern w:val="2"/>
          <w:sz w:val="22"/>
          <w:szCs w:val="22"/>
        </w:rPr>
        <w:t>бесенок.</w:t>
      </w:r>
      <w:bookmarkEnd w:id="764"/>
      <w:r>
        <w:rPr>
          <w:rFonts w:eastAsia="Times New Roman Cyr" w:cs="Times New Roman Cyr" w:ascii="Times New Roman Cyr" w:hAnsi="Times New Roman Cyr"/>
          <w:b/>
          <w:bCs/>
          <w:kern w:val="2"/>
          <w:sz w:val="22"/>
          <w:szCs w:val="22"/>
        </w:rPr>
        <w:t xml:space="preserve"> Ложись-ка между барабанщиками и </w:t>
      </w:r>
      <w:bookmarkStart w:id="765" w:name="OCRUncertain856"/>
      <w:r>
        <w:rPr>
          <w:rFonts w:eastAsia="Times New Roman Cyr" w:cs="Times New Roman Cyr" w:ascii="Times New Roman Cyr" w:hAnsi="Times New Roman Cyr"/>
          <w:b/>
          <w:bCs/>
          <w:kern w:val="2"/>
          <w:sz w:val="22"/>
          <w:szCs w:val="22"/>
        </w:rPr>
        <w:t>бай-бай.</w:t>
      </w:r>
      <w:bookmarkEnd w:id="765"/>
      <w:r>
        <w:rPr>
          <w:rFonts w:eastAsia="Times New Roman Cyr" w:cs="Times New Roman Cyr" w:ascii="Times New Roman Cyr" w:hAnsi="Times New Roman Cyr"/>
          <w:b/>
          <w:bCs/>
          <w:kern w:val="2"/>
          <w:sz w:val="22"/>
          <w:szCs w:val="22"/>
        </w:rPr>
        <w:t xml:space="preserve"> Эти два парня рядом с тобой будут охранять твой сон.</w:t>
      </w:r>
      <w:r>
        <w:br w:type="page"/>
      </w:r>
    </w:p>
    <w:p>
      <w:pPr>
        <w:pStyle w:val="Heading3"/>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VI</w:t>
      </w:r>
    </w:p>
    <w:p>
      <w:pPr>
        <w:pStyle w:val="Style15"/>
        <w:widowControl/>
        <w:ind w:left="6237"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ей я помню старых,</w:t>
        <w:br/>
        <w:t>По голубым морям</w:t>
        <w:br/>
        <w:t xml:space="preserve">Мы плавали и </w:t>
      </w:r>
      <w:bookmarkStart w:id="766" w:name="OCRUncertain857"/>
      <w:r>
        <w:rPr>
          <w:rFonts w:eastAsia="Times New Roman Cyr" w:cs="Times New Roman Cyr" w:ascii="Times New Roman Cyr" w:hAnsi="Times New Roman Cyr"/>
          <w:b/>
          <w:bCs/>
          <w:sz w:val="22"/>
          <w:szCs w:val="22"/>
        </w:rPr>
        <w:t>опермент</w:t>
      </w:r>
      <w:bookmarkEnd w:id="766"/>
      <w:r>
        <w:rPr>
          <w:rFonts w:eastAsia="Times New Roman Cyr" w:cs="Times New Roman Cyr" w:ascii="Times New Roman Cyr" w:hAnsi="Times New Roman Cyr"/>
          <w:b/>
          <w:bCs/>
          <w:sz w:val="22"/>
          <w:szCs w:val="22"/>
        </w:rPr>
        <w:br/>
        <w:t>Сбывали дикарям.</w:t>
        <w:br/>
        <w:t>Миль тысяч десять к югу</w:t>
        <w:br/>
        <w:t>И тридцать лет назад.</w:t>
        <w:br/>
        <w:t xml:space="preserve">Им чужд был знатный </w:t>
      </w:r>
      <w:bookmarkStart w:id="767" w:name="OCRUncertain858"/>
      <w:r>
        <w:rPr>
          <w:rFonts w:eastAsia="Times New Roman Cyr" w:cs="Times New Roman Cyr" w:ascii="Times New Roman Cyr" w:hAnsi="Times New Roman Cyr"/>
          <w:b/>
          <w:bCs/>
          <w:sz w:val="22"/>
          <w:szCs w:val="22"/>
        </w:rPr>
        <w:t>Вальдес,</w:t>
      </w:r>
      <w:bookmarkEnd w:id="767"/>
      <w:r>
        <w:rPr>
          <w:rFonts w:eastAsia="Times New Roman Cyr" w:cs="Times New Roman Cyr" w:ascii="Times New Roman Cyr" w:hAnsi="Times New Roman Cyr"/>
          <w:b/>
          <w:bCs/>
          <w:sz w:val="22"/>
          <w:szCs w:val="22"/>
        </w:rPr>
        <w:br/>
        <w:t>Но я им был свой брат.</w:t>
      </w:r>
    </w:p>
    <w:p>
      <w:pPr>
        <w:pStyle w:val="Style14"/>
        <w:ind w:left="6237"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сня Дие</w:t>
      </w:r>
      <w:bookmarkStart w:id="768" w:name="OCRUncertain859"/>
      <w:r>
        <w:rPr>
          <w:rFonts w:eastAsia="Times New Roman Cyr" w:cs="Times New Roman Cyr" w:ascii="Times New Roman Cyr" w:hAnsi="Times New Roman Cyr"/>
          <w:b/>
          <w:bCs/>
          <w:sz w:val="22"/>
          <w:szCs w:val="22"/>
        </w:rPr>
        <w:t>г</w:t>
      </w:r>
      <w:bookmarkEnd w:id="768"/>
      <w:r>
        <w:rPr>
          <w:rFonts w:eastAsia="Times New Roman Cyr" w:cs="Times New Roman Cyr" w:ascii="Times New Roman Cyr" w:hAnsi="Times New Roman Cyr"/>
          <w:b/>
          <w:bCs/>
          <w:sz w:val="22"/>
          <w:szCs w:val="22"/>
        </w:rPr>
        <w:t xml:space="preserve">о </w:t>
      </w:r>
      <w:bookmarkStart w:id="769" w:name="OCRUncertain860"/>
      <w:r>
        <w:rPr>
          <w:rFonts w:eastAsia="Times New Roman Cyr" w:cs="Times New Roman Cyr" w:ascii="Times New Roman Cyr" w:hAnsi="Times New Roman Cyr"/>
          <w:b/>
          <w:bCs/>
          <w:sz w:val="22"/>
          <w:szCs w:val="22"/>
        </w:rPr>
        <w:t>Вальдеса</w:t>
      </w:r>
      <w:bookmarkEnd w:id="769"/>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Рано утром белые палатки исчезли, а </w:t>
      </w:r>
      <w:bookmarkStart w:id="770" w:name="OCRUncertain861"/>
      <w:r>
        <w:rPr>
          <w:rFonts w:eastAsia="Times New Roman Cyr" w:cs="Times New Roman Cyr" w:ascii="Times New Roman Cyr" w:hAnsi="Times New Roman Cyr"/>
          <w:b/>
          <w:bCs/>
          <w:kern w:val="2"/>
          <w:sz w:val="22"/>
          <w:szCs w:val="22"/>
        </w:rPr>
        <w:t>Меверикцы</w:t>
      </w:r>
      <w:bookmarkEnd w:id="770"/>
      <w:r>
        <w:rPr>
          <w:rFonts w:eastAsia="Times New Roman Cyr" w:cs="Times New Roman Cyr" w:ascii="Times New Roman Cyr" w:hAnsi="Times New Roman Cyr"/>
          <w:b/>
          <w:bCs/>
          <w:kern w:val="2"/>
          <w:sz w:val="22"/>
          <w:szCs w:val="22"/>
        </w:rPr>
        <w:t xml:space="preserve"> проселком направились в Амбалу. Им не пришлось идти мимо вчерашнего места отдыха. Ким, который плелся рядом с обозной телегой, сопровождаемый замечаниями бойких солдатских жен, чувствовал себя не так уверенно, как накануне. Он заметил, что за ним зорко следили отец Виктор, с одной стороны, и мистер </w:t>
      </w:r>
      <w:bookmarkStart w:id="771" w:name="OCRUncertain862"/>
      <w:r>
        <w:rPr>
          <w:rFonts w:eastAsia="Times New Roman Cyr" w:cs="Times New Roman Cyr" w:ascii="Times New Roman Cyr" w:hAnsi="Times New Roman Cyr"/>
          <w:b/>
          <w:bCs/>
          <w:kern w:val="2"/>
          <w:sz w:val="22"/>
          <w:szCs w:val="22"/>
        </w:rPr>
        <w:t>Бенет</w:t>
      </w:r>
      <w:bookmarkEnd w:id="771"/>
      <w:r>
        <w:rPr>
          <w:rFonts w:eastAsia="Times New Roman Cyr" w:cs="Times New Roman Cyr" w:ascii="Times New Roman Cyr" w:hAnsi="Times New Roman Cyr"/>
          <w:b/>
          <w:bCs/>
          <w:kern w:val="2"/>
          <w:sz w:val="22"/>
          <w:szCs w:val="22"/>
        </w:rPr>
        <w:t xml:space="preserve"> — с друг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езадолго до полудня колонна остановилась. Подъехал ординарец верхом на верблюде и передал полковнику письмо. Полковник прочел его и сказал что-то одному из майоров. Ким, находившийся в арьергарде, за полмили услышал докатившиеся до него сквозь густую з</w:t>
      </w:r>
      <w:bookmarkStart w:id="772" w:name="OCRUncertain863"/>
      <w:r>
        <w:rPr>
          <w:rFonts w:eastAsia="Times New Roman Cyr" w:cs="Times New Roman Cyr" w:ascii="Times New Roman Cyr" w:hAnsi="Times New Roman Cyr"/>
          <w:b/>
          <w:bCs/>
          <w:kern w:val="2"/>
          <w:sz w:val="22"/>
          <w:szCs w:val="22"/>
        </w:rPr>
        <w:t>а</w:t>
      </w:r>
      <w:bookmarkEnd w:id="772"/>
      <w:r>
        <w:rPr>
          <w:rFonts w:eastAsia="Times New Roman Cyr" w:cs="Times New Roman Cyr" w:ascii="Times New Roman Cyr" w:hAnsi="Times New Roman Cyr"/>
          <w:b/>
          <w:bCs/>
          <w:kern w:val="2"/>
          <w:sz w:val="22"/>
          <w:szCs w:val="22"/>
        </w:rPr>
        <w:t>весу пыли хриплые и радостные крики. Кто-то хлопнул его по спине, крич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кажи нам, как ты мог узнать об этом, сатанинский детеныш? Отец, дорогой, постарайтесь заставить его призна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дъехал пони, и Кима поднял</w:t>
      </w:r>
      <w:bookmarkStart w:id="773" w:name="OCRUncertain864"/>
      <w:r>
        <w:rPr>
          <w:rFonts w:eastAsia="Times New Roman Cyr" w:cs="Times New Roman Cyr" w:ascii="Times New Roman Cyr" w:hAnsi="Times New Roman Cyr"/>
          <w:b/>
          <w:bCs/>
          <w:kern w:val="2"/>
          <w:sz w:val="22"/>
          <w:szCs w:val="22"/>
        </w:rPr>
        <w:t>и</w:t>
      </w:r>
      <w:bookmarkEnd w:id="773"/>
      <w:r>
        <w:rPr>
          <w:rFonts w:eastAsia="Times New Roman Cyr" w:cs="Times New Roman Cyr" w:ascii="Times New Roman Cyr" w:hAnsi="Times New Roman Cyr"/>
          <w:b/>
          <w:bCs/>
          <w:kern w:val="2"/>
          <w:sz w:val="22"/>
          <w:szCs w:val="22"/>
        </w:rPr>
        <w:t xml:space="preserve"> на седло к священни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сы</w:t>
      </w:r>
      <w:bookmarkStart w:id="774" w:name="OCRUncertain865"/>
      <w:r>
        <w:rPr>
          <w:rFonts w:eastAsia="Times New Roman Cyr" w:cs="Times New Roman Cyr" w:ascii="Times New Roman Cyr" w:hAnsi="Times New Roman Cyr"/>
          <w:b/>
          <w:bCs/>
          <w:kern w:val="2"/>
          <w:sz w:val="22"/>
          <w:szCs w:val="22"/>
        </w:rPr>
        <w:t>н</w:t>
      </w:r>
      <w:bookmarkEnd w:id="774"/>
      <w:r>
        <w:rPr>
          <w:rFonts w:eastAsia="Times New Roman Cyr" w:cs="Times New Roman Cyr" w:ascii="Times New Roman Cyr" w:hAnsi="Times New Roman Cyr"/>
          <w:b/>
          <w:bCs/>
          <w:kern w:val="2"/>
          <w:sz w:val="22"/>
          <w:szCs w:val="22"/>
        </w:rPr>
        <w:t xml:space="preserve"> мой, твое вчерашнее предсказание сбылось. Нам приказано завтра же выступить из </w:t>
      </w:r>
      <w:bookmarkStart w:id="775" w:name="OCRUncertain866"/>
      <w:r>
        <w:rPr>
          <w:rFonts w:eastAsia="Times New Roman Cyr" w:cs="Times New Roman Cyr" w:ascii="Times New Roman Cyr" w:hAnsi="Times New Roman Cyr"/>
          <w:b/>
          <w:bCs/>
          <w:kern w:val="2"/>
          <w:sz w:val="22"/>
          <w:szCs w:val="22"/>
        </w:rPr>
        <w:t>Амбалы</w:t>
      </w:r>
      <w:bookmarkEnd w:id="775"/>
      <w:r>
        <w:rPr>
          <w:rFonts w:eastAsia="Times New Roman Cyr" w:cs="Times New Roman Cyr" w:ascii="Times New Roman Cyr" w:hAnsi="Times New Roman Cyr"/>
          <w:b/>
          <w:bCs/>
          <w:kern w:val="2"/>
          <w:sz w:val="22"/>
          <w:szCs w:val="22"/>
        </w:rPr>
        <w:t xml:space="preserve"> на фрон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это такое</w:t>
      </w:r>
      <w:bookmarkStart w:id="776" w:name="OCRUncertain867"/>
      <w:r>
        <w:rPr>
          <w:rFonts w:eastAsia="Times New Roman Cyr" w:cs="Times New Roman Cyr" w:ascii="Times New Roman Cyr" w:hAnsi="Times New Roman Cyr"/>
          <w:b/>
          <w:bCs/>
          <w:kern w:val="2"/>
          <w:sz w:val="22"/>
          <w:szCs w:val="22"/>
        </w:rPr>
        <w:t>? —</w:t>
      </w:r>
      <w:bookmarkEnd w:id="776"/>
      <w:r>
        <w:rPr>
          <w:rFonts w:eastAsia="Times New Roman Cyr" w:cs="Times New Roman Cyr" w:ascii="Times New Roman Cyr" w:hAnsi="Times New Roman Cyr"/>
          <w:b/>
          <w:bCs/>
          <w:kern w:val="2"/>
          <w:sz w:val="22"/>
          <w:szCs w:val="22"/>
        </w:rPr>
        <w:t xml:space="preserve"> спросил Ким, ибо слова «фронт» и «выступать» были ему непонятн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ы идем на войну, как ты вырази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нечно, вы идете на войну. Я так и говорил вчера вечер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говорил, но, силы тьмы, как ты об этом узн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сверкнул глазами. Он сжал зубы, кивнул головой, давая понять, что знает нечто, о чем говорить нельзя. Капеллан ехал, окутанный пылью, а рядовые, сержанты и младшие офицеры кивали друг другу, указывая на мальчи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лковник, ехавший впереди колонны, с любопытством уставился на н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олжно быть, он слышал базарные толки, — промолвил он, — но даже в этом случае</w:t>
      </w:r>
      <w:bookmarkStart w:id="777" w:name="OCRUncertain868"/>
      <w:r>
        <w:rPr>
          <w:rFonts w:eastAsia="Times New Roman Cyr" w:cs="Times New Roman Cyr" w:ascii="Times New Roman Cyr" w:hAnsi="Times New Roman Cyr"/>
          <w:b/>
          <w:bCs/>
          <w:kern w:val="2"/>
          <w:sz w:val="22"/>
          <w:szCs w:val="22"/>
        </w:rPr>
        <w:t>... —</w:t>
      </w:r>
      <w:bookmarkEnd w:id="777"/>
      <w:r>
        <w:rPr>
          <w:rFonts w:eastAsia="Times New Roman Cyr" w:cs="Times New Roman Cyr" w:ascii="Times New Roman Cyr" w:hAnsi="Times New Roman Cyr"/>
          <w:b/>
          <w:bCs/>
          <w:kern w:val="2"/>
          <w:sz w:val="22"/>
          <w:szCs w:val="22"/>
        </w:rPr>
        <w:t xml:space="preserve"> он справился по бумаге, которую держал в руках</w:t>
      </w:r>
      <w:bookmarkStart w:id="778" w:name="OCRUncertain869"/>
      <w:r>
        <w:rPr>
          <w:rFonts w:eastAsia="Times New Roman Cyr" w:cs="Times New Roman Cyr" w:ascii="Times New Roman Cyr" w:hAnsi="Times New Roman Cyr"/>
          <w:b/>
          <w:bCs/>
          <w:kern w:val="2"/>
          <w:sz w:val="22"/>
          <w:szCs w:val="22"/>
        </w:rPr>
        <w:t>. —</w:t>
      </w:r>
      <w:bookmarkEnd w:id="778"/>
      <w:r>
        <w:rPr>
          <w:rFonts w:eastAsia="Times New Roman Cyr" w:cs="Times New Roman Cyr" w:ascii="Times New Roman Cyr" w:hAnsi="Times New Roman Cyr"/>
          <w:b/>
          <w:bCs/>
          <w:kern w:val="2"/>
          <w:sz w:val="22"/>
          <w:szCs w:val="22"/>
        </w:rPr>
        <w:t xml:space="preserve"> Черт возьми, ведь все было решено только двое суток наза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Что, в Индии много таких, как ты? — спросил отец Виктор. — Или ты нечто вроде </w:t>
      </w:r>
      <w:bookmarkStart w:id="779" w:name="OCRUncertain870"/>
      <w:r>
        <w:rPr>
          <w:rFonts w:eastAsia="Times New Roman Cyr" w:cs="Times New Roman Cyr" w:ascii="Times New Roman Cyr" w:hAnsi="Times New Roman Cyr"/>
          <w:b/>
          <w:bCs/>
          <w:kern w:val="2"/>
          <w:sz w:val="22"/>
          <w:szCs w:val="22"/>
        </w:rPr>
        <w:t>lusus</w:t>
      </w:r>
      <w:bookmarkEnd w:id="779"/>
      <w:r>
        <w:rPr>
          <w:rFonts w:eastAsia="Times New Roman Cyr" w:cs="Times New Roman Cyr" w:ascii="Times New Roman Cyr" w:hAnsi="Times New Roman Cyr"/>
          <w:b/>
          <w:bCs/>
          <w:kern w:val="2"/>
          <w:sz w:val="22"/>
          <w:szCs w:val="22"/>
        </w:rPr>
        <w:t xml:space="preserve"> </w:t>
      </w:r>
      <w:bookmarkStart w:id="780" w:name="OCRUncertain871"/>
      <w:r>
        <w:rPr>
          <w:rFonts w:eastAsia="Times New Roman Cyr" w:cs="Times New Roman Cyr" w:ascii="Times New Roman Cyr" w:hAnsi="Times New Roman Cyr"/>
          <w:b/>
          <w:bCs/>
          <w:kern w:val="2"/>
          <w:sz w:val="22"/>
          <w:szCs w:val="22"/>
        </w:rPr>
        <w:t>naturae?</w:t>
      </w:r>
      <w:bookmarkEnd w:id="780"/>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теперь</w:t>
      </w:r>
      <w:bookmarkStart w:id="781" w:name="OCRUncertain872"/>
      <w:r>
        <w:rPr>
          <w:rFonts w:eastAsia="Times New Roman Cyr" w:cs="Times New Roman Cyr" w:ascii="Times New Roman Cyr" w:hAnsi="Times New Roman Cyr"/>
          <w:b/>
          <w:bCs/>
          <w:kern w:val="2"/>
          <w:sz w:val="22"/>
          <w:szCs w:val="22"/>
        </w:rPr>
        <w:t>,</w:t>
      </w:r>
      <w:bookmarkEnd w:id="781"/>
      <w:r>
        <w:rPr>
          <w:rFonts w:eastAsia="Times New Roman Cyr" w:cs="Times New Roman Cyr" w:ascii="Times New Roman Cyr" w:hAnsi="Times New Roman Cyr"/>
          <w:b/>
          <w:bCs/>
          <w:kern w:val="2"/>
          <w:sz w:val="22"/>
          <w:szCs w:val="22"/>
        </w:rPr>
        <w:t xml:space="preserve"> когда я вам сказал, — промолвил мальчик, — вы меня отпустите к моему старику. Боюсь, что он умрет, если не останется с же</w:t>
      </w:r>
      <w:bookmarkStart w:id="782" w:name="OCRUncertain874"/>
      <w:r>
        <w:rPr>
          <w:rFonts w:eastAsia="Times New Roman Cyr" w:cs="Times New Roman Cyr" w:ascii="Times New Roman Cyr" w:hAnsi="Times New Roman Cyr"/>
          <w:b/>
          <w:bCs/>
          <w:kern w:val="2"/>
          <w:sz w:val="22"/>
          <w:szCs w:val="22"/>
        </w:rPr>
        <w:t>н</w:t>
      </w:r>
      <w:bookmarkEnd w:id="782"/>
      <w:r>
        <w:rPr>
          <w:rFonts w:eastAsia="Times New Roman Cyr" w:cs="Times New Roman Cyr" w:ascii="Times New Roman Cyr" w:hAnsi="Times New Roman Cyr"/>
          <w:b/>
          <w:bCs/>
          <w:kern w:val="2"/>
          <w:sz w:val="22"/>
          <w:szCs w:val="22"/>
        </w:rPr>
        <w:t xml:space="preserve">щиной из </w:t>
      </w:r>
      <w:bookmarkStart w:id="783" w:name="OCRUncertain875"/>
      <w:r>
        <w:rPr>
          <w:rFonts w:eastAsia="Times New Roman Cyr" w:cs="Times New Roman Cyr" w:ascii="Times New Roman Cyr" w:hAnsi="Times New Roman Cyr"/>
          <w:b/>
          <w:bCs/>
          <w:kern w:val="2"/>
          <w:sz w:val="22"/>
          <w:szCs w:val="22"/>
        </w:rPr>
        <w:t>Кулу.</w:t>
      </w:r>
      <w:bookmarkEnd w:id="783"/>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сколько я мог заметить, он не хуже тебя может позаботиться о себе. Нет. Ты принес нам счастье, и мы сделаем из тебя человека. Я подвезу тебя к обозной телеге, а вечером ты придешь ко м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Весь остаток дня Ким служил объектом особого внимания со стороны нескольких сотен белых людей. История его появления в лагере, сведения о его происхождении, а также его предсказания передавались из уст в уста. Дородная белая женщина, восседавшая на груде подушек и тюфяков, таинственно спросила его, как он полагает, вернется с войны ее муж или нет. Ким с важным видом погрузился в размышления, потом изрек, что муж вернется, и женщина дала ему поесть. Большая процессия с оркестром, который по временам принимался играть, говорливая толпа, готовая смеяться по самому пустячному поводу, — все это во многом напоминало празднества в Лахоре. Пока что никакой тяжелой работы не предвиделось, и Ким решил почтить своим присутствием это зрелище. Вечером навстречу им вышли военные оркестры, которые с музыкой проводили </w:t>
      </w:r>
      <w:bookmarkStart w:id="784" w:name="OCRUncertain876"/>
      <w:r>
        <w:rPr>
          <w:rFonts w:eastAsia="Times New Roman Cyr" w:cs="Times New Roman Cyr" w:ascii="Times New Roman Cyr" w:hAnsi="Times New Roman Cyr"/>
          <w:b/>
          <w:bCs/>
          <w:kern w:val="2"/>
          <w:sz w:val="22"/>
          <w:szCs w:val="22"/>
        </w:rPr>
        <w:t>Меверикцев</w:t>
      </w:r>
      <w:bookmarkEnd w:id="784"/>
      <w:r>
        <w:rPr>
          <w:rFonts w:eastAsia="Times New Roman Cyr" w:cs="Times New Roman Cyr" w:ascii="Times New Roman Cyr" w:hAnsi="Times New Roman Cyr"/>
          <w:b/>
          <w:bCs/>
          <w:kern w:val="2"/>
          <w:sz w:val="22"/>
          <w:szCs w:val="22"/>
        </w:rPr>
        <w:t xml:space="preserve"> в лагерь, расположенный близ </w:t>
      </w:r>
      <w:bookmarkStart w:id="785" w:name="OCRUncertain877"/>
      <w:r>
        <w:rPr>
          <w:rFonts w:eastAsia="Times New Roman Cyr" w:cs="Times New Roman Cyr" w:ascii="Times New Roman Cyr" w:hAnsi="Times New Roman Cyr"/>
          <w:b/>
          <w:bCs/>
          <w:kern w:val="2"/>
          <w:sz w:val="22"/>
          <w:szCs w:val="22"/>
        </w:rPr>
        <w:t>амбалского</w:t>
      </w:r>
      <w:bookmarkEnd w:id="785"/>
      <w:r>
        <w:rPr>
          <w:rFonts w:eastAsia="Times New Roman Cyr" w:cs="Times New Roman Cyr" w:ascii="Times New Roman Cyr" w:hAnsi="Times New Roman Cyr"/>
          <w:b/>
          <w:bCs/>
          <w:kern w:val="2"/>
          <w:sz w:val="22"/>
          <w:szCs w:val="22"/>
        </w:rPr>
        <w:t xml:space="preserve"> вокзала. Ночь была полна интересных событий. Солдаты других полков пришли в гости к </w:t>
      </w:r>
      <w:bookmarkStart w:id="786" w:name="OCRUncertain878"/>
      <w:r>
        <w:rPr>
          <w:rFonts w:eastAsia="Times New Roman Cyr" w:cs="Times New Roman Cyr" w:ascii="Times New Roman Cyr" w:hAnsi="Times New Roman Cyr"/>
          <w:b/>
          <w:bCs/>
          <w:kern w:val="2"/>
          <w:sz w:val="22"/>
          <w:szCs w:val="22"/>
        </w:rPr>
        <w:t>Меверикцам.</w:t>
      </w:r>
      <w:bookmarkEnd w:id="786"/>
      <w:r>
        <w:rPr>
          <w:rFonts w:eastAsia="Times New Roman Cyr" w:cs="Times New Roman Cyr" w:ascii="Times New Roman Cyr" w:hAnsi="Times New Roman Cyr"/>
          <w:b/>
          <w:bCs/>
          <w:kern w:val="2"/>
          <w:sz w:val="22"/>
          <w:szCs w:val="22"/>
        </w:rPr>
        <w:t xml:space="preserve"> </w:t>
      </w:r>
      <w:bookmarkStart w:id="787" w:name="OCRUncertain879"/>
      <w:r>
        <w:rPr>
          <w:rFonts w:eastAsia="Times New Roman Cyr" w:cs="Times New Roman Cyr" w:ascii="Times New Roman Cyr" w:hAnsi="Times New Roman Cyr"/>
          <w:b/>
          <w:bCs/>
          <w:kern w:val="2"/>
          <w:sz w:val="22"/>
          <w:szCs w:val="22"/>
        </w:rPr>
        <w:t>Меверикцы,</w:t>
      </w:r>
      <w:bookmarkEnd w:id="787"/>
      <w:r>
        <w:rPr>
          <w:rFonts w:eastAsia="Times New Roman Cyr" w:cs="Times New Roman Cyr" w:ascii="Times New Roman Cyr" w:hAnsi="Times New Roman Cyr"/>
          <w:b/>
          <w:bCs/>
          <w:kern w:val="2"/>
          <w:sz w:val="22"/>
          <w:szCs w:val="22"/>
        </w:rPr>
        <w:t xml:space="preserve"> в свою очередь, тоже ушли в гости. Пикеты их полка помчались вернуть назад ушедших, встретили пикеты других полков, занятые тем же, и через некоторое время рожки бешено затрубили, сзывая новые пикеты и офицеров для прекращения беспорядка. </w:t>
      </w:r>
      <w:bookmarkStart w:id="788" w:name="OCRUncertain880"/>
      <w:r>
        <w:rPr>
          <w:rFonts w:eastAsia="Times New Roman Cyr" w:cs="Times New Roman Cyr" w:ascii="Times New Roman Cyr" w:hAnsi="Times New Roman Cyr"/>
          <w:b/>
          <w:bCs/>
          <w:kern w:val="2"/>
          <w:sz w:val="22"/>
          <w:szCs w:val="22"/>
        </w:rPr>
        <w:t>Меверикцы</w:t>
      </w:r>
      <w:bookmarkEnd w:id="788"/>
      <w:r>
        <w:rPr>
          <w:rFonts w:eastAsia="Times New Roman Cyr" w:cs="Times New Roman Cyr" w:ascii="Times New Roman Cyr" w:hAnsi="Times New Roman Cyr"/>
          <w:b/>
          <w:bCs/>
          <w:kern w:val="2"/>
          <w:sz w:val="22"/>
          <w:szCs w:val="22"/>
        </w:rPr>
        <w:t xml:space="preserve"> славились живостью своего характера. Но на следующее утро они ввалились на платформу в отличном виде и полном порядке, а Ким, оставленный в тылу вместе с больными, женщинами и мальчиками, в волнении орал прощальные напутствия вслед отходившим поездам. Поначалу жизнь сахиба показалась Киму заниматель</w:t>
      </w:r>
      <w:bookmarkStart w:id="789" w:name="OCRUncertain881"/>
      <w:r>
        <w:rPr>
          <w:rFonts w:eastAsia="Times New Roman Cyr" w:cs="Times New Roman Cyr" w:ascii="Times New Roman Cyr" w:hAnsi="Times New Roman Cyr"/>
          <w:b/>
          <w:bCs/>
          <w:kern w:val="2"/>
          <w:sz w:val="22"/>
          <w:szCs w:val="22"/>
        </w:rPr>
        <w:t>н</w:t>
      </w:r>
      <w:bookmarkEnd w:id="789"/>
      <w:r>
        <w:rPr>
          <w:rFonts w:eastAsia="Times New Roman Cyr" w:cs="Times New Roman Cyr" w:ascii="Times New Roman Cyr" w:hAnsi="Times New Roman Cyr"/>
          <w:b/>
          <w:bCs/>
          <w:kern w:val="2"/>
          <w:sz w:val="22"/>
          <w:szCs w:val="22"/>
        </w:rPr>
        <w:t>ой, но он по-прежнему вел себя с большой осторожность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Потом его отправили под охраной мальчика-барабанщика в опустевшие выбеленные известкой казармы, где пол был усеян веревками, бумажками и всяким мусором, а потолок отражал звуки его одиноких шагов. Он свернулся по-туземному на полосатой койке и заснул. Какой-то сердитый человек приковылял на </w:t>
      </w:r>
      <w:bookmarkStart w:id="790" w:name="OCRUncertain882"/>
      <w:r>
        <w:rPr>
          <w:rFonts w:eastAsia="Times New Roman Cyr" w:cs="Times New Roman Cyr" w:ascii="Times New Roman Cyr" w:hAnsi="Times New Roman Cyr"/>
          <w:b/>
          <w:bCs/>
          <w:kern w:val="2"/>
          <w:sz w:val="22"/>
          <w:szCs w:val="22"/>
        </w:rPr>
        <w:t>веранду,</w:t>
      </w:r>
      <w:bookmarkEnd w:id="790"/>
      <w:r>
        <w:rPr>
          <w:rFonts w:eastAsia="Times New Roman Cyr" w:cs="Times New Roman Cyr" w:ascii="Times New Roman Cyr" w:hAnsi="Times New Roman Cyr"/>
          <w:b/>
          <w:bCs/>
          <w:kern w:val="2"/>
          <w:sz w:val="22"/>
          <w:szCs w:val="22"/>
        </w:rPr>
        <w:t xml:space="preserve"> разбудил его и отрекомендовался школьным учителем. Киму того было довольно, и он ушел в себя. Он только-только умел разбирать по складам различные объявления, вывешенные английской полицией в Лахоре, и то потому лишь, что они стесняли его свободу. Среди многочисленных посетителей его былой воспитательницы был один чудаковатый немец, писавший декорации для странствующей группы актеров-парсов. Он рассказывал Киму, что в сорок восьмом году «стоял на баррикадах» и поэтому — так, по крайней мере, понял Ким — будет учить мальчика писать в обмен на питание. Ученье сопровождалось побоями, и Ким, научившись писать отдельные буквы, сохранил о них неважное мне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ичего не знаю. Уходите прочь! — сказал Ким, чуя недоброе. Но тут человек схватил его за ухо, потащил в дальний флигель, где около десяти барабанщиков сидели за партами, и велел ему сидеть смирно, если он больше ничего не умеет делать. Это Киму отлично удалось. Человек не менее получаса рассказывал что-то, чертя белые линии на черной доске, а Ким продолжал свой прерванный сон. Ему совершенно все это не нравилось, ибо тут была та самая школа и дисциплина, избегать которых он старался в течение двух третей своей короткой жизни. Но вдруг его осенила блистательная идея, и он удивился, как не подумал об этом рань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Человек отпустил учеников, и Ким первым выскочил через веранду на солнц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791" w:name="OCRUncertain883"/>
      <w:r>
        <w:rPr>
          <w:rFonts w:eastAsia="Times New Roman Cyr" w:cs="Times New Roman Cyr" w:ascii="Times New Roman Cyr" w:hAnsi="Times New Roman Cyr"/>
          <w:b/>
          <w:bCs/>
          <w:kern w:val="2"/>
          <w:sz w:val="22"/>
          <w:szCs w:val="22"/>
        </w:rPr>
        <w:t>Эй</w:t>
      </w:r>
      <w:bookmarkEnd w:id="791"/>
      <w:r>
        <w:rPr>
          <w:rFonts w:eastAsia="Times New Roman Cyr" w:cs="Times New Roman Cyr" w:ascii="Times New Roman Cyr" w:hAnsi="Times New Roman Cyr"/>
          <w:b/>
          <w:bCs/>
          <w:kern w:val="2"/>
          <w:sz w:val="22"/>
          <w:szCs w:val="22"/>
        </w:rPr>
        <w:t xml:space="preserve"> вы! Стойте! Остановитесь! — раздался вслед ему тонкий голос. — Я должен смотреть за тобой. Мне приказано не выпускать тебя из вида. Куда ты поше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Это был барабанщик, который все утро торчал рядом с ним, — толстый веснушчатый мальчишка лет четырнадцати, и Ким возненавидел его от подошв сапог до ленточек на шап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 базар. Купить сластей. Для тебя, — сказал Ким, подума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базар вне дозволенных границ. Если мы туда пойдем, взбучку получим. Ступай наза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как далеко нам можно отойти? — Ким не понимал, что такое «дозволенные границы», но решил быть вежливым... по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 далеко? Ты хочешь сказать, до какого места? Мы можем отойти не дальше, чем до того дерева на дорог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я пойду ту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Ладно. А я не пойду. Слишком жарко. Я и отсюда могу за тобой следить. Убежать тебе не удастся. Они тебя всегда узнают по платью. Ты одет в полковую форму. Любой пикет в </w:t>
      </w:r>
      <w:bookmarkStart w:id="792" w:name="OCRUncertain884"/>
      <w:r>
        <w:rPr>
          <w:rFonts w:eastAsia="Times New Roman Cyr" w:cs="Times New Roman Cyr" w:ascii="Times New Roman Cyr" w:hAnsi="Times New Roman Cyr"/>
          <w:b/>
          <w:bCs/>
          <w:kern w:val="2"/>
          <w:sz w:val="22"/>
          <w:szCs w:val="22"/>
        </w:rPr>
        <w:t xml:space="preserve">Амбале </w:t>
      </w:r>
      <w:bookmarkEnd w:id="792"/>
      <w:r>
        <w:rPr>
          <w:rFonts w:eastAsia="Times New Roman Cyr" w:cs="Times New Roman Cyr" w:ascii="Times New Roman Cyr" w:hAnsi="Times New Roman Cyr"/>
          <w:b/>
          <w:bCs/>
          <w:kern w:val="2"/>
          <w:sz w:val="22"/>
          <w:szCs w:val="22"/>
        </w:rPr>
        <w:t>притащит тебя назад раньше, чем ты успеешь выбежать отсю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Это не произвело на Кима особого впечатления, но он понимал, что одежда будет стеснять его, если он попытается убежать. Он поплелся к дереву, стоявшему на повороте малолюдной дороги, и принялся глазеть на прохожих-туземцев. В большинстве своем это были слуги при казармах, члены самых низких каст. Ким окликнул метельщика, который незамедлительно ответил ему бессмысленной бранью, полагая, что европейский мальчик не поймет его. Тихий, быстрый ответ вывел его из заблуждения. Ким вложил в эти слова всю свою скованную душу, обрадовавшись долгожданному случаю выругать кого-нибудь на самом знакомом ему язы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теперь ступай к ближайшему базарному писцу и вели ему прийти сюда. Мне нужно написать письм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но какой же ты сын белого человека, если тебе нужен базарный писец? Разве в казармах нет школьного учителя?</w:t>
      </w:r>
    </w:p>
    <w:p>
      <w:pPr>
        <w:pStyle w:val="Normal"/>
        <w:ind w:firstLine="284"/>
        <w:jc w:val="both"/>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Есть. Такими, как он, весь ад набит. Делай, что тебе говорят, ты... ты... </w:t>
      </w:r>
      <w:r>
        <w:rPr>
          <w:rFonts w:eastAsia="Times New Roman Cyr" w:cs="Times New Roman Cyr" w:ascii="Times New Roman Cyr" w:hAnsi="Times New Roman Cyr"/>
          <w:b/>
          <w:bCs/>
          <w:i/>
          <w:iCs/>
          <w:kern w:val="2"/>
          <w:sz w:val="22"/>
          <w:szCs w:val="22"/>
        </w:rPr>
        <w:t>о</w:t>
      </w:r>
      <w:bookmarkStart w:id="793" w:name="OCRUncertain885"/>
      <w:r>
        <w:rPr>
          <w:rFonts w:eastAsia="Times New Roman Cyr" w:cs="Times New Roman Cyr" w:ascii="Times New Roman Cyr" w:hAnsi="Times New Roman Cyr"/>
          <w:b/>
          <w:bCs/>
          <w:i/>
          <w:iCs/>
          <w:kern w:val="2"/>
          <w:sz w:val="22"/>
          <w:szCs w:val="22"/>
        </w:rPr>
        <w:t>д</w:t>
      </w:r>
      <w:r>
        <w:rPr>
          <w:rFonts w:eastAsia="Times New Roman Cyr" w:cs="Times New Roman Cyr" w:ascii="Times New Roman Cyr" w:hAnsi="Times New Roman Cyr"/>
          <w:b/>
          <w:bCs/>
          <w:kern w:val="2"/>
          <w:sz w:val="22"/>
          <w:szCs w:val="22"/>
        </w:rPr>
        <w:t>!</w:t>
      </w:r>
      <w:bookmarkEnd w:id="793"/>
      <w:r>
        <w:rPr>
          <w:rFonts w:eastAsia="Times New Roman Cyr" w:cs="Times New Roman Cyr" w:ascii="Times New Roman Cyr" w:hAnsi="Times New Roman Cyr"/>
          <w:b/>
          <w:bCs/>
          <w:kern w:val="2"/>
          <w:sz w:val="22"/>
          <w:szCs w:val="22"/>
        </w:rPr>
        <w:t xml:space="preserve"> Твоя мать венчалась под корзинкой! Поклонник </w:t>
      </w:r>
      <w:bookmarkStart w:id="794" w:name="OCRUncertain886"/>
      <w:r>
        <w:rPr>
          <w:rFonts w:eastAsia="Times New Roman Cyr" w:cs="Times New Roman Cyr" w:ascii="Times New Roman Cyr" w:hAnsi="Times New Roman Cyr"/>
          <w:b/>
          <w:bCs/>
          <w:kern w:val="2"/>
          <w:sz w:val="22"/>
          <w:szCs w:val="22"/>
        </w:rPr>
        <w:t>Лал-Бега</w:t>
      </w:r>
      <w:bookmarkEnd w:id="794"/>
      <w:r>
        <w:rPr>
          <w:rFonts w:eastAsia="Times New Roman Cyr" w:cs="Times New Roman Cyr" w:ascii="Times New Roman Cyr" w:hAnsi="Times New Roman Cyr"/>
          <w:b/>
          <w:bCs/>
          <w:kern w:val="2"/>
          <w:sz w:val="22"/>
          <w:szCs w:val="22"/>
        </w:rPr>
        <w:t xml:space="preserve"> (Ким знал, как зовут бога метельщиков), бег</w:t>
      </w:r>
      <w:bookmarkStart w:id="795" w:name="OCRUncertain887"/>
      <w:r>
        <w:rPr>
          <w:rFonts w:eastAsia="Times New Roman Cyr" w:cs="Times New Roman Cyr" w:ascii="Times New Roman Cyr" w:hAnsi="Times New Roman Cyr"/>
          <w:b/>
          <w:bCs/>
          <w:kern w:val="2"/>
          <w:sz w:val="22"/>
          <w:szCs w:val="22"/>
        </w:rPr>
        <w:t>и</w:t>
      </w:r>
      <w:bookmarkEnd w:id="795"/>
      <w:r>
        <w:rPr>
          <w:rFonts w:eastAsia="Times New Roman Cyr" w:cs="Times New Roman Cyr" w:ascii="Times New Roman Cyr" w:hAnsi="Times New Roman Cyr"/>
          <w:b/>
          <w:bCs/>
          <w:kern w:val="2"/>
          <w:sz w:val="22"/>
          <w:szCs w:val="22"/>
        </w:rPr>
        <w:t xml:space="preserve"> по моему делу, не то я с тобой поговорю. Метельщик поторопился уй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 казармы под деревом стоит белый мальчик, только он не совсем белый мальчик, —  заикаясь сообщил он первому базарному писцу, который попался ему на глаза. — Ты ему нуже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он заплатит</w:t>
      </w:r>
      <w:bookmarkStart w:id="796" w:name="OCRUncertain888"/>
      <w:r>
        <w:rPr>
          <w:rFonts w:eastAsia="Times New Roman Cyr" w:cs="Times New Roman Cyr" w:ascii="Times New Roman Cyr" w:hAnsi="Times New Roman Cyr"/>
          <w:b/>
          <w:bCs/>
          <w:kern w:val="2"/>
          <w:sz w:val="22"/>
          <w:szCs w:val="22"/>
        </w:rPr>
        <w:t>? —</w:t>
      </w:r>
      <w:bookmarkEnd w:id="796"/>
      <w:r>
        <w:rPr>
          <w:rFonts w:eastAsia="Times New Roman Cyr" w:cs="Times New Roman Cyr" w:ascii="Times New Roman Cyr" w:hAnsi="Times New Roman Cyr"/>
          <w:b/>
          <w:bCs/>
          <w:kern w:val="2"/>
          <w:sz w:val="22"/>
          <w:szCs w:val="22"/>
        </w:rPr>
        <w:t xml:space="preserve"> спросил щеголеватый писец</w:t>
      </w:r>
      <w:bookmarkStart w:id="797" w:name="OCRUncertain889"/>
      <w:r>
        <w:rPr>
          <w:rFonts w:eastAsia="Times New Roman Cyr" w:cs="Times New Roman Cyr" w:ascii="Times New Roman Cyr" w:hAnsi="Times New Roman Cyr"/>
          <w:b/>
          <w:bCs/>
          <w:kern w:val="2"/>
          <w:sz w:val="22"/>
          <w:szCs w:val="22"/>
        </w:rPr>
        <w:t>,</w:t>
      </w:r>
      <w:bookmarkEnd w:id="797"/>
      <w:r>
        <w:rPr>
          <w:rFonts w:eastAsia="Times New Roman Cyr" w:cs="Times New Roman Cyr" w:ascii="Times New Roman Cyr" w:hAnsi="Times New Roman Cyr"/>
          <w:b/>
          <w:bCs/>
          <w:kern w:val="2"/>
          <w:sz w:val="22"/>
          <w:szCs w:val="22"/>
        </w:rPr>
        <w:t xml:space="preserve"> подбирая свой письменный столик, перья и сургуч, одно за другим по поряд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знаю. Он не похож на других мальчишек. Поди посмотри. Стоит того.</w:t>
      </w:r>
    </w:p>
    <w:p>
      <w:pPr>
        <w:pStyle w:val="Normal"/>
        <w:ind w:firstLine="284"/>
        <w:jc w:val="both"/>
        <w:rPr/>
      </w:pPr>
      <w:r>
        <w:rPr>
          <w:rFonts w:eastAsia="Times New Roman Cyr" w:cs="Times New Roman Cyr" w:ascii="Times New Roman Cyr" w:hAnsi="Times New Roman Cyr"/>
          <w:b/>
          <w:bCs/>
          <w:kern w:val="2"/>
          <w:sz w:val="22"/>
          <w:szCs w:val="22"/>
        </w:rPr>
        <w:t xml:space="preserve">Ким приплясывал от нетерпения, когда худощавый молодой </w:t>
      </w:r>
      <w:r>
        <w:rPr>
          <w:rFonts w:eastAsia="Times New Roman Cyr" w:cs="Times New Roman Cyr" w:ascii="Times New Roman Cyr" w:hAnsi="Times New Roman Cyr"/>
          <w:b/>
          <w:bCs/>
          <w:i/>
          <w:iCs/>
          <w:kern w:val="2"/>
          <w:sz w:val="22"/>
          <w:szCs w:val="22"/>
        </w:rPr>
        <w:t>к</w:t>
      </w:r>
      <w:bookmarkStart w:id="798" w:name="OCRUncertain890"/>
      <w:r>
        <w:rPr>
          <w:rFonts w:eastAsia="Times New Roman Cyr" w:cs="Times New Roman Cyr" w:ascii="Times New Roman Cyr" w:hAnsi="Times New Roman Cyr"/>
          <w:b/>
          <w:bCs/>
          <w:i/>
          <w:iCs/>
          <w:kern w:val="2"/>
          <w:sz w:val="22"/>
          <w:szCs w:val="22"/>
        </w:rPr>
        <w:t>аятх</w:t>
      </w:r>
      <w:bookmarkEnd w:id="798"/>
      <w:r>
        <w:rPr>
          <w:rFonts w:eastAsia="Times New Roman Cyr" w:cs="Times New Roman Cyr" w:ascii="Times New Roman Cyr" w:hAnsi="Times New Roman Cyr"/>
          <w:b/>
          <w:bCs/>
          <w:i/>
          <w:iCs/>
          <w:kern w:val="2"/>
          <w:sz w:val="22"/>
          <w:szCs w:val="22"/>
        </w:rPr>
        <w:t xml:space="preserve"> </w:t>
      </w:r>
      <w:r>
        <w:rPr>
          <w:rFonts w:eastAsia="Times New Roman Cyr" w:cs="Times New Roman Cyr" w:ascii="Times New Roman Cyr" w:hAnsi="Times New Roman Cyr"/>
          <w:b/>
          <w:bCs/>
          <w:kern w:val="2"/>
          <w:sz w:val="22"/>
          <w:szCs w:val="22"/>
        </w:rPr>
        <w:t>появился на горизонте. Как только он подошел так близко, что мог расслышать Кима, тот начал многословно ругать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начала заплати, — сказал писец, — от скверных слов цена повысилась. Но кто ты такой? Одет так, а говоришь по-друго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799" w:name="OCRUncertain891"/>
      <w:r>
        <w:rPr>
          <w:rFonts w:eastAsia="Times New Roman Cyr" w:cs="Times New Roman Cyr" w:ascii="Times New Roman Cyr" w:hAnsi="Times New Roman Cyr"/>
          <w:b/>
          <w:bCs/>
          <w:kern w:val="2"/>
          <w:sz w:val="22"/>
          <w:szCs w:val="22"/>
        </w:rPr>
        <w:t>Аха!</w:t>
      </w:r>
      <w:bookmarkEnd w:id="799"/>
      <w:r>
        <w:rPr>
          <w:rFonts w:eastAsia="Times New Roman Cyr" w:cs="Times New Roman Cyr" w:ascii="Times New Roman Cyr" w:hAnsi="Times New Roman Cyr"/>
          <w:b/>
          <w:bCs/>
          <w:kern w:val="2"/>
          <w:sz w:val="22"/>
          <w:szCs w:val="22"/>
        </w:rPr>
        <w:t xml:space="preserve"> Все это будет объяснено в письме, которое ты напишешь. Ты о такой истории и не слыхивал. Мне спешить некуда. Мне и другой писец напишет. Город </w:t>
      </w:r>
      <w:bookmarkStart w:id="800" w:name="OCRUncertain892"/>
      <w:r>
        <w:rPr>
          <w:rFonts w:eastAsia="Times New Roman Cyr" w:cs="Times New Roman Cyr" w:ascii="Times New Roman Cyr" w:hAnsi="Times New Roman Cyr"/>
          <w:b/>
          <w:bCs/>
          <w:kern w:val="2"/>
          <w:sz w:val="22"/>
          <w:szCs w:val="22"/>
        </w:rPr>
        <w:t>Амбала</w:t>
      </w:r>
      <w:bookmarkEnd w:id="800"/>
      <w:r>
        <w:rPr>
          <w:rFonts w:eastAsia="Times New Roman Cyr" w:cs="Times New Roman Cyr" w:ascii="Times New Roman Cyr" w:hAnsi="Times New Roman Cyr"/>
          <w:b/>
          <w:bCs/>
          <w:kern w:val="2"/>
          <w:sz w:val="22"/>
          <w:szCs w:val="22"/>
        </w:rPr>
        <w:t xml:space="preserve"> кишит ими не меньше, чем Лахор.</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Четыре </w:t>
      </w:r>
      <w:bookmarkStart w:id="801" w:name="OCRUncertain893"/>
      <w:r>
        <w:rPr>
          <w:rFonts w:eastAsia="Times New Roman Cyr" w:cs="Times New Roman Cyr" w:ascii="Times New Roman Cyr" w:hAnsi="Times New Roman Cyr"/>
          <w:b/>
          <w:bCs/>
          <w:kern w:val="2"/>
          <w:sz w:val="22"/>
          <w:szCs w:val="22"/>
        </w:rPr>
        <w:t>аны, —</w:t>
      </w:r>
      <w:bookmarkEnd w:id="801"/>
      <w:r>
        <w:rPr>
          <w:rFonts w:eastAsia="Times New Roman Cyr" w:cs="Times New Roman Cyr" w:ascii="Times New Roman Cyr" w:hAnsi="Times New Roman Cyr"/>
          <w:b/>
          <w:bCs/>
          <w:kern w:val="2"/>
          <w:sz w:val="22"/>
          <w:szCs w:val="22"/>
        </w:rPr>
        <w:t xml:space="preserve"> произнес писец, усаживаясь на землю и расстилая коврик в тени опустевшего казарменного флигел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машинально сел на корточки рядом с ним, как умеют сидеть только туземцы, и это несмотря на отвратительные, тесно облегающие штаны! Писец искоса взглянул на н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ую цену спрашивай с сахибов, — сказал Ким, — а мне скажи настоящу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лторы аны. Почем я знаю, что ты не убежишь, когда я напишу письм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е имею права уйти дальше этого дерева, да и о марке нужно подум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 марок я комиссионных не беру. Но спрашиваю еще раз: из каких ты будешь, белый мальч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се это будет сказано в письме, а пишу я его </w:t>
      </w:r>
      <w:bookmarkStart w:id="802" w:name="OCRUncertain894"/>
      <w:r>
        <w:rPr>
          <w:rFonts w:eastAsia="Times New Roman Cyr" w:cs="Times New Roman Cyr" w:ascii="Times New Roman Cyr" w:hAnsi="Times New Roman Cyr"/>
          <w:b/>
          <w:bCs/>
          <w:kern w:val="2"/>
          <w:sz w:val="22"/>
          <w:szCs w:val="22"/>
        </w:rPr>
        <w:t>Махбубу</w:t>
      </w:r>
      <w:bookmarkEnd w:id="802"/>
      <w:r>
        <w:rPr>
          <w:rFonts w:eastAsia="Times New Roman Cyr" w:cs="Times New Roman Cyr" w:ascii="Times New Roman Cyr" w:hAnsi="Times New Roman Cyr"/>
          <w:b/>
          <w:bCs/>
          <w:kern w:val="2"/>
          <w:sz w:val="22"/>
          <w:szCs w:val="22"/>
        </w:rPr>
        <w:t xml:space="preserve"> </w:t>
      </w:r>
      <w:bookmarkStart w:id="803" w:name="OCRUncertain895"/>
      <w:r>
        <w:rPr>
          <w:rFonts w:eastAsia="Times New Roman Cyr" w:cs="Times New Roman Cyr" w:ascii="Times New Roman Cyr" w:hAnsi="Times New Roman Cyr"/>
          <w:b/>
          <w:bCs/>
          <w:kern w:val="2"/>
          <w:sz w:val="22"/>
          <w:szCs w:val="22"/>
        </w:rPr>
        <w:t xml:space="preserve">Али, </w:t>
      </w:r>
      <w:bookmarkEnd w:id="803"/>
      <w:r>
        <w:rPr>
          <w:rFonts w:eastAsia="Times New Roman Cyr" w:cs="Times New Roman Cyr" w:ascii="Times New Roman Cyr" w:hAnsi="Times New Roman Cyr"/>
          <w:b/>
          <w:bCs/>
          <w:kern w:val="2"/>
          <w:sz w:val="22"/>
          <w:szCs w:val="22"/>
        </w:rPr>
        <w:t>торговцу лошадьми, в Кашмирский караван-сарай в Лахоре. Он мой друг.</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дно чудо за </w:t>
      </w:r>
      <w:bookmarkStart w:id="804" w:name="OCRUncertain896"/>
      <w:r>
        <w:rPr>
          <w:rFonts w:eastAsia="Times New Roman Cyr" w:cs="Times New Roman Cyr" w:ascii="Times New Roman Cyr" w:hAnsi="Times New Roman Cyr"/>
          <w:b/>
          <w:bCs/>
          <w:kern w:val="2"/>
          <w:sz w:val="22"/>
          <w:szCs w:val="22"/>
        </w:rPr>
        <w:t>другим —</w:t>
      </w:r>
      <w:bookmarkEnd w:id="804"/>
      <w:r>
        <w:rPr>
          <w:rFonts w:eastAsia="Times New Roman Cyr" w:cs="Times New Roman Cyr" w:ascii="Times New Roman Cyr" w:hAnsi="Times New Roman Cyr"/>
          <w:b/>
          <w:bCs/>
          <w:kern w:val="2"/>
          <w:sz w:val="22"/>
          <w:szCs w:val="22"/>
        </w:rPr>
        <w:t xml:space="preserve"> пробормотал писец, окуная в чернильницу заостренную камышовую палочку</w:t>
      </w:r>
      <w:bookmarkStart w:id="805" w:name="OCRUncertain897"/>
      <w:r>
        <w:rPr>
          <w:rFonts w:eastAsia="Times New Roman Cyr" w:cs="Times New Roman Cyr" w:ascii="Times New Roman Cyr" w:hAnsi="Times New Roman Cyr"/>
          <w:b/>
          <w:bCs/>
          <w:kern w:val="2"/>
          <w:sz w:val="22"/>
          <w:szCs w:val="22"/>
        </w:rPr>
        <w:t>. —</w:t>
      </w:r>
      <w:bookmarkEnd w:id="805"/>
      <w:r>
        <w:rPr>
          <w:rFonts w:eastAsia="Times New Roman Cyr" w:cs="Times New Roman Cyr" w:ascii="Times New Roman Cyr" w:hAnsi="Times New Roman Cyr"/>
          <w:b/>
          <w:bCs/>
          <w:kern w:val="2"/>
          <w:sz w:val="22"/>
          <w:szCs w:val="22"/>
        </w:rPr>
        <w:t xml:space="preserve"> Писать на хинд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онечно. Значит, Махбубу Али. Начинай! «Я ехал со стариком в поезде до </w:t>
      </w:r>
      <w:bookmarkStart w:id="806" w:name="OCRUncertain898"/>
      <w:r>
        <w:rPr>
          <w:rFonts w:eastAsia="Times New Roman Cyr" w:cs="Times New Roman Cyr" w:ascii="Times New Roman Cyr" w:hAnsi="Times New Roman Cyr"/>
          <w:b/>
          <w:bCs/>
          <w:kern w:val="2"/>
          <w:sz w:val="22"/>
          <w:szCs w:val="22"/>
        </w:rPr>
        <w:t>Амбалы.</w:t>
      </w:r>
      <w:bookmarkEnd w:id="806"/>
      <w:r>
        <w:rPr>
          <w:rFonts w:eastAsia="Times New Roman Cyr" w:cs="Times New Roman Cyr" w:ascii="Times New Roman Cyr" w:hAnsi="Times New Roman Cyr"/>
          <w:b/>
          <w:bCs/>
          <w:kern w:val="2"/>
          <w:sz w:val="22"/>
          <w:szCs w:val="22"/>
        </w:rPr>
        <w:t xml:space="preserve"> В </w:t>
      </w:r>
      <w:bookmarkStart w:id="807" w:name="OCRUncertain899"/>
      <w:r>
        <w:rPr>
          <w:rFonts w:eastAsia="Times New Roman Cyr" w:cs="Times New Roman Cyr" w:ascii="Times New Roman Cyr" w:hAnsi="Times New Roman Cyr"/>
          <w:b/>
          <w:bCs/>
          <w:kern w:val="2"/>
          <w:sz w:val="22"/>
          <w:szCs w:val="22"/>
        </w:rPr>
        <w:t>Амбале</w:t>
      </w:r>
      <w:bookmarkEnd w:id="807"/>
      <w:r>
        <w:rPr>
          <w:rFonts w:eastAsia="Times New Roman Cyr" w:cs="Times New Roman Cyr" w:ascii="Times New Roman Cyr" w:hAnsi="Times New Roman Cyr"/>
          <w:b/>
          <w:bCs/>
          <w:kern w:val="2"/>
          <w:sz w:val="22"/>
          <w:szCs w:val="22"/>
        </w:rPr>
        <w:t xml:space="preserve"> я передал сообщение о родословной гнедой кобылы</w:t>
      </w:r>
      <w:bookmarkStart w:id="808" w:name="OCRUncertain900"/>
      <w:r>
        <w:rPr>
          <w:rFonts w:eastAsia="Times New Roman Cyr" w:cs="Times New Roman Cyr" w:ascii="Times New Roman Cyr" w:hAnsi="Times New Roman Cyr"/>
          <w:b/>
          <w:bCs/>
          <w:kern w:val="2"/>
          <w:sz w:val="22"/>
          <w:szCs w:val="22"/>
        </w:rPr>
        <w:t>». —</w:t>
      </w:r>
      <w:bookmarkEnd w:id="808"/>
      <w:r>
        <w:rPr>
          <w:rFonts w:eastAsia="Times New Roman Cyr" w:cs="Times New Roman Cyr" w:ascii="Times New Roman Cyr" w:hAnsi="Times New Roman Cyr"/>
          <w:b/>
          <w:bCs/>
          <w:kern w:val="2"/>
          <w:sz w:val="22"/>
          <w:szCs w:val="22"/>
        </w:rPr>
        <w:t xml:space="preserve"> После того, что Ким видел из сада, он отнюдь не хотел писать о белых жеребц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Чуть-чуть </w:t>
      </w:r>
      <w:bookmarkStart w:id="809" w:name="OCRUncertain901"/>
      <w:r>
        <w:rPr>
          <w:rFonts w:eastAsia="Times New Roman Cyr" w:cs="Times New Roman Cyr" w:ascii="Times New Roman Cyr" w:hAnsi="Times New Roman Cyr"/>
          <w:b/>
          <w:bCs/>
          <w:kern w:val="2"/>
          <w:sz w:val="22"/>
          <w:szCs w:val="22"/>
        </w:rPr>
        <w:t>помедленнее.</w:t>
      </w:r>
      <w:bookmarkEnd w:id="809"/>
      <w:r>
        <w:rPr>
          <w:rFonts w:eastAsia="Times New Roman Cyr" w:cs="Times New Roman Cyr" w:ascii="Times New Roman Cyr" w:hAnsi="Times New Roman Cyr"/>
          <w:b/>
          <w:bCs/>
          <w:kern w:val="2"/>
          <w:sz w:val="22"/>
          <w:szCs w:val="22"/>
        </w:rPr>
        <w:t xml:space="preserve"> А какое отноше</w:t>
      </w:r>
      <w:bookmarkStart w:id="810" w:name="OCRUncertain902"/>
      <w:r>
        <w:rPr>
          <w:rFonts w:eastAsia="Times New Roman Cyr" w:cs="Times New Roman Cyr" w:ascii="Times New Roman Cyr" w:hAnsi="Times New Roman Cyr"/>
          <w:b/>
          <w:bCs/>
          <w:kern w:val="2"/>
          <w:sz w:val="22"/>
          <w:szCs w:val="22"/>
        </w:rPr>
        <w:t>н</w:t>
      </w:r>
      <w:bookmarkEnd w:id="810"/>
      <w:r>
        <w:rPr>
          <w:rFonts w:eastAsia="Times New Roman Cyr" w:cs="Times New Roman Cyr" w:ascii="Times New Roman Cyr" w:hAnsi="Times New Roman Cyr"/>
          <w:b/>
          <w:bCs/>
          <w:kern w:val="2"/>
          <w:sz w:val="22"/>
          <w:szCs w:val="22"/>
        </w:rPr>
        <w:t xml:space="preserve">ие имеет гнедая кобыла... </w:t>
      </w:r>
      <w:bookmarkStart w:id="811" w:name="OCRUncertain903"/>
      <w:r>
        <w:rPr>
          <w:rFonts w:eastAsia="Times New Roman Cyr" w:cs="Times New Roman Cyr" w:ascii="Times New Roman Cyr" w:hAnsi="Times New Roman Cyr"/>
          <w:b/>
          <w:bCs/>
          <w:kern w:val="2"/>
          <w:sz w:val="22"/>
          <w:szCs w:val="22"/>
        </w:rPr>
        <w:t>Неужто</w:t>
      </w:r>
      <w:bookmarkEnd w:id="811"/>
      <w:r>
        <w:rPr>
          <w:rFonts w:eastAsia="Times New Roman Cyr" w:cs="Times New Roman Cyr" w:ascii="Times New Roman Cyr" w:hAnsi="Times New Roman Cyr"/>
          <w:b/>
          <w:bCs/>
          <w:kern w:val="2"/>
          <w:sz w:val="22"/>
          <w:szCs w:val="22"/>
        </w:rPr>
        <w:t xml:space="preserve"> это тот самый </w:t>
      </w:r>
      <w:bookmarkStart w:id="812" w:name="OCRUncertain904"/>
      <w:r>
        <w:rPr>
          <w:rFonts w:eastAsia="Times New Roman Cyr" w:cs="Times New Roman Cyr" w:ascii="Times New Roman Cyr" w:hAnsi="Times New Roman Cyr"/>
          <w:b/>
          <w:bCs/>
          <w:kern w:val="2"/>
          <w:sz w:val="22"/>
          <w:szCs w:val="22"/>
        </w:rPr>
        <w:t>Махбуб</w:t>
      </w:r>
      <w:bookmarkEnd w:id="812"/>
      <w:r>
        <w:rPr>
          <w:rFonts w:eastAsia="Times New Roman Cyr" w:cs="Times New Roman Cyr" w:ascii="Times New Roman Cyr" w:hAnsi="Times New Roman Cyr"/>
          <w:b/>
          <w:bCs/>
          <w:kern w:val="2"/>
          <w:sz w:val="22"/>
          <w:szCs w:val="22"/>
        </w:rPr>
        <w:t xml:space="preserve"> Али — крупный торговец?</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ому же еще быть? Я у него служил. Набери еще чернил. Дальше. «Как было приказано, так я и сделал. Потом мы пешком пошли в </w:t>
      </w:r>
      <w:bookmarkStart w:id="813" w:name="OCRUncertain905"/>
      <w:r>
        <w:rPr>
          <w:rFonts w:eastAsia="Times New Roman Cyr" w:cs="Times New Roman Cyr" w:ascii="Times New Roman Cyr" w:hAnsi="Times New Roman Cyr"/>
          <w:b/>
          <w:bCs/>
          <w:kern w:val="2"/>
          <w:sz w:val="22"/>
          <w:szCs w:val="22"/>
        </w:rPr>
        <w:t>Бенарес,</w:t>
      </w:r>
      <w:bookmarkEnd w:id="813"/>
      <w:r>
        <w:rPr>
          <w:rFonts w:eastAsia="Times New Roman Cyr" w:cs="Times New Roman Cyr" w:ascii="Times New Roman Cyr" w:hAnsi="Times New Roman Cyr"/>
          <w:b/>
          <w:bCs/>
          <w:kern w:val="2"/>
          <w:sz w:val="22"/>
          <w:szCs w:val="22"/>
        </w:rPr>
        <w:t xml:space="preserve"> но на третий день я наткнулся на один полк». Написал?</w:t>
      </w:r>
    </w:p>
    <w:p>
      <w:pPr>
        <w:pStyle w:val="Normal"/>
        <w:ind w:firstLine="284"/>
        <w:jc w:val="both"/>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 </w:t>
      </w:r>
      <w:bookmarkStart w:id="814" w:name="OCRUncertain906"/>
      <w:r>
        <w:rPr>
          <w:rFonts w:eastAsia="Times New Roman Cyr" w:cs="Times New Roman Cyr" w:ascii="Times New Roman Cyr" w:hAnsi="Times New Roman Cyr"/>
          <w:b/>
          <w:bCs/>
          <w:i/>
          <w:iCs/>
          <w:kern w:val="2"/>
          <w:sz w:val="22"/>
          <w:szCs w:val="22"/>
        </w:rPr>
        <w:t>п</w:t>
      </w:r>
      <w:bookmarkStart w:id="815" w:name="OCRUncertain907"/>
      <w:bookmarkEnd w:id="814"/>
      <w:r>
        <w:rPr>
          <w:rFonts w:eastAsia="Times New Roman Cyr" w:cs="Times New Roman Cyr" w:ascii="Times New Roman Cyr" w:hAnsi="Times New Roman Cyr"/>
          <w:b/>
          <w:bCs/>
          <w:i/>
          <w:iCs/>
          <w:kern w:val="2"/>
          <w:sz w:val="22"/>
          <w:szCs w:val="22"/>
        </w:rPr>
        <w:t>алта</w:t>
      </w:r>
      <w:bookmarkStart w:id="816" w:name="OCRUncertain908"/>
      <w:bookmarkEnd w:id="815"/>
      <w:r>
        <w:rPr>
          <w:rFonts w:eastAsia="Times New Roman Cyr" w:cs="Times New Roman Cyr" w:ascii="Times New Roman Cyr" w:hAnsi="Times New Roman Cyr"/>
          <w:b/>
          <w:bCs/>
          <w:i/>
          <w:iCs/>
          <w:kern w:val="2"/>
          <w:sz w:val="22"/>
          <w:szCs w:val="22"/>
        </w:rPr>
        <w:t>н</w:t>
      </w:r>
      <w:r>
        <w:rPr>
          <w:rFonts w:eastAsia="Times New Roman Cyr" w:cs="Times New Roman Cyr" w:ascii="Times New Roman Cyr" w:hAnsi="Times New Roman Cyr"/>
          <w:b/>
          <w:bCs/>
          <w:kern w:val="2"/>
          <w:sz w:val="22"/>
          <w:szCs w:val="22"/>
        </w:rPr>
        <w:t>,</w:t>
      </w:r>
      <w:bookmarkEnd w:id="816"/>
      <w:r>
        <w:rPr>
          <w:rFonts w:eastAsia="Times New Roman Cyr" w:cs="Times New Roman Cyr" w:ascii="Times New Roman Cyr" w:hAnsi="Times New Roman Cyr"/>
          <w:b/>
          <w:bCs/>
          <w:kern w:val="2"/>
          <w:sz w:val="22"/>
          <w:szCs w:val="22"/>
        </w:rPr>
        <w:t xml:space="preserve"> — пробормотал писец, обратившись в слу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Я пошел в их лагерь, и меня поймали, и благодаря известному тебе талисману, который у меня на шее, узнали, что я сын какого-то человека из этого полка, как и было сказано в пророчестве о Красном Быке, про которого, как тебе известно, у нас на базаре говорили все». — Ким переждал минутку, чтобы стрела эта хорошенько вонзилась в сердце писца, откашлялся и продолжал: «Какой-то жрец одел меня и дал мне новое имя. Один из жрецов был дурак. Одежда очень тяжелая, но я — сахиб, и на сердце у меня тяжело. Они послали меня в школу и бьют меня. Здешний воздух и вода мне не нравятся. Так приезжай же, Махбуб Али, помоги мне или пошли денег, а то мне нечем заплатить писцу, который пишет это письм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оторый пишет это письмо!» Я сам виноват, что меня надули. Ты хитер, как </w:t>
      </w:r>
      <w:bookmarkStart w:id="817" w:name="OCRUncertain910"/>
      <w:r>
        <w:rPr>
          <w:rFonts w:eastAsia="Times New Roman Cyr" w:cs="Times New Roman Cyr" w:ascii="Times New Roman Cyr" w:hAnsi="Times New Roman Cyr"/>
          <w:b/>
          <w:bCs/>
          <w:kern w:val="2"/>
          <w:sz w:val="22"/>
          <w:szCs w:val="22"/>
        </w:rPr>
        <w:t>Хусайн-Бакс,</w:t>
      </w:r>
      <w:bookmarkEnd w:id="817"/>
      <w:r>
        <w:rPr>
          <w:rFonts w:eastAsia="Times New Roman Cyr" w:cs="Times New Roman Cyr" w:ascii="Times New Roman Cyr" w:hAnsi="Times New Roman Cyr"/>
          <w:b/>
          <w:bCs/>
          <w:kern w:val="2"/>
          <w:sz w:val="22"/>
          <w:szCs w:val="22"/>
        </w:rPr>
        <w:t xml:space="preserve"> который подделывал гербовые марки в </w:t>
      </w:r>
      <w:bookmarkStart w:id="818" w:name="OCRUncertain911"/>
      <w:r>
        <w:rPr>
          <w:rFonts w:eastAsia="Times New Roman Cyr" w:cs="Times New Roman Cyr" w:ascii="Times New Roman Cyr" w:hAnsi="Times New Roman Cyr"/>
          <w:b/>
          <w:bCs/>
          <w:kern w:val="2"/>
          <w:sz w:val="22"/>
          <w:szCs w:val="22"/>
        </w:rPr>
        <w:t>Накхлао.</w:t>
      </w:r>
      <w:bookmarkEnd w:id="818"/>
      <w:r>
        <w:rPr>
          <w:rFonts w:eastAsia="Times New Roman Cyr" w:cs="Times New Roman Cyr" w:ascii="Times New Roman Cyr" w:hAnsi="Times New Roman Cyr"/>
          <w:b/>
          <w:bCs/>
          <w:kern w:val="2"/>
          <w:sz w:val="22"/>
          <w:szCs w:val="22"/>
        </w:rPr>
        <w:t xml:space="preserve"> Вот так история. Неужто все это прав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ахбубу Али врать невыгодно. Лучше помочь его друзьям, одолжив им марку. Когда деньги придут, я заплачу теб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Писец недоверчиво проворчал что-то, вынул из письменного столика марку, запечатал письмо, передал его Киму и удалился. В Амбале одно имя </w:t>
      </w:r>
      <w:bookmarkStart w:id="819" w:name="OCRUncertain913"/>
      <w:r>
        <w:rPr>
          <w:rFonts w:eastAsia="Times New Roman Cyr" w:cs="Times New Roman Cyr" w:ascii="Times New Roman Cyr" w:hAnsi="Times New Roman Cyr"/>
          <w:b/>
          <w:bCs/>
          <w:kern w:val="2"/>
          <w:sz w:val="22"/>
          <w:szCs w:val="22"/>
        </w:rPr>
        <w:t>Махбуба</w:t>
      </w:r>
      <w:bookmarkEnd w:id="819"/>
      <w:r>
        <w:rPr>
          <w:rFonts w:eastAsia="Times New Roman Cyr" w:cs="Times New Roman Cyr" w:ascii="Times New Roman Cyr" w:hAnsi="Times New Roman Cyr"/>
          <w:b/>
          <w:bCs/>
          <w:kern w:val="2"/>
          <w:sz w:val="22"/>
          <w:szCs w:val="22"/>
        </w:rPr>
        <w:t xml:space="preserve"> Али могло творить чудес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т как можно угодить богам, — заорал ему вслед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аплати мне вдвое, когда придут деньги, — крикнул писец, оглянувши</w:t>
      </w:r>
      <w:bookmarkStart w:id="820" w:name="OCRUncertain914"/>
      <w:r>
        <w:rPr>
          <w:rFonts w:eastAsia="Times New Roman Cyr" w:cs="Times New Roman Cyr" w:ascii="Times New Roman Cyr" w:hAnsi="Times New Roman Cyr"/>
          <w:b/>
          <w:bCs/>
          <w:kern w:val="2"/>
          <w:sz w:val="22"/>
          <w:szCs w:val="22"/>
        </w:rPr>
        <w:t>с</w:t>
      </w:r>
      <w:bookmarkEnd w:id="820"/>
      <w:r>
        <w:rPr>
          <w:rFonts w:eastAsia="Times New Roman Cyr" w:cs="Times New Roman Cyr" w:ascii="Times New Roman Cyr" w:hAnsi="Times New Roman Cyr"/>
          <w:b/>
          <w:bCs/>
          <w:kern w:val="2"/>
          <w:sz w:val="22"/>
          <w:szCs w:val="22"/>
        </w:rPr>
        <w:t>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чем это ты болтал с чернокожим? — спросил барабанщик, когда Ким вернулся на веранду</w:t>
      </w:r>
      <w:bookmarkStart w:id="821" w:name="OCRUncertain915"/>
      <w:r>
        <w:rPr>
          <w:rFonts w:eastAsia="Times New Roman Cyr" w:cs="Times New Roman Cyr" w:ascii="Times New Roman Cyr" w:hAnsi="Times New Roman Cyr"/>
          <w:b/>
          <w:bCs/>
          <w:kern w:val="2"/>
          <w:sz w:val="22"/>
          <w:szCs w:val="22"/>
        </w:rPr>
        <w:t>. —</w:t>
      </w:r>
      <w:bookmarkEnd w:id="821"/>
      <w:r>
        <w:rPr>
          <w:rFonts w:eastAsia="Times New Roman Cyr" w:cs="Times New Roman Cyr" w:ascii="Times New Roman Cyr" w:hAnsi="Times New Roman Cyr"/>
          <w:b/>
          <w:bCs/>
          <w:kern w:val="2"/>
          <w:sz w:val="22"/>
          <w:szCs w:val="22"/>
        </w:rPr>
        <w:t xml:space="preserve"> Я за тобой следи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просто, разговаривал с н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знаешь язык чернокожих, 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822" w:name="OCRUncertain917"/>
      <w:r>
        <w:rPr>
          <w:rFonts w:eastAsia="Times New Roman Cyr" w:cs="Times New Roman Cyr" w:ascii="Times New Roman Cyr" w:hAnsi="Times New Roman Cyr"/>
          <w:b/>
          <w:bCs/>
          <w:kern w:val="2"/>
          <w:sz w:val="22"/>
          <w:szCs w:val="22"/>
        </w:rPr>
        <w:t>Не-ет!</w:t>
      </w:r>
      <w:bookmarkEnd w:id="822"/>
      <w:r>
        <w:rPr>
          <w:rFonts w:eastAsia="Times New Roman Cyr" w:cs="Times New Roman Cyr" w:ascii="Times New Roman Cyr" w:hAnsi="Times New Roman Cyr"/>
          <w:b/>
          <w:bCs/>
          <w:kern w:val="2"/>
          <w:sz w:val="22"/>
          <w:szCs w:val="22"/>
        </w:rPr>
        <w:t xml:space="preserve"> </w:t>
      </w:r>
      <w:bookmarkStart w:id="823" w:name="OCRUncertain918"/>
      <w:r>
        <w:rPr>
          <w:rFonts w:eastAsia="Times New Roman Cyr" w:cs="Times New Roman Cyr" w:ascii="Times New Roman Cyr" w:hAnsi="Times New Roman Cyr"/>
          <w:b/>
          <w:bCs/>
          <w:kern w:val="2"/>
          <w:sz w:val="22"/>
          <w:szCs w:val="22"/>
        </w:rPr>
        <w:t>Не-ет!</w:t>
      </w:r>
      <w:bookmarkEnd w:id="823"/>
      <w:r>
        <w:rPr>
          <w:rFonts w:eastAsia="Times New Roman Cyr" w:cs="Times New Roman Cyr" w:ascii="Times New Roman Cyr" w:hAnsi="Times New Roman Cyr"/>
          <w:b/>
          <w:bCs/>
          <w:kern w:val="2"/>
          <w:sz w:val="22"/>
          <w:szCs w:val="22"/>
        </w:rPr>
        <w:t xml:space="preserve"> Я только чуть-чуть умею говорить </w:t>
      </w:r>
      <w:bookmarkStart w:id="824" w:name="OCRUncertain919"/>
      <w:r>
        <w:rPr>
          <w:rFonts w:eastAsia="Times New Roman Cyr" w:cs="Times New Roman Cyr" w:ascii="Times New Roman Cyr" w:hAnsi="Times New Roman Cyr"/>
          <w:b/>
          <w:bCs/>
          <w:kern w:val="2"/>
          <w:sz w:val="22"/>
          <w:szCs w:val="22"/>
        </w:rPr>
        <w:t xml:space="preserve">по-ихнему. </w:t>
      </w:r>
      <w:bookmarkEnd w:id="824"/>
      <w:r>
        <w:rPr>
          <w:rFonts w:eastAsia="Times New Roman Cyr" w:cs="Times New Roman Cyr" w:ascii="Times New Roman Cyr" w:hAnsi="Times New Roman Cyr"/>
          <w:b/>
          <w:bCs/>
          <w:kern w:val="2"/>
          <w:sz w:val="22"/>
          <w:szCs w:val="22"/>
        </w:rPr>
        <w:t>А что мы теперь будем дел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ерез минуту затрубят к обеду. Господи! Лучше бы отправиться на фронт вместе с полком. Противно сидеть тут в школе без дела. Тебе это тоже не по нутр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бы удрал, знай я только, куда идти, но солдаты говорят, что в этой проклятой Индии всюду будешь вроде арестанта. Невозможно дезертировать без того, чтобы тебя сейчас же не поймали. Надоело мне это до черт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ты был... в Англи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я только в прошлый набор приехал сюда с матерью. Еще бы не быть в Англии! Ну, и мало же ты знаешь, глупы</w:t>
      </w:r>
      <w:bookmarkStart w:id="825" w:name="OCRUncertain920"/>
      <w:r>
        <w:rPr>
          <w:rFonts w:eastAsia="Times New Roman Cyr" w:cs="Times New Roman Cyr" w:ascii="Times New Roman Cyr" w:hAnsi="Times New Roman Cyr"/>
          <w:b/>
          <w:bCs/>
          <w:kern w:val="2"/>
          <w:sz w:val="22"/>
          <w:szCs w:val="22"/>
        </w:rPr>
        <w:t>ш</w:t>
      </w:r>
      <w:bookmarkEnd w:id="825"/>
      <w:r>
        <w:rPr>
          <w:rFonts w:eastAsia="Times New Roman Cyr" w:cs="Times New Roman Cyr" w:ascii="Times New Roman Cyr" w:hAnsi="Times New Roman Cyr"/>
          <w:b/>
          <w:bCs/>
          <w:kern w:val="2"/>
          <w:sz w:val="22"/>
          <w:szCs w:val="22"/>
        </w:rPr>
        <w:t xml:space="preserve"> этакий. Ты, должно быть, в трущобе вырос, 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826" w:name="OCRUncertain921"/>
      <w:r>
        <w:rPr>
          <w:rFonts w:eastAsia="Times New Roman Cyr" w:cs="Times New Roman Cyr" w:ascii="Times New Roman Cyr" w:hAnsi="Times New Roman Cyr"/>
          <w:b/>
          <w:bCs/>
          <w:kern w:val="2"/>
          <w:sz w:val="22"/>
          <w:szCs w:val="22"/>
        </w:rPr>
        <w:t>О-о,</w:t>
      </w:r>
      <w:bookmarkEnd w:id="826"/>
      <w:r>
        <w:rPr>
          <w:rFonts w:eastAsia="Times New Roman Cyr" w:cs="Times New Roman Cyr" w:ascii="Times New Roman Cyr" w:hAnsi="Times New Roman Cyr"/>
          <w:b/>
          <w:bCs/>
          <w:kern w:val="2"/>
          <w:sz w:val="22"/>
          <w:szCs w:val="22"/>
        </w:rPr>
        <w:t xml:space="preserve"> </w:t>
      </w:r>
      <w:bookmarkStart w:id="827" w:name="OCRUncertain922"/>
      <w:r>
        <w:rPr>
          <w:rFonts w:eastAsia="Times New Roman Cyr" w:cs="Times New Roman Cyr" w:ascii="Times New Roman Cyr" w:hAnsi="Times New Roman Cyr"/>
          <w:b/>
          <w:bCs/>
          <w:kern w:val="2"/>
          <w:sz w:val="22"/>
          <w:szCs w:val="22"/>
        </w:rPr>
        <w:t>д-а-а!</w:t>
      </w:r>
      <w:bookmarkEnd w:id="827"/>
      <w:r>
        <w:rPr>
          <w:rFonts w:eastAsia="Times New Roman Cyr" w:cs="Times New Roman Cyr" w:ascii="Times New Roman Cyr" w:hAnsi="Times New Roman Cyr"/>
          <w:b/>
          <w:bCs/>
          <w:kern w:val="2"/>
          <w:sz w:val="22"/>
          <w:szCs w:val="22"/>
        </w:rPr>
        <w:t xml:space="preserve"> Расскажи мне что-нибудь про Англию. Мой отец приехал отту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Хотя Ким и не сознавался в этом, он, конечно, не верил ни одному слову из того, что рассказывал барабанщик о </w:t>
      </w:r>
      <w:bookmarkStart w:id="828" w:name="OCRUncertain923"/>
      <w:r>
        <w:rPr>
          <w:rFonts w:eastAsia="Times New Roman Cyr" w:cs="Times New Roman Cyr" w:ascii="Times New Roman Cyr" w:hAnsi="Times New Roman Cyr"/>
          <w:b/>
          <w:bCs/>
          <w:kern w:val="2"/>
          <w:sz w:val="22"/>
          <w:szCs w:val="22"/>
        </w:rPr>
        <w:t>Ливерпульской</w:t>
      </w:r>
      <w:bookmarkEnd w:id="828"/>
      <w:r>
        <w:rPr>
          <w:rFonts w:eastAsia="Times New Roman Cyr" w:cs="Times New Roman Cyr" w:ascii="Times New Roman Cyr" w:hAnsi="Times New Roman Cyr"/>
          <w:b/>
          <w:bCs/>
          <w:kern w:val="2"/>
          <w:sz w:val="22"/>
          <w:szCs w:val="22"/>
        </w:rPr>
        <w:t xml:space="preserve"> окраине, которая и была для него всей Англией. Так прошло время до обеда, чрезвычайно невкусного, который был подан мальчикам и нескольким небоеспособным солдатам в углу одного из казарменных помещений. Не пошли нынче Ким письма </w:t>
      </w:r>
      <w:bookmarkStart w:id="829" w:name="OCRUncertain924"/>
      <w:r>
        <w:rPr>
          <w:rFonts w:eastAsia="Times New Roman Cyr" w:cs="Times New Roman Cyr" w:ascii="Times New Roman Cyr" w:hAnsi="Times New Roman Cyr"/>
          <w:b/>
          <w:bCs/>
          <w:kern w:val="2"/>
          <w:sz w:val="22"/>
          <w:szCs w:val="22"/>
        </w:rPr>
        <w:t>Махбу</w:t>
      </w:r>
      <w:bookmarkStart w:id="830" w:name="OCRUncertain925"/>
      <w:bookmarkEnd w:id="829"/>
      <w:r>
        <w:rPr>
          <w:rFonts w:eastAsia="Times New Roman Cyr" w:cs="Times New Roman Cyr" w:ascii="Times New Roman Cyr" w:hAnsi="Times New Roman Cyr"/>
          <w:b/>
          <w:bCs/>
          <w:kern w:val="2"/>
          <w:sz w:val="22"/>
          <w:szCs w:val="22"/>
        </w:rPr>
        <w:t>бу</w:t>
      </w:r>
      <w:bookmarkEnd w:id="830"/>
      <w:r>
        <w:rPr>
          <w:rFonts w:eastAsia="Times New Roman Cyr" w:cs="Times New Roman Cyr" w:ascii="Times New Roman Cyr" w:hAnsi="Times New Roman Cyr"/>
          <w:b/>
          <w:bCs/>
          <w:kern w:val="2"/>
          <w:sz w:val="22"/>
          <w:szCs w:val="22"/>
        </w:rPr>
        <w:t xml:space="preserve"> </w:t>
      </w:r>
      <w:bookmarkStart w:id="831" w:name="OCRUncertain926"/>
      <w:r>
        <w:rPr>
          <w:rFonts w:eastAsia="Times New Roman Cyr" w:cs="Times New Roman Cyr" w:ascii="Times New Roman Cyr" w:hAnsi="Times New Roman Cyr"/>
          <w:b/>
          <w:bCs/>
          <w:kern w:val="2"/>
          <w:sz w:val="22"/>
          <w:szCs w:val="22"/>
        </w:rPr>
        <w:t>Али,</w:t>
      </w:r>
      <w:bookmarkEnd w:id="831"/>
      <w:r>
        <w:rPr>
          <w:rFonts w:eastAsia="Times New Roman Cyr" w:cs="Times New Roman Cyr" w:ascii="Times New Roman Cyr" w:hAnsi="Times New Roman Cyr"/>
          <w:b/>
          <w:bCs/>
          <w:kern w:val="2"/>
          <w:sz w:val="22"/>
          <w:szCs w:val="22"/>
        </w:rPr>
        <w:t xml:space="preserve"> он чувствовал бы себя почти подавленным. К равнодушию туземной толпы он привык, но одиночество среди белых угнетало его. Он даже почувствовал благодарность, когда после полудня какой-то рослый солдат отвел его к отцу Виктору, который жил в другом флигеле, по ту сторону пыльного плац-парада. Священник читал английское письмо, написанное красными чернилами. Он взглянул на Кима с еще большим любопытством, чем рань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как тебе здесь нравится, сын мой? Не особенно, а? Дикому Зверьку тут должно быть тяжко... очень тяжко. А теперь слушай. Я получил изумительное послание от твоего друг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Где он? Хорошо ли ему? </w:t>
      </w:r>
      <w:bookmarkStart w:id="832" w:name="OCRUncertain927"/>
      <w:r>
        <w:rPr>
          <w:rFonts w:eastAsia="Times New Roman Cyr" w:cs="Times New Roman Cyr" w:ascii="Times New Roman Cyr" w:hAnsi="Times New Roman Cyr"/>
          <w:b/>
          <w:bCs/>
          <w:kern w:val="2"/>
          <w:sz w:val="22"/>
          <w:szCs w:val="22"/>
        </w:rPr>
        <w:t>О-а!</w:t>
      </w:r>
      <w:bookmarkEnd w:id="832"/>
      <w:r>
        <w:rPr>
          <w:rFonts w:eastAsia="Times New Roman Cyr" w:cs="Times New Roman Cyr" w:ascii="Times New Roman Cyr" w:hAnsi="Times New Roman Cyr"/>
          <w:b/>
          <w:bCs/>
          <w:kern w:val="2"/>
          <w:sz w:val="22"/>
          <w:szCs w:val="22"/>
        </w:rPr>
        <w:t xml:space="preserve"> Если он может писать мне письма, все в поряд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начит, ты его любиш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нечно, люблю. Он любил ме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олжно быть, эт</w:t>
      </w:r>
      <w:bookmarkStart w:id="833" w:name="OCRUncertain928"/>
      <w:r>
        <w:rPr>
          <w:rFonts w:eastAsia="Times New Roman Cyr" w:cs="Times New Roman Cyr" w:ascii="Times New Roman Cyr" w:hAnsi="Times New Roman Cyr"/>
          <w:b/>
          <w:bCs/>
          <w:kern w:val="2"/>
          <w:sz w:val="22"/>
          <w:szCs w:val="22"/>
        </w:rPr>
        <w:t>о</w:t>
      </w:r>
      <w:bookmarkEnd w:id="833"/>
      <w:r>
        <w:rPr>
          <w:rFonts w:eastAsia="Times New Roman Cyr" w:cs="Times New Roman Cyr" w:ascii="Times New Roman Cyr" w:hAnsi="Times New Roman Cyr"/>
          <w:b/>
          <w:bCs/>
          <w:kern w:val="2"/>
          <w:sz w:val="22"/>
          <w:szCs w:val="22"/>
        </w:rPr>
        <w:t xml:space="preserve"> так, судя по письму. Ведь он не умеет писать по-английски, н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а, нет. По-моему</w:t>
      </w:r>
      <w:bookmarkStart w:id="834" w:name="OCRUncertain929"/>
      <w:r>
        <w:rPr>
          <w:rFonts w:eastAsia="Times New Roman Cyr" w:cs="Times New Roman Cyr" w:ascii="Times New Roman Cyr" w:hAnsi="Times New Roman Cyr"/>
          <w:b/>
          <w:bCs/>
          <w:kern w:val="2"/>
          <w:sz w:val="22"/>
          <w:szCs w:val="22"/>
        </w:rPr>
        <w:t>,</w:t>
      </w:r>
      <w:bookmarkEnd w:id="834"/>
      <w:r>
        <w:rPr>
          <w:rFonts w:eastAsia="Times New Roman Cyr" w:cs="Times New Roman Cyr" w:ascii="Times New Roman Cyr" w:hAnsi="Times New Roman Cyr"/>
          <w:b/>
          <w:bCs/>
          <w:kern w:val="2"/>
          <w:sz w:val="22"/>
          <w:szCs w:val="22"/>
        </w:rPr>
        <w:t xml:space="preserve"> не умеет, но, конечно, он нашел писца, который отлично умеет писать по-английски, и тот написал. Надеюсь, вы понимаете.</w:t>
      </w:r>
    </w:p>
    <w:p>
      <w:pPr>
        <w:pStyle w:val="Normal"/>
        <w:tabs>
          <w:tab w:val="clear" w:pos="720"/>
          <w:tab w:val="left" w:pos="644" w:leader="none"/>
        </w:tabs>
        <w:ind w:firstLine="288"/>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нятно. Тебе что-нибудь известно о его денежных делах?</w:t>
      </w:r>
    </w:p>
    <w:p>
      <w:pPr>
        <w:pStyle w:val="Normal"/>
        <w:ind w:left="284" w:hanging="0"/>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мимикой выразил отрицание.</w:t>
      </w:r>
    </w:p>
    <w:p>
      <w:pPr>
        <w:pStyle w:val="Normal"/>
        <w:ind w:left="284" w:hanging="0"/>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ткуда мне зн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б этом-то я и спрашивал. Теперь слушай, если только ты способен в этом разобраться. Начало мы пропустим... Послано с </w:t>
      </w:r>
      <w:bookmarkStart w:id="835" w:name="OCRUncertain930"/>
      <w:r>
        <w:rPr>
          <w:rFonts w:eastAsia="Times New Roman Cyr" w:cs="Times New Roman Cyr" w:ascii="Times New Roman Cyr" w:hAnsi="Times New Roman Cyr"/>
          <w:b/>
          <w:bCs/>
          <w:kern w:val="2"/>
          <w:sz w:val="22"/>
          <w:szCs w:val="22"/>
        </w:rPr>
        <w:t>Джагадхирской</w:t>
      </w:r>
      <w:bookmarkEnd w:id="835"/>
      <w:r>
        <w:rPr>
          <w:rFonts w:eastAsia="Times New Roman Cyr" w:cs="Times New Roman Cyr" w:ascii="Times New Roman Cyr" w:hAnsi="Times New Roman Cyr"/>
          <w:b/>
          <w:bCs/>
          <w:kern w:val="2"/>
          <w:sz w:val="22"/>
          <w:szCs w:val="22"/>
        </w:rPr>
        <w:t xml:space="preserve"> дороги... «Сидя на краю дороги в глубоком созерцании, уповаю</w:t>
      </w:r>
      <w:bookmarkStart w:id="836" w:name="OCRUncertain931"/>
      <w:r>
        <w:rPr>
          <w:rFonts w:eastAsia="Times New Roman Cyr" w:cs="Times New Roman Cyr" w:ascii="Times New Roman Cyr" w:hAnsi="Times New Roman Cyr"/>
          <w:b/>
          <w:bCs/>
          <w:kern w:val="2"/>
          <w:sz w:val="22"/>
          <w:szCs w:val="22"/>
        </w:rPr>
        <w:t>,</w:t>
      </w:r>
      <w:bookmarkEnd w:id="836"/>
      <w:r>
        <w:rPr>
          <w:rFonts w:eastAsia="Times New Roman Cyr" w:cs="Times New Roman Cyr" w:ascii="Times New Roman Cyr" w:hAnsi="Times New Roman Cyr"/>
          <w:b/>
          <w:bCs/>
          <w:kern w:val="2"/>
          <w:sz w:val="22"/>
          <w:szCs w:val="22"/>
        </w:rPr>
        <w:t xml:space="preserve"> что Ваша честь изволит одобрить настоящее мое мероприятие, и прошу Вашу честь осуществить его ради всемогущего бога. Образование есть величайшее из благ, если оно наилучшего сорта. Иначе оно ни на что не нужно». — Признаюсь, на этот раз старик попал в точку! — «Если Ваша честь соизволит дать моему мальчику наилучшее образование </w:t>
      </w:r>
      <w:bookmarkStart w:id="837" w:name="OCRUncertain932"/>
      <w:r>
        <w:rPr>
          <w:rFonts w:eastAsia="Times New Roman Cyr" w:cs="Times New Roman Cyr" w:ascii="Times New Roman Cyr" w:hAnsi="Times New Roman Cyr"/>
          <w:b/>
          <w:bCs/>
          <w:kern w:val="2"/>
          <w:sz w:val="22"/>
          <w:szCs w:val="22"/>
        </w:rPr>
        <w:t>Ксаверия»</w:t>
      </w:r>
      <w:bookmarkEnd w:id="837"/>
      <w:r>
        <w:rPr>
          <w:rFonts w:eastAsia="Times New Roman Cyr" w:cs="Times New Roman Cyr" w:ascii="Times New Roman Cyr" w:hAnsi="Times New Roman Cyr"/>
          <w:b/>
          <w:bCs/>
          <w:kern w:val="2"/>
          <w:sz w:val="22"/>
          <w:szCs w:val="22"/>
        </w:rPr>
        <w:t xml:space="preserve"> (видимо, речь идет о школе св. Ксаверия in </w:t>
      </w:r>
      <w:bookmarkStart w:id="838" w:name="OCRUncertain933"/>
      <w:r>
        <w:rPr>
          <w:rFonts w:eastAsia="Times New Roman Cyr" w:cs="Times New Roman Cyr" w:ascii="Times New Roman Cyr" w:hAnsi="Times New Roman Cyr"/>
          <w:b/>
          <w:bCs/>
          <w:kern w:val="2"/>
          <w:sz w:val="22"/>
          <w:szCs w:val="22"/>
        </w:rPr>
        <w:t>Partibus)</w:t>
      </w:r>
      <w:bookmarkEnd w:id="838"/>
      <w:r>
        <w:rPr>
          <w:rFonts w:eastAsia="Times New Roman Cyr" w:cs="Times New Roman Cyr" w:ascii="Times New Roman Cyr" w:hAnsi="Times New Roman Cyr"/>
          <w:b/>
          <w:bCs/>
          <w:kern w:val="2"/>
          <w:sz w:val="22"/>
          <w:szCs w:val="22"/>
        </w:rPr>
        <w:t xml:space="preserve"> «согласно нашим переговорам, происходившим в вашей палатке </w:t>
      </w:r>
      <w:bookmarkStart w:id="839" w:name="OCRUncertain934"/>
      <w:r>
        <w:rPr>
          <w:rFonts w:eastAsia="Times New Roman Cyr" w:cs="Times New Roman Cyr" w:ascii="Times New Roman Cyr" w:hAnsi="Times New Roman Cyr"/>
          <w:b/>
          <w:bCs/>
          <w:kern w:val="2"/>
          <w:sz w:val="22"/>
          <w:szCs w:val="22"/>
        </w:rPr>
        <w:t>1</w:t>
      </w:r>
      <w:bookmarkEnd w:id="839"/>
      <w:r>
        <w:rPr>
          <w:rFonts w:eastAsia="Times New Roman Cyr" w:cs="Times New Roman Cyr" w:ascii="Times New Roman Cyr" w:hAnsi="Times New Roman Cyr"/>
          <w:b/>
          <w:bCs/>
          <w:kern w:val="2"/>
          <w:sz w:val="22"/>
          <w:szCs w:val="22"/>
        </w:rPr>
        <w:t>5-го сего месяца» (образец канцелярского стиля</w:t>
      </w:r>
      <w:bookmarkStart w:id="840" w:name="OCRUncertain935"/>
      <w:r>
        <w:rPr>
          <w:rFonts w:eastAsia="Times New Roman Cyr" w:cs="Times New Roman Cyr" w:ascii="Times New Roman Cyr" w:hAnsi="Times New Roman Cyr"/>
          <w:b/>
          <w:bCs/>
          <w:kern w:val="2"/>
          <w:sz w:val="22"/>
          <w:szCs w:val="22"/>
        </w:rPr>
        <w:t>!),</w:t>
      </w:r>
      <w:bookmarkEnd w:id="840"/>
      <w:r>
        <w:rPr>
          <w:rFonts w:eastAsia="Times New Roman Cyr" w:cs="Times New Roman Cyr" w:ascii="Times New Roman Cyr" w:hAnsi="Times New Roman Cyr"/>
          <w:b/>
          <w:bCs/>
          <w:kern w:val="2"/>
          <w:sz w:val="22"/>
          <w:szCs w:val="22"/>
        </w:rPr>
        <w:t xml:space="preserve"> «то всемогущий бог благословит потомство Вашей чести до третьего и четвертого колена, и» — теперь слушай! — «не извольте сомневаться, что покорный слуга Вашей чести будет вносить надлежащее вознаграждение путем ежегодной </w:t>
      </w:r>
      <w:bookmarkStart w:id="841" w:name="OCRUncertain936"/>
      <w:r>
        <w:rPr>
          <w:rFonts w:eastAsia="Times New Roman Cyr" w:cs="Times New Roman Cyr" w:ascii="Times New Roman Cyr" w:hAnsi="Times New Roman Cyr"/>
          <w:b/>
          <w:bCs/>
          <w:kern w:val="2"/>
          <w:sz w:val="22"/>
          <w:szCs w:val="22"/>
        </w:rPr>
        <w:t>хунди</w:t>
      </w:r>
      <w:bookmarkEnd w:id="841"/>
      <w:r>
        <w:rPr>
          <w:rFonts w:eastAsia="Times New Roman Cyr" w:cs="Times New Roman Cyr" w:ascii="Times New Roman Cyr" w:hAnsi="Times New Roman Cyr"/>
          <w:b/>
          <w:bCs/>
          <w:kern w:val="2"/>
          <w:sz w:val="22"/>
          <w:szCs w:val="22"/>
        </w:rPr>
        <w:t xml:space="preserve"> по триста рупий в год за дорогостоящее образование в школе св. Ксаверия, в </w:t>
      </w:r>
      <w:bookmarkStart w:id="842" w:name="OCRUncertain937"/>
      <w:r>
        <w:rPr>
          <w:rFonts w:eastAsia="Times New Roman Cyr" w:cs="Times New Roman Cyr" w:ascii="Times New Roman Cyr" w:hAnsi="Times New Roman Cyr"/>
          <w:b/>
          <w:bCs/>
          <w:kern w:val="2"/>
          <w:sz w:val="22"/>
          <w:szCs w:val="22"/>
        </w:rPr>
        <w:t>Лакхнау,</w:t>
      </w:r>
      <w:bookmarkEnd w:id="842"/>
      <w:r>
        <w:rPr>
          <w:rFonts w:eastAsia="Times New Roman Cyr" w:cs="Times New Roman Cyr" w:ascii="Times New Roman Cyr" w:hAnsi="Times New Roman Cyr"/>
          <w:b/>
          <w:bCs/>
          <w:kern w:val="2"/>
          <w:sz w:val="22"/>
          <w:szCs w:val="22"/>
        </w:rPr>
        <w:t xml:space="preserve"> и предоставьте небольшой срок для пересылки вышеупомянутой хунди в любую часть Индии, куда Ваша честь прикажет ее адресовать. Слуга Вашей чести в настоящее время не имеет места преклонить голову, но едет в </w:t>
      </w:r>
      <w:bookmarkStart w:id="843" w:name="OCRUncertain938"/>
      <w:r>
        <w:rPr>
          <w:rFonts w:eastAsia="Times New Roman Cyr" w:cs="Times New Roman Cyr" w:ascii="Times New Roman Cyr" w:hAnsi="Times New Roman Cyr"/>
          <w:b/>
          <w:bCs/>
          <w:kern w:val="2"/>
          <w:sz w:val="22"/>
          <w:szCs w:val="22"/>
        </w:rPr>
        <w:t>Бенарес</w:t>
      </w:r>
      <w:bookmarkEnd w:id="843"/>
      <w:r>
        <w:rPr>
          <w:rFonts w:eastAsia="Times New Roman Cyr" w:cs="Times New Roman Cyr" w:ascii="Times New Roman Cyr" w:hAnsi="Times New Roman Cyr"/>
          <w:b/>
          <w:bCs/>
          <w:kern w:val="2"/>
          <w:sz w:val="22"/>
          <w:szCs w:val="22"/>
        </w:rPr>
        <w:t xml:space="preserve"> поездом, по причине угнетения со стороны старухи, которая слишком много болтает, и нежелания обитать в </w:t>
      </w:r>
      <w:bookmarkStart w:id="844" w:name="OCRUncertain939"/>
      <w:r>
        <w:rPr>
          <w:rFonts w:eastAsia="Times New Roman Cyr" w:cs="Times New Roman Cyr" w:ascii="Times New Roman Cyr" w:hAnsi="Times New Roman Cyr"/>
          <w:b/>
          <w:bCs/>
          <w:kern w:val="2"/>
          <w:sz w:val="22"/>
          <w:szCs w:val="22"/>
        </w:rPr>
        <w:t>Сахаранпуре</w:t>
      </w:r>
      <w:bookmarkEnd w:id="844"/>
      <w:r>
        <w:rPr>
          <w:rFonts w:eastAsia="Times New Roman Cyr" w:cs="Times New Roman Cyr" w:ascii="Times New Roman Cyr" w:hAnsi="Times New Roman Cyr"/>
          <w:b/>
          <w:bCs/>
          <w:kern w:val="2"/>
          <w:sz w:val="22"/>
          <w:szCs w:val="22"/>
        </w:rPr>
        <w:t xml:space="preserve"> в качестве домочадца». Что все это значит?</w:t>
      </w:r>
    </w:p>
    <w:p>
      <w:pPr>
        <w:pStyle w:val="Normal"/>
        <w:ind w:firstLine="284"/>
        <w:jc w:val="both"/>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думаю, она просила его стать ее </w:t>
      </w:r>
      <w:bookmarkStart w:id="845" w:name="OCRUncertain940"/>
      <w:r>
        <w:rPr>
          <w:rFonts w:eastAsia="Times New Roman Cyr" w:cs="Times New Roman Cyr" w:ascii="Times New Roman Cyr" w:hAnsi="Times New Roman Cyr"/>
          <w:b/>
          <w:bCs/>
          <w:i/>
          <w:iCs/>
          <w:kern w:val="2"/>
          <w:sz w:val="22"/>
          <w:szCs w:val="22"/>
        </w:rPr>
        <w:t>пуро</w:t>
      </w:r>
      <w:bookmarkEnd w:id="845"/>
      <w:r>
        <w:rPr>
          <w:rFonts w:eastAsia="Times New Roman Cyr" w:cs="Times New Roman Cyr" w:ascii="Times New Roman Cyr" w:hAnsi="Times New Roman Cyr"/>
          <w:b/>
          <w:bCs/>
          <w:kern w:val="2"/>
          <w:sz w:val="22"/>
          <w:szCs w:val="22"/>
        </w:rPr>
        <w:t xml:space="preserve"> — домашним жрецом в </w:t>
      </w:r>
      <w:bookmarkStart w:id="846" w:name="OCRUncertain941"/>
      <w:r>
        <w:rPr>
          <w:rFonts w:eastAsia="Times New Roman Cyr" w:cs="Times New Roman Cyr" w:ascii="Times New Roman Cyr" w:hAnsi="Times New Roman Cyr"/>
          <w:b/>
          <w:bCs/>
          <w:kern w:val="2"/>
          <w:sz w:val="22"/>
          <w:szCs w:val="22"/>
        </w:rPr>
        <w:t>Сахаранпуре.</w:t>
      </w:r>
      <w:bookmarkEnd w:id="846"/>
      <w:r>
        <w:rPr>
          <w:rFonts w:eastAsia="Times New Roman Cyr" w:cs="Times New Roman Cyr" w:ascii="Times New Roman Cyr" w:hAnsi="Times New Roman Cyr"/>
          <w:b/>
          <w:bCs/>
          <w:kern w:val="2"/>
          <w:sz w:val="22"/>
          <w:szCs w:val="22"/>
        </w:rPr>
        <w:t xml:space="preserve"> А он не захотел из-за свой Реки. Она и вправду много болта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Значит, тебе ясно, да? А я прямо ошарашен. «Итак, отправляюсь в Бенарес, где найду адрес и перешлю рупии для мальчика, который мне дорог как зеница ока, и ради всемогущего бога осуществите сие образование — и Ваш проситель почтет своим долгом отныне усердно молиться за Вас. Писал </w:t>
      </w:r>
      <w:bookmarkStart w:id="847" w:name="OCRUncertain942"/>
      <w:r>
        <w:rPr>
          <w:rFonts w:eastAsia="Times New Roman Cyr" w:cs="Times New Roman Cyr" w:ascii="Times New Roman Cyr" w:hAnsi="Times New Roman Cyr"/>
          <w:b/>
          <w:bCs/>
          <w:kern w:val="2"/>
          <w:sz w:val="22"/>
          <w:szCs w:val="22"/>
        </w:rPr>
        <w:t>Собрао</w:t>
      </w:r>
      <w:bookmarkEnd w:id="847"/>
      <w:r>
        <w:rPr>
          <w:rFonts w:eastAsia="Times New Roman Cyr" w:cs="Times New Roman Cyr" w:ascii="Times New Roman Cyr" w:hAnsi="Times New Roman Cyr"/>
          <w:b/>
          <w:bCs/>
          <w:kern w:val="2"/>
          <w:sz w:val="22"/>
          <w:szCs w:val="22"/>
        </w:rPr>
        <w:t xml:space="preserve"> </w:t>
      </w:r>
      <w:bookmarkStart w:id="848" w:name="OCRUncertain943"/>
      <w:r>
        <w:rPr>
          <w:rFonts w:eastAsia="Times New Roman Cyr" w:cs="Times New Roman Cyr" w:ascii="Times New Roman Cyr" w:hAnsi="Times New Roman Cyr"/>
          <w:b/>
          <w:bCs/>
          <w:kern w:val="2"/>
          <w:sz w:val="22"/>
          <w:szCs w:val="22"/>
        </w:rPr>
        <w:t>Сатаи,</w:t>
      </w:r>
      <w:bookmarkEnd w:id="848"/>
      <w:r>
        <w:rPr>
          <w:rFonts w:eastAsia="Times New Roman Cyr" w:cs="Times New Roman Cyr" w:ascii="Times New Roman Cyr" w:hAnsi="Times New Roman Cyr"/>
          <w:b/>
          <w:bCs/>
          <w:kern w:val="2"/>
          <w:sz w:val="22"/>
          <w:szCs w:val="22"/>
        </w:rPr>
        <w:t xml:space="preserve"> не принятый в </w:t>
      </w:r>
      <w:bookmarkStart w:id="849" w:name="OCRUncertain944"/>
      <w:r>
        <w:rPr>
          <w:rFonts w:eastAsia="Times New Roman Cyr" w:cs="Times New Roman Cyr" w:ascii="Times New Roman Cyr" w:hAnsi="Times New Roman Cyr"/>
          <w:b/>
          <w:bCs/>
          <w:kern w:val="2"/>
          <w:sz w:val="22"/>
          <w:szCs w:val="22"/>
        </w:rPr>
        <w:t>Аллахабадский</w:t>
      </w:r>
      <w:bookmarkEnd w:id="849"/>
      <w:r>
        <w:rPr>
          <w:rFonts w:eastAsia="Times New Roman Cyr" w:cs="Times New Roman Cyr" w:ascii="Times New Roman Cyr" w:hAnsi="Times New Roman Cyr"/>
          <w:b/>
          <w:bCs/>
          <w:kern w:val="2"/>
          <w:sz w:val="22"/>
          <w:szCs w:val="22"/>
        </w:rPr>
        <w:t xml:space="preserve"> университет, для его преподобия </w:t>
      </w:r>
      <w:bookmarkStart w:id="850" w:name="OCRUncertain945"/>
      <w:r>
        <w:rPr>
          <w:rFonts w:eastAsia="Times New Roman Cyr" w:cs="Times New Roman Cyr" w:ascii="Times New Roman Cyr" w:hAnsi="Times New Roman Cyr"/>
          <w:b/>
          <w:bCs/>
          <w:kern w:val="2"/>
          <w:sz w:val="22"/>
          <w:szCs w:val="22"/>
        </w:rPr>
        <w:t>Тешу-ламы,</w:t>
      </w:r>
      <w:bookmarkEnd w:id="850"/>
      <w:r>
        <w:rPr>
          <w:rFonts w:eastAsia="Times New Roman Cyr" w:cs="Times New Roman Cyr" w:ascii="Times New Roman Cyr" w:hAnsi="Times New Roman Cyr"/>
          <w:b/>
          <w:bCs/>
          <w:kern w:val="2"/>
          <w:sz w:val="22"/>
          <w:szCs w:val="22"/>
        </w:rPr>
        <w:t xml:space="preserve"> жреца в </w:t>
      </w:r>
      <w:bookmarkStart w:id="851" w:name="OCRUncertain946"/>
      <w:r>
        <w:rPr>
          <w:rFonts w:eastAsia="Times New Roman Cyr" w:cs="Times New Roman Cyr" w:ascii="Times New Roman Cyr" w:hAnsi="Times New Roman Cyr"/>
          <w:b/>
          <w:bCs/>
          <w:kern w:val="2"/>
          <w:sz w:val="22"/>
          <w:szCs w:val="22"/>
        </w:rPr>
        <w:t>Сач-Зене,</w:t>
      </w:r>
      <w:bookmarkEnd w:id="851"/>
      <w:r>
        <w:rPr>
          <w:rFonts w:eastAsia="Times New Roman Cyr" w:cs="Times New Roman Cyr" w:ascii="Times New Roman Cyr" w:hAnsi="Times New Roman Cyr"/>
          <w:b/>
          <w:bCs/>
          <w:kern w:val="2"/>
          <w:sz w:val="22"/>
          <w:szCs w:val="22"/>
        </w:rPr>
        <w:t xml:space="preserve"> ищущего Реку. Адрес: храм </w:t>
      </w:r>
      <w:bookmarkStart w:id="852" w:name="OCRUncertain947"/>
      <w:r>
        <w:rPr>
          <w:rFonts w:eastAsia="Times New Roman Cyr" w:cs="Times New Roman Cyr" w:ascii="Times New Roman Cyr" w:hAnsi="Times New Roman Cyr"/>
          <w:b/>
          <w:bCs/>
          <w:kern w:val="2"/>
          <w:sz w:val="22"/>
          <w:szCs w:val="22"/>
        </w:rPr>
        <w:t>Тиртханкары</w:t>
      </w:r>
      <w:bookmarkEnd w:id="852"/>
      <w:r>
        <w:rPr>
          <w:rFonts w:eastAsia="Times New Roman Cyr" w:cs="Times New Roman Cyr" w:ascii="Times New Roman Cyr" w:hAnsi="Times New Roman Cyr"/>
          <w:b/>
          <w:bCs/>
          <w:kern w:val="2"/>
          <w:sz w:val="22"/>
          <w:szCs w:val="22"/>
        </w:rPr>
        <w:t xml:space="preserve"> в </w:t>
      </w:r>
      <w:bookmarkStart w:id="853" w:name="OCRUncertain948"/>
      <w:r>
        <w:rPr>
          <w:rFonts w:eastAsia="Times New Roman Cyr" w:cs="Times New Roman Cyr" w:ascii="Times New Roman Cyr" w:hAnsi="Times New Roman Cyr"/>
          <w:b/>
          <w:bCs/>
          <w:kern w:val="2"/>
          <w:sz w:val="22"/>
          <w:szCs w:val="22"/>
        </w:rPr>
        <w:t>Бенаресе.</w:t>
      </w:r>
      <w:bookmarkEnd w:id="853"/>
      <w:r>
        <w:rPr>
          <w:rFonts w:eastAsia="Times New Roman Cyr" w:cs="Times New Roman Cyr" w:ascii="Times New Roman Cyr" w:hAnsi="Times New Roman Cyr"/>
          <w:b/>
          <w:bCs/>
          <w:kern w:val="2"/>
          <w:sz w:val="22"/>
          <w:szCs w:val="22"/>
        </w:rPr>
        <w:t xml:space="preserve"> P. S. Прошу заметить, что мальчик мне дорог как зеница ока и рупии будут посылаться путем хунди по три сотни в год. Ради всемогущего бога». Ну что это такое — дикое сумасшествие или деловое предложение? Я тебя спрашиваю, потому что сам я совершенно сбит с тол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сли он говорит, что будет давать мне по триста рупий в год, значит будет давать и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ты как на это смотриш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нечно! Раз он так говори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вященник свистнул, потом обратился к Киму как к равно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не верю этому; впрочем, посмотрим. Сегодня ты должен был отправиться в </w:t>
      </w:r>
      <w:bookmarkStart w:id="854" w:name="OCRUncertain950"/>
      <w:r>
        <w:rPr>
          <w:rFonts w:eastAsia="Times New Roman Cyr" w:cs="Times New Roman Cyr" w:ascii="Times New Roman Cyr" w:hAnsi="Times New Roman Cyr"/>
          <w:b/>
          <w:bCs/>
          <w:kern w:val="2"/>
          <w:sz w:val="22"/>
          <w:szCs w:val="22"/>
        </w:rPr>
        <w:t>Санаварский</w:t>
      </w:r>
      <w:bookmarkEnd w:id="854"/>
      <w:r>
        <w:rPr>
          <w:rFonts w:eastAsia="Times New Roman Cyr" w:cs="Times New Roman Cyr" w:ascii="Times New Roman Cyr" w:hAnsi="Times New Roman Cyr"/>
          <w:b/>
          <w:bCs/>
          <w:kern w:val="2"/>
          <w:sz w:val="22"/>
          <w:szCs w:val="22"/>
        </w:rPr>
        <w:t xml:space="preserve"> военный сиротский приют, чтобы жить там на средства полка, пока не станешь взрослым и не поступишь в армию. Тебя собирались принять в лоно англиканской церкви. Все это устроил </w:t>
      </w:r>
      <w:bookmarkStart w:id="855" w:name="OCRUncertain951"/>
      <w:r>
        <w:rPr>
          <w:rFonts w:eastAsia="Times New Roman Cyr" w:cs="Times New Roman Cyr" w:ascii="Times New Roman Cyr" w:hAnsi="Times New Roman Cyr"/>
          <w:b/>
          <w:bCs/>
          <w:kern w:val="2"/>
          <w:sz w:val="22"/>
          <w:szCs w:val="22"/>
        </w:rPr>
        <w:t>Бенет.</w:t>
      </w:r>
      <w:bookmarkEnd w:id="855"/>
      <w:r>
        <w:rPr>
          <w:rFonts w:eastAsia="Times New Roman Cyr" w:cs="Times New Roman Cyr" w:ascii="Times New Roman Cyr" w:hAnsi="Times New Roman Cyr"/>
          <w:b/>
          <w:bCs/>
          <w:kern w:val="2"/>
          <w:sz w:val="22"/>
          <w:szCs w:val="22"/>
        </w:rPr>
        <w:t xml:space="preserve"> С другой стороны, если ты поступишь в школу св. Ксаверия, ты получишь лучшее образование и... и сможешь принять истинную религию. Видишь, какая возникла дилем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ничего не видел, но перед глазами у него стоял лама: старик едет на юг, в поезде, и некому просить за него милостын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 данном случае я, подобно большинству людей, склонен повременить. Если твой друг пришлет из </w:t>
      </w:r>
      <w:bookmarkStart w:id="856" w:name="OCRUncertain952"/>
      <w:r>
        <w:rPr>
          <w:rFonts w:eastAsia="Times New Roman Cyr" w:cs="Times New Roman Cyr" w:ascii="Times New Roman Cyr" w:hAnsi="Times New Roman Cyr"/>
          <w:b/>
          <w:bCs/>
          <w:kern w:val="2"/>
          <w:sz w:val="22"/>
          <w:szCs w:val="22"/>
        </w:rPr>
        <w:t>Бенареса</w:t>
      </w:r>
      <w:bookmarkEnd w:id="856"/>
      <w:r>
        <w:rPr>
          <w:rFonts w:eastAsia="Times New Roman Cyr" w:cs="Times New Roman Cyr" w:ascii="Times New Roman Cyr" w:hAnsi="Times New Roman Cyr"/>
          <w:b/>
          <w:bCs/>
          <w:kern w:val="2"/>
          <w:sz w:val="22"/>
          <w:szCs w:val="22"/>
        </w:rPr>
        <w:t xml:space="preserve"> деньги, — да сгинут силы тьмы, откуда возьмет уличный нищий триста рупий?! — ты поедешь в Лакхнау и я сам оплачу твой проезд, ибо если я собираюсь обратить тебя в католичество, а я собираюсь, я не имею права тратить средства, собранные по подписке. Если он денег не пришлет, ты отправишься в военный приют за счет полка. Я предоставлю ему трехдневный срок, хотя и не верю ему ни капельки. Однако, если он впоследствии перестанет вносить деньги... впрочем, об этом теперь говорить не стоит. В этом мире мы можем сделать только один шаг, благодарение богу. </w:t>
      </w:r>
      <w:bookmarkStart w:id="857" w:name="OCRUncertain953"/>
      <w:r>
        <w:rPr>
          <w:rFonts w:eastAsia="Times New Roman Cyr" w:cs="Times New Roman Cyr" w:ascii="Times New Roman Cyr" w:hAnsi="Times New Roman Cyr"/>
          <w:b/>
          <w:bCs/>
          <w:kern w:val="2"/>
          <w:sz w:val="22"/>
          <w:szCs w:val="22"/>
        </w:rPr>
        <w:t xml:space="preserve">Бенета </w:t>
      </w:r>
      <w:bookmarkEnd w:id="857"/>
      <w:r>
        <w:rPr>
          <w:rFonts w:eastAsia="Times New Roman Cyr" w:cs="Times New Roman Cyr" w:ascii="Times New Roman Cyr" w:hAnsi="Times New Roman Cyr"/>
          <w:b/>
          <w:bCs/>
          <w:kern w:val="2"/>
          <w:sz w:val="22"/>
          <w:szCs w:val="22"/>
        </w:rPr>
        <w:t>послали на фронт, а меня оставили в тылу. Пусть не думает, что ему во всем так повез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да, — неопределенно проговори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вященник наклонился впере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отдал бы свое месячное жалование, чтобы узнать, что делается в твоей круглой голов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ичего в ней не делается, — сказал Ким, почесывая голову... Он думал: а вдруг </w:t>
      </w:r>
      <w:bookmarkStart w:id="858" w:name="OCRUncertain954"/>
      <w:r>
        <w:rPr>
          <w:rFonts w:eastAsia="Times New Roman Cyr" w:cs="Times New Roman Cyr" w:ascii="Times New Roman Cyr" w:hAnsi="Times New Roman Cyr"/>
          <w:b/>
          <w:bCs/>
          <w:kern w:val="2"/>
          <w:sz w:val="22"/>
          <w:szCs w:val="22"/>
        </w:rPr>
        <w:t>Махбуб</w:t>
      </w:r>
      <w:bookmarkEnd w:id="858"/>
      <w:r>
        <w:rPr>
          <w:rFonts w:eastAsia="Times New Roman Cyr" w:cs="Times New Roman Cyr" w:ascii="Times New Roman Cyr" w:hAnsi="Times New Roman Cyr"/>
          <w:b/>
          <w:bCs/>
          <w:kern w:val="2"/>
          <w:sz w:val="22"/>
          <w:szCs w:val="22"/>
        </w:rPr>
        <w:t xml:space="preserve"> Али пошлет ему целую рупию? Тогда он сможет заплатить писцу и будет посылать ламе письма в Бенарес. Быть </w:t>
      </w:r>
      <w:bookmarkStart w:id="859" w:name="OCRUncertain955"/>
      <w:r>
        <w:rPr>
          <w:rFonts w:eastAsia="Times New Roman Cyr" w:cs="Times New Roman Cyr" w:ascii="Times New Roman Cyr" w:hAnsi="Times New Roman Cyr"/>
          <w:b/>
          <w:bCs/>
          <w:kern w:val="2"/>
          <w:sz w:val="22"/>
          <w:szCs w:val="22"/>
        </w:rPr>
        <w:t>м</w:t>
      </w:r>
      <w:bookmarkEnd w:id="859"/>
      <w:r>
        <w:rPr>
          <w:rFonts w:eastAsia="Times New Roman Cyr" w:cs="Times New Roman Cyr" w:ascii="Times New Roman Cyr" w:hAnsi="Times New Roman Cyr"/>
          <w:b/>
          <w:bCs/>
          <w:kern w:val="2"/>
          <w:sz w:val="22"/>
          <w:szCs w:val="22"/>
        </w:rPr>
        <w:t>ож</w:t>
      </w:r>
      <w:bookmarkStart w:id="860" w:name="OCRUncertain956"/>
      <w:r>
        <w:rPr>
          <w:rFonts w:eastAsia="Times New Roman Cyr" w:cs="Times New Roman Cyr" w:ascii="Times New Roman Cyr" w:hAnsi="Times New Roman Cyr"/>
          <w:b/>
          <w:bCs/>
          <w:kern w:val="2"/>
          <w:sz w:val="22"/>
          <w:szCs w:val="22"/>
        </w:rPr>
        <w:t>е</w:t>
      </w:r>
      <w:bookmarkEnd w:id="860"/>
      <w:r>
        <w:rPr>
          <w:rFonts w:eastAsia="Times New Roman Cyr" w:cs="Times New Roman Cyr" w:ascii="Times New Roman Cyr" w:hAnsi="Times New Roman Cyr"/>
          <w:b/>
          <w:bCs/>
          <w:kern w:val="2"/>
          <w:sz w:val="22"/>
          <w:szCs w:val="22"/>
        </w:rPr>
        <w:t>т, Ма</w:t>
      </w:r>
      <w:bookmarkStart w:id="861" w:name="OCRUncertain957"/>
      <w:r>
        <w:rPr>
          <w:rFonts w:eastAsia="Times New Roman Cyr" w:cs="Times New Roman Cyr" w:ascii="Times New Roman Cyr" w:hAnsi="Times New Roman Cyr"/>
          <w:b/>
          <w:bCs/>
          <w:kern w:val="2"/>
          <w:sz w:val="22"/>
          <w:szCs w:val="22"/>
        </w:rPr>
        <w:t>х</w:t>
      </w:r>
      <w:bookmarkEnd w:id="861"/>
      <w:r>
        <w:rPr>
          <w:rFonts w:eastAsia="Times New Roman Cyr" w:cs="Times New Roman Cyr" w:ascii="Times New Roman Cyr" w:hAnsi="Times New Roman Cyr"/>
          <w:b/>
          <w:bCs/>
          <w:kern w:val="2"/>
          <w:sz w:val="22"/>
          <w:szCs w:val="22"/>
        </w:rPr>
        <w:t>буб Али навестит его, когда в следующий раз приед</w:t>
      </w:r>
      <w:bookmarkStart w:id="862" w:name="OCRUncertain959"/>
      <w:r>
        <w:rPr>
          <w:rFonts w:eastAsia="Times New Roman Cyr" w:cs="Times New Roman Cyr" w:ascii="Times New Roman Cyr" w:hAnsi="Times New Roman Cyr"/>
          <w:b/>
          <w:bCs/>
          <w:kern w:val="2"/>
          <w:sz w:val="22"/>
          <w:szCs w:val="22"/>
        </w:rPr>
        <w:t>е</w:t>
      </w:r>
      <w:bookmarkEnd w:id="862"/>
      <w:r>
        <w:rPr>
          <w:rFonts w:eastAsia="Times New Roman Cyr" w:cs="Times New Roman Cyr" w:ascii="Times New Roman Cyr" w:hAnsi="Times New Roman Cyr"/>
          <w:b/>
          <w:bCs/>
          <w:kern w:val="2"/>
          <w:sz w:val="22"/>
          <w:szCs w:val="22"/>
        </w:rPr>
        <w:t xml:space="preserve">т на юг с лошадьми? Должен же он знать, что письмо, переданное Кимом офицеру в </w:t>
      </w:r>
      <w:bookmarkStart w:id="863" w:name="OCRUncertain960"/>
      <w:r>
        <w:rPr>
          <w:rFonts w:eastAsia="Times New Roman Cyr" w:cs="Times New Roman Cyr" w:ascii="Times New Roman Cyr" w:hAnsi="Times New Roman Cyr"/>
          <w:b/>
          <w:bCs/>
          <w:kern w:val="2"/>
          <w:sz w:val="22"/>
          <w:szCs w:val="22"/>
        </w:rPr>
        <w:t>Амбале,</w:t>
      </w:r>
      <w:bookmarkEnd w:id="863"/>
      <w:r>
        <w:rPr>
          <w:rFonts w:eastAsia="Times New Roman Cyr" w:cs="Times New Roman Cyr" w:ascii="Times New Roman Cyr" w:hAnsi="Times New Roman Cyr"/>
          <w:b/>
          <w:bCs/>
          <w:kern w:val="2"/>
          <w:sz w:val="22"/>
          <w:szCs w:val="22"/>
        </w:rPr>
        <w:t xml:space="preserve"> вызвало ту великую войну, о которой так возбужденно говорили солдаты и мальчики за обеденным столом в казарме. Но если </w:t>
      </w:r>
      <w:bookmarkStart w:id="864" w:name="OCRUncertain961"/>
      <w:r>
        <w:rPr>
          <w:rFonts w:eastAsia="Times New Roman Cyr" w:cs="Times New Roman Cyr" w:ascii="Times New Roman Cyr" w:hAnsi="Times New Roman Cyr"/>
          <w:b/>
          <w:bCs/>
          <w:kern w:val="2"/>
          <w:sz w:val="22"/>
          <w:szCs w:val="22"/>
        </w:rPr>
        <w:t>Махбуб</w:t>
      </w:r>
      <w:bookmarkEnd w:id="864"/>
      <w:r>
        <w:rPr>
          <w:rFonts w:eastAsia="Times New Roman Cyr" w:cs="Times New Roman Cyr" w:ascii="Times New Roman Cyr" w:hAnsi="Times New Roman Cyr"/>
          <w:b/>
          <w:bCs/>
          <w:kern w:val="2"/>
          <w:sz w:val="22"/>
          <w:szCs w:val="22"/>
        </w:rPr>
        <w:t xml:space="preserve"> </w:t>
      </w:r>
      <w:bookmarkStart w:id="865" w:name="OCRUncertain962"/>
      <w:r>
        <w:rPr>
          <w:rFonts w:eastAsia="Times New Roman Cyr" w:cs="Times New Roman Cyr" w:ascii="Times New Roman Cyr" w:hAnsi="Times New Roman Cyr"/>
          <w:b/>
          <w:bCs/>
          <w:kern w:val="2"/>
          <w:sz w:val="22"/>
          <w:szCs w:val="22"/>
        </w:rPr>
        <w:t>Али</w:t>
      </w:r>
      <w:bookmarkEnd w:id="865"/>
      <w:r>
        <w:rPr>
          <w:rFonts w:eastAsia="Times New Roman Cyr" w:cs="Times New Roman Cyr" w:ascii="Times New Roman Cyr" w:hAnsi="Times New Roman Cyr"/>
          <w:b/>
          <w:bCs/>
          <w:kern w:val="2"/>
          <w:sz w:val="22"/>
          <w:szCs w:val="22"/>
        </w:rPr>
        <w:t xml:space="preserve"> ничего не знает, сообщать ему об этом очень небезопасно. Махбуб Али был жесток к мальчикам, которые слишком много знали или воображали, что знаю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пока я не получу дальнейших вестей, — прервал его размышления голос отца Виктора, — можешь играть и бегать с другими мальчиками. Они тебя кое-чему научат, но не думаю, чтобы это тебе понравило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омительный день дотащился, наконец, до вечера. Когда Ким отправился спать, его научили, как надо складывать одежду и натягивать на колодку сапоги, а другие мальчики подняли его на смех. На заре его разбудил звук рожка. После завтрака школьный учитель поймал его, швырнул ему под нос страницу с какими-то дурацкими буквами, назвал их бессмысленными именами и отколотил его ни за что, ни про что. Ким стал обдумывать, как бы от</w:t>
      </w:r>
      <w:bookmarkStart w:id="866" w:name="OCRUncertain963"/>
      <w:r>
        <w:rPr>
          <w:rFonts w:eastAsia="Times New Roman Cyr" w:cs="Times New Roman Cyr" w:ascii="Times New Roman Cyr" w:hAnsi="Times New Roman Cyr"/>
          <w:b/>
          <w:bCs/>
          <w:kern w:val="2"/>
          <w:sz w:val="22"/>
          <w:szCs w:val="22"/>
        </w:rPr>
        <w:t>равить</w:t>
      </w:r>
      <w:bookmarkEnd w:id="866"/>
      <w:r>
        <w:rPr>
          <w:rFonts w:eastAsia="Times New Roman Cyr" w:cs="Times New Roman Cyr" w:ascii="Times New Roman Cyr" w:hAnsi="Times New Roman Cyr"/>
          <w:b/>
          <w:bCs/>
          <w:kern w:val="2"/>
          <w:sz w:val="22"/>
          <w:szCs w:val="22"/>
        </w:rPr>
        <w:t xml:space="preserve"> его опиумом, добытым у одного из казарменных метельщиков, но, поразмыслив, понял, что такая проделка опасна, ибо все ели на людях, за одним столом, что было особенно противно Киму, который, принимая пищу, предпочитал поворачиваться ко всем спиной. Тогда он сделал попытку убежать в деревню, где жрец напоил ламу сонным зельем и где жил старый военный. Но зоркие часовые, стоявшие у всех выходов, вернули назад одетую в красное фигурку. Штаны и куртка одинаково стесняли и тело, и душу, поэтому Ким отказался от своих намерений и по-восточному положился на время и случай. Трое мучительных суток провел он в больших гулких белых помещениях казармы. Во вторую половину дня он ходил гулять под конвоем мальчишки-барабанщика, и все, что он слышал от своего спутника, сводилось к тем немногим никчемным словам, которые, видимо, представляли две трети всего запаса ругательств белого человека. Ким давным-давно уже знал и презирал их. За молчание и недостаток интереса к его словам барабанщик мстил ему побоями, что было вполне естественно. Он не интересовался базарами, расположенными в пределах лагеря. Он всех туземцев называл «чернокожими», а слуги и метельщики в лицо ругали его самым ужасным образом, и он, обманутый их почтительным видом, не понимал этого. Кима это несколько вознаграждало за побо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Наутро четвертого дня рука правосудия покарала барабанщика. Они вместе направились к </w:t>
      </w:r>
      <w:bookmarkStart w:id="867" w:name="OCRUncertain964"/>
      <w:r>
        <w:rPr>
          <w:rFonts w:eastAsia="Times New Roman Cyr" w:cs="Times New Roman Cyr" w:ascii="Times New Roman Cyr" w:hAnsi="Times New Roman Cyr"/>
          <w:b/>
          <w:bCs/>
          <w:kern w:val="2"/>
          <w:sz w:val="22"/>
          <w:szCs w:val="22"/>
        </w:rPr>
        <w:t>Амбалскому</w:t>
      </w:r>
      <w:bookmarkEnd w:id="867"/>
      <w:r>
        <w:rPr>
          <w:rFonts w:eastAsia="Times New Roman Cyr" w:cs="Times New Roman Cyr" w:ascii="Times New Roman Cyr" w:hAnsi="Times New Roman Cyr"/>
          <w:b/>
          <w:bCs/>
          <w:kern w:val="2"/>
          <w:sz w:val="22"/>
          <w:szCs w:val="22"/>
        </w:rPr>
        <w:t xml:space="preserve"> скаковому полю. Но барабанщик вернулся один, в слезах, и рассказал, что юный </w:t>
      </w:r>
      <w:bookmarkStart w:id="868" w:name="OCRUncertain965"/>
      <w:r>
        <w:rPr>
          <w:rFonts w:eastAsia="Times New Roman Cyr" w:cs="Times New Roman Cyr" w:ascii="Times New Roman Cyr" w:hAnsi="Times New Roman Cyr"/>
          <w:b/>
          <w:bCs/>
          <w:kern w:val="2"/>
          <w:sz w:val="22"/>
          <w:szCs w:val="22"/>
        </w:rPr>
        <w:t>О'Хара,</w:t>
      </w:r>
      <w:bookmarkEnd w:id="868"/>
      <w:r>
        <w:rPr>
          <w:rFonts w:eastAsia="Times New Roman Cyr" w:cs="Times New Roman Cyr" w:ascii="Times New Roman Cyr" w:hAnsi="Times New Roman Cyr"/>
          <w:b/>
          <w:bCs/>
          <w:kern w:val="2"/>
          <w:sz w:val="22"/>
          <w:szCs w:val="22"/>
        </w:rPr>
        <w:t xml:space="preserve"> которому он ничего особенного не сделал, окликнул краснобородого чернокожего, ехавшего верхом; что чернокожий тут же очень больно стегнул его арапником, а юного </w:t>
      </w:r>
      <w:bookmarkStart w:id="869" w:name="OCRUncertain967"/>
      <w:r>
        <w:rPr>
          <w:rFonts w:eastAsia="Times New Roman Cyr" w:cs="Times New Roman Cyr" w:ascii="Times New Roman Cyr" w:hAnsi="Times New Roman Cyr"/>
          <w:b/>
          <w:bCs/>
          <w:kern w:val="2"/>
          <w:sz w:val="22"/>
          <w:szCs w:val="22"/>
        </w:rPr>
        <w:t>О'Хару</w:t>
      </w:r>
      <w:bookmarkEnd w:id="869"/>
      <w:r>
        <w:rPr>
          <w:rFonts w:eastAsia="Times New Roman Cyr" w:cs="Times New Roman Cyr" w:ascii="Times New Roman Cyr" w:hAnsi="Times New Roman Cyr"/>
          <w:b/>
          <w:bCs/>
          <w:kern w:val="2"/>
          <w:sz w:val="22"/>
          <w:szCs w:val="22"/>
        </w:rPr>
        <w:t xml:space="preserve"> посадил к себе в седло и ускакал галопом. Вести об этом дошли до отца Виктора, и отвислая нижняя губа его опустилась еще ниже. Его уж и так немало изумило пришедшее из </w:t>
      </w:r>
      <w:bookmarkStart w:id="870" w:name="OCRUncertain968"/>
      <w:r>
        <w:rPr>
          <w:rFonts w:eastAsia="Times New Roman Cyr" w:cs="Times New Roman Cyr" w:ascii="Times New Roman Cyr" w:hAnsi="Times New Roman Cyr"/>
          <w:b/>
          <w:bCs/>
          <w:kern w:val="2"/>
          <w:sz w:val="22"/>
          <w:szCs w:val="22"/>
        </w:rPr>
        <w:t>бенаресского</w:t>
      </w:r>
      <w:bookmarkEnd w:id="870"/>
      <w:r>
        <w:rPr>
          <w:rFonts w:eastAsia="Times New Roman Cyr" w:cs="Times New Roman Cyr" w:ascii="Times New Roman Cyr" w:hAnsi="Times New Roman Cyr"/>
          <w:b/>
          <w:bCs/>
          <w:kern w:val="2"/>
          <w:sz w:val="22"/>
          <w:szCs w:val="22"/>
        </w:rPr>
        <w:t xml:space="preserve"> храма </w:t>
      </w:r>
      <w:bookmarkStart w:id="871" w:name="OCRUncertain969"/>
      <w:r>
        <w:rPr>
          <w:rFonts w:eastAsia="Times New Roman Cyr" w:cs="Times New Roman Cyr" w:ascii="Times New Roman Cyr" w:hAnsi="Times New Roman Cyr"/>
          <w:b/>
          <w:bCs/>
          <w:kern w:val="2"/>
          <w:sz w:val="22"/>
          <w:szCs w:val="22"/>
        </w:rPr>
        <w:t>Тиртханкары</w:t>
      </w:r>
      <w:bookmarkEnd w:id="871"/>
      <w:r>
        <w:rPr>
          <w:rFonts w:eastAsia="Times New Roman Cyr" w:cs="Times New Roman Cyr" w:ascii="Times New Roman Cyr" w:hAnsi="Times New Roman Cyr"/>
          <w:b/>
          <w:bCs/>
          <w:kern w:val="2"/>
          <w:sz w:val="22"/>
          <w:szCs w:val="22"/>
        </w:rPr>
        <w:t xml:space="preserve"> письмо со вложенным в него чеком на триста рупий от туземного банка и необычайной молитвой, обращенной ко «всемогущему богу». Лама, наверное, расстроился бы еще больше священника, знай он, как базарный писец перевел выражение «приобрести заслуг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сгинут силы тьмы! — отец Виктор рассматривал чек. — А теперь он удрал с каким-то другим из своих неуловимых приятелей. Не знаю уж, что для меня спокойнее, — получить его обратно или потерять окончательно. Он выше моего понимания. Но откуда, черт подери, может уличный нищий доставать деньги на воспитание белых ребя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В трех милях оттуда, на </w:t>
      </w:r>
      <w:bookmarkStart w:id="872" w:name="OCRUncertain970"/>
      <w:r>
        <w:rPr>
          <w:rFonts w:eastAsia="Times New Roman Cyr" w:cs="Times New Roman Cyr" w:ascii="Times New Roman Cyr" w:hAnsi="Times New Roman Cyr"/>
          <w:b/>
          <w:bCs/>
          <w:kern w:val="2"/>
          <w:sz w:val="22"/>
          <w:szCs w:val="22"/>
        </w:rPr>
        <w:t>Амбалском</w:t>
      </w:r>
      <w:bookmarkEnd w:id="872"/>
      <w:r>
        <w:rPr>
          <w:rFonts w:eastAsia="Times New Roman Cyr" w:cs="Times New Roman Cyr" w:ascii="Times New Roman Cyr" w:hAnsi="Times New Roman Cyr"/>
          <w:b/>
          <w:bCs/>
          <w:kern w:val="2"/>
          <w:sz w:val="22"/>
          <w:szCs w:val="22"/>
        </w:rPr>
        <w:t xml:space="preserve"> скаковом поле, Махбуб Али ехал верхом на сером кабульском жеребце, держа Кима перед собой, и говори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о, Дружок Всего Мира, надо подумать о моей чести и репутации. Все офицеры сахибы во всех полках и вся </w:t>
      </w:r>
      <w:bookmarkStart w:id="873" w:name="OCRUncertain971"/>
      <w:r>
        <w:rPr>
          <w:rFonts w:eastAsia="Times New Roman Cyr" w:cs="Times New Roman Cyr" w:ascii="Times New Roman Cyr" w:hAnsi="Times New Roman Cyr"/>
          <w:b/>
          <w:bCs/>
          <w:kern w:val="2"/>
          <w:sz w:val="22"/>
          <w:szCs w:val="22"/>
        </w:rPr>
        <w:t>Амбала</w:t>
      </w:r>
      <w:bookmarkEnd w:id="873"/>
      <w:r>
        <w:rPr>
          <w:rFonts w:eastAsia="Times New Roman Cyr" w:cs="Times New Roman Cyr" w:ascii="Times New Roman Cyr" w:hAnsi="Times New Roman Cyr"/>
          <w:b/>
          <w:bCs/>
          <w:kern w:val="2"/>
          <w:sz w:val="22"/>
          <w:szCs w:val="22"/>
        </w:rPr>
        <w:t xml:space="preserve"> знают </w:t>
      </w:r>
      <w:bookmarkStart w:id="874" w:name="OCRUncertain972"/>
      <w:r>
        <w:rPr>
          <w:rFonts w:eastAsia="Times New Roman Cyr" w:cs="Times New Roman Cyr" w:ascii="Times New Roman Cyr" w:hAnsi="Times New Roman Cyr"/>
          <w:b/>
          <w:bCs/>
          <w:kern w:val="2"/>
          <w:sz w:val="22"/>
          <w:szCs w:val="22"/>
        </w:rPr>
        <w:t>Махбуба</w:t>
      </w:r>
      <w:bookmarkEnd w:id="874"/>
      <w:r>
        <w:rPr>
          <w:rFonts w:eastAsia="Times New Roman Cyr" w:cs="Times New Roman Cyr" w:ascii="Times New Roman Cyr" w:hAnsi="Times New Roman Cyr"/>
          <w:b/>
          <w:bCs/>
          <w:kern w:val="2"/>
          <w:sz w:val="22"/>
          <w:szCs w:val="22"/>
        </w:rPr>
        <w:t xml:space="preserve"> Али. Люди видели, как я подхватил тебя и стегнул мальчишку. И теперь мы видны издалека на этой равнине. Как могу я увезти тебя, как мне объяснить твое исчезновение, если я спущу тебя на землю и дам тебе удрать в хлеба? Ведь за это меня посадят в тюрьму. Имей терпение. Родился сахибом, век будешь сахибом. А когда станешь мужчиной, кто знает, быть может, ты будешь благодарен </w:t>
      </w:r>
      <w:bookmarkStart w:id="875" w:name="OCRUncertain973"/>
      <w:r>
        <w:rPr>
          <w:rFonts w:eastAsia="Times New Roman Cyr" w:cs="Times New Roman Cyr" w:ascii="Times New Roman Cyr" w:hAnsi="Times New Roman Cyr"/>
          <w:b/>
          <w:bCs/>
          <w:kern w:val="2"/>
          <w:sz w:val="22"/>
          <w:szCs w:val="22"/>
        </w:rPr>
        <w:t>Махбубу</w:t>
      </w:r>
      <w:bookmarkEnd w:id="875"/>
      <w:r>
        <w:rPr>
          <w:rFonts w:eastAsia="Times New Roman Cyr" w:cs="Times New Roman Cyr" w:ascii="Times New Roman Cyr" w:hAnsi="Times New Roman Cyr"/>
          <w:b/>
          <w:bCs/>
          <w:kern w:val="2"/>
          <w:sz w:val="22"/>
          <w:szCs w:val="22"/>
        </w:rPr>
        <w:t xml:space="preserve"> А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твези меня подальше от их часовых куда-нибудь, где я смогу снять с себя это красное платье. Дай мне денег, и я поеду в </w:t>
      </w:r>
      <w:bookmarkStart w:id="876" w:name="OCRUncertain974"/>
      <w:r>
        <w:rPr>
          <w:rFonts w:eastAsia="Times New Roman Cyr" w:cs="Times New Roman Cyr" w:ascii="Times New Roman Cyr" w:hAnsi="Times New Roman Cyr"/>
          <w:b/>
          <w:bCs/>
          <w:kern w:val="2"/>
          <w:sz w:val="22"/>
          <w:szCs w:val="22"/>
        </w:rPr>
        <w:t>Бенарес</w:t>
      </w:r>
      <w:bookmarkEnd w:id="876"/>
      <w:r>
        <w:rPr>
          <w:rFonts w:eastAsia="Times New Roman Cyr" w:cs="Times New Roman Cyr" w:ascii="Times New Roman Cyr" w:hAnsi="Times New Roman Cyr"/>
          <w:b/>
          <w:bCs/>
          <w:kern w:val="2"/>
          <w:sz w:val="22"/>
          <w:szCs w:val="22"/>
        </w:rPr>
        <w:t xml:space="preserve"> к своему ламе. Я не хочу быть сахибом, вспомни, что я передал то посла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Жеребец сделал отчаянный скачок. Махбуб Али опрометчиво вонзил ему в бока острые края стремени. (Он был не из тех щеголеватых современных барышников, которые носят английские сапоги со шпорами.) Ким понял, что Махбуб выдал себя, и сделал соответствующие вывод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Пустяковое дело. Тебе оно было поручено потому, что ты мог исполнить его по пути в Бенарес. И я и сахиб уже забыли об этом. Я посылаю столько писем и сообщений людям, которые наводят справки о лошадях, что все они перепутались у меня в голове. Кажется, дело касалось какой-то гнедой кобылы, чью родословную хотел получить </w:t>
      </w:r>
      <w:bookmarkStart w:id="877" w:name="OCRUncertain975"/>
      <w:r>
        <w:rPr>
          <w:rFonts w:eastAsia="Times New Roman Cyr" w:cs="Times New Roman Cyr" w:ascii="Times New Roman Cyr" w:hAnsi="Times New Roman Cyr"/>
          <w:b/>
          <w:bCs/>
          <w:kern w:val="2"/>
          <w:sz w:val="22"/>
          <w:szCs w:val="22"/>
        </w:rPr>
        <w:t>Питерс-сахиб?</w:t>
      </w:r>
      <w:bookmarkEnd w:id="877"/>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сейчас же заметил ловушку. Подтверди он, что дело касалось «гнедой кобылы», Махбуб понял бы, по его готовности принять поправку, что мальчик о чем-то подозревает. Поэтому Ким возрази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Гнедая кобыла? Нет. Я не путаю своих поручений. Это было насчет белого жереб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правильно. Белый арабский жеребец. Но ты писал мне о гнедой кобыл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то будет говорить правду писцу? — ответил Ким, чувствуя, как руки Махбуба прижались к его сердц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878" w:name="OCRUncertain976"/>
      <w:r>
        <w:rPr>
          <w:rFonts w:eastAsia="Times New Roman Cyr" w:cs="Times New Roman Cyr" w:ascii="Times New Roman Cyr" w:hAnsi="Times New Roman Cyr"/>
          <w:b/>
          <w:bCs/>
          <w:kern w:val="2"/>
          <w:sz w:val="22"/>
          <w:szCs w:val="22"/>
        </w:rPr>
        <w:t>Эй,</w:t>
      </w:r>
      <w:bookmarkEnd w:id="878"/>
      <w:r>
        <w:rPr>
          <w:rFonts w:eastAsia="Times New Roman Cyr" w:cs="Times New Roman Cyr" w:ascii="Times New Roman Cyr" w:hAnsi="Times New Roman Cyr"/>
          <w:b/>
          <w:bCs/>
          <w:kern w:val="2"/>
          <w:sz w:val="22"/>
          <w:szCs w:val="22"/>
        </w:rPr>
        <w:t xml:space="preserve"> Махбуб! </w:t>
      </w:r>
      <w:bookmarkStart w:id="879" w:name="OCRUncertain977"/>
      <w:r>
        <w:rPr>
          <w:rFonts w:eastAsia="Times New Roman Cyr" w:cs="Times New Roman Cyr" w:ascii="Times New Roman Cyr" w:hAnsi="Times New Roman Cyr"/>
          <w:b/>
          <w:bCs/>
          <w:kern w:val="2"/>
          <w:sz w:val="22"/>
          <w:szCs w:val="22"/>
        </w:rPr>
        <w:t>Эй,</w:t>
      </w:r>
      <w:bookmarkEnd w:id="879"/>
      <w:r>
        <w:rPr>
          <w:rFonts w:eastAsia="Times New Roman Cyr" w:cs="Times New Roman Cyr" w:ascii="Times New Roman Cyr" w:hAnsi="Times New Roman Cyr"/>
          <w:b/>
          <w:bCs/>
          <w:kern w:val="2"/>
          <w:sz w:val="22"/>
          <w:szCs w:val="22"/>
        </w:rPr>
        <w:t xml:space="preserve"> старый плут, стойте! — послышался голос. Какой-то англичанин верхом на маленьком пони, обученном для игры в поло, подъехал рысью. — Я гнался за вами чуть ли не от самого города. Кабулец у вас резвый. Продадите, 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коро мне сюда приведут молодого конька. Небо создало его для тонкой и трудной игры в поло. Ему нет равного. 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грает в поло и прислуживает за столом. Да. Знаем мы все это. Черт возьми, что у вас такое в седл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Мальчик, — серьезно ответил </w:t>
      </w:r>
      <w:bookmarkStart w:id="880" w:name="OCRUncertain978"/>
      <w:r>
        <w:rPr>
          <w:rFonts w:eastAsia="Times New Roman Cyr" w:cs="Times New Roman Cyr" w:ascii="Times New Roman Cyr" w:hAnsi="Times New Roman Cyr"/>
          <w:b/>
          <w:bCs/>
          <w:kern w:val="2"/>
          <w:sz w:val="22"/>
          <w:szCs w:val="22"/>
        </w:rPr>
        <w:t>Махбуб.</w:t>
      </w:r>
      <w:bookmarkEnd w:id="880"/>
      <w:r>
        <w:rPr>
          <w:rFonts w:eastAsia="Times New Roman Cyr" w:cs="Times New Roman Cyr" w:ascii="Times New Roman Cyr" w:hAnsi="Times New Roman Cyr"/>
          <w:b/>
          <w:bCs/>
          <w:kern w:val="2"/>
          <w:sz w:val="22"/>
          <w:szCs w:val="22"/>
        </w:rPr>
        <w:t xml:space="preserve"> — Его поколотил другой мальчик. Отец его был когда-то белым солдатом, участвовал в большой войне. Мальчик рос в городе Лахоре. Он играл с моими лошадьми, когда был еще совсем маленьким. А теперь его, кажется, хотят сделать солдатом. На днях его поймал полк, в котором служил его отец; этот полк пошел на войну на прошлой неделе. Но не думаю, чтобы ему хотелось быть солдатом. Я взял его покататься. Скажи, где твои казармы, и я ссажу тебя около ни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тпусти меня. Я и один найду казар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если ты удерешь, кто скажет, что не я в этом винова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прибежит назад к обеду. Куда он может убежать? — сказал англичани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н родился в этой стране. У него есть друзья. Он бродит, где хочет. Он </w:t>
      </w:r>
      <w:bookmarkStart w:id="881" w:name="OCRUncertain979"/>
      <w:r>
        <w:rPr>
          <w:rFonts w:eastAsia="Times New Roman Cyr" w:cs="Times New Roman Cyr" w:ascii="Times New Roman Cyr" w:hAnsi="Times New Roman Cyr"/>
          <w:b/>
          <w:bCs/>
          <w:kern w:val="2"/>
          <w:sz w:val="22"/>
          <w:szCs w:val="22"/>
        </w:rPr>
        <w:t>чабук</w:t>
      </w:r>
      <w:bookmarkEnd w:id="881"/>
      <w:r>
        <w:rPr>
          <w:rFonts w:eastAsia="Times New Roman Cyr" w:cs="Times New Roman Cyr" w:ascii="Times New Roman Cyr" w:hAnsi="Times New Roman Cyr"/>
          <w:b/>
          <w:bCs/>
          <w:kern w:val="2"/>
          <w:sz w:val="22"/>
          <w:szCs w:val="22"/>
        </w:rPr>
        <w:t xml:space="preserve"> </w:t>
      </w:r>
      <w:bookmarkStart w:id="882" w:name="OCRUncertain980"/>
      <w:r>
        <w:rPr>
          <w:rFonts w:eastAsia="Times New Roman Cyr" w:cs="Times New Roman Cyr" w:ascii="Times New Roman Cyr" w:hAnsi="Times New Roman Cyr"/>
          <w:b/>
          <w:bCs/>
          <w:kern w:val="2"/>
          <w:sz w:val="22"/>
          <w:szCs w:val="22"/>
        </w:rPr>
        <w:t>савар</w:t>
      </w:r>
      <w:bookmarkEnd w:id="882"/>
      <w:r>
        <w:rPr>
          <w:rFonts w:eastAsia="Times New Roman Cyr" w:cs="Times New Roman Cyr" w:ascii="Times New Roman Cyr" w:hAnsi="Times New Roman Cyr"/>
          <w:b/>
          <w:bCs/>
          <w:kern w:val="2"/>
          <w:sz w:val="22"/>
          <w:szCs w:val="22"/>
        </w:rPr>
        <w:t xml:space="preserve"> (хороший ездок)</w:t>
      </w:r>
      <w:bookmarkStart w:id="883" w:name="OCRUncertain981"/>
      <w:r>
        <w:rPr>
          <w:rFonts w:eastAsia="Times New Roman Cyr" w:cs="Times New Roman Cyr" w:ascii="Times New Roman Cyr" w:hAnsi="Times New Roman Cyr"/>
          <w:b/>
          <w:bCs/>
          <w:kern w:val="2"/>
          <w:sz w:val="22"/>
          <w:szCs w:val="22"/>
        </w:rPr>
        <w:t>.</w:t>
      </w:r>
      <w:bookmarkEnd w:id="883"/>
      <w:r>
        <w:rPr>
          <w:rFonts w:eastAsia="Times New Roman Cyr" w:cs="Times New Roman Cyr" w:ascii="Times New Roman Cyr" w:hAnsi="Times New Roman Cyr"/>
          <w:b/>
          <w:bCs/>
          <w:kern w:val="2"/>
          <w:sz w:val="22"/>
          <w:szCs w:val="22"/>
        </w:rPr>
        <w:t xml:space="preserve"> Стоит ему только переодеться, и он в мгновение ока превратится в мальчишку-индуса низкой каст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 бы не так!— англичанин критически оглядел мальчика, а Махбуб повернул к казарм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заскрипел зубами. Махбуб, очевидно, смеялся над ним, как вероломный афганец, ибо он продолж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го отправят в школу, наденут ему на ноги тяжелые сапоги и запеленают его в эти одежды. Тогда он забудет все, что знает. Ну, в какой из казарм ты живеш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показал пальцем, — говорить он не мог, — на флигель отца Виктора, белевший поблизо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жет статься, из него выйдет хороший солдат, — задумчиво промолвил Махбуб</w:t>
      </w:r>
      <w:bookmarkStart w:id="884" w:name="OCRUncertain982"/>
      <w:r>
        <w:rPr>
          <w:rFonts w:eastAsia="Times New Roman Cyr" w:cs="Times New Roman Cyr" w:ascii="Times New Roman Cyr" w:hAnsi="Times New Roman Cyr"/>
          <w:b/>
          <w:bCs/>
          <w:kern w:val="2"/>
          <w:sz w:val="22"/>
          <w:szCs w:val="22"/>
        </w:rPr>
        <w:t>. —</w:t>
      </w:r>
      <w:bookmarkEnd w:id="884"/>
      <w:r>
        <w:rPr>
          <w:rFonts w:eastAsia="Times New Roman Cyr" w:cs="Times New Roman Cyr" w:ascii="Times New Roman Cyr" w:hAnsi="Times New Roman Cyr"/>
          <w:b/>
          <w:bCs/>
          <w:kern w:val="2"/>
          <w:sz w:val="22"/>
          <w:szCs w:val="22"/>
        </w:rPr>
        <w:t xml:space="preserve"> Во всяком случае, хороший ординарец. Как-то раз я послал его из Лахора передать одно сообщение. Насчет родословной белого жереб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Это было смертельное оскорбление, нанесенное после еще более смертельной обиды, и сахиб, которому Ким так ловко передал письмо, повлекшее за собой войну, все это слышал! Ким представил себе </w:t>
      </w:r>
      <w:bookmarkStart w:id="885" w:name="OCRUncertain983"/>
      <w:r>
        <w:rPr>
          <w:rFonts w:eastAsia="Times New Roman Cyr" w:cs="Times New Roman Cyr" w:ascii="Times New Roman Cyr" w:hAnsi="Times New Roman Cyr"/>
          <w:b/>
          <w:bCs/>
          <w:kern w:val="2"/>
          <w:sz w:val="22"/>
          <w:szCs w:val="22"/>
        </w:rPr>
        <w:t>Махбуба</w:t>
      </w:r>
      <w:bookmarkEnd w:id="885"/>
      <w:r>
        <w:rPr>
          <w:rFonts w:eastAsia="Times New Roman Cyr" w:cs="Times New Roman Cyr" w:ascii="Times New Roman Cyr" w:hAnsi="Times New Roman Cyr"/>
          <w:b/>
          <w:bCs/>
          <w:kern w:val="2"/>
          <w:sz w:val="22"/>
          <w:szCs w:val="22"/>
        </w:rPr>
        <w:t xml:space="preserve"> горящим в огне за предательство, но для себя он предвидел только длинную вереницу казарм, школ и опять казарм. Он с мольбой взглянул на точеное лицо офицера. Но по лицу этому никак нельзя было догадаться, узнал англичанин мальчика или нет. Однако даже в такой ситуации Киму и в голову не пришло отдаться на милость белого человека или выдать афганца. А Махбуб пристально смотрел на англичанина, который столь же пристально рассматривал дрожащего, онемевшего Ки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й конь хорошо выезжен, — сказал барышник. — Иной, пожалуй, лягнул бы, сахи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 произнес, наконец, англичанин, почесывая ручкой хлыста загривок пони. — А кто хочет сделать мальчика солда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говорит, что полк, который нашел его, и в особенности падре-сахиб этого пол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н этот падре! — проговорил Ким, увидев отца Виктора, с непокрытой головой спускавшегося к ним с веранд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 сгинут силы тьмы! </w:t>
      </w:r>
      <w:bookmarkStart w:id="886" w:name="OCRUncertain985"/>
      <w:r>
        <w:rPr>
          <w:rFonts w:eastAsia="Times New Roman Cyr" w:cs="Times New Roman Cyr" w:ascii="Times New Roman Cyr" w:hAnsi="Times New Roman Cyr"/>
          <w:b/>
          <w:bCs/>
          <w:kern w:val="2"/>
          <w:sz w:val="22"/>
          <w:szCs w:val="22"/>
        </w:rPr>
        <w:t>О'Хара,</w:t>
      </w:r>
      <w:bookmarkEnd w:id="886"/>
      <w:r>
        <w:rPr>
          <w:rFonts w:eastAsia="Times New Roman Cyr" w:cs="Times New Roman Cyr" w:ascii="Times New Roman Cyr" w:hAnsi="Times New Roman Cyr"/>
          <w:b/>
          <w:bCs/>
          <w:kern w:val="2"/>
          <w:sz w:val="22"/>
          <w:szCs w:val="22"/>
        </w:rPr>
        <w:t xml:space="preserve"> сколько же у тебя приятелей в Азии? — воскликнул он, обращаясь к Киму, который соскользнул на землю и, растерянный, стоял перед н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оброе утро, падре, — весело промолвил полковник. — Я слышал о вас много хорошего. Давно уже собирался заехать к вам. Я — </w:t>
      </w:r>
      <w:bookmarkStart w:id="887" w:name="OCRUncertain986"/>
      <w:r>
        <w:rPr>
          <w:rFonts w:eastAsia="Times New Roman Cyr" w:cs="Times New Roman Cyr" w:ascii="Times New Roman Cyr" w:hAnsi="Times New Roman Cyr"/>
          <w:b/>
          <w:bCs/>
          <w:kern w:val="2"/>
          <w:sz w:val="22"/>
          <w:szCs w:val="22"/>
        </w:rPr>
        <w:t>Крейтон.</w:t>
      </w:r>
      <w:bookmarkEnd w:id="887"/>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з Ведомства Этнологической Ра</w:t>
      </w:r>
      <w:bookmarkStart w:id="888" w:name="OCRUncertain987"/>
      <w:r>
        <w:rPr>
          <w:rFonts w:eastAsia="Times New Roman Cyr" w:cs="Times New Roman Cyr" w:ascii="Times New Roman Cyr" w:hAnsi="Times New Roman Cyr"/>
          <w:b/>
          <w:bCs/>
          <w:kern w:val="2"/>
          <w:sz w:val="22"/>
          <w:szCs w:val="22"/>
        </w:rPr>
        <w:t>з</w:t>
      </w:r>
      <w:bookmarkEnd w:id="888"/>
      <w:r>
        <w:rPr>
          <w:rFonts w:eastAsia="Times New Roman Cyr" w:cs="Times New Roman Cyr" w:ascii="Times New Roman Cyr" w:hAnsi="Times New Roman Cyr"/>
          <w:b/>
          <w:bCs/>
          <w:kern w:val="2"/>
          <w:sz w:val="22"/>
          <w:szCs w:val="22"/>
        </w:rPr>
        <w:t>ведки? — спросил отец Виктор. Полковник кивнул. — Признаюсь, очень рад в таком случае познакомиться с вами и считаю своим долгом поблагодарить вас за то, что вы вернули мальчика обрат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 стоит благодарности, падре. К тому же мальчик вовсе не собирался удирать. Вы не знакомы с почтенным </w:t>
      </w:r>
      <w:bookmarkStart w:id="889" w:name="OCRUncertain988"/>
      <w:r>
        <w:rPr>
          <w:rFonts w:eastAsia="Times New Roman Cyr" w:cs="Times New Roman Cyr" w:ascii="Times New Roman Cyr" w:hAnsi="Times New Roman Cyr"/>
          <w:b/>
          <w:bCs/>
          <w:kern w:val="2"/>
          <w:sz w:val="22"/>
          <w:szCs w:val="22"/>
        </w:rPr>
        <w:t>Махбубом</w:t>
      </w:r>
      <w:bookmarkEnd w:id="889"/>
      <w:r>
        <w:rPr>
          <w:rFonts w:eastAsia="Times New Roman Cyr" w:cs="Times New Roman Cyr" w:ascii="Times New Roman Cyr" w:hAnsi="Times New Roman Cyr"/>
          <w:b/>
          <w:bCs/>
          <w:kern w:val="2"/>
          <w:sz w:val="22"/>
          <w:szCs w:val="22"/>
        </w:rPr>
        <w:t xml:space="preserve"> </w:t>
      </w:r>
      <w:bookmarkStart w:id="890" w:name="OCRUncertain989"/>
      <w:r>
        <w:rPr>
          <w:rFonts w:eastAsia="Times New Roman Cyr" w:cs="Times New Roman Cyr" w:ascii="Times New Roman Cyr" w:hAnsi="Times New Roman Cyr"/>
          <w:b/>
          <w:bCs/>
          <w:kern w:val="2"/>
          <w:sz w:val="22"/>
          <w:szCs w:val="22"/>
        </w:rPr>
        <w:t xml:space="preserve">Али? — </w:t>
      </w:r>
      <w:bookmarkEnd w:id="890"/>
      <w:r>
        <w:rPr>
          <w:rFonts w:eastAsia="Times New Roman Cyr" w:cs="Times New Roman Cyr" w:ascii="Times New Roman Cyr" w:hAnsi="Times New Roman Cyr"/>
          <w:b/>
          <w:bCs/>
          <w:kern w:val="2"/>
          <w:sz w:val="22"/>
          <w:szCs w:val="22"/>
        </w:rPr>
        <w:t>Барышник с бесстрастным видом сидел на коне, припекаемый солнцем. — Познакомитесь, когда с месяц проживете на станции. Он поставляет нам всех наших кляч. А мальчик этот заслуживает внимания. Можете вы рассказать мне о нем что-нибуд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Рассказать о нем? Еще бы! — </w:t>
      </w:r>
      <w:bookmarkStart w:id="891" w:name="OCRUncertain990"/>
      <w:r>
        <w:rPr>
          <w:rFonts w:eastAsia="Times New Roman Cyr" w:cs="Times New Roman Cyr" w:ascii="Times New Roman Cyr" w:hAnsi="Times New Roman Cyr"/>
          <w:b/>
          <w:bCs/>
          <w:kern w:val="2"/>
          <w:sz w:val="22"/>
          <w:szCs w:val="22"/>
        </w:rPr>
        <w:t>фыркнул</w:t>
      </w:r>
      <w:bookmarkEnd w:id="891"/>
      <w:r>
        <w:rPr>
          <w:rFonts w:eastAsia="Times New Roman Cyr" w:cs="Times New Roman Cyr" w:ascii="Times New Roman Cyr" w:hAnsi="Times New Roman Cyr"/>
          <w:b/>
          <w:bCs/>
          <w:kern w:val="2"/>
          <w:sz w:val="22"/>
          <w:szCs w:val="22"/>
        </w:rPr>
        <w:t xml:space="preserve"> отец Виктор. — Вы единственный человек, способный помочь мне в моих затруднениях. Рассказать вам! Силы тьмы, да я чуть не лопнул от желания рассказать о нем человеку, который кое-что понимает в туземц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Из-за угла вышел конюх. Полковник Крейтон, возвысив голос, стал говорить на ур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ладно. Махбуб Али, хватит плести мне всякие небылицы об этом пони. Даю за него три</w:t>
      </w:r>
      <w:bookmarkStart w:id="892" w:name="OCRUncertain991"/>
      <w:r>
        <w:rPr>
          <w:rFonts w:eastAsia="Times New Roman Cyr" w:cs="Times New Roman Cyr" w:ascii="Times New Roman Cyr" w:hAnsi="Times New Roman Cyr"/>
          <w:b/>
          <w:bCs/>
          <w:kern w:val="2"/>
          <w:sz w:val="22"/>
          <w:szCs w:val="22"/>
        </w:rPr>
        <w:t>с</w:t>
      </w:r>
      <w:bookmarkEnd w:id="892"/>
      <w:r>
        <w:rPr>
          <w:rFonts w:eastAsia="Times New Roman Cyr" w:cs="Times New Roman Cyr" w:ascii="Times New Roman Cyr" w:hAnsi="Times New Roman Cyr"/>
          <w:b/>
          <w:bCs/>
          <w:kern w:val="2"/>
          <w:sz w:val="22"/>
          <w:szCs w:val="22"/>
        </w:rPr>
        <w:t xml:space="preserve">та пятьдесят рупий и ни одной </w:t>
      </w:r>
      <w:bookmarkStart w:id="893" w:name="OCRUncertain992"/>
      <w:r>
        <w:rPr>
          <w:rFonts w:eastAsia="Times New Roman Cyr" w:cs="Times New Roman Cyr" w:ascii="Times New Roman Cyr" w:hAnsi="Times New Roman Cyr"/>
          <w:b/>
          <w:bCs/>
          <w:kern w:val="2"/>
          <w:sz w:val="22"/>
          <w:szCs w:val="22"/>
        </w:rPr>
        <w:t>пайсы</w:t>
      </w:r>
      <w:bookmarkEnd w:id="893"/>
      <w:r>
        <w:rPr>
          <w:rFonts w:eastAsia="Times New Roman Cyr" w:cs="Times New Roman Cyr" w:ascii="Times New Roman Cyr" w:hAnsi="Times New Roman Cyr"/>
          <w:b/>
          <w:bCs/>
          <w:kern w:val="2"/>
          <w:sz w:val="22"/>
          <w:szCs w:val="22"/>
        </w:rPr>
        <w:t xml:space="preserve"> боль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ахиб немного разгорячен и сердит после езды верхом, — промолвил барышник, подмигивая как завзятый шутник. — Потому он лучше оценит достоинства моего коня. Я подожду, пока он не кончит беседовать с падре. Я буду ждать под тем дерев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 ну вас! — расхохотался полковник. — Вот что получается, когда бросишь хоть один взгляд на одну из </w:t>
      </w:r>
      <w:bookmarkStart w:id="894" w:name="OCRUncertain993"/>
      <w:r>
        <w:rPr>
          <w:rFonts w:eastAsia="Times New Roman Cyr" w:cs="Times New Roman Cyr" w:ascii="Times New Roman Cyr" w:hAnsi="Times New Roman Cyr"/>
          <w:b/>
          <w:bCs/>
          <w:kern w:val="2"/>
          <w:sz w:val="22"/>
          <w:szCs w:val="22"/>
        </w:rPr>
        <w:t>махбубовых</w:t>
      </w:r>
      <w:bookmarkEnd w:id="894"/>
      <w:r>
        <w:rPr>
          <w:rFonts w:eastAsia="Times New Roman Cyr" w:cs="Times New Roman Cyr" w:ascii="Times New Roman Cyr" w:hAnsi="Times New Roman Cyr"/>
          <w:b/>
          <w:bCs/>
          <w:kern w:val="2"/>
          <w:sz w:val="22"/>
          <w:szCs w:val="22"/>
        </w:rPr>
        <w:t xml:space="preserve"> лошадей. Он настоящая старая пиявка, падре. Жди, если у тебя так много свободного времени, Махбуб. Теперь я к вашим услугам, падре. Где же мальчик? А, он ушел беседовать с Махбубом. Чудной парнишка. Будьте добры, прикажите поставить мою кобылу под навес. — Он опустился в кресло, откуда хорошо были видны Ким и Махбуб Али, совещавшиеся под деревом. Падре пошел в дом за сигар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рейтон слышал, как Ким говорил с горечью: — Верьте брахману больше, чем змее, а змее больше, чем шлюхе, а шлюхе больше, чем афганцу: вот что, Махбуб А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все равно, — большая красная борода торжественно развевалась. — Детям не следует видеть ковра на станке, пока узор не обозначится вполне. Поверь мне, Дружок Всего Мира, я оказываю тебе большую услугу. Солдата из тебя не сделают.</w:t>
      </w:r>
    </w:p>
    <w:p>
      <w:pPr>
        <w:pStyle w:val="Normal"/>
        <w:ind w:firstLine="284"/>
        <w:jc w:val="both"/>
        <w:rPr>
          <w:rFonts w:ascii="Times New Roman Cyr" w:hAnsi="Times New Roman Cyr" w:eastAsia="Times New Roman Cyr" w:cs="Times New Roman Cyr"/>
          <w:b/>
          <w:b/>
          <w:bCs/>
          <w:kern w:val="2"/>
          <w:sz w:val="22"/>
          <w:szCs w:val="22"/>
        </w:rPr>
      </w:pPr>
      <w:bookmarkStart w:id="895" w:name="OCRUncertain994"/>
      <w:r>
        <w:rPr>
          <w:rFonts w:eastAsia="Times New Roman Cyr" w:cs="Times New Roman Cyr" w:ascii="Times New Roman Cyr" w:hAnsi="Times New Roman Cyr"/>
          <w:b/>
          <w:bCs/>
          <w:kern w:val="2"/>
          <w:sz w:val="22"/>
          <w:szCs w:val="22"/>
        </w:rPr>
        <w:t>«Ишь,</w:t>
      </w:r>
      <w:bookmarkEnd w:id="895"/>
      <w:r>
        <w:rPr>
          <w:rFonts w:eastAsia="Times New Roman Cyr" w:cs="Times New Roman Cyr" w:ascii="Times New Roman Cyr" w:hAnsi="Times New Roman Cyr"/>
          <w:b/>
          <w:bCs/>
          <w:kern w:val="2"/>
          <w:sz w:val="22"/>
          <w:szCs w:val="22"/>
        </w:rPr>
        <w:t xml:space="preserve"> хитрый старый грешник, — подумал </w:t>
      </w:r>
      <w:bookmarkStart w:id="896" w:name="OCRUncertain995"/>
      <w:r>
        <w:rPr>
          <w:rFonts w:eastAsia="Times New Roman Cyr" w:cs="Times New Roman Cyr" w:ascii="Times New Roman Cyr" w:hAnsi="Times New Roman Cyr"/>
          <w:b/>
          <w:bCs/>
          <w:kern w:val="2"/>
          <w:sz w:val="22"/>
          <w:szCs w:val="22"/>
        </w:rPr>
        <w:t>Крейтон.</w:t>
      </w:r>
      <w:bookmarkEnd w:id="896"/>
      <w:r>
        <w:rPr>
          <w:rFonts w:eastAsia="Times New Roman Cyr" w:cs="Times New Roman Cyr" w:ascii="Times New Roman Cyr" w:hAnsi="Times New Roman Cyr"/>
          <w:b/>
          <w:bCs/>
          <w:kern w:val="2"/>
          <w:sz w:val="22"/>
          <w:szCs w:val="22"/>
        </w:rPr>
        <w:t xml:space="preserve"> — Но он недалек от истины. Мальчика нужно использовать, если он в самом деле таков, каким его описываю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ростите, я сию минуту вернусь, — крикнул из дома падре. — Вот только найду опра</w:t>
      </w:r>
      <w:bookmarkStart w:id="897" w:name="OCRUncertain997"/>
      <w:r>
        <w:rPr>
          <w:rFonts w:eastAsia="Times New Roman Cyr" w:cs="Times New Roman Cyr" w:ascii="Times New Roman Cyr" w:hAnsi="Times New Roman Cyr"/>
          <w:b/>
          <w:bCs/>
          <w:kern w:val="2"/>
          <w:sz w:val="22"/>
          <w:szCs w:val="22"/>
        </w:rPr>
        <w:t>в</w:t>
      </w:r>
      <w:bookmarkEnd w:id="897"/>
      <w:r>
        <w:rPr>
          <w:rFonts w:eastAsia="Times New Roman Cyr" w:cs="Times New Roman Cyr" w:ascii="Times New Roman Cyr" w:hAnsi="Times New Roman Cyr"/>
          <w:b/>
          <w:bCs/>
          <w:kern w:val="2"/>
          <w:sz w:val="22"/>
          <w:szCs w:val="22"/>
        </w:rPr>
        <w:t>дательные документы по этому дел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Если благодаря мне этот храбрый и мудрый полковник-сахиб окажет тебе покровительство и ты добьешься почестей, как отблагодаришь ты </w:t>
      </w:r>
      <w:bookmarkStart w:id="898" w:name="OCRUncertain998"/>
      <w:r>
        <w:rPr>
          <w:rFonts w:eastAsia="Times New Roman Cyr" w:cs="Times New Roman Cyr" w:ascii="Times New Roman Cyr" w:hAnsi="Times New Roman Cyr"/>
          <w:b/>
          <w:bCs/>
          <w:kern w:val="2"/>
          <w:sz w:val="22"/>
          <w:szCs w:val="22"/>
        </w:rPr>
        <w:t>Махбуба</w:t>
      </w:r>
      <w:bookmarkEnd w:id="898"/>
      <w:r>
        <w:rPr>
          <w:rFonts w:eastAsia="Times New Roman Cyr" w:cs="Times New Roman Cyr" w:ascii="Times New Roman Cyr" w:hAnsi="Times New Roman Cyr"/>
          <w:b/>
          <w:bCs/>
          <w:kern w:val="2"/>
          <w:sz w:val="22"/>
          <w:szCs w:val="22"/>
        </w:rPr>
        <w:t xml:space="preserve"> </w:t>
      </w:r>
      <w:bookmarkStart w:id="899" w:name="OCRUncertain999"/>
      <w:r>
        <w:rPr>
          <w:rFonts w:eastAsia="Times New Roman Cyr" w:cs="Times New Roman Cyr" w:ascii="Times New Roman Cyr" w:hAnsi="Times New Roman Cyr"/>
          <w:b/>
          <w:bCs/>
          <w:kern w:val="2"/>
          <w:sz w:val="22"/>
          <w:szCs w:val="22"/>
        </w:rPr>
        <w:t>Али,</w:t>
      </w:r>
      <w:bookmarkEnd w:id="899"/>
      <w:r>
        <w:rPr>
          <w:rFonts w:eastAsia="Times New Roman Cyr" w:cs="Times New Roman Cyr" w:ascii="Times New Roman Cyr" w:hAnsi="Times New Roman Cyr"/>
          <w:b/>
          <w:bCs/>
          <w:kern w:val="2"/>
          <w:sz w:val="22"/>
          <w:szCs w:val="22"/>
        </w:rPr>
        <w:t xml:space="preserve"> когда станешь мужчин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нет; я умолял тебя помочь мне снова вернуться на Дорогу, где я был бы в безопасности. А ты меня продал англичанам. Сколько дадут они тебе за мою кров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Забавный чертенок!» — полковник откусил кончик сигары и вежливо обернулся к отцу Виктор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акими это письмами размахивает толстый жрец перед полковником? Стань сзади за жеребцом, как будто </w:t>
      </w:r>
      <w:bookmarkStart w:id="900" w:name="OCRUncertain1000"/>
      <w:r>
        <w:rPr>
          <w:rFonts w:eastAsia="Times New Roman Cyr" w:cs="Times New Roman Cyr" w:ascii="Times New Roman Cyr" w:hAnsi="Times New Roman Cyr"/>
          <w:b/>
          <w:bCs/>
          <w:kern w:val="2"/>
          <w:sz w:val="22"/>
          <w:szCs w:val="22"/>
        </w:rPr>
        <w:t>рассматрива</w:t>
      </w:r>
      <w:bookmarkEnd w:id="900"/>
      <w:r>
        <w:rPr>
          <w:rFonts w:eastAsia="Times New Roman Cyr" w:cs="Times New Roman Cyr" w:ascii="Times New Roman Cyr" w:hAnsi="Times New Roman Cyr"/>
          <w:b/>
          <w:bCs/>
          <w:kern w:val="2"/>
          <w:sz w:val="22"/>
          <w:szCs w:val="22"/>
        </w:rPr>
        <w:t xml:space="preserve">ешь уздечку, — сказал </w:t>
      </w:r>
      <w:bookmarkStart w:id="901" w:name="OCRUncertain1001"/>
      <w:r>
        <w:rPr>
          <w:rFonts w:eastAsia="Times New Roman Cyr" w:cs="Times New Roman Cyr" w:ascii="Times New Roman Cyr" w:hAnsi="Times New Roman Cyr"/>
          <w:b/>
          <w:bCs/>
          <w:kern w:val="2"/>
          <w:sz w:val="22"/>
          <w:szCs w:val="22"/>
        </w:rPr>
        <w:t>Махбуб</w:t>
      </w:r>
      <w:bookmarkEnd w:id="901"/>
      <w:r>
        <w:rPr>
          <w:rFonts w:eastAsia="Times New Roman Cyr" w:cs="Times New Roman Cyr" w:ascii="Times New Roman Cyr" w:hAnsi="Times New Roman Cyr"/>
          <w:b/>
          <w:bCs/>
          <w:kern w:val="2"/>
          <w:sz w:val="22"/>
          <w:szCs w:val="22"/>
        </w:rPr>
        <w:t xml:space="preserve"> А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Это письмо от моего ламы, которое он послал с </w:t>
      </w:r>
      <w:bookmarkStart w:id="902" w:name="OCRUncertain1002"/>
      <w:r>
        <w:rPr>
          <w:rFonts w:eastAsia="Times New Roman Cyr" w:cs="Times New Roman Cyr" w:ascii="Times New Roman Cyr" w:hAnsi="Times New Roman Cyr"/>
          <w:b/>
          <w:bCs/>
          <w:kern w:val="2"/>
          <w:sz w:val="22"/>
          <w:szCs w:val="22"/>
        </w:rPr>
        <w:t>Джагадхирской</w:t>
      </w:r>
      <w:bookmarkEnd w:id="902"/>
      <w:r>
        <w:rPr>
          <w:rFonts w:eastAsia="Times New Roman Cyr" w:cs="Times New Roman Cyr" w:ascii="Times New Roman Cyr" w:hAnsi="Times New Roman Cyr"/>
          <w:b/>
          <w:bCs/>
          <w:kern w:val="2"/>
          <w:sz w:val="22"/>
          <w:szCs w:val="22"/>
        </w:rPr>
        <w:t xml:space="preserve"> дороги; он пишет, что будет платить триста рупий в год за мое обуче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903" w:name="OCRUncertain1003"/>
      <w:r>
        <w:rPr>
          <w:rFonts w:eastAsia="Times New Roman Cyr" w:cs="Times New Roman Cyr" w:ascii="Times New Roman Cyr" w:hAnsi="Times New Roman Cyr"/>
          <w:b/>
          <w:bCs/>
          <w:kern w:val="2"/>
          <w:sz w:val="22"/>
          <w:szCs w:val="22"/>
        </w:rPr>
        <w:t>Охо!</w:t>
      </w:r>
      <w:bookmarkEnd w:id="903"/>
      <w:r>
        <w:rPr>
          <w:rFonts w:eastAsia="Times New Roman Cyr" w:cs="Times New Roman Cyr" w:ascii="Times New Roman Cyr" w:hAnsi="Times New Roman Cyr"/>
          <w:b/>
          <w:bCs/>
          <w:kern w:val="2"/>
          <w:sz w:val="22"/>
          <w:szCs w:val="22"/>
        </w:rPr>
        <w:t xml:space="preserve"> Вот он какой, </w:t>
      </w:r>
      <w:bookmarkStart w:id="904" w:name="OCRUncertain1004"/>
      <w:r>
        <w:rPr>
          <w:rFonts w:eastAsia="Times New Roman Cyr" w:cs="Times New Roman Cyr" w:ascii="Times New Roman Cyr" w:hAnsi="Times New Roman Cyr"/>
          <w:b/>
          <w:bCs/>
          <w:kern w:val="2"/>
          <w:sz w:val="22"/>
          <w:szCs w:val="22"/>
        </w:rPr>
        <w:t>красношапочни</w:t>
      </w:r>
      <w:bookmarkStart w:id="905" w:name="OCRUncertain1005"/>
      <w:bookmarkEnd w:id="904"/>
      <w:r>
        <w:rPr>
          <w:rFonts w:eastAsia="Times New Roman Cyr" w:cs="Times New Roman Cyr" w:ascii="Times New Roman Cyr" w:hAnsi="Times New Roman Cyr"/>
          <w:b/>
          <w:bCs/>
          <w:kern w:val="2"/>
          <w:sz w:val="22"/>
          <w:szCs w:val="22"/>
        </w:rPr>
        <w:t>к-то!</w:t>
      </w:r>
      <w:bookmarkEnd w:id="905"/>
      <w:r>
        <w:rPr>
          <w:rFonts w:eastAsia="Times New Roman Cyr" w:cs="Times New Roman Cyr" w:ascii="Times New Roman Cyr" w:hAnsi="Times New Roman Cyr"/>
          <w:b/>
          <w:bCs/>
          <w:kern w:val="2"/>
          <w:sz w:val="22"/>
          <w:szCs w:val="22"/>
        </w:rPr>
        <w:t xml:space="preserve"> А в какой школ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Бог знает. Должно быть, в </w:t>
      </w:r>
      <w:bookmarkStart w:id="906" w:name="OCRUncertain1006"/>
      <w:r>
        <w:rPr>
          <w:rFonts w:eastAsia="Times New Roman Cyr" w:cs="Times New Roman Cyr" w:ascii="Times New Roman Cyr" w:hAnsi="Times New Roman Cyr"/>
          <w:b/>
          <w:bCs/>
          <w:kern w:val="2"/>
          <w:sz w:val="22"/>
          <w:szCs w:val="22"/>
        </w:rPr>
        <w:t>Накхлао.</w:t>
      </w:r>
      <w:bookmarkEnd w:id="906"/>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Там есть большая школа для сыновей сахибов и полусахибов. Я ее видел, когда продавал там лошадей. Так значит, лама тоже любил Друга Всего Ми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И он не лгал и не возвращал меня обратно в плен.</w:t>
      </w:r>
    </w:p>
    <w:p>
      <w:pPr>
        <w:pStyle w:val="Normal"/>
        <w:ind w:firstLine="284"/>
        <w:jc w:val="both"/>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удивительно, что падре не знает, как распутать нити. Как быстро он болтает с полковником-сахибом, — рассмеялся Махбуб Али. — Клянусь Аллахом! — Острые глаза мгновенно обежали веранду. — Твой лама прислал что-то вроде чека. Я пользова</w:t>
      </w:r>
      <w:bookmarkStart w:id="907" w:name="OCRUncertain1007"/>
      <w:r>
        <w:rPr>
          <w:rFonts w:eastAsia="Times New Roman Cyr" w:cs="Times New Roman Cyr" w:ascii="Times New Roman Cyr" w:hAnsi="Times New Roman Cyr"/>
          <w:b/>
          <w:bCs/>
          <w:kern w:val="2"/>
          <w:sz w:val="22"/>
          <w:szCs w:val="22"/>
        </w:rPr>
        <w:t>л</w:t>
      </w:r>
      <w:bookmarkEnd w:id="907"/>
      <w:r>
        <w:rPr>
          <w:rFonts w:eastAsia="Times New Roman Cyr" w:cs="Times New Roman Cyr" w:ascii="Times New Roman Cyr" w:hAnsi="Times New Roman Cyr"/>
          <w:b/>
          <w:bCs/>
          <w:kern w:val="2"/>
          <w:sz w:val="22"/>
          <w:szCs w:val="22"/>
        </w:rPr>
        <w:t xml:space="preserve">ся такими </w:t>
      </w:r>
      <w:bookmarkStart w:id="908" w:name="OCRUncertain1008"/>
      <w:r>
        <w:rPr>
          <w:rFonts w:eastAsia="Times New Roman Cyr" w:cs="Times New Roman Cyr" w:ascii="Times New Roman Cyr" w:hAnsi="Times New Roman Cyr"/>
          <w:b/>
          <w:bCs/>
          <w:i/>
          <w:iCs/>
          <w:kern w:val="2"/>
          <w:sz w:val="22"/>
          <w:szCs w:val="22"/>
        </w:rPr>
        <w:t>х</w:t>
      </w:r>
      <w:bookmarkStart w:id="909" w:name="OCRUncertain1009"/>
      <w:bookmarkEnd w:id="908"/>
      <w:r>
        <w:rPr>
          <w:rFonts w:eastAsia="Times New Roman Cyr" w:cs="Times New Roman Cyr" w:ascii="Times New Roman Cyr" w:hAnsi="Times New Roman Cyr"/>
          <w:b/>
          <w:bCs/>
          <w:i/>
          <w:iCs/>
          <w:kern w:val="2"/>
          <w:sz w:val="22"/>
          <w:szCs w:val="22"/>
        </w:rPr>
        <w:t>унди</w:t>
      </w:r>
      <w:bookmarkEnd w:id="909"/>
      <w:r>
        <w:rPr>
          <w:rFonts w:eastAsia="Times New Roman Cyr" w:cs="Times New Roman Cyr" w:ascii="Times New Roman Cyr" w:hAnsi="Times New Roman Cyr"/>
          <w:b/>
          <w:bCs/>
          <w:i/>
          <w:iCs/>
          <w:kern w:val="2"/>
          <w:sz w:val="22"/>
          <w:szCs w:val="22"/>
        </w:rPr>
        <w:t xml:space="preserve"> </w:t>
      </w:r>
      <w:r>
        <w:rPr>
          <w:rFonts w:eastAsia="Times New Roman Cyr" w:cs="Times New Roman Cyr" w:ascii="Times New Roman Cyr" w:hAnsi="Times New Roman Cyr"/>
          <w:b/>
          <w:bCs/>
          <w:kern w:val="2"/>
          <w:sz w:val="22"/>
          <w:szCs w:val="22"/>
        </w:rPr>
        <w:t>при ведении мелких дел. Полковник-сахиб рассматривает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ое мне дело до всего этого? — устало проговорил Ким. — Ты уедешь, а меня водворят в эти пустые комнаты, где нет подходящего места для того, чтобы поговорить, и где ребята колотят ме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 думаю. Имей терпение, дитя. Не все </w:t>
      </w:r>
      <w:bookmarkStart w:id="910" w:name="OCRUncertain1010"/>
      <w:r>
        <w:rPr>
          <w:rFonts w:eastAsia="Times New Roman Cyr" w:cs="Times New Roman Cyr" w:ascii="Times New Roman Cyr" w:hAnsi="Times New Roman Cyr"/>
          <w:b/>
          <w:bCs/>
          <w:kern w:val="2"/>
          <w:sz w:val="22"/>
          <w:szCs w:val="22"/>
        </w:rPr>
        <w:t>патхан</w:t>
      </w:r>
      <w:bookmarkStart w:id="911" w:name="OCRUncertain1011"/>
      <w:bookmarkEnd w:id="910"/>
      <w:r>
        <w:rPr>
          <w:rFonts w:eastAsia="Times New Roman Cyr" w:cs="Times New Roman Cyr" w:ascii="Times New Roman Cyr" w:hAnsi="Times New Roman Cyr"/>
          <w:b/>
          <w:bCs/>
          <w:kern w:val="2"/>
          <w:sz w:val="22"/>
          <w:szCs w:val="22"/>
        </w:rPr>
        <w:t>ы</w:t>
      </w:r>
      <w:bookmarkEnd w:id="911"/>
      <w:r>
        <w:rPr>
          <w:rFonts w:eastAsia="Times New Roman Cyr" w:cs="Times New Roman Cyr" w:ascii="Times New Roman Cyr" w:hAnsi="Times New Roman Cyr"/>
          <w:b/>
          <w:bCs/>
          <w:kern w:val="2"/>
          <w:sz w:val="22"/>
          <w:szCs w:val="22"/>
        </w:rPr>
        <w:t xml:space="preserve"> вероломны, если только речь идет не о конском мяс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рошло пять... десять... пятнадцать минут. Отец Виктор оживленно говорил или задавал вопросы, на которые отвечал полковн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теперь я рассказал вам все, что знаю о мальчике, от начала и до конца, и мне стало легче. Слыхали что-нибудь подобно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о всяком случае, старик прислал деньги. Чеки </w:t>
      </w:r>
      <w:bookmarkStart w:id="912" w:name="OCRUncertain1012"/>
      <w:r>
        <w:rPr>
          <w:rFonts w:eastAsia="Times New Roman Cyr" w:cs="Times New Roman Cyr" w:ascii="Times New Roman Cyr" w:hAnsi="Times New Roman Cyr"/>
          <w:b/>
          <w:bCs/>
          <w:kern w:val="2"/>
          <w:sz w:val="22"/>
          <w:szCs w:val="22"/>
        </w:rPr>
        <w:t>Гобинда Сахаи</w:t>
      </w:r>
      <w:bookmarkEnd w:id="912"/>
      <w:r>
        <w:rPr>
          <w:rFonts w:eastAsia="Times New Roman Cyr" w:cs="Times New Roman Cyr" w:ascii="Times New Roman Cyr" w:hAnsi="Times New Roman Cyr"/>
          <w:b/>
          <w:bCs/>
          <w:kern w:val="2"/>
          <w:sz w:val="22"/>
          <w:szCs w:val="22"/>
        </w:rPr>
        <w:t xml:space="preserve"> принимают к оплате вплоть до самого Китая, — сказал полковник. — Чем лучше узнаешь туземцев, тем труднее догадаться, что они сделают и чего не сделаю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тешительно слышать это от главы Этнологической Разведки. Что за мешанина: красные быки, реки исцеления (бедный язычник, помоги ему бог</w:t>
      </w:r>
      <w:bookmarkStart w:id="913" w:name="OCRUncertain1013"/>
      <w:r>
        <w:rPr>
          <w:rFonts w:eastAsia="Times New Roman Cyr" w:cs="Times New Roman Cyr" w:ascii="Times New Roman Cyr" w:hAnsi="Times New Roman Cyr"/>
          <w:b/>
          <w:bCs/>
          <w:kern w:val="2"/>
          <w:sz w:val="22"/>
          <w:szCs w:val="22"/>
        </w:rPr>
        <w:t>!),</w:t>
      </w:r>
      <w:bookmarkEnd w:id="913"/>
      <w:r>
        <w:rPr>
          <w:rFonts w:eastAsia="Times New Roman Cyr" w:cs="Times New Roman Cyr" w:ascii="Times New Roman Cyr" w:hAnsi="Times New Roman Cyr"/>
          <w:b/>
          <w:bCs/>
          <w:kern w:val="2"/>
          <w:sz w:val="22"/>
          <w:szCs w:val="22"/>
        </w:rPr>
        <w:t xml:space="preserve"> чеки и масонские свидетельства. А вы, случайно, не мас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нечно, ма</w:t>
      </w:r>
      <w:bookmarkStart w:id="914" w:name="OCRUncertain1014"/>
      <w:r>
        <w:rPr>
          <w:rFonts w:eastAsia="Times New Roman Cyr" w:cs="Times New Roman Cyr" w:ascii="Times New Roman Cyr" w:hAnsi="Times New Roman Cyr"/>
          <w:b/>
          <w:bCs/>
          <w:kern w:val="2"/>
          <w:sz w:val="22"/>
          <w:szCs w:val="22"/>
        </w:rPr>
        <w:t>с</w:t>
      </w:r>
      <w:bookmarkEnd w:id="914"/>
      <w:r>
        <w:rPr>
          <w:rFonts w:eastAsia="Times New Roman Cyr" w:cs="Times New Roman Cyr" w:ascii="Times New Roman Cyr" w:hAnsi="Times New Roman Cyr"/>
          <w:b/>
          <w:bCs/>
          <w:kern w:val="2"/>
          <w:sz w:val="22"/>
          <w:szCs w:val="22"/>
        </w:rPr>
        <w:t>он, клянусь Юпитером, я только сейчас вспомнил об этом... И это лишнее основание, — рассеянно промолвил полковн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чень рад, что вы видите во всем этом нечто основательное. Как я уже говорил, подобная смесь разнообразных обстоятельств выше моего понимания. А как он пророчествовал в присутствии нашего полковника, сидя на моей кровати! Рубашонка его была разорвана, и виднелась белая кожа. А предсказание-то исполнилось. Но у св. </w:t>
      </w:r>
      <w:bookmarkStart w:id="915" w:name="OCRUncertain1015"/>
      <w:r>
        <w:rPr>
          <w:rFonts w:eastAsia="Times New Roman Cyr" w:cs="Times New Roman Cyr" w:ascii="Times New Roman Cyr" w:hAnsi="Times New Roman Cyr"/>
          <w:b/>
          <w:bCs/>
          <w:kern w:val="2"/>
          <w:sz w:val="22"/>
          <w:szCs w:val="22"/>
        </w:rPr>
        <w:t>Ксаверия</w:t>
      </w:r>
      <w:bookmarkEnd w:id="915"/>
      <w:r>
        <w:rPr>
          <w:rFonts w:eastAsia="Times New Roman Cyr" w:cs="Times New Roman Cyr" w:ascii="Times New Roman Cyr" w:hAnsi="Times New Roman Cyr"/>
          <w:b/>
          <w:bCs/>
          <w:kern w:val="2"/>
          <w:sz w:val="22"/>
          <w:szCs w:val="22"/>
        </w:rPr>
        <w:t xml:space="preserve"> ему всю эту дурь выбьют из головы, 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брызгайте на него святой водой, — рассмеялся полковн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ризнаюсь, не худо бы и побрызгать иногда. Но, надеюсь, его воспитают добрым католиком. Одно меня смущает: как быть, если этот старый нищ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Лама, лама, дорогой мой. Некоторые из них считаются джентльменами у себя на роди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усть так. Но как быть, если лама на будущий год не внесет денег? Под влиянием момента он способен выдумывать деловые проекты, но когда-нибудь он умрет. К тому же брать деньги с язычника, чтобы дать ребенку христианское воспита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о он ясно выразил свое желание. Как только он узнал, что мальчик белый, он начал вести себя соответственно. Охотно отдал бы я свое месячное жалованье, чтобы услышать, как он объясняет все это в </w:t>
      </w:r>
      <w:bookmarkStart w:id="916" w:name="OCRUncertain1016"/>
      <w:r>
        <w:rPr>
          <w:rFonts w:eastAsia="Times New Roman Cyr" w:cs="Times New Roman Cyr" w:ascii="Times New Roman Cyr" w:hAnsi="Times New Roman Cyr"/>
          <w:b/>
          <w:bCs/>
          <w:kern w:val="2"/>
          <w:sz w:val="22"/>
          <w:szCs w:val="22"/>
        </w:rPr>
        <w:t>Тиртханкарском</w:t>
      </w:r>
      <w:bookmarkEnd w:id="916"/>
      <w:r>
        <w:rPr>
          <w:rFonts w:eastAsia="Times New Roman Cyr" w:cs="Times New Roman Cyr" w:ascii="Times New Roman Cyr" w:hAnsi="Times New Roman Cyr"/>
          <w:b/>
          <w:bCs/>
          <w:kern w:val="2"/>
          <w:sz w:val="22"/>
          <w:szCs w:val="22"/>
        </w:rPr>
        <w:t xml:space="preserve"> храме, в </w:t>
      </w:r>
      <w:bookmarkStart w:id="917" w:name="OCRUncertain1017"/>
      <w:r>
        <w:rPr>
          <w:rFonts w:eastAsia="Times New Roman Cyr" w:cs="Times New Roman Cyr" w:ascii="Times New Roman Cyr" w:hAnsi="Times New Roman Cyr"/>
          <w:b/>
          <w:bCs/>
          <w:kern w:val="2"/>
          <w:sz w:val="22"/>
          <w:szCs w:val="22"/>
        </w:rPr>
        <w:t>Бенаресе.</w:t>
      </w:r>
      <w:bookmarkEnd w:id="917"/>
      <w:r>
        <w:rPr>
          <w:rFonts w:eastAsia="Times New Roman Cyr" w:cs="Times New Roman Cyr" w:ascii="Times New Roman Cyr" w:hAnsi="Times New Roman Cyr"/>
          <w:b/>
          <w:bCs/>
          <w:kern w:val="2"/>
          <w:sz w:val="22"/>
          <w:szCs w:val="22"/>
        </w:rPr>
        <w:t xml:space="preserve"> Слушайте, падре, я не хочу утверждать, что хорошо знаю туземцев, но если он заявил, что будет платить, значит будет... живой или мертвый. Я хочу сказать, что наследники его примут долг на себя. Советую вам послать мальчика в </w:t>
      </w:r>
      <w:bookmarkStart w:id="918" w:name="OCRUncertain1018"/>
      <w:r>
        <w:rPr>
          <w:rFonts w:eastAsia="Times New Roman Cyr" w:cs="Times New Roman Cyr" w:ascii="Times New Roman Cyr" w:hAnsi="Times New Roman Cyr"/>
          <w:b/>
          <w:bCs/>
          <w:kern w:val="2"/>
          <w:sz w:val="22"/>
          <w:szCs w:val="22"/>
        </w:rPr>
        <w:t>Лакхнау.</w:t>
      </w:r>
      <w:bookmarkEnd w:id="918"/>
      <w:r>
        <w:rPr>
          <w:rFonts w:eastAsia="Times New Roman Cyr" w:cs="Times New Roman Cyr" w:ascii="Times New Roman Cyr" w:hAnsi="Times New Roman Cyr"/>
          <w:b/>
          <w:bCs/>
          <w:kern w:val="2"/>
          <w:sz w:val="22"/>
          <w:szCs w:val="22"/>
        </w:rPr>
        <w:t xml:space="preserve"> Если же ваш англиканский капеллан решит, что вы опередили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Тем хуже для </w:t>
      </w:r>
      <w:bookmarkStart w:id="919" w:name="OCRUncertain1019"/>
      <w:r>
        <w:rPr>
          <w:rFonts w:eastAsia="Times New Roman Cyr" w:cs="Times New Roman Cyr" w:ascii="Times New Roman Cyr" w:hAnsi="Times New Roman Cyr"/>
          <w:b/>
          <w:bCs/>
          <w:kern w:val="2"/>
          <w:sz w:val="22"/>
          <w:szCs w:val="22"/>
        </w:rPr>
        <w:t>Бенета!</w:t>
      </w:r>
      <w:bookmarkEnd w:id="919"/>
      <w:r>
        <w:rPr>
          <w:rFonts w:eastAsia="Times New Roman Cyr" w:cs="Times New Roman Cyr" w:ascii="Times New Roman Cyr" w:hAnsi="Times New Roman Cyr"/>
          <w:b/>
          <w:bCs/>
          <w:kern w:val="2"/>
          <w:sz w:val="22"/>
          <w:szCs w:val="22"/>
        </w:rPr>
        <w:t xml:space="preserve"> Его отправили на фронт вместо меня. </w:t>
      </w:r>
      <w:bookmarkStart w:id="920" w:name="OCRUncertain1020"/>
      <w:r>
        <w:rPr>
          <w:rFonts w:eastAsia="Times New Roman Cyr" w:cs="Times New Roman Cyr" w:ascii="Times New Roman Cyr" w:hAnsi="Times New Roman Cyr"/>
          <w:b/>
          <w:bCs/>
          <w:kern w:val="2"/>
          <w:sz w:val="22"/>
          <w:szCs w:val="22"/>
        </w:rPr>
        <w:t>Даути</w:t>
      </w:r>
      <w:bookmarkEnd w:id="920"/>
      <w:r>
        <w:rPr>
          <w:rFonts w:eastAsia="Times New Roman Cyr" w:cs="Times New Roman Cyr" w:ascii="Times New Roman Cyr" w:hAnsi="Times New Roman Cyr"/>
          <w:b/>
          <w:bCs/>
          <w:kern w:val="2"/>
          <w:sz w:val="22"/>
          <w:szCs w:val="22"/>
        </w:rPr>
        <w:t xml:space="preserve"> написал медицинское свидетельство, что я не годен. Этого </w:t>
      </w:r>
      <w:bookmarkStart w:id="921" w:name="OCRUncertain1021"/>
      <w:r>
        <w:rPr>
          <w:rFonts w:eastAsia="Times New Roman Cyr" w:cs="Times New Roman Cyr" w:ascii="Times New Roman Cyr" w:hAnsi="Times New Roman Cyr"/>
          <w:b/>
          <w:bCs/>
          <w:kern w:val="2"/>
          <w:sz w:val="22"/>
          <w:szCs w:val="22"/>
        </w:rPr>
        <w:t>Даути я</w:t>
      </w:r>
      <w:bookmarkEnd w:id="921"/>
      <w:r>
        <w:rPr>
          <w:rFonts w:eastAsia="Times New Roman Cyr" w:cs="Times New Roman Cyr" w:ascii="Times New Roman Cyr" w:hAnsi="Times New Roman Cyr"/>
          <w:b/>
          <w:bCs/>
          <w:kern w:val="2"/>
          <w:sz w:val="22"/>
          <w:szCs w:val="22"/>
        </w:rPr>
        <w:t xml:space="preserve"> отлучу от церкви, если только он вернется живым! А </w:t>
      </w:r>
      <w:bookmarkStart w:id="922" w:name="OCRUncertain1022"/>
      <w:r>
        <w:rPr>
          <w:rFonts w:eastAsia="Times New Roman Cyr" w:cs="Times New Roman Cyr" w:ascii="Times New Roman Cyr" w:hAnsi="Times New Roman Cyr"/>
          <w:b/>
          <w:bCs/>
          <w:kern w:val="2"/>
          <w:sz w:val="22"/>
          <w:szCs w:val="22"/>
        </w:rPr>
        <w:t>Бенет</w:t>
      </w:r>
      <w:bookmarkEnd w:id="922"/>
      <w:r>
        <w:rPr>
          <w:rFonts w:eastAsia="Times New Roman Cyr" w:cs="Times New Roman Cyr" w:ascii="Times New Roman Cyr" w:hAnsi="Times New Roman Cyr"/>
          <w:b/>
          <w:bCs/>
          <w:kern w:val="2"/>
          <w:sz w:val="22"/>
          <w:szCs w:val="22"/>
        </w:rPr>
        <w:t xml:space="preserve"> пусть удовольствуе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Славой, предоставив вам религию. Именно так! Собственно говоря, я не думаю, что </w:t>
      </w:r>
      <w:bookmarkStart w:id="923" w:name="OCRUncertain1023"/>
      <w:r>
        <w:rPr>
          <w:rFonts w:eastAsia="Times New Roman Cyr" w:cs="Times New Roman Cyr" w:ascii="Times New Roman Cyr" w:hAnsi="Times New Roman Cyr"/>
          <w:b/>
          <w:bCs/>
          <w:kern w:val="2"/>
          <w:sz w:val="22"/>
          <w:szCs w:val="22"/>
        </w:rPr>
        <w:t>Бенет</w:t>
      </w:r>
      <w:bookmarkEnd w:id="923"/>
      <w:r>
        <w:rPr>
          <w:rFonts w:eastAsia="Times New Roman Cyr" w:cs="Times New Roman Cyr" w:ascii="Times New Roman Cyr" w:hAnsi="Times New Roman Cyr"/>
          <w:b/>
          <w:bCs/>
          <w:kern w:val="2"/>
          <w:sz w:val="22"/>
          <w:szCs w:val="22"/>
        </w:rPr>
        <w:t xml:space="preserve"> будет недоволен. Свалите вину на меня. Я — </w:t>
      </w:r>
      <w:bookmarkStart w:id="924" w:name="OCRUncertain1025"/>
      <w:r>
        <w:rPr>
          <w:rFonts w:eastAsia="Times New Roman Cyr" w:cs="Times New Roman Cyr" w:ascii="Times New Roman Cyr" w:hAnsi="Times New Roman Cyr"/>
          <w:b/>
          <w:bCs/>
          <w:kern w:val="2"/>
          <w:sz w:val="22"/>
          <w:szCs w:val="22"/>
        </w:rPr>
        <w:t>э...</w:t>
      </w:r>
      <w:bookmarkEnd w:id="924"/>
      <w:r>
        <w:rPr>
          <w:rFonts w:eastAsia="Times New Roman Cyr" w:cs="Times New Roman Cyr" w:ascii="Times New Roman Cyr" w:hAnsi="Times New Roman Cyr"/>
          <w:b/>
          <w:bCs/>
          <w:kern w:val="2"/>
          <w:sz w:val="22"/>
          <w:szCs w:val="22"/>
        </w:rPr>
        <w:t xml:space="preserve"> определенно рекомендую послать мальчика в школу св. Ксаверия. Ехать он сможет по пропуску, как солдатский сын, сирота, так что проезд его по железной дороге ничего не будет стоить. Одеть его вы можете на деньги, собранные по подписке. Ложа будет избавлена от расходов на его воспитание и очень этому обрадуется. Все это очень легко устроить. Мне придется съездить в Лакхнау на будущей неделе. В дороге я </w:t>
      </w:r>
      <w:bookmarkStart w:id="925" w:name="OCRUncertain1026"/>
      <w:r>
        <w:rPr>
          <w:rFonts w:eastAsia="Times New Roman Cyr" w:cs="Times New Roman Cyr" w:ascii="Times New Roman Cyr" w:hAnsi="Times New Roman Cyr"/>
          <w:b/>
          <w:bCs/>
          <w:kern w:val="2"/>
          <w:sz w:val="22"/>
          <w:szCs w:val="22"/>
        </w:rPr>
        <w:t>при</w:t>
      </w:r>
      <w:bookmarkEnd w:id="925"/>
      <w:r>
        <w:rPr>
          <w:rFonts w:eastAsia="Times New Roman Cyr" w:cs="Times New Roman Cyr" w:ascii="Times New Roman Cyr" w:hAnsi="Times New Roman Cyr"/>
          <w:b/>
          <w:bCs/>
          <w:kern w:val="2"/>
          <w:sz w:val="22"/>
          <w:szCs w:val="22"/>
        </w:rPr>
        <w:t>смотрю за мальчиком... отдам его на попечение своих слуг и так дале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ы добрый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ичуть. Не надо заблуждаться. Лама прислал нам деньги с определенной целью. Нам неловко возвращать их ему. Придется сделать так, как он просит. Ну, решено, а? В следующий вторник, скажем, вы приведете его к ночному поезду, отходящему на юг. Осталось всего три дня. За три дня он особых бед не натвори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У меня на душе полегчало, но эта штука? — падре помахал чеком. — Я не знаю ни </w:t>
      </w:r>
      <w:bookmarkStart w:id="926" w:name="OCRUncertain1034"/>
      <w:r>
        <w:rPr>
          <w:rFonts w:eastAsia="Times New Roman Cyr" w:cs="Times New Roman Cyr" w:ascii="Times New Roman Cyr" w:hAnsi="Times New Roman Cyr"/>
          <w:b/>
          <w:bCs/>
          <w:kern w:val="2"/>
          <w:sz w:val="22"/>
          <w:szCs w:val="22"/>
        </w:rPr>
        <w:t>Гобинда</w:t>
      </w:r>
      <w:bookmarkEnd w:id="926"/>
      <w:r>
        <w:rPr>
          <w:rFonts w:eastAsia="Times New Roman Cyr" w:cs="Times New Roman Cyr" w:ascii="Times New Roman Cyr" w:hAnsi="Times New Roman Cyr"/>
          <w:b/>
          <w:bCs/>
          <w:kern w:val="2"/>
          <w:sz w:val="22"/>
          <w:szCs w:val="22"/>
        </w:rPr>
        <w:t xml:space="preserve"> </w:t>
      </w:r>
      <w:bookmarkStart w:id="927" w:name="OCRUncertain1035"/>
      <w:r>
        <w:rPr>
          <w:rFonts w:eastAsia="Times New Roman Cyr" w:cs="Times New Roman Cyr" w:ascii="Times New Roman Cyr" w:hAnsi="Times New Roman Cyr"/>
          <w:b/>
          <w:bCs/>
          <w:kern w:val="2"/>
          <w:sz w:val="22"/>
          <w:szCs w:val="22"/>
        </w:rPr>
        <w:t>Сахаи,</w:t>
      </w:r>
      <w:bookmarkEnd w:id="927"/>
      <w:r>
        <w:rPr>
          <w:rFonts w:eastAsia="Times New Roman Cyr" w:cs="Times New Roman Cyr" w:ascii="Times New Roman Cyr" w:hAnsi="Times New Roman Cyr"/>
          <w:b/>
          <w:bCs/>
          <w:kern w:val="2"/>
          <w:sz w:val="22"/>
          <w:szCs w:val="22"/>
        </w:rPr>
        <w:t xml:space="preserve"> ни его банка, который, может статься, всего-навсего дыра в стен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пришлось вам быть младшим офицером, обремененным долгами! Если хотите, я получу по чеку деньги и пришлю вам расписку по всей форм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вы так заняты! Это значит проси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не это не доставит никаких хлопот, уверяю вас. Видите ли, меня как этнолога очень интересует все это дело. Мне хотелось бы использовать данный материал в одной работе, которую я теперь выполняю для правительства. Превращение полкового значка — вашего красного быка — в своего рода фетиш, которому поклоняется этот мальчик, представляет большой интере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знаю, как мне вас благодари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т что вы можете сделать. Мы, этнологи, как галки завидуем открытиям своих коллег. Они никому не интересны, кроме нас самих, конечно, но вы знаете, что такое библиофилы... Так вот, никому не говорите ни слова — ни прямо, ни косвенно, относительно азиатских черт характера этого мальчика — ни о его приключениях, ни о пророчестве и так далее. Впоследствии я, так или иначе, получу нужные сведения от самого парнишки и... вы понимае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нимаю. Вы состряпаете из этого замечательную статью. Никому слова не скажу, покуда не увижу ее напечатанн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Благодарю вас. Сердце этнолога тронуто. Ну, мне пора домой, завтракать. Господи! Старый </w:t>
      </w:r>
      <w:bookmarkStart w:id="928" w:name="OCRUncertain1036"/>
      <w:r>
        <w:rPr>
          <w:rFonts w:eastAsia="Times New Roman Cyr" w:cs="Times New Roman Cyr" w:ascii="Times New Roman Cyr" w:hAnsi="Times New Roman Cyr"/>
          <w:b/>
          <w:bCs/>
          <w:kern w:val="2"/>
          <w:sz w:val="22"/>
          <w:szCs w:val="22"/>
        </w:rPr>
        <w:t>Махбуб</w:t>
      </w:r>
      <w:bookmarkEnd w:id="928"/>
      <w:r>
        <w:rPr>
          <w:rFonts w:eastAsia="Times New Roman Cyr" w:cs="Times New Roman Cyr" w:ascii="Times New Roman Cyr" w:hAnsi="Times New Roman Cyr"/>
          <w:b/>
          <w:bCs/>
          <w:kern w:val="2"/>
          <w:sz w:val="22"/>
          <w:szCs w:val="22"/>
        </w:rPr>
        <w:t xml:space="preserve"> все еще здесь? — Он возвысил голос, и лошадник выступил из-под тени дерева. — Ну, что ещ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счет молодого коня... — начал Махбуб. — Я говорю, что когда жеребенок — прирожденный игрок в поло и сам без выучки гонится за шаром, когда такой жеребенок знает игру, словно по откровению, тогда, говорю я, худо портить этого жеребенка, запрягая его в тяжелую повозку, сахи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я так говорю, Махбуб. Жеребенка будут готовить только для поло. (Эти люди думают только о лошадях, падре.) Я завтра увижусь с вами, Махбуб, если у вас есть что-нибудь подходящее для продаж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орговец откланялся, взмахнув правой рукой по обычаю заправских ездок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Потерпи немного, Друг Всего Мира, — шепнул он отчаявшемуся Киму. — Судьба твоя устроена. Вскоре ты поедешь в </w:t>
      </w:r>
      <w:bookmarkStart w:id="929" w:name="OCRUncertain1037"/>
      <w:r>
        <w:rPr>
          <w:rFonts w:eastAsia="Times New Roman Cyr" w:cs="Times New Roman Cyr" w:ascii="Times New Roman Cyr" w:hAnsi="Times New Roman Cyr"/>
          <w:b/>
          <w:bCs/>
          <w:kern w:val="2"/>
          <w:sz w:val="22"/>
          <w:szCs w:val="22"/>
        </w:rPr>
        <w:t>На</w:t>
      </w:r>
      <w:bookmarkStart w:id="930" w:name="OCRUncertain1027"/>
      <w:bookmarkEnd w:id="929"/>
      <w:r>
        <w:rPr>
          <w:rFonts w:eastAsia="Times New Roman Cyr" w:cs="Times New Roman Cyr" w:ascii="Times New Roman Cyr" w:hAnsi="Times New Roman Cyr"/>
          <w:b/>
          <w:bCs/>
          <w:kern w:val="2"/>
          <w:sz w:val="22"/>
          <w:szCs w:val="22"/>
        </w:rPr>
        <w:t>кхлао,</w:t>
      </w:r>
      <w:bookmarkEnd w:id="930"/>
      <w:r>
        <w:rPr>
          <w:rFonts w:eastAsia="Times New Roman Cyr" w:cs="Times New Roman Cyr" w:ascii="Times New Roman Cyr" w:hAnsi="Times New Roman Cyr"/>
          <w:b/>
          <w:bCs/>
          <w:kern w:val="2"/>
          <w:sz w:val="22"/>
          <w:szCs w:val="22"/>
        </w:rPr>
        <w:t xml:space="preserve"> и вот тебе кое-что — заплатить писцу. Думаю, что еще не раз увижу тебя, — и он ускакал по дорог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Слушай, — сказал с веранды полковник на местном </w:t>
      </w:r>
      <w:bookmarkStart w:id="931" w:name="OCRUncertain1028"/>
      <w:r>
        <w:rPr>
          <w:rFonts w:eastAsia="Times New Roman Cyr" w:cs="Times New Roman Cyr" w:ascii="Times New Roman Cyr" w:hAnsi="Times New Roman Cyr"/>
          <w:b/>
          <w:bCs/>
          <w:kern w:val="2"/>
          <w:sz w:val="22"/>
          <w:szCs w:val="22"/>
        </w:rPr>
        <w:t>наречии. —</w:t>
      </w:r>
      <w:bookmarkEnd w:id="931"/>
      <w:r>
        <w:rPr>
          <w:rFonts w:eastAsia="Times New Roman Cyr" w:cs="Times New Roman Cyr" w:ascii="Times New Roman Cyr" w:hAnsi="Times New Roman Cyr"/>
          <w:b/>
          <w:bCs/>
          <w:kern w:val="2"/>
          <w:sz w:val="22"/>
          <w:szCs w:val="22"/>
        </w:rPr>
        <w:t xml:space="preserve"> Через три дня ты поедешь со мной в </w:t>
      </w:r>
      <w:bookmarkStart w:id="932" w:name="OCRUncertain1029"/>
      <w:r>
        <w:rPr>
          <w:rFonts w:eastAsia="Times New Roman Cyr" w:cs="Times New Roman Cyr" w:ascii="Times New Roman Cyr" w:hAnsi="Times New Roman Cyr"/>
          <w:b/>
          <w:bCs/>
          <w:kern w:val="2"/>
          <w:sz w:val="22"/>
          <w:szCs w:val="22"/>
        </w:rPr>
        <w:t>Лакхнау.</w:t>
      </w:r>
      <w:bookmarkEnd w:id="932"/>
      <w:r>
        <w:rPr>
          <w:rFonts w:eastAsia="Times New Roman Cyr" w:cs="Times New Roman Cyr" w:ascii="Times New Roman Cyr" w:hAnsi="Times New Roman Cyr"/>
          <w:b/>
          <w:bCs/>
          <w:kern w:val="2"/>
          <w:sz w:val="22"/>
          <w:szCs w:val="22"/>
        </w:rPr>
        <w:t xml:space="preserve"> Увидишь и услышишь там много нового. Поэтому три дня посиди смирно и не удирай. В Лакхнау ты поступишь в школ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я увижусь там с моим святым человеком? — захныка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о всяком случае, Лакхнау ближе к </w:t>
      </w:r>
      <w:bookmarkStart w:id="933" w:name="OCRUncertain1031"/>
      <w:r>
        <w:rPr>
          <w:rFonts w:eastAsia="Times New Roman Cyr" w:cs="Times New Roman Cyr" w:ascii="Times New Roman Cyr" w:hAnsi="Times New Roman Cyr"/>
          <w:b/>
          <w:bCs/>
          <w:kern w:val="2"/>
          <w:sz w:val="22"/>
          <w:szCs w:val="22"/>
        </w:rPr>
        <w:t>Бенаресу,</w:t>
      </w:r>
      <w:bookmarkEnd w:id="933"/>
      <w:r>
        <w:rPr>
          <w:rFonts w:eastAsia="Times New Roman Cyr" w:cs="Times New Roman Cyr" w:ascii="Times New Roman Cyr" w:hAnsi="Times New Roman Cyr"/>
          <w:b/>
          <w:bCs/>
          <w:kern w:val="2"/>
          <w:sz w:val="22"/>
          <w:szCs w:val="22"/>
        </w:rPr>
        <w:t xml:space="preserve"> чем </w:t>
      </w:r>
      <w:bookmarkStart w:id="934" w:name="OCRUncertain1032"/>
      <w:r>
        <w:rPr>
          <w:rFonts w:eastAsia="Times New Roman Cyr" w:cs="Times New Roman Cyr" w:ascii="Times New Roman Cyr" w:hAnsi="Times New Roman Cyr"/>
          <w:b/>
          <w:bCs/>
          <w:kern w:val="2"/>
          <w:sz w:val="22"/>
          <w:szCs w:val="22"/>
        </w:rPr>
        <w:t xml:space="preserve">Амбала. </w:t>
      </w:r>
      <w:bookmarkEnd w:id="934"/>
      <w:r>
        <w:rPr>
          <w:rFonts w:eastAsia="Times New Roman Cyr" w:cs="Times New Roman Cyr" w:ascii="Times New Roman Cyr" w:hAnsi="Times New Roman Cyr"/>
          <w:b/>
          <w:bCs/>
          <w:kern w:val="2"/>
          <w:sz w:val="22"/>
          <w:szCs w:val="22"/>
        </w:rPr>
        <w:t xml:space="preserve">Возможно, что я возьму тебя под свое покровительство. Махбуб </w:t>
      </w:r>
      <w:bookmarkStart w:id="935" w:name="OCRUncertain1033"/>
      <w:r>
        <w:rPr>
          <w:rFonts w:eastAsia="Times New Roman Cyr" w:cs="Times New Roman Cyr" w:ascii="Times New Roman Cyr" w:hAnsi="Times New Roman Cyr"/>
          <w:b/>
          <w:bCs/>
          <w:kern w:val="2"/>
          <w:sz w:val="22"/>
          <w:szCs w:val="22"/>
        </w:rPr>
        <w:t>Али</w:t>
      </w:r>
      <w:bookmarkEnd w:id="935"/>
      <w:r>
        <w:rPr>
          <w:rFonts w:eastAsia="Times New Roman Cyr" w:cs="Times New Roman Cyr" w:ascii="Times New Roman Cyr" w:hAnsi="Times New Roman Cyr"/>
          <w:b/>
          <w:bCs/>
          <w:kern w:val="2"/>
          <w:sz w:val="22"/>
          <w:szCs w:val="22"/>
        </w:rPr>
        <w:t xml:space="preserve"> об этом знает, и он рассердится, если ты теперь вернешься на Дорогу. Запомни — мне многое рассказали, о чем я не забу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одожду, — сказал Ким, — но ребята будут колотить ме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ут рожок заиграл на обед.</w:t>
      </w:r>
      <w:r>
        <w:br w:type="page"/>
      </w:r>
    </w:p>
    <w:p>
      <w:pPr>
        <w:pStyle w:val="Heading3"/>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VII</w:t>
      </w:r>
    </w:p>
    <w:p>
      <w:pPr>
        <w:pStyle w:val="Normal"/>
        <w:ind w:firstLine="504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чему чреватых солнц висят ряды?</w:t>
      </w:r>
    </w:p>
    <w:p>
      <w:pPr>
        <w:pStyle w:val="Normal"/>
        <w:ind w:firstLine="504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бе бой, как на земле, идет:</w:t>
      </w:r>
    </w:p>
    <w:p>
      <w:pPr>
        <w:pStyle w:val="Normal"/>
        <w:ind w:firstLine="504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ь глупых лун звезда не чтит звезды.</w:t>
      </w:r>
    </w:p>
    <w:p>
      <w:pPr>
        <w:pStyle w:val="Normal"/>
        <w:ind w:firstLine="504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зни меж них, — бесшумен твой приход.</w:t>
      </w:r>
    </w:p>
    <w:p>
      <w:pPr>
        <w:pStyle w:val="Normal"/>
        <w:ind w:firstLine="504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страхи, ссоры, битвы примечай, —</w:t>
      </w:r>
    </w:p>
    <w:p>
      <w:pPr>
        <w:pStyle w:val="Normal"/>
        <w:ind w:firstLine="504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Грехом Адама связан невзначай. — </w:t>
      </w:r>
    </w:p>
    <w:p>
      <w:pPr>
        <w:pStyle w:val="Normal"/>
        <w:ind w:firstLine="504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Черти свой гороскоп и узнавай </w:t>
      </w:r>
    </w:p>
    <w:p>
      <w:pPr>
        <w:pStyle w:val="Normal"/>
        <w:ind w:firstLine="504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езду, что рок твой чинит или рвет!</w:t>
      </w:r>
    </w:p>
    <w:p>
      <w:pPr>
        <w:pStyle w:val="Normal"/>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эр Джон Кри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сле обеда краснолицый учитель сообщил Киму, что его «исключили из полковых ведомостей», чего Ким не понял, а потом велел ему идти играть. Тогда он побежал на базар и отыскал молодого писца, которому остался должен за мар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еперь я тебе заплачу по-царски, — сказал Ким, — и мне нужно написать еще письм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936" w:name="OCRUncertain1038"/>
      <w:r>
        <w:rPr>
          <w:rFonts w:eastAsia="Times New Roman Cyr" w:cs="Times New Roman Cyr" w:ascii="Times New Roman Cyr" w:hAnsi="Times New Roman Cyr"/>
          <w:b/>
          <w:bCs/>
          <w:kern w:val="2"/>
          <w:sz w:val="22"/>
          <w:szCs w:val="22"/>
        </w:rPr>
        <w:t>Махбуб</w:t>
      </w:r>
      <w:bookmarkEnd w:id="936"/>
      <w:r>
        <w:rPr>
          <w:rFonts w:eastAsia="Times New Roman Cyr" w:cs="Times New Roman Cyr" w:ascii="Times New Roman Cyr" w:hAnsi="Times New Roman Cyr"/>
          <w:b/>
          <w:bCs/>
          <w:kern w:val="2"/>
          <w:sz w:val="22"/>
          <w:szCs w:val="22"/>
        </w:rPr>
        <w:t xml:space="preserve"> </w:t>
      </w:r>
      <w:bookmarkStart w:id="937" w:name="OCRUncertain1039"/>
      <w:r>
        <w:rPr>
          <w:rFonts w:eastAsia="Times New Roman Cyr" w:cs="Times New Roman Cyr" w:ascii="Times New Roman Cyr" w:hAnsi="Times New Roman Cyr"/>
          <w:b/>
          <w:bCs/>
          <w:kern w:val="2"/>
          <w:sz w:val="22"/>
          <w:szCs w:val="22"/>
        </w:rPr>
        <w:t>Али</w:t>
      </w:r>
      <w:bookmarkEnd w:id="937"/>
      <w:r>
        <w:rPr>
          <w:rFonts w:eastAsia="Times New Roman Cyr" w:cs="Times New Roman Cyr" w:ascii="Times New Roman Cyr" w:hAnsi="Times New Roman Cyr"/>
          <w:b/>
          <w:bCs/>
          <w:kern w:val="2"/>
          <w:sz w:val="22"/>
          <w:szCs w:val="22"/>
        </w:rPr>
        <w:t xml:space="preserve"> в </w:t>
      </w:r>
      <w:bookmarkStart w:id="938" w:name="OCRUncertain1040"/>
      <w:r>
        <w:rPr>
          <w:rFonts w:eastAsia="Times New Roman Cyr" w:cs="Times New Roman Cyr" w:ascii="Times New Roman Cyr" w:hAnsi="Times New Roman Cyr"/>
          <w:b/>
          <w:bCs/>
          <w:kern w:val="2"/>
          <w:sz w:val="22"/>
          <w:szCs w:val="22"/>
        </w:rPr>
        <w:t>Амбале,</w:t>
      </w:r>
      <w:bookmarkEnd w:id="938"/>
      <w:r>
        <w:rPr>
          <w:rFonts w:eastAsia="Times New Roman Cyr" w:cs="Times New Roman Cyr" w:ascii="Times New Roman Cyr" w:hAnsi="Times New Roman Cyr"/>
          <w:b/>
          <w:bCs/>
          <w:kern w:val="2"/>
          <w:sz w:val="22"/>
          <w:szCs w:val="22"/>
        </w:rPr>
        <w:t xml:space="preserve"> — развязно сказал писец. — Профессия превратила его в настоящую контору по сбору неточной информаци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т, не </w:t>
      </w:r>
      <w:bookmarkStart w:id="939" w:name="OCRUncertain1041"/>
      <w:r>
        <w:rPr>
          <w:rFonts w:eastAsia="Times New Roman Cyr" w:cs="Times New Roman Cyr" w:ascii="Times New Roman Cyr" w:hAnsi="Times New Roman Cyr"/>
          <w:b/>
          <w:bCs/>
          <w:kern w:val="2"/>
          <w:sz w:val="22"/>
          <w:szCs w:val="22"/>
        </w:rPr>
        <w:t>Махбубу,</w:t>
      </w:r>
      <w:bookmarkEnd w:id="939"/>
      <w:r>
        <w:rPr>
          <w:rFonts w:eastAsia="Times New Roman Cyr" w:cs="Times New Roman Cyr" w:ascii="Times New Roman Cyr" w:hAnsi="Times New Roman Cyr"/>
          <w:b/>
          <w:bCs/>
          <w:kern w:val="2"/>
          <w:sz w:val="22"/>
          <w:szCs w:val="22"/>
        </w:rPr>
        <w:t xml:space="preserve"> а одному жрецу. Бери перо и пиши побыстрее. </w:t>
      </w:r>
      <w:bookmarkStart w:id="940" w:name="OCRUncertain1042"/>
      <w:r>
        <w:rPr>
          <w:rFonts w:eastAsia="Times New Roman Cyr" w:cs="Times New Roman Cyr" w:ascii="Times New Roman Cyr" w:hAnsi="Times New Roman Cyr"/>
          <w:b/>
          <w:bCs/>
          <w:kern w:val="2"/>
          <w:sz w:val="22"/>
          <w:szCs w:val="22"/>
        </w:rPr>
        <w:t>«Тешу-ламе,</w:t>
      </w:r>
      <w:bookmarkEnd w:id="940"/>
      <w:r>
        <w:rPr>
          <w:rFonts w:eastAsia="Times New Roman Cyr" w:cs="Times New Roman Cyr" w:ascii="Times New Roman Cyr" w:hAnsi="Times New Roman Cyr"/>
          <w:b/>
          <w:bCs/>
          <w:kern w:val="2"/>
          <w:sz w:val="22"/>
          <w:szCs w:val="22"/>
        </w:rPr>
        <w:t xml:space="preserve"> святому человеку из </w:t>
      </w:r>
      <w:bookmarkStart w:id="941" w:name="OCRUncertain1043"/>
      <w:r>
        <w:rPr>
          <w:rFonts w:eastAsia="Times New Roman Cyr" w:cs="Times New Roman Cyr" w:ascii="Times New Roman Cyr" w:hAnsi="Times New Roman Cyr"/>
          <w:b/>
          <w:bCs/>
          <w:kern w:val="2"/>
          <w:sz w:val="22"/>
          <w:szCs w:val="22"/>
        </w:rPr>
        <w:t>Бхотияла,</w:t>
      </w:r>
      <w:bookmarkEnd w:id="941"/>
      <w:r>
        <w:rPr>
          <w:rFonts w:eastAsia="Times New Roman Cyr" w:cs="Times New Roman Cyr" w:ascii="Times New Roman Cyr" w:hAnsi="Times New Roman Cyr"/>
          <w:b/>
          <w:bCs/>
          <w:kern w:val="2"/>
          <w:sz w:val="22"/>
          <w:szCs w:val="22"/>
        </w:rPr>
        <w:t xml:space="preserve"> ищущему некую Реку, проживающему теперь в храме </w:t>
      </w:r>
      <w:bookmarkStart w:id="942" w:name="OCRUncertain1044"/>
      <w:r>
        <w:rPr>
          <w:rFonts w:eastAsia="Times New Roman Cyr" w:cs="Times New Roman Cyr" w:ascii="Times New Roman Cyr" w:hAnsi="Times New Roman Cyr"/>
          <w:b/>
          <w:bCs/>
          <w:kern w:val="2"/>
          <w:sz w:val="22"/>
          <w:szCs w:val="22"/>
        </w:rPr>
        <w:t>Тиртханкары</w:t>
      </w:r>
      <w:bookmarkEnd w:id="942"/>
      <w:r>
        <w:rPr>
          <w:rFonts w:eastAsia="Times New Roman Cyr" w:cs="Times New Roman Cyr" w:ascii="Times New Roman Cyr" w:hAnsi="Times New Roman Cyr"/>
          <w:b/>
          <w:bCs/>
          <w:kern w:val="2"/>
          <w:sz w:val="22"/>
          <w:szCs w:val="22"/>
        </w:rPr>
        <w:t xml:space="preserve"> в </w:t>
      </w:r>
      <w:bookmarkStart w:id="943" w:name="OCRUncertain1045"/>
      <w:r>
        <w:rPr>
          <w:rFonts w:eastAsia="Times New Roman Cyr" w:cs="Times New Roman Cyr" w:ascii="Times New Roman Cyr" w:hAnsi="Times New Roman Cyr"/>
          <w:b/>
          <w:bCs/>
          <w:kern w:val="2"/>
          <w:sz w:val="22"/>
          <w:szCs w:val="22"/>
        </w:rPr>
        <w:t>Бенаресе».</w:t>
      </w:r>
      <w:bookmarkEnd w:id="943"/>
      <w:r>
        <w:rPr>
          <w:rFonts w:eastAsia="Times New Roman Cyr" w:cs="Times New Roman Cyr" w:ascii="Times New Roman Cyr" w:hAnsi="Times New Roman Cyr"/>
          <w:b/>
          <w:bCs/>
          <w:kern w:val="2"/>
          <w:sz w:val="22"/>
          <w:szCs w:val="22"/>
        </w:rPr>
        <w:t xml:space="preserve"> Окуни перо в чернила! «Через три дня я должен буду уехать в </w:t>
      </w:r>
      <w:bookmarkStart w:id="944" w:name="OCRUncertain1046"/>
      <w:r>
        <w:rPr>
          <w:rFonts w:eastAsia="Times New Roman Cyr" w:cs="Times New Roman Cyr" w:ascii="Times New Roman Cyr" w:hAnsi="Times New Roman Cyr"/>
          <w:b/>
          <w:bCs/>
          <w:kern w:val="2"/>
          <w:sz w:val="22"/>
          <w:szCs w:val="22"/>
        </w:rPr>
        <w:t>Накхлао,</w:t>
      </w:r>
      <w:bookmarkEnd w:id="944"/>
      <w:r>
        <w:rPr>
          <w:rFonts w:eastAsia="Times New Roman Cyr" w:cs="Times New Roman Cyr" w:ascii="Times New Roman Cyr" w:hAnsi="Times New Roman Cyr"/>
          <w:b/>
          <w:bCs/>
          <w:kern w:val="2"/>
          <w:sz w:val="22"/>
          <w:szCs w:val="22"/>
        </w:rPr>
        <w:t xml:space="preserve"> в </w:t>
      </w:r>
      <w:bookmarkStart w:id="945" w:name="OCRUncertain1047"/>
      <w:r>
        <w:rPr>
          <w:rFonts w:eastAsia="Times New Roman Cyr" w:cs="Times New Roman Cyr" w:ascii="Times New Roman Cyr" w:hAnsi="Times New Roman Cyr"/>
          <w:b/>
          <w:bCs/>
          <w:kern w:val="2"/>
          <w:sz w:val="22"/>
          <w:szCs w:val="22"/>
        </w:rPr>
        <w:t>Накхласскую</w:t>
      </w:r>
      <w:bookmarkEnd w:id="945"/>
      <w:r>
        <w:rPr>
          <w:rFonts w:eastAsia="Times New Roman Cyr" w:cs="Times New Roman Cyr" w:ascii="Times New Roman Cyr" w:hAnsi="Times New Roman Cyr"/>
          <w:b/>
          <w:bCs/>
          <w:kern w:val="2"/>
          <w:sz w:val="22"/>
          <w:szCs w:val="22"/>
        </w:rPr>
        <w:t xml:space="preserve"> школу. Школа называется </w:t>
      </w:r>
      <w:bookmarkStart w:id="946" w:name="OCRUncertain1048"/>
      <w:r>
        <w:rPr>
          <w:rFonts w:eastAsia="Times New Roman Cyr" w:cs="Times New Roman Cyr" w:ascii="Times New Roman Cyr" w:hAnsi="Times New Roman Cyr"/>
          <w:b/>
          <w:bCs/>
          <w:kern w:val="2"/>
          <w:sz w:val="22"/>
          <w:szCs w:val="22"/>
        </w:rPr>
        <w:t xml:space="preserve">Ксаверий. </w:t>
      </w:r>
      <w:bookmarkEnd w:id="946"/>
      <w:r>
        <w:rPr>
          <w:rFonts w:eastAsia="Times New Roman Cyr" w:cs="Times New Roman Cyr" w:ascii="Times New Roman Cyr" w:hAnsi="Times New Roman Cyr"/>
          <w:b/>
          <w:bCs/>
          <w:kern w:val="2"/>
          <w:sz w:val="22"/>
          <w:szCs w:val="22"/>
        </w:rPr>
        <w:t>Я не знаю, где эта школа, но она в Накхла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я знаю Накхлао, — перебил его писец, — и школу зна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напиши ему, где она находится, и я прибавлю тебе пол-ан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ростниковое перо усердно царапало по бумаг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не ошибется. — Писец поднял голову. — Кто это смотрит на нас с той стороны улиц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им тотчас взглянул и увидел полковника </w:t>
      </w:r>
      <w:bookmarkStart w:id="947" w:name="OCRUncertain1050"/>
      <w:r>
        <w:rPr>
          <w:rFonts w:eastAsia="Times New Roman Cyr" w:cs="Times New Roman Cyr" w:ascii="Times New Roman Cyr" w:hAnsi="Times New Roman Cyr"/>
          <w:b/>
          <w:bCs/>
          <w:kern w:val="2"/>
          <w:sz w:val="22"/>
          <w:szCs w:val="22"/>
        </w:rPr>
        <w:t>Крейтона,</w:t>
      </w:r>
      <w:bookmarkEnd w:id="947"/>
      <w:r>
        <w:rPr>
          <w:rFonts w:eastAsia="Times New Roman Cyr" w:cs="Times New Roman Cyr" w:ascii="Times New Roman Cyr" w:hAnsi="Times New Roman Cyr"/>
          <w:b/>
          <w:bCs/>
          <w:kern w:val="2"/>
          <w:sz w:val="22"/>
          <w:szCs w:val="22"/>
        </w:rPr>
        <w:t xml:space="preserve"> одетого в теннисный костюм из флане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это какой-то сахиб, знакомый толстого жреца в казармах. Он зовет ме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что делаешь? — спросил полковник, когда Ким подбежал к не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я не собираюсь удирать. Я послал письмо моему святому в </w:t>
      </w:r>
      <w:bookmarkStart w:id="948" w:name="OCRUncertain1051"/>
      <w:r>
        <w:rPr>
          <w:rFonts w:eastAsia="Times New Roman Cyr" w:cs="Times New Roman Cyr" w:ascii="Times New Roman Cyr" w:hAnsi="Times New Roman Cyr"/>
          <w:b/>
          <w:bCs/>
          <w:kern w:val="2"/>
          <w:sz w:val="22"/>
          <w:szCs w:val="22"/>
        </w:rPr>
        <w:t>Бенарес.</w:t>
      </w:r>
      <w:bookmarkEnd w:id="948"/>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Мне это не пришло в голову. А ты писал, что я беру тебя с собой в </w:t>
      </w:r>
      <w:bookmarkStart w:id="949" w:name="OCRUncertain1052"/>
      <w:r>
        <w:rPr>
          <w:rFonts w:eastAsia="Times New Roman Cyr" w:cs="Times New Roman Cyr" w:ascii="Times New Roman Cyr" w:hAnsi="Times New Roman Cyr"/>
          <w:b/>
          <w:bCs/>
          <w:kern w:val="2"/>
          <w:sz w:val="22"/>
          <w:szCs w:val="22"/>
        </w:rPr>
        <w:t>Лакхнау?</w:t>
      </w:r>
      <w:bookmarkEnd w:id="949"/>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не писал. Прочтите письмо, если не вери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почему же ты не упомянул моего имени, когда писал этому святому? — полковник как-то странно усмехнулся. Ким собрал всю свою храброс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не говорили однажды, что не следует писать о людях, замешанных в каких-либо делах, потому что, когда называешь имена, многие хорошие планы разрушаю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ебя хорошо учили, — сказал полковник, и Ким покраснел. — Я забыл свой портсигар на веранде у падре. Принеси его мне домой сегодня вечер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где ваш дом? — спросил Ким. Его быстрый ум подсказал ему, что его подвергают какому-то испытанию, и он насторожи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проси кого хочешь на большом базаре. — Полковник уше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забыл свой портсигар,— сказал Ким, вернувшись. — Мне придется отнести его сахибу нынче вечером. Письмо мое кончено. Только напиши три раза: «Приди ко мне</w:t>
      </w:r>
      <w:bookmarkStart w:id="950" w:name="OCRUncertain1053"/>
      <w:r>
        <w:rPr>
          <w:rFonts w:eastAsia="Times New Roman Cyr" w:cs="Times New Roman Cyr" w:ascii="Times New Roman Cyr" w:hAnsi="Times New Roman Cyr"/>
          <w:b/>
          <w:bCs/>
          <w:kern w:val="2"/>
          <w:sz w:val="22"/>
          <w:szCs w:val="22"/>
        </w:rPr>
        <w:t>!</w:t>
      </w:r>
      <w:bookmarkEnd w:id="950"/>
      <w:r>
        <w:rPr>
          <w:rFonts w:eastAsia="Times New Roman Cyr" w:cs="Times New Roman Cyr" w:ascii="Times New Roman Cyr" w:hAnsi="Times New Roman Cyr"/>
          <w:b/>
          <w:bCs/>
          <w:kern w:val="2"/>
          <w:sz w:val="22"/>
          <w:szCs w:val="22"/>
        </w:rPr>
        <w:t xml:space="preserve"> Приди ко мне! Приди ко мне!» Теперь я заплачу за марку и отнесу письмо на почту. — Он встал, собираясь уходить, но, подумав, спросил: — Кто этот сахиб с сердитым лицом, который потерял портсигар?</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 это просто </w:t>
      </w:r>
      <w:bookmarkStart w:id="951" w:name="OCRUncertain1054"/>
      <w:r>
        <w:rPr>
          <w:rFonts w:eastAsia="Times New Roman Cyr" w:cs="Times New Roman Cyr" w:ascii="Times New Roman Cyr" w:hAnsi="Times New Roman Cyr"/>
          <w:b/>
          <w:bCs/>
          <w:kern w:val="2"/>
          <w:sz w:val="22"/>
          <w:szCs w:val="22"/>
        </w:rPr>
        <w:t>Крейтон-сахиб,</w:t>
      </w:r>
      <w:bookmarkEnd w:id="951"/>
      <w:r>
        <w:rPr>
          <w:rFonts w:eastAsia="Times New Roman Cyr" w:cs="Times New Roman Cyr" w:ascii="Times New Roman Cyr" w:hAnsi="Times New Roman Cyr"/>
          <w:b/>
          <w:bCs/>
          <w:kern w:val="2"/>
          <w:sz w:val="22"/>
          <w:szCs w:val="22"/>
        </w:rPr>
        <w:t xml:space="preserve"> очень странный сахиб, — полковник-сахиб без пол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что он дела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ог знает. Он постоянно покупает лошадей, на которых не умеет ездить верхом, и расспрашивает о всяких божьих созданиях, как, например, о растениях и камнях, а также об обычаях народа. Купцы зовут его отцом дураков, потому что его так легко надуть при продаже лошади. Махбуб Али говорит, что он самый сумасшедший из всех сахиб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w:t>
      </w:r>
      <w:bookmarkStart w:id="952" w:name="OCRUncertain1055"/>
      <w:r>
        <w:rPr>
          <w:rFonts w:eastAsia="Times New Roman Cyr" w:cs="Times New Roman Cyr" w:ascii="Times New Roman Cyr" w:hAnsi="Times New Roman Cyr"/>
          <w:b/>
          <w:bCs/>
          <w:kern w:val="2"/>
          <w:sz w:val="22"/>
          <w:szCs w:val="22"/>
        </w:rPr>
        <w:t>!</w:t>
      </w:r>
      <w:bookmarkEnd w:id="952"/>
      <w:r>
        <w:rPr>
          <w:rFonts w:eastAsia="Times New Roman Cyr" w:cs="Times New Roman Cyr" w:ascii="Times New Roman Cyr" w:hAnsi="Times New Roman Cyr"/>
          <w:b/>
          <w:bCs/>
          <w:kern w:val="2"/>
          <w:sz w:val="22"/>
          <w:szCs w:val="22"/>
        </w:rPr>
        <w:t xml:space="preserve"> — произнес Ким и удалился. Его воспитание дало ему кое-какое знание человеческого характера, и он рассудил, что дуракам не сообщают сведений, которые влекут за собой вызов на фронт восьми тысяч человек да еще пушек. Главнокомандующий всеми индийскими войсками не будет говорить с дураками так, как он говорил, когда Ким подслушивал тот разговор. Будь полковник дураком, никогда бы так не менялся тон </w:t>
      </w:r>
      <w:bookmarkStart w:id="953" w:name="OCRUncertain1056"/>
      <w:r>
        <w:rPr>
          <w:rFonts w:eastAsia="Times New Roman Cyr" w:cs="Times New Roman Cyr" w:ascii="Times New Roman Cyr" w:hAnsi="Times New Roman Cyr"/>
          <w:b/>
          <w:bCs/>
          <w:kern w:val="2"/>
          <w:sz w:val="22"/>
          <w:szCs w:val="22"/>
        </w:rPr>
        <w:t>Махбуба</w:t>
      </w:r>
      <w:bookmarkEnd w:id="953"/>
      <w:r>
        <w:rPr>
          <w:rFonts w:eastAsia="Times New Roman Cyr" w:cs="Times New Roman Cyr" w:ascii="Times New Roman Cyr" w:hAnsi="Times New Roman Cyr"/>
          <w:b/>
          <w:bCs/>
          <w:kern w:val="2"/>
          <w:sz w:val="22"/>
          <w:szCs w:val="22"/>
        </w:rPr>
        <w:t xml:space="preserve"> Али всякий раз, когда он упоминал имя полковника. След</w:t>
      </w:r>
      <w:bookmarkStart w:id="954" w:name="OCRUncertain1057"/>
      <w:r>
        <w:rPr>
          <w:rFonts w:eastAsia="Times New Roman Cyr" w:cs="Times New Roman Cyr" w:ascii="Times New Roman Cyr" w:hAnsi="Times New Roman Cyr"/>
          <w:b/>
          <w:bCs/>
          <w:kern w:val="2"/>
          <w:sz w:val="22"/>
          <w:szCs w:val="22"/>
        </w:rPr>
        <w:t>о</w:t>
      </w:r>
      <w:bookmarkEnd w:id="954"/>
      <w:r>
        <w:rPr>
          <w:rFonts w:eastAsia="Times New Roman Cyr" w:cs="Times New Roman Cyr" w:ascii="Times New Roman Cyr" w:hAnsi="Times New Roman Cyr"/>
          <w:b/>
          <w:bCs/>
          <w:kern w:val="2"/>
          <w:sz w:val="22"/>
          <w:szCs w:val="22"/>
        </w:rPr>
        <w:t>вательно, — тут Ким даже подпрыгнул — здесь кроется какая-то тайна, и Махбуб Али, возможно, так же шпионит для полковника, как Ким шпионил для Махбуба. И, подобно барышнику, полковник явно уважает людей, которые не слишком выставляют напоказ свой у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был рад, что не выдал себя, — не сказал, что знает, где находится дом полковника, и когда, вернувшись в казармы, узнал, что никакого портсигара там не было оставлено, просиял от удовольствия. Вот это ч</w:t>
      </w:r>
      <w:bookmarkStart w:id="955" w:name="OCRUncertain1058"/>
      <w:r>
        <w:rPr>
          <w:rFonts w:eastAsia="Times New Roman Cyr" w:cs="Times New Roman Cyr" w:ascii="Times New Roman Cyr" w:hAnsi="Times New Roman Cyr"/>
          <w:b/>
          <w:bCs/>
          <w:kern w:val="2"/>
          <w:sz w:val="22"/>
          <w:szCs w:val="22"/>
        </w:rPr>
        <w:t>е</w:t>
      </w:r>
      <w:bookmarkEnd w:id="955"/>
      <w:r>
        <w:rPr>
          <w:rFonts w:eastAsia="Times New Roman Cyr" w:cs="Times New Roman Cyr" w:ascii="Times New Roman Cyr" w:hAnsi="Times New Roman Cyr"/>
          <w:b/>
          <w:bCs/>
          <w:kern w:val="2"/>
          <w:sz w:val="22"/>
          <w:szCs w:val="22"/>
        </w:rPr>
        <w:t>ловек в его вкусе: лукавый, себе на уме, ведущий тайную игру. Ну, если он дурак, то таким дураком Ким тоже способен бы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н ничем не выдал своих мыслей, когда отец Виктор три долгих утра подряд рассказывал ему о какой-то совершенно новой группе богов и божков, — главным образом о богине по имени Мери, которая, как догадывался Ким, была то же самое, что </w:t>
      </w:r>
      <w:bookmarkStart w:id="956" w:name="OCRUncertain1059"/>
      <w:r>
        <w:rPr>
          <w:rFonts w:eastAsia="Times New Roman Cyr" w:cs="Times New Roman Cyr" w:ascii="Times New Roman Cyr" w:hAnsi="Times New Roman Cyr"/>
          <w:b/>
          <w:bCs/>
          <w:kern w:val="2"/>
          <w:sz w:val="22"/>
          <w:szCs w:val="22"/>
        </w:rPr>
        <w:t xml:space="preserve">Биби </w:t>
      </w:r>
      <w:bookmarkEnd w:id="956"/>
      <w:r>
        <w:rPr>
          <w:rFonts w:eastAsia="Times New Roman Cyr" w:cs="Times New Roman Cyr" w:ascii="Times New Roman Cyr" w:hAnsi="Times New Roman Cyr"/>
          <w:b/>
          <w:bCs/>
          <w:kern w:val="2"/>
          <w:sz w:val="22"/>
          <w:szCs w:val="22"/>
        </w:rPr>
        <w:t xml:space="preserve">Мириам из теологии Махбуба Али. Он не выказывал никаких чувств, когда после лекции отец Виктор таскал его из лавки в лавку покупать различные предметы обмундирования, не жаловался, когда завистливые ребята-барабанщики колотили его за то, что он должен был уехать в лучшую школу, но с интересом ждал дальнейшего развития событий. Добродушный отец Виктор отвел его на вокзал, посадил в пустое купе второго класса, соседнее с купе первого класса, оставленным для полковника </w:t>
      </w:r>
      <w:bookmarkStart w:id="957" w:name="OCRUncertain1061"/>
      <w:r>
        <w:rPr>
          <w:rFonts w:eastAsia="Times New Roman Cyr" w:cs="Times New Roman Cyr" w:ascii="Times New Roman Cyr" w:hAnsi="Times New Roman Cyr"/>
          <w:b/>
          <w:bCs/>
          <w:kern w:val="2"/>
          <w:sz w:val="22"/>
          <w:szCs w:val="22"/>
        </w:rPr>
        <w:t>Крейтона,</w:t>
      </w:r>
      <w:bookmarkEnd w:id="957"/>
      <w:r>
        <w:rPr>
          <w:rFonts w:eastAsia="Times New Roman Cyr" w:cs="Times New Roman Cyr" w:ascii="Times New Roman Cyr" w:hAnsi="Times New Roman Cyr"/>
          <w:b/>
          <w:bCs/>
          <w:kern w:val="2"/>
          <w:sz w:val="22"/>
          <w:szCs w:val="22"/>
        </w:rPr>
        <w:t xml:space="preserve"> и с искренним чувством распрощался с н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 школе св. </w:t>
      </w:r>
      <w:bookmarkStart w:id="958" w:name="OCRUncertain1062"/>
      <w:r>
        <w:rPr>
          <w:rFonts w:eastAsia="Times New Roman Cyr" w:cs="Times New Roman Cyr" w:ascii="Times New Roman Cyr" w:hAnsi="Times New Roman Cyr"/>
          <w:b/>
          <w:bCs/>
          <w:kern w:val="2"/>
          <w:sz w:val="22"/>
          <w:szCs w:val="22"/>
        </w:rPr>
        <w:t>Ксаверия</w:t>
      </w:r>
      <w:bookmarkEnd w:id="958"/>
      <w:r>
        <w:rPr>
          <w:rFonts w:eastAsia="Times New Roman Cyr" w:cs="Times New Roman Cyr" w:ascii="Times New Roman Cyr" w:hAnsi="Times New Roman Cyr"/>
          <w:b/>
          <w:bCs/>
          <w:kern w:val="2"/>
          <w:sz w:val="22"/>
          <w:szCs w:val="22"/>
        </w:rPr>
        <w:t xml:space="preserve"> из тебя сделают человека, </w:t>
      </w:r>
      <w:bookmarkStart w:id="959" w:name="OCRUncertain1063"/>
      <w:r>
        <w:rPr>
          <w:rFonts w:eastAsia="Times New Roman Cyr" w:cs="Times New Roman Cyr" w:ascii="Times New Roman Cyr" w:hAnsi="Times New Roman Cyr"/>
          <w:b/>
          <w:bCs/>
          <w:kern w:val="2"/>
          <w:sz w:val="22"/>
          <w:szCs w:val="22"/>
        </w:rPr>
        <w:t xml:space="preserve">О'Хара, </w:t>
      </w:r>
      <w:bookmarkEnd w:id="959"/>
      <w:r>
        <w:rPr>
          <w:rFonts w:eastAsia="Times New Roman Cyr" w:cs="Times New Roman Cyr" w:ascii="Times New Roman Cyr" w:hAnsi="Times New Roman Cyr"/>
          <w:b/>
          <w:bCs/>
          <w:kern w:val="2"/>
          <w:sz w:val="22"/>
          <w:szCs w:val="22"/>
        </w:rPr>
        <w:t>белого человека и, будем надеяться, хорошего человека. Там все известно о твоем происхождении, а полковник позаботится, чтобы ты не потерялся и не заблудился по дороге. Я дал тебе некоторое понятие о религиозных догмах — по крайней мере, попытался дать, — и запомни, что когда тебя спросят о твоем вероисповедании, ты должен сказать, что ты католик. Скажи лучше, что принадлежишь к римско-католической церкви, хотя это выражение мне не нрави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закурил скверную сигарету, — он позаботился о том, чтобы купить себе целый запас сигарет на базаре, — улегся и стал думать. Это одинокое путешествие очень отличалось от недавней веселой поездки в третьем классе вместе с лам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ахибам путешествие дает мало радости, — раздумывал он</w:t>
      </w:r>
      <w:bookmarkStart w:id="960" w:name="OCRUncertain1064"/>
      <w:r>
        <w:rPr>
          <w:rFonts w:eastAsia="Times New Roman Cyr" w:cs="Times New Roman Cyr" w:ascii="Times New Roman Cyr" w:hAnsi="Times New Roman Cyr"/>
          <w:b/>
          <w:bCs/>
          <w:kern w:val="2"/>
          <w:sz w:val="22"/>
          <w:szCs w:val="22"/>
        </w:rPr>
        <w:t xml:space="preserve">. — </w:t>
      </w:r>
      <w:bookmarkEnd w:id="960"/>
      <w:r>
        <w:rPr>
          <w:rFonts w:eastAsia="Times New Roman Cyr" w:cs="Times New Roman Cyr" w:ascii="Times New Roman Cyr" w:hAnsi="Times New Roman Cyr"/>
          <w:b/>
          <w:bCs/>
          <w:kern w:val="2"/>
          <w:sz w:val="22"/>
          <w:szCs w:val="22"/>
        </w:rPr>
        <w:t xml:space="preserve">Хай май! Я прыгаю с места на место, как мяч, который подбрасывают. Это моя </w:t>
      </w:r>
      <w:bookmarkStart w:id="961" w:name="OCRUncertain1065"/>
      <w:r>
        <w:rPr>
          <w:rFonts w:eastAsia="Times New Roman Cyr" w:cs="Times New Roman Cyr" w:ascii="Times New Roman Cyr" w:hAnsi="Times New Roman Cyr"/>
          <w:b/>
          <w:bCs/>
          <w:kern w:val="2"/>
          <w:sz w:val="22"/>
          <w:szCs w:val="22"/>
        </w:rPr>
        <w:t>кисмат.</w:t>
      </w:r>
      <w:bookmarkEnd w:id="961"/>
      <w:r>
        <w:rPr>
          <w:rFonts w:eastAsia="Times New Roman Cyr" w:cs="Times New Roman Cyr" w:ascii="Times New Roman Cyr" w:hAnsi="Times New Roman Cyr"/>
          <w:b/>
          <w:bCs/>
          <w:kern w:val="2"/>
          <w:sz w:val="22"/>
          <w:szCs w:val="22"/>
        </w:rPr>
        <w:t xml:space="preserve"> Ни один человек не может избежать своей </w:t>
      </w:r>
      <w:bookmarkStart w:id="962" w:name="OCRUncertain1066"/>
      <w:r>
        <w:rPr>
          <w:rFonts w:eastAsia="Times New Roman Cyr" w:cs="Times New Roman Cyr" w:ascii="Times New Roman Cyr" w:hAnsi="Times New Roman Cyr"/>
          <w:b/>
          <w:bCs/>
          <w:kern w:val="2"/>
          <w:sz w:val="22"/>
          <w:szCs w:val="22"/>
        </w:rPr>
        <w:t>кисмат.</w:t>
      </w:r>
      <w:bookmarkEnd w:id="962"/>
      <w:r>
        <w:rPr>
          <w:rFonts w:eastAsia="Times New Roman Cyr" w:cs="Times New Roman Cyr" w:ascii="Times New Roman Cyr" w:hAnsi="Times New Roman Cyr"/>
          <w:b/>
          <w:bCs/>
          <w:kern w:val="2"/>
          <w:sz w:val="22"/>
          <w:szCs w:val="22"/>
        </w:rPr>
        <w:t xml:space="preserve"> Но мне придется молиться </w:t>
      </w:r>
      <w:bookmarkStart w:id="963" w:name="OCRUncertain1067"/>
      <w:r>
        <w:rPr>
          <w:rFonts w:eastAsia="Times New Roman Cyr" w:cs="Times New Roman Cyr" w:ascii="Times New Roman Cyr" w:hAnsi="Times New Roman Cyr"/>
          <w:b/>
          <w:bCs/>
          <w:kern w:val="2"/>
          <w:sz w:val="22"/>
          <w:szCs w:val="22"/>
        </w:rPr>
        <w:t>Биби</w:t>
      </w:r>
      <w:bookmarkEnd w:id="963"/>
      <w:r>
        <w:rPr>
          <w:rFonts w:eastAsia="Times New Roman Cyr" w:cs="Times New Roman Cyr" w:ascii="Times New Roman Cyr" w:hAnsi="Times New Roman Cyr"/>
          <w:b/>
          <w:bCs/>
          <w:kern w:val="2"/>
          <w:sz w:val="22"/>
          <w:szCs w:val="22"/>
        </w:rPr>
        <w:t xml:space="preserve"> Мириам, и я — сахиб, — он уныло взглянул на свои сапоги. — Нет. Я — Ким. Вот великий мир, а я только Ким. Кто такой Ким?» — Он принялся анализировать себя, чего раньше никогда не делал, покуда голова у него не закружилась. Он был ничтожен во всем этом шумном водовороте Индии и ехал на юг, не зная, как повернется его судь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Вскоре полковник послал за ним и обратился к нему с длинной речью. Насколько Киму удалось понять, смысл ее сводился к тому, что он должен прилежно учиться, а впоследствии поступить на государственную службу в Индии в качестве землемера. Если он будет вести себя очень хорошо и выдержит экзамены, он в семнадцать лет будет зарабатывать тридцать рупий в месяц, и полковник </w:t>
      </w:r>
      <w:bookmarkStart w:id="964" w:name="OCRUncertain1068"/>
      <w:r>
        <w:rPr>
          <w:rFonts w:eastAsia="Times New Roman Cyr" w:cs="Times New Roman Cyr" w:ascii="Times New Roman Cyr" w:hAnsi="Times New Roman Cyr"/>
          <w:b/>
          <w:bCs/>
          <w:kern w:val="2"/>
          <w:sz w:val="22"/>
          <w:szCs w:val="22"/>
        </w:rPr>
        <w:t>Крейтон</w:t>
      </w:r>
      <w:bookmarkEnd w:id="964"/>
      <w:r>
        <w:rPr>
          <w:rFonts w:eastAsia="Times New Roman Cyr" w:cs="Times New Roman Cyr" w:ascii="Times New Roman Cyr" w:hAnsi="Times New Roman Cyr"/>
          <w:b/>
          <w:bCs/>
          <w:kern w:val="2"/>
          <w:sz w:val="22"/>
          <w:szCs w:val="22"/>
        </w:rPr>
        <w:t xml:space="preserve"> постарается найти для него подходящее мес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с самого начала притворился, что понимает не больше одного слова из трех. Тогда полковник понял свою ошибку, перешел на урду, которым владел свободно, употребляя образные выражения, и Ким почувствовал удовлетворение. Человек</w:t>
      </w:r>
      <w:bookmarkStart w:id="965" w:name="OCRUncertain1069"/>
      <w:r>
        <w:rPr>
          <w:rFonts w:eastAsia="Times New Roman Cyr" w:cs="Times New Roman Cyr" w:ascii="Times New Roman Cyr" w:hAnsi="Times New Roman Cyr"/>
          <w:b/>
          <w:bCs/>
          <w:kern w:val="2"/>
          <w:sz w:val="22"/>
          <w:szCs w:val="22"/>
        </w:rPr>
        <w:t>,</w:t>
      </w:r>
      <w:bookmarkEnd w:id="965"/>
      <w:r>
        <w:rPr>
          <w:rFonts w:eastAsia="Times New Roman Cyr" w:cs="Times New Roman Cyr" w:ascii="Times New Roman Cyr" w:hAnsi="Times New Roman Cyr"/>
          <w:b/>
          <w:bCs/>
          <w:kern w:val="2"/>
          <w:sz w:val="22"/>
          <w:szCs w:val="22"/>
        </w:rPr>
        <w:t xml:space="preserve"> который так превосходно знает местный язык, так мягко и бесшумно двигается, чьи глаза так отличаются от тупых, тусклых глаз прочих сахибов, не может быть дурак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и ты должен научиться видеть дороги, и горы, и реки, и хранить эти рисунки в своей памяти, пока не наступит удобное время перенести их на бумагу. Быть может, однажды, когда ты будешь землемером и мы будем работать вместе, я скажу тебе: «Проберись за те горы и посмотри, что лежит за ними». А кто-нибудь скажет: «В тех горах живут злые люди, и они убьют землемера, если он будет с виду похож на сахиба». Что тог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задумался: «Не опасно ли ходить в той же масти, что и полковн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ередал бы вам слова того челове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если бы я ответил: «Я дам тебе сто рупий за сообщение о том, что находится по ту сторону гор, — за рисунок какой-нибудь речки и кое-какие сведения о том, что говорят люди в деревня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чем я знаю? Я еще мальчик. Подождите, пока я стану мужчиной. — Но, заметив, что полковник нахмурился, он продолжал: — Думаю, впрочем, что я через несколько дней заработал бы эти сто руп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им пут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решительно покачал голов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сли я скажу, каким образом я их заработаю, другой человек может подслушать это и опередить меня. Нехорошо отдавать знание дар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Скажи теперь, — полковник вынул рупию. </w:t>
      </w:r>
      <w:bookmarkStart w:id="966" w:name="OCRUncertain1070"/>
      <w:r>
        <w:rPr>
          <w:rFonts w:eastAsia="Times New Roman Cyr" w:cs="Times New Roman Cyr" w:ascii="Times New Roman Cyr" w:hAnsi="Times New Roman Cyr"/>
          <w:b/>
          <w:bCs/>
          <w:kern w:val="2"/>
          <w:sz w:val="22"/>
          <w:szCs w:val="22"/>
        </w:rPr>
        <w:t>Кимова</w:t>
      </w:r>
      <w:bookmarkEnd w:id="966"/>
      <w:r>
        <w:rPr>
          <w:rFonts w:eastAsia="Times New Roman Cyr" w:cs="Times New Roman Cyr" w:ascii="Times New Roman Cyr" w:hAnsi="Times New Roman Cyr"/>
          <w:b/>
          <w:bCs/>
          <w:kern w:val="2"/>
          <w:sz w:val="22"/>
          <w:szCs w:val="22"/>
        </w:rPr>
        <w:t xml:space="preserve"> рука потянулась было к ней и вдруг опустила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сахиб, нет. Я знаю, сколько будет заплачено за ответ, но не знаю, почему задан вопро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возьми ее в подарок, — сказал Крейтон, бросая ему монету. — Нюх у тебя хороший. Не допускай, чтобы его притупили у св. Ксаверия. Там многие мальчики презирают черных люд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х матери были базарными женщинами, — сказал Ким. Он хорошо знал, что нет ненависти, равной той, которую питает метис к своему единоутробному брат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равильно, ты сахиб и сын сахиба. Поэтому никогда не позволяй себе презирать черных людей. Я знаю юношей, только что поступивших на государственную службу и притворявшихся, что они не понимают языка и обычаев черных людей. Им снизили жалованье за такое невежество. Нет греха большего, чем невежество. Запомни э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есколько раз в течение этой поездки на юг, тянувшейся целых двадцать четыре часа, посылал полковник за Кимом и всякий раз подробно развивал эту последнюю мысл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Значит, все мы — звенья одной цепи, — сказал себе, наконец, Ким, — полковник, </w:t>
      </w:r>
      <w:bookmarkStart w:id="967" w:name="OCRUncertain1071"/>
      <w:r>
        <w:rPr>
          <w:rFonts w:eastAsia="Times New Roman Cyr" w:cs="Times New Roman Cyr" w:ascii="Times New Roman Cyr" w:hAnsi="Times New Roman Cyr"/>
          <w:b/>
          <w:bCs/>
          <w:kern w:val="2"/>
          <w:sz w:val="22"/>
          <w:szCs w:val="22"/>
        </w:rPr>
        <w:t>Махбуб</w:t>
      </w:r>
      <w:bookmarkEnd w:id="967"/>
      <w:r>
        <w:rPr>
          <w:rFonts w:eastAsia="Times New Roman Cyr" w:cs="Times New Roman Cyr" w:ascii="Times New Roman Cyr" w:hAnsi="Times New Roman Cyr"/>
          <w:b/>
          <w:bCs/>
          <w:kern w:val="2"/>
          <w:sz w:val="22"/>
          <w:szCs w:val="22"/>
        </w:rPr>
        <w:t xml:space="preserve"> </w:t>
      </w:r>
      <w:bookmarkStart w:id="968" w:name="OCRUncertain1072"/>
      <w:r>
        <w:rPr>
          <w:rFonts w:eastAsia="Times New Roman Cyr" w:cs="Times New Roman Cyr" w:ascii="Times New Roman Cyr" w:hAnsi="Times New Roman Cyr"/>
          <w:b/>
          <w:bCs/>
          <w:kern w:val="2"/>
          <w:sz w:val="22"/>
          <w:szCs w:val="22"/>
        </w:rPr>
        <w:t>Али</w:t>
      </w:r>
      <w:bookmarkEnd w:id="968"/>
      <w:r>
        <w:rPr>
          <w:rFonts w:eastAsia="Times New Roman Cyr" w:cs="Times New Roman Cyr" w:ascii="Times New Roman Cyr" w:hAnsi="Times New Roman Cyr"/>
          <w:b/>
          <w:bCs/>
          <w:kern w:val="2"/>
          <w:sz w:val="22"/>
          <w:szCs w:val="22"/>
        </w:rPr>
        <w:t xml:space="preserve"> и я, когда стану землемером. Вероятно, я буду служить ему, как служил </w:t>
      </w:r>
      <w:bookmarkStart w:id="969" w:name="OCRUncertain1073"/>
      <w:r>
        <w:rPr>
          <w:rFonts w:eastAsia="Times New Roman Cyr" w:cs="Times New Roman Cyr" w:ascii="Times New Roman Cyr" w:hAnsi="Times New Roman Cyr"/>
          <w:b/>
          <w:bCs/>
          <w:kern w:val="2"/>
          <w:sz w:val="22"/>
          <w:szCs w:val="22"/>
        </w:rPr>
        <w:t>Махбубу</w:t>
      </w:r>
      <w:bookmarkEnd w:id="969"/>
      <w:r>
        <w:rPr>
          <w:rFonts w:eastAsia="Times New Roman Cyr" w:cs="Times New Roman Cyr" w:ascii="Times New Roman Cyr" w:hAnsi="Times New Roman Cyr"/>
          <w:b/>
          <w:bCs/>
          <w:kern w:val="2"/>
          <w:sz w:val="22"/>
          <w:szCs w:val="22"/>
        </w:rPr>
        <w:t xml:space="preserve"> Али. Прекрасно, если это позволит мне вернуться на Дорогу. Одежда моя не становится удобней от того, что ее носишь дол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огда они вышли на битком набитый </w:t>
      </w:r>
      <w:bookmarkStart w:id="970" w:name="OCRUncertain1074"/>
      <w:r>
        <w:rPr>
          <w:rFonts w:eastAsia="Times New Roman Cyr" w:cs="Times New Roman Cyr" w:ascii="Times New Roman Cyr" w:hAnsi="Times New Roman Cyr"/>
          <w:b/>
          <w:bCs/>
          <w:kern w:val="2"/>
          <w:sz w:val="22"/>
          <w:szCs w:val="22"/>
        </w:rPr>
        <w:t>Лакхнауский</w:t>
      </w:r>
      <w:bookmarkEnd w:id="970"/>
      <w:r>
        <w:rPr>
          <w:rFonts w:eastAsia="Times New Roman Cyr" w:cs="Times New Roman Cyr" w:ascii="Times New Roman Cyr" w:hAnsi="Times New Roman Cyr"/>
          <w:b/>
          <w:bCs/>
          <w:kern w:val="2"/>
          <w:sz w:val="22"/>
          <w:szCs w:val="22"/>
        </w:rPr>
        <w:t xml:space="preserve"> вокзал, ламы там не оказалось. Ким не выдал своего разочарования. Полковник погрузил его вместе с его опрятным, аккуратно уложенным имуществом в </w:t>
      </w:r>
      <w:bookmarkStart w:id="971" w:name="OCRUncertain1075"/>
      <w:r>
        <w:rPr>
          <w:rFonts w:eastAsia="Times New Roman Cyr" w:cs="Times New Roman Cyr" w:ascii="Times New Roman Cyr" w:hAnsi="Times New Roman Cyr"/>
          <w:b/>
          <w:bCs/>
          <w:kern w:val="2"/>
          <w:sz w:val="22"/>
          <w:szCs w:val="22"/>
        </w:rPr>
        <w:t>тхика-гари</w:t>
      </w:r>
      <w:bookmarkEnd w:id="971"/>
      <w:r>
        <w:rPr>
          <w:rFonts w:eastAsia="Times New Roman Cyr" w:cs="Times New Roman Cyr" w:ascii="Times New Roman Cyr" w:hAnsi="Times New Roman Cyr"/>
          <w:b/>
          <w:bCs/>
          <w:kern w:val="2"/>
          <w:sz w:val="22"/>
          <w:szCs w:val="22"/>
        </w:rPr>
        <w:t xml:space="preserve"> и одного отправил в школу св. Ксавер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е прощаюсь, потому что мы опять встретимся, — крикнул он. — И много раз, если только в тебе действительно есть хорошие задатки. Но ты еще не подвергался испытани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же в тот вечер, когда я принес тебе, — Ким, как ни странно, осмелился сказать </w:t>
      </w:r>
      <w:bookmarkStart w:id="972" w:name="OCRUncertain1076"/>
      <w:r>
        <w:rPr>
          <w:rFonts w:eastAsia="Times New Roman Cyr" w:cs="Times New Roman Cyr" w:ascii="Times New Roman Cyr" w:hAnsi="Times New Roman Cyr"/>
          <w:b/>
          <w:bCs/>
          <w:kern w:val="2"/>
          <w:sz w:val="22"/>
          <w:szCs w:val="22"/>
        </w:rPr>
        <w:t>«тум»</w:t>
      </w:r>
      <w:bookmarkEnd w:id="972"/>
      <w:r>
        <w:rPr>
          <w:rFonts w:eastAsia="Times New Roman Cyr" w:cs="Times New Roman Cyr" w:ascii="Times New Roman Cyr" w:hAnsi="Times New Roman Cyr"/>
          <w:b/>
          <w:bCs/>
          <w:kern w:val="2"/>
          <w:sz w:val="22"/>
          <w:szCs w:val="22"/>
        </w:rPr>
        <w:t xml:space="preserve"> — местоимение, допустимое только при обращении</w:t>
      </w:r>
      <w:bookmarkStart w:id="973" w:name="OCRUncertain1077"/>
      <w:r>
        <w:rPr>
          <w:rFonts w:eastAsia="Times New Roman Cyr" w:cs="Times New Roman Cyr" w:ascii="Times New Roman Cyr" w:hAnsi="Times New Roman Cyr"/>
          <w:b/>
          <w:bCs/>
          <w:kern w:val="2"/>
          <w:sz w:val="22"/>
          <w:szCs w:val="22"/>
        </w:rPr>
        <w:t>,</w:t>
      </w:r>
      <w:bookmarkEnd w:id="973"/>
      <w:r>
        <w:rPr>
          <w:rFonts w:eastAsia="Times New Roman Cyr" w:cs="Times New Roman Cyr" w:ascii="Times New Roman Cyr" w:hAnsi="Times New Roman Cyr"/>
          <w:b/>
          <w:bCs/>
          <w:kern w:val="2"/>
          <w:sz w:val="22"/>
          <w:szCs w:val="22"/>
        </w:rPr>
        <w:t xml:space="preserve"> к равному, — родословную белого жереб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ногое достигается забвением, братец</w:t>
      </w:r>
      <w:bookmarkStart w:id="974" w:name="OCRUncertain1078"/>
      <w:r>
        <w:rPr>
          <w:rFonts w:eastAsia="Times New Roman Cyr" w:cs="Times New Roman Cyr" w:ascii="Times New Roman Cyr" w:hAnsi="Times New Roman Cyr"/>
          <w:b/>
          <w:bCs/>
          <w:kern w:val="2"/>
          <w:sz w:val="22"/>
          <w:szCs w:val="22"/>
        </w:rPr>
        <w:t>,</w:t>
      </w:r>
      <w:bookmarkEnd w:id="974"/>
      <w:r>
        <w:rPr>
          <w:rFonts w:eastAsia="Times New Roman Cyr" w:cs="Times New Roman Cyr" w:ascii="Times New Roman Cyr" w:hAnsi="Times New Roman Cyr"/>
          <w:b/>
          <w:bCs/>
          <w:kern w:val="2"/>
          <w:sz w:val="22"/>
          <w:szCs w:val="22"/>
        </w:rPr>
        <w:t xml:space="preserve"> — сказал полковник, взглянув на него так, что взгляд этот пронзил Кима насквозь, когда он влезал в экипаж.</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Минут пять он приходил в себя. Потом с видом знатока вдохнул новый возду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огатый город, — промолвил он, — богаче Лахора. Должно быть, базары тут очень хороши. Извозчик, покатай-ка меня по здешним базар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не приказано отвезти тебя в школу, — извозчик обратился к нему на «ты», что по отношению к белому человеку считается дерзостью. Ким очень недвусмысленно (отличное знание местного языка) разъяснил ему его ошибку, влез на козлы и, когда между ними установилось полное взаимопонимание, катался часа два, оценивая, сравнивая и наслаждая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Нет города, — если не считать Бомбея, короля городов, — равного </w:t>
      </w:r>
      <w:bookmarkStart w:id="975" w:name="OCRUncertain1079"/>
      <w:r>
        <w:rPr>
          <w:rFonts w:eastAsia="Times New Roman Cyr" w:cs="Times New Roman Cyr" w:ascii="Times New Roman Cyr" w:hAnsi="Times New Roman Cyr"/>
          <w:b/>
          <w:bCs/>
          <w:kern w:val="2"/>
          <w:sz w:val="22"/>
          <w:szCs w:val="22"/>
        </w:rPr>
        <w:t>Лакхнау</w:t>
      </w:r>
      <w:bookmarkEnd w:id="975"/>
      <w:r>
        <w:rPr>
          <w:rFonts w:eastAsia="Times New Roman Cyr" w:cs="Times New Roman Cyr" w:ascii="Times New Roman Cyr" w:hAnsi="Times New Roman Cyr"/>
          <w:b/>
          <w:bCs/>
          <w:kern w:val="2"/>
          <w:sz w:val="22"/>
          <w:szCs w:val="22"/>
        </w:rPr>
        <w:t xml:space="preserve"> по красоте и богатству архитектуры, обозреваешь ли его с моста, перекинутого через реку, или смотришь с верхушки Им</w:t>
      </w:r>
      <w:bookmarkStart w:id="976" w:name="OCRUncertain1080"/>
      <w:r>
        <w:rPr>
          <w:rFonts w:eastAsia="Times New Roman Cyr" w:cs="Times New Roman Cyr" w:ascii="Times New Roman Cyr" w:hAnsi="Times New Roman Cyr"/>
          <w:b/>
          <w:bCs/>
          <w:kern w:val="2"/>
          <w:sz w:val="22"/>
          <w:szCs w:val="22"/>
        </w:rPr>
        <w:t>амбары</w:t>
      </w:r>
      <w:bookmarkEnd w:id="976"/>
      <w:r>
        <w:rPr>
          <w:rFonts w:eastAsia="Times New Roman Cyr" w:cs="Times New Roman Cyr" w:ascii="Times New Roman Cyr" w:hAnsi="Times New Roman Cyr"/>
          <w:b/>
          <w:bCs/>
          <w:kern w:val="2"/>
          <w:sz w:val="22"/>
          <w:szCs w:val="22"/>
        </w:rPr>
        <w:t xml:space="preserve"> вниз, на золоченые зонтики </w:t>
      </w:r>
      <w:bookmarkStart w:id="977" w:name="OCRUncertain1081"/>
      <w:r>
        <w:rPr>
          <w:rFonts w:eastAsia="Times New Roman Cyr" w:cs="Times New Roman Cyr" w:ascii="Times New Roman Cyr" w:hAnsi="Times New Roman Cyr"/>
          <w:b/>
          <w:bCs/>
          <w:kern w:val="2"/>
          <w:sz w:val="22"/>
          <w:szCs w:val="22"/>
        </w:rPr>
        <w:t>Чхаттар-Ма</w:t>
      </w:r>
      <w:bookmarkStart w:id="978" w:name="OCRUncertain1082"/>
      <w:bookmarkEnd w:id="977"/>
      <w:r>
        <w:rPr>
          <w:rFonts w:eastAsia="Times New Roman Cyr" w:cs="Times New Roman Cyr" w:ascii="Times New Roman Cyr" w:hAnsi="Times New Roman Cyr"/>
          <w:b/>
          <w:bCs/>
          <w:kern w:val="2"/>
          <w:sz w:val="22"/>
          <w:szCs w:val="22"/>
        </w:rPr>
        <w:t>нз</w:t>
      </w:r>
      <w:bookmarkStart w:id="979" w:name="OCRUncertain1083"/>
      <w:bookmarkEnd w:id="978"/>
      <w:r>
        <w:rPr>
          <w:rFonts w:eastAsia="Times New Roman Cyr" w:cs="Times New Roman Cyr" w:ascii="Times New Roman Cyr" w:hAnsi="Times New Roman Cyr"/>
          <w:b/>
          <w:bCs/>
          <w:kern w:val="2"/>
          <w:sz w:val="22"/>
          <w:szCs w:val="22"/>
        </w:rPr>
        <w:t>илаи</w:t>
      </w:r>
      <w:bookmarkEnd w:id="979"/>
      <w:r>
        <w:rPr>
          <w:rFonts w:eastAsia="Times New Roman Cyr" w:cs="Times New Roman Cyr" w:ascii="Times New Roman Cyr" w:hAnsi="Times New Roman Cyr"/>
          <w:b/>
          <w:bCs/>
          <w:kern w:val="2"/>
          <w:sz w:val="22"/>
          <w:szCs w:val="22"/>
        </w:rPr>
        <w:t xml:space="preserve"> деревья, в которых тонет город. Правители украсили его фантастическими зданиями, одарили своими щедротами, битком набили наемниками и залили кровью. Он — обитель праздности, интриг и роскоши, и жители его утверждают, что только в нем да еще в Дели говорят на чистейшем ур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роший город... красивый город</w:t>
      </w:r>
      <w:bookmarkStart w:id="980" w:name="OCRUncertain1084"/>
      <w:r>
        <w:rPr>
          <w:rFonts w:eastAsia="Times New Roman Cyr" w:cs="Times New Roman Cyr" w:ascii="Times New Roman Cyr" w:hAnsi="Times New Roman Cyr"/>
          <w:b/>
          <w:bCs/>
          <w:kern w:val="2"/>
          <w:sz w:val="22"/>
          <w:szCs w:val="22"/>
        </w:rPr>
        <w:t>. —</w:t>
      </w:r>
      <w:bookmarkEnd w:id="980"/>
      <w:r>
        <w:rPr>
          <w:rFonts w:eastAsia="Times New Roman Cyr" w:cs="Times New Roman Cyr" w:ascii="Times New Roman Cyr" w:hAnsi="Times New Roman Cyr"/>
          <w:b/>
          <w:bCs/>
          <w:kern w:val="2"/>
          <w:sz w:val="22"/>
          <w:szCs w:val="22"/>
        </w:rPr>
        <w:t xml:space="preserve"> Извозчику, уроженцу Лакхнау, приятно было слушать такие комплименты, и он рассказал Киму много удивительных вещей, тогда как английский гид говорил бы только о Восстани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у, а теперь поедем в школу, — сказал, наконец, Ким. Низкие белые здания большой школы св. </w:t>
      </w:r>
      <w:bookmarkStart w:id="981" w:name="OCRUncertain1085"/>
      <w:r>
        <w:rPr>
          <w:rFonts w:eastAsia="Times New Roman Cyr" w:cs="Times New Roman Cyr" w:ascii="Times New Roman Cyr" w:hAnsi="Times New Roman Cyr"/>
          <w:b/>
          <w:bCs/>
          <w:kern w:val="2"/>
          <w:sz w:val="22"/>
          <w:szCs w:val="22"/>
        </w:rPr>
        <w:t>Ксаверия</w:t>
      </w:r>
      <w:bookmarkEnd w:id="981"/>
      <w:r>
        <w:rPr>
          <w:rFonts w:eastAsia="Times New Roman Cyr" w:cs="Times New Roman Cyr" w:ascii="Times New Roman Cyr" w:hAnsi="Times New Roman Cyr"/>
          <w:b/>
          <w:bCs/>
          <w:kern w:val="2"/>
          <w:sz w:val="22"/>
          <w:szCs w:val="22"/>
        </w:rPr>
        <w:t xml:space="preserve"> in </w:t>
      </w:r>
      <w:bookmarkStart w:id="982" w:name="OCRUncertain1086"/>
      <w:r>
        <w:rPr>
          <w:rFonts w:eastAsia="Times New Roman Cyr" w:cs="Times New Roman Cyr" w:ascii="Times New Roman Cyr" w:hAnsi="Times New Roman Cyr"/>
          <w:b/>
          <w:bCs/>
          <w:kern w:val="2"/>
          <w:sz w:val="22"/>
          <w:szCs w:val="22"/>
        </w:rPr>
        <w:t xml:space="preserve">Partibus </w:t>
      </w:r>
      <w:bookmarkEnd w:id="982"/>
      <w:r>
        <w:rPr>
          <w:rFonts w:eastAsia="Times New Roman Cyr" w:cs="Times New Roman Cyr" w:ascii="Times New Roman Cyr" w:hAnsi="Times New Roman Cyr"/>
          <w:b/>
          <w:bCs/>
          <w:kern w:val="2"/>
          <w:sz w:val="22"/>
          <w:szCs w:val="22"/>
        </w:rPr>
        <w:t xml:space="preserve">стоят среди обширной усадьбы по ту сторону реки </w:t>
      </w:r>
      <w:bookmarkStart w:id="983" w:name="OCRUncertain1087"/>
      <w:r>
        <w:rPr>
          <w:rFonts w:eastAsia="Times New Roman Cyr" w:cs="Times New Roman Cyr" w:ascii="Times New Roman Cyr" w:hAnsi="Times New Roman Cyr"/>
          <w:b/>
          <w:bCs/>
          <w:kern w:val="2"/>
          <w:sz w:val="22"/>
          <w:szCs w:val="22"/>
        </w:rPr>
        <w:t>Гумти</w:t>
      </w:r>
      <w:bookmarkEnd w:id="983"/>
      <w:r>
        <w:rPr>
          <w:rFonts w:eastAsia="Times New Roman Cyr" w:cs="Times New Roman Cyr" w:ascii="Times New Roman Cyr" w:hAnsi="Times New Roman Cyr"/>
          <w:b/>
          <w:bCs/>
          <w:kern w:val="2"/>
          <w:sz w:val="22"/>
          <w:szCs w:val="22"/>
        </w:rPr>
        <w:t xml:space="preserve"> на некотором расстоянии от горо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за люди там внутри? — спроси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лодые сахибы, сплошь дьяволята, но, говоря по правде (ведь я многих из них вожу на вокзал и обратно), не видал я среди них ни одного такого истинного дьявола, как ты — молодой сахиб, которого я везу сейча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амо собой разумеется, Ким не упустил случая позабавиться разговором с несколькими легкомысленными дамами (ведь его никогда не учили презирать их), глядевшими из окон верхних этажей на какой-то улице, и в обмене любезностями постоял за себя. Он собирался было дать отпор последней из дерзостей извозчика, как вдруг взгляд его — а уже смеркалось — упал на человека, сидевшего у одного из белых оштукатуренных столбов под воротами, прорезанными в длинной сте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той! — крикнул он. — Стой здесь! Я не сразу поеду в школ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кто мне заплатит за то, что я возил тебя взад и вперед? — с раздражением спросил извозчик. — Сумасшедший он, что ли, этот мальчишка? В прошлый раз это была танцовщица. Теперь жрец.</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опрометью соскочил на землю и уже гладил пыльные ноги под грязным желтым хала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ждал здесь полтора дня, — прозвучал ровный голос ламы. — Нет, со мною был ученик. Тот, кто в храме </w:t>
      </w:r>
      <w:bookmarkStart w:id="984" w:name="OCRUncertain1089"/>
      <w:r>
        <w:rPr>
          <w:rFonts w:eastAsia="Times New Roman Cyr" w:cs="Times New Roman Cyr" w:ascii="Times New Roman Cyr" w:hAnsi="Times New Roman Cyr"/>
          <w:b/>
          <w:bCs/>
          <w:kern w:val="2"/>
          <w:sz w:val="22"/>
          <w:szCs w:val="22"/>
        </w:rPr>
        <w:t>Тиртханкары</w:t>
      </w:r>
      <w:bookmarkEnd w:id="984"/>
      <w:r>
        <w:rPr>
          <w:rFonts w:eastAsia="Times New Roman Cyr" w:cs="Times New Roman Cyr" w:ascii="Times New Roman Cyr" w:hAnsi="Times New Roman Cyr"/>
          <w:b/>
          <w:bCs/>
          <w:kern w:val="2"/>
          <w:sz w:val="22"/>
          <w:szCs w:val="22"/>
        </w:rPr>
        <w:t xml:space="preserve"> был моим другом, дал мне в дорогу проводника. Я уехал из </w:t>
      </w:r>
      <w:bookmarkStart w:id="985" w:name="OCRUncertain1090"/>
      <w:r>
        <w:rPr>
          <w:rFonts w:eastAsia="Times New Roman Cyr" w:cs="Times New Roman Cyr" w:ascii="Times New Roman Cyr" w:hAnsi="Times New Roman Cyr"/>
          <w:b/>
          <w:bCs/>
          <w:kern w:val="2"/>
          <w:sz w:val="22"/>
          <w:szCs w:val="22"/>
        </w:rPr>
        <w:t xml:space="preserve">Бенареса </w:t>
      </w:r>
      <w:bookmarkEnd w:id="985"/>
      <w:r>
        <w:rPr>
          <w:rFonts w:eastAsia="Times New Roman Cyr" w:cs="Times New Roman Cyr" w:ascii="Times New Roman Cyr" w:hAnsi="Times New Roman Cyr"/>
          <w:b/>
          <w:bCs/>
          <w:kern w:val="2"/>
          <w:sz w:val="22"/>
          <w:szCs w:val="22"/>
        </w:rPr>
        <w:t>поездом, когда мне передали твое письмо. Да, я хорошо питаюсь. Я не нуждаюсь ни в ч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о почему не остался ты с женщиной из </w:t>
      </w:r>
      <w:bookmarkStart w:id="986" w:name="OCRUncertain1091"/>
      <w:r>
        <w:rPr>
          <w:rFonts w:eastAsia="Times New Roman Cyr" w:cs="Times New Roman Cyr" w:ascii="Times New Roman Cyr" w:hAnsi="Times New Roman Cyr"/>
          <w:b/>
          <w:bCs/>
          <w:kern w:val="2"/>
          <w:sz w:val="22"/>
          <w:szCs w:val="22"/>
        </w:rPr>
        <w:t>Кулу,</w:t>
      </w:r>
      <w:bookmarkEnd w:id="986"/>
      <w:r>
        <w:rPr>
          <w:rFonts w:eastAsia="Times New Roman Cyr" w:cs="Times New Roman Cyr" w:ascii="Times New Roman Cyr" w:hAnsi="Times New Roman Cyr"/>
          <w:b/>
          <w:bCs/>
          <w:kern w:val="2"/>
          <w:sz w:val="22"/>
          <w:szCs w:val="22"/>
        </w:rPr>
        <w:t xml:space="preserve"> о святой человек? Как ты попал в </w:t>
      </w:r>
      <w:bookmarkStart w:id="987" w:name="OCRUncertain1092"/>
      <w:r>
        <w:rPr>
          <w:rFonts w:eastAsia="Times New Roman Cyr" w:cs="Times New Roman Cyr" w:ascii="Times New Roman Cyr" w:hAnsi="Times New Roman Cyr"/>
          <w:b/>
          <w:bCs/>
          <w:kern w:val="2"/>
          <w:sz w:val="22"/>
          <w:szCs w:val="22"/>
        </w:rPr>
        <w:t>Бенарес?</w:t>
      </w:r>
      <w:bookmarkEnd w:id="987"/>
      <w:r>
        <w:rPr>
          <w:rFonts w:eastAsia="Times New Roman Cyr" w:cs="Times New Roman Cyr" w:ascii="Times New Roman Cyr" w:hAnsi="Times New Roman Cyr"/>
          <w:b/>
          <w:bCs/>
          <w:kern w:val="2"/>
          <w:sz w:val="22"/>
          <w:szCs w:val="22"/>
        </w:rPr>
        <w:t xml:space="preserve"> Тяжко было у меня на сердце с тех пор, как мы расстали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Женщина утомила меня непрестанной болтовней и требованиями талисманов для детей. Я расстался с этими людьми, позволив ей приобрести заслугу подарками. Но все же она женщина щедрая, и я дал обещание вернуться в ее дом, если в этом будет необходимость. Затем, поняв, что я одинок в этом великом и страшном мире, я уехал на поезде в Бенарес, где познакомился с неким человеком, обитающим в храме Тиртханкары; он такой же искатель, как 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твоя Река? — сказал Ким. — Я и забыл о твоей Ре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Так скоро, мой чела? Я никогда не забываю о ней, но, покинув тебя, я счел за лучшее отправиться в этот храм </w:t>
      </w:r>
      <w:bookmarkStart w:id="988" w:name="OCRUncertain1093"/>
      <w:r>
        <w:rPr>
          <w:rFonts w:eastAsia="Times New Roman Cyr" w:cs="Times New Roman Cyr" w:ascii="Times New Roman Cyr" w:hAnsi="Times New Roman Cyr"/>
          <w:b/>
          <w:bCs/>
          <w:kern w:val="2"/>
          <w:sz w:val="22"/>
          <w:szCs w:val="22"/>
        </w:rPr>
        <w:t>з</w:t>
      </w:r>
      <w:bookmarkEnd w:id="988"/>
      <w:r>
        <w:rPr>
          <w:rFonts w:eastAsia="Times New Roman Cyr" w:cs="Times New Roman Cyr" w:ascii="Times New Roman Cyr" w:hAnsi="Times New Roman Cyr"/>
          <w:b/>
          <w:bCs/>
          <w:kern w:val="2"/>
          <w:sz w:val="22"/>
          <w:szCs w:val="22"/>
        </w:rPr>
        <w:t>а советом, ибо, видишь ли, Индия очень велика и возможно, что некоторые мудрые люди, жившие раньше нас, — их было два-три человека — оставили указания насчет местоположения нашей Реки. В храме Тиртханкары этот предмет вызывает разногласия: одни говорят одно, другие — другое. Люди там учтив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Но что ты делаешь тепе</w:t>
      </w:r>
      <w:bookmarkStart w:id="989" w:name="OCRUncertain1094"/>
      <w:r>
        <w:rPr>
          <w:rFonts w:eastAsia="Times New Roman Cyr" w:cs="Times New Roman Cyr" w:ascii="Times New Roman Cyr" w:hAnsi="Times New Roman Cyr"/>
          <w:b/>
          <w:bCs/>
          <w:kern w:val="2"/>
          <w:sz w:val="22"/>
          <w:szCs w:val="22"/>
        </w:rPr>
        <w:t>р</w:t>
      </w:r>
      <w:bookmarkEnd w:id="989"/>
      <w:r>
        <w:rPr>
          <w:rFonts w:eastAsia="Times New Roman Cyr" w:cs="Times New Roman Cyr" w:ascii="Times New Roman Cyr" w:hAnsi="Times New Roman Cyr"/>
          <w:b/>
          <w:bCs/>
          <w:kern w:val="2"/>
          <w:sz w:val="22"/>
          <w:szCs w:val="22"/>
        </w:rPr>
        <w:t>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риобретаю заслугу тем, что помогаю тебе, мой чела, достигнуть мудрости. Жрец тех людей, которые служат Красному Быку, писал мне, что с тобою поступят так, как я желал. Я послал деньги, которых хватит на год, а потом, как видишь, пришел сюда, чтобы посмотреть, как ты войдешь во Врата Учения. Полтора дня я ждал, — не потому, что меня влекла привязанность, — это не согласно с Путем, — но, как говорили в храме Тиртханкары, потому, что, заплатив деньги за обучение, я вправе был проследить за тем, как совершится это дело. Они вполне разрешили мои сомнения. Я боялся, что, быть может, пришел сюда потому, что, совращаемый алым туманом привязанности, хотел видеть тебя. Но это не так... Кроме того, меня смущает один с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святой человек, ты, наверное, не забыл Дороги и всего, что случилось на ней. Наверное, ты пришел сюда отчасти и потому, что хотел меня виде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Лошади озябли, их давным-давно кормить пора, — заныл извозч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Иди ты в </w:t>
      </w:r>
      <w:bookmarkStart w:id="990" w:name="OCRUncertain1095"/>
      <w:r>
        <w:rPr>
          <w:rFonts w:eastAsia="Times New Roman Cyr" w:cs="Times New Roman Cyr" w:ascii="Times New Roman Cyr" w:hAnsi="Times New Roman Cyr"/>
          <w:b/>
          <w:bCs/>
          <w:kern w:val="2"/>
          <w:sz w:val="22"/>
          <w:szCs w:val="22"/>
        </w:rPr>
        <w:t>джаханнам</w:t>
      </w:r>
      <w:bookmarkEnd w:id="990"/>
      <w:r>
        <w:rPr>
          <w:rFonts w:eastAsia="Times New Roman Cyr" w:cs="Times New Roman Cyr" w:ascii="Times New Roman Cyr" w:hAnsi="Times New Roman Cyr"/>
          <w:b/>
          <w:bCs/>
          <w:kern w:val="2"/>
          <w:sz w:val="22"/>
          <w:szCs w:val="22"/>
        </w:rPr>
        <w:t xml:space="preserve"> и сиди там со своей опозоренной теткой, — огрызнулся Ким через плечо. — Я совсем один в этой стране; я не знаю, куда я иду и что будет со мной. Я вложил сердце в письмо, которое я послал тебе; и если не считать </w:t>
      </w:r>
      <w:bookmarkStart w:id="991" w:name="OCRUncertain1096"/>
      <w:r>
        <w:rPr>
          <w:rFonts w:eastAsia="Times New Roman Cyr" w:cs="Times New Roman Cyr" w:ascii="Times New Roman Cyr" w:hAnsi="Times New Roman Cyr"/>
          <w:b/>
          <w:bCs/>
          <w:kern w:val="2"/>
          <w:sz w:val="22"/>
          <w:szCs w:val="22"/>
        </w:rPr>
        <w:t>Махбуба</w:t>
      </w:r>
      <w:bookmarkEnd w:id="991"/>
      <w:r>
        <w:rPr>
          <w:rFonts w:eastAsia="Times New Roman Cyr" w:cs="Times New Roman Cyr" w:ascii="Times New Roman Cyr" w:hAnsi="Times New Roman Cyr"/>
          <w:b/>
          <w:bCs/>
          <w:kern w:val="2"/>
          <w:sz w:val="22"/>
          <w:szCs w:val="22"/>
        </w:rPr>
        <w:t xml:space="preserve"> </w:t>
      </w:r>
      <w:bookmarkStart w:id="992" w:name="OCRUncertain1097"/>
      <w:r>
        <w:rPr>
          <w:rFonts w:eastAsia="Times New Roman Cyr" w:cs="Times New Roman Cyr" w:ascii="Times New Roman Cyr" w:hAnsi="Times New Roman Cyr"/>
          <w:b/>
          <w:bCs/>
          <w:kern w:val="2"/>
          <w:sz w:val="22"/>
          <w:szCs w:val="22"/>
        </w:rPr>
        <w:t xml:space="preserve">Али, </w:t>
      </w:r>
      <w:bookmarkEnd w:id="992"/>
      <w:r>
        <w:rPr>
          <w:rFonts w:eastAsia="Times New Roman Cyr" w:cs="Times New Roman Cyr" w:ascii="Times New Roman Cyr" w:hAnsi="Times New Roman Cyr"/>
          <w:b/>
          <w:bCs/>
          <w:kern w:val="2"/>
          <w:sz w:val="22"/>
          <w:szCs w:val="22"/>
        </w:rPr>
        <w:t xml:space="preserve">а он </w:t>
      </w:r>
      <w:bookmarkStart w:id="993" w:name="OCRUncertain1098"/>
      <w:r>
        <w:rPr>
          <w:rFonts w:eastAsia="Times New Roman Cyr" w:cs="Times New Roman Cyr" w:ascii="Times New Roman Cyr" w:hAnsi="Times New Roman Cyr"/>
          <w:b/>
          <w:bCs/>
          <w:kern w:val="2"/>
          <w:sz w:val="22"/>
          <w:szCs w:val="22"/>
        </w:rPr>
        <w:t>патхан,</w:t>
      </w:r>
      <w:bookmarkEnd w:id="993"/>
      <w:r>
        <w:rPr>
          <w:rFonts w:eastAsia="Times New Roman Cyr" w:cs="Times New Roman Cyr" w:ascii="Times New Roman Cyr" w:hAnsi="Times New Roman Cyr"/>
          <w:b/>
          <w:bCs/>
          <w:kern w:val="2"/>
          <w:sz w:val="22"/>
          <w:szCs w:val="22"/>
        </w:rPr>
        <w:t xml:space="preserve"> у меня нет друга, кроме тебя, святой человек. Не уходи от меня совс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размышлял и об этом, — ответил лама дрожащим голосом. — Очевидно, что время от времени я буду приобретать заслугу, — если только не найду своей Реки, — удостоверяясь в том, что ты идешь по пути мудрости. Не знаю, чему тебя будут учить, но жрец писал мне, что во всей Индии ни один сын сахиба не будет обучен лучше, чем ты. Поэтому ты станешь таким сахибом, как тот, который дал мне эти очки, — лама старательно протер их, — в Доме Чудес, в Лахоре. Вот моя надежда, ибо он был источник мудрости, он мудрее многих монастырских настоятелей... Однако ты, быть может, забудешь меня и наши встреч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сли я ел твой хлеб, — со страстью воскликнул Ким, — как могу я когда-нибудь забыть теб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т, нет, — старик отстранил от себя мальчика, — я должен вернуться в </w:t>
      </w:r>
      <w:bookmarkStart w:id="994" w:name="OCRUncertain1099"/>
      <w:r>
        <w:rPr>
          <w:rFonts w:eastAsia="Times New Roman Cyr" w:cs="Times New Roman Cyr" w:ascii="Times New Roman Cyr" w:hAnsi="Times New Roman Cyr"/>
          <w:b/>
          <w:bCs/>
          <w:kern w:val="2"/>
          <w:sz w:val="22"/>
          <w:szCs w:val="22"/>
        </w:rPr>
        <w:t>Бенарес.</w:t>
      </w:r>
      <w:bookmarkEnd w:id="994"/>
      <w:r>
        <w:rPr>
          <w:rFonts w:eastAsia="Times New Roman Cyr" w:cs="Times New Roman Cyr" w:ascii="Times New Roman Cyr" w:hAnsi="Times New Roman Cyr"/>
          <w:b/>
          <w:bCs/>
          <w:kern w:val="2"/>
          <w:sz w:val="22"/>
          <w:szCs w:val="22"/>
        </w:rPr>
        <w:t xml:space="preserve"> Время от времени (ведь я теперь знаю обычаи здешних писцов) — я буду посылать тебе письма и приходить сюда, чтобы увидеться с тоб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куда я буду посылать письма? — простонал Ким, цепляясь за халат ламы и совершенно забыв, что он сахи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 храм </w:t>
      </w:r>
      <w:bookmarkStart w:id="995" w:name="OCRUncertain1100"/>
      <w:r>
        <w:rPr>
          <w:rFonts w:eastAsia="Times New Roman Cyr" w:cs="Times New Roman Cyr" w:ascii="Times New Roman Cyr" w:hAnsi="Times New Roman Cyr"/>
          <w:b/>
          <w:bCs/>
          <w:kern w:val="2"/>
          <w:sz w:val="22"/>
          <w:szCs w:val="22"/>
        </w:rPr>
        <w:t>Тиртханкары,</w:t>
      </w:r>
      <w:bookmarkEnd w:id="995"/>
      <w:r>
        <w:rPr>
          <w:rFonts w:eastAsia="Times New Roman Cyr" w:cs="Times New Roman Cyr" w:ascii="Times New Roman Cyr" w:hAnsi="Times New Roman Cyr"/>
          <w:b/>
          <w:bCs/>
          <w:kern w:val="2"/>
          <w:sz w:val="22"/>
          <w:szCs w:val="22"/>
        </w:rPr>
        <w:t xml:space="preserve"> в Бенарес. Это — место, где я буду жить, пока не найду моей Реки. Не плачь, ибо, видишь ли, всякое желание — иллюзия и снова привязывает тебя к Колесу... Войди во Врата Учения! Дай мне увидеть, как ты входишь... Ты любишь меня? Тогда иди, не то сердце мое разорвется... Я вернусь. Я непременно верну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Лама следил глазами за </w:t>
      </w:r>
      <w:bookmarkStart w:id="996" w:name="OCRUncertain1101"/>
      <w:r>
        <w:rPr>
          <w:rFonts w:eastAsia="Times New Roman Cyr" w:cs="Times New Roman Cyr" w:ascii="Times New Roman Cyr" w:hAnsi="Times New Roman Cyr"/>
          <w:b/>
          <w:bCs/>
          <w:kern w:val="2"/>
          <w:sz w:val="22"/>
          <w:szCs w:val="22"/>
        </w:rPr>
        <w:t>тхика-гари</w:t>
      </w:r>
      <w:bookmarkEnd w:id="996"/>
      <w:r>
        <w:rPr>
          <w:rFonts w:eastAsia="Times New Roman Cyr" w:cs="Times New Roman Cyr" w:ascii="Times New Roman Cyr" w:hAnsi="Times New Roman Cyr"/>
          <w:b/>
          <w:bCs/>
          <w:kern w:val="2"/>
          <w:sz w:val="22"/>
          <w:szCs w:val="22"/>
        </w:rPr>
        <w:t xml:space="preserve"> вплоть до того, как она, громыхая, въехала во двор, потом зашагал прочь, посапывая носом на каждом широком своем шагу. «Врата Учения» с шумом захлопнули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Мальчик, рожденный и воспитанный в Индии, ни по характеру своему, ни по привычкам не похож на мальчика других стран, и учителя воспитывают его такими способами, каких английский учитель не одобрил бы. Поэтому вряд ли вас заинтересует жизнь Кима — воспитанника школы св. </w:t>
      </w:r>
      <w:bookmarkStart w:id="997" w:name="OCRUncertain1102"/>
      <w:r>
        <w:rPr>
          <w:rFonts w:eastAsia="Times New Roman Cyr" w:cs="Times New Roman Cyr" w:ascii="Times New Roman Cyr" w:hAnsi="Times New Roman Cyr"/>
          <w:b/>
          <w:bCs/>
          <w:kern w:val="2"/>
          <w:sz w:val="22"/>
          <w:szCs w:val="22"/>
        </w:rPr>
        <w:t>Ксаверия,</w:t>
      </w:r>
      <w:bookmarkEnd w:id="997"/>
      <w:r>
        <w:rPr>
          <w:rFonts w:eastAsia="Times New Roman Cyr" w:cs="Times New Roman Cyr" w:ascii="Times New Roman Cyr" w:hAnsi="Times New Roman Cyr"/>
          <w:b/>
          <w:bCs/>
          <w:kern w:val="2"/>
          <w:sz w:val="22"/>
          <w:szCs w:val="22"/>
        </w:rPr>
        <w:t xml:space="preserve"> окруженного двумя или тремя сотнями скороспелых юнцов, в большинстве своем никогда не видевших моря. Он получал обычные наказания за то, что убегал за пределы школьной усадьбы, когда в городе свирепствовала эпидемия холеры. Тогда он еще не научился хорошо писать по-английски и вынужден был обращаться к базарному писцу. Само собой разумеется, его карали за куренье и изощренную ругань, какой стены св. Ксаверия не слыхивали. Он научился мыться с </w:t>
      </w:r>
      <w:bookmarkStart w:id="998" w:name="OCRUncertain1103"/>
      <w:r>
        <w:rPr>
          <w:rFonts w:eastAsia="Times New Roman Cyr" w:cs="Times New Roman Cyr" w:ascii="Times New Roman Cyr" w:hAnsi="Times New Roman Cyr"/>
          <w:b/>
          <w:bCs/>
          <w:kern w:val="2"/>
          <w:sz w:val="22"/>
          <w:szCs w:val="22"/>
        </w:rPr>
        <w:t>левитской</w:t>
      </w:r>
      <w:bookmarkEnd w:id="998"/>
      <w:r>
        <w:rPr>
          <w:rFonts w:eastAsia="Times New Roman Cyr" w:cs="Times New Roman Cyr" w:ascii="Times New Roman Cyr" w:hAnsi="Times New Roman Cyr"/>
          <w:b/>
          <w:bCs/>
          <w:kern w:val="2"/>
          <w:sz w:val="22"/>
          <w:szCs w:val="22"/>
        </w:rPr>
        <w:t xml:space="preserve"> тщательностью местного уроженца, который в душе считает англичанина довольно нечистоплотным. Он проделывал обычные штуки с терпеливыми кули, качавшими </w:t>
      </w:r>
      <w:bookmarkStart w:id="999" w:name="OCRUncertain1104"/>
      <w:r>
        <w:rPr>
          <w:rFonts w:eastAsia="Times New Roman Cyr" w:cs="Times New Roman Cyr" w:ascii="Times New Roman Cyr" w:hAnsi="Times New Roman Cyr"/>
          <w:b/>
          <w:bCs/>
          <w:kern w:val="2"/>
          <w:sz w:val="22"/>
          <w:szCs w:val="22"/>
        </w:rPr>
        <w:t xml:space="preserve">панкхи </w:t>
      </w:r>
      <w:bookmarkEnd w:id="999"/>
      <w:r>
        <w:rPr>
          <w:rFonts w:eastAsia="Times New Roman Cyr" w:cs="Times New Roman Cyr" w:ascii="Times New Roman Cyr" w:hAnsi="Times New Roman Cyr"/>
          <w:b/>
          <w:bCs/>
          <w:kern w:val="2"/>
          <w:sz w:val="22"/>
          <w:szCs w:val="22"/>
        </w:rPr>
        <w:t>в дортуарах, где мальчики возились жаркими ночами и до рассвета рассказывали друг другу разные истории, и он спокойно сравнивал себя со своими самоуверенными товарищ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Все это были сыновья мелких чиновников из железнодорожного, телеграфного и канального ведомств, сыновья унтер-офицеров, отставных или возглавляющих армию какого-нибудь вассального раджи; сыновья капитанов индийского флота, государственных пенсионеров, плантаторов, провинциальных купцов и миссионеров. Немногие из них были отпрысками старинных евразийских семейств, крепко укоренившихся в </w:t>
      </w:r>
      <w:bookmarkStart w:id="1000" w:name="OCRUncertain1105"/>
      <w:r>
        <w:rPr>
          <w:rFonts w:eastAsia="Times New Roman Cyr" w:cs="Times New Roman Cyr" w:ascii="Times New Roman Cyr" w:hAnsi="Times New Roman Cyr"/>
          <w:b/>
          <w:bCs/>
          <w:kern w:val="2"/>
          <w:sz w:val="22"/>
          <w:szCs w:val="22"/>
        </w:rPr>
        <w:t>Дхарамтоле,</w:t>
      </w:r>
      <w:bookmarkEnd w:id="1000"/>
      <w:r>
        <w:rPr>
          <w:rFonts w:eastAsia="Times New Roman Cyr" w:cs="Times New Roman Cyr" w:ascii="Times New Roman Cyr" w:hAnsi="Times New Roman Cyr"/>
          <w:b/>
          <w:bCs/>
          <w:kern w:val="2"/>
          <w:sz w:val="22"/>
          <w:szCs w:val="22"/>
        </w:rPr>
        <w:t xml:space="preserve"> — </w:t>
      </w:r>
      <w:bookmarkStart w:id="1001" w:name="OCRUncertain1106"/>
      <w:r>
        <w:rPr>
          <w:rFonts w:eastAsia="Times New Roman Cyr" w:cs="Times New Roman Cyr" w:ascii="Times New Roman Cyr" w:hAnsi="Times New Roman Cyr"/>
          <w:b/>
          <w:bCs/>
          <w:kern w:val="2"/>
          <w:sz w:val="22"/>
          <w:szCs w:val="22"/>
        </w:rPr>
        <w:t>Перейры,</w:t>
      </w:r>
      <w:bookmarkEnd w:id="1001"/>
      <w:r>
        <w:rPr>
          <w:rFonts w:eastAsia="Times New Roman Cyr" w:cs="Times New Roman Cyr" w:ascii="Times New Roman Cyr" w:hAnsi="Times New Roman Cyr"/>
          <w:b/>
          <w:bCs/>
          <w:kern w:val="2"/>
          <w:sz w:val="22"/>
          <w:szCs w:val="22"/>
        </w:rPr>
        <w:t xml:space="preserve"> </w:t>
      </w:r>
      <w:bookmarkStart w:id="1002" w:name="OCRUncertain1107"/>
      <w:r>
        <w:rPr>
          <w:rFonts w:eastAsia="Times New Roman Cyr" w:cs="Times New Roman Cyr" w:ascii="Times New Roman Cyr" w:hAnsi="Times New Roman Cyr"/>
          <w:b/>
          <w:bCs/>
          <w:kern w:val="2"/>
          <w:sz w:val="22"/>
          <w:szCs w:val="22"/>
        </w:rPr>
        <w:t>де-Сузы</w:t>
      </w:r>
      <w:bookmarkEnd w:id="1002"/>
      <w:r>
        <w:rPr>
          <w:rFonts w:eastAsia="Times New Roman Cyr" w:cs="Times New Roman Cyr" w:ascii="Times New Roman Cyr" w:hAnsi="Times New Roman Cyr"/>
          <w:b/>
          <w:bCs/>
          <w:kern w:val="2"/>
          <w:sz w:val="22"/>
          <w:szCs w:val="22"/>
        </w:rPr>
        <w:t xml:space="preserve"> и </w:t>
      </w:r>
      <w:bookmarkStart w:id="1003" w:name="OCRUncertain1108"/>
      <w:r>
        <w:rPr>
          <w:rFonts w:eastAsia="Times New Roman Cyr" w:cs="Times New Roman Cyr" w:ascii="Times New Roman Cyr" w:hAnsi="Times New Roman Cyr"/>
          <w:b/>
          <w:bCs/>
          <w:kern w:val="2"/>
          <w:sz w:val="22"/>
          <w:szCs w:val="22"/>
        </w:rPr>
        <w:t>де-Сильвы.</w:t>
      </w:r>
      <w:bookmarkEnd w:id="1003"/>
      <w:r>
        <w:rPr>
          <w:rFonts w:eastAsia="Times New Roman Cyr" w:cs="Times New Roman Cyr" w:ascii="Times New Roman Cyr" w:hAnsi="Times New Roman Cyr"/>
          <w:b/>
          <w:bCs/>
          <w:kern w:val="2"/>
          <w:sz w:val="22"/>
          <w:szCs w:val="22"/>
        </w:rPr>
        <w:t xml:space="preserve"> Родители имели полную возможность послать своих сыновей учиться в Англию, но любили школу, в которой учились сами, и под сенью св. Ксаверия одно желтолицее поколение сменялось другим. Отчие дома воспитанников были рассыпаны по всей стране: начиная от </w:t>
      </w:r>
      <w:bookmarkStart w:id="1004" w:name="OCRUncertain1109"/>
      <w:r>
        <w:rPr>
          <w:rFonts w:eastAsia="Times New Roman Cyr" w:cs="Times New Roman Cyr" w:ascii="Times New Roman Cyr" w:hAnsi="Times New Roman Cyr"/>
          <w:b/>
          <w:bCs/>
          <w:kern w:val="2"/>
          <w:sz w:val="22"/>
          <w:szCs w:val="22"/>
        </w:rPr>
        <w:t>Хауры,</w:t>
      </w:r>
      <w:bookmarkEnd w:id="1004"/>
      <w:r>
        <w:rPr>
          <w:rFonts w:eastAsia="Times New Roman Cyr" w:cs="Times New Roman Cyr" w:ascii="Times New Roman Cyr" w:hAnsi="Times New Roman Cyr"/>
          <w:b/>
          <w:bCs/>
          <w:kern w:val="2"/>
          <w:sz w:val="22"/>
          <w:szCs w:val="22"/>
        </w:rPr>
        <w:t xml:space="preserve"> где живут железнодорожники, и до опустевших военных поселков, как, например, </w:t>
      </w:r>
      <w:bookmarkStart w:id="1005" w:name="OCRUncertain1110"/>
      <w:r>
        <w:rPr>
          <w:rFonts w:eastAsia="Times New Roman Cyr" w:cs="Times New Roman Cyr" w:ascii="Times New Roman Cyr" w:hAnsi="Times New Roman Cyr"/>
          <w:b/>
          <w:bCs/>
          <w:kern w:val="2"/>
          <w:sz w:val="22"/>
          <w:szCs w:val="22"/>
        </w:rPr>
        <w:t xml:space="preserve">Монгхир </w:t>
      </w:r>
      <w:bookmarkEnd w:id="1005"/>
      <w:r>
        <w:rPr>
          <w:rFonts w:eastAsia="Times New Roman Cyr" w:cs="Times New Roman Cyr" w:ascii="Times New Roman Cyr" w:hAnsi="Times New Roman Cyr"/>
          <w:b/>
          <w:bCs/>
          <w:kern w:val="2"/>
          <w:sz w:val="22"/>
          <w:szCs w:val="22"/>
        </w:rPr>
        <w:t xml:space="preserve">и </w:t>
      </w:r>
      <w:bookmarkStart w:id="1006" w:name="OCRUncertain1111"/>
      <w:r>
        <w:rPr>
          <w:rFonts w:eastAsia="Times New Roman Cyr" w:cs="Times New Roman Cyr" w:ascii="Times New Roman Cyr" w:hAnsi="Times New Roman Cyr"/>
          <w:b/>
          <w:bCs/>
          <w:kern w:val="2"/>
          <w:sz w:val="22"/>
          <w:szCs w:val="22"/>
        </w:rPr>
        <w:t>Чанар;</w:t>
      </w:r>
      <w:bookmarkEnd w:id="1006"/>
      <w:r>
        <w:rPr>
          <w:rFonts w:eastAsia="Times New Roman Cyr" w:cs="Times New Roman Cyr" w:ascii="Times New Roman Cyr" w:hAnsi="Times New Roman Cyr"/>
          <w:b/>
          <w:bCs/>
          <w:kern w:val="2"/>
          <w:sz w:val="22"/>
          <w:szCs w:val="22"/>
        </w:rPr>
        <w:t xml:space="preserve"> начиная от захолустных чайных плантаций в стране </w:t>
      </w:r>
      <w:bookmarkStart w:id="1007" w:name="OCRUncertain1112"/>
      <w:r>
        <w:rPr>
          <w:rFonts w:eastAsia="Times New Roman Cyr" w:cs="Times New Roman Cyr" w:ascii="Times New Roman Cyr" w:hAnsi="Times New Roman Cyr"/>
          <w:b/>
          <w:bCs/>
          <w:kern w:val="2"/>
          <w:sz w:val="22"/>
          <w:szCs w:val="22"/>
        </w:rPr>
        <w:t>Шилонга,</w:t>
      </w:r>
      <w:bookmarkEnd w:id="1007"/>
      <w:r>
        <w:rPr>
          <w:rFonts w:eastAsia="Times New Roman Cyr" w:cs="Times New Roman Cyr" w:ascii="Times New Roman Cyr" w:hAnsi="Times New Roman Cyr"/>
          <w:b/>
          <w:bCs/>
          <w:kern w:val="2"/>
          <w:sz w:val="22"/>
          <w:szCs w:val="22"/>
        </w:rPr>
        <w:t xml:space="preserve"> </w:t>
      </w:r>
      <w:bookmarkStart w:id="1008" w:name="OCRUncertain1113"/>
      <w:r>
        <w:rPr>
          <w:rFonts w:eastAsia="Times New Roman Cyr" w:cs="Times New Roman Cyr" w:ascii="Times New Roman Cyr" w:hAnsi="Times New Roman Cyr"/>
          <w:b/>
          <w:bCs/>
          <w:kern w:val="2"/>
          <w:sz w:val="22"/>
          <w:szCs w:val="22"/>
        </w:rPr>
        <w:t>Аудхских</w:t>
      </w:r>
      <w:bookmarkEnd w:id="1008"/>
      <w:r>
        <w:rPr>
          <w:rFonts w:eastAsia="Times New Roman Cyr" w:cs="Times New Roman Cyr" w:ascii="Times New Roman Cyr" w:hAnsi="Times New Roman Cyr"/>
          <w:b/>
          <w:bCs/>
          <w:kern w:val="2"/>
          <w:sz w:val="22"/>
          <w:szCs w:val="22"/>
        </w:rPr>
        <w:t xml:space="preserve"> и </w:t>
      </w:r>
      <w:bookmarkStart w:id="1009" w:name="OCRUncertain1114"/>
      <w:r>
        <w:rPr>
          <w:rFonts w:eastAsia="Times New Roman Cyr" w:cs="Times New Roman Cyr" w:ascii="Times New Roman Cyr" w:hAnsi="Times New Roman Cyr"/>
          <w:b/>
          <w:bCs/>
          <w:kern w:val="2"/>
          <w:sz w:val="22"/>
          <w:szCs w:val="22"/>
        </w:rPr>
        <w:t>Дикханских</w:t>
      </w:r>
      <w:bookmarkEnd w:id="1009"/>
      <w:r>
        <w:rPr>
          <w:rFonts w:eastAsia="Times New Roman Cyr" w:cs="Times New Roman Cyr" w:ascii="Times New Roman Cyr" w:hAnsi="Times New Roman Cyr"/>
          <w:b/>
          <w:bCs/>
          <w:kern w:val="2"/>
          <w:sz w:val="22"/>
          <w:szCs w:val="22"/>
        </w:rPr>
        <w:t xml:space="preserve"> деревень, где отцы их были крупными землевладельцами, миссионерских станций в неделе пути от ближайшей железнодорожной линии, морских портов, лежащих на тысячу миль к югу и обращенных лицом к дерзкому индийскому прибою, до хинных плантаций на самом крайнем юге. От одного рассказа об их приключениях (которые в этой среде не считались приключениями)</w:t>
      </w:r>
      <w:bookmarkStart w:id="1010" w:name="OCRUncertain1115"/>
      <w:r>
        <w:rPr>
          <w:rFonts w:eastAsia="Times New Roman Cyr" w:cs="Times New Roman Cyr" w:ascii="Times New Roman Cyr" w:hAnsi="Times New Roman Cyr"/>
          <w:b/>
          <w:bCs/>
          <w:kern w:val="2"/>
          <w:sz w:val="22"/>
          <w:szCs w:val="22"/>
        </w:rPr>
        <w:t>,</w:t>
      </w:r>
      <w:bookmarkEnd w:id="1010"/>
      <w:r>
        <w:rPr>
          <w:rFonts w:eastAsia="Times New Roman Cyr" w:cs="Times New Roman Cyr" w:ascii="Times New Roman Cyr" w:hAnsi="Times New Roman Cyr"/>
          <w:b/>
          <w:bCs/>
          <w:kern w:val="2"/>
          <w:sz w:val="22"/>
          <w:szCs w:val="22"/>
        </w:rPr>
        <w:t xml:space="preserve"> пережитых на пути в школу и обратно, домой, у западного мальчика волосы встали бы дыбом. Они привыкли в одиночку пробираться сотни миль по джунглям, где их всегда ожидала приятная неожиданность натолкнуться на тигра, но у них было так же мало возможностей выкупаться августовским днем в проливе Ла-Манш, как у их братьев на другом конце мира — лежать смирно, когда леопард нюхает их паланкин. Среди них были пятнадцатилетние мальчики, которые провели полтора дня на островке посреди разлившейся реки и, словно имея на то право, управляли табором обезумевших паломников, возвращавшихся домой из какого-то храма; были юноши, которые как-то раз, когда дожди размыли колесный путь, ведущий в поместье их отца, во имя св. Франциска Ксаверия реквизировали случайно попавшегося им слона одного раджи и чуть не погубили огромное животное в зыбучих песках. Среди них был мальчик, — который рассказывал, — причем никто не сомневался в правдивости его слов, — что он стрелял из ружья с веранды, помогая своему отцу отразить нападение </w:t>
      </w:r>
      <w:bookmarkStart w:id="1011" w:name="OCRUncertain1116"/>
      <w:r>
        <w:rPr>
          <w:rFonts w:eastAsia="Times New Roman Cyr" w:cs="Times New Roman Cyr" w:ascii="Times New Roman Cyr" w:hAnsi="Times New Roman Cyr"/>
          <w:b/>
          <w:bCs/>
          <w:kern w:val="2"/>
          <w:sz w:val="22"/>
          <w:szCs w:val="22"/>
        </w:rPr>
        <w:t>аков</w:t>
      </w:r>
      <w:bookmarkEnd w:id="1011"/>
      <w:r>
        <w:rPr>
          <w:rFonts w:eastAsia="Times New Roman Cyr" w:cs="Times New Roman Cyr" w:ascii="Times New Roman Cyr" w:hAnsi="Times New Roman Cyr"/>
          <w:b/>
          <w:bCs/>
          <w:kern w:val="2"/>
          <w:sz w:val="22"/>
          <w:szCs w:val="22"/>
        </w:rPr>
        <w:t xml:space="preserve"> в те дни, когда эти разбойники осмеливались врываться на уединенные плантаци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И каждая история рассказывалась ровным, бесстрастным голосом, характерным для уроженцев Индии, при этом с примесью своеобразных выражений, бессознательно перенятых от кормилиц-туземок, и оборотов речи, по которым можно было угадать, что они тут же мысленно переводились с местного наречия. Ким наблюдал, слушал и одобрял. Эти беседы не были похожи на нудные, немногословные разговоры барабанщиков. Здесь говорили о жизни, которую он знал и отчасти понимал. Атмосфера эта благоприятствовала ему, и он быстро рос. Когда погода стала теплее, ему дали белую форменную одежду, и он наслаждался, упражняя обострившийся ум исполнением заданий, которые ему давали. Его способность все схватывать на лету могла бы привести в восхищение английского преподавателя, но школе св. </w:t>
      </w:r>
      <w:bookmarkStart w:id="1012" w:name="OCRUncertain1117"/>
      <w:r>
        <w:rPr>
          <w:rFonts w:eastAsia="Times New Roman Cyr" w:cs="Times New Roman Cyr" w:ascii="Times New Roman Cyr" w:hAnsi="Times New Roman Cyr"/>
          <w:b/>
          <w:bCs/>
          <w:kern w:val="2"/>
          <w:sz w:val="22"/>
          <w:szCs w:val="22"/>
        </w:rPr>
        <w:t>Ксаверия</w:t>
      </w:r>
      <w:bookmarkEnd w:id="1012"/>
      <w:r>
        <w:rPr>
          <w:rFonts w:eastAsia="Times New Roman Cyr" w:cs="Times New Roman Cyr" w:ascii="Times New Roman Cyr" w:hAnsi="Times New Roman Cyr"/>
          <w:b/>
          <w:bCs/>
          <w:kern w:val="2"/>
          <w:sz w:val="22"/>
          <w:szCs w:val="22"/>
        </w:rPr>
        <w:t xml:space="preserve"> хорошо были знакомы как ранний взлет умов, развившихся под влиянием солнца и окружающей обстановки, так и упадок умственной деятельности, наступающий в двадцать два-двадцать три го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Тем не менее он всегда старался держаться скромно. Когда в жаркие ночи рассказывались разные истории, Ким не стремился сорвать банк своими воспоминаниями, ибо школа св. Ксаверия презирает мальчиков, которые «совсем </w:t>
      </w:r>
      <w:bookmarkStart w:id="1013" w:name="OCRUncertain1118"/>
      <w:r>
        <w:rPr>
          <w:rFonts w:eastAsia="Times New Roman Cyr" w:cs="Times New Roman Cyr" w:ascii="Times New Roman Cyr" w:hAnsi="Times New Roman Cyr"/>
          <w:b/>
          <w:bCs/>
          <w:kern w:val="2"/>
          <w:sz w:val="22"/>
          <w:szCs w:val="22"/>
        </w:rPr>
        <w:t>отуземились».</w:t>
      </w:r>
      <w:bookmarkEnd w:id="1013"/>
      <w:r>
        <w:rPr>
          <w:rFonts w:eastAsia="Times New Roman Cyr" w:cs="Times New Roman Cyr" w:ascii="Times New Roman Cyr" w:hAnsi="Times New Roman Cyr"/>
          <w:b/>
          <w:bCs/>
          <w:kern w:val="2"/>
          <w:sz w:val="22"/>
          <w:szCs w:val="22"/>
        </w:rPr>
        <w:t xml:space="preserve"> Никогда не следует забывать, что ты сахиб и впоследствии, когда выдержишь экзамены, будешь управлять туземцами. Ким принял это во внимание, ибо начал понимать, что последует за экзамен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Потом наступили каникулы, тянувшиеся от августа до конца октября, — продолжительность их обусловливалась периодами жары и дождей. Киму сообщили, что он поедет на север, на какую-то горную станцию </w:t>
      </w:r>
      <w:bookmarkStart w:id="1014" w:name="OCRUncertain1119"/>
      <w:r>
        <w:rPr>
          <w:rFonts w:eastAsia="Times New Roman Cyr" w:cs="Times New Roman Cyr" w:ascii="Times New Roman Cyr" w:hAnsi="Times New Roman Cyr"/>
          <w:b/>
          <w:bCs/>
          <w:kern w:val="2"/>
          <w:sz w:val="22"/>
          <w:szCs w:val="22"/>
        </w:rPr>
        <w:t>за Амбалой,</w:t>
      </w:r>
      <w:bookmarkEnd w:id="1014"/>
      <w:r>
        <w:rPr>
          <w:rFonts w:eastAsia="Times New Roman Cyr" w:cs="Times New Roman Cyr" w:ascii="Times New Roman Cyr" w:hAnsi="Times New Roman Cyr"/>
          <w:b/>
          <w:bCs/>
          <w:kern w:val="2"/>
          <w:sz w:val="22"/>
          <w:szCs w:val="22"/>
        </w:rPr>
        <w:t xml:space="preserve"> где отец Виктор устроит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зарменная школа? — спросил Ким, который задавал много вопросов, но думал еще боль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 должно быть, — ответил учитель. — Не вредно вам будет пожить подальше от всяких проказ. До Дели вы можете доехать с молодым </w:t>
      </w:r>
      <w:bookmarkStart w:id="1015" w:name="OCRUncertain1120"/>
      <w:r>
        <w:rPr>
          <w:rFonts w:eastAsia="Times New Roman Cyr" w:cs="Times New Roman Cyr" w:ascii="Times New Roman Cyr" w:hAnsi="Times New Roman Cyr"/>
          <w:b/>
          <w:bCs/>
          <w:kern w:val="2"/>
          <w:sz w:val="22"/>
          <w:szCs w:val="22"/>
        </w:rPr>
        <w:t>де-Кастро.</w:t>
      </w:r>
      <w:bookmarkEnd w:id="1015"/>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со всех сторон обдумал это. Он усердно работал, именно так, как учил его работать полковник. Каникулы должны принадлежать ему — это он понял из разговоров с товарищами, а после св. Ксаверия в казарменной школе будет мученье. Кроме того (и это была волшебная сила, стоящая всего остального</w:t>
      </w:r>
      <w:bookmarkStart w:id="1016" w:name="OCRUncertain1121"/>
      <w:r>
        <w:rPr>
          <w:rFonts w:eastAsia="Times New Roman Cyr" w:cs="Times New Roman Cyr" w:ascii="Times New Roman Cyr" w:hAnsi="Times New Roman Cyr"/>
          <w:b/>
          <w:bCs/>
          <w:kern w:val="2"/>
          <w:sz w:val="22"/>
          <w:szCs w:val="22"/>
        </w:rPr>
        <w:t>!),</w:t>
      </w:r>
      <w:bookmarkEnd w:id="1016"/>
      <w:r>
        <w:rPr>
          <w:rFonts w:eastAsia="Times New Roman Cyr" w:cs="Times New Roman Cyr" w:ascii="Times New Roman Cyr" w:hAnsi="Times New Roman Cyr"/>
          <w:b/>
          <w:bCs/>
          <w:kern w:val="2"/>
          <w:sz w:val="22"/>
          <w:szCs w:val="22"/>
        </w:rPr>
        <w:t xml:space="preserve"> он теперь умел писать. За три месяца он узнал, как при помощи </w:t>
      </w:r>
      <w:bookmarkStart w:id="1017" w:name="OCRUncertain1122"/>
      <w:r>
        <w:rPr>
          <w:rFonts w:eastAsia="Times New Roman Cyr" w:cs="Times New Roman Cyr" w:ascii="Times New Roman Cyr" w:hAnsi="Times New Roman Cyr"/>
          <w:b/>
          <w:bCs/>
          <w:kern w:val="2"/>
          <w:sz w:val="22"/>
          <w:szCs w:val="22"/>
        </w:rPr>
        <w:t>пол-аны</w:t>
      </w:r>
      <w:bookmarkEnd w:id="1017"/>
      <w:r>
        <w:rPr>
          <w:rFonts w:eastAsia="Times New Roman Cyr" w:cs="Times New Roman Cyr" w:ascii="Times New Roman Cyr" w:hAnsi="Times New Roman Cyr"/>
          <w:b/>
          <w:bCs/>
          <w:kern w:val="2"/>
          <w:sz w:val="22"/>
          <w:szCs w:val="22"/>
        </w:rPr>
        <w:t xml:space="preserve"> и небольшого запаса знаний люди могут говорить друг с другом без посредника. От ламы он не получил ни слова, но Дорога-то ведь оставалась. Ким жаждал вновь почувствовать ласку мягкой грязи, хлюпающей между пальцами ног, и у него текли слюнки при мысли о баранине, тушеной с коровьим маслом и капустой, о рисе, обсыпанном резко пахнущим кардамоном, о подкрашенном шафраном рисе с чесноком и луком и о запретных жирных базарных сластях. В казарменной школе его будут кормить сыроватой говядиной на тарелке, а курить ему придется тайком. Но ведь он сахиб и учится в школе св. Ксаверия, а эта свинья </w:t>
      </w:r>
      <w:bookmarkStart w:id="1018" w:name="OCRUncertain1123"/>
      <w:r>
        <w:rPr>
          <w:rFonts w:eastAsia="Times New Roman Cyr" w:cs="Times New Roman Cyr" w:ascii="Times New Roman Cyr" w:hAnsi="Times New Roman Cyr"/>
          <w:b/>
          <w:bCs/>
          <w:kern w:val="2"/>
          <w:sz w:val="22"/>
          <w:szCs w:val="22"/>
        </w:rPr>
        <w:t>Махбуб</w:t>
      </w:r>
      <w:bookmarkEnd w:id="1018"/>
      <w:r>
        <w:rPr>
          <w:rFonts w:eastAsia="Times New Roman Cyr" w:cs="Times New Roman Cyr" w:ascii="Times New Roman Cyr" w:hAnsi="Times New Roman Cyr"/>
          <w:b/>
          <w:bCs/>
          <w:kern w:val="2"/>
          <w:sz w:val="22"/>
          <w:szCs w:val="22"/>
        </w:rPr>
        <w:t xml:space="preserve"> </w:t>
      </w:r>
      <w:bookmarkStart w:id="1019" w:name="OCRUncertain1124"/>
      <w:r>
        <w:rPr>
          <w:rFonts w:eastAsia="Times New Roman Cyr" w:cs="Times New Roman Cyr" w:ascii="Times New Roman Cyr" w:hAnsi="Times New Roman Cyr"/>
          <w:b/>
          <w:bCs/>
          <w:kern w:val="2"/>
          <w:sz w:val="22"/>
          <w:szCs w:val="22"/>
        </w:rPr>
        <w:t xml:space="preserve">Али... </w:t>
      </w:r>
      <w:bookmarkEnd w:id="1019"/>
      <w:r>
        <w:rPr>
          <w:rFonts w:eastAsia="Times New Roman Cyr" w:cs="Times New Roman Cyr" w:ascii="Times New Roman Cyr" w:hAnsi="Times New Roman Cyr"/>
          <w:b/>
          <w:bCs/>
          <w:kern w:val="2"/>
          <w:sz w:val="22"/>
          <w:szCs w:val="22"/>
        </w:rPr>
        <w:t xml:space="preserve">Нет, он не станет искать гостеприимства </w:t>
      </w:r>
      <w:bookmarkStart w:id="1020" w:name="OCRUncertain1125"/>
      <w:r>
        <w:rPr>
          <w:rFonts w:eastAsia="Times New Roman Cyr" w:cs="Times New Roman Cyr" w:ascii="Times New Roman Cyr" w:hAnsi="Times New Roman Cyr"/>
          <w:b/>
          <w:bCs/>
          <w:kern w:val="2"/>
          <w:sz w:val="22"/>
          <w:szCs w:val="22"/>
        </w:rPr>
        <w:t>Махбуба</w:t>
      </w:r>
      <w:bookmarkEnd w:id="1020"/>
      <w:r>
        <w:rPr>
          <w:rFonts w:eastAsia="Times New Roman Cyr" w:cs="Times New Roman Cyr" w:ascii="Times New Roman Cyr" w:hAnsi="Times New Roman Cyr"/>
          <w:b/>
          <w:bCs/>
          <w:kern w:val="2"/>
          <w:sz w:val="22"/>
          <w:szCs w:val="22"/>
        </w:rPr>
        <w:t xml:space="preserve"> Али... И все же... Он обдумывал все это, лежа один в дортуаре, и пришел к выводу, что был несправедлив к </w:t>
      </w:r>
      <w:bookmarkStart w:id="1021" w:name="OCRUncertain1126"/>
      <w:r>
        <w:rPr>
          <w:rFonts w:eastAsia="Times New Roman Cyr" w:cs="Times New Roman Cyr" w:ascii="Times New Roman Cyr" w:hAnsi="Times New Roman Cyr"/>
          <w:b/>
          <w:bCs/>
          <w:kern w:val="2"/>
          <w:sz w:val="22"/>
          <w:szCs w:val="22"/>
        </w:rPr>
        <w:t>Махбубу.</w:t>
      </w:r>
      <w:bookmarkEnd w:id="1021"/>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Школа опустела, почти все учителя разъехались, железнодорожный пропуск полковника </w:t>
      </w:r>
      <w:bookmarkStart w:id="1022" w:name="OCRUncertain1127"/>
      <w:r>
        <w:rPr>
          <w:rFonts w:eastAsia="Times New Roman Cyr" w:cs="Times New Roman Cyr" w:ascii="Times New Roman Cyr" w:hAnsi="Times New Roman Cyr"/>
          <w:b/>
          <w:bCs/>
          <w:kern w:val="2"/>
          <w:sz w:val="22"/>
          <w:szCs w:val="22"/>
        </w:rPr>
        <w:t>Крейтона</w:t>
      </w:r>
      <w:bookmarkEnd w:id="1022"/>
      <w:r>
        <w:rPr>
          <w:rFonts w:eastAsia="Times New Roman Cyr" w:cs="Times New Roman Cyr" w:ascii="Times New Roman Cyr" w:hAnsi="Times New Roman Cyr"/>
          <w:b/>
          <w:bCs/>
          <w:kern w:val="2"/>
          <w:sz w:val="22"/>
          <w:szCs w:val="22"/>
        </w:rPr>
        <w:t xml:space="preserve"> лежал у Кима в руке, и он гордился тем, что не истратил на роскошную жизнь деньги полковника Крейтона и Махбуба. Он все еще владел двумя рупиями и семью </w:t>
      </w:r>
      <w:bookmarkStart w:id="1023" w:name="OCRUncertain1128"/>
      <w:r>
        <w:rPr>
          <w:rFonts w:eastAsia="Times New Roman Cyr" w:cs="Times New Roman Cyr" w:ascii="Times New Roman Cyr" w:hAnsi="Times New Roman Cyr"/>
          <w:b/>
          <w:bCs/>
          <w:kern w:val="2"/>
          <w:sz w:val="22"/>
          <w:szCs w:val="22"/>
        </w:rPr>
        <w:t>анами.</w:t>
      </w:r>
      <w:bookmarkEnd w:id="1023"/>
      <w:r>
        <w:rPr>
          <w:rFonts w:eastAsia="Times New Roman Cyr" w:cs="Times New Roman Cyr" w:ascii="Times New Roman Cyr" w:hAnsi="Times New Roman Cyr"/>
          <w:b/>
          <w:bCs/>
          <w:kern w:val="2"/>
          <w:sz w:val="22"/>
          <w:szCs w:val="22"/>
        </w:rPr>
        <w:t xml:space="preserve"> Его новый чемодан из воловьей кожи, помеченный буквами «К. О. X</w:t>
      </w:r>
      <w:bookmarkStart w:id="1024" w:name="OCRUncertain1129"/>
      <w:r>
        <w:rPr>
          <w:rFonts w:eastAsia="Times New Roman Cyr" w:cs="Times New Roman Cyr" w:ascii="Times New Roman Cyr" w:hAnsi="Times New Roman Cyr"/>
          <w:b/>
          <w:bCs/>
          <w:kern w:val="2"/>
          <w:sz w:val="22"/>
          <w:szCs w:val="22"/>
        </w:rPr>
        <w:t>.»,</w:t>
      </w:r>
      <w:bookmarkEnd w:id="1024"/>
      <w:r>
        <w:rPr>
          <w:rFonts w:eastAsia="Times New Roman Cyr" w:cs="Times New Roman Cyr" w:ascii="Times New Roman Cyr" w:hAnsi="Times New Roman Cyr"/>
          <w:b/>
          <w:bCs/>
          <w:kern w:val="2"/>
          <w:sz w:val="22"/>
          <w:szCs w:val="22"/>
        </w:rPr>
        <w:t xml:space="preserve"> и сверток с постельными принадлежностями лежали в пустом дортуар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ахибы всегда прикованы к своему багажу, — сказал Ким, кивая на вещи. — Вы останетесь зде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Греховно улыбаясь, он вышел наружу под теплый дождь и отыскал некий дом, наружный вид которого отметил рань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ре! Или ты не знаешь, что мы за женщины, мы, живущие в этом квартале? О сты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чера я родился, что ли? — Ким по туземному сел на корточки среди подушек в одной из комнат верхнего этажа. — Немного краски и три ярда ткани, чтобы помочь мне устроить одну штуку. Разве это большая просьба?</w:t>
      </w:r>
    </w:p>
    <w:p>
      <w:pPr>
        <w:pStyle w:val="Normal"/>
        <w:ind w:firstLine="284"/>
        <w:jc w:val="both"/>
        <w:rPr/>
      </w:pPr>
      <w:r>
        <w:rPr>
          <w:rFonts w:eastAsia="Times New Roman Cyr" w:cs="Times New Roman Cyr" w:ascii="Times New Roman Cyr" w:hAnsi="Times New Roman Cyr"/>
          <w:b/>
          <w:bCs/>
          <w:kern w:val="2"/>
          <w:sz w:val="22"/>
          <w:szCs w:val="22"/>
        </w:rPr>
        <w:t>—</w:t>
      </w:r>
      <w:bookmarkStart w:id="1025" w:name="OCRUncertain1130"/>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то </w:t>
      </w:r>
      <w:r>
        <w:rPr>
          <w:rFonts w:eastAsia="Times New Roman Cyr" w:cs="Times New Roman Cyr" w:ascii="Times New Roman Cyr" w:hAnsi="Times New Roman Cyr"/>
          <w:b/>
          <w:bCs/>
          <w:i/>
          <w:iCs/>
          <w:kern w:val="2"/>
          <w:sz w:val="22"/>
          <w:szCs w:val="22"/>
        </w:rPr>
        <w:t>он</w:t>
      </w:r>
      <w:bookmarkEnd w:id="1025"/>
      <w:r>
        <w:rPr>
          <w:rFonts w:eastAsia="Times New Roman Cyr" w:cs="Times New Roman Cyr" w:ascii="Times New Roman Cyr" w:hAnsi="Times New Roman Cyr"/>
          <w:b/>
          <w:bCs/>
          <w:i/>
          <w:iCs/>
          <w:kern w:val="2"/>
          <w:sz w:val="22"/>
          <w:szCs w:val="22"/>
        </w:rPr>
        <w:t>а</w:t>
      </w:r>
      <w:r>
        <w:rPr>
          <w:rFonts w:eastAsia="Times New Roman Cyr" w:cs="Times New Roman Cyr" w:ascii="Times New Roman Cyr" w:hAnsi="Times New Roman Cyr"/>
          <w:b/>
          <w:bCs/>
          <w:kern w:val="2"/>
          <w:sz w:val="22"/>
          <w:szCs w:val="22"/>
        </w:rPr>
        <w:t>? Ты сахиб. Значит,</w:t>
      </w:r>
      <w:bookmarkStart w:id="1026" w:name="OCRUncertain1131"/>
      <w:r>
        <w:rPr>
          <w:rFonts w:eastAsia="Times New Roman Cyr" w:cs="Times New Roman Cyr" w:ascii="Times New Roman Cyr" w:hAnsi="Times New Roman Cyr"/>
          <w:b/>
          <w:bCs/>
          <w:kern w:val="2"/>
          <w:sz w:val="22"/>
          <w:szCs w:val="22"/>
        </w:rPr>
        <w:t xml:space="preserve"> еще</w:t>
      </w:r>
      <w:bookmarkEnd w:id="1026"/>
      <w:r>
        <w:rPr>
          <w:rFonts w:eastAsia="Times New Roman Cyr" w:cs="Times New Roman Cyr" w:ascii="Times New Roman Cyr" w:hAnsi="Times New Roman Cyr"/>
          <w:b/>
          <w:bCs/>
          <w:kern w:val="2"/>
          <w:sz w:val="22"/>
          <w:szCs w:val="22"/>
        </w:rPr>
        <w:t xml:space="preserve"> не дорос, чтобы занимат</w:t>
      </w:r>
      <w:bookmarkStart w:id="1027" w:name="OCRUncertain1132"/>
      <w:r>
        <w:rPr>
          <w:rFonts w:eastAsia="Times New Roman Cyr" w:cs="Times New Roman Cyr" w:ascii="Times New Roman Cyr" w:hAnsi="Times New Roman Cyr"/>
          <w:b/>
          <w:bCs/>
          <w:kern w:val="2"/>
          <w:sz w:val="22"/>
          <w:szCs w:val="22"/>
        </w:rPr>
        <w:t>ь</w:t>
      </w:r>
      <w:bookmarkEnd w:id="1027"/>
      <w:r>
        <w:rPr>
          <w:rFonts w:eastAsia="Times New Roman Cyr" w:cs="Times New Roman Cyr" w:ascii="Times New Roman Cyr" w:hAnsi="Times New Roman Cyr"/>
          <w:b/>
          <w:bCs/>
          <w:kern w:val="2"/>
          <w:sz w:val="22"/>
          <w:szCs w:val="22"/>
        </w:rPr>
        <w:t>ся такими проказ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она? Она дочь одного учителя полковой школы в военном поселке. Он два раза бил меня за то, что я в этом платье перелез через их стену. А теперь я хочу пойти туда в одежде мальчика-садовника. Старики очень ревнив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верно. Не шевелись, пока я мажу тебе лицо сок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 слишком черни, </w:t>
      </w:r>
      <w:bookmarkStart w:id="1028" w:name="OCRUncertain1133"/>
      <w:r>
        <w:rPr>
          <w:rFonts w:eastAsia="Times New Roman Cyr" w:cs="Times New Roman Cyr" w:ascii="Times New Roman Cyr" w:hAnsi="Times New Roman Cyr"/>
          <w:b/>
          <w:bCs/>
          <w:kern w:val="2"/>
          <w:sz w:val="22"/>
          <w:szCs w:val="22"/>
        </w:rPr>
        <w:t>найкан.</w:t>
      </w:r>
      <w:bookmarkEnd w:id="1028"/>
      <w:r>
        <w:rPr>
          <w:rFonts w:eastAsia="Times New Roman Cyr" w:cs="Times New Roman Cyr" w:ascii="Times New Roman Cyr" w:hAnsi="Times New Roman Cyr"/>
          <w:b/>
          <w:bCs/>
          <w:kern w:val="2"/>
          <w:sz w:val="22"/>
          <w:szCs w:val="22"/>
        </w:rPr>
        <w:t xml:space="preserve"> Мне не хочется показаться ей каким-нибудь </w:t>
      </w:r>
      <w:bookmarkStart w:id="1029" w:name="OCRUncertain1134"/>
      <w:r>
        <w:rPr>
          <w:rFonts w:eastAsia="Times New Roman Cyr" w:cs="Times New Roman Cyr" w:ascii="Times New Roman Cyr" w:hAnsi="Times New Roman Cyr"/>
          <w:b/>
          <w:bCs/>
          <w:kern w:val="2"/>
          <w:sz w:val="22"/>
          <w:szCs w:val="22"/>
        </w:rPr>
        <w:t>хабаши</w:t>
      </w:r>
      <w:bookmarkEnd w:id="1029"/>
      <w:r>
        <w:rPr>
          <w:rFonts w:eastAsia="Times New Roman Cyr" w:cs="Times New Roman Cyr" w:ascii="Times New Roman Cyr" w:hAnsi="Times New Roman Cyr"/>
          <w:b/>
          <w:bCs/>
          <w:kern w:val="2"/>
          <w:sz w:val="22"/>
          <w:szCs w:val="22"/>
        </w:rPr>
        <w:t xml:space="preserve"> (негр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любовь не обращает внимания на такие вещи. А сколько ей л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Лет двенадцать, я думаю, — ответил бессовестный Ким, — и грудь помажь. Возможно, отец ее сорвет с меня одежду, и если я окажусь пегим... — он расхохота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Девушка усердно работала, макая тряпичный жгут в блюдечко с коричневой краской, которая держится дольше, чем сок грецкого орех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теперь пошли купить мне материи для чалмы. Горе мне, голова моя не выбрита! А он, может, сорвет с меня чал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не цирюльник, но постараюсь. Ты родился, чтобы разбивать сердца! И все это переодеванье ради одного вечера? Имей в виду, что краска не смывается. — Она тряслась от хохота так, что браслеты на руках и ногах ее звенели. — Но кто мне заплатит за это? Сама </w:t>
      </w:r>
      <w:bookmarkStart w:id="1030" w:name="OCRUncertain1135"/>
      <w:r>
        <w:rPr>
          <w:rFonts w:eastAsia="Times New Roman Cyr" w:cs="Times New Roman Cyr" w:ascii="Times New Roman Cyr" w:hAnsi="Times New Roman Cyr"/>
          <w:b/>
          <w:bCs/>
          <w:kern w:val="2"/>
          <w:sz w:val="22"/>
          <w:szCs w:val="22"/>
        </w:rPr>
        <w:t>Ханифа</w:t>
      </w:r>
      <w:bookmarkEnd w:id="1030"/>
      <w:r>
        <w:rPr>
          <w:rFonts w:eastAsia="Times New Roman Cyr" w:cs="Times New Roman Cyr" w:ascii="Times New Roman Cyr" w:hAnsi="Times New Roman Cyr"/>
          <w:b/>
          <w:bCs/>
          <w:kern w:val="2"/>
          <w:sz w:val="22"/>
          <w:szCs w:val="22"/>
        </w:rPr>
        <w:t xml:space="preserve"> не дала бы тебе лучшей крас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повай на богов, сестра моя, — важно произнес Ким, морща лицо, когда краска высохла. — К тому же, разве тебе приходилось когда-нибудь так раскрашивать сахи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самом деле, не приходилось. Но шутка не день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а много дороже денег.</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итя, ты, бесспорно, самый бесстыдный сын шайтана, которого я когда-либо знала, если такими проделками отнимаешь время у бедной девушки, а потом говоришь: «Разве шутки тебе не достаточно?» Далеко ты пойдешь в этом мире. — Она шутливо поклонилась ему, как кланяются танцовщиц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се равно. Поторопись и побрей мне голову. — Ким переминался с ноги на ногу, глаза его горели весельем при мысли о чудесных днях впереди. Он дал девушке четыре </w:t>
      </w:r>
      <w:bookmarkStart w:id="1031" w:name="OCRUncertain1136"/>
      <w:r>
        <w:rPr>
          <w:rFonts w:eastAsia="Times New Roman Cyr" w:cs="Times New Roman Cyr" w:ascii="Times New Roman Cyr" w:hAnsi="Times New Roman Cyr"/>
          <w:b/>
          <w:bCs/>
          <w:kern w:val="2"/>
          <w:sz w:val="22"/>
          <w:szCs w:val="22"/>
        </w:rPr>
        <w:t>аны</w:t>
      </w:r>
      <w:bookmarkEnd w:id="1031"/>
      <w:r>
        <w:rPr>
          <w:rFonts w:eastAsia="Times New Roman Cyr" w:cs="Times New Roman Cyr" w:ascii="Times New Roman Cyr" w:hAnsi="Times New Roman Cyr"/>
          <w:b/>
          <w:bCs/>
          <w:kern w:val="2"/>
          <w:sz w:val="22"/>
          <w:szCs w:val="22"/>
        </w:rPr>
        <w:t xml:space="preserve"> и сбежал с лестницы как настоящий мальчик-индус низкой касты. Следующий визит его был в харчевню, где он, не жалея средств, устроил себе роскошный и жирный пир.</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На платформе </w:t>
      </w:r>
      <w:bookmarkStart w:id="1032" w:name="OCRUncertain1137"/>
      <w:r>
        <w:rPr>
          <w:rFonts w:eastAsia="Times New Roman Cyr" w:cs="Times New Roman Cyr" w:ascii="Times New Roman Cyr" w:hAnsi="Times New Roman Cyr"/>
          <w:b/>
          <w:bCs/>
          <w:kern w:val="2"/>
          <w:sz w:val="22"/>
          <w:szCs w:val="22"/>
        </w:rPr>
        <w:t>Лакхнауского</w:t>
      </w:r>
      <w:bookmarkEnd w:id="1032"/>
      <w:r>
        <w:rPr>
          <w:rFonts w:eastAsia="Times New Roman Cyr" w:cs="Times New Roman Cyr" w:ascii="Times New Roman Cyr" w:hAnsi="Times New Roman Cyr"/>
          <w:b/>
          <w:bCs/>
          <w:kern w:val="2"/>
          <w:sz w:val="22"/>
          <w:szCs w:val="22"/>
        </w:rPr>
        <w:t xml:space="preserve"> вокзала он видел, как молодой </w:t>
      </w:r>
      <w:bookmarkStart w:id="1033" w:name="OCRUncertain1138"/>
      <w:r>
        <w:rPr>
          <w:rFonts w:eastAsia="Times New Roman Cyr" w:cs="Times New Roman Cyr" w:ascii="Times New Roman Cyr" w:hAnsi="Times New Roman Cyr"/>
          <w:b/>
          <w:bCs/>
          <w:kern w:val="2"/>
          <w:sz w:val="22"/>
          <w:szCs w:val="22"/>
        </w:rPr>
        <w:t>де-Кастро,</w:t>
      </w:r>
      <w:bookmarkEnd w:id="1033"/>
      <w:r>
        <w:rPr>
          <w:rFonts w:eastAsia="Times New Roman Cyr" w:cs="Times New Roman Cyr" w:ascii="Times New Roman Cyr" w:hAnsi="Times New Roman Cyr"/>
          <w:b/>
          <w:bCs/>
          <w:kern w:val="2"/>
          <w:sz w:val="22"/>
          <w:szCs w:val="22"/>
        </w:rPr>
        <w:t xml:space="preserve"> весь покрытый лишаями, вошел в купе второго класса. Ким снизошел до третьего класса, где стал душой общества. Он объяснил пассажирам, что он помощник фокусника, который покинул его, больного лихорадкой, и что он догонит своего хозяина в </w:t>
      </w:r>
      <w:bookmarkStart w:id="1034" w:name="OCRUncertain1139"/>
      <w:r>
        <w:rPr>
          <w:rFonts w:eastAsia="Times New Roman Cyr" w:cs="Times New Roman Cyr" w:ascii="Times New Roman Cyr" w:hAnsi="Times New Roman Cyr"/>
          <w:b/>
          <w:bCs/>
          <w:kern w:val="2"/>
          <w:sz w:val="22"/>
          <w:szCs w:val="22"/>
        </w:rPr>
        <w:t>Амбале.</w:t>
      </w:r>
      <w:bookmarkEnd w:id="1034"/>
      <w:r>
        <w:rPr>
          <w:rFonts w:eastAsia="Times New Roman Cyr" w:cs="Times New Roman Cyr" w:ascii="Times New Roman Cyr" w:hAnsi="Times New Roman Cyr"/>
          <w:b/>
          <w:bCs/>
          <w:kern w:val="2"/>
          <w:sz w:val="22"/>
          <w:szCs w:val="22"/>
        </w:rPr>
        <w:t xml:space="preserve"> По мере того как в вагоне менялись пассажиры, он варьировал свой рассказ, украшая его ростками расцветающей фантазии, тем более пышной, что он так долго лишен был возможности говорить с туземцами. В ту ночь во всей Индии не было существа счастливее Кима. В Амбале он вышел и, хлюпая по мокрым полям, побрел на восток к деревне, где жил старый военны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коло этого времени полковник </w:t>
      </w:r>
      <w:bookmarkStart w:id="1035" w:name="OCRUncertain1140"/>
      <w:r>
        <w:rPr>
          <w:rFonts w:eastAsia="Times New Roman Cyr" w:cs="Times New Roman Cyr" w:ascii="Times New Roman Cyr" w:hAnsi="Times New Roman Cyr"/>
          <w:b/>
          <w:bCs/>
          <w:kern w:val="2"/>
          <w:sz w:val="22"/>
          <w:szCs w:val="22"/>
        </w:rPr>
        <w:t>Крейтон,</w:t>
      </w:r>
      <w:bookmarkEnd w:id="1035"/>
      <w:r>
        <w:rPr>
          <w:rFonts w:eastAsia="Times New Roman Cyr" w:cs="Times New Roman Cyr" w:ascii="Times New Roman Cyr" w:hAnsi="Times New Roman Cyr"/>
          <w:b/>
          <w:bCs/>
          <w:kern w:val="2"/>
          <w:sz w:val="22"/>
          <w:szCs w:val="22"/>
        </w:rPr>
        <w:t xml:space="preserve"> находившийся в </w:t>
      </w:r>
      <w:bookmarkStart w:id="1036" w:name="OCRUncertain1141"/>
      <w:r>
        <w:rPr>
          <w:rFonts w:eastAsia="Times New Roman Cyr" w:cs="Times New Roman Cyr" w:ascii="Times New Roman Cyr" w:hAnsi="Times New Roman Cyr"/>
          <w:b/>
          <w:bCs/>
          <w:kern w:val="2"/>
          <w:sz w:val="22"/>
          <w:szCs w:val="22"/>
        </w:rPr>
        <w:t>Симле,</w:t>
      </w:r>
      <w:bookmarkEnd w:id="1036"/>
      <w:r>
        <w:rPr>
          <w:rFonts w:eastAsia="Times New Roman Cyr" w:cs="Times New Roman Cyr" w:ascii="Times New Roman Cyr" w:hAnsi="Times New Roman Cyr"/>
          <w:b/>
          <w:bCs/>
          <w:kern w:val="2"/>
          <w:sz w:val="22"/>
          <w:szCs w:val="22"/>
        </w:rPr>
        <w:t xml:space="preserve"> получил из </w:t>
      </w:r>
      <w:bookmarkStart w:id="1037" w:name="OCRUncertain1142"/>
      <w:r>
        <w:rPr>
          <w:rFonts w:eastAsia="Times New Roman Cyr" w:cs="Times New Roman Cyr" w:ascii="Times New Roman Cyr" w:hAnsi="Times New Roman Cyr"/>
          <w:b/>
          <w:bCs/>
          <w:kern w:val="2"/>
          <w:sz w:val="22"/>
          <w:szCs w:val="22"/>
        </w:rPr>
        <w:t>Лакхнау</w:t>
      </w:r>
      <w:bookmarkEnd w:id="1037"/>
      <w:r>
        <w:rPr>
          <w:rFonts w:eastAsia="Times New Roman Cyr" w:cs="Times New Roman Cyr" w:ascii="Times New Roman Cyr" w:hAnsi="Times New Roman Cyr"/>
          <w:b/>
          <w:bCs/>
          <w:kern w:val="2"/>
          <w:sz w:val="22"/>
          <w:szCs w:val="22"/>
        </w:rPr>
        <w:t xml:space="preserve"> телеграмму, извещавшую его, что молодой </w:t>
      </w:r>
      <w:bookmarkStart w:id="1038" w:name="OCRUncertain1143"/>
      <w:r>
        <w:rPr>
          <w:rFonts w:eastAsia="Times New Roman Cyr" w:cs="Times New Roman Cyr" w:ascii="Times New Roman Cyr" w:hAnsi="Times New Roman Cyr"/>
          <w:b/>
          <w:bCs/>
          <w:kern w:val="2"/>
          <w:sz w:val="22"/>
          <w:szCs w:val="22"/>
        </w:rPr>
        <w:t>О'Хара</w:t>
      </w:r>
      <w:bookmarkEnd w:id="1038"/>
      <w:r>
        <w:rPr>
          <w:rFonts w:eastAsia="Times New Roman Cyr" w:cs="Times New Roman Cyr" w:ascii="Times New Roman Cyr" w:hAnsi="Times New Roman Cyr"/>
          <w:b/>
          <w:bCs/>
          <w:kern w:val="2"/>
          <w:sz w:val="22"/>
          <w:szCs w:val="22"/>
        </w:rPr>
        <w:t xml:space="preserve"> исчез. </w:t>
      </w:r>
      <w:bookmarkStart w:id="1039" w:name="OCRUncertain1144"/>
      <w:r>
        <w:rPr>
          <w:rFonts w:eastAsia="Times New Roman Cyr" w:cs="Times New Roman Cyr" w:ascii="Times New Roman Cyr" w:hAnsi="Times New Roman Cyr"/>
          <w:b/>
          <w:bCs/>
          <w:kern w:val="2"/>
          <w:sz w:val="22"/>
          <w:szCs w:val="22"/>
        </w:rPr>
        <w:t>Махбуб</w:t>
      </w:r>
      <w:bookmarkEnd w:id="1039"/>
      <w:r>
        <w:rPr>
          <w:rFonts w:eastAsia="Times New Roman Cyr" w:cs="Times New Roman Cyr" w:ascii="Times New Roman Cyr" w:hAnsi="Times New Roman Cyr"/>
          <w:b/>
          <w:bCs/>
          <w:kern w:val="2"/>
          <w:sz w:val="22"/>
          <w:szCs w:val="22"/>
        </w:rPr>
        <w:t xml:space="preserve"> </w:t>
      </w:r>
      <w:bookmarkStart w:id="1040" w:name="OCRUncertain1145"/>
      <w:r>
        <w:rPr>
          <w:rFonts w:eastAsia="Times New Roman Cyr" w:cs="Times New Roman Cyr" w:ascii="Times New Roman Cyr" w:hAnsi="Times New Roman Cyr"/>
          <w:b/>
          <w:bCs/>
          <w:kern w:val="2"/>
          <w:sz w:val="22"/>
          <w:szCs w:val="22"/>
        </w:rPr>
        <w:t>Али</w:t>
      </w:r>
      <w:bookmarkEnd w:id="1040"/>
      <w:r>
        <w:rPr>
          <w:rFonts w:eastAsia="Times New Roman Cyr" w:cs="Times New Roman Cyr" w:ascii="Times New Roman Cyr" w:hAnsi="Times New Roman Cyr"/>
          <w:b/>
          <w:bCs/>
          <w:kern w:val="2"/>
          <w:sz w:val="22"/>
          <w:szCs w:val="22"/>
        </w:rPr>
        <w:t xml:space="preserve"> был в городе, где продавал лошадей, и как-то раз утром полковник рассказал ему всю историю, когда они вместе скакали вокруг </w:t>
      </w:r>
      <w:bookmarkStart w:id="1041" w:name="OCRUncertain1146"/>
      <w:r>
        <w:rPr>
          <w:rFonts w:eastAsia="Times New Roman Cyr" w:cs="Times New Roman Cyr" w:ascii="Times New Roman Cyr" w:hAnsi="Times New Roman Cyr"/>
          <w:b/>
          <w:bCs/>
          <w:kern w:val="2"/>
          <w:sz w:val="22"/>
          <w:szCs w:val="22"/>
        </w:rPr>
        <w:t>Анандельского</w:t>
      </w:r>
      <w:bookmarkEnd w:id="1041"/>
      <w:r>
        <w:rPr>
          <w:rFonts w:eastAsia="Times New Roman Cyr" w:cs="Times New Roman Cyr" w:ascii="Times New Roman Cyr" w:hAnsi="Times New Roman Cyr"/>
          <w:b/>
          <w:bCs/>
          <w:kern w:val="2"/>
          <w:sz w:val="22"/>
          <w:szCs w:val="22"/>
        </w:rPr>
        <w:t xml:space="preserve"> скакового пол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 это пустяки, — промолвил барышник, — люди подобны лошадям. Они иногда нуждаются в соли, и если в кормушках соли нет, они слизывают ее с земли. Он на некоторое время вернулся на Дорогу. Мадраса ему надоела. Я знал, что так будет. В другой раз я сам возьму его с собой на Дорогу. Не надо беспокоиться, </w:t>
      </w:r>
      <w:bookmarkStart w:id="1042" w:name="OCRUncertain1147"/>
      <w:r>
        <w:rPr>
          <w:rFonts w:eastAsia="Times New Roman Cyr" w:cs="Times New Roman Cyr" w:ascii="Times New Roman Cyr" w:hAnsi="Times New Roman Cyr"/>
          <w:b/>
          <w:bCs/>
          <w:kern w:val="2"/>
          <w:sz w:val="22"/>
          <w:szCs w:val="22"/>
        </w:rPr>
        <w:t>Крейтон-сахиб.</w:t>
      </w:r>
      <w:bookmarkEnd w:id="1042"/>
      <w:r>
        <w:rPr>
          <w:rFonts w:eastAsia="Times New Roman Cyr" w:cs="Times New Roman Cyr" w:ascii="Times New Roman Cyr" w:hAnsi="Times New Roman Cyr"/>
          <w:b/>
          <w:bCs/>
          <w:kern w:val="2"/>
          <w:sz w:val="22"/>
          <w:szCs w:val="22"/>
        </w:rPr>
        <w:t xml:space="preserve"> Он подобен пони, которого готовили для поло, а тот вырвался и убежал учиться игре в одиноч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вы думаете, он не умер?</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Лихорадка может убить его. Ничто другое мальчишке не грозит. Обезьяна с деревьев не пада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а другое утро на том же поле Махбуб подъехал на жеребце к полковни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е вышло так, как я думал, — сказал барышник</w:t>
      </w:r>
      <w:bookmarkStart w:id="1043" w:name="OCRUncertain1148"/>
      <w:r>
        <w:rPr>
          <w:rFonts w:eastAsia="Times New Roman Cyr" w:cs="Times New Roman Cyr" w:ascii="Times New Roman Cyr" w:hAnsi="Times New Roman Cyr"/>
          <w:b/>
          <w:bCs/>
          <w:kern w:val="2"/>
          <w:sz w:val="22"/>
          <w:szCs w:val="22"/>
        </w:rPr>
        <w:t>. —</w:t>
      </w:r>
      <w:bookmarkEnd w:id="1043"/>
      <w:r>
        <w:rPr>
          <w:rFonts w:eastAsia="Times New Roman Cyr" w:cs="Times New Roman Cyr" w:ascii="Times New Roman Cyr" w:hAnsi="Times New Roman Cyr"/>
          <w:b/>
          <w:bCs/>
          <w:kern w:val="2"/>
          <w:sz w:val="22"/>
          <w:szCs w:val="22"/>
        </w:rPr>
        <w:t xml:space="preserve"> Во всяком случае, он проходил через </w:t>
      </w:r>
      <w:bookmarkStart w:id="1044" w:name="OCRUncertain1149"/>
      <w:r>
        <w:rPr>
          <w:rFonts w:eastAsia="Times New Roman Cyr" w:cs="Times New Roman Cyr" w:ascii="Times New Roman Cyr" w:hAnsi="Times New Roman Cyr"/>
          <w:b/>
          <w:bCs/>
          <w:kern w:val="2"/>
          <w:sz w:val="22"/>
          <w:szCs w:val="22"/>
        </w:rPr>
        <w:t>Амбалу,</w:t>
      </w:r>
      <w:bookmarkEnd w:id="1044"/>
      <w:r>
        <w:rPr>
          <w:rFonts w:eastAsia="Times New Roman Cyr" w:cs="Times New Roman Cyr" w:ascii="Times New Roman Cyr" w:hAnsi="Times New Roman Cyr"/>
          <w:b/>
          <w:bCs/>
          <w:kern w:val="2"/>
          <w:sz w:val="22"/>
          <w:szCs w:val="22"/>
        </w:rPr>
        <w:t xml:space="preserve"> а там, узнав на базаре, что я здесь, написал мне письм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итай, — произнес полковник со вздохом облегчения. Нелепо, что человек его общественного положения мог интересоваться маленьким туземным бродягой, но полковник помнил о беседе в поезде и не раз в продолжение немногих минувших месяцев ловил себя на размышлениях об этом странном, молчаливом, умеющем владеть собой мальчике. Конечно, его побег был верхом дерзости, но доказывал, что у него достаточно находчивости и мужест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Глаза </w:t>
      </w:r>
      <w:bookmarkStart w:id="1045" w:name="OCRUncertain1150"/>
      <w:r>
        <w:rPr>
          <w:rFonts w:eastAsia="Times New Roman Cyr" w:cs="Times New Roman Cyr" w:ascii="Times New Roman Cyr" w:hAnsi="Times New Roman Cyr"/>
          <w:b/>
          <w:bCs/>
          <w:kern w:val="2"/>
          <w:sz w:val="22"/>
          <w:szCs w:val="22"/>
        </w:rPr>
        <w:t>Махбуба</w:t>
      </w:r>
      <w:bookmarkEnd w:id="1045"/>
      <w:r>
        <w:rPr>
          <w:rFonts w:eastAsia="Times New Roman Cyr" w:cs="Times New Roman Cyr" w:ascii="Times New Roman Cyr" w:hAnsi="Times New Roman Cyr"/>
          <w:b/>
          <w:bCs/>
          <w:kern w:val="2"/>
          <w:sz w:val="22"/>
          <w:szCs w:val="22"/>
        </w:rPr>
        <w:t xml:space="preserve"> сверкали, когда он остановился на самой середине небольшой узкой лощины, куда никто не мог приблизиться н</w:t>
      </w:r>
      <w:bookmarkStart w:id="1046" w:name="OCRUncertain1151"/>
      <w:r>
        <w:rPr>
          <w:rFonts w:eastAsia="Times New Roman Cyr" w:cs="Times New Roman Cyr" w:ascii="Times New Roman Cyr" w:hAnsi="Times New Roman Cyr"/>
          <w:b/>
          <w:bCs/>
          <w:kern w:val="2"/>
          <w:sz w:val="22"/>
          <w:szCs w:val="22"/>
        </w:rPr>
        <w:t>е</w:t>
      </w:r>
      <w:bookmarkEnd w:id="1046"/>
      <w:r>
        <w:rPr>
          <w:rFonts w:eastAsia="Times New Roman Cyr" w:cs="Times New Roman Cyr" w:ascii="Times New Roman Cyr" w:hAnsi="Times New Roman Cyr"/>
          <w:b/>
          <w:bCs/>
          <w:kern w:val="2"/>
          <w:sz w:val="22"/>
          <w:szCs w:val="22"/>
        </w:rPr>
        <w:t>замеченны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Друг Звезд, он же и Друг Всего Мира</w:t>
      </w:r>
      <w:bookmarkStart w:id="1047" w:name="OCRUncertain1152"/>
      <w:r>
        <w:rPr>
          <w:rFonts w:eastAsia="Times New Roman Cyr" w:cs="Times New Roman Cyr" w:ascii="Times New Roman Cyr" w:hAnsi="Times New Roman Cyr"/>
          <w:b/>
          <w:bCs/>
          <w:kern w:val="2"/>
          <w:sz w:val="22"/>
          <w:szCs w:val="22"/>
        </w:rPr>
        <w:t>»...</w:t>
      </w:r>
      <w:bookmarkEnd w:id="1047"/>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тако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прозвали его в Лахоре. «Друг Всего Мира позволяет себе отправиться в свои родные места. Он вернется в назначенный день. Пусть перешлют чемодан и сверток с постелью, а если была вина, пусть рука дружбы отведет в сторону бич бедствия</w:t>
      </w:r>
      <w:bookmarkStart w:id="1048" w:name="OCRUncertain1153"/>
      <w:r>
        <w:rPr>
          <w:rFonts w:eastAsia="Times New Roman Cyr" w:cs="Times New Roman Cyr" w:ascii="Times New Roman Cyr" w:hAnsi="Times New Roman Cyr"/>
          <w:b/>
          <w:bCs/>
          <w:kern w:val="2"/>
          <w:sz w:val="22"/>
          <w:szCs w:val="22"/>
        </w:rPr>
        <w:t>»...</w:t>
      </w:r>
      <w:bookmarkEnd w:id="1048"/>
      <w:r>
        <w:rPr>
          <w:rFonts w:eastAsia="Times New Roman Cyr" w:cs="Times New Roman Cyr" w:ascii="Times New Roman Cyr" w:hAnsi="Times New Roman Cyr"/>
          <w:b/>
          <w:bCs/>
          <w:kern w:val="2"/>
          <w:sz w:val="22"/>
          <w:szCs w:val="22"/>
        </w:rPr>
        <w:t xml:space="preserve"> Тут есть еще кое-что, 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ичего, чита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которые вещи неизвестны тем, которые едят вилками. Лучше есть обеими руками некоторое время. Скажи слова увещевания тем, кто не понимает этого, так, чтобы возвращение оказалось благополучным!» Ну, выражения эти, конечно, работа писца, но заметь, как умно сумел мальчик объяснить все дело, так что никто ничего не поймет, кроме тех, которые знают, о чем идет реч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значит рука дружбы стремится отвратить бич бед</w:t>
      </w:r>
      <w:bookmarkStart w:id="1049" w:name="OCRUncertain1154"/>
      <w:r>
        <w:rPr>
          <w:rFonts w:eastAsia="Times New Roman Cyr" w:cs="Times New Roman Cyr" w:ascii="Times New Roman Cyr" w:hAnsi="Times New Roman Cyr"/>
          <w:b/>
          <w:bCs/>
          <w:kern w:val="2"/>
          <w:sz w:val="22"/>
          <w:szCs w:val="22"/>
        </w:rPr>
        <w:t>с</w:t>
      </w:r>
      <w:bookmarkEnd w:id="1049"/>
      <w:r>
        <w:rPr>
          <w:rFonts w:eastAsia="Times New Roman Cyr" w:cs="Times New Roman Cyr" w:ascii="Times New Roman Cyr" w:hAnsi="Times New Roman Cyr"/>
          <w:b/>
          <w:bCs/>
          <w:kern w:val="2"/>
          <w:sz w:val="22"/>
          <w:szCs w:val="22"/>
        </w:rPr>
        <w:t>твия? — рассмеялся полковн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аметь, как мальчик умен. Он вернулся на Дорогу, как я говорил. Однако еще не зная, какое у тебя ремес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этом я не вполне уверен, — пробормотал полковн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н обращается ко мне, чтобы помирить нас обоих. Ну, разве он не умен? Он говорит, что вернется. Он только совершенствует свои знания. Подумай, </w:t>
      </w:r>
      <w:bookmarkStart w:id="1050" w:name="OCRUncertain1155"/>
      <w:r>
        <w:rPr>
          <w:rFonts w:eastAsia="Times New Roman Cyr" w:cs="Times New Roman Cyr" w:ascii="Times New Roman Cyr" w:hAnsi="Times New Roman Cyr"/>
          <w:b/>
          <w:bCs/>
          <w:kern w:val="2"/>
          <w:sz w:val="22"/>
          <w:szCs w:val="22"/>
        </w:rPr>
        <w:t>с</w:t>
      </w:r>
      <w:bookmarkEnd w:id="1050"/>
      <w:r>
        <w:rPr>
          <w:rFonts w:eastAsia="Times New Roman Cyr" w:cs="Times New Roman Cyr" w:ascii="Times New Roman Cyr" w:hAnsi="Times New Roman Cyr"/>
          <w:b/>
          <w:bCs/>
          <w:kern w:val="2"/>
          <w:sz w:val="22"/>
          <w:szCs w:val="22"/>
        </w:rPr>
        <w:t>ахиб! Он три месяца провел в школе. А он не привык к таким удилам. Что касается меня, я радуюсь: пони учится игр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но в дру</w:t>
      </w:r>
      <w:bookmarkStart w:id="1051" w:name="OCRUncertain1156"/>
      <w:r>
        <w:rPr>
          <w:rFonts w:eastAsia="Times New Roman Cyr" w:cs="Times New Roman Cyr" w:ascii="Times New Roman Cyr" w:hAnsi="Times New Roman Cyr"/>
          <w:b/>
          <w:bCs/>
          <w:kern w:val="2"/>
          <w:sz w:val="22"/>
          <w:szCs w:val="22"/>
        </w:rPr>
        <w:t>г</w:t>
      </w:r>
      <w:bookmarkEnd w:id="1051"/>
      <w:r>
        <w:rPr>
          <w:rFonts w:eastAsia="Times New Roman Cyr" w:cs="Times New Roman Cyr" w:ascii="Times New Roman Cyr" w:hAnsi="Times New Roman Cyr"/>
          <w:b/>
          <w:bCs/>
          <w:kern w:val="2"/>
          <w:sz w:val="22"/>
          <w:szCs w:val="22"/>
        </w:rPr>
        <w:t>ой раз он не должен бродить в одиноч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чему? Он бродил в одиночку, прежде чем попал под покровительство полковника</w:t>
      </w:r>
      <w:bookmarkStart w:id="1052" w:name="OCRUncertain1157"/>
      <w:r>
        <w:rPr>
          <w:rFonts w:eastAsia="Times New Roman Cyr" w:cs="Times New Roman Cyr" w:ascii="Times New Roman Cyr" w:hAnsi="Times New Roman Cyr"/>
          <w:b/>
          <w:bCs/>
          <w:kern w:val="2"/>
          <w:sz w:val="22"/>
          <w:szCs w:val="22"/>
        </w:rPr>
        <w:t>-</w:t>
      </w:r>
      <w:bookmarkEnd w:id="1052"/>
      <w:r>
        <w:rPr>
          <w:rFonts w:eastAsia="Times New Roman Cyr" w:cs="Times New Roman Cyr" w:ascii="Times New Roman Cyr" w:hAnsi="Times New Roman Cyr"/>
          <w:b/>
          <w:bCs/>
          <w:kern w:val="2"/>
          <w:sz w:val="22"/>
          <w:szCs w:val="22"/>
        </w:rPr>
        <w:t xml:space="preserve">сахиба. Когда он войдет в Большую Игру, ему придется бродить одному — одному и с опасностью для жизни. Тогда, если он плюнет или чихнет, или сядет не так, как люди, за которыми он следит, его могут убить. Зачем же ему мешать теперь? Вспомни, что говорят персы: шакала, что бродит в пустынях </w:t>
      </w:r>
      <w:bookmarkStart w:id="1053" w:name="OCRUncertain1158"/>
      <w:r>
        <w:rPr>
          <w:rFonts w:eastAsia="Times New Roman Cyr" w:cs="Times New Roman Cyr" w:ascii="Times New Roman Cyr" w:hAnsi="Times New Roman Cyr"/>
          <w:b/>
          <w:bCs/>
          <w:kern w:val="2"/>
          <w:sz w:val="22"/>
          <w:szCs w:val="22"/>
        </w:rPr>
        <w:t>Мазандерана,</w:t>
      </w:r>
      <w:bookmarkEnd w:id="1053"/>
      <w:r>
        <w:rPr>
          <w:rFonts w:eastAsia="Times New Roman Cyr" w:cs="Times New Roman Cyr" w:ascii="Times New Roman Cyr" w:hAnsi="Times New Roman Cyr"/>
          <w:b/>
          <w:bCs/>
          <w:kern w:val="2"/>
          <w:sz w:val="22"/>
          <w:szCs w:val="22"/>
        </w:rPr>
        <w:t xml:space="preserve"> поймают одни лишь собаки </w:t>
      </w:r>
      <w:bookmarkStart w:id="1054" w:name="OCRUncertain1159"/>
      <w:r>
        <w:rPr>
          <w:rFonts w:eastAsia="Times New Roman Cyr" w:cs="Times New Roman Cyr" w:ascii="Times New Roman Cyr" w:hAnsi="Times New Roman Cyr"/>
          <w:b/>
          <w:bCs/>
          <w:kern w:val="2"/>
          <w:sz w:val="22"/>
          <w:szCs w:val="22"/>
        </w:rPr>
        <w:t>Мазандерана.</w:t>
      </w:r>
      <w:bookmarkEnd w:id="1054"/>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ерно. Это верно, Махбуб Али. И если он не попадет в беду, я ничего лучшего не желаю. Но с его стороны это большая дерзос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даже не пишет мне, куда идет, — сказал Махбуб. — Он не дурак. В свое время он найдет меня. Пора целителю жемчугов взять его в свои руки. Он зреет слишком скоро для сахи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Месяцем позже это предсказание исполнилось буквально. Махбуб уехал в Амбалу за новой партией лошадей, и Ким встретил его на </w:t>
      </w:r>
      <w:bookmarkStart w:id="1055" w:name="OCRUncertain1161"/>
      <w:r>
        <w:rPr>
          <w:rFonts w:eastAsia="Times New Roman Cyr" w:cs="Times New Roman Cyr" w:ascii="Times New Roman Cyr" w:hAnsi="Times New Roman Cyr"/>
          <w:b/>
          <w:bCs/>
          <w:kern w:val="2"/>
          <w:sz w:val="22"/>
          <w:szCs w:val="22"/>
        </w:rPr>
        <w:t>Калкской</w:t>
      </w:r>
      <w:bookmarkEnd w:id="1055"/>
      <w:r>
        <w:rPr>
          <w:rFonts w:eastAsia="Times New Roman Cyr" w:cs="Times New Roman Cyr" w:ascii="Times New Roman Cyr" w:hAnsi="Times New Roman Cyr"/>
          <w:b/>
          <w:bCs/>
          <w:kern w:val="2"/>
          <w:sz w:val="22"/>
          <w:szCs w:val="22"/>
        </w:rPr>
        <w:t xml:space="preserve"> дороге, в сумерках, ехавшего верхом в одиночестве, попросил у него милостыню, был обруган и ответил по-английски. Поблизости не было никого, кто мог бы услышать изумленное восклицание Махбу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1056" w:name="OCRUncertain1162"/>
      <w:r>
        <w:rPr>
          <w:rFonts w:eastAsia="Times New Roman Cyr" w:cs="Times New Roman Cyr" w:ascii="Times New Roman Cyr" w:hAnsi="Times New Roman Cyr"/>
          <w:b/>
          <w:bCs/>
          <w:kern w:val="2"/>
          <w:sz w:val="22"/>
          <w:szCs w:val="22"/>
        </w:rPr>
        <w:t>Охо!</w:t>
      </w:r>
      <w:bookmarkEnd w:id="1056"/>
      <w:r>
        <w:rPr>
          <w:rFonts w:eastAsia="Times New Roman Cyr" w:cs="Times New Roman Cyr" w:ascii="Times New Roman Cyr" w:hAnsi="Times New Roman Cyr"/>
          <w:b/>
          <w:bCs/>
          <w:kern w:val="2"/>
          <w:sz w:val="22"/>
          <w:szCs w:val="22"/>
        </w:rPr>
        <w:t xml:space="preserve"> Да где же ты бы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м и здесь, здесь и т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тань под дерево на сухое место и рассказыва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которое время я жил у одного старика недалеко от </w:t>
      </w:r>
      <w:bookmarkStart w:id="1057" w:name="OCRUncertain1163"/>
      <w:r>
        <w:rPr>
          <w:rFonts w:eastAsia="Times New Roman Cyr" w:cs="Times New Roman Cyr" w:ascii="Times New Roman Cyr" w:hAnsi="Times New Roman Cyr"/>
          <w:b/>
          <w:bCs/>
          <w:kern w:val="2"/>
          <w:sz w:val="22"/>
          <w:szCs w:val="22"/>
        </w:rPr>
        <w:t>Амбалы,</w:t>
      </w:r>
      <w:bookmarkEnd w:id="1057"/>
      <w:r>
        <w:rPr>
          <w:rFonts w:eastAsia="Times New Roman Cyr" w:cs="Times New Roman Cyr" w:ascii="Times New Roman Cyr" w:hAnsi="Times New Roman Cyr"/>
          <w:b/>
          <w:bCs/>
          <w:kern w:val="2"/>
          <w:sz w:val="22"/>
          <w:szCs w:val="22"/>
        </w:rPr>
        <w:t xml:space="preserve"> потом в одной знакомой семье в </w:t>
      </w:r>
      <w:bookmarkStart w:id="1058" w:name="OCRUncertain1164"/>
      <w:r>
        <w:rPr>
          <w:rFonts w:eastAsia="Times New Roman Cyr" w:cs="Times New Roman Cyr" w:ascii="Times New Roman Cyr" w:hAnsi="Times New Roman Cyr"/>
          <w:b/>
          <w:bCs/>
          <w:kern w:val="2"/>
          <w:sz w:val="22"/>
          <w:szCs w:val="22"/>
        </w:rPr>
        <w:t>Амбале.</w:t>
      </w:r>
      <w:bookmarkEnd w:id="1058"/>
      <w:r>
        <w:rPr>
          <w:rFonts w:eastAsia="Times New Roman Cyr" w:cs="Times New Roman Cyr" w:ascii="Times New Roman Cyr" w:hAnsi="Times New Roman Cyr"/>
          <w:b/>
          <w:bCs/>
          <w:kern w:val="2"/>
          <w:sz w:val="22"/>
          <w:szCs w:val="22"/>
        </w:rPr>
        <w:t xml:space="preserve"> С одним человеком из этой семьи я поехал на юг, в Дели. Вот чудесный город! Потом я правил волом одного тели (маслодела)</w:t>
      </w:r>
      <w:bookmarkStart w:id="1059" w:name="OCRUncertain1165"/>
      <w:r>
        <w:rPr>
          <w:rFonts w:eastAsia="Times New Roman Cyr" w:cs="Times New Roman Cyr" w:ascii="Times New Roman Cyr" w:hAnsi="Times New Roman Cyr"/>
          <w:b/>
          <w:bCs/>
          <w:kern w:val="2"/>
          <w:sz w:val="22"/>
          <w:szCs w:val="22"/>
        </w:rPr>
        <w:t>,</w:t>
      </w:r>
      <w:bookmarkEnd w:id="1059"/>
      <w:r>
        <w:rPr>
          <w:rFonts w:eastAsia="Times New Roman Cyr" w:cs="Times New Roman Cyr" w:ascii="Times New Roman Cyr" w:hAnsi="Times New Roman Cyr"/>
          <w:b/>
          <w:bCs/>
          <w:kern w:val="2"/>
          <w:sz w:val="22"/>
          <w:szCs w:val="22"/>
        </w:rPr>
        <w:t xml:space="preserve"> который ехал на север, но тут я услышал, что в </w:t>
      </w:r>
      <w:bookmarkStart w:id="1060" w:name="OCRUncertain1166"/>
      <w:r>
        <w:rPr>
          <w:rFonts w:eastAsia="Times New Roman Cyr" w:cs="Times New Roman Cyr" w:ascii="Times New Roman Cyr" w:hAnsi="Times New Roman Cyr"/>
          <w:b/>
          <w:bCs/>
          <w:kern w:val="2"/>
          <w:sz w:val="22"/>
          <w:szCs w:val="22"/>
        </w:rPr>
        <w:t>Патияле</w:t>
      </w:r>
      <w:bookmarkEnd w:id="1060"/>
      <w:r>
        <w:rPr>
          <w:rFonts w:eastAsia="Times New Roman Cyr" w:cs="Times New Roman Cyr" w:ascii="Times New Roman Cyr" w:hAnsi="Times New Roman Cyr"/>
          <w:b/>
          <w:bCs/>
          <w:kern w:val="2"/>
          <w:sz w:val="22"/>
          <w:szCs w:val="22"/>
        </w:rPr>
        <w:t xml:space="preserve"> большой праздник; туда я и отправился с одним пиротехником</w:t>
      </w:r>
      <w:bookmarkStart w:id="1061" w:name="OCRUncertain1167"/>
      <w:r>
        <w:rPr>
          <w:rFonts w:eastAsia="Times New Roman Cyr" w:cs="Times New Roman Cyr" w:ascii="Times New Roman Cyr" w:hAnsi="Times New Roman Cyr"/>
          <w:b/>
          <w:bCs/>
          <w:kern w:val="2"/>
          <w:sz w:val="22"/>
          <w:szCs w:val="22"/>
        </w:rPr>
        <w:t>.</w:t>
      </w:r>
      <w:bookmarkEnd w:id="1061"/>
      <w:r>
        <w:rPr>
          <w:rFonts w:eastAsia="Times New Roman Cyr" w:cs="Times New Roman Cyr" w:ascii="Times New Roman Cyr" w:hAnsi="Times New Roman Cyr"/>
          <w:b/>
          <w:bCs/>
          <w:kern w:val="2"/>
          <w:sz w:val="22"/>
          <w:szCs w:val="22"/>
        </w:rPr>
        <w:t xml:space="preserve"> Вот был великий праздник! (Ким погладил себя по животу.) Я видел раджей, видел слонов в золотых и серебряных попонах: все фейерверки зажгли сразу, так что одиннадцать человек убило и моего пиротехника тоже, а меня взрывом ударило о палатку, но я не ушибся. Потом я вернулся на железную дорогу с одним всадником-сикхом, которому служил конюхом за хлеб. И вот я зде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Шабаш! — произнес </w:t>
      </w:r>
      <w:bookmarkStart w:id="1062" w:name="OCRUncertain1168"/>
      <w:r>
        <w:rPr>
          <w:rFonts w:eastAsia="Times New Roman Cyr" w:cs="Times New Roman Cyr" w:ascii="Times New Roman Cyr" w:hAnsi="Times New Roman Cyr"/>
          <w:b/>
          <w:bCs/>
          <w:kern w:val="2"/>
          <w:sz w:val="22"/>
          <w:szCs w:val="22"/>
        </w:rPr>
        <w:t>Махбуб</w:t>
      </w:r>
      <w:bookmarkEnd w:id="1062"/>
      <w:r>
        <w:rPr>
          <w:rFonts w:eastAsia="Times New Roman Cyr" w:cs="Times New Roman Cyr" w:ascii="Times New Roman Cyr" w:hAnsi="Times New Roman Cyr"/>
          <w:b/>
          <w:bCs/>
          <w:kern w:val="2"/>
          <w:sz w:val="22"/>
          <w:szCs w:val="22"/>
        </w:rPr>
        <w:t xml:space="preserve"> </w:t>
      </w:r>
      <w:bookmarkStart w:id="1063" w:name="OCRUncertain1169"/>
      <w:r>
        <w:rPr>
          <w:rFonts w:eastAsia="Times New Roman Cyr" w:cs="Times New Roman Cyr" w:ascii="Times New Roman Cyr" w:hAnsi="Times New Roman Cyr"/>
          <w:b/>
          <w:bCs/>
          <w:kern w:val="2"/>
          <w:sz w:val="22"/>
          <w:szCs w:val="22"/>
        </w:rPr>
        <w:t>Али.</w:t>
      </w:r>
      <w:bookmarkEnd w:id="1063"/>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что говорит полковник-сахиб? Я не хочу быть избиты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ука дружбы отвратила бич бедствия, но в другой раз ты пойдешь на Дорогу уже вместе со мной. А так поступать еще ра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ля меня достаточно поздно. В мадрасе я выучился н</w:t>
      </w:r>
      <w:bookmarkStart w:id="1064" w:name="OCRUncertain1171"/>
      <w:r>
        <w:rPr>
          <w:rFonts w:eastAsia="Times New Roman Cyr" w:cs="Times New Roman Cyr" w:ascii="Times New Roman Cyr" w:hAnsi="Times New Roman Cyr"/>
          <w:b/>
          <w:bCs/>
          <w:kern w:val="2"/>
          <w:sz w:val="22"/>
          <w:szCs w:val="22"/>
        </w:rPr>
        <w:t>е</w:t>
      </w:r>
      <w:bookmarkEnd w:id="1064"/>
      <w:r>
        <w:rPr>
          <w:rFonts w:eastAsia="Times New Roman Cyr" w:cs="Times New Roman Cyr" w:ascii="Times New Roman Cyr" w:hAnsi="Times New Roman Cyr"/>
          <w:b/>
          <w:bCs/>
          <w:kern w:val="2"/>
          <w:sz w:val="22"/>
          <w:szCs w:val="22"/>
        </w:rPr>
        <w:t>много читать и писать по-английски. Скоро я буду настоящим сахиб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лушайте вы его! — расхохотался Махбуб, глядя на мокрую фигурку, плясавшую на сырой земле под дождем</w:t>
      </w:r>
      <w:bookmarkStart w:id="1065" w:name="OCRUncertain1172"/>
      <w:r>
        <w:rPr>
          <w:rFonts w:eastAsia="Times New Roman Cyr" w:cs="Times New Roman Cyr" w:ascii="Times New Roman Cyr" w:hAnsi="Times New Roman Cyr"/>
          <w:b/>
          <w:bCs/>
          <w:kern w:val="2"/>
          <w:sz w:val="22"/>
          <w:szCs w:val="22"/>
        </w:rPr>
        <w:t>. —</w:t>
      </w:r>
      <w:bookmarkEnd w:id="1065"/>
      <w:r>
        <w:rPr>
          <w:rFonts w:eastAsia="Times New Roman Cyr" w:cs="Times New Roman Cyr" w:ascii="Times New Roman Cyr" w:hAnsi="Times New Roman Cyr"/>
          <w:b/>
          <w:bCs/>
          <w:kern w:val="2"/>
          <w:sz w:val="22"/>
          <w:szCs w:val="22"/>
        </w:rPr>
        <w:t xml:space="preserve"> Салам, сахиб, — и он насмешливо поклонился. — Ну как, надоела тебе Дорога или хочешь пойти со мной в </w:t>
      </w:r>
      <w:bookmarkStart w:id="1066" w:name="OCRUncertain1173"/>
      <w:r>
        <w:rPr>
          <w:rFonts w:eastAsia="Times New Roman Cyr" w:cs="Times New Roman Cyr" w:ascii="Times New Roman Cyr" w:hAnsi="Times New Roman Cyr"/>
          <w:b/>
          <w:bCs/>
          <w:kern w:val="2"/>
          <w:sz w:val="22"/>
          <w:szCs w:val="22"/>
        </w:rPr>
        <w:t>Амбалу</w:t>
      </w:r>
      <w:bookmarkEnd w:id="1066"/>
      <w:r>
        <w:rPr>
          <w:rFonts w:eastAsia="Times New Roman Cyr" w:cs="Times New Roman Cyr" w:ascii="Times New Roman Cyr" w:hAnsi="Times New Roman Cyr"/>
          <w:b/>
          <w:bCs/>
          <w:kern w:val="2"/>
          <w:sz w:val="22"/>
          <w:szCs w:val="22"/>
        </w:rPr>
        <w:t xml:space="preserve"> и совершить обратный путь с лошадь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ойду с тобой, Махбуб Али.</w:t>
      </w:r>
      <w:r>
        <w:br w:type="page"/>
      </w:r>
    </w:p>
    <w:p>
      <w:pPr>
        <w:pStyle w:val="Heading3"/>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VIII</w:t>
      </w:r>
    </w:p>
    <w:p>
      <w:pPr>
        <w:pStyle w:val="Style15"/>
        <w:widowControl/>
        <w:ind w:left="567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знь меня кормит, растит земля,</w:t>
        <w:br/>
        <w:t>Славлю обеих их.</w:t>
        <w:br/>
        <w:t>Но выше Аллах, создавший два</w:t>
        <w:br/>
        <w:t>Разных лика моих.</w:t>
        <w:br/>
        <w:t>Обойдусь без рубашек, слуг,</w:t>
        <w:br/>
        <w:t>Хлеба, трубки, родных,</w:t>
        <w:br/>
        <w:t>Лишь бы мне не лишиться двух</w:t>
        <w:br/>
        <w:t>Разных ликов моих.</w:t>
      </w:r>
    </w:p>
    <w:p>
      <w:pPr>
        <w:pStyle w:val="Style14"/>
        <w:ind w:left="5670"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уликий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 таком случае, бога ради, смени синюю на красную, — сказал Махбуб, намекая на индуистскую окраску </w:t>
      </w:r>
      <w:bookmarkStart w:id="1067" w:name="OCRUncertain1174"/>
      <w:r>
        <w:rPr>
          <w:rFonts w:eastAsia="Times New Roman Cyr" w:cs="Times New Roman Cyr" w:ascii="Times New Roman Cyr" w:hAnsi="Times New Roman Cyr"/>
          <w:b/>
          <w:bCs/>
          <w:kern w:val="2"/>
          <w:sz w:val="22"/>
          <w:szCs w:val="22"/>
        </w:rPr>
        <w:t>кимовой</w:t>
      </w:r>
      <w:bookmarkEnd w:id="1067"/>
      <w:r>
        <w:rPr>
          <w:rFonts w:eastAsia="Times New Roman Cyr" w:cs="Times New Roman Cyr" w:ascii="Times New Roman Cyr" w:hAnsi="Times New Roman Cyr"/>
          <w:b/>
          <w:bCs/>
          <w:kern w:val="2"/>
          <w:sz w:val="22"/>
          <w:szCs w:val="22"/>
        </w:rPr>
        <w:t xml:space="preserve"> чалмы, непристойную с его точки зрения. Ким отпарировал старинной поговорк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сменю и веру, и постель, но оплатишь это т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орговец расхохотался так, что чуть не свалился с лошади. Переодевание было совершено в лавке, на окраине города, и Ким, если не внутренне, то наружно превратился в мусульмани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Махбуб нанял комнату против вокзала, по</w:t>
      </w:r>
      <w:bookmarkStart w:id="1068" w:name="OCRUncertain1175"/>
      <w:r>
        <w:rPr>
          <w:rFonts w:eastAsia="Times New Roman Cyr" w:cs="Times New Roman Cyr" w:ascii="Times New Roman Cyr" w:hAnsi="Times New Roman Cyr"/>
          <w:b/>
          <w:bCs/>
          <w:kern w:val="2"/>
          <w:sz w:val="22"/>
          <w:szCs w:val="22"/>
        </w:rPr>
        <w:t>с</w:t>
      </w:r>
      <w:bookmarkEnd w:id="1068"/>
      <w:r>
        <w:rPr>
          <w:rFonts w:eastAsia="Times New Roman Cyr" w:cs="Times New Roman Cyr" w:ascii="Times New Roman Cyr" w:hAnsi="Times New Roman Cyr"/>
          <w:b/>
          <w:bCs/>
          <w:kern w:val="2"/>
          <w:sz w:val="22"/>
          <w:szCs w:val="22"/>
        </w:rPr>
        <w:t xml:space="preserve">лал за самым лучшим обедом, сластями из миндальной массы (они называются </w:t>
      </w:r>
      <w:bookmarkStart w:id="1069" w:name="OCRUncertain1176"/>
      <w:r>
        <w:rPr>
          <w:rFonts w:eastAsia="Times New Roman Cyr" w:cs="Times New Roman Cyr" w:ascii="Times New Roman Cyr" w:hAnsi="Times New Roman Cyr"/>
          <w:b/>
          <w:bCs/>
          <w:kern w:val="2"/>
          <w:sz w:val="22"/>
          <w:szCs w:val="22"/>
        </w:rPr>
        <w:t>балуша</w:t>
      </w:r>
      <w:bookmarkEnd w:id="1069"/>
      <w:r>
        <w:rPr>
          <w:rFonts w:eastAsia="Times New Roman Cyr" w:cs="Times New Roman Cyr" w:ascii="Times New Roman Cyr" w:hAnsi="Times New Roman Cyr"/>
          <w:b/>
          <w:bCs/>
          <w:kern w:val="2"/>
          <w:sz w:val="22"/>
          <w:szCs w:val="22"/>
        </w:rPr>
        <w:t xml:space="preserve">и) и мелко нарезанным </w:t>
      </w:r>
      <w:bookmarkStart w:id="1070" w:name="OCRUncertain1177"/>
      <w:r>
        <w:rPr>
          <w:rFonts w:eastAsia="Times New Roman Cyr" w:cs="Times New Roman Cyr" w:ascii="Times New Roman Cyr" w:hAnsi="Times New Roman Cyr"/>
          <w:b/>
          <w:bCs/>
          <w:kern w:val="2"/>
          <w:sz w:val="22"/>
          <w:szCs w:val="22"/>
        </w:rPr>
        <w:t>лакхнауским</w:t>
      </w:r>
      <w:bookmarkEnd w:id="1070"/>
      <w:r>
        <w:rPr>
          <w:rFonts w:eastAsia="Times New Roman Cyr" w:cs="Times New Roman Cyr" w:ascii="Times New Roman Cyr" w:hAnsi="Times New Roman Cyr"/>
          <w:b/>
          <w:bCs/>
          <w:kern w:val="2"/>
          <w:sz w:val="22"/>
          <w:szCs w:val="22"/>
        </w:rPr>
        <w:t xml:space="preserve"> табак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лучше пищи, которую я ел у сикха, — сказал Ким, и, усмехаясь, присел на корточки, — а в моей мадрасе нам, конечно, не давали таких кушан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хочу послушать об этой самой мадрасе.  — Махбуб набил себе живот большими катышками из приправленной пряностями баранины, поджаренными в сале с капустой и золотисто-коричневым луком. — Но сперва расскажи мне подробно и правдиво о том, как ты убежал. Ибо, о Друг Всего Мира, — он распустил кушак, грозивший лопнуть, — не думаю, чтобы сахибы и сыны сахибов часто убегали отту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А как им бежать? Они не знают страны. Все это были пустяки, — сказал Ким и начал рассказывать. Когда он дошел до переодеванья и беседы с базарной девушкой, серьезность </w:t>
      </w:r>
      <w:bookmarkStart w:id="1071" w:name="OCRUncertain1178"/>
      <w:r>
        <w:rPr>
          <w:rFonts w:eastAsia="Times New Roman Cyr" w:cs="Times New Roman Cyr" w:ascii="Times New Roman Cyr" w:hAnsi="Times New Roman Cyr"/>
          <w:b/>
          <w:bCs/>
          <w:kern w:val="2"/>
          <w:sz w:val="22"/>
          <w:szCs w:val="22"/>
        </w:rPr>
        <w:t xml:space="preserve">Махбуба </w:t>
      </w:r>
      <w:bookmarkEnd w:id="1071"/>
      <w:r>
        <w:rPr>
          <w:rFonts w:eastAsia="Times New Roman Cyr" w:cs="Times New Roman Cyr" w:ascii="Times New Roman Cyr" w:hAnsi="Times New Roman Cyr"/>
          <w:b/>
          <w:bCs/>
          <w:kern w:val="2"/>
          <w:sz w:val="22"/>
          <w:szCs w:val="22"/>
        </w:rPr>
        <w:t>Али растаяла, он принялся громко хохотать, хлопая себя рукой по бедр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Шабаш! Шабаш! Ну, малыш, здорово! Что скажет на это целитель бирюзы? А теперь рассказывай дальше, ничего не упуска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И Ким стал обстоятельно рассказывать о своих похождениях, кашляя, когда крепкий табак попадал ему в легк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говорил, — проворчал себе под нос Махбуб Али, — я говорил, что пони вырвался поиграть в поле. Плод уже созрел, остается только выучиться определять расстояния, узнать меру своих шагов, уметь обращаться с мерными рейками и компасами. Теперь слушай. Я отвел хлыст полковника от тебя, а это немалая услуг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ерно! — Ким безмятежно выпускал дым изо рта. — Все это вер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не следует думать, что хорошо так бегать взад и впере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мои каникулы, хаджи. Много недель я был рабом. Так почему бы мне и не удрать, если школа закрылась? К тому же прими во внимание, что, живя у своих друзей или зарабатывая свой хлеб, как это было, когда я служил у сикха, я избавил полковника-сахиба от больших расход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Губы </w:t>
      </w:r>
      <w:bookmarkStart w:id="1072" w:name="OCRUncertain1180"/>
      <w:r>
        <w:rPr>
          <w:rFonts w:eastAsia="Times New Roman Cyr" w:cs="Times New Roman Cyr" w:ascii="Times New Roman Cyr" w:hAnsi="Times New Roman Cyr"/>
          <w:b/>
          <w:bCs/>
          <w:kern w:val="2"/>
          <w:sz w:val="22"/>
          <w:szCs w:val="22"/>
        </w:rPr>
        <w:t>Махбуба</w:t>
      </w:r>
      <w:bookmarkEnd w:id="1072"/>
      <w:r>
        <w:rPr>
          <w:rFonts w:eastAsia="Times New Roman Cyr" w:cs="Times New Roman Cyr" w:ascii="Times New Roman Cyr" w:hAnsi="Times New Roman Cyr"/>
          <w:b/>
          <w:bCs/>
          <w:kern w:val="2"/>
          <w:sz w:val="22"/>
          <w:szCs w:val="22"/>
        </w:rPr>
        <w:t xml:space="preserve"> скривились под хорошо подстриженными мусульманскими ус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Что такое несколько рупий, — </w:t>
      </w:r>
      <w:bookmarkStart w:id="1073" w:name="OCRUncertain1181"/>
      <w:r>
        <w:rPr>
          <w:rFonts w:eastAsia="Times New Roman Cyr" w:cs="Times New Roman Cyr" w:ascii="Times New Roman Cyr" w:hAnsi="Times New Roman Cyr"/>
          <w:b/>
          <w:bCs/>
          <w:kern w:val="2"/>
          <w:sz w:val="22"/>
          <w:szCs w:val="22"/>
        </w:rPr>
        <w:t>патхан</w:t>
      </w:r>
      <w:bookmarkEnd w:id="1073"/>
      <w:r>
        <w:rPr>
          <w:rFonts w:eastAsia="Times New Roman Cyr" w:cs="Times New Roman Cyr" w:ascii="Times New Roman Cyr" w:hAnsi="Times New Roman Cyr"/>
          <w:b/>
          <w:bCs/>
          <w:kern w:val="2"/>
          <w:sz w:val="22"/>
          <w:szCs w:val="22"/>
        </w:rPr>
        <w:t xml:space="preserve"> небрежно махнул разжатой ладонью, — для полковника-сахиба? Он тратил их с определенной целью, а вовсе не из любви к теб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б этом, — медленно произнес Ким, — я знал давным-дав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то сказал теб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Сам полковник-сахиб. Не во многих словах, но достаточно понятно для тех, у кого голова не глиняная. Да, он сказал мне это в поезде, когда мы ехали в </w:t>
      </w:r>
      <w:bookmarkStart w:id="1074" w:name="OCRUncertain1182"/>
      <w:r>
        <w:rPr>
          <w:rFonts w:eastAsia="Times New Roman Cyr" w:cs="Times New Roman Cyr" w:ascii="Times New Roman Cyr" w:hAnsi="Times New Roman Cyr"/>
          <w:b/>
          <w:bCs/>
          <w:kern w:val="2"/>
          <w:sz w:val="22"/>
          <w:szCs w:val="22"/>
        </w:rPr>
        <w:t>Лакхнау.</w:t>
      </w:r>
      <w:bookmarkEnd w:id="1074"/>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усть так. Тогда я больше скажу тебе, Друг Всего Мира, хотя, говоря об этом, я рискую голов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Твоя голова была в моей власти,  — сказал Ким с глубоким удовлетворением, — еще в </w:t>
      </w:r>
      <w:bookmarkStart w:id="1075" w:name="OCRUncertain1183"/>
      <w:r>
        <w:rPr>
          <w:rFonts w:eastAsia="Times New Roman Cyr" w:cs="Times New Roman Cyr" w:ascii="Times New Roman Cyr" w:hAnsi="Times New Roman Cyr"/>
          <w:b/>
          <w:bCs/>
          <w:kern w:val="2"/>
          <w:sz w:val="22"/>
          <w:szCs w:val="22"/>
        </w:rPr>
        <w:t>Амбале,</w:t>
      </w:r>
      <w:bookmarkEnd w:id="1075"/>
      <w:r>
        <w:rPr>
          <w:rFonts w:eastAsia="Times New Roman Cyr" w:cs="Times New Roman Cyr" w:ascii="Times New Roman Cyr" w:hAnsi="Times New Roman Cyr"/>
          <w:b/>
          <w:bCs/>
          <w:kern w:val="2"/>
          <w:sz w:val="22"/>
          <w:szCs w:val="22"/>
        </w:rPr>
        <w:t xml:space="preserve"> когда меня побил мальчишка-барабанщик и ты посадил меня к себе на ко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Говори яснее. Пусть весь мир лжет, кроме тебя и меня. Ибо твоя жизнь также в моей власти. Вздумай я здесь только пальцем шевельну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И это известно мне, — сказал Ким, поправляя горящий уголек в наполненной табаком чашечке </w:t>
      </w:r>
      <w:bookmarkStart w:id="1076" w:name="OCRUncertain1184"/>
      <w:r>
        <w:rPr>
          <w:rFonts w:eastAsia="Times New Roman Cyr" w:cs="Times New Roman Cyr" w:ascii="Times New Roman Cyr" w:hAnsi="Times New Roman Cyr"/>
          <w:b/>
          <w:bCs/>
          <w:kern w:val="2"/>
          <w:sz w:val="22"/>
          <w:szCs w:val="22"/>
        </w:rPr>
        <w:t>хукки.</w:t>
      </w:r>
      <w:bookmarkEnd w:id="1076"/>
      <w:r>
        <w:rPr>
          <w:rFonts w:eastAsia="Times New Roman Cyr" w:cs="Times New Roman Cyr" w:ascii="Times New Roman Cyr" w:hAnsi="Times New Roman Cyr"/>
          <w:b/>
          <w:bCs/>
          <w:kern w:val="2"/>
          <w:sz w:val="22"/>
          <w:szCs w:val="22"/>
        </w:rPr>
        <w:t xml:space="preserve"> — В этом крепкая связь между нами. По правде говоря, твоя власть больше моей, ибо кто станет искать мальчика, забитого до смерти или брошенного в придорожный колодец! С другой стороны, множество людей и здесь, и в </w:t>
      </w:r>
      <w:bookmarkStart w:id="1077" w:name="OCRUncertain1185"/>
      <w:r>
        <w:rPr>
          <w:rFonts w:eastAsia="Times New Roman Cyr" w:cs="Times New Roman Cyr" w:ascii="Times New Roman Cyr" w:hAnsi="Times New Roman Cyr"/>
          <w:b/>
          <w:bCs/>
          <w:kern w:val="2"/>
          <w:sz w:val="22"/>
          <w:szCs w:val="22"/>
        </w:rPr>
        <w:t>Симле,</w:t>
      </w:r>
      <w:bookmarkEnd w:id="1077"/>
      <w:r>
        <w:rPr>
          <w:rFonts w:eastAsia="Times New Roman Cyr" w:cs="Times New Roman Cyr" w:ascii="Times New Roman Cyr" w:hAnsi="Times New Roman Cyr"/>
          <w:b/>
          <w:bCs/>
          <w:kern w:val="2"/>
          <w:sz w:val="22"/>
          <w:szCs w:val="22"/>
        </w:rPr>
        <w:t xml:space="preserve"> и за Горами спросят: «Что случилось с </w:t>
      </w:r>
      <w:bookmarkStart w:id="1078" w:name="OCRUncertain1186"/>
      <w:r>
        <w:rPr>
          <w:rFonts w:eastAsia="Times New Roman Cyr" w:cs="Times New Roman Cyr" w:ascii="Times New Roman Cyr" w:hAnsi="Times New Roman Cyr"/>
          <w:b/>
          <w:bCs/>
          <w:kern w:val="2"/>
          <w:sz w:val="22"/>
          <w:szCs w:val="22"/>
        </w:rPr>
        <w:t>Махбубом</w:t>
      </w:r>
      <w:bookmarkEnd w:id="1078"/>
      <w:r>
        <w:rPr>
          <w:rFonts w:eastAsia="Times New Roman Cyr" w:cs="Times New Roman Cyr" w:ascii="Times New Roman Cyr" w:hAnsi="Times New Roman Cyr"/>
          <w:b/>
          <w:bCs/>
          <w:kern w:val="2"/>
          <w:sz w:val="22"/>
          <w:szCs w:val="22"/>
        </w:rPr>
        <w:t xml:space="preserve"> </w:t>
      </w:r>
      <w:bookmarkStart w:id="1079" w:name="OCRUncertain1187"/>
      <w:r>
        <w:rPr>
          <w:rFonts w:eastAsia="Times New Roman Cyr" w:cs="Times New Roman Cyr" w:ascii="Times New Roman Cyr" w:hAnsi="Times New Roman Cyr"/>
          <w:b/>
          <w:bCs/>
          <w:kern w:val="2"/>
          <w:sz w:val="22"/>
          <w:szCs w:val="22"/>
        </w:rPr>
        <w:t>Али?»</w:t>
      </w:r>
      <w:bookmarkEnd w:id="1079"/>
      <w:r>
        <w:rPr>
          <w:rFonts w:eastAsia="Times New Roman Cyr" w:cs="Times New Roman Cyr" w:ascii="Times New Roman Cyr" w:hAnsi="Times New Roman Cyr"/>
          <w:b/>
          <w:bCs/>
          <w:kern w:val="2"/>
          <w:sz w:val="22"/>
          <w:szCs w:val="22"/>
        </w:rPr>
        <w:t xml:space="preserve"> если его найдут мертвым среди его коней. Полковник-сахиб тоже обязательно будет наводить справки. Но опять-таки, — Ким сделал лукавую гримасу, — он не станет дознаваться слишком долго, не то люди скажут: «Какое полковнику-сахибу дело до этого барышника?» Но я, останься я в живы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ты обязательно умер б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зможно, но, повторяю, останься я в живых, один я знал бы, что кто-то пришел ночью, быть может под видом обыкновенного вора, в каморку Махбуба Али в караван-сарае и там убил его, до или после того, как тщательно обшарил его седельные сумы и заглянул в подошвы его туфель. Можно ли сообщить такую новость полковнику или он скажет мне (я не забыл, как он послал меня за портсигаром, которого нигде не оставлял): «Что мне за дело до Махбуба Али</w:t>
      </w:r>
      <w:bookmarkStart w:id="1080" w:name="OCRUncertain1188"/>
      <w:r>
        <w:rPr>
          <w:rFonts w:eastAsia="Times New Roman Cyr" w:cs="Times New Roman Cyr" w:ascii="Times New Roman Cyr" w:hAnsi="Times New Roman Cyr"/>
          <w:b/>
          <w:bCs/>
          <w:kern w:val="2"/>
          <w:sz w:val="22"/>
          <w:szCs w:val="22"/>
        </w:rPr>
        <w:t>?».</w:t>
      </w:r>
      <w:bookmarkEnd w:id="1080"/>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Густое облако дыма поднялось вверх. Наступило продолжительное молчание; потом </w:t>
      </w:r>
      <w:bookmarkStart w:id="1081" w:name="OCRUncertain1189"/>
      <w:r>
        <w:rPr>
          <w:rFonts w:eastAsia="Times New Roman Cyr" w:cs="Times New Roman Cyr" w:ascii="Times New Roman Cyr" w:hAnsi="Times New Roman Cyr"/>
          <w:b/>
          <w:bCs/>
          <w:kern w:val="2"/>
          <w:sz w:val="22"/>
          <w:szCs w:val="22"/>
        </w:rPr>
        <w:t>Махбуб</w:t>
      </w:r>
      <w:bookmarkEnd w:id="1081"/>
      <w:r>
        <w:rPr>
          <w:rFonts w:eastAsia="Times New Roman Cyr" w:cs="Times New Roman Cyr" w:ascii="Times New Roman Cyr" w:hAnsi="Times New Roman Cyr"/>
          <w:b/>
          <w:bCs/>
          <w:kern w:val="2"/>
          <w:sz w:val="22"/>
          <w:szCs w:val="22"/>
        </w:rPr>
        <w:t xml:space="preserve"> Али заговорил с восхищени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И с такими мыслями в голове ты ложишься спать и встаешь среди всех этих </w:t>
      </w:r>
      <w:bookmarkStart w:id="1082" w:name="OCRUncertain1190"/>
      <w:r>
        <w:rPr>
          <w:rFonts w:eastAsia="Times New Roman Cyr" w:cs="Times New Roman Cyr" w:ascii="Times New Roman Cyr" w:hAnsi="Times New Roman Cyr"/>
          <w:b/>
          <w:bCs/>
          <w:kern w:val="2"/>
          <w:sz w:val="22"/>
          <w:szCs w:val="22"/>
        </w:rPr>
        <w:t>сахибовских</w:t>
      </w:r>
      <w:bookmarkEnd w:id="1082"/>
      <w:r>
        <w:rPr>
          <w:rFonts w:eastAsia="Times New Roman Cyr" w:cs="Times New Roman Cyr" w:ascii="Times New Roman Cyr" w:hAnsi="Times New Roman Cyr"/>
          <w:b/>
          <w:bCs/>
          <w:kern w:val="2"/>
          <w:sz w:val="22"/>
          <w:szCs w:val="22"/>
        </w:rPr>
        <w:t xml:space="preserve"> сынков в мадрасе и кротко обучаешься у своих учител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 то есть приказ, — мягко ответил Ким. — Кто я такой, чтобы оспаривать приказ?</w:t>
      </w:r>
    </w:p>
    <w:p>
      <w:pPr>
        <w:pStyle w:val="Normal"/>
        <w:ind w:firstLine="284"/>
        <w:jc w:val="both"/>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Ты настоящий сын </w:t>
      </w:r>
      <w:r>
        <w:rPr>
          <w:rFonts w:eastAsia="Times New Roman Cyr" w:cs="Times New Roman Cyr" w:ascii="Times New Roman Cyr" w:hAnsi="Times New Roman Cyr"/>
          <w:b/>
          <w:bCs/>
          <w:i/>
          <w:iCs/>
          <w:kern w:val="2"/>
          <w:sz w:val="22"/>
          <w:szCs w:val="22"/>
        </w:rPr>
        <w:t>Иблиса</w:t>
      </w:r>
      <w:r>
        <w:rPr>
          <w:rFonts w:eastAsia="Times New Roman Cyr" w:cs="Times New Roman Cyr" w:ascii="Times New Roman Cyr" w:hAnsi="Times New Roman Cyr"/>
          <w:b/>
          <w:bCs/>
          <w:kern w:val="2"/>
          <w:sz w:val="22"/>
          <w:szCs w:val="22"/>
        </w:rPr>
        <w:t>, — промолвил Махбуб Али. — Но что это за история с вором и обыск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был ее свидетелем, — сказал Ким, — в ту ночь, когда мы с моим ламой лежали рядом с твоей каморкой в Кашмирском караван-сарае. Дверь была не заперта, что, как мне кажется, у тебя не в обычае, Махбуб. Вошел человек, уверенный, что ты вернешься не скоро. Я приложил глаз к дырке от сучка в доске. Он, казалось, искал что-то, не циновку, не стремена, не уздечку, не медную посуду, а что-то маленькое и хорошо припрятанное. Иначе к чему бы ему поддевать лезвием ножа подошвы твоих туфел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1083" w:name="OCRUncertain1191"/>
      <w:r>
        <w:rPr>
          <w:rFonts w:eastAsia="Times New Roman Cyr" w:cs="Times New Roman Cyr" w:ascii="Times New Roman Cyr" w:hAnsi="Times New Roman Cyr"/>
          <w:b/>
          <w:bCs/>
          <w:kern w:val="2"/>
          <w:sz w:val="22"/>
          <w:szCs w:val="22"/>
        </w:rPr>
        <w:t>Ха!</w:t>
      </w:r>
      <w:bookmarkEnd w:id="1083"/>
      <w:r>
        <w:rPr>
          <w:rFonts w:eastAsia="Times New Roman Cyr" w:cs="Times New Roman Cyr" w:ascii="Times New Roman Cyr" w:hAnsi="Times New Roman Cyr"/>
          <w:b/>
          <w:bCs/>
          <w:kern w:val="2"/>
          <w:sz w:val="22"/>
          <w:szCs w:val="22"/>
        </w:rPr>
        <w:t xml:space="preserve"> — Махбуб Али улыбнулся мягкой улыбкой. — И видя все это, какую же сказку сочинил ты себе, Источник Правд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икакой. Я положил руку на амулет, который всегда висит у меня на груди, и, вспомнив о родословной одного белого жеребца, которую извлек из куска мусульманской лепешки, ушел в </w:t>
      </w:r>
      <w:bookmarkStart w:id="1084" w:name="OCRUncertain1192"/>
      <w:r>
        <w:rPr>
          <w:rFonts w:eastAsia="Times New Roman Cyr" w:cs="Times New Roman Cyr" w:ascii="Times New Roman Cyr" w:hAnsi="Times New Roman Cyr"/>
          <w:b/>
          <w:bCs/>
          <w:kern w:val="2"/>
          <w:sz w:val="22"/>
          <w:szCs w:val="22"/>
        </w:rPr>
        <w:t>Амбалу,</w:t>
      </w:r>
      <w:bookmarkEnd w:id="1084"/>
      <w:r>
        <w:rPr>
          <w:rFonts w:eastAsia="Times New Roman Cyr" w:cs="Times New Roman Cyr" w:ascii="Times New Roman Cyr" w:hAnsi="Times New Roman Cyr"/>
          <w:b/>
          <w:bCs/>
          <w:kern w:val="2"/>
          <w:sz w:val="22"/>
          <w:szCs w:val="22"/>
        </w:rPr>
        <w:t xml:space="preserve"> понимая, что мне дали важное поручение. В тот час, пожелай я только, не уцелеть бы твоей голове. Стоило мне сказать тому человеку: «Вот у меня бумага насчет какой-то лошади, я не могу прочесть ее!» и тогда? — Ким исподлобья взглянул на Махбу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сле этого ты успел бы только два раза выпить воды, ну, может быть, три раза. Не думаю, чтобы больше трех, — просто ответил Махбу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ерно. Я немного подумал и об этом, но больше всего я думал о том, что люблю тебя, Махбуб. Потом я, как ты знаешь, отправился в </w:t>
      </w:r>
      <w:bookmarkStart w:id="1085" w:name="OCRUncertain1193"/>
      <w:r>
        <w:rPr>
          <w:rFonts w:eastAsia="Times New Roman Cyr" w:cs="Times New Roman Cyr" w:ascii="Times New Roman Cyr" w:hAnsi="Times New Roman Cyr"/>
          <w:b/>
          <w:bCs/>
          <w:kern w:val="2"/>
          <w:sz w:val="22"/>
          <w:szCs w:val="22"/>
        </w:rPr>
        <w:t>Амбалу,</w:t>
      </w:r>
      <w:bookmarkEnd w:id="1085"/>
      <w:r>
        <w:rPr>
          <w:rFonts w:eastAsia="Times New Roman Cyr" w:cs="Times New Roman Cyr" w:ascii="Times New Roman Cyr" w:hAnsi="Times New Roman Cyr"/>
          <w:b/>
          <w:bCs/>
          <w:kern w:val="2"/>
          <w:sz w:val="22"/>
          <w:szCs w:val="22"/>
        </w:rPr>
        <w:t xml:space="preserve"> но (и этого ты не знаешь) я лежал, спрятавшись в садовой траве, чтобы посмотреть, как поступит полковник, прочитав родословную белого жереб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же он сделал?— спросил Махбуб Али, ибо Ким умол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ты передаешь новости по любви или продаешь их? — спроси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продаю и... покупаю. — Махбуб вынул из-за кушака монету в четыре </w:t>
      </w:r>
      <w:bookmarkStart w:id="1086" w:name="OCRUncertain1194"/>
      <w:r>
        <w:rPr>
          <w:rFonts w:eastAsia="Times New Roman Cyr" w:cs="Times New Roman Cyr" w:ascii="Times New Roman Cyr" w:hAnsi="Times New Roman Cyr"/>
          <w:b/>
          <w:bCs/>
          <w:kern w:val="2"/>
          <w:sz w:val="22"/>
          <w:szCs w:val="22"/>
        </w:rPr>
        <w:t>аны</w:t>
      </w:r>
      <w:bookmarkEnd w:id="1086"/>
      <w:r>
        <w:rPr>
          <w:rFonts w:eastAsia="Times New Roman Cyr" w:cs="Times New Roman Cyr" w:ascii="Times New Roman Cyr" w:hAnsi="Times New Roman Cyr"/>
          <w:b/>
          <w:bCs/>
          <w:kern w:val="2"/>
          <w:sz w:val="22"/>
          <w:szCs w:val="22"/>
        </w:rPr>
        <w:t xml:space="preserve"> и протянул е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семь! — сказал Ким, машинально подчиняясь инстинкту восточного корыстолюбия. Махбуб рассмеялся и спрятал монет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ж очень просто торговать на этом рынке</w:t>
      </w:r>
      <w:bookmarkStart w:id="1087" w:name="OCRUncertain1195"/>
      <w:r>
        <w:rPr>
          <w:rFonts w:eastAsia="Times New Roman Cyr" w:cs="Times New Roman Cyr" w:ascii="Times New Roman Cyr" w:hAnsi="Times New Roman Cyr"/>
          <w:b/>
          <w:bCs/>
          <w:kern w:val="2"/>
          <w:sz w:val="22"/>
          <w:szCs w:val="22"/>
        </w:rPr>
        <w:t>.</w:t>
      </w:r>
      <w:bookmarkEnd w:id="1087"/>
      <w:r>
        <w:rPr>
          <w:rFonts w:eastAsia="Times New Roman Cyr" w:cs="Times New Roman Cyr" w:ascii="Times New Roman Cyr" w:hAnsi="Times New Roman Cyr"/>
          <w:b/>
          <w:bCs/>
          <w:kern w:val="2"/>
          <w:sz w:val="22"/>
          <w:szCs w:val="22"/>
        </w:rPr>
        <w:t xml:space="preserve"> Друг Всего Мира. Скажи мне по любви. Жизнь каждого из нас в руках друго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Хорошо. Я видел, как </w:t>
      </w:r>
      <w:bookmarkStart w:id="1088" w:name="OCRUncertain1196"/>
      <w:r>
        <w:rPr>
          <w:rFonts w:eastAsia="Times New Roman Cyr" w:cs="Times New Roman Cyr" w:ascii="Times New Roman Cyr" w:hAnsi="Times New Roman Cyr"/>
          <w:b/>
          <w:bCs/>
          <w:kern w:val="2"/>
          <w:sz w:val="22"/>
          <w:szCs w:val="22"/>
        </w:rPr>
        <w:t>джанги-лат-сахиб</w:t>
      </w:r>
      <w:bookmarkEnd w:id="1088"/>
      <w:r>
        <w:rPr>
          <w:rFonts w:eastAsia="Times New Roman Cyr" w:cs="Times New Roman Cyr" w:ascii="Times New Roman Cyr" w:hAnsi="Times New Roman Cyr"/>
          <w:b/>
          <w:bCs/>
          <w:kern w:val="2"/>
          <w:sz w:val="22"/>
          <w:szCs w:val="22"/>
        </w:rPr>
        <w:t xml:space="preserve"> приехал на большой обед. Я видел его в кабинете </w:t>
      </w:r>
      <w:bookmarkStart w:id="1089" w:name="OCRUncertain1197"/>
      <w:r>
        <w:rPr>
          <w:rFonts w:eastAsia="Times New Roman Cyr" w:cs="Times New Roman Cyr" w:ascii="Times New Roman Cyr" w:hAnsi="Times New Roman Cyr"/>
          <w:b/>
          <w:bCs/>
          <w:kern w:val="2"/>
          <w:sz w:val="22"/>
          <w:szCs w:val="22"/>
        </w:rPr>
        <w:t>Крейтона-сахиба.</w:t>
      </w:r>
      <w:bookmarkEnd w:id="1089"/>
      <w:r>
        <w:rPr>
          <w:rFonts w:eastAsia="Times New Roman Cyr" w:cs="Times New Roman Cyr" w:ascii="Times New Roman Cyr" w:hAnsi="Times New Roman Cyr"/>
          <w:b/>
          <w:bCs/>
          <w:kern w:val="2"/>
          <w:sz w:val="22"/>
          <w:szCs w:val="22"/>
        </w:rPr>
        <w:t xml:space="preserve"> Я видел, как оба читали родословную белого жеребца. Слышал даже, как отдали приказ начать великую войн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а! — Махбуб кивнул головой, и в глубине его глаз зажегся огонек. — Игра сыграна хорошо. Та война теперь кончилась, и мы надеемся, что зло увяло раньше, чем успело расцвести, — благодаря мне и... тебе. А что ты делал по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так сказать, превратил эти новости в крючок, на который ловил себе пищу и почет среди жителей той деревни, где жрец опоил моего ламу. Но я отобрал у старика кошелек, и брахман ничего не нашел. Поэтому наутро он был очень сердит. </w:t>
      </w:r>
      <w:bookmarkStart w:id="1090" w:name="OCRUncertain1198"/>
      <w:r>
        <w:rPr>
          <w:rFonts w:eastAsia="Times New Roman Cyr" w:cs="Times New Roman Cyr" w:ascii="Times New Roman Cyr" w:hAnsi="Times New Roman Cyr"/>
          <w:b/>
          <w:bCs/>
          <w:kern w:val="2"/>
          <w:sz w:val="22"/>
          <w:szCs w:val="22"/>
        </w:rPr>
        <w:t>Хо!</w:t>
      </w:r>
      <w:bookmarkEnd w:id="1090"/>
      <w:r>
        <w:rPr>
          <w:rFonts w:eastAsia="Times New Roman Cyr" w:cs="Times New Roman Cyr" w:ascii="Times New Roman Cyr" w:hAnsi="Times New Roman Cyr"/>
          <w:b/>
          <w:bCs/>
          <w:kern w:val="2"/>
          <w:sz w:val="22"/>
          <w:szCs w:val="22"/>
        </w:rPr>
        <w:t xml:space="preserve"> </w:t>
      </w:r>
      <w:bookmarkStart w:id="1091" w:name="OCRUncertain1199"/>
      <w:r>
        <w:rPr>
          <w:rFonts w:eastAsia="Times New Roman Cyr" w:cs="Times New Roman Cyr" w:ascii="Times New Roman Cyr" w:hAnsi="Times New Roman Cyr"/>
          <w:b/>
          <w:bCs/>
          <w:kern w:val="2"/>
          <w:sz w:val="22"/>
          <w:szCs w:val="22"/>
        </w:rPr>
        <w:t>Хо!</w:t>
      </w:r>
      <w:bookmarkEnd w:id="1091"/>
      <w:r>
        <w:rPr>
          <w:rFonts w:eastAsia="Times New Roman Cyr" w:cs="Times New Roman Cyr" w:ascii="Times New Roman Cyr" w:hAnsi="Times New Roman Cyr"/>
          <w:b/>
          <w:bCs/>
          <w:kern w:val="2"/>
          <w:sz w:val="22"/>
          <w:szCs w:val="22"/>
        </w:rPr>
        <w:t xml:space="preserve"> Еще раз я использовал эти новости, когда попал в руки белого полка, у которого есть Бы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Это было глупо, — </w:t>
      </w:r>
      <w:bookmarkStart w:id="1092" w:name="OCRUncertain1200"/>
      <w:r>
        <w:rPr>
          <w:rFonts w:eastAsia="Times New Roman Cyr" w:cs="Times New Roman Cyr" w:ascii="Times New Roman Cyr" w:hAnsi="Times New Roman Cyr"/>
          <w:b/>
          <w:bCs/>
          <w:kern w:val="2"/>
          <w:sz w:val="22"/>
          <w:szCs w:val="22"/>
        </w:rPr>
        <w:t>Махбуб</w:t>
      </w:r>
      <w:bookmarkEnd w:id="1092"/>
      <w:r>
        <w:rPr>
          <w:rFonts w:eastAsia="Times New Roman Cyr" w:cs="Times New Roman Cyr" w:ascii="Times New Roman Cyr" w:hAnsi="Times New Roman Cyr"/>
          <w:b/>
          <w:bCs/>
          <w:kern w:val="2"/>
          <w:sz w:val="22"/>
          <w:szCs w:val="22"/>
        </w:rPr>
        <w:t xml:space="preserve"> нахмурился. — Новости не для того, чтобы швыряться ими, как навозом, но для того, чтобы пользоваться ими бережливо, как </w:t>
      </w:r>
      <w:bookmarkStart w:id="1093" w:name="OCRUncertain1201"/>
      <w:r>
        <w:rPr>
          <w:rFonts w:eastAsia="Times New Roman Cyr" w:cs="Times New Roman Cyr" w:ascii="Times New Roman Cyr" w:hAnsi="Times New Roman Cyr"/>
          <w:b/>
          <w:bCs/>
          <w:kern w:val="2"/>
          <w:sz w:val="22"/>
          <w:szCs w:val="22"/>
        </w:rPr>
        <w:t>бханго</w:t>
      </w:r>
      <w:bookmarkStart w:id="1094" w:name="OCRUncertain1202"/>
      <w:bookmarkEnd w:id="1093"/>
      <w:r>
        <w:rPr>
          <w:rFonts w:eastAsia="Times New Roman Cyr" w:cs="Times New Roman Cyr" w:ascii="Times New Roman Cyr" w:hAnsi="Times New Roman Cyr"/>
          <w:b/>
          <w:bCs/>
          <w:kern w:val="2"/>
          <w:sz w:val="22"/>
          <w:szCs w:val="22"/>
        </w:rPr>
        <w:t>м.</w:t>
      </w:r>
      <w:bookmarkEnd w:id="1094"/>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Теперь я это понял, да и пользы это не принесло мне никакой. Но все это было очень давно. — Он махнул тонкой коричневой рукой, как бы отметая от себя воспоминания, — а с тех пор, особенно по ночам, лежа в мадрасе, под </w:t>
      </w:r>
      <w:bookmarkStart w:id="1095" w:name="OCRUncertain1203"/>
      <w:r>
        <w:rPr>
          <w:rFonts w:eastAsia="Times New Roman Cyr" w:cs="Times New Roman Cyr" w:ascii="Times New Roman Cyr" w:hAnsi="Times New Roman Cyr"/>
          <w:b/>
          <w:bCs/>
          <w:kern w:val="2"/>
          <w:sz w:val="22"/>
          <w:szCs w:val="22"/>
        </w:rPr>
        <w:t>панкхой,</w:t>
      </w:r>
      <w:bookmarkEnd w:id="1095"/>
      <w:r>
        <w:rPr>
          <w:rFonts w:eastAsia="Times New Roman Cyr" w:cs="Times New Roman Cyr" w:ascii="Times New Roman Cyr" w:hAnsi="Times New Roman Cyr"/>
          <w:b/>
          <w:bCs/>
          <w:kern w:val="2"/>
          <w:sz w:val="22"/>
          <w:szCs w:val="22"/>
        </w:rPr>
        <w:t xml:space="preserve"> я многое передум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жно ли спросить, к чему пришел в своих думах небеснорожденный? — с изысканным сарказмом промолвил Махбуб, поглаживая красную боро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Можно, — ответил Ким ему в тон. — В </w:t>
      </w:r>
      <w:bookmarkStart w:id="1096" w:name="OCRUncertain1204"/>
      <w:r>
        <w:rPr>
          <w:rFonts w:eastAsia="Times New Roman Cyr" w:cs="Times New Roman Cyr" w:ascii="Times New Roman Cyr" w:hAnsi="Times New Roman Cyr"/>
          <w:b/>
          <w:bCs/>
          <w:kern w:val="2"/>
          <w:sz w:val="22"/>
          <w:szCs w:val="22"/>
        </w:rPr>
        <w:t>Накхлао</w:t>
      </w:r>
      <w:bookmarkEnd w:id="1096"/>
      <w:r>
        <w:rPr>
          <w:rFonts w:eastAsia="Times New Roman Cyr" w:cs="Times New Roman Cyr" w:ascii="Times New Roman Cyr" w:hAnsi="Times New Roman Cyr"/>
          <w:b/>
          <w:bCs/>
          <w:kern w:val="2"/>
          <w:sz w:val="22"/>
          <w:szCs w:val="22"/>
        </w:rPr>
        <w:t xml:space="preserve"> говорят, что сахиб не должен признаваться черному человеку в своих ошибк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Махбуб быстро сунул руку за пазуху, ибо назвать </w:t>
      </w:r>
      <w:bookmarkStart w:id="1097" w:name="OCRUncertain1205"/>
      <w:r>
        <w:rPr>
          <w:rFonts w:eastAsia="Times New Roman Cyr" w:cs="Times New Roman Cyr" w:ascii="Times New Roman Cyr" w:hAnsi="Times New Roman Cyr"/>
          <w:b/>
          <w:bCs/>
          <w:kern w:val="2"/>
          <w:sz w:val="22"/>
          <w:szCs w:val="22"/>
        </w:rPr>
        <w:t xml:space="preserve">патхана </w:t>
      </w:r>
      <w:bookmarkEnd w:id="1097"/>
      <w:r>
        <w:rPr>
          <w:rFonts w:eastAsia="Times New Roman Cyr" w:cs="Times New Roman Cyr" w:ascii="Times New Roman Cyr" w:hAnsi="Times New Roman Cyr"/>
          <w:b/>
          <w:bCs/>
          <w:kern w:val="2"/>
          <w:sz w:val="22"/>
          <w:szCs w:val="22"/>
        </w:rPr>
        <w:t xml:space="preserve">«черным человеком» (кала </w:t>
      </w:r>
      <w:bookmarkStart w:id="1098" w:name="OCRUncertain1206"/>
      <w:r>
        <w:rPr>
          <w:rFonts w:eastAsia="Times New Roman Cyr" w:cs="Times New Roman Cyr" w:ascii="Times New Roman Cyr" w:hAnsi="Times New Roman Cyr"/>
          <w:b/>
          <w:bCs/>
          <w:kern w:val="2"/>
          <w:sz w:val="22"/>
          <w:szCs w:val="22"/>
        </w:rPr>
        <w:t>адм</w:t>
      </w:r>
      <w:bookmarkEnd w:id="1098"/>
      <w:r>
        <w:rPr>
          <w:rFonts w:eastAsia="Times New Roman Cyr" w:cs="Times New Roman Cyr" w:ascii="Times New Roman Cyr" w:hAnsi="Times New Roman Cyr"/>
          <w:b/>
          <w:bCs/>
          <w:kern w:val="2"/>
          <w:sz w:val="22"/>
          <w:szCs w:val="22"/>
        </w:rPr>
        <w:t>и) — значит кровно оскорбить его. Потом он опомнился и рассмея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Говори, сахиб, твой черный человек слуша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о, — сказал Ким, — я не сахиб и признаю, что сделал ошибку, когда в тот день, в </w:t>
      </w:r>
      <w:bookmarkStart w:id="1099" w:name="OCRUncertain1207"/>
      <w:r>
        <w:rPr>
          <w:rFonts w:eastAsia="Times New Roman Cyr" w:cs="Times New Roman Cyr" w:ascii="Times New Roman Cyr" w:hAnsi="Times New Roman Cyr"/>
          <w:b/>
          <w:bCs/>
          <w:kern w:val="2"/>
          <w:sz w:val="22"/>
          <w:szCs w:val="22"/>
        </w:rPr>
        <w:t>Амбале,</w:t>
      </w:r>
      <w:bookmarkEnd w:id="1099"/>
      <w:r>
        <w:rPr>
          <w:rFonts w:eastAsia="Times New Roman Cyr" w:cs="Times New Roman Cyr" w:ascii="Times New Roman Cyr" w:hAnsi="Times New Roman Cyr"/>
          <w:b/>
          <w:bCs/>
          <w:kern w:val="2"/>
          <w:sz w:val="22"/>
          <w:szCs w:val="22"/>
        </w:rPr>
        <w:t xml:space="preserve"> проклял тебя, Махбуб </w:t>
      </w:r>
      <w:bookmarkStart w:id="1100" w:name="OCRUncertain1208"/>
      <w:r>
        <w:rPr>
          <w:rFonts w:eastAsia="Times New Roman Cyr" w:cs="Times New Roman Cyr" w:ascii="Times New Roman Cyr" w:hAnsi="Times New Roman Cyr"/>
          <w:b/>
          <w:bCs/>
          <w:kern w:val="2"/>
          <w:sz w:val="22"/>
          <w:szCs w:val="22"/>
        </w:rPr>
        <w:t xml:space="preserve">Али, </w:t>
      </w:r>
      <w:bookmarkEnd w:id="1100"/>
      <w:r>
        <w:rPr>
          <w:rFonts w:eastAsia="Times New Roman Cyr" w:cs="Times New Roman Cyr" w:ascii="Times New Roman Cyr" w:hAnsi="Times New Roman Cyr"/>
          <w:b/>
          <w:bCs/>
          <w:kern w:val="2"/>
          <w:sz w:val="22"/>
          <w:szCs w:val="22"/>
        </w:rPr>
        <w:t xml:space="preserve">решив, что </w:t>
      </w:r>
      <w:bookmarkStart w:id="1101" w:name="OCRUncertain1209"/>
      <w:r>
        <w:rPr>
          <w:rFonts w:eastAsia="Times New Roman Cyr" w:cs="Times New Roman Cyr" w:ascii="Times New Roman Cyr" w:hAnsi="Times New Roman Cyr"/>
          <w:b/>
          <w:bCs/>
          <w:kern w:val="2"/>
          <w:sz w:val="22"/>
          <w:szCs w:val="22"/>
        </w:rPr>
        <w:t>патхан</w:t>
      </w:r>
      <w:bookmarkEnd w:id="1101"/>
      <w:r>
        <w:rPr>
          <w:rFonts w:eastAsia="Times New Roman Cyr" w:cs="Times New Roman Cyr" w:ascii="Times New Roman Cyr" w:hAnsi="Times New Roman Cyr"/>
          <w:b/>
          <w:bCs/>
          <w:kern w:val="2"/>
          <w:sz w:val="22"/>
          <w:szCs w:val="22"/>
        </w:rPr>
        <w:t xml:space="preserve"> меня предал. Я был глуп, но ведь тогда меня только что поймали и мне хотелось убить этого мальчишку-барабанщика низкой касты. А теперь, хаджи, я говорю, что ты хорошо сделал, и вижу перед собой открытую дорогу к хорошей службе. Я останусь в мадрасе, пока не выучу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рошо сказано. В этой Игре особенно важно выучиться определять расстояния, знать числа и уметь обращаться с компасами. В Горах один человек ждет тебя, чтобы показать тебе все э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буду учиться у них с одним условием, чтобы время мое оставалось в полном моем распоряжении, когда мадраса закрыта. Попроси об этом полковни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почему не попросить полковника на языке сахи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Полковник — слуга правительства. Его посылают туда и сюда, и он должен заботиться о своем собственном повышении. (Видишь, как много я уже узнал в Накхлао.) Кроме того, полковника я знаю всего три месяца, а с неким </w:t>
      </w:r>
      <w:bookmarkStart w:id="1102" w:name="OCRUncertain1210"/>
      <w:r>
        <w:rPr>
          <w:rFonts w:eastAsia="Times New Roman Cyr" w:cs="Times New Roman Cyr" w:ascii="Times New Roman Cyr" w:hAnsi="Times New Roman Cyr"/>
          <w:b/>
          <w:bCs/>
          <w:kern w:val="2"/>
          <w:sz w:val="22"/>
          <w:szCs w:val="22"/>
        </w:rPr>
        <w:t>Махбубом</w:t>
      </w:r>
      <w:bookmarkEnd w:id="1102"/>
      <w:r>
        <w:rPr>
          <w:rFonts w:eastAsia="Times New Roman Cyr" w:cs="Times New Roman Cyr" w:ascii="Times New Roman Cyr" w:hAnsi="Times New Roman Cyr"/>
          <w:b/>
          <w:bCs/>
          <w:kern w:val="2"/>
          <w:sz w:val="22"/>
          <w:szCs w:val="22"/>
        </w:rPr>
        <w:t xml:space="preserve"> Али знак</w:t>
      </w:r>
      <w:bookmarkStart w:id="1103" w:name="OCRUncertain1211"/>
      <w:r>
        <w:rPr>
          <w:rFonts w:eastAsia="Times New Roman Cyr" w:cs="Times New Roman Cyr" w:ascii="Times New Roman Cyr" w:hAnsi="Times New Roman Cyr"/>
          <w:b/>
          <w:bCs/>
          <w:kern w:val="2"/>
          <w:sz w:val="22"/>
          <w:szCs w:val="22"/>
        </w:rPr>
        <w:t>о</w:t>
      </w:r>
      <w:bookmarkEnd w:id="1103"/>
      <w:r>
        <w:rPr>
          <w:rFonts w:eastAsia="Times New Roman Cyr" w:cs="Times New Roman Cyr" w:ascii="Times New Roman Cyr" w:hAnsi="Times New Roman Cyr"/>
          <w:b/>
          <w:bCs/>
          <w:kern w:val="2"/>
          <w:sz w:val="22"/>
          <w:szCs w:val="22"/>
        </w:rPr>
        <w:t>м шесть лет. Так вот! В мадрасу я пойду. В мадрасе я буду учиться. В мадрасе стану сахибом, но, когда мадраса закрыта, — я должен быть свободным и бродить среди своих людей. Иначе я умр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кто твои люди, Друг Всего Ми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я эта великая и прекрасная страна, — сказал Ким, обводя рукой маленькую глинобитную комнату, где масляная лампа в нише тускло горела в табачном дыму. — Кроме того, мне хотелось бы снова увидеться с моим ламой. И, помимо всего, мне нужны день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ни нужны всем, — сердито произнес Махбуб. — Я дам тебе восемь </w:t>
      </w:r>
      <w:bookmarkStart w:id="1104" w:name="OCRUncertain1215"/>
      <w:r>
        <w:rPr>
          <w:rFonts w:eastAsia="Times New Roman Cyr" w:cs="Times New Roman Cyr" w:ascii="Times New Roman Cyr" w:hAnsi="Times New Roman Cyr"/>
          <w:b/>
          <w:bCs/>
          <w:kern w:val="2"/>
          <w:sz w:val="22"/>
          <w:szCs w:val="22"/>
        </w:rPr>
        <w:t>ан,</w:t>
      </w:r>
      <w:bookmarkEnd w:id="1104"/>
      <w:r>
        <w:rPr>
          <w:rFonts w:eastAsia="Times New Roman Cyr" w:cs="Times New Roman Cyr" w:ascii="Times New Roman Cyr" w:hAnsi="Times New Roman Cyr"/>
          <w:b/>
          <w:bCs/>
          <w:kern w:val="2"/>
          <w:sz w:val="22"/>
          <w:szCs w:val="22"/>
        </w:rPr>
        <w:t xml:space="preserve"> ибо из-по</w:t>
      </w:r>
      <w:bookmarkStart w:id="1105" w:name="OCRUncertain1216"/>
      <w:r>
        <w:rPr>
          <w:rFonts w:eastAsia="Times New Roman Cyr" w:cs="Times New Roman Cyr" w:ascii="Times New Roman Cyr" w:hAnsi="Times New Roman Cyr"/>
          <w:b/>
          <w:bCs/>
          <w:kern w:val="2"/>
          <w:sz w:val="22"/>
          <w:szCs w:val="22"/>
        </w:rPr>
        <w:t>д</w:t>
      </w:r>
      <w:bookmarkEnd w:id="1105"/>
      <w:r>
        <w:rPr>
          <w:rFonts w:eastAsia="Times New Roman Cyr" w:cs="Times New Roman Cyr" w:ascii="Times New Roman Cyr" w:hAnsi="Times New Roman Cyr"/>
          <w:b/>
          <w:bCs/>
          <w:kern w:val="2"/>
          <w:sz w:val="22"/>
          <w:szCs w:val="22"/>
        </w:rPr>
        <w:t xml:space="preserve"> конских копыт не вылетают кучи денег и тебе их должно хватить на много дней. Что касается прочего, я очень доволен, и больше нам говорить не о чем. Учись поскорее, и через три года, а может и раньше, ты будешь помощником... даже м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азве до сих пор я был помехой? — спросил Ким, по-мальчишески хихикну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перечь, — проворчал Махбуб. — Ты — мой новый конюх. Ступай ночевать к моим людям. Они где-то у северного конца станции вместе с лошадь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и пинками будут гнать меня до южного конца станции, если я приду без твоего удостовер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Махбуб пошарил у себя за кушаком и, помочив большой палец, мазнул им по плитке китайской туши и прижал его к лоскуту мягкой туземной бумаги. От </w:t>
      </w:r>
      <w:bookmarkStart w:id="1106" w:name="OCRUncertain1217"/>
      <w:r>
        <w:rPr>
          <w:rFonts w:eastAsia="Times New Roman Cyr" w:cs="Times New Roman Cyr" w:ascii="Times New Roman Cyr" w:hAnsi="Times New Roman Cyr"/>
          <w:b/>
          <w:bCs/>
          <w:kern w:val="2"/>
          <w:sz w:val="22"/>
          <w:szCs w:val="22"/>
        </w:rPr>
        <w:t>Балха</w:t>
      </w:r>
      <w:bookmarkEnd w:id="1106"/>
      <w:r>
        <w:rPr>
          <w:rFonts w:eastAsia="Times New Roman Cyr" w:cs="Times New Roman Cyr" w:ascii="Times New Roman Cyr" w:hAnsi="Times New Roman Cyr"/>
          <w:b/>
          <w:bCs/>
          <w:kern w:val="2"/>
          <w:sz w:val="22"/>
          <w:szCs w:val="22"/>
        </w:rPr>
        <w:t xml:space="preserve"> до Бомбея люди знают этот грубо очерченный отпечаток с диагональной полоской старого шра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кажи это моему старшему конюху — и хватит с него. Я приеду утр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 какой дороге? — спроси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По дороге из города. Только одна и есть; а потом мы вернемся к </w:t>
      </w:r>
      <w:bookmarkStart w:id="1107" w:name="OCRUncertain1219"/>
      <w:r>
        <w:rPr>
          <w:rFonts w:eastAsia="Times New Roman Cyr" w:cs="Times New Roman Cyr" w:ascii="Times New Roman Cyr" w:hAnsi="Times New Roman Cyr"/>
          <w:b/>
          <w:bCs/>
          <w:kern w:val="2"/>
          <w:sz w:val="22"/>
          <w:szCs w:val="22"/>
        </w:rPr>
        <w:t>Крейтону-сахибу.</w:t>
      </w:r>
      <w:bookmarkEnd w:id="1107"/>
      <w:r>
        <w:rPr>
          <w:rFonts w:eastAsia="Times New Roman Cyr" w:cs="Times New Roman Cyr" w:ascii="Times New Roman Cyr" w:hAnsi="Times New Roman Cyr"/>
          <w:b/>
          <w:bCs/>
          <w:kern w:val="2"/>
          <w:sz w:val="22"/>
          <w:szCs w:val="22"/>
        </w:rPr>
        <w:t xml:space="preserve"> Я спас тебя от головомой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ллах! Что такое головомойка, когда голова плохо держится на плеч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им тихо выскользнул наружу, в ночь, обошел дом с задней стороны, стараясь держаться поближе к стенам, и двинулся прочь от станции. Пройдя около мили, он сделал большой круг и, не спеша, зашагал обратно, ибо ему требовалось время, чтобы выдумать какую-нибудь историю на случай, если слуги </w:t>
      </w:r>
      <w:bookmarkStart w:id="1108" w:name="OCRUncertain1220"/>
      <w:r>
        <w:rPr>
          <w:rFonts w:eastAsia="Times New Roman Cyr" w:cs="Times New Roman Cyr" w:ascii="Times New Roman Cyr" w:hAnsi="Times New Roman Cyr"/>
          <w:b/>
          <w:bCs/>
          <w:kern w:val="2"/>
          <w:sz w:val="22"/>
          <w:szCs w:val="22"/>
        </w:rPr>
        <w:t>Махбуба</w:t>
      </w:r>
      <w:bookmarkEnd w:id="1108"/>
      <w:r>
        <w:rPr>
          <w:rFonts w:eastAsia="Times New Roman Cyr" w:cs="Times New Roman Cyr" w:ascii="Times New Roman Cyr" w:hAnsi="Times New Roman Cyr"/>
          <w:b/>
          <w:bCs/>
          <w:kern w:val="2"/>
          <w:sz w:val="22"/>
          <w:szCs w:val="22"/>
        </w:rPr>
        <w:t xml:space="preserve"> будут его расспрашив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и расположились на пустыре, около железнодорожной линии, и, будучи туземцами, конечно, не удосужились выгрузить обе платформы, на которых кони Махбуба стояли вместе с партией лошадей местной породы, закупленных Бомбейской трамвайной компанией. Старший конюх, сутулый мусульманин чахоточного вида, тотчас же грозно окликнул Кима, но успокоился, увидев отпечаток пальца Махбу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аджи, по милости своей, дал мне работу, — с раздражением сказал Ким. — Если ты сомневаешься, подожди до утра, когда он придет. А пока — место у ог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За этим последовала обычная бесцельная болтовня, которой все туземцы низкой касты предаются по всякому поводу. Наконец, все умолкли, Ким улегся позади кучки спутников Махбуба, чуть ли не под колесами платформы, нагруженной лошадьми, и покрылся взятым у кого-то одеялом. Ночевка посреди обломков кирпича и щебня в сырую </w:t>
      </w:r>
      <w:bookmarkStart w:id="1109" w:name="OCRUncertain1221"/>
      <w:r>
        <w:rPr>
          <w:rFonts w:eastAsia="Times New Roman Cyr" w:cs="Times New Roman Cyr" w:ascii="Times New Roman Cyr" w:hAnsi="Times New Roman Cyr"/>
          <w:b/>
          <w:bCs/>
          <w:kern w:val="2"/>
          <w:sz w:val="22"/>
          <w:szCs w:val="22"/>
        </w:rPr>
        <w:t>ночь,</w:t>
      </w:r>
      <w:bookmarkEnd w:id="1109"/>
      <w:r>
        <w:rPr>
          <w:rFonts w:eastAsia="Times New Roman Cyr" w:cs="Times New Roman Cyr" w:ascii="Times New Roman Cyr" w:hAnsi="Times New Roman Cyr"/>
          <w:b/>
          <w:bCs/>
          <w:kern w:val="2"/>
          <w:sz w:val="22"/>
          <w:szCs w:val="22"/>
        </w:rPr>
        <w:t xml:space="preserve"> между скученными лошадьми и немытыми </w:t>
      </w:r>
      <w:bookmarkStart w:id="1110" w:name="OCRUncertain1222"/>
      <w:r>
        <w:rPr>
          <w:rFonts w:eastAsia="Times New Roman Cyr" w:cs="Times New Roman Cyr" w:ascii="Times New Roman Cyr" w:hAnsi="Times New Roman Cyr"/>
          <w:b/>
          <w:bCs/>
          <w:kern w:val="2"/>
          <w:sz w:val="22"/>
          <w:szCs w:val="22"/>
        </w:rPr>
        <w:t>балти</w:t>
      </w:r>
      <w:bookmarkEnd w:id="1110"/>
      <w:r>
        <w:rPr>
          <w:rFonts w:eastAsia="Times New Roman Cyr" w:cs="Times New Roman Cyr" w:ascii="Times New Roman Cyr" w:hAnsi="Times New Roman Cyr"/>
          <w:b/>
          <w:bCs/>
          <w:kern w:val="2"/>
          <w:sz w:val="22"/>
          <w:szCs w:val="22"/>
        </w:rPr>
        <w:t xml:space="preserve"> вряд ли понравилась бы многим белым мальчикам, но Ким был счастлив. Перемена места, работы и обстановки была нужна ему как воздух, а воспоминания об опрятных белых койках школы св. </w:t>
      </w:r>
      <w:bookmarkStart w:id="1111" w:name="OCRUncertain1223"/>
      <w:r>
        <w:rPr>
          <w:rFonts w:eastAsia="Times New Roman Cyr" w:cs="Times New Roman Cyr" w:ascii="Times New Roman Cyr" w:hAnsi="Times New Roman Cyr"/>
          <w:b/>
          <w:bCs/>
          <w:kern w:val="2"/>
          <w:sz w:val="22"/>
          <w:szCs w:val="22"/>
        </w:rPr>
        <w:t>Ксаверия,</w:t>
      </w:r>
      <w:bookmarkEnd w:id="1111"/>
      <w:r>
        <w:rPr>
          <w:rFonts w:eastAsia="Times New Roman Cyr" w:cs="Times New Roman Cyr" w:ascii="Times New Roman Cyr" w:hAnsi="Times New Roman Cyr"/>
          <w:b/>
          <w:bCs/>
          <w:kern w:val="2"/>
          <w:sz w:val="22"/>
          <w:szCs w:val="22"/>
        </w:rPr>
        <w:t xml:space="preserve"> стоявших рядами под </w:t>
      </w:r>
      <w:bookmarkStart w:id="1112" w:name="OCRUncertain1224"/>
      <w:r>
        <w:rPr>
          <w:rFonts w:eastAsia="Times New Roman Cyr" w:cs="Times New Roman Cyr" w:ascii="Times New Roman Cyr" w:hAnsi="Times New Roman Cyr"/>
          <w:b/>
          <w:bCs/>
          <w:kern w:val="2"/>
          <w:sz w:val="22"/>
          <w:szCs w:val="22"/>
        </w:rPr>
        <w:t>панкхой,</w:t>
      </w:r>
      <w:bookmarkEnd w:id="1112"/>
      <w:r>
        <w:rPr>
          <w:rFonts w:eastAsia="Times New Roman Cyr" w:cs="Times New Roman Cyr" w:ascii="Times New Roman Cyr" w:hAnsi="Times New Roman Cyr"/>
          <w:b/>
          <w:bCs/>
          <w:kern w:val="2"/>
          <w:sz w:val="22"/>
          <w:szCs w:val="22"/>
        </w:rPr>
        <w:t xml:space="preserve"> вызывали в нем такую же острую радость, как повторение таблицы умножения по-английс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Я очень старый, — думал он засыпая. — С каждым месяцем я старею на год. Я был очень юн и совсем глуп, когда вез послание </w:t>
      </w:r>
      <w:bookmarkStart w:id="1113" w:name="OCRUncertain1225"/>
      <w:r>
        <w:rPr>
          <w:rFonts w:eastAsia="Times New Roman Cyr" w:cs="Times New Roman Cyr" w:ascii="Times New Roman Cyr" w:hAnsi="Times New Roman Cyr"/>
          <w:b/>
          <w:bCs/>
          <w:kern w:val="2"/>
          <w:sz w:val="22"/>
          <w:szCs w:val="22"/>
        </w:rPr>
        <w:t>Махбуба</w:t>
      </w:r>
      <w:bookmarkEnd w:id="1113"/>
      <w:r>
        <w:rPr>
          <w:rFonts w:eastAsia="Times New Roman Cyr" w:cs="Times New Roman Cyr" w:ascii="Times New Roman Cyr" w:hAnsi="Times New Roman Cyr"/>
          <w:b/>
          <w:bCs/>
          <w:kern w:val="2"/>
          <w:sz w:val="22"/>
          <w:szCs w:val="22"/>
        </w:rPr>
        <w:t xml:space="preserve"> в </w:t>
      </w:r>
      <w:bookmarkStart w:id="1114" w:name="OCRUncertain1226"/>
      <w:r>
        <w:rPr>
          <w:rFonts w:eastAsia="Times New Roman Cyr" w:cs="Times New Roman Cyr" w:ascii="Times New Roman Cyr" w:hAnsi="Times New Roman Cyr"/>
          <w:b/>
          <w:bCs/>
          <w:kern w:val="2"/>
          <w:sz w:val="22"/>
          <w:szCs w:val="22"/>
        </w:rPr>
        <w:t>Амбалу.</w:t>
      </w:r>
      <w:bookmarkEnd w:id="1114"/>
      <w:r>
        <w:rPr>
          <w:rFonts w:eastAsia="Times New Roman Cyr" w:cs="Times New Roman Cyr" w:ascii="Times New Roman Cyr" w:hAnsi="Times New Roman Cyr"/>
          <w:b/>
          <w:bCs/>
          <w:kern w:val="2"/>
          <w:sz w:val="22"/>
          <w:szCs w:val="22"/>
        </w:rPr>
        <w:t xml:space="preserve"> И даже в то время, когда шел с белым полком, я был очень юн и не было у меня мудрости. Но теперь я каждый день что-нибудь узнаю, и через три года полковник возьмет меня из </w:t>
      </w:r>
      <w:bookmarkStart w:id="1115" w:name="OCRUncertain1227"/>
      <w:r>
        <w:rPr>
          <w:rFonts w:eastAsia="Times New Roman Cyr" w:cs="Times New Roman Cyr" w:ascii="Times New Roman Cyr" w:hAnsi="Times New Roman Cyr"/>
          <w:b/>
          <w:bCs/>
          <w:kern w:val="2"/>
          <w:sz w:val="22"/>
          <w:szCs w:val="22"/>
        </w:rPr>
        <w:t>мадрасы</w:t>
      </w:r>
      <w:bookmarkEnd w:id="1115"/>
      <w:r>
        <w:rPr>
          <w:rFonts w:eastAsia="Times New Roman Cyr" w:cs="Times New Roman Cyr" w:ascii="Times New Roman Cyr" w:hAnsi="Times New Roman Cyr"/>
          <w:b/>
          <w:bCs/>
          <w:kern w:val="2"/>
          <w:sz w:val="22"/>
          <w:szCs w:val="22"/>
        </w:rPr>
        <w:t xml:space="preserve"> и отпустит меня на Дорогу охотиться вместе с Махбубом за конскими родословными, а возможно, я пойду и сам по себе. Или, может быть, найду ламу и пойду вместе с ним. Да, это лучше всего. Опять быть </w:t>
      </w:r>
      <w:bookmarkStart w:id="1116" w:name="OCRUncertain1230"/>
      <w:r>
        <w:rPr>
          <w:rFonts w:eastAsia="Times New Roman Cyr" w:cs="Times New Roman Cyr" w:ascii="Times New Roman Cyr" w:hAnsi="Times New Roman Cyr"/>
          <w:b/>
          <w:bCs/>
          <w:kern w:val="2"/>
          <w:sz w:val="22"/>
          <w:szCs w:val="22"/>
        </w:rPr>
        <w:t>челой</w:t>
      </w:r>
      <w:bookmarkEnd w:id="1116"/>
      <w:r>
        <w:rPr>
          <w:rFonts w:eastAsia="Times New Roman Cyr" w:cs="Times New Roman Cyr" w:ascii="Times New Roman Cyr" w:hAnsi="Times New Roman Cyr"/>
          <w:b/>
          <w:bCs/>
          <w:kern w:val="2"/>
          <w:sz w:val="22"/>
          <w:szCs w:val="22"/>
        </w:rPr>
        <w:t xml:space="preserve"> и бродить с моим ламой, когда он вернется в </w:t>
      </w:r>
      <w:bookmarkStart w:id="1117" w:name="OCRUncertain1231"/>
      <w:r>
        <w:rPr>
          <w:rFonts w:eastAsia="Times New Roman Cyr" w:cs="Times New Roman Cyr" w:ascii="Times New Roman Cyr" w:hAnsi="Times New Roman Cyr"/>
          <w:b/>
          <w:bCs/>
          <w:kern w:val="2"/>
          <w:sz w:val="22"/>
          <w:szCs w:val="22"/>
        </w:rPr>
        <w:t>Бенарес».</w:t>
      </w:r>
      <w:bookmarkEnd w:id="1117"/>
      <w:r>
        <w:rPr>
          <w:rFonts w:eastAsia="Times New Roman Cyr" w:cs="Times New Roman Cyr" w:ascii="Times New Roman Cyr" w:hAnsi="Times New Roman Cyr"/>
          <w:b/>
          <w:bCs/>
          <w:kern w:val="2"/>
          <w:sz w:val="22"/>
          <w:szCs w:val="22"/>
        </w:rPr>
        <w:t xml:space="preserve"> — Мысли его текли все медленнее и бессвязнее. Он уже погружался в прекрасную страну снов, как вдруг ухо его различило среди монотонной болтовни вокруг костра чей-то тихий, но отчетливый </w:t>
      </w:r>
      <w:bookmarkStart w:id="1118" w:name="OCRUncertain1232"/>
      <w:r>
        <w:rPr>
          <w:rFonts w:eastAsia="Times New Roman Cyr" w:cs="Times New Roman Cyr" w:ascii="Times New Roman Cyr" w:hAnsi="Times New Roman Cyr"/>
          <w:b/>
          <w:bCs/>
          <w:kern w:val="2"/>
          <w:sz w:val="22"/>
          <w:szCs w:val="22"/>
        </w:rPr>
        <w:t>шепот.</w:t>
      </w:r>
      <w:bookmarkEnd w:id="1118"/>
      <w:r>
        <w:rPr>
          <w:rFonts w:eastAsia="Times New Roman Cyr" w:cs="Times New Roman Cyr" w:ascii="Times New Roman Cyr" w:hAnsi="Times New Roman Cyr"/>
          <w:b/>
          <w:bCs/>
          <w:kern w:val="2"/>
          <w:sz w:val="22"/>
          <w:szCs w:val="22"/>
        </w:rPr>
        <w:t xml:space="preserve"> Он доносился из-за обитой железом конской платфор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значит его здесь н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утит в городе. Где ж ему еще быть? Кто ищет крысу в лягушечьем пруду? Уйдем отсюда. Его не найдеш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льзя допустить, чтобы он второй раз ушел за Перевалы, на это есть приказ.</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дкупи какую-нибудь женщину отравить его. Это обойдется всего в несколько рупий, и свидетелей не буд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сли не считать женщины. Надо найти более верный способ; вспомни, сколько обещано за его голов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 но у полиции длинная рука, а мы далеко от Границы. Будь мы теперь в </w:t>
      </w:r>
      <w:bookmarkStart w:id="1119" w:name="OCRUncertain1233"/>
      <w:r>
        <w:rPr>
          <w:rFonts w:eastAsia="Times New Roman Cyr" w:cs="Times New Roman Cyr" w:ascii="Times New Roman Cyr" w:hAnsi="Times New Roman Cyr"/>
          <w:b/>
          <w:bCs/>
          <w:kern w:val="2"/>
          <w:sz w:val="22"/>
          <w:szCs w:val="22"/>
        </w:rPr>
        <w:t>Пешаваре!</w:t>
      </w:r>
      <w:bookmarkEnd w:id="1119"/>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в Пешаваре. — В голосе другого человека звучала насмешка. — В Пешаваре, где множество его кро</w:t>
      </w:r>
      <w:bookmarkStart w:id="1120" w:name="OCRUncertain1234"/>
      <w:r>
        <w:rPr>
          <w:rFonts w:eastAsia="Times New Roman Cyr" w:cs="Times New Roman Cyr" w:ascii="Times New Roman Cyr" w:hAnsi="Times New Roman Cyr"/>
          <w:b/>
          <w:bCs/>
          <w:kern w:val="2"/>
          <w:sz w:val="22"/>
          <w:szCs w:val="22"/>
        </w:rPr>
        <w:t>в</w:t>
      </w:r>
      <w:bookmarkEnd w:id="1120"/>
      <w:r>
        <w:rPr>
          <w:rFonts w:eastAsia="Times New Roman Cyr" w:cs="Times New Roman Cyr" w:ascii="Times New Roman Cyr" w:hAnsi="Times New Roman Cyr"/>
          <w:b/>
          <w:bCs/>
          <w:kern w:val="2"/>
          <w:sz w:val="22"/>
          <w:szCs w:val="22"/>
        </w:rPr>
        <w:t xml:space="preserve">ных родственников, множество всяких нор, трущоб и женщин, за юбки которых он будет прятаться. Что </w:t>
      </w:r>
      <w:bookmarkStart w:id="1121" w:name="OCRUncertain1235"/>
      <w:r>
        <w:rPr>
          <w:rFonts w:eastAsia="Times New Roman Cyr" w:cs="Times New Roman Cyr" w:ascii="Times New Roman Cyr" w:hAnsi="Times New Roman Cyr"/>
          <w:b/>
          <w:bCs/>
          <w:kern w:val="2"/>
          <w:sz w:val="22"/>
          <w:szCs w:val="22"/>
        </w:rPr>
        <w:t>Пешавар,</w:t>
      </w:r>
      <w:bookmarkEnd w:id="1121"/>
      <w:r>
        <w:rPr>
          <w:rFonts w:eastAsia="Times New Roman Cyr" w:cs="Times New Roman Cyr" w:ascii="Times New Roman Cyr" w:hAnsi="Times New Roman Cyr"/>
          <w:b/>
          <w:bCs/>
          <w:kern w:val="2"/>
          <w:sz w:val="22"/>
          <w:szCs w:val="22"/>
        </w:rPr>
        <w:t xml:space="preserve"> что </w:t>
      </w:r>
      <w:bookmarkStart w:id="1122" w:name="OCRUncertain1236"/>
      <w:r>
        <w:rPr>
          <w:rFonts w:eastAsia="Times New Roman Cyr" w:cs="Times New Roman Cyr" w:ascii="Times New Roman Cyr" w:hAnsi="Times New Roman Cyr"/>
          <w:b/>
          <w:bCs/>
          <w:kern w:val="2"/>
          <w:sz w:val="22"/>
          <w:szCs w:val="22"/>
        </w:rPr>
        <w:t>джаханнам</w:t>
      </w:r>
      <w:bookmarkEnd w:id="1122"/>
      <w:r>
        <w:rPr>
          <w:rFonts w:eastAsia="Times New Roman Cyr" w:cs="Times New Roman Cyr" w:ascii="Times New Roman Cyr" w:hAnsi="Times New Roman Cyr"/>
          <w:b/>
          <w:bCs/>
          <w:kern w:val="2"/>
          <w:sz w:val="22"/>
          <w:szCs w:val="22"/>
        </w:rPr>
        <w:t xml:space="preserve"> — нам подойдет и то и друго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что же дел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дурак, ведь я сто раз тебе говорил: ждать, пока он не вернется и не ляжет спать, а потом — всего один меткий выстрел. Между нами и погоней будут стоять платформы. Нам останется только удрать через рельсы и затем пойти своей дорогой. Они не поймут, откуда стреляли. Подождем здесь хоть до рассвета. Какой ты факир, если не можешь чуточку посидеть без сна?</w:t>
      </w:r>
    </w:p>
    <w:p>
      <w:pPr>
        <w:pStyle w:val="Normal"/>
        <w:ind w:firstLine="284"/>
        <w:jc w:val="both"/>
        <w:rPr>
          <w:rFonts w:ascii="Times New Roman Cyr" w:hAnsi="Times New Roman Cyr" w:eastAsia="Times New Roman Cyr" w:cs="Times New Roman Cyr"/>
          <w:b/>
          <w:b/>
          <w:bCs/>
          <w:kern w:val="2"/>
          <w:sz w:val="22"/>
          <w:szCs w:val="22"/>
        </w:rPr>
      </w:pPr>
      <w:bookmarkStart w:id="1123" w:name="OCRUncertain1237"/>
      <w:r>
        <w:rPr>
          <w:rFonts w:eastAsia="Times New Roman Cyr" w:cs="Times New Roman Cyr" w:ascii="Times New Roman Cyr" w:hAnsi="Times New Roman Cyr"/>
          <w:b/>
          <w:bCs/>
          <w:kern w:val="2"/>
          <w:sz w:val="22"/>
          <w:szCs w:val="22"/>
        </w:rPr>
        <w:t>«Охо!</w:t>
      </w:r>
      <w:bookmarkEnd w:id="1123"/>
      <w:r>
        <w:rPr>
          <w:rFonts w:eastAsia="Times New Roman Cyr" w:cs="Times New Roman Cyr" w:ascii="Times New Roman Cyr" w:hAnsi="Times New Roman Cyr"/>
          <w:b/>
          <w:bCs/>
          <w:kern w:val="2"/>
          <w:sz w:val="22"/>
          <w:szCs w:val="22"/>
        </w:rPr>
        <w:t xml:space="preserve"> — подумал Ким — не открывая зажмуренных глаз. — Опять </w:t>
      </w:r>
      <w:bookmarkStart w:id="1124" w:name="OCRUncertain1238"/>
      <w:r>
        <w:rPr>
          <w:rFonts w:eastAsia="Times New Roman Cyr" w:cs="Times New Roman Cyr" w:ascii="Times New Roman Cyr" w:hAnsi="Times New Roman Cyr"/>
          <w:b/>
          <w:bCs/>
          <w:kern w:val="2"/>
          <w:sz w:val="22"/>
          <w:szCs w:val="22"/>
        </w:rPr>
        <w:t>Махбуб.</w:t>
      </w:r>
      <w:bookmarkEnd w:id="1124"/>
      <w:r>
        <w:rPr>
          <w:rFonts w:eastAsia="Times New Roman Cyr" w:cs="Times New Roman Cyr" w:ascii="Times New Roman Cyr" w:hAnsi="Times New Roman Cyr"/>
          <w:b/>
          <w:bCs/>
          <w:kern w:val="2"/>
          <w:sz w:val="22"/>
          <w:szCs w:val="22"/>
        </w:rPr>
        <w:t xml:space="preserve"> Поистине, нехорошо продавать сахибам родословную белого жеребца! А может, Махбуб продавал и другие новости? Ну, Ким, что теперь делать? Я не знаю, где ночует Махбуб, и если он приедет сюда до зари, они застрелят его. Тебе это будет невыгодно, Ким... и полиции доносить не следует, потому что это невыгодно </w:t>
      </w:r>
      <w:bookmarkStart w:id="1125" w:name="OCRUncertain1239"/>
      <w:r>
        <w:rPr>
          <w:rFonts w:eastAsia="Times New Roman Cyr" w:cs="Times New Roman Cyr" w:ascii="Times New Roman Cyr" w:hAnsi="Times New Roman Cyr"/>
          <w:b/>
          <w:bCs/>
          <w:kern w:val="2"/>
          <w:sz w:val="22"/>
          <w:szCs w:val="22"/>
        </w:rPr>
        <w:t>Махбубу,</w:t>
      </w:r>
      <w:bookmarkEnd w:id="1125"/>
      <w:r>
        <w:rPr>
          <w:rFonts w:eastAsia="Times New Roman Cyr" w:cs="Times New Roman Cyr" w:ascii="Times New Roman Cyr" w:hAnsi="Times New Roman Cyr"/>
          <w:b/>
          <w:bCs/>
          <w:kern w:val="2"/>
          <w:sz w:val="22"/>
          <w:szCs w:val="22"/>
        </w:rPr>
        <w:t xml:space="preserve"> и... — он едва не рассмеялся вслух. — Из всех уроков в </w:t>
      </w:r>
      <w:bookmarkStart w:id="1126" w:name="OCRUncertain1240"/>
      <w:r>
        <w:rPr>
          <w:rFonts w:eastAsia="Times New Roman Cyr" w:cs="Times New Roman Cyr" w:ascii="Times New Roman Cyr" w:hAnsi="Times New Roman Cyr"/>
          <w:b/>
          <w:bCs/>
          <w:kern w:val="2"/>
          <w:sz w:val="22"/>
          <w:szCs w:val="22"/>
        </w:rPr>
        <w:t>Накхлао</w:t>
      </w:r>
      <w:bookmarkEnd w:id="1126"/>
      <w:r>
        <w:rPr>
          <w:rFonts w:eastAsia="Times New Roman Cyr" w:cs="Times New Roman Cyr" w:ascii="Times New Roman Cyr" w:hAnsi="Times New Roman Cyr"/>
          <w:b/>
          <w:bCs/>
          <w:kern w:val="2"/>
          <w:sz w:val="22"/>
          <w:szCs w:val="22"/>
        </w:rPr>
        <w:t xml:space="preserve"> не вспомню ни одного, который помог бы мне. Аллах! Ким здесь, а они там. Значит, прежде всего Ким должен проснуться и уйти так, чтобы они ничего не заподозрили. Человек просыпается от страшного сна... значи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скинул одеяло с лица и внезапно поднялся, испуская страшный, дрожащий, бессмысленный вопль азиата, разбуженного кошмар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1127" w:name="OCRUncertain1241"/>
      <w:r>
        <w:rPr>
          <w:rFonts w:eastAsia="Times New Roman Cyr" w:cs="Times New Roman Cyr" w:ascii="Times New Roman Cyr" w:hAnsi="Times New Roman Cyr"/>
          <w:b/>
          <w:bCs/>
          <w:kern w:val="2"/>
          <w:sz w:val="22"/>
          <w:szCs w:val="22"/>
        </w:rPr>
        <w:t>Аа-ар-ар-ар!</w:t>
      </w:r>
      <w:bookmarkEnd w:id="1127"/>
      <w:r>
        <w:rPr>
          <w:rFonts w:eastAsia="Times New Roman Cyr" w:cs="Times New Roman Cyr" w:ascii="Times New Roman Cyr" w:hAnsi="Times New Roman Cyr"/>
          <w:b/>
          <w:bCs/>
          <w:kern w:val="2"/>
          <w:sz w:val="22"/>
          <w:szCs w:val="22"/>
        </w:rPr>
        <w:t xml:space="preserve"> </w:t>
      </w:r>
      <w:bookmarkStart w:id="1128" w:name="OCRUncertain1242"/>
      <w:r>
        <w:rPr>
          <w:rFonts w:eastAsia="Times New Roman Cyr" w:cs="Times New Roman Cyr" w:ascii="Times New Roman Cyr" w:hAnsi="Times New Roman Cyr"/>
          <w:b/>
          <w:bCs/>
          <w:kern w:val="2"/>
          <w:sz w:val="22"/>
          <w:szCs w:val="22"/>
        </w:rPr>
        <w:t>Я-ла-ла-ла-ла!</w:t>
      </w:r>
      <w:bookmarkEnd w:id="1128"/>
      <w:r>
        <w:rPr>
          <w:rFonts w:eastAsia="Times New Roman Cyr" w:cs="Times New Roman Cyr" w:ascii="Times New Roman Cyr" w:hAnsi="Times New Roman Cyr"/>
          <w:b/>
          <w:bCs/>
          <w:kern w:val="2"/>
          <w:sz w:val="22"/>
          <w:szCs w:val="22"/>
        </w:rPr>
        <w:t xml:space="preserve"> </w:t>
      </w:r>
      <w:bookmarkStart w:id="1129" w:name="OCRUncertain1243"/>
      <w:r>
        <w:rPr>
          <w:rFonts w:eastAsia="Times New Roman Cyr" w:cs="Times New Roman Cyr" w:ascii="Times New Roman Cyr" w:hAnsi="Times New Roman Cyr"/>
          <w:b/>
          <w:bCs/>
          <w:kern w:val="2"/>
          <w:sz w:val="22"/>
          <w:szCs w:val="22"/>
        </w:rPr>
        <w:t>Нарайн!</w:t>
      </w:r>
      <w:bookmarkStart w:id="1130" w:name="OCRUncertain1244"/>
      <w:bookmarkEnd w:id="1129"/>
      <w:r>
        <w:rPr>
          <w:rFonts w:eastAsia="Times New Roman Cyr" w:cs="Times New Roman Cyr" w:ascii="Times New Roman Cyr" w:hAnsi="Times New Roman Cyr"/>
          <w:b/>
          <w:bCs/>
          <w:kern w:val="2"/>
          <w:sz w:val="22"/>
          <w:szCs w:val="22"/>
        </w:rPr>
        <w:t xml:space="preserve"> Чурайль! Чурайль!</w:t>
      </w:r>
      <w:bookmarkEnd w:id="1130"/>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Чурайль — чрезвычайно зловещий призрак женщины, умершей родами. Призрак этот бродит по безлюдным дорогам, ступни у него вывернуты назад, и он терзает люд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се громче звучал дрожащий вой Кима. Наконец мальчик вскочил на ноги и, пошатываясь</w:t>
      </w:r>
      <w:bookmarkStart w:id="1131" w:name="OCRUncertain1245"/>
      <w:r>
        <w:rPr>
          <w:rFonts w:eastAsia="Times New Roman Cyr" w:cs="Times New Roman Cyr" w:ascii="Times New Roman Cyr" w:hAnsi="Times New Roman Cyr"/>
          <w:b/>
          <w:bCs/>
          <w:kern w:val="2"/>
          <w:sz w:val="22"/>
          <w:szCs w:val="22"/>
        </w:rPr>
        <w:t>,</w:t>
      </w:r>
      <w:bookmarkEnd w:id="1131"/>
      <w:r>
        <w:rPr>
          <w:rFonts w:eastAsia="Times New Roman Cyr" w:cs="Times New Roman Cyr" w:ascii="Times New Roman Cyr" w:hAnsi="Times New Roman Cyr"/>
          <w:b/>
          <w:bCs/>
          <w:kern w:val="2"/>
          <w:sz w:val="22"/>
          <w:szCs w:val="22"/>
        </w:rPr>
        <w:t xml:space="preserve"> сонно заковылял прочь, между тем как весь табор осыпал его проклятиями за то, что он разбудил спавших. Ярдах в двадцати выше он снова лег около рельсов и постарался, чтобы шептавшиеся люди слышали, как он стонет и охает. Спустя несколько минут он пополз к дороге и исчез в густом мра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быстро пробирался вперед, пока не дошел до сточной трубы, за которой улегся, выставив голову наружу, так что подбородок его приходился на одном уровне с ее покрышкой. Отсюда он мог незаметно следить за ночным движени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Две или три повозки из предместья, дребезжа, проехали мимо; покашливая прошел полицейский да один или два торопливых пешехода, которые пели, чтобы отогнать злых духов. Затем послышался топот подкованных лошадиных копы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А! Похоже, что это Махбуб, — подумал Ким, когда лошадь бросилась в сторону, завидев голову над покрышкой трубы. — </w:t>
      </w:r>
      <w:bookmarkStart w:id="1132" w:name="OCRUncertain1246"/>
      <w:r>
        <w:rPr>
          <w:rFonts w:eastAsia="Times New Roman Cyr" w:cs="Times New Roman Cyr" w:ascii="Times New Roman Cyr" w:hAnsi="Times New Roman Cyr"/>
          <w:b/>
          <w:bCs/>
          <w:kern w:val="2"/>
          <w:sz w:val="22"/>
          <w:szCs w:val="22"/>
        </w:rPr>
        <w:t>Эй,</w:t>
      </w:r>
      <w:bookmarkEnd w:id="1132"/>
      <w:r>
        <w:rPr>
          <w:rFonts w:eastAsia="Times New Roman Cyr" w:cs="Times New Roman Cyr" w:ascii="Times New Roman Cyr" w:hAnsi="Times New Roman Cyr"/>
          <w:b/>
          <w:bCs/>
          <w:kern w:val="2"/>
          <w:sz w:val="22"/>
          <w:szCs w:val="22"/>
        </w:rPr>
        <w:t xml:space="preserve"> Махбуб </w:t>
      </w:r>
      <w:bookmarkStart w:id="1133" w:name="OCRUncertain1247"/>
      <w:r>
        <w:rPr>
          <w:rFonts w:eastAsia="Times New Roman Cyr" w:cs="Times New Roman Cyr" w:ascii="Times New Roman Cyr" w:hAnsi="Times New Roman Cyr"/>
          <w:b/>
          <w:bCs/>
          <w:kern w:val="2"/>
          <w:sz w:val="22"/>
          <w:szCs w:val="22"/>
        </w:rPr>
        <w:t>Али,</w:t>
      </w:r>
      <w:bookmarkEnd w:id="1133"/>
      <w:r>
        <w:rPr>
          <w:rFonts w:eastAsia="Times New Roman Cyr" w:cs="Times New Roman Cyr" w:ascii="Times New Roman Cyr" w:hAnsi="Times New Roman Cyr"/>
          <w:b/>
          <w:bCs/>
          <w:kern w:val="2"/>
          <w:sz w:val="22"/>
          <w:szCs w:val="22"/>
        </w:rPr>
        <w:t xml:space="preserve"> — зашептал он, — берегись! Всадник так резко затянул поводья, что лошадь чуть не встала на дыбы, и направил ее к труб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икогда больше, — заговорил Махбуб, — не возьму я подкованной лошади в ночную поездку. Она натыкается на все кости и гвозди в городе. — Спешившись, он поднял переднюю ногу лошади, и голова его очутилась на расстоянии фута от головы Кима. — Ниже держи голову, ниже, — пробормотал он. — Ночь полна глаз.</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ва человека ждут, чтобы ты подъехал к конским платформам. Они застрелят тебя, едва ты уляжешься, потому что голова твоя оценена. Я слышал это, когда спал около лошад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видел их?.. Стой смирно, отец дьяволов! — гаркнул он на лошад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дин из них был одет факир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дин сказал другому: «Какой же ты факир, если не можешь чуточку посидеть без сна</w:t>
      </w:r>
      <w:bookmarkStart w:id="1134" w:name="OCRUncertain1248"/>
      <w:r>
        <w:rPr>
          <w:rFonts w:eastAsia="Times New Roman Cyr" w:cs="Times New Roman Cyr" w:ascii="Times New Roman Cyr" w:hAnsi="Times New Roman Cyr"/>
          <w:b/>
          <w:bCs/>
          <w:kern w:val="2"/>
          <w:sz w:val="22"/>
          <w:szCs w:val="22"/>
        </w:rPr>
        <w:t>?».</w:t>
      </w:r>
      <w:bookmarkEnd w:id="1134"/>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рошо. Ступай теперь в табор и ложись. Этой ночью я не умру.</w:t>
      </w:r>
    </w:p>
    <w:p>
      <w:pPr>
        <w:pStyle w:val="Normal"/>
        <w:ind w:firstLine="284"/>
        <w:jc w:val="both"/>
        <w:rPr>
          <w:rFonts w:ascii="Times New Roman Cyr" w:hAnsi="Times New Roman Cyr" w:eastAsia="Times New Roman Cyr" w:cs="Times New Roman Cyr"/>
          <w:b/>
          <w:b/>
          <w:bCs/>
          <w:kern w:val="2"/>
          <w:sz w:val="22"/>
          <w:szCs w:val="22"/>
        </w:rPr>
      </w:pPr>
      <w:bookmarkStart w:id="1135" w:name="OCRUncertain1249"/>
      <w:r>
        <w:rPr>
          <w:rFonts w:eastAsia="Times New Roman Cyr" w:cs="Times New Roman Cyr" w:ascii="Times New Roman Cyr" w:hAnsi="Times New Roman Cyr"/>
          <w:b/>
          <w:bCs/>
          <w:kern w:val="2"/>
          <w:sz w:val="22"/>
          <w:szCs w:val="22"/>
        </w:rPr>
        <w:t>Махбуб</w:t>
      </w:r>
      <w:bookmarkEnd w:id="1135"/>
      <w:r>
        <w:rPr>
          <w:rFonts w:eastAsia="Times New Roman Cyr" w:cs="Times New Roman Cyr" w:ascii="Times New Roman Cyr" w:hAnsi="Times New Roman Cyr"/>
          <w:b/>
          <w:bCs/>
          <w:kern w:val="2"/>
          <w:sz w:val="22"/>
          <w:szCs w:val="22"/>
        </w:rPr>
        <w:t xml:space="preserve"> повернул лошадь и исчез. Ким побежал назад по канаве и, когда приблизился к месту, где лег во второй раз, как ласка переполз через дорогу и снова завернулся в одея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 крайней мере, Махбуб все знает, — думал он с удовлетворением. — А говорил он так, словно ожидал этого. Не думаю, чтобы тем двоим пошло на пользу ночное бде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Час спустя, несмотря на твердое намерение не спать всю ночь, Ким заснул глубоким сном. Время от времени ночной поезд грохотал по рельсам в двадцати футах от него, но он, как и все восточные люди, относился равнодушно к шуму, и грохот никак не повлиял на его сновид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Но Махбуб не спал. Ему было чрезвычайно неприятно, что какие-то люди, не соплеменники его и не те, кому не по душе его случайные любовные приключения, покушаются на его жизнь. Первым и естественным побуждением его было пересечь железнодорожные пути ниже, вернуться назад и, зайдя в тыл своим «доброжелателям», попросту укокошить их. Но тут он с огорчением рассудил, что другое ведомство, не имеющее никакого отношения к полковнику </w:t>
      </w:r>
      <w:bookmarkStart w:id="1136" w:name="OCRUncertain1250"/>
      <w:r>
        <w:rPr>
          <w:rFonts w:eastAsia="Times New Roman Cyr" w:cs="Times New Roman Cyr" w:ascii="Times New Roman Cyr" w:hAnsi="Times New Roman Cyr"/>
          <w:b/>
          <w:bCs/>
          <w:kern w:val="2"/>
          <w:sz w:val="22"/>
          <w:szCs w:val="22"/>
        </w:rPr>
        <w:t>Крейтону,</w:t>
      </w:r>
      <w:bookmarkEnd w:id="1136"/>
      <w:r>
        <w:rPr>
          <w:rFonts w:eastAsia="Times New Roman Cyr" w:cs="Times New Roman Cyr" w:ascii="Times New Roman Cyr" w:hAnsi="Times New Roman Cyr"/>
          <w:b/>
          <w:bCs/>
          <w:kern w:val="2"/>
          <w:sz w:val="22"/>
          <w:szCs w:val="22"/>
        </w:rPr>
        <w:t xml:space="preserve"> пожалуй, потребует объяснений, дать которые будет труд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н знал также, что к югу от Границы непременно поднимается никому не нужная кутерьма, когда находят </w:t>
      </w:r>
      <w:bookmarkStart w:id="1137" w:name="OCRUncertain1251"/>
      <w:r>
        <w:rPr>
          <w:rFonts w:eastAsia="Times New Roman Cyr" w:cs="Times New Roman Cyr" w:ascii="Times New Roman Cyr" w:hAnsi="Times New Roman Cyr"/>
          <w:b/>
          <w:bCs/>
          <w:kern w:val="2"/>
          <w:sz w:val="22"/>
          <w:szCs w:val="22"/>
        </w:rPr>
        <w:t>одно-два</w:t>
      </w:r>
      <w:bookmarkEnd w:id="1137"/>
      <w:r>
        <w:rPr>
          <w:rFonts w:eastAsia="Times New Roman Cyr" w:cs="Times New Roman Cyr" w:ascii="Times New Roman Cyr" w:hAnsi="Times New Roman Cyr"/>
          <w:b/>
          <w:bCs/>
          <w:kern w:val="2"/>
          <w:sz w:val="22"/>
          <w:szCs w:val="22"/>
        </w:rPr>
        <w:t xml:space="preserve"> мертвых тела. С тех пор как он отправил Кима в </w:t>
      </w:r>
      <w:bookmarkStart w:id="1138" w:name="OCRUncertain1252"/>
      <w:r>
        <w:rPr>
          <w:rFonts w:eastAsia="Times New Roman Cyr" w:cs="Times New Roman Cyr" w:ascii="Times New Roman Cyr" w:hAnsi="Times New Roman Cyr"/>
          <w:b/>
          <w:bCs/>
          <w:kern w:val="2"/>
          <w:sz w:val="22"/>
          <w:szCs w:val="22"/>
        </w:rPr>
        <w:t>Амбалу</w:t>
      </w:r>
      <w:bookmarkEnd w:id="1138"/>
      <w:r>
        <w:rPr>
          <w:rFonts w:eastAsia="Times New Roman Cyr" w:cs="Times New Roman Cyr" w:ascii="Times New Roman Cyr" w:hAnsi="Times New Roman Cyr"/>
          <w:b/>
          <w:bCs/>
          <w:kern w:val="2"/>
          <w:sz w:val="22"/>
          <w:szCs w:val="22"/>
        </w:rPr>
        <w:t xml:space="preserve"> с посланием, ему не приходилось испытывать подобных затруднений, и он надеялся, что подозрение снято с него окончательно. И тут его осенила блестящая мысл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Англичане всегда говорят правду, — сказал он себе, — поэтому мы, уроженцы этой страны, вечно остаемся в дураках. Клянусь Аллахом, не сказать ли мне правду англичанину? На что нужна государственная полиция, если у бедного кабульца хотят украсть его лошадей прямо с платформы? Тут не лучше, чем в </w:t>
      </w:r>
      <w:bookmarkStart w:id="1139" w:name="OCRUncertain1253"/>
      <w:r>
        <w:rPr>
          <w:rFonts w:eastAsia="Times New Roman Cyr" w:cs="Times New Roman Cyr" w:ascii="Times New Roman Cyr" w:hAnsi="Times New Roman Cyr"/>
          <w:b/>
          <w:bCs/>
          <w:kern w:val="2"/>
          <w:sz w:val="22"/>
          <w:szCs w:val="22"/>
        </w:rPr>
        <w:t>Пешаваре!</w:t>
      </w:r>
      <w:bookmarkEnd w:id="1139"/>
      <w:r>
        <w:rPr>
          <w:rFonts w:eastAsia="Times New Roman Cyr" w:cs="Times New Roman Cyr" w:ascii="Times New Roman Cyr" w:hAnsi="Times New Roman Cyr"/>
          <w:b/>
          <w:bCs/>
          <w:kern w:val="2"/>
          <w:sz w:val="22"/>
          <w:szCs w:val="22"/>
        </w:rPr>
        <w:t xml:space="preserve"> Придется подать жалобу на станции. Нет, лучше обратиться к какому-нибудь молодому сахибу из железнодорожников. Они усердны, и, когда они ловят воров, это им ставится в заслугу. Он привязал лошадь за станцией и вышел на платфор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1140" w:name="OCRUncertain1254"/>
      <w:r>
        <w:rPr>
          <w:rFonts w:eastAsia="Times New Roman Cyr" w:cs="Times New Roman Cyr" w:ascii="Times New Roman Cyr" w:hAnsi="Times New Roman Cyr"/>
          <w:b/>
          <w:bCs/>
          <w:kern w:val="2"/>
          <w:sz w:val="22"/>
          <w:szCs w:val="22"/>
        </w:rPr>
        <w:t>Эй,</w:t>
      </w:r>
      <w:bookmarkEnd w:id="1140"/>
      <w:r>
        <w:rPr>
          <w:rFonts w:eastAsia="Times New Roman Cyr" w:cs="Times New Roman Cyr" w:ascii="Times New Roman Cyr" w:hAnsi="Times New Roman Cyr"/>
          <w:b/>
          <w:bCs/>
          <w:kern w:val="2"/>
          <w:sz w:val="22"/>
          <w:szCs w:val="22"/>
        </w:rPr>
        <w:t xml:space="preserve"> Махбуб </w:t>
      </w:r>
      <w:bookmarkStart w:id="1141" w:name="OCRUncertain1255"/>
      <w:r>
        <w:rPr>
          <w:rFonts w:eastAsia="Times New Roman Cyr" w:cs="Times New Roman Cyr" w:ascii="Times New Roman Cyr" w:hAnsi="Times New Roman Cyr"/>
          <w:b/>
          <w:bCs/>
          <w:kern w:val="2"/>
          <w:sz w:val="22"/>
          <w:szCs w:val="22"/>
        </w:rPr>
        <w:t>Али!</w:t>
      </w:r>
      <w:bookmarkEnd w:id="1141"/>
      <w:r>
        <w:rPr>
          <w:rFonts w:eastAsia="Times New Roman Cyr" w:cs="Times New Roman Cyr" w:ascii="Times New Roman Cyr" w:hAnsi="Times New Roman Cyr"/>
          <w:b/>
          <w:bCs/>
          <w:kern w:val="2"/>
          <w:sz w:val="22"/>
          <w:szCs w:val="22"/>
        </w:rPr>
        <w:t xml:space="preserve"> — окликнул его молодой помощник окружного инспектора движения, собравшийся на обход линии, высокий, белобрысый юноша с лошадиным лицом, в грязновато-белом полотняном костюме. — Что вы тут делаете? Продаете кляч, 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т, я не о лошадях беспокоюсь. Я пошел поискать </w:t>
      </w:r>
      <w:bookmarkStart w:id="1142" w:name="OCRUncertain1256"/>
      <w:r>
        <w:rPr>
          <w:rFonts w:eastAsia="Times New Roman Cyr" w:cs="Times New Roman Cyr" w:ascii="Times New Roman Cyr" w:hAnsi="Times New Roman Cyr"/>
          <w:b/>
          <w:bCs/>
          <w:kern w:val="2"/>
          <w:sz w:val="22"/>
          <w:szCs w:val="22"/>
        </w:rPr>
        <w:t>Лутфуллу.</w:t>
      </w:r>
      <w:bookmarkEnd w:id="1142"/>
      <w:r>
        <w:rPr>
          <w:rFonts w:eastAsia="Times New Roman Cyr" w:cs="Times New Roman Cyr" w:ascii="Times New Roman Cyr" w:hAnsi="Times New Roman Cyr"/>
          <w:b/>
          <w:bCs/>
          <w:kern w:val="2"/>
          <w:sz w:val="22"/>
          <w:szCs w:val="22"/>
        </w:rPr>
        <w:t xml:space="preserve"> На линии у меня платформа с партией лошадей. Может ли кто-нибудь вывести их оттуда без ведома железной доро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думаю, Махбуб. А если это случится, можете жаловать</w:t>
      </w:r>
      <w:bookmarkStart w:id="1143" w:name="OCRUncertain1257"/>
      <w:r>
        <w:rPr>
          <w:rFonts w:eastAsia="Times New Roman Cyr" w:cs="Times New Roman Cyr" w:ascii="Times New Roman Cyr" w:hAnsi="Times New Roman Cyr"/>
          <w:b/>
          <w:bCs/>
          <w:kern w:val="2"/>
          <w:sz w:val="22"/>
          <w:szCs w:val="22"/>
        </w:rPr>
        <w:t>с</w:t>
      </w:r>
      <w:bookmarkEnd w:id="1143"/>
      <w:r>
        <w:rPr>
          <w:rFonts w:eastAsia="Times New Roman Cyr" w:cs="Times New Roman Cyr" w:ascii="Times New Roman Cyr" w:hAnsi="Times New Roman Cyr"/>
          <w:b/>
          <w:bCs/>
          <w:kern w:val="2"/>
          <w:sz w:val="22"/>
          <w:szCs w:val="22"/>
        </w:rPr>
        <w:t>я на на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видел, что между колесами одной из платформ чуть не всю ночь сидели два человека. Факиры не воруют лошадей, поэтому я перестал о них думать. Пойду отыщу </w:t>
      </w:r>
      <w:bookmarkStart w:id="1144" w:name="OCRUncertain1258"/>
      <w:r>
        <w:rPr>
          <w:rFonts w:eastAsia="Times New Roman Cyr" w:cs="Times New Roman Cyr" w:ascii="Times New Roman Cyr" w:hAnsi="Times New Roman Cyr"/>
          <w:b/>
          <w:bCs/>
          <w:kern w:val="2"/>
          <w:sz w:val="22"/>
          <w:szCs w:val="22"/>
        </w:rPr>
        <w:t>Лутфуллу,</w:t>
      </w:r>
      <w:bookmarkEnd w:id="1144"/>
      <w:r>
        <w:rPr>
          <w:rFonts w:eastAsia="Times New Roman Cyr" w:cs="Times New Roman Cyr" w:ascii="Times New Roman Cyr" w:hAnsi="Times New Roman Cyr"/>
          <w:b/>
          <w:bCs/>
          <w:kern w:val="2"/>
          <w:sz w:val="22"/>
          <w:szCs w:val="22"/>
        </w:rPr>
        <w:t xml:space="preserve"> моего компаньо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что вы? И это вас даже не обеспокоило? Ну, признаюсь, хорошо, что я вас встретил. А какой у них был ви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простые факиры. Если они и стащат что-нибудь с платформы, так зернышко какое-нибудь, не больше. Таких на линии много. Государству не придется платить возмещения. Я пришел искать своего компаньона, Лутфулл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росьте вы своего компаньона. Где стоят платформы с вашими коня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много в стороне от того места, самого дальнего, где зажигают лампы для поезд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игнальная будка. Та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а ближайших к дороге рельсах, справа, — вон там, вверх по линии. А что касается </w:t>
      </w:r>
      <w:bookmarkStart w:id="1145" w:name="OCRUncertain1259"/>
      <w:r>
        <w:rPr>
          <w:rFonts w:eastAsia="Times New Roman Cyr" w:cs="Times New Roman Cyr" w:ascii="Times New Roman Cyr" w:hAnsi="Times New Roman Cyr"/>
          <w:b/>
          <w:bCs/>
          <w:kern w:val="2"/>
          <w:sz w:val="22"/>
          <w:szCs w:val="22"/>
        </w:rPr>
        <w:t>Лутфуллы,</w:t>
      </w:r>
      <w:bookmarkEnd w:id="1145"/>
      <w:r>
        <w:rPr>
          <w:rFonts w:eastAsia="Times New Roman Cyr" w:cs="Times New Roman Cyr" w:ascii="Times New Roman Cyr" w:hAnsi="Times New Roman Cyr"/>
          <w:b/>
          <w:bCs/>
          <w:kern w:val="2"/>
          <w:sz w:val="22"/>
          <w:szCs w:val="22"/>
        </w:rPr>
        <w:t xml:space="preserve"> высокий такой человек с перебитым носом, ходит с персидской борзой собак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Юноша быстро ушел будить одного молодого ревностного полицейского, ибо, как он говорил, железная дорога понесла много убытков от хищений на товарной станции. Махбуб Али усмехнулся в свою крашеную боро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ни будут расхаживать в сапогах и шуметь, а потом дивиться, куда девались факиры. Очень умные ребята — и </w:t>
      </w:r>
      <w:bookmarkStart w:id="1146" w:name="OCRUncertain1260"/>
      <w:r>
        <w:rPr>
          <w:rFonts w:eastAsia="Times New Roman Cyr" w:cs="Times New Roman Cyr" w:ascii="Times New Roman Cyr" w:hAnsi="Times New Roman Cyr"/>
          <w:b/>
          <w:bCs/>
          <w:kern w:val="2"/>
          <w:sz w:val="22"/>
          <w:szCs w:val="22"/>
        </w:rPr>
        <w:t>Бартон-сахиб,</w:t>
      </w:r>
      <w:bookmarkEnd w:id="1146"/>
      <w:r>
        <w:rPr>
          <w:rFonts w:eastAsia="Times New Roman Cyr" w:cs="Times New Roman Cyr" w:ascii="Times New Roman Cyr" w:hAnsi="Times New Roman Cyr"/>
          <w:b/>
          <w:bCs/>
          <w:kern w:val="2"/>
          <w:sz w:val="22"/>
          <w:szCs w:val="22"/>
        </w:rPr>
        <w:t xml:space="preserve"> и </w:t>
      </w:r>
      <w:bookmarkStart w:id="1147" w:name="OCRUncertain1261"/>
      <w:r>
        <w:rPr>
          <w:rFonts w:eastAsia="Times New Roman Cyr" w:cs="Times New Roman Cyr" w:ascii="Times New Roman Cyr" w:hAnsi="Times New Roman Cyr"/>
          <w:b/>
          <w:bCs/>
          <w:kern w:val="2"/>
          <w:sz w:val="22"/>
          <w:szCs w:val="22"/>
        </w:rPr>
        <w:t>Юнг-сахиб.</w:t>
      </w:r>
      <w:bookmarkEnd w:id="1147"/>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н в бездействии постоял несколько минут, ожидая, что они в пылу усердия побегут по линии. Через станцию проскользнул порожний паровоз, и Махбуб заметил молодого </w:t>
      </w:r>
      <w:bookmarkStart w:id="1148" w:name="OCRUncertain1262"/>
      <w:r>
        <w:rPr>
          <w:rFonts w:eastAsia="Times New Roman Cyr" w:cs="Times New Roman Cyr" w:ascii="Times New Roman Cyr" w:hAnsi="Times New Roman Cyr"/>
          <w:b/>
          <w:bCs/>
          <w:kern w:val="2"/>
          <w:sz w:val="22"/>
          <w:szCs w:val="22"/>
        </w:rPr>
        <w:t>Бартона</w:t>
      </w:r>
      <w:bookmarkEnd w:id="1148"/>
      <w:r>
        <w:rPr>
          <w:rFonts w:eastAsia="Times New Roman Cyr" w:cs="Times New Roman Cyr" w:ascii="Times New Roman Cyr" w:hAnsi="Times New Roman Cyr"/>
          <w:b/>
          <w:bCs/>
          <w:kern w:val="2"/>
          <w:sz w:val="22"/>
          <w:szCs w:val="22"/>
        </w:rPr>
        <w:t xml:space="preserve"> в будке машинист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был несправедлив к этому младенцу. Он не совсем дурак, — сказал себе Махбуб Али. —Ловить вора на огненной повозке — это что-то ново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огда Махбуб Али на рассвете приехал в свой лагерь, никто не счел нужным сообщить ему о ночных событиях. Никто, если не считать </w:t>
      </w:r>
      <w:bookmarkStart w:id="1149" w:name="OCRUncertain1263"/>
      <w:r>
        <w:rPr>
          <w:rFonts w:eastAsia="Times New Roman Cyr" w:cs="Times New Roman Cyr" w:ascii="Times New Roman Cyr" w:hAnsi="Times New Roman Cyr"/>
          <w:b/>
          <w:bCs/>
          <w:kern w:val="2"/>
          <w:sz w:val="22"/>
          <w:szCs w:val="22"/>
        </w:rPr>
        <w:t>конюшонка,</w:t>
      </w:r>
      <w:bookmarkEnd w:id="1149"/>
      <w:r>
        <w:rPr>
          <w:rFonts w:eastAsia="Times New Roman Cyr" w:cs="Times New Roman Cyr" w:ascii="Times New Roman Cyr" w:hAnsi="Times New Roman Cyr"/>
          <w:b/>
          <w:bCs/>
          <w:kern w:val="2"/>
          <w:sz w:val="22"/>
          <w:szCs w:val="22"/>
        </w:rPr>
        <w:t xml:space="preserve"> которого недавно повысили в разряд слуг великого человека и которого Махбуб позвал в свою крошечную палатку помочь в уклад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не все известно, — зашептал Ким, склонившись над седельными сумками. — Два сахиба подъехали на поезде. Я бегал туда и сюда в темноте по ту сторону платформ, а поезд медленно двигался взад и вперед. Они набросились на двух людей, сидевших под этой платформой... Хаджи, что мне делать с этой пачкой табаку? Завернуть ее в бумагу и положить под мешок с солью? Хорошо... и сбили их с ног. Но один человек ударил сахиба факирским козлиным рогом. (Ким говорил о соединенных рогах черной антилопы — единственном вещественном оружии факиров.) Показалась кровь. Тогда другой сахиб сначала оглушил своего противника, а потом ударил человека с рогом пистолетом, выпавшим из руки первого человека. Все они бесновались как безумные.</w:t>
      </w:r>
    </w:p>
    <w:p>
      <w:pPr>
        <w:pStyle w:val="Normal"/>
        <w:ind w:firstLine="284"/>
        <w:jc w:val="both"/>
        <w:rPr>
          <w:rFonts w:ascii="Times New Roman Cyr" w:hAnsi="Times New Roman Cyr" w:eastAsia="Times New Roman Cyr" w:cs="Times New Roman Cyr"/>
          <w:b/>
          <w:b/>
          <w:bCs/>
          <w:kern w:val="2"/>
          <w:sz w:val="22"/>
          <w:szCs w:val="22"/>
        </w:rPr>
      </w:pPr>
      <w:bookmarkStart w:id="1150" w:name="OCRUncertain1265"/>
      <w:r>
        <w:rPr>
          <w:rFonts w:eastAsia="Times New Roman Cyr" w:cs="Times New Roman Cyr" w:ascii="Times New Roman Cyr" w:hAnsi="Times New Roman Cyr"/>
          <w:b/>
          <w:bCs/>
          <w:kern w:val="2"/>
          <w:sz w:val="22"/>
          <w:szCs w:val="22"/>
        </w:rPr>
        <w:t>Махбуб</w:t>
      </w:r>
      <w:bookmarkEnd w:id="1150"/>
      <w:r>
        <w:rPr>
          <w:rFonts w:eastAsia="Times New Roman Cyr" w:cs="Times New Roman Cyr" w:ascii="Times New Roman Cyr" w:hAnsi="Times New Roman Cyr"/>
          <w:b/>
          <w:bCs/>
          <w:kern w:val="2"/>
          <w:sz w:val="22"/>
          <w:szCs w:val="22"/>
        </w:rPr>
        <w:t xml:space="preserve"> улыбнулся с блаженным смирени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т, это не столько </w:t>
      </w:r>
      <w:bookmarkStart w:id="1151" w:name="OCRUncertain1266"/>
      <w:r>
        <w:rPr>
          <w:rFonts w:eastAsia="Times New Roman Cyr" w:cs="Times New Roman Cyr" w:ascii="Times New Roman Cyr" w:hAnsi="Times New Roman Cyr"/>
          <w:b/>
          <w:bCs/>
          <w:kern w:val="2"/>
          <w:sz w:val="22"/>
          <w:szCs w:val="22"/>
        </w:rPr>
        <w:t>дивани</w:t>
      </w:r>
      <w:bookmarkEnd w:id="1151"/>
      <w:r>
        <w:rPr>
          <w:rFonts w:eastAsia="Times New Roman Cyr" w:cs="Times New Roman Cyr" w:ascii="Times New Roman Cyr" w:hAnsi="Times New Roman Cyr"/>
          <w:b/>
          <w:bCs/>
          <w:kern w:val="2"/>
          <w:sz w:val="22"/>
          <w:szCs w:val="22"/>
        </w:rPr>
        <w:t xml:space="preserve"> (безумие или дело, подлежащее рассмотрению гражданского суда, — слово это имеет два значения), сколько </w:t>
      </w:r>
      <w:bookmarkStart w:id="1152" w:name="OCRUncertain1267"/>
      <w:r>
        <w:rPr>
          <w:rFonts w:eastAsia="Times New Roman Cyr" w:cs="Times New Roman Cyr" w:ascii="Times New Roman Cyr" w:hAnsi="Times New Roman Cyr"/>
          <w:b/>
          <w:bCs/>
          <w:kern w:val="2"/>
          <w:sz w:val="22"/>
          <w:szCs w:val="22"/>
        </w:rPr>
        <w:t>низамат</w:t>
      </w:r>
      <w:bookmarkEnd w:id="1152"/>
      <w:r>
        <w:rPr>
          <w:rFonts w:eastAsia="Times New Roman Cyr" w:cs="Times New Roman Cyr" w:ascii="Times New Roman Cyr" w:hAnsi="Times New Roman Cyr"/>
          <w:b/>
          <w:bCs/>
          <w:kern w:val="2"/>
          <w:sz w:val="22"/>
          <w:szCs w:val="22"/>
        </w:rPr>
        <w:t xml:space="preserve"> (уголовное де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истолет, говоришь? Добрых десять лет тюрь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огда оба присмирели, но, я думаю, они были полумертвыми, когда их втащили на поезд. Головы их качались вот так. И на путях много крови. Пойдем погляд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ровь я и раньше видывал. Тюрьма — верное место... И, конечно, они назовут себя вымышленными именами и, конечно, быстро их никому не сыскать. Это были мои недруги. Должно быть, твоя судьба и моя висят на одной нитке. Вот так рассказ для целителя жемчугов! Теперь управляйся с седельными сумами и кухонной посудой. Выгрузим лошадей и прочь, в </w:t>
      </w:r>
      <w:bookmarkStart w:id="1153" w:name="OCRUncertain1268"/>
      <w:r>
        <w:rPr>
          <w:rFonts w:eastAsia="Times New Roman Cyr" w:cs="Times New Roman Cyr" w:ascii="Times New Roman Cyr" w:hAnsi="Times New Roman Cyr"/>
          <w:b/>
          <w:bCs/>
          <w:kern w:val="2"/>
          <w:sz w:val="22"/>
          <w:szCs w:val="22"/>
        </w:rPr>
        <w:t>Симлу.</w:t>
      </w:r>
      <w:bookmarkEnd w:id="1153"/>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Быстро для восточных людей — с длительными переговорами, руганью и пустой болтовней, беспорядочно, сто раз останавливаясь и возвращаясь за забытыми мелочами, кое-как тронулся растрепанный табор и вывел на </w:t>
      </w:r>
      <w:bookmarkStart w:id="1154" w:name="OCRUncertain1269"/>
      <w:r>
        <w:rPr>
          <w:rFonts w:eastAsia="Times New Roman Cyr" w:cs="Times New Roman Cyr" w:ascii="Times New Roman Cyr" w:hAnsi="Times New Roman Cyr"/>
          <w:b/>
          <w:bCs/>
          <w:kern w:val="2"/>
          <w:sz w:val="22"/>
          <w:szCs w:val="22"/>
        </w:rPr>
        <w:t>Калкскую</w:t>
      </w:r>
      <w:bookmarkEnd w:id="1154"/>
      <w:r>
        <w:rPr>
          <w:rFonts w:eastAsia="Times New Roman Cyr" w:cs="Times New Roman Cyr" w:ascii="Times New Roman Cyr" w:hAnsi="Times New Roman Cyr"/>
          <w:b/>
          <w:bCs/>
          <w:kern w:val="2"/>
          <w:sz w:val="22"/>
          <w:szCs w:val="22"/>
        </w:rPr>
        <w:t xml:space="preserve"> дорогу, в прохладу омытого дождем рассвета полудюжину окоченевших и беспокойных лошадей. Кима, с которым все желавшие выслужиться перед Махбубом </w:t>
      </w:r>
      <w:bookmarkStart w:id="1155" w:name="OCRUncertain1272"/>
      <w:r>
        <w:rPr>
          <w:rFonts w:eastAsia="Times New Roman Cyr" w:cs="Times New Roman Cyr" w:ascii="Times New Roman Cyr" w:hAnsi="Times New Roman Cyr"/>
          <w:b/>
          <w:bCs/>
          <w:kern w:val="2"/>
          <w:sz w:val="22"/>
          <w:szCs w:val="22"/>
        </w:rPr>
        <w:t>Али</w:t>
      </w:r>
      <w:bookmarkEnd w:id="1155"/>
      <w:r>
        <w:rPr>
          <w:rFonts w:eastAsia="Times New Roman Cyr" w:cs="Times New Roman Cyr" w:ascii="Times New Roman Cyr" w:hAnsi="Times New Roman Cyr"/>
          <w:b/>
          <w:bCs/>
          <w:kern w:val="2"/>
          <w:sz w:val="22"/>
          <w:szCs w:val="22"/>
        </w:rPr>
        <w:t xml:space="preserve"> обращались как с любимцем </w:t>
      </w:r>
      <w:bookmarkStart w:id="1156" w:name="OCRUncertain1273"/>
      <w:r>
        <w:rPr>
          <w:rFonts w:eastAsia="Times New Roman Cyr" w:cs="Times New Roman Cyr" w:ascii="Times New Roman Cyr" w:hAnsi="Times New Roman Cyr"/>
          <w:b/>
          <w:bCs/>
          <w:kern w:val="2"/>
          <w:sz w:val="22"/>
          <w:szCs w:val="22"/>
        </w:rPr>
        <w:t>патхана,</w:t>
      </w:r>
      <w:bookmarkEnd w:id="1156"/>
      <w:r>
        <w:rPr>
          <w:rFonts w:eastAsia="Times New Roman Cyr" w:cs="Times New Roman Cyr" w:ascii="Times New Roman Cyr" w:hAnsi="Times New Roman Cyr"/>
          <w:b/>
          <w:bCs/>
          <w:kern w:val="2"/>
          <w:sz w:val="22"/>
          <w:szCs w:val="22"/>
        </w:rPr>
        <w:t xml:space="preserve"> работать не заставляли. Они шли кратчайшими переходами и останавливаясь через каждые три-четыре часа у какого-нибудь придорожного навеса. По дороге в </w:t>
      </w:r>
      <w:bookmarkStart w:id="1157" w:name="OCRUncertain1274"/>
      <w:r>
        <w:rPr>
          <w:rFonts w:eastAsia="Times New Roman Cyr" w:cs="Times New Roman Cyr" w:ascii="Times New Roman Cyr" w:hAnsi="Times New Roman Cyr"/>
          <w:b/>
          <w:bCs/>
          <w:kern w:val="2"/>
          <w:sz w:val="22"/>
          <w:szCs w:val="22"/>
        </w:rPr>
        <w:t>Калку</w:t>
      </w:r>
      <w:bookmarkEnd w:id="1157"/>
      <w:r>
        <w:rPr>
          <w:rFonts w:eastAsia="Times New Roman Cyr" w:cs="Times New Roman Cyr" w:ascii="Times New Roman Cyr" w:hAnsi="Times New Roman Cyr"/>
          <w:b/>
          <w:bCs/>
          <w:kern w:val="2"/>
          <w:sz w:val="22"/>
          <w:szCs w:val="22"/>
        </w:rPr>
        <w:t xml:space="preserve"> ездит очень много сахибов, а каждый молодой сахиб, как говорил Махбуб Али, обязательно считает себя знатоком лошадей и, будь он по уши в долгу у ростовщика, не утерпит, чтобы не прицениться. Вот почему каждый сахиб, проезжая мимо в почтовой карете, останавливался и заводил разговор. Некоторые даже вылезали из экипажа и щупали лошадям ноги, задавая глупые вопросы, или, по незнанию местного языка, грубо оскорбляя невозмутимого торгов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огда я впервые начал вести дела с сахибами, а это было в то время, когда полковник </w:t>
      </w:r>
      <w:bookmarkStart w:id="1158" w:name="OCRUncertain1276"/>
      <w:r>
        <w:rPr>
          <w:rFonts w:eastAsia="Times New Roman Cyr" w:cs="Times New Roman Cyr" w:ascii="Times New Roman Cyr" w:hAnsi="Times New Roman Cyr"/>
          <w:b/>
          <w:bCs/>
          <w:kern w:val="2"/>
          <w:sz w:val="22"/>
          <w:szCs w:val="22"/>
        </w:rPr>
        <w:t>Соэди-сахиб</w:t>
      </w:r>
      <w:bookmarkEnd w:id="1158"/>
      <w:r>
        <w:rPr>
          <w:rFonts w:eastAsia="Times New Roman Cyr" w:cs="Times New Roman Cyr" w:ascii="Times New Roman Cyr" w:hAnsi="Times New Roman Cyr"/>
          <w:b/>
          <w:bCs/>
          <w:kern w:val="2"/>
          <w:sz w:val="22"/>
          <w:szCs w:val="22"/>
        </w:rPr>
        <w:t xml:space="preserve"> был комендантом форта </w:t>
      </w:r>
      <w:bookmarkStart w:id="1159" w:name="OCRUncertain1277"/>
      <w:r>
        <w:rPr>
          <w:rFonts w:eastAsia="Times New Roman Cyr" w:cs="Times New Roman Cyr" w:ascii="Times New Roman Cyr" w:hAnsi="Times New Roman Cyr"/>
          <w:b/>
          <w:bCs/>
          <w:kern w:val="2"/>
          <w:sz w:val="22"/>
          <w:szCs w:val="22"/>
        </w:rPr>
        <w:t>Абазаи</w:t>
      </w:r>
      <w:bookmarkEnd w:id="1159"/>
      <w:r>
        <w:rPr>
          <w:rFonts w:eastAsia="Times New Roman Cyr" w:cs="Times New Roman Cyr" w:ascii="Times New Roman Cyr" w:hAnsi="Times New Roman Cyr"/>
          <w:b/>
          <w:bCs/>
          <w:kern w:val="2"/>
          <w:sz w:val="22"/>
          <w:szCs w:val="22"/>
        </w:rPr>
        <w:t xml:space="preserve"> и назло залил водой лагерь комиссара, — рассказывал Махбуб Киму, пока мальчик набивал ему трубку под деревом,— я не знал, какие они дураки, и это приводило меня в ярость. Так, например... — тут он повторил Киму выражение, которое один англичанин неумышленно употребил невпопад, и Ким скорчился от хохота. — Теперь, однако, я вижу, — он медленно выпустил дым изо рта, — что они такие же люди, как и все; кое в чем они мудры, а в остальном весьма неразумны. Глупо употреблять в обращении к незнакомцу не те слова, какие нужно. Ибо хотя в сердце, возможно, и нет желания оскорбить, но как может знать об этом незнакомец? Скорее всего, он кинжалом начнет доискиваться истин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ерно. Верные слова, — торжественно произнес Ким. — Так, например, невежды говорят о кошке, когда женщина рожает ребенка. Я слышал э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начит, человеку в твоем положении особ</w:t>
      </w:r>
      <w:bookmarkStart w:id="1160" w:name="OCRUncertain1278"/>
      <w:r>
        <w:rPr>
          <w:rFonts w:eastAsia="Times New Roman Cyr" w:cs="Times New Roman Cyr" w:ascii="Times New Roman Cyr" w:hAnsi="Times New Roman Cyr"/>
          <w:b/>
          <w:bCs/>
          <w:kern w:val="2"/>
          <w:sz w:val="22"/>
          <w:szCs w:val="22"/>
        </w:rPr>
        <w:t>е</w:t>
      </w:r>
      <w:bookmarkEnd w:id="1160"/>
      <w:r>
        <w:rPr>
          <w:rFonts w:eastAsia="Times New Roman Cyr" w:cs="Times New Roman Cyr" w:ascii="Times New Roman Cyr" w:hAnsi="Times New Roman Cyr"/>
          <w:b/>
          <w:bCs/>
          <w:kern w:val="2"/>
          <w:sz w:val="22"/>
          <w:szCs w:val="22"/>
        </w:rPr>
        <w:t xml:space="preserve">нно следует помнить об этом и там и там. Среди сахибов никогда не забывай, что ты сахиб, среди людей </w:t>
      </w:r>
      <w:bookmarkStart w:id="1161" w:name="OCRUncertain1279"/>
      <w:r>
        <w:rPr>
          <w:rFonts w:eastAsia="Times New Roman Cyr" w:cs="Times New Roman Cyr" w:ascii="Times New Roman Cyr" w:hAnsi="Times New Roman Cyr"/>
          <w:b/>
          <w:bCs/>
          <w:kern w:val="2"/>
          <w:sz w:val="22"/>
          <w:szCs w:val="22"/>
        </w:rPr>
        <w:t>Хинда</w:t>
      </w:r>
      <w:bookmarkEnd w:id="1161"/>
      <w:r>
        <w:rPr>
          <w:rFonts w:eastAsia="Times New Roman Cyr" w:cs="Times New Roman Cyr" w:ascii="Times New Roman Cyr" w:hAnsi="Times New Roman Cyr"/>
          <w:b/>
          <w:bCs/>
          <w:kern w:val="2"/>
          <w:sz w:val="22"/>
          <w:szCs w:val="22"/>
        </w:rPr>
        <w:t xml:space="preserve"> всегда помни, что ты... — он сделал паузу и умолк</w:t>
      </w:r>
      <w:bookmarkStart w:id="1162" w:name="OCRUncertain1280"/>
      <w:r>
        <w:rPr>
          <w:rFonts w:eastAsia="Times New Roman Cyr" w:cs="Times New Roman Cyr" w:ascii="Times New Roman Cyr" w:hAnsi="Times New Roman Cyr"/>
          <w:b/>
          <w:bCs/>
          <w:kern w:val="2"/>
          <w:sz w:val="22"/>
          <w:szCs w:val="22"/>
        </w:rPr>
        <w:t>,</w:t>
      </w:r>
      <w:bookmarkEnd w:id="1162"/>
      <w:r>
        <w:rPr>
          <w:rFonts w:eastAsia="Times New Roman Cyr" w:cs="Times New Roman Cyr" w:ascii="Times New Roman Cyr" w:hAnsi="Times New Roman Cyr"/>
          <w:b/>
          <w:bCs/>
          <w:kern w:val="2"/>
          <w:sz w:val="22"/>
          <w:szCs w:val="22"/>
        </w:rPr>
        <w:t xml:space="preserve"> загадочно улыбая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то же я? Мусульманин, индус, </w:t>
      </w:r>
      <w:bookmarkStart w:id="1163" w:name="OCRUncertain1281"/>
      <w:r>
        <w:rPr>
          <w:rFonts w:eastAsia="Times New Roman Cyr" w:cs="Times New Roman Cyr" w:ascii="Times New Roman Cyr" w:hAnsi="Times New Roman Cyr"/>
          <w:b/>
          <w:bCs/>
          <w:kern w:val="2"/>
          <w:sz w:val="22"/>
          <w:szCs w:val="22"/>
        </w:rPr>
        <w:t>джайн</w:t>
      </w:r>
      <w:bookmarkEnd w:id="1163"/>
      <w:r>
        <w:rPr>
          <w:rFonts w:eastAsia="Times New Roman Cyr" w:cs="Times New Roman Cyr" w:ascii="Times New Roman Cyr" w:hAnsi="Times New Roman Cyr"/>
          <w:b/>
          <w:bCs/>
          <w:kern w:val="2"/>
          <w:sz w:val="22"/>
          <w:szCs w:val="22"/>
        </w:rPr>
        <w:t xml:space="preserve"> или </w:t>
      </w:r>
      <w:bookmarkStart w:id="1164" w:name="OCRUncertain1282"/>
      <w:r>
        <w:rPr>
          <w:rFonts w:eastAsia="Times New Roman Cyr" w:cs="Times New Roman Cyr" w:ascii="Times New Roman Cyr" w:hAnsi="Times New Roman Cyr"/>
          <w:b/>
          <w:bCs/>
          <w:kern w:val="2"/>
          <w:sz w:val="22"/>
          <w:szCs w:val="22"/>
        </w:rPr>
        <w:t>буддист?</w:t>
      </w:r>
      <w:bookmarkEnd w:id="1164"/>
      <w:r>
        <w:rPr>
          <w:rFonts w:eastAsia="Times New Roman Cyr" w:cs="Times New Roman Cyr" w:ascii="Times New Roman Cyr" w:hAnsi="Times New Roman Cyr"/>
          <w:b/>
          <w:bCs/>
          <w:kern w:val="2"/>
          <w:sz w:val="22"/>
          <w:szCs w:val="22"/>
        </w:rPr>
        <w:t xml:space="preserve"> Это твердый орех, — не раскусиш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Ты, без сомнения, неверующий и потому будешь проклят. Так говорит мой закон или мне кажется, что он так говорит. Но, помимо этого, ты мой Дружок Всего Мира, и я </w:t>
      </w:r>
      <w:bookmarkStart w:id="1165" w:name="OCRUncertain1283"/>
      <w:r>
        <w:rPr>
          <w:rFonts w:eastAsia="Times New Roman Cyr" w:cs="Times New Roman Cyr" w:ascii="Times New Roman Cyr" w:hAnsi="Times New Roman Cyr"/>
          <w:b/>
          <w:bCs/>
          <w:kern w:val="2"/>
          <w:sz w:val="22"/>
          <w:szCs w:val="22"/>
        </w:rPr>
        <w:t>л</w:t>
      </w:r>
      <w:bookmarkEnd w:id="1165"/>
      <w:r>
        <w:rPr>
          <w:rFonts w:eastAsia="Times New Roman Cyr" w:cs="Times New Roman Cyr" w:ascii="Times New Roman Cyr" w:hAnsi="Times New Roman Cyr"/>
          <w:b/>
          <w:bCs/>
          <w:kern w:val="2"/>
          <w:sz w:val="22"/>
          <w:szCs w:val="22"/>
        </w:rPr>
        <w:t xml:space="preserve">юблю тебя. Так говорит мое сердце. Все эти веры — все равно что лошади. Мудрый человек знает, что лошадь — хорошая скотина, из каждой можно извлечь пользу. Что касается меня, то, хотя я хороший суннит и ненавижу людей из </w:t>
      </w:r>
      <w:bookmarkStart w:id="1166" w:name="OCRUncertain1284"/>
      <w:r>
        <w:rPr>
          <w:rFonts w:eastAsia="Times New Roman Cyr" w:cs="Times New Roman Cyr" w:ascii="Times New Roman Cyr" w:hAnsi="Times New Roman Cyr"/>
          <w:b/>
          <w:bCs/>
          <w:kern w:val="2"/>
          <w:sz w:val="22"/>
          <w:szCs w:val="22"/>
        </w:rPr>
        <w:t>Тираха,</w:t>
      </w:r>
      <w:bookmarkEnd w:id="1166"/>
      <w:r>
        <w:rPr>
          <w:rFonts w:eastAsia="Times New Roman Cyr" w:cs="Times New Roman Cyr" w:ascii="Times New Roman Cyr" w:hAnsi="Times New Roman Cyr"/>
          <w:b/>
          <w:bCs/>
          <w:kern w:val="2"/>
          <w:sz w:val="22"/>
          <w:szCs w:val="22"/>
        </w:rPr>
        <w:t xml:space="preserve"> я держусь того </w:t>
      </w:r>
      <w:bookmarkStart w:id="1167" w:name="OCRUncertain1285"/>
      <w:r>
        <w:rPr>
          <w:rFonts w:eastAsia="Times New Roman Cyr" w:cs="Times New Roman Cyr" w:ascii="Times New Roman Cyr" w:hAnsi="Times New Roman Cyr"/>
          <w:b/>
          <w:bCs/>
          <w:kern w:val="2"/>
          <w:sz w:val="22"/>
          <w:szCs w:val="22"/>
        </w:rPr>
        <w:t>же</w:t>
      </w:r>
      <w:bookmarkEnd w:id="1167"/>
      <w:r>
        <w:rPr>
          <w:rFonts w:eastAsia="Times New Roman Cyr" w:cs="Times New Roman Cyr" w:ascii="Times New Roman Cyr" w:hAnsi="Times New Roman Cyr"/>
          <w:b/>
          <w:bCs/>
          <w:kern w:val="2"/>
          <w:sz w:val="22"/>
          <w:szCs w:val="22"/>
        </w:rPr>
        <w:t xml:space="preserve"> мнения о всех верах. Ясное дело, что </w:t>
      </w:r>
      <w:bookmarkStart w:id="1168" w:name="OCRUncertain1286"/>
      <w:r>
        <w:rPr>
          <w:rFonts w:eastAsia="Times New Roman Cyr" w:cs="Times New Roman Cyr" w:ascii="Times New Roman Cyr" w:hAnsi="Times New Roman Cyr"/>
          <w:b/>
          <w:bCs/>
          <w:kern w:val="2"/>
          <w:sz w:val="22"/>
          <w:szCs w:val="22"/>
        </w:rPr>
        <w:t>катхлаварская</w:t>
      </w:r>
      <w:bookmarkEnd w:id="1168"/>
      <w:r>
        <w:rPr>
          <w:rFonts w:eastAsia="Times New Roman Cyr" w:cs="Times New Roman Cyr" w:ascii="Times New Roman Cyr" w:hAnsi="Times New Roman Cyr"/>
          <w:b/>
          <w:bCs/>
          <w:kern w:val="2"/>
          <w:sz w:val="22"/>
          <w:szCs w:val="22"/>
        </w:rPr>
        <w:t xml:space="preserve"> кобыла, оторванная от песков ее родины и приведенная в западный </w:t>
      </w:r>
      <w:bookmarkStart w:id="1169" w:name="OCRUncertain1287"/>
      <w:r>
        <w:rPr>
          <w:rFonts w:eastAsia="Times New Roman Cyr" w:cs="Times New Roman Cyr" w:ascii="Times New Roman Cyr" w:hAnsi="Times New Roman Cyr"/>
          <w:b/>
          <w:bCs/>
          <w:kern w:val="2"/>
          <w:sz w:val="22"/>
          <w:szCs w:val="22"/>
        </w:rPr>
        <w:t>Бенгал,</w:t>
      </w:r>
      <w:bookmarkEnd w:id="1169"/>
      <w:r>
        <w:rPr>
          <w:rFonts w:eastAsia="Times New Roman Cyr" w:cs="Times New Roman Cyr" w:ascii="Times New Roman Cyr" w:hAnsi="Times New Roman Cyr"/>
          <w:b/>
          <w:bCs/>
          <w:kern w:val="2"/>
          <w:sz w:val="22"/>
          <w:szCs w:val="22"/>
        </w:rPr>
        <w:t xml:space="preserve"> захромает: даже </w:t>
      </w:r>
      <w:bookmarkStart w:id="1170" w:name="OCRUncertain1288"/>
      <w:r>
        <w:rPr>
          <w:rFonts w:eastAsia="Times New Roman Cyr" w:cs="Times New Roman Cyr" w:ascii="Times New Roman Cyr" w:hAnsi="Times New Roman Cyr"/>
          <w:b/>
          <w:bCs/>
          <w:kern w:val="2"/>
          <w:sz w:val="22"/>
          <w:szCs w:val="22"/>
        </w:rPr>
        <w:t>балхский</w:t>
      </w:r>
      <w:bookmarkEnd w:id="1170"/>
      <w:r>
        <w:rPr>
          <w:rFonts w:eastAsia="Times New Roman Cyr" w:cs="Times New Roman Cyr" w:ascii="Times New Roman Cyr" w:hAnsi="Times New Roman Cyr"/>
          <w:b/>
          <w:bCs/>
          <w:kern w:val="2"/>
          <w:sz w:val="22"/>
          <w:szCs w:val="22"/>
        </w:rPr>
        <w:t xml:space="preserve"> жеребец (а нет лошадей лучше </w:t>
      </w:r>
      <w:bookmarkStart w:id="1171" w:name="OCRUncertain1289"/>
      <w:r>
        <w:rPr>
          <w:rFonts w:eastAsia="Times New Roman Cyr" w:cs="Times New Roman Cyr" w:ascii="Times New Roman Cyr" w:hAnsi="Times New Roman Cyr"/>
          <w:b/>
          <w:bCs/>
          <w:kern w:val="2"/>
          <w:sz w:val="22"/>
          <w:szCs w:val="22"/>
        </w:rPr>
        <w:t>балхских,</w:t>
      </w:r>
      <w:bookmarkEnd w:id="1171"/>
      <w:r>
        <w:rPr>
          <w:rFonts w:eastAsia="Times New Roman Cyr" w:cs="Times New Roman Cyr" w:ascii="Times New Roman Cyr" w:hAnsi="Times New Roman Cyr"/>
          <w:b/>
          <w:bCs/>
          <w:kern w:val="2"/>
          <w:sz w:val="22"/>
          <w:szCs w:val="22"/>
        </w:rPr>
        <w:t xml:space="preserve"> не будь у них только плечи такие широкие) никуда не будет год</w:t>
      </w:r>
      <w:bookmarkStart w:id="1172" w:name="OCRUncertain1290"/>
      <w:r>
        <w:rPr>
          <w:rFonts w:eastAsia="Times New Roman Cyr" w:cs="Times New Roman Cyr" w:ascii="Times New Roman Cyr" w:hAnsi="Times New Roman Cyr"/>
          <w:b/>
          <w:bCs/>
          <w:kern w:val="2"/>
          <w:sz w:val="22"/>
          <w:szCs w:val="22"/>
        </w:rPr>
        <w:t>и</w:t>
      </w:r>
      <w:bookmarkEnd w:id="1172"/>
      <w:r>
        <w:rPr>
          <w:rFonts w:eastAsia="Times New Roman Cyr" w:cs="Times New Roman Cyr" w:ascii="Times New Roman Cyr" w:hAnsi="Times New Roman Cyr"/>
          <w:b/>
          <w:bCs/>
          <w:kern w:val="2"/>
          <w:sz w:val="22"/>
          <w:szCs w:val="22"/>
        </w:rPr>
        <w:t>ться в великих северных пустынях рядом с верблюдами-снегохода</w:t>
      </w:r>
      <w:bookmarkStart w:id="1173" w:name="OCRUncertain1291"/>
      <w:r>
        <w:rPr>
          <w:rFonts w:eastAsia="Times New Roman Cyr" w:cs="Times New Roman Cyr" w:ascii="Times New Roman Cyr" w:hAnsi="Times New Roman Cyr"/>
          <w:b/>
          <w:bCs/>
          <w:kern w:val="2"/>
          <w:sz w:val="22"/>
          <w:szCs w:val="22"/>
        </w:rPr>
        <w:t>м</w:t>
      </w:r>
      <w:bookmarkEnd w:id="1173"/>
      <w:r>
        <w:rPr>
          <w:rFonts w:eastAsia="Times New Roman Cyr" w:cs="Times New Roman Cyr" w:ascii="Times New Roman Cyr" w:hAnsi="Times New Roman Cyr"/>
          <w:b/>
          <w:bCs/>
          <w:kern w:val="2"/>
          <w:sz w:val="22"/>
          <w:szCs w:val="22"/>
        </w:rPr>
        <w:t>и, которых я видел. Поэтому в сердце своем я говорю, что все веры подобны лошадям. Каждая годится для своей родин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мой лама говорит совсем друго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 он старый мечтатель из </w:t>
      </w:r>
      <w:bookmarkStart w:id="1174" w:name="OCRUncertain1292"/>
      <w:r>
        <w:rPr>
          <w:rFonts w:eastAsia="Times New Roman Cyr" w:cs="Times New Roman Cyr" w:ascii="Times New Roman Cyr" w:hAnsi="Times New Roman Cyr"/>
          <w:b/>
          <w:bCs/>
          <w:kern w:val="2"/>
          <w:sz w:val="22"/>
          <w:szCs w:val="22"/>
        </w:rPr>
        <w:t>Бхотияла.</w:t>
      </w:r>
      <w:bookmarkEnd w:id="1174"/>
      <w:r>
        <w:rPr>
          <w:rFonts w:eastAsia="Times New Roman Cyr" w:cs="Times New Roman Cyr" w:ascii="Times New Roman Cyr" w:hAnsi="Times New Roman Cyr"/>
          <w:b/>
          <w:bCs/>
          <w:kern w:val="2"/>
          <w:sz w:val="22"/>
          <w:szCs w:val="22"/>
        </w:rPr>
        <w:t xml:space="preserve"> Сердце мое слегка гневается, Друг Всего Мира, что ты так высоко ц</w:t>
      </w:r>
      <w:bookmarkStart w:id="1175" w:name="OCRUncertain1293"/>
      <w:r>
        <w:rPr>
          <w:rFonts w:eastAsia="Times New Roman Cyr" w:cs="Times New Roman Cyr" w:ascii="Times New Roman Cyr" w:hAnsi="Times New Roman Cyr"/>
          <w:b/>
          <w:bCs/>
          <w:kern w:val="2"/>
          <w:sz w:val="22"/>
          <w:szCs w:val="22"/>
        </w:rPr>
        <w:t>е</w:t>
      </w:r>
      <w:bookmarkEnd w:id="1175"/>
      <w:r>
        <w:rPr>
          <w:rFonts w:eastAsia="Times New Roman Cyr" w:cs="Times New Roman Cyr" w:ascii="Times New Roman Cyr" w:hAnsi="Times New Roman Cyr"/>
          <w:b/>
          <w:bCs/>
          <w:kern w:val="2"/>
          <w:sz w:val="22"/>
          <w:szCs w:val="22"/>
        </w:rPr>
        <w:t>нишь столь мало известного челове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верно, хаджи. Но я вижу его достоинства, и сердце мое тянется к не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А его сердце — к тебе, как я слышал. Сердца, как лошади. Они приходят и уходят, повинуясь удилам и шпорам. Крикни </w:t>
      </w:r>
      <w:bookmarkStart w:id="1176" w:name="OCRUncertain1295"/>
      <w:r>
        <w:rPr>
          <w:rFonts w:eastAsia="Times New Roman Cyr" w:cs="Times New Roman Cyr" w:ascii="Times New Roman Cyr" w:hAnsi="Times New Roman Cyr"/>
          <w:b/>
          <w:bCs/>
          <w:kern w:val="2"/>
          <w:sz w:val="22"/>
          <w:szCs w:val="22"/>
        </w:rPr>
        <w:t>Гуль-Шер-Хану,</w:t>
      </w:r>
      <w:bookmarkEnd w:id="1176"/>
      <w:r>
        <w:rPr>
          <w:rFonts w:eastAsia="Times New Roman Cyr" w:cs="Times New Roman Cyr" w:ascii="Times New Roman Cyr" w:hAnsi="Times New Roman Cyr"/>
          <w:b/>
          <w:bCs/>
          <w:kern w:val="2"/>
          <w:sz w:val="22"/>
          <w:szCs w:val="22"/>
        </w:rPr>
        <w:t xml:space="preserve"> чтобы он покрепче забил прикол гнедого жеребца. Я не потерплю, чтобы лошади дрались на каждом привале, а мышастого и вороного нужно стреножить... Теперь слушай меня! Неужели для твоего сердечного спокойствия тебе нужно видеться с этим лам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входит в мои условия, — сказал Ким</w:t>
      </w:r>
      <w:bookmarkStart w:id="1177" w:name="OCRUncertain1296"/>
      <w:r>
        <w:rPr>
          <w:rFonts w:eastAsia="Times New Roman Cyr" w:cs="Times New Roman Cyr" w:ascii="Times New Roman Cyr" w:hAnsi="Times New Roman Cyr"/>
          <w:b/>
          <w:bCs/>
          <w:kern w:val="2"/>
          <w:sz w:val="22"/>
          <w:szCs w:val="22"/>
        </w:rPr>
        <w:t>. —</w:t>
      </w:r>
      <w:bookmarkEnd w:id="1177"/>
      <w:r>
        <w:rPr>
          <w:rFonts w:eastAsia="Times New Roman Cyr" w:cs="Times New Roman Cyr" w:ascii="Times New Roman Cyr" w:hAnsi="Times New Roman Cyr"/>
          <w:b/>
          <w:bCs/>
          <w:kern w:val="2"/>
          <w:sz w:val="22"/>
          <w:szCs w:val="22"/>
        </w:rPr>
        <w:t xml:space="preserve"> Если я не буду видеться с ним и если его отнимут у меня, я уйду из </w:t>
      </w:r>
      <w:bookmarkStart w:id="1178" w:name="OCRUncertain1297"/>
      <w:r>
        <w:rPr>
          <w:rFonts w:eastAsia="Times New Roman Cyr" w:cs="Times New Roman Cyr" w:ascii="Times New Roman Cyr" w:hAnsi="Times New Roman Cyr"/>
          <w:b/>
          <w:bCs/>
          <w:kern w:val="2"/>
          <w:sz w:val="22"/>
          <w:szCs w:val="22"/>
        </w:rPr>
        <w:t>накхлаоской мадрасы</w:t>
      </w:r>
      <w:bookmarkEnd w:id="1178"/>
      <w:r>
        <w:rPr>
          <w:rFonts w:eastAsia="Times New Roman Cyr" w:cs="Times New Roman Cyr" w:ascii="Times New Roman Cyr" w:hAnsi="Times New Roman Cyr"/>
          <w:b/>
          <w:bCs/>
          <w:kern w:val="2"/>
          <w:sz w:val="22"/>
          <w:szCs w:val="22"/>
        </w:rPr>
        <w:t xml:space="preserve"> и... если уйду, кто сможет найти ме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правда. Никогда жеребенок не был так слабо привязан, как ты. — Махбуб кивнул голов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бойся, — Ким говорил так, словно он мог исчезнуть в ту же минуту. — Мой лама сказал, что придет повидаться со мной в мадрас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ищий с чашкой в присутствии этих молодых </w:t>
      </w:r>
      <w:bookmarkStart w:id="1179" w:name="OCRUncertain1298"/>
      <w:r>
        <w:rPr>
          <w:rFonts w:eastAsia="Times New Roman Cyr" w:cs="Times New Roman Cyr" w:ascii="Times New Roman Cyr" w:hAnsi="Times New Roman Cyr"/>
          <w:b/>
          <w:bCs/>
          <w:kern w:val="2"/>
          <w:sz w:val="22"/>
          <w:szCs w:val="22"/>
        </w:rPr>
        <w:t>сахи...</w:t>
      </w:r>
      <w:bookmarkEnd w:id="1179"/>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 все! — </w:t>
      </w:r>
      <w:bookmarkStart w:id="1180" w:name="OCRUncertain1299"/>
      <w:r>
        <w:rPr>
          <w:rFonts w:eastAsia="Times New Roman Cyr" w:cs="Times New Roman Cyr" w:ascii="Times New Roman Cyr" w:hAnsi="Times New Roman Cyr"/>
          <w:b/>
          <w:bCs/>
          <w:kern w:val="2"/>
          <w:sz w:val="22"/>
          <w:szCs w:val="22"/>
        </w:rPr>
        <w:t>фыркнув</w:t>
      </w:r>
      <w:bookmarkEnd w:id="1180"/>
      <w:r>
        <w:rPr>
          <w:rFonts w:eastAsia="Times New Roman Cyr" w:cs="Times New Roman Cyr" w:ascii="Times New Roman Cyr" w:hAnsi="Times New Roman Cyr"/>
          <w:b/>
          <w:bCs/>
          <w:kern w:val="2"/>
          <w:sz w:val="22"/>
          <w:szCs w:val="22"/>
        </w:rPr>
        <w:t xml:space="preserve">, перебил его Ким. — У многих из них глаза посинели, а ногти почернели от крови низких каст. Сыновья </w:t>
      </w:r>
      <w:bookmarkStart w:id="1181" w:name="OCRUncertain1300"/>
      <w:r>
        <w:rPr>
          <w:rFonts w:eastAsia="Times New Roman Cyr" w:cs="Times New Roman Cyr" w:ascii="Times New Roman Cyr" w:hAnsi="Times New Roman Cyr"/>
          <w:b/>
          <w:bCs/>
          <w:kern w:val="2"/>
          <w:sz w:val="22"/>
          <w:szCs w:val="22"/>
        </w:rPr>
        <w:t>мехтаран</w:t>
      </w:r>
      <w:bookmarkEnd w:id="1181"/>
      <w:r>
        <w:rPr>
          <w:rFonts w:eastAsia="Times New Roman Cyr" w:cs="Times New Roman Cyr" w:ascii="Times New Roman Cyr" w:hAnsi="Times New Roman Cyr"/>
          <w:b/>
          <w:bCs/>
          <w:kern w:val="2"/>
          <w:sz w:val="22"/>
          <w:szCs w:val="22"/>
        </w:rPr>
        <w:t xml:space="preserve">и, единоутробные братья </w:t>
      </w:r>
      <w:bookmarkStart w:id="1182" w:name="OCRUncertain1301"/>
      <w:r>
        <w:rPr>
          <w:rFonts w:eastAsia="Times New Roman Cyr" w:cs="Times New Roman Cyr" w:ascii="Times New Roman Cyr" w:hAnsi="Times New Roman Cyr"/>
          <w:b/>
          <w:bCs/>
          <w:kern w:val="2"/>
          <w:sz w:val="22"/>
          <w:szCs w:val="22"/>
        </w:rPr>
        <w:t>бханги</w:t>
      </w:r>
      <w:bookmarkEnd w:id="1182"/>
      <w:r>
        <w:rPr>
          <w:rFonts w:eastAsia="Times New Roman Cyr" w:cs="Times New Roman Cyr" w:ascii="Times New Roman Cyr" w:hAnsi="Times New Roman Cyr"/>
          <w:b/>
          <w:bCs/>
          <w:kern w:val="2"/>
          <w:sz w:val="22"/>
          <w:szCs w:val="22"/>
        </w:rPr>
        <w:t xml:space="preserve"> (метельщика)</w:t>
      </w:r>
      <w:bookmarkStart w:id="1183" w:name="OCRUncertain1302"/>
      <w:r>
        <w:rPr>
          <w:rFonts w:eastAsia="Times New Roman Cyr" w:cs="Times New Roman Cyr" w:ascii="Times New Roman Cyr" w:hAnsi="Times New Roman Cyr"/>
          <w:b/>
          <w:bCs/>
          <w:kern w:val="2"/>
          <w:sz w:val="22"/>
          <w:szCs w:val="22"/>
        </w:rPr>
        <w:t>.</w:t>
      </w:r>
      <w:bookmarkEnd w:id="1183"/>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е стоит приводить здесь всю генеалогию до конца. Но Ким выразил свое мнение о юных сахибах ясно и без горяч</w:t>
      </w:r>
      <w:bookmarkStart w:id="1184" w:name="OCRUncertain1303"/>
      <w:r>
        <w:rPr>
          <w:rFonts w:eastAsia="Times New Roman Cyr" w:cs="Times New Roman Cyr" w:ascii="Times New Roman Cyr" w:hAnsi="Times New Roman Cyr"/>
          <w:b/>
          <w:bCs/>
          <w:kern w:val="2"/>
          <w:sz w:val="22"/>
          <w:szCs w:val="22"/>
        </w:rPr>
        <w:t>н</w:t>
      </w:r>
      <w:bookmarkEnd w:id="1184"/>
      <w:r>
        <w:rPr>
          <w:rFonts w:eastAsia="Times New Roman Cyr" w:cs="Times New Roman Cyr" w:ascii="Times New Roman Cyr" w:hAnsi="Times New Roman Cyr"/>
          <w:b/>
          <w:bCs/>
          <w:kern w:val="2"/>
          <w:sz w:val="22"/>
          <w:szCs w:val="22"/>
        </w:rPr>
        <w:t>ости, не переставая жевать кусок сахарного тростни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руг Всего Мира, — сказал </w:t>
      </w:r>
      <w:bookmarkStart w:id="1185" w:name="OCRUncertain1305"/>
      <w:r>
        <w:rPr>
          <w:rFonts w:eastAsia="Times New Roman Cyr" w:cs="Times New Roman Cyr" w:ascii="Times New Roman Cyr" w:hAnsi="Times New Roman Cyr"/>
          <w:b/>
          <w:bCs/>
          <w:kern w:val="2"/>
          <w:sz w:val="22"/>
          <w:szCs w:val="22"/>
        </w:rPr>
        <w:t>Махбуб,</w:t>
      </w:r>
      <w:bookmarkEnd w:id="1185"/>
      <w:r>
        <w:rPr>
          <w:rFonts w:eastAsia="Times New Roman Cyr" w:cs="Times New Roman Cyr" w:ascii="Times New Roman Cyr" w:hAnsi="Times New Roman Cyr"/>
          <w:b/>
          <w:bCs/>
          <w:kern w:val="2"/>
          <w:sz w:val="22"/>
          <w:szCs w:val="22"/>
        </w:rPr>
        <w:t xml:space="preserve"> подавая мальчику трубку для прочистки. — Я встречал множество мужчин, женщин, мальчиков и немало сахибов. Никогда в жизни не видывал я такого чертенка, как т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почему же чертенок? Ведь я всегда говорю тебе прав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Может быть, именно поэтому, ибо мир полон опасности для честных людей. — Махбуб </w:t>
      </w:r>
      <w:bookmarkStart w:id="1186" w:name="OCRUncertain1306"/>
      <w:r>
        <w:rPr>
          <w:rFonts w:eastAsia="Times New Roman Cyr" w:cs="Times New Roman Cyr" w:ascii="Times New Roman Cyr" w:hAnsi="Times New Roman Cyr"/>
          <w:b/>
          <w:bCs/>
          <w:kern w:val="2"/>
          <w:sz w:val="22"/>
          <w:szCs w:val="22"/>
        </w:rPr>
        <w:t>Али</w:t>
      </w:r>
      <w:bookmarkEnd w:id="1186"/>
      <w:r>
        <w:rPr>
          <w:rFonts w:eastAsia="Times New Roman Cyr" w:cs="Times New Roman Cyr" w:ascii="Times New Roman Cyr" w:hAnsi="Times New Roman Cyr"/>
          <w:b/>
          <w:bCs/>
          <w:kern w:val="2"/>
          <w:sz w:val="22"/>
          <w:szCs w:val="22"/>
        </w:rPr>
        <w:t xml:space="preserve"> тяжело поднялся с земли, опоясался кушаком и пошел к лошадя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может, продать тебе прав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В тоне Кима было нечто, заставившее </w:t>
      </w:r>
      <w:bookmarkStart w:id="1187" w:name="OCRUncertain1307"/>
      <w:r>
        <w:rPr>
          <w:rFonts w:eastAsia="Times New Roman Cyr" w:cs="Times New Roman Cyr" w:ascii="Times New Roman Cyr" w:hAnsi="Times New Roman Cyr"/>
          <w:b/>
          <w:bCs/>
          <w:kern w:val="2"/>
          <w:sz w:val="22"/>
          <w:szCs w:val="22"/>
        </w:rPr>
        <w:t>Махбуба</w:t>
      </w:r>
      <w:bookmarkEnd w:id="1187"/>
      <w:r>
        <w:rPr>
          <w:rFonts w:eastAsia="Times New Roman Cyr" w:cs="Times New Roman Cyr" w:ascii="Times New Roman Cyr" w:hAnsi="Times New Roman Cyr"/>
          <w:b/>
          <w:bCs/>
          <w:kern w:val="2"/>
          <w:sz w:val="22"/>
          <w:szCs w:val="22"/>
        </w:rPr>
        <w:t xml:space="preserve"> остановиться и оберну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еще за новая чертовщи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осемь </w:t>
      </w:r>
      <w:bookmarkStart w:id="1188" w:name="OCRUncertain1308"/>
      <w:r>
        <w:rPr>
          <w:rFonts w:eastAsia="Times New Roman Cyr" w:cs="Times New Roman Cyr" w:ascii="Times New Roman Cyr" w:hAnsi="Times New Roman Cyr"/>
          <w:b/>
          <w:bCs/>
          <w:kern w:val="2"/>
          <w:sz w:val="22"/>
          <w:szCs w:val="22"/>
        </w:rPr>
        <w:t>ан,</w:t>
      </w:r>
      <w:bookmarkEnd w:id="1188"/>
      <w:r>
        <w:rPr>
          <w:rFonts w:eastAsia="Times New Roman Cyr" w:cs="Times New Roman Cyr" w:ascii="Times New Roman Cyr" w:hAnsi="Times New Roman Cyr"/>
          <w:b/>
          <w:bCs/>
          <w:kern w:val="2"/>
          <w:sz w:val="22"/>
          <w:szCs w:val="22"/>
        </w:rPr>
        <w:t xml:space="preserve"> тогда скажу, — произнес с усмешкой Ким. — Это касается твоего спокойств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шайтан! — Махбуб отдал день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Помнишь ты о том дельце с ворами, в темноте, там, в </w:t>
      </w:r>
      <w:bookmarkStart w:id="1189" w:name="OCRUncertain1309"/>
      <w:r>
        <w:rPr>
          <w:rFonts w:eastAsia="Times New Roman Cyr" w:cs="Times New Roman Cyr" w:ascii="Times New Roman Cyr" w:hAnsi="Times New Roman Cyr"/>
          <w:b/>
          <w:bCs/>
          <w:kern w:val="2"/>
          <w:sz w:val="22"/>
          <w:szCs w:val="22"/>
        </w:rPr>
        <w:t>Амбале?</w:t>
      </w:r>
      <w:bookmarkEnd w:id="1189"/>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аз они покушались на мою жизнь, значит я не совсем позабыл о них. А ч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мнишь Кашмирский караван-сара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тебе сию минуту надеру уши, сахи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 стоит того... </w:t>
      </w:r>
      <w:bookmarkStart w:id="1190" w:name="OCRUncertain1310"/>
      <w:r>
        <w:rPr>
          <w:rFonts w:eastAsia="Times New Roman Cyr" w:cs="Times New Roman Cyr" w:ascii="Times New Roman Cyr" w:hAnsi="Times New Roman Cyr"/>
          <w:b/>
          <w:bCs/>
          <w:kern w:val="2"/>
          <w:sz w:val="22"/>
          <w:szCs w:val="22"/>
        </w:rPr>
        <w:t>патхан.</w:t>
      </w:r>
      <w:bookmarkEnd w:id="1190"/>
      <w:r>
        <w:rPr>
          <w:rFonts w:eastAsia="Times New Roman Cyr" w:cs="Times New Roman Cyr" w:ascii="Times New Roman Cyr" w:hAnsi="Times New Roman Cyr"/>
          <w:b/>
          <w:bCs/>
          <w:kern w:val="2"/>
          <w:sz w:val="22"/>
          <w:szCs w:val="22"/>
        </w:rPr>
        <w:t xml:space="preserve"> Но только второй факир, до потери сознания оглушенный сахибами, был тот самый человек, который приходил обыскивать твою каморку в Лахоре. Я видел его лицо, когда они тащили его на паровоз. Тот самый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чему же ты не сказал этого рань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 он попадет в </w:t>
      </w:r>
      <w:bookmarkStart w:id="1191" w:name="OCRUncertain1311"/>
      <w:r>
        <w:rPr>
          <w:rFonts w:eastAsia="Times New Roman Cyr" w:cs="Times New Roman Cyr" w:ascii="Times New Roman Cyr" w:hAnsi="Times New Roman Cyr"/>
          <w:b/>
          <w:bCs/>
          <w:kern w:val="2"/>
          <w:sz w:val="22"/>
          <w:szCs w:val="22"/>
        </w:rPr>
        <w:t>тюрьму</w:t>
      </w:r>
      <w:bookmarkEnd w:id="1191"/>
      <w:r>
        <w:rPr>
          <w:rFonts w:eastAsia="Times New Roman Cyr" w:cs="Times New Roman Cyr" w:ascii="Times New Roman Cyr" w:hAnsi="Times New Roman Cyr"/>
          <w:b/>
          <w:bCs/>
          <w:kern w:val="2"/>
          <w:sz w:val="22"/>
          <w:szCs w:val="22"/>
        </w:rPr>
        <w:t xml:space="preserve"> и несколько лет будет не опасен. Не стоит сразу рассказывать больше, чем это необходимо. Кроме того, я тогда не нуждался в деньгах на сла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ллах карим! — воскликнул Махбуб Али. — А не продашь ли ты когда-нибудь мою голову за горсть сластей, если вдруг на тебя такой стих найд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им до самой своей смерти будет помнить это долгое, неторопливое путешествие из </w:t>
      </w:r>
      <w:bookmarkStart w:id="1192" w:name="OCRUncertain1312"/>
      <w:r>
        <w:rPr>
          <w:rFonts w:eastAsia="Times New Roman Cyr" w:cs="Times New Roman Cyr" w:ascii="Times New Roman Cyr" w:hAnsi="Times New Roman Cyr"/>
          <w:b/>
          <w:bCs/>
          <w:kern w:val="2"/>
          <w:sz w:val="22"/>
          <w:szCs w:val="22"/>
        </w:rPr>
        <w:t>Амбалы</w:t>
      </w:r>
      <w:bookmarkEnd w:id="1192"/>
      <w:r>
        <w:rPr>
          <w:rFonts w:eastAsia="Times New Roman Cyr" w:cs="Times New Roman Cyr" w:ascii="Times New Roman Cyr" w:hAnsi="Times New Roman Cyr"/>
          <w:b/>
          <w:bCs/>
          <w:kern w:val="2"/>
          <w:sz w:val="22"/>
          <w:szCs w:val="22"/>
        </w:rPr>
        <w:t xml:space="preserve"> в </w:t>
      </w:r>
      <w:bookmarkStart w:id="1193" w:name="OCRUncertain1313"/>
      <w:r>
        <w:rPr>
          <w:rFonts w:eastAsia="Times New Roman Cyr" w:cs="Times New Roman Cyr" w:ascii="Times New Roman Cyr" w:hAnsi="Times New Roman Cyr"/>
          <w:b/>
          <w:bCs/>
          <w:kern w:val="2"/>
          <w:sz w:val="22"/>
          <w:szCs w:val="22"/>
        </w:rPr>
        <w:t>Симлу</w:t>
      </w:r>
      <w:bookmarkEnd w:id="1193"/>
      <w:r>
        <w:rPr>
          <w:rFonts w:eastAsia="Times New Roman Cyr" w:cs="Times New Roman Cyr" w:ascii="Times New Roman Cyr" w:hAnsi="Times New Roman Cyr"/>
          <w:b/>
          <w:bCs/>
          <w:kern w:val="2"/>
          <w:sz w:val="22"/>
          <w:szCs w:val="22"/>
        </w:rPr>
        <w:t xml:space="preserve"> через </w:t>
      </w:r>
      <w:bookmarkStart w:id="1194" w:name="OCRUncertain1314"/>
      <w:r>
        <w:rPr>
          <w:rFonts w:eastAsia="Times New Roman Cyr" w:cs="Times New Roman Cyr" w:ascii="Times New Roman Cyr" w:hAnsi="Times New Roman Cyr"/>
          <w:b/>
          <w:bCs/>
          <w:kern w:val="2"/>
          <w:sz w:val="22"/>
          <w:szCs w:val="22"/>
        </w:rPr>
        <w:t>Калку</w:t>
      </w:r>
      <w:bookmarkEnd w:id="1194"/>
      <w:r>
        <w:rPr>
          <w:rFonts w:eastAsia="Times New Roman Cyr" w:cs="Times New Roman Cyr" w:ascii="Times New Roman Cyr" w:hAnsi="Times New Roman Cyr"/>
          <w:b/>
          <w:bCs/>
          <w:kern w:val="2"/>
          <w:sz w:val="22"/>
          <w:szCs w:val="22"/>
        </w:rPr>
        <w:t xml:space="preserve"> и близлежащие </w:t>
      </w:r>
      <w:bookmarkStart w:id="1195" w:name="OCRUncertain1315"/>
      <w:r>
        <w:rPr>
          <w:rFonts w:eastAsia="Times New Roman Cyr" w:cs="Times New Roman Cyr" w:ascii="Times New Roman Cyr" w:hAnsi="Times New Roman Cyr"/>
          <w:b/>
          <w:bCs/>
          <w:kern w:val="2"/>
          <w:sz w:val="22"/>
          <w:szCs w:val="22"/>
        </w:rPr>
        <w:t>Пинджорские</w:t>
      </w:r>
      <w:bookmarkEnd w:id="1195"/>
      <w:r>
        <w:rPr>
          <w:rFonts w:eastAsia="Times New Roman Cyr" w:cs="Times New Roman Cyr" w:ascii="Times New Roman Cyr" w:hAnsi="Times New Roman Cyr"/>
          <w:b/>
          <w:bCs/>
          <w:kern w:val="2"/>
          <w:sz w:val="22"/>
          <w:szCs w:val="22"/>
        </w:rPr>
        <w:t xml:space="preserve"> сады. Внезапный разлив реки </w:t>
      </w:r>
      <w:bookmarkStart w:id="1196" w:name="OCRUncertain1316"/>
      <w:r>
        <w:rPr>
          <w:rFonts w:eastAsia="Times New Roman Cyr" w:cs="Times New Roman Cyr" w:ascii="Times New Roman Cyr" w:hAnsi="Times New Roman Cyr"/>
          <w:b/>
          <w:bCs/>
          <w:kern w:val="2"/>
          <w:sz w:val="22"/>
          <w:szCs w:val="22"/>
        </w:rPr>
        <w:t>Гхагар</w:t>
      </w:r>
      <w:bookmarkEnd w:id="1196"/>
      <w:r>
        <w:rPr>
          <w:rFonts w:eastAsia="Times New Roman Cyr" w:cs="Times New Roman Cyr" w:ascii="Times New Roman Cyr" w:hAnsi="Times New Roman Cyr"/>
          <w:b/>
          <w:bCs/>
          <w:kern w:val="2"/>
          <w:sz w:val="22"/>
          <w:szCs w:val="22"/>
        </w:rPr>
        <w:t xml:space="preserve"> унес одну из лошадей (конечно, самую ценную) и чуть не потопил Кима между пляшущими камнями. На следующем этапе казенный слон обратил коней в паническое бегство, и, так как они хорошо откормились на подножном корму, потребовалось полтора дня, чтобы всех их собрать. Потом путники встретили </w:t>
      </w:r>
      <w:bookmarkStart w:id="1197" w:name="OCRUncertain1317"/>
      <w:r>
        <w:rPr>
          <w:rFonts w:eastAsia="Times New Roman Cyr" w:cs="Times New Roman Cyr" w:ascii="Times New Roman Cyr" w:hAnsi="Times New Roman Cyr"/>
          <w:b/>
          <w:bCs/>
          <w:kern w:val="2"/>
          <w:sz w:val="22"/>
          <w:szCs w:val="22"/>
        </w:rPr>
        <w:t xml:space="preserve">Сикандар-Хана, </w:t>
      </w:r>
      <w:bookmarkEnd w:id="1197"/>
      <w:r>
        <w:rPr>
          <w:rFonts w:eastAsia="Times New Roman Cyr" w:cs="Times New Roman Cyr" w:ascii="Times New Roman Cyr" w:hAnsi="Times New Roman Cyr"/>
          <w:b/>
          <w:bCs/>
          <w:kern w:val="2"/>
          <w:sz w:val="22"/>
          <w:szCs w:val="22"/>
        </w:rPr>
        <w:t xml:space="preserve">спускавшегося на юг с несколькими норовистыми клячами, которых не удалось продать, — остатками его табуна. И </w:t>
      </w:r>
      <w:bookmarkStart w:id="1198" w:name="OCRUncertain1318"/>
      <w:r>
        <w:rPr>
          <w:rFonts w:eastAsia="Times New Roman Cyr" w:cs="Times New Roman Cyr" w:ascii="Times New Roman Cyr" w:hAnsi="Times New Roman Cyr"/>
          <w:b/>
          <w:bCs/>
          <w:kern w:val="2"/>
          <w:sz w:val="22"/>
          <w:szCs w:val="22"/>
        </w:rPr>
        <w:t>Махбубу,</w:t>
      </w:r>
      <w:bookmarkEnd w:id="1198"/>
      <w:r>
        <w:rPr>
          <w:rFonts w:eastAsia="Times New Roman Cyr" w:cs="Times New Roman Cyr" w:ascii="Times New Roman Cyr" w:hAnsi="Times New Roman Cyr"/>
          <w:b/>
          <w:bCs/>
          <w:kern w:val="2"/>
          <w:sz w:val="22"/>
          <w:szCs w:val="22"/>
        </w:rPr>
        <w:t xml:space="preserve"> чей ноготь на мизинце больше знал толк в лошадях, чем </w:t>
      </w:r>
      <w:bookmarkStart w:id="1199" w:name="OCRUncertain1319"/>
      <w:r>
        <w:rPr>
          <w:rFonts w:eastAsia="Times New Roman Cyr" w:cs="Times New Roman Cyr" w:ascii="Times New Roman Cyr" w:hAnsi="Times New Roman Cyr"/>
          <w:b/>
          <w:bCs/>
          <w:kern w:val="2"/>
          <w:sz w:val="22"/>
          <w:szCs w:val="22"/>
        </w:rPr>
        <w:t>Сикандар-Хан</w:t>
      </w:r>
      <w:bookmarkEnd w:id="1199"/>
      <w:r>
        <w:rPr>
          <w:rFonts w:eastAsia="Times New Roman Cyr" w:cs="Times New Roman Cyr" w:ascii="Times New Roman Cyr" w:hAnsi="Times New Roman Cyr"/>
          <w:b/>
          <w:bCs/>
          <w:kern w:val="2"/>
          <w:sz w:val="22"/>
          <w:szCs w:val="22"/>
        </w:rPr>
        <w:t xml:space="preserve"> вкупе со всей своей челядью, приспичило купить пару самых норовистых, а на это ушло восемь часов усердной дипломатии и целая гора табаку. Но все это было чистой радостью: извилистая дорога, которая поднималась, спускалась и скользила все выше и выше между горными отрогами; румянец зари на далеких снегах; ряды ветвистых кактусов на каменистых склонах; голоса тысячи ручьев; трескотня обезьян; вздымающиеся один над другим торжественные </w:t>
      </w:r>
      <w:bookmarkStart w:id="1200" w:name="OCRUncertain1320"/>
      <w:r>
        <w:rPr>
          <w:rFonts w:eastAsia="Times New Roman Cyr" w:cs="Times New Roman Cyr" w:ascii="Times New Roman Cyr" w:hAnsi="Times New Roman Cyr"/>
          <w:b/>
          <w:bCs/>
          <w:kern w:val="2"/>
          <w:sz w:val="22"/>
          <w:szCs w:val="22"/>
        </w:rPr>
        <w:t>деодары</w:t>
      </w:r>
      <w:bookmarkEnd w:id="1200"/>
      <w:r>
        <w:rPr>
          <w:rFonts w:eastAsia="Times New Roman Cyr" w:cs="Times New Roman Cyr" w:ascii="Times New Roman Cyr" w:hAnsi="Times New Roman Cyr"/>
          <w:b/>
          <w:bCs/>
          <w:kern w:val="2"/>
          <w:sz w:val="22"/>
          <w:szCs w:val="22"/>
        </w:rPr>
        <w:t xml:space="preserve"> с опущенными ветвями; вид на равнины, расстилавшиеся далеко внизу; непрестанное гудение рожков, в которые трубили возчики, и дикое бегство лошадей, когда из-за поворота показывалась </w:t>
      </w:r>
      <w:bookmarkStart w:id="1201" w:name="OCRUncertain1321"/>
      <w:r>
        <w:rPr>
          <w:rFonts w:eastAsia="Times New Roman Cyr" w:cs="Times New Roman Cyr" w:ascii="Times New Roman Cyr" w:hAnsi="Times New Roman Cyr"/>
          <w:b/>
          <w:bCs/>
          <w:kern w:val="2"/>
          <w:sz w:val="22"/>
          <w:szCs w:val="22"/>
        </w:rPr>
        <w:t>тонга;</w:t>
      </w:r>
      <w:bookmarkEnd w:id="1201"/>
      <w:r>
        <w:rPr>
          <w:rFonts w:eastAsia="Times New Roman Cyr" w:cs="Times New Roman Cyr" w:ascii="Times New Roman Cyr" w:hAnsi="Times New Roman Cyr"/>
          <w:b/>
          <w:bCs/>
          <w:kern w:val="2"/>
          <w:sz w:val="22"/>
          <w:szCs w:val="22"/>
        </w:rPr>
        <w:t xml:space="preserve"> остановки для молитвы (М</w:t>
      </w:r>
      <w:bookmarkStart w:id="1202" w:name="OCRUncertain1322"/>
      <w:r>
        <w:rPr>
          <w:rFonts w:eastAsia="Times New Roman Cyr" w:cs="Times New Roman Cyr" w:ascii="Times New Roman Cyr" w:hAnsi="Times New Roman Cyr"/>
          <w:b/>
          <w:bCs/>
          <w:kern w:val="2"/>
          <w:sz w:val="22"/>
          <w:szCs w:val="22"/>
        </w:rPr>
        <w:t>а</w:t>
      </w:r>
      <w:bookmarkEnd w:id="1202"/>
      <w:r>
        <w:rPr>
          <w:rFonts w:eastAsia="Times New Roman Cyr" w:cs="Times New Roman Cyr" w:ascii="Times New Roman Cyr" w:hAnsi="Times New Roman Cyr"/>
          <w:b/>
          <w:bCs/>
          <w:kern w:val="2"/>
          <w:sz w:val="22"/>
          <w:szCs w:val="22"/>
        </w:rPr>
        <w:t>хбуб ревностно исполнял обряд сухого омовения и орал молитвы, когда спешить было некуда); вечерняя беседа на стоянках, где верблюды и волы вместе торжественно жевали корм, а степенные возчики рассказывали дорожные новости. Все это побуждало сердце Кима петь в его груд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когда пение и пляски кончатся, — сказал Махбуб Али, — придет полковник-сахиб, и это будет не столь сладк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Прекрасная страна... прекраснейшая страна этот </w:t>
      </w:r>
      <w:bookmarkStart w:id="1203" w:name="OCRUncertain1323"/>
      <w:r>
        <w:rPr>
          <w:rFonts w:eastAsia="Times New Roman Cyr" w:cs="Times New Roman Cyr" w:ascii="Times New Roman Cyr" w:hAnsi="Times New Roman Cyr"/>
          <w:b/>
          <w:bCs/>
          <w:kern w:val="2"/>
          <w:sz w:val="22"/>
          <w:szCs w:val="22"/>
        </w:rPr>
        <w:t xml:space="preserve">Хинд... </w:t>
      </w:r>
      <w:bookmarkEnd w:id="1203"/>
      <w:r>
        <w:rPr>
          <w:rFonts w:eastAsia="Times New Roman Cyr" w:cs="Times New Roman Cyr" w:ascii="Times New Roman Cyr" w:hAnsi="Times New Roman Cyr"/>
          <w:b/>
          <w:bCs/>
          <w:kern w:val="2"/>
          <w:sz w:val="22"/>
          <w:szCs w:val="22"/>
        </w:rPr>
        <w:t xml:space="preserve">а страна Пяти Рек прекраснее всех, — почти пел Ким. — В нее я вернусь, если Махбуб Али или полковник поднимут на меня руку или ногу. А уж если я сбегу, кто отыщет меня? Смотри, хаджи, вон тот город — это и есть </w:t>
      </w:r>
      <w:bookmarkStart w:id="1204" w:name="OCRUncertain1324"/>
      <w:r>
        <w:rPr>
          <w:rFonts w:eastAsia="Times New Roman Cyr" w:cs="Times New Roman Cyr" w:ascii="Times New Roman Cyr" w:hAnsi="Times New Roman Cyr"/>
          <w:b/>
          <w:bCs/>
          <w:kern w:val="2"/>
          <w:sz w:val="22"/>
          <w:szCs w:val="22"/>
        </w:rPr>
        <w:t>Симла?</w:t>
      </w:r>
      <w:bookmarkEnd w:id="1204"/>
      <w:r>
        <w:rPr>
          <w:rFonts w:eastAsia="Times New Roman Cyr" w:cs="Times New Roman Cyr" w:ascii="Times New Roman Cyr" w:hAnsi="Times New Roman Cyr"/>
          <w:b/>
          <w:bCs/>
          <w:kern w:val="2"/>
          <w:sz w:val="22"/>
          <w:szCs w:val="22"/>
        </w:rPr>
        <w:t xml:space="preserve"> Аллах, что за горо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Брат моего отца, а он был стариком, когда в </w:t>
      </w:r>
      <w:bookmarkStart w:id="1205" w:name="OCRUncertain1325"/>
      <w:r>
        <w:rPr>
          <w:rFonts w:eastAsia="Times New Roman Cyr" w:cs="Times New Roman Cyr" w:ascii="Times New Roman Cyr" w:hAnsi="Times New Roman Cyr"/>
          <w:b/>
          <w:bCs/>
          <w:kern w:val="2"/>
          <w:sz w:val="22"/>
          <w:szCs w:val="22"/>
        </w:rPr>
        <w:t xml:space="preserve">Пешаваре </w:t>
      </w:r>
      <w:bookmarkEnd w:id="1205"/>
      <w:r>
        <w:rPr>
          <w:rFonts w:eastAsia="Times New Roman Cyr" w:cs="Times New Roman Cyr" w:ascii="Times New Roman Cyr" w:hAnsi="Times New Roman Cyr"/>
          <w:b/>
          <w:bCs/>
          <w:kern w:val="2"/>
          <w:sz w:val="22"/>
          <w:szCs w:val="22"/>
        </w:rPr>
        <w:t xml:space="preserve">только что выкопали колодец </w:t>
      </w:r>
      <w:bookmarkStart w:id="1206" w:name="OCRUncertain1326"/>
      <w:r>
        <w:rPr>
          <w:rFonts w:eastAsia="Times New Roman Cyr" w:cs="Times New Roman Cyr" w:ascii="Times New Roman Cyr" w:hAnsi="Times New Roman Cyr"/>
          <w:b/>
          <w:bCs/>
          <w:kern w:val="2"/>
          <w:sz w:val="22"/>
          <w:szCs w:val="22"/>
        </w:rPr>
        <w:t>Мекерсона-сахиба,</w:t>
      </w:r>
      <w:bookmarkEnd w:id="1206"/>
      <w:r>
        <w:rPr>
          <w:rFonts w:eastAsia="Times New Roman Cyr" w:cs="Times New Roman Cyr" w:ascii="Times New Roman Cyr" w:hAnsi="Times New Roman Cyr"/>
          <w:b/>
          <w:bCs/>
          <w:kern w:val="2"/>
          <w:sz w:val="22"/>
          <w:szCs w:val="22"/>
        </w:rPr>
        <w:t xml:space="preserve"> помнил время, когда тут стояли всего два до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н направил лошадей ниже главной дороги, в нижний базар </w:t>
      </w:r>
      <w:bookmarkStart w:id="1207" w:name="OCRUncertain1327"/>
      <w:r>
        <w:rPr>
          <w:rFonts w:eastAsia="Times New Roman Cyr" w:cs="Times New Roman Cyr" w:ascii="Times New Roman Cyr" w:hAnsi="Times New Roman Cyr"/>
          <w:b/>
          <w:bCs/>
          <w:kern w:val="2"/>
          <w:sz w:val="22"/>
          <w:szCs w:val="22"/>
        </w:rPr>
        <w:t xml:space="preserve">Симлы, </w:t>
      </w:r>
      <w:bookmarkEnd w:id="1207"/>
      <w:r>
        <w:rPr>
          <w:rFonts w:eastAsia="Times New Roman Cyr" w:cs="Times New Roman Cyr" w:ascii="Times New Roman Cyr" w:hAnsi="Times New Roman Cyr"/>
          <w:b/>
          <w:bCs/>
          <w:kern w:val="2"/>
          <w:sz w:val="22"/>
          <w:szCs w:val="22"/>
        </w:rPr>
        <w:t xml:space="preserve">— тесный, как крольчатник, поднимающийся из долины вверх к городской ратуше под углом в сорок пять градусов. Человек, знающий здесь все ходы и выходы, может потягаться со всей полицией индийской летней столицы, так хитроумно соединяются тут веранда с верандой, переулок с переулком и нора с норой. Здесь живут те, что обслуживают веселый город, — </w:t>
      </w:r>
      <w:bookmarkStart w:id="1208" w:name="OCRUncertain1328"/>
      <w:r>
        <w:rPr>
          <w:rFonts w:eastAsia="Times New Roman Cyr" w:cs="Times New Roman Cyr" w:ascii="Times New Roman Cyr" w:hAnsi="Times New Roman Cyr"/>
          <w:b/>
          <w:bCs/>
          <w:kern w:val="2"/>
          <w:sz w:val="22"/>
          <w:szCs w:val="22"/>
        </w:rPr>
        <w:t>джампа</w:t>
      </w:r>
      <w:bookmarkEnd w:id="1208"/>
      <w:r>
        <w:rPr>
          <w:rFonts w:eastAsia="Times New Roman Cyr" w:cs="Times New Roman Cyr" w:ascii="Times New Roman Cyr" w:hAnsi="Times New Roman Cyr"/>
          <w:b/>
          <w:bCs/>
          <w:kern w:val="2"/>
          <w:sz w:val="22"/>
          <w:szCs w:val="22"/>
        </w:rPr>
        <w:t xml:space="preserve">и и, по ночам таскающие на плечах носилки хорошеньких леди и до рассвета играющие в азартные игры, бакалейщики, продавцы масла, редкостей, топлива; жрецы, воры и государственные служащие-туземцы. Здесь куртизанки обсуждают вопросы, которые считаются глубочайшими тайнами Индийского Совета, и здесь собираются все помощники помощников агентов половины туземных княжеств. Здесь Махбуб Али снял комнату в доме мусульманина, торговца скотом; она запиралась гораздо крепче, чем его </w:t>
      </w:r>
      <w:bookmarkStart w:id="1209" w:name="OCRUncertain1329"/>
      <w:r>
        <w:rPr>
          <w:rFonts w:eastAsia="Times New Roman Cyr" w:cs="Times New Roman Cyr" w:ascii="Times New Roman Cyr" w:hAnsi="Times New Roman Cyr"/>
          <w:b/>
          <w:bCs/>
          <w:kern w:val="2"/>
          <w:sz w:val="22"/>
          <w:szCs w:val="22"/>
        </w:rPr>
        <w:t>лахорская</w:t>
      </w:r>
      <w:bookmarkEnd w:id="1209"/>
      <w:r>
        <w:rPr>
          <w:rFonts w:eastAsia="Times New Roman Cyr" w:cs="Times New Roman Cyr" w:ascii="Times New Roman Cyr" w:hAnsi="Times New Roman Cyr"/>
          <w:b/>
          <w:bCs/>
          <w:kern w:val="2"/>
          <w:sz w:val="22"/>
          <w:szCs w:val="22"/>
        </w:rPr>
        <w:t xml:space="preserve"> каморка, и, кроме того, оказалась обителью чудес, ибо в сумерках туда вошел юный конюх-мусульманин, а через час оттуда вышел мальчик-евразиец (краска </w:t>
      </w:r>
      <w:bookmarkStart w:id="1210" w:name="OCRUncertain1330"/>
      <w:r>
        <w:rPr>
          <w:rFonts w:eastAsia="Times New Roman Cyr" w:cs="Times New Roman Cyr" w:ascii="Times New Roman Cyr" w:hAnsi="Times New Roman Cyr"/>
          <w:b/>
          <w:bCs/>
          <w:kern w:val="2"/>
          <w:sz w:val="22"/>
          <w:szCs w:val="22"/>
        </w:rPr>
        <w:t>лакхнаусской</w:t>
      </w:r>
      <w:bookmarkEnd w:id="1210"/>
      <w:r>
        <w:rPr>
          <w:rFonts w:eastAsia="Times New Roman Cyr" w:cs="Times New Roman Cyr" w:ascii="Times New Roman Cyr" w:hAnsi="Times New Roman Cyr"/>
          <w:b/>
          <w:bCs/>
          <w:kern w:val="2"/>
          <w:sz w:val="22"/>
          <w:szCs w:val="22"/>
        </w:rPr>
        <w:t xml:space="preserve"> девушки была наилучшего сорта) в плохо сидящем готовом плать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говорил с </w:t>
      </w:r>
      <w:bookmarkStart w:id="1211" w:name="OCRUncertain1331"/>
      <w:r>
        <w:rPr>
          <w:rFonts w:eastAsia="Times New Roman Cyr" w:cs="Times New Roman Cyr" w:ascii="Times New Roman Cyr" w:hAnsi="Times New Roman Cyr"/>
          <w:b/>
          <w:bCs/>
          <w:kern w:val="2"/>
          <w:sz w:val="22"/>
          <w:szCs w:val="22"/>
        </w:rPr>
        <w:t>Крейтоном-сахибом,</w:t>
      </w:r>
      <w:bookmarkEnd w:id="1211"/>
      <w:r>
        <w:rPr>
          <w:rFonts w:eastAsia="Times New Roman Cyr" w:cs="Times New Roman Cyr" w:ascii="Times New Roman Cyr" w:hAnsi="Times New Roman Cyr"/>
          <w:b/>
          <w:bCs/>
          <w:kern w:val="2"/>
          <w:sz w:val="22"/>
          <w:szCs w:val="22"/>
        </w:rPr>
        <w:t xml:space="preserve"> — сообщил Махбуб Али, — и вторично рука дружбы отвела бич бедствия. Он говорит, что раз уж ты проболтался шестьдесят дней на Дороге, то посылать тебя в горную школу слишком позд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говорил, что мои каникулы принадлежат мне. Я не желаю поступать во вторую школу. Это одно из моих услов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Полковник-сахиб еще не осведомлен об этом договоре. Ты будешь жить в доме </w:t>
      </w:r>
      <w:bookmarkStart w:id="1212" w:name="OCRUncertain1332"/>
      <w:r>
        <w:rPr>
          <w:rFonts w:eastAsia="Times New Roman Cyr" w:cs="Times New Roman Cyr" w:ascii="Times New Roman Cyr" w:hAnsi="Times New Roman Cyr"/>
          <w:b/>
          <w:bCs/>
          <w:kern w:val="2"/>
          <w:sz w:val="22"/>
          <w:szCs w:val="22"/>
        </w:rPr>
        <w:t>Ларгана-сахиба,</w:t>
      </w:r>
      <w:bookmarkEnd w:id="1212"/>
      <w:r>
        <w:rPr>
          <w:rFonts w:eastAsia="Times New Roman Cyr" w:cs="Times New Roman Cyr" w:ascii="Times New Roman Cyr" w:hAnsi="Times New Roman Cyr"/>
          <w:b/>
          <w:bCs/>
          <w:kern w:val="2"/>
          <w:sz w:val="22"/>
          <w:szCs w:val="22"/>
        </w:rPr>
        <w:t xml:space="preserve"> пока не наступит время возвратиться в </w:t>
      </w:r>
      <w:bookmarkStart w:id="1213" w:name="OCRUncertain1333"/>
      <w:r>
        <w:rPr>
          <w:rFonts w:eastAsia="Times New Roman Cyr" w:cs="Times New Roman Cyr" w:ascii="Times New Roman Cyr" w:hAnsi="Times New Roman Cyr"/>
          <w:b/>
          <w:bCs/>
          <w:kern w:val="2"/>
          <w:sz w:val="22"/>
          <w:szCs w:val="22"/>
        </w:rPr>
        <w:t>Накхлао.</w:t>
      </w:r>
      <w:bookmarkEnd w:id="1213"/>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Мне хотелось бы жить у тебя, </w:t>
      </w:r>
      <w:bookmarkStart w:id="1214" w:name="OCRUncertain1334"/>
      <w:r>
        <w:rPr>
          <w:rFonts w:eastAsia="Times New Roman Cyr" w:cs="Times New Roman Cyr" w:ascii="Times New Roman Cyr" w:hAnsi="Times New Roman Cyr"/>
          <w:b/>
          <w:bCs/>
          <w:kern w:val="2"/>
          <w:sz w:val="22"/>
          <w:szCs w:val="22"/>
        </w:rPr>
        <w:t>Махбуб.</w:t>
      </w:r>
    </w:p>
    <w:p>
      <w:pPr>
        <w:pStyle w:val="Normal"/>
        <w:ind w:firstLine="284"/>
        <w:jc w:val="both"/>
        <w:rPr>
          <w:rFonts w:ascii="Times New Roman Cyr" w:hAnsi="Times New Roman Cyr" w:eastAsia="Times New Roman Cyr" w:cs="Times New Roman Cyr"/>
          <w:b/>
          <w:b/>
          <w:bCs/>
          <w:kern w:val="2"/>
          <w:sz w:val="22"/>
          <w:szCs w:val="22"/>
        </w:rPr>
      </w:pPr>
      <w:bookmarkEnd w:id="1214"/>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Ты не понимаешь, какая это честь. </w:t>
      </w:r>
      <w:bookmarkStart w:id="1215" w:name="OCRUncertain1335"/>
      <w:r>
        <w:rPr>
          <w:rFonts w:eastAsia="Times New Roman Cyr" w:cs="Times New Roman Cyr" w:ascii="Times New Roman Cyr" w:hAnsi="Times New Roman Cyr"/>
          <w:b/>
          <w:bCs/>
          <w:kern w:val="2"/>
          <w:sz w:val="22"/>
          <w:szCs w:val="22"/>
        </w:rPr>
        <w:t>Ларган-сахиб</w:t>
      </w:r>
      <w:bookmarkEnd w:id="1215"/>
      <w:r>
        <w:rPr>
          <w:rFonts w:eastAsia="Times New Roman Cyr" w:cs="Times New Roman Cyr" w:ascii="Times New Roman Cyr" w:hAnsi="Times New Roman Cyr"/>
          <w:b/>
          <w:bCs/>
          <w:kern w:val="2"/>
          <w:sz w:val="22"/>
          <w:szCs w:val="22"/>
        </w:rPr>
        <w:t xml:space="preserve"> сам попросил привести тебя. Поднимись на гору и пройди по дороге до самой вершины, а там на некоторое время забудь, что когда-то встречался или говорил со мной, </w:t>
      </w:r>
      <w:bookmarkStart w:id="1216" w:name="OCRUncertain1336"/>
      <w:r>
        <w:rPr>
          <w:rFonts w:eastAsia="Times New Roman Cyr" w:cs="Times New Roman Cyr" w:ascii="Times New Roman Cyr" w:hAnsi="Times New Roman Cyr"/>
          <w:b/>
          <w:bCs/>
          <w:kern w:val="2"/>
          <w:sz w:val="22"/>
          <w:szCs w:val="22"/>
        </w:rPr>
        <w:t>Махбубом</w:t>
      </w:r>
      <w:bookmarkEnd w:id="1216"/>
      <w:r>
        <w:rPr>
          <w:rFonts w:eastAsia="Times New Roman Cyr" w:cs="Times New Roman Cyr" w:ascii="Times New Roman Cyr" w:hAnsi="Times New Roman Cyr"/>
          <w:b/>
          <w:bCs/>
          <w:kern w:val="2"/>
          <w:sz w:val="22"/>
          <w:szCs w:val="22"/>
        </w:rPr>
        <w:t xml:space="preserve"> </w:t>
      </w:r>
      <w:bookmarkStart w:id="1217" w:name="OCRUncertain1337"/>
      <w:r>
        <w:rPr>
          <w:rFonts w:eastAsia="Times New Roman Cyr" w:cs="Times New Roman Cyr" w:ascii="Times New Roman Cyr" w:hAnsi="Times New Roman Cyr"/>
          <w:b/>
          <w:bCs/>
          <w:kern w:val="2"/>
          <w:sz w:val="22"/>
          <w:szCs w:val="22"/>
        </w:rPr>
        <w:t>Али,</w:t>
      </w:r>
      <w:bookmarkEnd w:id="1217"/>
      <w:r>
        <w:rPr>
          <w:rFonts w:eastAsia="Times New Roman Cyr" w:cs="Times New Roman Cyr" w:ascii="Times New Roman Cyr" w:hAnsi="Times New Roman Cyr"/>
          <w:b/>
          <w:bCs/>
          <w:kern w:val="2"/>
          <w:sz w:val="22"/>
          <w:szCs w:val="22"/>
        </w:rPr>
        <w:t xml:space="preserve"> который продает лошадей </w:t>
      </w:r>
      <w:bookmarkStart w:id="1218" w:name="OCRUncertain1338"/>
      <w:r>
        <w:rPr>
          <w:rFonts w:eastAsia="Times New Roman Cyr" w:cs="Times New Roman Cyr" w:ascii="Times New Roman Cyr" w:hAnsi="Times New Roman Cyr"/>
          <w:b/>
          <w:bCs/>
          <w:kern w:val="2"/>
          <w:sz w:val="22"/>
          <w:szCs w:val="22"/>
        </w:rPr>
        <w:t>Крейтону-сахибу,</w:t>
      </w:r>
      <w:bookmarkEnd w:id="1218"/>
      <w:r>
        <w:rPr>
          <w:rFonts w:eastAsia="Times New Roman Cyr" w:cs="Times New Roman Cyr" w:ascii="Times New Roman Cyr" w:hAnsi="Times New Roman Cyr"/>
          <w:b/>
          <w:bCs/>
          <w:kern w:val="2"/>
          <w:sz w:val="22"/>
          <w:szCs w:val="22"/>
        </w:rPr>
        <w:t xml:space="preserve"> которого ты не знаешь. Запомни это приказание. Ким кивнул голов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Ладно, — промолвил он, — а кто такой Ларган-сахиб? Нет, — он заметил острый, как меч, взгляд </w:t>
      </w:r>
      <w:bookmarkStart w:id="1219" w:name="OCRUncertain1339"/>
      <w:r>
        <w:rPr>
          <w:rFonts w:eastAsia="Times New Roman Cyr" w:cs="Times New Roman Cyr" w:ascii="Times New Roman Cyr" w:hAnsi="Times New Roman Cyr"/>
          <w:b/>
          <w:bCs/>
          <w:kern w:val="2"/>
          <w:sz w:val="22"/>
          <w:szCs w:val="22"/>
        </w:rPr>
        <w:t>Махбуба.</w:t>
      </w:r>
      <w:bookmarkEnd w:id="1219"/>
      <w:r>
        <w:rPr>
          <w:rFonts w:eastAsia="Times New Roman Cyr" w:cs="Times New Roman Cyr" w:ascii="Times New Roman Cyr" w:hAnsi="Times New Roman Cyr"/>
          <w:b/>
          <w:bCs/>
          <w:kern w:val="2"/>
          <w:sz w:val="22"/>
          <w:szCs w:val="22"/>
        </w:rPr>
        <w:t xml:space="preserve"> — Я, в самом деле, никогда не слыхал его имени. Или он случайно, — Ким понизил голос, — один из на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го это «нас», сахиб? — спросил Махбуб Али тем тоном, каким он обращался к европейцам</w:t>
      </w:r>
      <w:bookmarkStart w:id="1220" w:name="OCRUncertain1340"/>
      <w:r>
        <w:rPr>
          <w:rFonts w:eastAsia="Times New Roman Cyr" w:cs="Times New Roman Cyr" w:ascii="Times New Roman Cyr" w:hAnsi="Times New Roman Cyr"/>
          <w:b/>
          <w:bCs/>
          <w:kern w:val="2"/>
          <w:sz w:val="22"/>
          <w:szCs w:val="22"/>
        </w:rPr>
        <w:t>. —</w:t>
      </w:r>
      <w:bookmarkEnd w:id="1220"/>
      <w:r>
        <w:rPr>
          <w:rFonts w:eastAsia="Times New Roman Cyr" w:cs="Times New Roman Cyr" w:ascii="Times New Roman Cyr" w:hAnsi="Times New Roman Cyr"/>
          <w:b/>
          <w:bCs/>
          <w:kern w:val="2"/>
          <w:sz w:val="22"/>
          <w:szCs w:val="22"/>
        </w:rPr>
        <w:t xml:space="preserve"> Я </w:t>
      </w:r>
      <w:bookmarkStart w:id="1221" w:name="OCRUncertain1341"/>
      <w:r>
        <w:rPr>
          <w:rFonts w:eastAsia="Times New Roman Cyr" w:cs="Times New Roman Cyr" w:ascii="Times New Roman Cyr" w:hAnsi="Times New Roman Cyr"/>
          <w:b/>
          <w:bCs/>
          <w:kern w:val="2"/>
          <w:sz w:val="22"/>
          <w:szCs w:val="22"/>
        </w:rPr>
        <w:t>патхан,</w:t>
      </w:r>
      <w:bookmarkEnd w:id="1221"/>
      <w:r>
        <w:rPr>
          <w:rFonts w:eastAsia="Times New Roman Cyr" w:cs="Times New Roman Cyr" w:ascii="Times New Roman Cyr" w:hAnsi="Times New Roman Cyr"/>
          <w:b/>
          <w:bCs/>
          <w:kern w:val="2"/>
          <w:sz w:val="22"/>
          <w:szCs w:val="22"/>
        </w:rPr>
        <w:t xml:space="preserve"> ты сахиб и сын сахиба. Ларган-сахиб держит лавку среди прочих европейских лавок. Вся </w:t>
      </w:r>
      <w:bookmarkStart w:id="1222" w:name="OCRUncertain1342"/>
      <w:r>
        <w:rPr>
          <w:rFonts w:eastAsia="Times New Roman Cyr" w:cs="Times New Roman Cyr" w:ascii="Times New Roman Cyr" w:hAnsi="Times New Roman Cyr"/>
          <w:b/>
          <w:bCs/>
          <w:kern w:val="2"/>
          <w:sz w:val="22"/>
          <w:szCs w:val="22"/>
        </w:rPr>
        <w:t>Симла</w:t>
      </w:r>
      <w:bookmarkEnd w:id="1222"/>
      <w:r>
        <w:rPr>
          <w:rFonts w:eastAsia="Times New Roman Cyr" w:cs="Times New Roman Cyr" w:ascii="Times New Roman Cyr" w:hAnsi="Times New Roman Cyr"/>
          <w:b/>
          <w:bCs/>
          <w:kern w:val="2"/>
          <w:sz w:val="22"/>
          <w:szCs w:val="22"/>
        </w:rPr>
        <w:t xml:space="preserve"> это знает. Спроси вон там... Друг Всего Мира, он тот человек, каждому взмаху ресниц которого надо повиноваться. Люди говорят, что он занимает</w:t>
      </w:r>
      <w:bookmarkStart w:id="1223" w:name="OCRUncertain1343"/>
      <w:r>
        <w:rPr>
          <w:rFonts w:eastAsia="Times New Roman Cyr" w:cs="Times New Roman Cyr" w:ascii="Times New Roman Cyr" w:hAnsi="Times New Roman Cyr"/>
          <w:b/>
          <w:bCs/>
          <w:kern w:val="2"/>
          <w:sz w:val="22"/>
          <w:szCs w:val="22"/>
        </w:rPr>
        <w:t>с</w:t>
      </w:r>
      <w:bookmarkEnd w:id="1223"/>
      <w:r>
        <w:rPr>
          <w:rFonts w:eastAsia="Times New Roman Cyr" w:cs="Times New Roman Cyr" w:ascii="Times New Roman Cyr" w:hAnsi="Times New Roman Cyr"/>
          <w:b/>
          <w:bCs/>
          <w:kern w:val="2"/>
          <w:sz w:val="22"/>
          <w:szCs w:val="22"/>
        </w:rPr>
        <w:t>я колдовством, но тебя это не касается. Ступай на гору и спроси. Теперь начинается Большая Игра.</w:t>
      </w:r>
      <w:r>
        <w:br w:type="page"/>
      </w:r>
    </w:p>
    <w:p>
      <w:pPr>
        <w:pStyle w:val="Heading3"/>
        <w:widowControl/>
        <w:rPr>
          <w:rFonts w:ascii="Arial Cyr" w:hAnsi="Arial Cyr" w:eastAsia="Arial Cyr" w:cs="Arial Cyr"/>
        </w:rPr>
      </w:pPr>
      <w:r>
        <w:rPr>
          <w:rFonts w:eastAsia="Times New Roman Cyr" w:cs="Times New Roman Cyr" w:ascii="Times New Roman Cyr" w:hAnsi="Times New Roman Cyr"/>
          <w:b/>
          <w:bCs/>
        </w:rPr>
        <w:t>ГЛАВА IX</w:t>
      </w:r>
    </w:p>
    <w:p>
      <w:pPr>
        <w:pStyle w:val="Style15"/>
        <w:widowControl/>
        <w:ind w:left="5670" w:hanging="0"/>
        <w:rPr>
          <w:rFonts w:ascii="Times New Roman Cyr" w:hAnsi="Times New Roman Cyr" w:eastAsia="Times New Roman Cyr" w:cs="Times New Roman Cyr"/>
          <w:b/>
          <w:b/>
          <w:bCs/>
          <w:sz w:val="22"/>
          <w:szCs w:val="22"/>
        </w:rPr>
      </w:pPr>
      <w:bookmarkStart w:id="1224" w:name="OCRUncertain1344"/>
      <w:r>
        <w:rPr>
          <w:rFonts w:eastAsia="Times New Roman Cyr" w:cs="Times New Roman Cyr" w:ascii="Times New Roman Cyr" w:hAnsi="Times New Roman Cyr"/>
          <w:b/>
          <w:bCs/>
          <w:sz w:val="22"/>
          <w:szCs w:val="22"/>
        </w:rPr>
        <w:t>Сдокс</w:t>
      </w:r>
      <w:bookmarkEnd w:id="1224"/>
      <w:r>
        <w:rPr>
          <w:rFonts w:eastAsia="Times New Roman Cyr" w:cs="Times New Roman Cyr" w:ascii="Times New Roman Cyr" w:hAnsi="Times New Roman Cyr"/>
          <w:b/>
          <w:bCs/>
          <w:sz w:val="22"/>
          <w:szCs w:val="22"/>
        </w:rPr>
        <w:t xml:space="preserve"> — премудрого </w:t>
      </w:r>
      <w:bookmarkStart w:id="1225" w:name="OCRUncertain1345"/>
      <w:r>
        <w:rPr>
          <w:rFonts w:eastAsia="Times New Roman Cyr" w:cs="Times New Roman Cyr" w:ascii="Times New Roman Cyr" w:hAnsi="Times New Roman Cyr"/>
          <w:b/>
          <w:bCs/>
          <w:sz w:val="22"/>
          <w:szCs w:val="22"/>
        </w:rPr>
        <w:t>Елта</w:t>
      </w:r>
      <w:bookmarkEnd w:id="1225"/>
      <w:r>
        <w:rPr>
          <w:rFonts w:eastAsia="Times New Roman Cyr" w:cs="Times New Roman Cyr" w:ascii="Times New Roman Cyr" w:hAnsi="Times New Roman Cyr"/>
          <w:b/>
          <w:bCs/>
          <w:sz w:val="22"/>
          <w:szCs w:val="22"/>
        </w:rPr>
        <w:t xml:space="preserve"> сын,</w:t>
        <w:br/>
      </w:r>
      <w:bookmarkStart w:id="1226" w:name="OCRUncertain1346"/>
      <w:r>
        <w:rPr>
          <w:rFonts w:eastAsia="Times New Roman Cyr" w:cs="Times New Roman Cyr" w:ascii="Times New Roman Cyr" w:hAnsi="Times New Roman Cyr"/>
          <w:b/>
          <w:bCs/>
          <w:sz w:val="22"/>
          <w:szCs w:val="22"/>
        </w:rPr>
        <w:t>Что Воронов был вождем.</w:t>
        <w:br/>
        <w:t>Итсут-</w:t>
      </w:r>
      <w:bookmarkEnd w:id="1226"/>
      <w:r>
        <w:rPr>
          <w:rFonts w:eastAsia="Times New Roman Cyr" w:cs="Times New Roman Cyr" w:ascii="Times New Roman Cyr" w:hAnsi="Times New Roman Cyr"/>
          <w:b/>
          <w:bCs/>
          <w:sz w:val="22"/>
          <w:szCs w:val="22"/>
        </w:rPr>
        <w:t>медведь взялся смотреть</w:t>
        <w:br/>
        <w:t>За ним, чтобы стал он врачом.</w:t>
        <w:br/>
        <w:br/>
        <w:t>Все быстрей, быстрей учился он,</w:t>
        <w:br/>
        <w:t>Начал все больше смелеть;</w:t>
        <w:br/>
        <w:t xml:space="preserve">Страшный танец </w:t>
      </w:r>
      <w:bookmarkStart w:id="1227" w:name="OCRUncertain1347"/>
      <w:r>
        <w:rPr>
          <w:rFonts w:eastAsia="Times New Roman Cyr" w:cs="Times New Roman Cyr" w:ascii="Times New Roman Cyr" w:hAnsi="Times New Roman Cyr"/>
          <w:b/>
          <w:bCs/>
          <w:sz w:val="22"/>
          <w:szCs w:val="22"/>
        </w:rPr>
        <w:t>Клу-Клуали</w:t>
      </w:r>
      <w:bookmarkEnd w:id="1227"/>
      <w:r>
        <w:rPr>
          <w:rFonts w:eastAsia="Times New Roman Cyr" w:cs="Times New Roman Cyr" w:ascii="Times New Roman Cyr" w:hAnsi="Times New Roman Cyr"/>
          <w:b/>
          <w:bCs/>
          <w:sz w:val="22"/>
          <w:szCs w:val="22"/>
        </w:rPr>
        <w:t xml:space="preserve"> плясал,</w:t>
        <w:br/>
        <w:t xml:space="preserve">И смеялся </w:t>
      </w:r>
      <w:bookmarkStart w:id="1228" w:name="OCRUncertain1348"/>
      <w:r>
        <w:rPr>
          <w:rFonts w:eastAsia="Times New Roman Cyr" w:cs="Times New Roman Cyr" w:ascii="Times New Roman Cyr" w:hAnsi="Times New Roman Cyr"/>
          <w:b/>
          <w:bCs/>
          <w:sz w:val="22"/>
          <w:szCs w:val="22"/>
        </w:rPr>
        <w:t>Итсут-медведь.</w:t>
      </w:r>
      <w:bookmarkEnd w:id="1228"/>
    </w:p>
    <w:p>
      <w:pPr>
        <w:pStyle w:val="Style14"/>
        <w:ind w:left="5670"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егонская балла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им </w:t>
      </w:r>
      <w:bookmarkStart w:id="1229" w:name="OCRUncertain1349"/>
      <w:r>
        <w:rPr>
          <w:rFonts w:eastAsia="Times New Roman Cyr" w:cs="Times New Roman Cyr" w:ascii="Times New Roman Cyr" w:hAnsi="Times New Roman Cyr"/>
          <w:b/>
          <w:bCs/>
          <w:kern w:val="2"/>
          <w:sz w:val="22"/>
          <w:szCs w:val="22"/>
        </w:rPr>
        <w:t>с</w:t>
      </w:r>
      <w:bookmarkEnd w:id="1229"/>
      <w:r>
        <w:rPr>
          <w:rFonts w:eastAsia="Times New Roman Cyr" w:cs="Times New Roman Cyr" w:ascii="Times New Roman Cyr" w:hAnsi="Times New Roman Cyr"/>
          <w:b/>
          <w:bCs/>
          <w:kern w:val="2"/>
          <w:sz w:val="22"/>
          <w:szCs w:val="22"/>
        </w:rPr>
        <w:t xml:space="preserve"> радостью принял новый поворот событий. Он опять на некоторое время будет сахибом. С этими мыслями, едва очутившись на широкой дороге под городской ратушей </w:t>
      </w:r>
      <w:bookmarkStart w:id="1230" w:name="OCRUncertain1350"/>
      <w:r>
        <w:rPr>
          <w:rFonts w:eastAsia="Times New Roman Cyr" w:cs="Times New Roman Cyr" w:ascii="Times New Roman Cyr" w:hAnsi="Times New Roman Cyr"/>
          <w:b/>
          <w:bCs/>
          <w:kern w:val="2"/>
          <w:sz w:val="22"/>
          <w:szCs w:val="22"/>
        </w:rPr>
        <w:t>Симлы,</w:t>
      </w:r>
      <w:bookmarkEnd w:id="1230"/>
      <w:r>
        <w:rPr>
          <w:rFonts w:eastAsia="Times New Roman Cyr" w:cs="Times New Roman Cyr" w:ascii="Times New Roman Cyr" w:hAnsi="Times New Roman Cyr"/>
          <w:b/>
          <w:bCs/>
          <w:kern w:val="2"/>
          <w:sz w:val="22"/>
          <w:szCs w:val="22"/>
        </w:rPr>
        <w:t xml:space="preserve"> он встретил существо, на которое можно было произвести впечатление. Мальчик лет десяти, индус, сидел на корточках под фонарным столб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Где дом мистера </w:t>
      </w:r>
      <w:bookmarkStart w:id="1231" w:name="OCRUncertain1351"/>
      <w:r>
        <w:rPr>
          <w:rFonts w:eastAsia="Times New Roman Cyr" w:cs="Times New Roman Cyr" w:ascii="Times New Roman Cyr" w:hAnsi="Times New Roman Cyr"/>
          <w:b/>
          <w:bCs/>
          <w:kern w:val="2"/>
          <w:sz w:val="22"/>
          <w:szCs w:val="22"/>
        </w:rPr>
        <w:t>Ларгана?</w:t>
      </w:r>
      <w:bookmarkEnd w:id="1231"/>
      <w:r>
        <w:rPr>
          <w:rFonts w:eastAsia="Times New Roman Cyr" w:cs="Times New Roman Cyr" w:ascii="Times New Roman Cyr" w:hAnsi="Times New Roman Cyr"/>
          <w:b/>
          <w:bCs/>
          <w:kern w:val="2"/>
          <w:sz w:val="22"/>
          <w:szCs w:val="22"/>
        </w:rPr>
        <w:t xml:space="preserve"> — спроси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е понимаю по-англи</w:t>
      </w:r>
      <w:bookmarkStart w:id="1232" w:name="OCRUncertain1352"/>
      <w:r>
        <w:rPr>
          <w:rFonts w:eastAsia="Times New Roman Cyr" w:cs="Times New Roman Cyr" w:ascii="Times New Roman Cyr" w:hAnsi="Times New Roman Cyr"/>
          <w:b/>
          <w:bCs/>
          <w:kern w:val="2"/>
          <w:sz w:val="22"/>
          <w:szCs w:val="22"/>
        </w:rPr>
        <w:t>й</w:t>
      </w:r>
      <w:bookmarkEnd w:id="1232"/>
      <w:r>
        <w:rPr>
          <w:rFonts w:eastAsia="Times New Roman Cyr" w:cs="Times New Roman Cyr" w:ascii="Times New Roman Cyr" w:hAnsi="Times New Roman Cyr"/>
          <w:b/>
          <w:bCs/>
          <w:kern w:val="2"/>
          <w:sz w:val="22"/>
          <w:szCs w:val="22"/>
        </w:rPr>
        <w:t>ски, — прозвучал ответ, и Ким перешел на местный язы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ейчас покаж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ни вместе шли вперед в таинственном сумраке, пронизанном шумами города, лежавшего у </w:t>
      </w:r>
      <w:bookmarkStart w:id="1233" w:name="OCRUncertain1353"/>
      <w:r>
        <w:rPr>
          <w:rFonts w:eastAsia="Times New Roman Cyr" w:cs="Times New Roman Cyr" w:ascii="Times New Roman Cyr" w:hAnsi="Times New Roman Cyr"/>
          <w:b/>
          <w:bCs/>
          <w:kern w:val="2"/>
          <w:sz w:val="22"/>
          <w:szCs w:val="22"/>
        </w:rPr>
        <w:t>подножья</w:t>
      </w:r>
      <w:bookmarkEnd w:id="1233"/>
      <w:r>
        <w:rPr>
          <w:rFonts w:eastAsia="Times New Roman Cyr" w:cs="Times New Roman Cyr" w:ascii="Times New Roman Cyr" w:hAnsi="Times New Roman Cyr"/>
          <w:b/>
          <w:bCs/>
          <w:kern w:val="2"/>
          <w:sz w:val="22"/>
          <w:szCs w:val="22"/>
        </w:rPr>
        <w:t xml:space="preserve"> горы, и дыханием прохладного ветра, веявшего над увенчанным </w:t>
      </w:r>
      <w:bookmarkStart w:id="1234" w:name="OCRUncertain1354"/>
      <w:r>
        <w:rPr>
          <w:rFonts w:eastAsia="Times New Roman Cyr" w:cs="Times New Roman Cyr" w:ascii="Times New Roman Cyr" w:hAnsi="Times New Roman Cyr"/>
          <w:b/>
          <w:bCs/>
          <w:kern w:val="2"/>
          <w:sz w:val="22"/>
          <w:szCs w:val="22"/>
        </w:rPr>
        <w:t>деодарами</w:t>
      </w:r>
      <w:bookmarkEnd w:id="1234"/>
      <w:r>
        <w:rPr>
          <w:rFonts w:eastAsia="Times New Roman Cyr" w:cs="Times New Roman Cyr" w:ascii="Times New Roman Cyr" w:hAnsi="Times New Roman Cyr"/>
          <w:b/>
          <w:bCs/>
          <w:kern w:val="2"/>
          <w:sz w:val="22"/>
          <w:szCs w:val="22"/>
        </w:rPr>
        <w:t xml:space="preserve"> Джеко, который, казалось, подпирал звездный купол. Огни освещенных домов были рассыпаны по всем склонам, образуя как бы второй небесный свод. Некоторые из них были неподвижны, другие светились из носилок, в которых беззаботные говорливые англичане отправлялись обед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десь, — сказал проводник Кима и остановился на веранде, выходившей на главную дорогу. Двери перед ними не было, — только занавеска из унизанного бусами камыша, через щели которой проникал свет лампы, горевшей внутр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пришел, — сказал мальчик едва слышно и исчез. Ким догадался, что мальчику приказали подождать его и проводить, но, не подавая вида, раздвинул занавеску. За столом сидел чернобородый человек с зеленым козырьком над глазами; короткими белыми пальцами он, один за одним, брал пузырьки света с лежащего перед ним подноса и, мурлыкая что-то про себя, нанизывал их на блестящую шелковую нитку. Ким почувствовал, что за кругом света в комнате лежит множество вещей, пахнущих как храмы всего Востока. Едва ощутимый аромат мускуса, легкое благоухание сандалового дерева и тошнотворный запах жасминного масла наполнили его широкие ноздр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здесь, — вымолвил, наконец, Ким на местном языке. Запахи заставили его забыть, что он должен вести себя как сахи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Семьдесят девять, восемьдесят, восемьдесят один, — считал себе под нос человек, так быстро нанизывая жемчужину за </w:t>
      </w:r>
      <w:bookmarkStart w:id="1235" w:name="OCRUncertain1355"/>
      <w:r>
        <w:rPr>
          <w:rFonts w:eastAsia="Times New Roman Cyr" w:cs="Times New Roman Cyr" w:ascii="Times New Roman Cyr" w:hAnsi="Times New Roman Cyr"/>
          <w:b/>
          <w:bCs/>
          <w:kern w:val="2"/>
          <w:sz w:val="22"/>
          <w:szCs w:val="22"/>
        </w:rPr>
        <w:t>жем</w:t>
      </w:r>
      <w:bookmarkStart w:id="1236" w:name="OCRUncertain1358"/>
      <w:bookmarkEnd w:id="1235"/>
      <w:r>
        <w:rPr>
          <w:rFonts w:eastAsia="Times New Roman Cyr" w:cs="Times New Roman Cyr" w:ascii="Times New Roman Cyr" w:hAnsi="Times New Roman Cyr"/>
          <w:b/>
          <w:bCs/>
          <w:kern w:val="2"/>
          <w:sz w:val="22"/>
          <w:szCs w:val="22"/>
        </w:rPr>
        <w:t>чужиной,</w:t>
      </w:r>
      <w:bookmarkEnd w:id="1236"/>
      <w:r>
        <w:rPr>
          <w:rFonts w:eastAsia="Times New Roman Cyr" w:cs="Times New Roman Cyr" w:ascii="Times New Roman Cyr" w:hAnsi="Times New Roman Cyr"/>
          <w:b/>
          <w:bCs/>
          <w:kern w:val="2"/>
          <w:sz w:val="22"/>
          <w:szCs w:val="22"/>
        </w:rPr>
        <w:t xml:space="preserve"> что Ким едва успевал следить за его пальцами. Он приподнял зеленый козырек и целых полминуты пристально смотрел на Кима. Зрачки его то расширялись, то суживались до размеров булавочного острия, как бы повинуясь его воле. У </w:t>
      </w:r>
      <w:bookmarkStart w:id="1237" w:name="OCRUncertain1359"/>
      <w:r>
        <w:rPr>
          <w:rFonts w:eastAsia="Times New Roman Cyr" w:cs="Times New Roman Cyr" w:ascii="Times New Roman Cyr" w:hAnsi="Times New Roman Cyr"/>
          <w:b/>
          <w:bCs/>
          <w:kern w:val="2"/>
          <w:sz w:val="22"/>
          <w:szCs w:val="22"/>
        </w:rPr>
        <w:t xml:space="preserve">Таксалийских </w:t>
      </w:r>
      <w:bookmarkEnd w:id="1237"/>
      <w:r>
        <w:rPr>
          <w:rFonts w:eastAsia="Times New Roman Cyr" w:cs="Times New Roman Cyr" w:ascii="Times New Roman Cyr" w:hAnsi="Times New Roman Cyr"/>
          <w:b/>
          <w:bCs/>
          <w:kern w:val="2"/>
          <w:sz w:val="22"/>
          <w:szCs w:val="22"/>
        </w:rPr>
        <w:t>ворот был факир, обладавший таким даром, и он зарабатывал на этом, особенно когда ругал глупых женщин. Ким с интересом уставился на незнакомца. Его малоуважаемый приятель-факир помимо этого мог еще поводить ушами, пожалуй, не хуже козы. Ким был разочарован, что незнакомец этого делать не уме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 бойся, — внезапно произнес мистер </w:t>
      </w:r>
      <w:bookmarkStart w:id="1238" w:name="OCRUncertain1360"/>
      <w:r>
        <w:rPr>
          <w:rFonts w:eastAsia="Times New Roman Cyr" w:cs="Times New Roman Cyr" w:ascii="Times New Roman Cyr" w:hAnsi="Times New Roman Cyr"/>
          <w:b/>
          <w:bCs/>
          <w:kern w:val="2"/>
          <w:sz w:val="22"/>
          <w:szCs w:val="22"/>
        </w:rPr>
        <w:t>Ларган.</w:t>
      </w:r>
      <w:bookmarkEnd w:id="1238"/>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его мне боя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Сегодня ты будешь ночевать здесь и останешься у меня, пока не настанет время возвращаться в </w:t>
      </w:r>
      <w:bookmarkStart w:id="1239" w:name="OCRUncertain1361"/>
      <w:r>
        <w:rPr>
          <w:rFonts w:eastAsia="Times New Roman Cyr" w:cs="Times New Roman Cyr" w:ascii="Times New Roman Cyr" w:hAnsi="Times New Roman Cyr"/>
          <w:b/>
          <w:bCs/>
          <w:kern w:val="2"/>
          <w:sz w:val="22"/>
          <w:szCs w:val="22"/>
        </w:rPr>
        <w:t>Накхлао.</w:t>
      </w:r>
      <w:bookmarkEnd w:id="1239"/>
      <w:r>
        <w:rPr>
          <w:rFonts w:eastAsia="Times New Roman Cyr" w:cs="Times New Roman Cyr" w:ascii="Times New Roman Cyr" w:hAnsi="Times New Roman Cyr"/>
          <w:b/>
          <w:bCs/>
          <w:kern w:val="2"/>
          <w:sz w:val="22"/>
          <w:szCs w:val="22"/>
        </w:rPr>
        <w:t xml:space="preserve"> Так приказа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приказано, — повторил Ким. — Но где же я буду сп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десь, в этой комнате</w:t>
      </w:r>
      <w:bookmarkStart w:id="1240" w:name="OCRUncertain1362"/>
      <w:r>
        <w:rPr>
          <w:rFonts w:eastAsia="Times New Roman Cyr" w:cs="Times New Roman Cyr" w:ascii="Times New Roman Cyr" w:hAnsi="Times New Roman Cyr"/>
          <w:b/>
          <w:bCs/>
          <w:kern w:val="2"/>
          <w:sz w:val="22"/>
          <w:szCs w:val="22"/>
        </w:rPr>
        <w:t>. —-</w:t>
      </w:r>
      <w:bookmarkEnd w:id="1240"/>
      <w:r>
        <w:rPr>
          <w:rFonts w:eastAsia="Times New Roman Cyr" w:cs="Times New Roman Cyr" w:ascii="Times New Roman Cyr" w:hAnsi="Times New Roman Cyr"/>
          <w:b/>
          <w:bCs/>
          <w:kern w:val="2"/>
          <w:sz w:val="22"/>
          <w:szCs w:val="22"/>
        </w:rPr>
        <w:t xml:space="preserve"> </w:t>
      </w:r>
      <w:bookmarkStart w:id="1241" w:name="OCRUncertain1363"/>
      <w:r>
        <w:rPr>
          <w:rFonts w:eastAsia="Times New Roman Cyr" w:cs="Times New Roman Cyr" w:ascii="Times New Roman Cyr" w:hAnsi="Times New Roman Cyr"/>
          <w:b/>
          <w:bCs/>
          <w:kern w:val="2"/>
          <w:sz w:val="22"/>
          <w:szCs w:val="22"/>
        </w:rPr>
        <w:t>Ларган-сахиб</w:t>
      </w:r>
      <w:bookmarkEnd w:id="1241"/>
      <w:r>
        <w:rPr>
          <w:rFonts w:eastAsia="Times New Roman Cyr" w:cs="Times New Roman Cyr" w:ascii="Times New Roman Cyr" w:hAnsi="Times New Roman Cyr"/>
          <w:b/>
          <w:bCs/>
          <w:kern w:val="2"/>
          <w:sz w:val="22"/>
          <w:szCs w:val="22"/>
        </w:rPr>
        <w:t xml:space="preserve"> махнул рукой назад, в темнот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усть так, — спокойно промолвил Ким. — Сейчас ложи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от кивнул и поднял лампу над головой.</w:t>
      </w:r>
    </w:p>
    <w:p>
      <w:pPr>
        <w:pStyle w:val="Normal"/>
        <w:ind w:firstLine="284"/>
        <w:jc w:val="both"/>
        <w:rPr/>
      </w:pPr>
      <w:r>
        <w:rPr>
          <w:rFonts w:eastAsia="Times New Roman Cyr" w:cs="Times New Roman Cyr" w:ascii="Times New Roman Cyr" w:hAnsi="Times New Roman Cyr"/>
          <w:b/>
          <w:bCs/>
          <w:kern w:val="2"/>
          <w:sz w:val="22"/>
          <w:szCs w:val="22"/>
        </w:rPr>
        <w:t>Когда свет озарил комнату, на фоне стены выступила целая ко</w:t>
      </w:r>
      <w:bookmarkStart w:id="1242" w:name="OCRUncertain1365"/>
      <w:r>
        <w:rPr>
          <w:rFonts w:eastAsia="Times New Roman Cyr" w:cs="Times New Roman Cyr" w:ascii="Times New Roman Cyr" w:hAnsi="Times New Roman Cyr"/>
          <w:b/>
          <w:bCs/>
          <w:kern w:val="2"/>
          <w:sz w:val="22"/>
          <w:szCs w:val="22"/>
        </w:rPr>
        <w:t xml:space="preserve">ллекция тибетских масок для </w:t>
      </w:r>
      <w:r>
        <w:rPr>
          <w:rFonts w:eastAsia="Times New Roman Cyr" w:cs="Times New Roman Cyr" w:ascii="Times New Roman Cyr" w:hAnsi="Times New Roman Cyr"/>
          <w:b/>
          <w:bCs/>
          <w:i/>
          <w:iCs/>
          <w:kern w:val="2"/>
          <w:sz w:val="22"/>
          <w:szCs w:val="22"/>
        </w:rPr>
        <w:t>цам</w:t>
      </w:r>
      <w:bookmarkEnd w:id="1242"/>
      <w:r>
        <w:rPr>
          <w:rFonts w:eastAsia="Times New Roman Cyr" w:cs="Times New Roman Cyr" w:ascii="Times New Roman Cyr" w:hAnsi="Times New Roman Cyr"/>
          <w:b/>
          <w:bCs/>
          <w:i/>
          <w:iCs/>
          <w:kern w:val="2"/>
          <w:sz w:val="22"/>
          <w:szCs w:val="22"/>
        </w:rPr>
        <w:t>а</w:t>
      </w:r>
      <w:r>
        <w:rPr>
          <w:rFonts w:eastAsia="Times New Roman Cyr" w:cs="Times New Roman Cyr" w:ascii="Times New Roman Cyr" w:hAnsi="Times New Roman Cyr"/>
          <w:b/>
          <w:bCs/>
          <w:kern w:val="2"/>
          <w:sz w:val="22"/>
          <w:szCs w:val="22"/>
        </w:rPr>
        <w:t xml:space="preserve">, висевших над халатами, расшитыми изображениями демонов и служащими для этих жутких представлений; тут были рогатые маски, грозные маски и маски, выражавшие бессмысленный ужас. Из одного угла японский воин в кольчуге и шлеме с перьями грозил Киму алебардой, а десяток копий, </w:t>
      </w:r>
      <w:bookmarkStart w:id="1243" w:name="OCRUncertain1366"/>
      <w:r>
        <w:rPr>
          <w:rFonts w:eastAsia="Times New Roman Cyr" w:cs="Times New Roman Cyr" w:ascii="Times New Roman Cyr" w:hAnsi="Times New Roman Cyr"/>
          <w:b/>
          <w:bCs/>
          <w:kern w:val="2"/>
          <w:sz w:val="22"/>
          <w:szCs w:val="22"/>
        </w:rPr>
        <w:t>кханд</w:t>
      </w:r>
      <w:bookmarkEnd w:id="1243"/>
      <w:r>
        <w:rPr>
          <w:rFonts w:eastAsia="Times New Roman Cyr" w:cs="Times New Roman Cyr" w:ascii="Times New Roman Cyr" w:hAnsi="Times New Roman Cyr"/>
          <w:b/>
          <w:bCs/>
          <w:kern w:val="2"/>
          <w:sz w:val="22"/>
          <w:szCs w:val="22"/>
        </w:rPr>
        <w:t xml:space="preserve"> и катаров отражали неверный свет. Но Ким не столько заинтересовался этими вещами — он видел маски для ц</w:t>
      </w:r>
      <w:bookmarkStart w:id="1244" w:name="OCRUncertain1367"/>
      <w:r>
        <w:rPr>
          <w:rFonts w:eastAsia="Times New Roman Cyr" w:cs="Times New Roman Cyr" w:ascii="Times New Roman Cyr" w:hAnsi="Times New Roman Cyr"/>
          <w:b/>
          <w:bCs/>
          <w:kern w:val="2"/>
          <w:sz w:val="22"/>
          <w:szCs w:val="22"/>
        </w:rPr>
        <w:t>ама в</w:t>
      </w:r>
      <w:bookmarkEnd w:id="1244"/>
      <w:r>
        <w:rPr>
          <w:rFonts w:eastAsia="Times New Roman Cyr" w:cs="Times New Roman Cyr" w:ascii="Times New Roman Cyr" w:hAnsi="Times New Roman Cyr"/>
          <w:b/>
          <w:bCs/>
          <w:kern w:val="2"/>
          <w:sz w:val="22"/>
          <w:szCs w:val="22"/>
        </w:rPr>
        <w:t xml:space="preserve"> </w:t>
      </w:r>
      <w:bookmarkStart w:id="1245" w:name="OCRUncertain1368"/>
      <w:r>
        <w:rPr>
          <w:rFonts w:eastAsia="Times New Roman Cyr" w:cs="Times New Roman Cyr" w:ascii="Times New Roman Cyr" w:hAnsi="Times New Roman Cyr"/>
          <w:b/>
          <w:bCs/>
          <w:kern w:val="2"/>
          <w:sz w:val="22"/>
          <w:szCs w:val="22"/>
        </w:rPr>
        <w:t>Лахорском</w:t>
      </w:r>
      <w:bookmarkEnd w:id="1245"/>
      <w:r>
        <w:rPr>
          <w:rFonts w:eastAsia="Times New Roman Cyr" w:cs="Times New Roman Cyr" w:ascii="Times New Roman Cyr" w:hAnsi="Times New Roman Cyr"/>
          <w:b/>
          <w:bCs/>
          <w:kern w:val="2"/>
          <w:sz w:val="22"/>
          <w:szCs w:val="22"/>
        </w:rPr>
        <w:t xml:space="preserve"> музее, — сколько мальчиком-индусом с мягкими глазами, который покинул его на пороге, а теперь с легкой улыбкой на ярко-красных губах сидел, скрестив ноги, под столом, где лежали жемчуг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Я думаю, что Ларган-сахиб хочет попугать меня», — подумал Ким. — И я уверен, что это дьявольское отродье под столом хочет видеть меня испуганным. Он сказал вслу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место похоже на Дом Чудес. Где моя постел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рган-сахиб показал на туземное стеганое одеяло, лежавшее в углу под отвратительными масками, и, забрав лампу, ушел, погрузив комнату в полный мра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был Ларган-сахиб? — спросил Ким, завертываясь в одеяло. Ответа не последовало. Однако он слышал дыхание мальчика-индуса и, ориентируясь на этот звук, пополз по полу и ударил кулаком в темноту, крич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твечай, дьявол! Разве можно так обманывать сахиба? — Ему показалось, что во мраке прозвучал тихий смех. Но мягкий телом товарищ его не мог смеяться, ибо он плакал. Тогда Ким возвысил голос и громко </w:t>
      </w:r>
      <w:bookmarkStart w:id="1246" w:name="OCRUncertain1369"/>
      <w:r>
        <w:rPr>
          <w:rFonts w:eastAsia="Times New Roman Cyr" w:cs="Times New Roman Cyr" w:ascii="Times New Roman Cyr" w:hAnsi="Times New Roman Cyr"/>
          <w:b/>
          <w:bCs/>
          <w:kern w:val="2"/>
          <w:sz w:val="22"/>
          <w:szCs w:val="22"/>
        </w:rPr>
        <w:t>позвал:</w:t>
      </w:r>
      <w:bookmarkEnd w:id="1246"/>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Ларган-сахиб! О, Ларган-сахиб! Разве слуге твоему приказано не говорить со мн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риказано, — голос раздался позади него, и он встал. — Очень хорошо. Но запомни, — пробормотал Ким, разыскав свое одеяло, — утром я тебя отколочу. Я не люблю индус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очь выдалась неспокойная, ибо в комнате все время слышались голоса и музыка. Ким два раза просыпался, слыша, что кто-то зовет его по имени. Во второй раз он пошел посмотреть, в чем дело, но закончилось тем, что он разбил себе нос о ящик, который, несомненно, говорил на человеческом языке, хотя тембр его голоса был совершенно не свойственен человеку. На ящике, видимо, была жестяная труба, и он соединялся проволокой с ящиком меньших размеров, стоявшим на полу: так, по крайней мере, понял Ким, на ощупь исследуя вещи. А голос, очень жесткий и жужжащий, выходил из трубы. Ким потер себе нос и, рассерженный, стал, по своему обыкновению, думать на хинд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годится для базарного нищего, но я сахиб и сын сахиба и, что вдвое важнее, ученик школы в Накхлао... Да (тут он перешел на английский)</w:t>
      </w:r>
      <w:bookmarkStart w:id="1247" w:name="OCRUncertain1370"/>
      <w:r>
        <w:rPr>
          <w:rFonts w:eastAsia="Times New Roman Cyr" w:cs="Times New Roman Cyr" w:ascii="Times New Roman Cyr" w:hAnsi="Times New Roman Cyr"/>
          <w:b/>
          <w:bCs/>
          <w:kern w:val="2"/>
          <w:sz w:val="22"/>
          <w:szCs w:val="22"/>
        </w:rPr>
        <w:t>,</w:t>
      </w:r>
      <w:bookmarkEnd w:id="1247"/>
      <w:r>
        <w:rPr>
          <w:rFonts w:eastAsia="Times New Roman Cyr" w:cs="Times New Roman Cyr" w:ascii="Times New Roman Cyr" w:hAnsi="Times New Roman Cyr"/>
          <w:b/>
          <w:bCs/>
          <w:kern w:val="2"/>
          <w:sz w:val="22"/>
          <w:szCs w:val="22"/>
        </w:rPr>
        <w:t xml:space="preserve"> я ученик школы св. </w:t>
      </w:r>
      <w:bookmarkStart w:id="1248" w:name="OCRUncertain1371"/>
      <w:r>
        <w:rPr>
          <w:rFonts w:eastAsia="Times New Roman Cyr" w:cs="Times New Roman Cyr" w:ascii="Times New Roman Cyr" w:hAnsi="Times New Roman Cyr"/>
          <w:b/>
          <w:bCs/>
          <w:kern w:val="2"/>
          <w:sz w:val="22"/>
          <w:szCs w:val="22"/>
        </w:rPr>
        <w:t>Ксаверия.</w:t>
      </w:r>
      <w:bookmarkEnd w:id="1248"/>
      <w:r>
        <w:rPr>
          <w:rFonts w:eastAsia="Times New Roman Cyr" w:cs="Times New Roman Cyr" w:ascii="Times New Roman Cyr" w:hAnsi="Times New Roman Cyr"/>
          <w:b/>
          <w:bCs/>
          <w:kern w:val="2"/>
          <w:sz w:val="22"/>
          <w:szCs w:val="22"/>
        </w:rPr>
        <w:t xml:space="preserve"> К черту мистера </w:t>
      </w:r>
      <w:bookmarkStart w:id="1249" w:name="OCRUncertain1372"/>
      <w:r>
        <w:rPr>
          <w:rFonts w:eastAsia="Times New Roman Cyr" w:cs="Times New Roman Cyr" w:ascii="Times New Roman Cyr" w:hAnsi="Times New Roman Cyr"/>
          <w:b/>
          <w:bCs/>
          <w:kern w:val="2"/>
          <w:sz w:val="22"/>
          <w:szCs w:val="22"/>
        </w:rPr>
        <w:t>Ларгана!..</w:t>
      </w:r>
      <w:bookmarkEnd w:id="1249"/>
      <w:r>
        <w:rPr>
          <w:rFonts w:eastAsia="Times New Roman Cyr" w:cs="Times New Roman Cyr" w:ascii="Times New Roman Cyr" w:hAnsi="Times New Roman Cyr"/>
          <w:b/>
          <w:bCs/>
          <w:kern w:val="2"/>
          <w:sz w:val="22"/>
          <w:szCs w:val="22"/>
        </w:rPr>
        <w:t xml:space="preserve"> Это какая-то машина вроде швейной. Ну и наглость с его стороны!.. Но мы в </w:t>
      </w:r>
      <w:bookmarkStart w:id="1250" w:name="OCRUncertain1373"/>
      <w:r>
        <w:rPr>
          <w:rFonts w:eastAsia="Times New Roman Cyr" w:cs="Times New Roman Cyr" w:ascii="Times New Roman Cyr" w:hAnsi="Times New Roman Cyr"/>
          <w:b/>
          <w:bCs/>
          <w:kern w:val="2"/>
          <w:sz w:val="22"/>
          <w:szCs w:val="22"/>
        </w:rPr>
        <w:t>Лакхнау</w:t>
      </w:r>
      <w:bookmarkEnd w:id="1250"/>
      <w:r>
        <w:rPr>
          <w:rFonts w:eastAsia="Times New Roman Cyr" w:cs="Times New Roman Cyr" w:ascii="Times New Roman Cyr" w:hAnsi="Times New Roman Cyr"/>
          <w:b/>
          <w:bCs/>
          <w:kern w:val="2"/>
          <w:sz w:val="22"/>
          <w:szCs w:val="22"/>
        </w:rPr>
        <w:t xml:space="preserve"> таких пустяков не пугаемся... Нет! — Потом снова стал думать на хинди. — Однако чего он добивается? Ведь он простой торговец... А я нахожусь в его лавке. Но </w:t>
      </w:r>
      <w:bookmarkStart w:id="1251" w:name="OCRUncertain1374"/>
      <w:r>
        <w:rPr>
          <w:rFonts w:eastAsia="Times New Roman Cyr" w:cs="Times New Roman Cyr" w:ascii="Times New Roman Cyr" w:hAnsi="Times New Roman Cyr"/>
          <w:b/>
          <w:bCs/>
          <w:kern w:val="2"/>
          <w:sz w:val="22"/>
          <w:szCs w:val="22"/>
        </w:rPr>
        <w:t>Крейтон-сахиб</w:t>
      </w:r>
      <w:bookmarkEnd w:id="1251"/>
      <w:r>
        <w:rPr>
          <w:rFonts w:eastAsia="Times New Roman Cyr" w:cs="Times New Roman Cyr" w:ascii="Times New Roman Cyr" w:hAnsi="Times New Roman Cyr"/>
          <w:b/>
          <w:bCs/>
          <w:kern w:val="2"/>
          <w:sz w:val="22"/>
          <w:szCs w:val="22"/>
        </w:rPr>
        <w:t xml:space="preserve"> — полковник... и я думаю, что </w:t>
      </w:r>
      <w:bookmarkStart w:id="1252" w:name="OCRUncertain1375"/>
      <w:r>
        <w:rPr>
          <w:rFonts w:eastAsia="Times New Roman Cyr" w:cs="Times New Roman Cyr" w:ascii="Times New Roman Cyr" w:hAnsi="Times New Roman Cyr"/>
          <w:b/>
          <w:bCs/>
          <w:kern w:val="2"/>
          <w:sz w:val="22"/>
          <w:szCs w:val="22"/>
        </w:rPr>
        <w:t xml:space="preserve">Крейтон-сахиб </w:t>
      </w:r>
      <w:bookmarkEnd w:id="1252"/>
      <w:r>
        <w:rPr>
          <w:rFonts w:eastAsia="Times New Roman Cyr" w:cs="Times New Roman Cyr" w:ascii="Times New Roman Cyr" w:hAnsi="Times New Roman Cyr"/>
          <w:b/>
          <w:bCs/>
          <w:kern w:val="2"/>
          <w:sz w:val="22"/>
          <w:szCs w:val="22"/>
        </w:rPr>
        <w:t>приказал сделать так. Ну уж, и изобью же я этого индуса утром! Что тако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Ящик с трубой высоким равнодушным голосом извергал поток самых отчаянных ругательств, которые Ким когда-либо слышал, и от этого у мальчика на мгновение встали дыбом короткие волосы на шее. Но вот скверная штука перестала ругаться, и Кима успокоило мягкое жужжание, похожее на жужжание швейной машины.</w:t>
      </w:r>
    </w:p>
    <w:p>
      <w:pPr>
        <w:pStyle w:val="Normal"/>
        <w:ind w:firstLine="284"/>
        <w:jc w:val="both"/>
        <w:rPr/>
      </w:pPr>
      <w:r>
        <w:rPr>
          <w:rFonts w:eastAsia="Times New Roman Cyr" w:cs="Times New Roman Cyr" w:ascii="Times New Roman Cyr" w:hAnsi="Times New Roman Cyr"/>
          <w:b/>
          <w:bCs/>
          <w:kern w:val="2"/>
          <w:sz w:val="22"/>
          <w:szCs w:val="22"/>
        </w:rPr>
        <w:t>—</w:t>
      </w:r>
      <w:bookmarkStart w:id="1253" w:name="OCRUncertain1376"/>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i/>
          <w:iCs/>
          <w:kern w:val="2"/>
          <w:sz w:val="22"/>
          <w:szCs w:val="22"/>
        </w:rPr>
        <w:t>Ч</w:t>
      </w:r>
      <w:bookmarkEnd w:id="1253"/>
      <w:r>
        <w:rPr>
          <w:rFonts w:eastAsia="Times New Roman Cyr" w:cs="Times New Roman Cyr" w:ascii="Times New Roman Cyr" w:hAnsi="Times New Roman Cyr"/>
          <w:b/>
          <w:bCs/>
          <w:i/>
          <w:iCs/>
          <w:kern w:val="2"/>
          <w:sz w:val="22"/>
          <w:szCs w:val="22"/>
        </w:rPr>
        <w:t>у</w:t>
      </w:r>
      <w:bookmarkStart w:id="1254" w:name="OCRUncertain1377"/>
      <w:r>
        <w:rPr>
          <w:rFonts w:eastAsia="Times New Roman Cyr" w:cs="Times New Roman Cyr" w:ascii="Times New Roman Cyr" w:hAnsi="Times New Roman Cyr"/>
          <w:b/>
          <w:bCs/>
          <w:i/>
          <w:iCs/>
          <w:kern w:val="2"/>
          <w:sz w:val="22"/>
          <w:szCs w:val="22"/>
        </w:rPr>
        <w:t>п</w:t>
      </w:r>
      <w:r>
        <w:rPr>
          <w:rFonts w:eastAsia="Times New Roman Cyr" w:cs="Times New Roman Cyr" w:ascii="Times New Roman Cyr" w:hAnsi="Times New Roman Cyr"/>
          <w:b/>
          <w:bCs/>
          <w:kern w:val="2"/>
          <w:sz w:val="22"/>
          <w:szCs w:val="22"/>
        </w:rPr>
        <w:t>!</w:t>
      </w:r>
      <w:bookmarkEnd w:id="1254"/>
      <w:r>
        <w:rPr>
          <w:rFonts w:eastAsia="Times New Roman Cyr" w:cs="Times New Roman Cyr" w:ascii="Times New Roman Cyr" w:hAnsi="Times New Roman Cyr"/>
          <w:b/>
          <w:bCs/>
          <w:kern w:val="2"/>
          <w:sz w:val="22"/>
          <w:szCs w:val="22"/>
        </w:rPr>
        <w:t xml:space="preserve"> (замолчи) — крикнул он, но снова услышал смех позади себя, и это пробудило в нем решительность. — </w:t>
      </w:r>
      <w:bookmarkStart w:id="1255" w:name="OCRUncertain1378"/>
      <w:r>
        <w:rPr>
          <w:rFonts w:eastAsia="Times New Roman Cyr" w:cs="Times New Roman Cyr" w:ascii="Times New Roman Cyr" w:hAnsi="Times New Roman Cyr"/>
          <w:b/>
          <w:bCs/>
          <w:kern w:val="2"/>
          <w:sz w:val="22"/>
          <w:szCs w:val="22"/>
        </w:rPr>
        <w:t>Чуп,</w:t>
      </w:r>
      <w:bookmarkEnd w:id="1255"/>
      <w:r>
        <w:rPr>
          <w:rFonts w:eastAsia="Times New Roman Cyr" w:cs="Times New Roman Cyr" w:ascii="Times New Roman Cyr" w:hAnsi="Times New Roman Cyr"/>
          <w:b/>
          <w:bCs/>
          <w:kern w:val="2"/>
          <w:sz w:val="22"/>
          <w:szCs w:val="22"/>
        </w:rPr>
        <w:t xml:space="preserve"> или я тебе голову проломл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Ящик не послушался. Ким дернул за жестяную трубу, что-то щелкнуло и приподнялось; очевидно, он открыл крышку. Ну, если дьявол сидит там внутри, теперь ему конец... Он понюхал... пахло, как от швейных машин на базаре. Сейчас он задаст этому шайтану. Он снял с себя куртку и сунул ее в пасть ящи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Что-то длинное и округлое опустилось под давлением, потом послышалось жужжанье, и голос умолк, как это и должно </w:t>
      </w:r>
      <w:bookmarkStart w:id="1256" w:name="OCRUncertain1379"/>
      <w:r>
        <w:rPr>
          <w:rFonts w:eastAsia="Times New Roman Cyr" w:cs="Times New Roman Cyr" w:ascii="Times New Roman Cyr" w:hAnsi="Times New Roman Cyr"/>
          <w:b/>
          <w:bCs/>
          <w:kern w:val="2"/>
          <w:sz w:val="22"/>
          <w:szCs w:val="22"/>
        </w:rPr>
        <w:t>слу</w:t>
      </w:r>
      <w:bookmarkStart w:id="1257" w:name="OCRUncertain1380"/>
      <w:bookmarkEnd w:id="1256"/>
      <w:r>
        <w:rPr>
          <w:rFonts w:eastAsia="Times New Roman Cyr" w:cs="Times New Roman Cyr" w:ascii="Times New Roman Cyr" w:hAnsi="Times New Roman Cyr"/>
          <w:b/>
          <w:bCs/>
          <w:kern w:val="2"/>
          <w:sz w:val="22"/>
          <w:szCs w:val="22"/>
        </w:rPr>
        <w:t>читься,</w:t>
      </w:r>
      <w:bookmarkEnd w:id="1257"/>
      <w:r>
        <w:rPr>
          <w:rFonts w:eastAsia="Times New Roman Cyr" w:cs="Times New Roman Cyr" w:ascii="Times New Roman Cyr" w:hAnsi="Times New Roman Cyr"/>
          <w:b/>
          <w:bCs/>
          <w:kern w:val="2"/>
          <w:sz w:val="22"/>
          <w:szCs w:val="22"/>
        </w:rPr>
        <w:t xml:space="preserve"> е</w:t>
      </w:r>
      <w:bookmarkStart w:id="1258" w:name="OCRUncertain1381"/>
      <w:r>
        <w:rPr>
          <w:rFonts w:eastAsia="Times New Roman Cyr" w:cs="Times New Roman Cyr" w:ascii="Times New Roman Cyr" w:hAnsi="Times New Roman Cyr"/>
          <w:b/>
          <w:bCs/>
          <w:kern w:val="2"/>
          <w:sz w:val="22"/>
          <w:szCs w:val="22"/>
        </w:rPr>
        <w:t>с</w:t>
      </w:r>
      <w:bookmarkEnd w:id="1258"/>
      <w:r>
        <w:rPr>
          <w:rFonts w:eastAsia="Times New Roman Cyr" w:cs="Times New Roman Cyr" w:ascii="Times New Roman Cyr" w:hAnsi="Times New Roman Cyr"/>
          <w:b/>
          <w:bCs/>
          <w:kern w:val="2"/>
          <w:sz w:val="22"/>
          <w:szCs w:val="22"/>
        </w:rPr>
        <w:t>ли запихнуть куртку на толстой подкладке в механизм дорогого фонографа и придавить восковой валик. Ким со спокойной душой заснул опя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Утром, просыпаясь, он почувствовал, что Ларган смотрит на него сверху вниз.</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1259" w:name="OCRUncertain1382"/>
      <w:r>
        <w:rPr>
          <w:rFonts w:eastAsia="Times New Roman Cyr" w:cs="Times New Roman Cyr" w:ascii="Times New Roman Cyr" w:hAnsi="Times New Roman Cyr"/>
          <w:b/>
          <w:bCs/>
          <w:kern w:val="2"/>
          <w:sz w:val="22"/>
          <w:szCs w:val="22"/>
        </w:rPr>
        <w:t>О-а!</w:t>
      </w:r>
      <w:bookmarkEnd w:id="1259"/>
      <w:r>
        <w:rPr>
          <w:rFonts w:eastAsia="Times New Roman Cyr" w:cs="Times New Roman Cyr" w:ascii="Times New Roman Cyr" w:hAnsi="Times New Roman Cyr"/>
          <w:b/>
          <w:bCs/>
          <w:kern w:val="2"/>
          <w:sz w:val="22"/>
          <w:szCs w:val="22"/>
        </w:rPr>
        <w:t xml:space="preserve"> — сказал Ким, твердо решив вести себя сахибом. — Ночью какой-то ящик ругал меня. Поэтому я его остановил. Это был ваш ящик? Человек протянул ему ру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ашу руку, </w:t>
      </w:r>
      <w:bookmarkStart w:id="1260" w:name="OCRUncertain1383"/>
      <w:r>
        <w:rPr>
          <w:rFonts w:eastAsia="Times New Roman Cyr" w:cs="Times New Roman Cyr" w:ascii="Times New Roman Cyr" w:hAnsi="Times New Roman Cyr"/>
          <w:b/>
          <w:bCs/>
          <w:kern w:val="2"/>
          <w:sz w:val="22"/>
          <w:szCs w:val="22"/>
        </w:rPr>
        <w:t>О'Хара,</w:t>
      </w:r>
      <w:bookmarkEnd w:id="1260"/>
      <w:r>
        <w:rPr>
          <w:rFonts w:eastAsia="Times New Roman Cyr" w:cs="Times New Roman Cyr" w:ascii="Times New Roman Cyr" w:hAnsi="Times New Roman Cyr"/>
          <w:b/>
          <w:bCs/>
          <w:kern w:val="2"/>
          <w:sz w:val="22"/>
          <w:szCs w:val="22"/>
        </w:rPr>
        <w:t xml:space="preserve"> — сказал он. — Да, это был мой ящик. Я держу такие вещи потому, что они нравятся моим друзьям — раджам. Этот сломался, но он был дешевый. Да, мои приятели, владетельные князья, очень любят игрушки... и я тоже, по времен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им искоса взглянул на него. </w:t>
      </w:r>
      <w:bookmarkStart w:id="1261" w:name="OCRUncertain1384"/>
      <w:r>
        <w:rPr>
          <w:rFonts w:eastAsia="Times New Roman Cyr" w:cs="Times New Roman Cyr" w:ascii="Times New Roman Cyr" w:hAnsi="Times New Roman Cyr"/>
          <w:b/>
          <w:bCs/>
          <w:kern w:val="2"/>
          <w:sz w:val="22"/>
          <w:szCs w:val="22"/>
        </w:rPr>
        <w:t>Ларган</w:t>
      </w:r>
      <w:bookmarkEnd w:id="1261"/>
      <w:r>
        <w:rPr>
          <w:rFonts w:eastAsia="Times New Roman Cyr" w:cs="Times New Roman Cyr" w:ascii="Times New Roman Cyr" w:hAnsi="Times New Roman Cyr"/>
          <w:b/>
          <w:bCs/>
          <w:kern w:val="2"/>
          <w:sz w:val="22"/>
          <w:szCs w:val="22"/>
        </w:rPr>
        <w:t xml:space="preserve"> был сахиб, хотя бы потому, что одевался как сахиб. Но произношение его, когда он говорил на урду, и интонации, когда говорил по-английски, доказывали, что он кто угодно, но только не сахиб. Казалось, он понимал все, что приходило на ум Киму, раньше, чем мальчик успевал открыть рот, он не старался выражаться понятно, как это делали отец Виктор или </w:t>
      </w:r>
      <w:bookmarkStart w:id="1262" w:name="OCRUncertain1385"/>
      <w:r>
        <w:rPr>
          <w:rFonts w:eastAsia="Times New Roman Cyr" w:cs="Times New Roman Cyr" w:ascii="Times New Roman Cyr" w:hAnsi="Times New Roman Cyr"/>
          <w:b/>
          <w:bCs/>
          <w:kern w:val="2"/>
          <w:sz w:val="22"/>
          <w:szCs w:val="22"/>
        </w:rPr>
        <w:t>лакхнауские</w:t>
      </w:r>
      <w:bookmarkEnd w:id="1262"/>
      <w:r>
        <w:rPr>
          <w:rFonts w:eastAsia="Times New Roman Cyr" w:cs="Times New Roman Cyr" w:ascii="Times New Roman Cyr" w:hAnsi="Times New Roman Cyr"/>
          <w:b/>
          <w:bCs/>
          <w:kern w:val="2"/>
          <w:sz w:val="22"/>
          <w:szCs w:val="22"/>
        </w:rPr>
        <w:t xml:space="preserve"> учителя. Но что было всего приятней, он обращался с Кимом как с равным — таким же, как он, азиа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 сожалению, вам нынче утром не придется побить моего парня. Он говорит, что прирежет вас или отравит. Он ревнует, поэтому я поставил его в угол и не буду разговаривать с ним сегодня. Он только что пытался убить меня. Придется вам помочь мне приготовить завтрак. Сейчас он слишком ревнует, чтобы ему можно было доверя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Настоящий сахиб, приехавший из Англии, многословно и с жаром передал бы этот случай. </w:t>
      </w:r>
      <w:bookmarkStart w:id="1263" w:name="OCRUncertain1386"/>
      <w:r>
        <w:rPr>
          <w:rFonts w:eastAsia="Times New Roman Cyr" w:cs="Times New Roman Cyr" w:ascii="Times New Roman Cyr" w:hAnsi="Times New Roman Cyr"/>
          <w:b/>
          <w:bCs/>
          <w:kern w:val="2"/>
          <w:sz w:val="22"/>
          <w:szCs w:val="22"/>
        </w:rPr>
        <w:t>Ларган-сахиб</w:t>
      </w:r>
      <w:bookmarkEnd w:id="1263"/>
      <w:r>
        <w:rPr>
          <w:rFonts w:eastAsia="Times New Roman Cyr" w:cs="Times New Roman Cyr" w:ascii="Times New Roman Cyr" w:hAnsi="Times New Roman Cyr"/>
          <w:b/>
          <w:bCs/>
          <w:kern w:val="2"/>
          <w:sz w:val="22"/>
          <w:szCs w:val="22"/>
        </w:rPr>
        <w:t xml:space="preserve"> рассказал о нем так же просто, как </w:t>
      </w:r>
      <w:bookmarkStart w:id="1264" w:name="OCRUncertain1387"/>
      <w:r>
        <w:rPr>
          <w:rFonts w:eastAsia="Times New Roman Cyr" w:cs="Times New Roman Cyr" w:ascii="Times New Roman Cyr" w:hAnsi="Times New Roman Cyr"/>
          <w:b/>
          <w:bCs/>
          <w:kern w:val="2"/>
          <w:sz w:val="22"/>
          <w:szCs w:val="22"/>
        </w:rPr>
        <w:t>Махбуб</w:t>
      </w:r>
      <w:bookmarkEnd w:id="1264"/>
      <w:r>
        <w:rPr>
          <w:rFonts w:eastAsia="Times New Roman Cyr" w:cs="Times New Roman Cyr" w:ascii="Times New Roman Cyr" w:hAnsi="Times New Roman Cyr"/>
          <w:b/>
          <w:bCs/>
          <w:kern w:val="2"/>
          <w:sz w:val="22"/>
          <w:szCs w:val="22"/>
        </w:rPr>
        <w:t xml:space="preserve"> </w:t>
      </w:r>
      <w:bookmarkStart w:id="1265" w:name="OCRUncertain1388"/>
      <w:r>
        <w:rPr>
          <w:rFonts w:eastAsia="Times New Roman Cyr" w:cs="Times New Roman Cyr" w:ascii="Times New Roman Cyr" w:hAnsi="Times New Roman Cyr"/>
          <w:b/>
          <w:bCs/>
          <w:kern w:val="2"/>
          <w:sz w:val="22"/>
          <w:szCs w:val="22"/>
        </w:rPr>
        <w:t>Али,</w:t>
      </w:r>
      <w:bookmarkEnd w:id="1265"/>
      <w:r>
        <w:rPr>
          <w:rFonts w:eastAsia="Times New Roman Cyr" w:cs="Times New Roman Cyr" w:ascii="Times New Roman Cyr" w:hAnsi="Times New Roman Cyr"/>
          <w:b/>
          <w:bCs/>
          <w:kern w:val="2"/>
          <w:sz w:val="22"/>
          <w:szCs w:val="22"/>
        </w:rPr>
        <w:t xml:space="preserve"> бывало, рассказывал о своих похождениях на Север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Задняя веранда лавки опиралась на крутой склон горы и, смотря вниз, можно было заглядывать в печные трубы соседей, что для </w:t>
      </w:r>
      <w:bookmarkStart w:id="1266" w:name="OCRUncertain1389"/>
      <w:r>
        <w:rPr>
          <w:rFonts w:eastAsia="Times New Roman Cyr" w:cs="Times New Roman Cyr" w:ascii="Times New Roman Cyr" w:hAnsi="Times New Roman Cyr"/>
          <w:b/>
          <w:bCs/>
          <w:kern w:val="2"/>
          <w:sz w:val="22"/>
          <w:szCs w:val="22"/>
        </w:rPr>
        <w:t>Симлы</w:t>
      </w:r>
      <w:bookmarkEnd w:id="1266"/>
      <w:r>
        <w:rPr>
          <w:rFonts w:eastAsia="Times New Roman Cyr" w:cs="Times New Roman Cyr" w:ascii="Times New Roman Cyr" w:hAnsi="Times New Roman Cyr"/>
          <w:b/>
          <w:bCs/>
          <w:kern w:val="2"/>
          <w:sz w:val="22"/>
          <w:szCs w:val="22"/>
        </w:rPr>
        <w:t xml:space="preserve"> обычно. Лавка пленила Кима еще больше, чем завтрак в чисто персидском вкусе, который Ларган-сахиб состряпал собственными руками. </w:t>
      </w:r>
      <w:bookmarkStart w:id="1267" w:name="OCRUncertain1390"/>
      <w:r>
        <w:rPr>
          <w:rFonts w:eastAsia="Times New Roman Cyr" w:cs="Times New Roman Cyr" w:ascii="Times New Roman Cyr" w:hAnsi="Times New Roman Cyr"/>
          <w:b/>
          <w:bCs/>
          <w:kern w:val="2"/>
          <w:sz w:val="22"/>
          <w:szCs w:val="22"/>
        </w:rPr>
        <w:t>Лахорский</w:t>
      </w:r>
      <w:bookmarkEnd w:id="1267"/>
      <w:r>
        <w:rPr>
          <w:rFonts w:eastAsia="Times New Roman Cyr" w:cs="Times New Roman Cyr" w:ascii="Times New Roman Cyr" w:hAnsi="Times New Roman Cyr"/>
          <w:b/>
          <w:bCs/>
          <w:kern w:val="2"/>
          <w:sz w:val="22"/>
          <w:szCs w:val="22"/>
        </w:rPr>
        <w:t xml:space="preserve"> музей был обширнее, но здесь было больше чудес: ритуальные кинжалы и молитвенные цилиндры из Тибета; ожерелья из бирюзы и необточенного янтаря; браслеты из зеленого нефрита; причудливо упакованные курительные палочки в кувшинах с инкрустацией из неграненых гранатов; вчерашние дьявольские маски и стена, сплошь задрапированная ярко-синими, как хвост павлина, тканями; золоченые статуэтки Будды и переносные лакированные </w:t>
      </w:r>
      <w:bookmarkStart w:id="1268" w:name="OCRUncertain1391"/>
      <w:r>
        <w:rPr>
          <w:rFonts w:eastAsia="Times New Roman Cyr" w:cs="Times New Roman Cyr" w:ascii="Times New Roman Cyr" w:hAnsi="Times New Roman Cyr"/>
          <w:b/>
          <w:bCs/>
          <w:kern w:val="2"/>
          <w:sz w:val="22"/>
          <w:szCs w:val="22"/>
        </w:rPr>
        <w:t>алтарики;</w:t>
      </w:r>
      <w:bookmarkEnd w:id="1268"/>
      <w:r>
        <w:rPr>
          <w:rFonts w:eastAsia="Times New Roman Cyr" w:cs="Times New Roman Cyr" w:ascii="Times New Roman Cyr" w:hAnsi="Times New Roman Cyr"/>
          <w:b/>
          <w:bCs/>
          <w:kern w:val="2"/>
          <w:sz w:val="22"/>
          <w:szCs w:val="22"/>
        </w:rPr>
        <w:t xml:space="preserve"> русские самовары с бирюзой на крышках; хрупкие, как яичная скорлупа, фарфоровые сервизы в диковинных восьмиугольных камышовых футлярах; распятия из желтой слоновой кости — как ни странно, они, по словам </w:t>
      </w:r>
      <w:bookmarkStart w:id="1269" w:name="OCRUncertain1392"/>
      <w:r>
        <w:rPr>
          <w:rFonts w:eastAsia="Times New Roman Cyr" w:cs="Times New Roman Cyr" w:ascii="Times New Roman Cyr" w:hAnsi="Times New Roman Cyr"/>
          <w:b/>
          <w:bCs/>
          <w:kern w:val="2"/>
          <w:sz w:val="22"/>
          <w:szCs w:val="22"/>
        </w:rPr>
        <w:t>Ларгана-сахиба,</w:t>
      </w:r>
      <w:bookmarkEnd w:id="1269"/>
      <w:r>
        <w:rPr>
          <w:rFonts w:eastAsia="Times New Roman Cyr" w:cs="Times New Roman Cyr" w:ascii="Times New Roman Cyr" w:hAnsi="Times New Roman Cyr"/>
          <w:b/>
          <w:bCs/>
          <w:kern w:val="2"/>
          <w:sz w:val="22"/>
          <w:szCs w:val="22"/>
        </w:rPr>
        <w:t xml:space="preserve"> были вывезены из Японии; пыльные тюки ковров, отвратительно пахнущие, сложенные позади рваных и трухлявых ширм с узором в виде геометрических фигур; персидские кувшины для омовения рук после еды; </w:t>
      </w:r>
      <w:bookmarkStart w:id="1270" w:name="OCRUncertain1393"/>
      <w:r>
        <w:rPr>
          <w:rFonts w:eastAsia="Times New Roman Cyr" w:cs="Times New Roman Cyr" w:ascii="Times New Roman Cyr" w:hAnsi="Times New Roman Cyr"/>
          <w:b/>
          <w:bCs/>
          <w:kern w:val="2"/>
          <w:sz w:val="22"/>
          <w:szCs w:val="22"/>
        </w:rPr>
        <w:t xml:space="preserve">курительницы </w:t>
      </w:r>
      <w:bookmarkEnd w:id="1270"/>
      <w:r>
        <w:rPr>
          <w:rFonts w:eastAsia="Times New Roman Cyr" w:cs="Times New Roman Cyr" w:ascii="Times New Roman Cyr" w:hAnsi="Times New Roman Cyr"/>
          <w:b/>
          <w:bCs/>
          <w:kern w:val="2"/>
          <w:sz w:val="22"/>
          <w:szCs w:val="22"/>
        </w:rPr>
        <w:t>из тусклой меди, некитайской и неперсидской работы, с орнаментом, изображающим фантастических чертей; потускневшие серебряные пояса, которые свертывались, как пояса из невыделанной кожи; головные шпильки из нефрита, слоновой кости и халцедона; оружие разного рода и вида и тысячи других редкостей были спрятаны в ящики, сложены в кучи или просто разбросаны по комнате, так что свободное пространство оставалось только вокруг колченогого, заменявшего прилавок стола, за которым работал Ларган-сахи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е это хлам, — сказал хозяин, наблюдая, как Ким обводит глазами комнату. — Я покупаю эти вещи потому, что они красивы, а иногда продаю их... если покупатель мне нравится. Работа моя на столе... часть е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Эта работа так и горела при утреннем свете — вспышки красного, синего, зеленого пламени, пронизанные кое-где лукавой голубовато-белой искоркой бриллианта. Ким широко раскрыл глаз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с этими камнями все в порядке! Они могут лежать на солнце. К тому же они дешевые. Но с больными камнями дело обстоит иначе! — Он снова наполнил тарелку Кима. — Никто, кроме меня, не может исцелить больную жемчужину и заставить бирюзу поголубеть заново. Опалы, — пожалуйста, — опалы всякий дурак может вылечить, а больную жемчужину — один я. Предположим, я умру! Тогда никого не останется... О, нет! Вы не годитесь для драгоценных камней. Хватит с вас, если вы научитесь немного разбираться в бирюзе... когда-нибуд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прошел на конец веранды, чтобы снова налить воды из фильтра в тяжелый пористый глиняный кувши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тите пи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кивнул. Ларган-сахиб, стоя в пятнадцати футах от стола, положил на кувшин руку. В следующее же мгновение кувшин очутился у локтя Кима, полный почти до краев, — только по складке на белой скатерти можно было догадаться о том, с какой стороны он скользнул на мес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1271" w:name="OCRUncertain1395"/>
      <w:r>
        <w:rPr>
          <w:rFonts w:eastAsia="Times New Roman Cyr" w:cs="Times New Roman Cyr" w:ascii="Times New Roman Cyr" w:hAnsi="Times New Roman Cyr"/>
          <w:b/>
          <w:bCs/>
          <w:kern w:val="2"/>
          <w:sz w:val="22"/>
          <w:szCs w:val="22"/>
        </w:rPr>
        <w:t>Ва!</w:t>
      </w:r>
      <w:bookmarkEnd w:id="1271"/>
      <w:r>
        <w:rPr>
          <w:rFonts w:eastAsia="Times New Roman Cyr" w:cs="Times New Roman Cyr" w:ascii="Times New Roman Cyr" w:hAnsi="Times New Roman Cyr"/>
          <w:b/>
          <w:bCs/>
          <w:kern w:val="2"/>
          <w:sz w:val="22"/>
          <w:szCs w:val="22"/>
        </w:rPr>
        <w:t xml:space="preserve"> — произнес Ким в крайнем изумлении. — Это колдовство. — Улыбка Ларгана-сахиба говорила, что комплимент ему прияте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р</w:t>
      </w:r>
      <w:bookmarkStart w:id="1272" w:name="OCRUncertain1396"/>
      <w:r>
        <w:rPr>
          <w:rFonts w:eastAsia="Times New Roman Cyr" w:cs="Times New Roman Cyr" w:ascii="Times New Roman Cyr" w:hAnsi="Times New Roman Cyr"/>
          <w:b/>
          <w:bCs/>
          <w:kern w:val="2"/>
          <w:sz w:val="22"/>
          <w:szCs w:val="22"/>
        </w:rPr>
        <w:t>о</w:t>
      </w:r>
      <w:bookmarkEnd w:id="1272"/>
      <w:r>
        <w:rPr>
          <w:rFonts w:eastAsia="Times New Roman Cyr" w:cs="Times New Roman Cyr" w:ascii="Times New Roman Cyr" w:hAnsi="Times New Roman Cyr"/>
          <w:b/>
          <w:bCs/>
          <w:kern w:val="2"/>
          <w:sz w:val="22"/>
          <w:szCs w:val="22"/>
        </w:rPr>
        <w:t>сьте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разобье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росьте, говорю в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швырнул кувшин, куда попало. Он тут же разлетел</w:t>
      </w:r>
      <w:bookmarkStart w:id="1273" w:name="OCRUncertain1397"/>
      <w:r>
        <w:rPr>
          <w:rFonts w:eastAsia="Times New Roman Cyr" w:cs="Times New Roman Cyr" w:ascii="Times New Roman Cyr" w:hAnsi="Times New Roman Cyr"/>
          <w:b/>
          <w:bCs/>
          <w:kern w:val="2"/>
          <w:sz w:val="22"/>
          <w:szCs w:val="22"/>
        </w:rPr>
        <w:t>с</w:t>
      </w:r>
      <w:bookmarkEnd w:id="1273"/>
      <w:r>
        <w:rPr>
          <w:rFonts w:eastAsia="Times New Roman Cyr" w:cs="Times New Roman Cyr" w:ascii="Times New Roman Cyr" w:hAnsi="Times New Roman Cyr"/>
          <w:b/>
          <w:bCs/>
          <w:kern w:val="2"/>
          <w:sz w:val="22"/>
          <w:szCs w:val="22"/>
        </w:rPr>
        <w:t>я на куски, а вода потекла между плохо пригнанными досками по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говорил, что он разобье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важно. Смотрите на него. Смотрите на самый большой кус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 углублении черпака блестела капля воды, словно звезда на полу. Ким пристально смотрел; Ларган-сахиб мягко коснулся рукой его затылка и погладил его два раза, шепч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мотрите! Он опять восстановится, кусок за куском. Сначала большой кусок срастется с двумя другими, лежащими справа и слева... справа и слева. Смотри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даже ради спасения своей жизни не смог бы обернуться. Легкое прикосновение держало его словно в тисках, а кровь, приятно покалывая, струилась по телу. Там, где раньше лежали три куска, теперь был один, а над ним вздымалось туманное очертание всего сосуда. Пока сквозь него еще была видна веранда, но с каждым биением пульса его очертания становились определеннее и темнее. Но ведь кувшин... как медленно текут мысли! ...кувшин разбился на его глазах. Новая волна колючего пламени побежала по его шее, когда Ларган-сахиб шевельнул рук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мотрите! Он приобретает форму, — сказал Ларган-сахиб. До сих пор Ким думал на хинди, но тут дрожь пробежала по его телу, и с усилием окруженного акулами пловца, который старается насколько возможно выше высунуться из воды, сознание его вырвалось из поглощавшей его тьмы и нашло убежище... в таблице умножения на английском язы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мотрите! Он приобретает форму! — шептал Ларган-сахи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увшин разбился... да-а... разбился... не называть этого по-туземному, ни в коем случае, но разбился... на пятьдесят кусков, а дважды три шесть, а трижды три девять, а четырежды три двенадцать. — Ким отчаянно цеплялся за это повторение. Он протер глаза, и неясное очертание рассеялось как туман. — Вот разбитые черепки; вот пролитая вода, высыхающая на солнце, а внизу сквозь щели в полу веранды виднеется белая, изборожденная трещинами, стена дома... а трижды двенадцать тридцать шес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мотрите! Приобретает он форму? — спросил Ларган-сахи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ведь он разбит... разбит... — задыхаясь, проговори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рган-сахиб с полминуты тихо бормотал что-то. Ким отдернул голов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екхо (смотрите)! Он такой же разбитый, как и бы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ой же разбитый, как и был, — повторил Ларган-сахиб, внимательно следя глазами за Кимом, который растирал себе шею. — Но из многих вы первый, видевший все это именно так. — Он отер широкий ло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тоже было колдовство? — подозрительно спросил Ким. Он перестал ощущать покалывание в венах и чувствовал себя необычайно бодры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это не было колдовство. Это было сделано для того лишь, чтобы узнать, нет ли... в драгоценном камне трещины. Иногда очень хорошие камни разлетаются на куски, если человек, понимающий в этом деле, сожмет их в руке. Вот почему надо очень тщательно их рассмотреть, прежде чем вставлять в оправу. Скажите, вы видели очертание кувши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долго. Он стал расти из пола, как цветок из зем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что вы тогда сделали? Я хочу сказать, как именно вы думали тог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а! Я знал, что он разбит и, должно быть, об этом думал... Ведь он действительно был разби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м! А что, кто-нибудь прежде так колдовал с в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сли бы это хоть раз случилось со мной, — сказал Ким, — неужели вы думаете, я допустил бы повторение? Я убежал б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теперь вам не страшно, 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еперь н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рган-сахиб наблюдал за ним все внимательне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спрошу Махбуба Али... Не теперь, когда-нибудь потом, — пробормотал он. — Я доволен вами... и недоволен. Вы первый из всех сумели спасти себя. Хотел бы я знать, каким образом... Но вы правы. Вам не следует говорить об этом... даже м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ушел в сумрачную мглу лавки и, мягко потирая руки, сел за стол. Тихое глухое всхлипывание послышалось из-за кипы ковров. Это плакал мальчик-индус, послушно стоявший лицом к стене; худенькие его плечи вздрагивали от обид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Он ревнует; так ревнует! Пожалуй, он опять попытается отравить мой завтрак и вторично заставит меня стряп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 а б х и... кабхи нахин (Никогда... никогда!), — послышался прерывающийся отв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другого мальчика он убь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бхи... кабхи нахи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как вы думаете, что он сделает? — внезапно обратился Ларган к Ки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а! Не знаю. Отпустите его, пожалуй. Почему он хотел отравить ва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тому что он любит меня. Вообразите, что вы кого-нибудь любите, а потом явится кто-то другой, и человеку, которого вы любите, он понравится больше, чем вы; как бы вы тогда поступи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задумался. Ларган медленно повторил фразу на местном язы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е отравил бы этого человека, — задумчиво проговорил Ким, — но я избил бы того мальчика, если бы тот мальчик любил человека, которого люблю я. Но сначала я спросил бы у мальчика, правда ли э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Он думает, что меня все любя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огда он, по-моему, дура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лышишь? — обратился Ларган-сахиб к дрожавшим пле</w:t>
        <w:softHyphen/>
        <w:t>чам. — Сын сахиба считает тебя дураком. Выходи, и когда в следующий раз твое сердце встревожится, не возись так открыто с белым мышьяком. Надо думать, что демон Дасим был сегодня владыкой нашей скатерти! Я мог бы заболеть, дитя, и тогда чужой человек пришел бы хранить драгоценности. Иди сю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Мальчик с припухшими от обильных слез глазами вылез из-за тюка и страстно бросился к ногам Ларгана-сахиба, так горячо предаваясь раскаянию, что это произвело впечатление даже на Ки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буду смотреть в чернильные лужи... Я преданно буду сторожить драгоценности! О, отец мой и мать моя, отошли его прочь! — Он указал на Кима, лягнув его голой пятк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сейчас... не сейчас. Скоро он уйдет. Но теперь он в школе, в новой Мадрасе... а ты будешь его учителем. Поиграй с ним в Игру Драгоценностей. Я буду судь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Мальчик сейчас же осушил слезы и кинулся в глубину лавки, откуда вернулся с медным поднос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й мне! — сказал он Ларгану-сахибу. — Положи их своей рукой, не то он скажет, что я видел их рань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тише... потише... — ответил Ларган и, вынув из ящика стола полгорсти звякающих камешков, бросил их на подно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 сказал мальчик, размахивая старой газетой, — смотри на них сколько хочешь, незнакомец. Считай, а если нужно, так и пощупай. С меня хватит и одного взгляда, — он гордо повернулся спин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в чем состоит иг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гда ты пересчитаешь их, пощупаешь и убедишься в том, что запомнил все, я накрою их этой бумагой, а ты должен будешь описать их Ларгану-сахибу. Свое описание я сделаю письмен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а! — В груди Кима пробудился инстинкт соревнования. Он нагнулся над подносом. На нем было только пятнадцать камн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легко, — промолвил он через минут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Мальчик закрыл бумагой мерцающие драгоценные камни и начал что-то царапать в туземной счетной книг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д бумагой пять синих камней... один большой, один поменьше и три маленьких, — торопливо говорил Ким. — Четыре зеленых камня, один с дырочкой; один желтый камень, прозрачный, и один похожий на трубочный чубук. Два красных камня и... и... я насчитал пятнадцать, но два позабыл. Нет! Подождите. Один был из слоновой кости, маленький и коричневатый; и... и... сейча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аз... два... — Ларган-сахиб сосчитал до десяти. Ким покачал голов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лушай теперь, что я разглядел! — воскликнул мальчик, трясясь от смеха. — Во-первых, там два сапфира с изъяном, один в две рати и один в четыре, насколько я могу судить. Сапфир в две рати обколот с краю. Одна туркестанская бирюза, простая, с черными жилками, и две с надписями — на одной имя бога золотом, а другая треснула поперек, потому что она вынута из старого перстня и надпись на ней я прочесть не могу. Значит, всего у нас пять синих камней. Четыре поврежденных изумруда, причем один просверлен в двух местах, а один слегка покрыт резьб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х вес? — бесстрастно спросил Ларган-сахи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ри, пять, пять и четыре рати, насколько я могу судить. Кусок старого зеленоватого янтаря для трубок и граненый топаз из Европы. Бирманский рубин в две рати без порока и бледный рубин с пороком в две рати. Кусок слоновой кости, выточенный в виде крысы, сосущей яйцо, китайской работы и, наконец... а-ха! хрустальный шарик величиной с боб, прикрепленный к золотому листи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кончил и захлопал в ладош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 твой учитель, — промолвил Ларган-сахиб с улыбк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а! Он знал, как называются камни, — сказал Ким краснея. — Попробуем снова! На обыкновенных вещах, которые мы оба зна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и опять завалили поднос всякой всячиной, собранной в лавке и даже в кухне, и мальчик всякий раз выигрывал, к немалому удивлению Ки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авяжи мне глаза... дай мне только разок пощупать вещи пальцами, и даже в этом случае я обыграю тебя, хотя глаза твои будут открыты, — вызывал его мальчик на бой. Мальчик оказался прав, и Ким в досаде топнул ног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удь это люди... или лошади... — промолвил он, — я мог бы себя показать. Но эта возня со щипчиками, ножами и ножницами слишком ничтож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начала выучись, потом учи, — сказал Ларган-сахиб. — Ну что, учитель он твой или н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Но как этого доби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до много раз проделывать эту работу, пока не научишься выполнять ее превосходно... ибо этому стоит научи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Мальчик-индус в полном восторге от своего превосходства даже похлопал Кима по спи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отчаивайся, — сказал он. — Я сам буду учить теб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ослежу за тем, чтобы тебя хорошо учили, — сказал Ларган-сахиб все еще на местном языке, — ибо, если не считать моего мальчика, — он глупо сделал, что купил так много белого мышьяка, когда мог бы попросить его у меня, и я дал бы, — если не считать моего мальчика, я давно уже не встречал человека, которого стоило бы обучать. Осталось десять дней до того срока, когда ты сможешь вернуться в Лакхнау, где ничему не учат... в сущности. Мне кажется, мы будем друзья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Эти десять дней доставили Киму столько радости, что он и не заметил, какими они были безумными. По утрам мальчики занимались Игрой в Драгоценности, — иногда для нее служили действительно драгоценные камни, иногда груды мячей и кинжалов, иногда фотографические карточки туземцев. В послеполуденные часы Ким с мальчиком-индусом безотлучно сидели в лавке, молча, за тюком с коврами или ширмой и наблюдали за многочисленными и странными посетителями мистера Ларгана. Мелкие раджи, окруженные кашляющей на веранде свитой, приезжали сюда покупать всякие редкости вроде фонографов и механических игрушек. Приходили дамы, которые искали ожерелья, и мужчины, которые, как казалось Киму, — впрочем, возможно, что воображение его было испорчено рано приобретенным опытом, — искали дам; туземцы из независимых и вассальных княжеских дворов заходили под предлогом починки сломанных ожерелий — сияющих рек, разлитых по столу, — но в действительности пытались занять денег для сердитых махарани и молодых раджей. Приходили бабу, с которыми Ларган-сахиб беседовал сурово и авторитетно, но, закончив беседу, всякий раз давал им деньги серебром и бумажками. Иногда в лавке собирались туземцы в длинных сюртуках и с театральными манерами, рассуждавшие на метафизические темы на английском и бенгали, к великому удовольствию мистера Ларгана. Он всегда интересовался религиями. К концу дня Киму и мальчику-индусу, чье имя менялось по прихоти Ларгана, приходилось давать подробный отчет обо всем, что они видели и слышали, высказывать догадки об истинной цели прихода каждого человека и свое мнение о характере посетителя, насколько можно было судить об этом по его лицу, речи и поведению. После обеда фантазия Ларган-сахиба была направлена на то, что можно назвать переодеванием, и к этой игре он проявлял такой интерес, что здесь было чему поучиться. Он великолепно умел гримировать и, мазнув кисточкой в одном месте или проведя черточку в другом, менял лица мальчиков до неузнаваемо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вка была набита самыми разнообразными костюмами и чалмами, и Ким наряжался то юным мусульманином из хорошей семьи, то маслоделом, а один раз — этот вечер вышел очень веселым — сыном аудхского землевладельца в самой парадной из парадных одежд. Ларган-сахиб наметанным глазом сразу находил малейшую неточность в таком наряде и, лежа на старой, потертой койке из тикового дерева, по получасу объяснял, как говорят люди той или иной касты, как они ходят, кашляют, плюют или чихают, и, считая, что «как» имеет мало значения в этом мире, он объяснял также, «почему» они делают так, а не иначе. Мальчик-индус плохо играл в эту игру. Его ограниченный ум, острый как сосулька, когда дело касалось драгоценных камней, не мог заставить себя проникнуть в чужую душу, но в Киме пробуждался демон, и он пел от радости, когда, сменяя одежды, соответственно менял речь и манер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 порыве энтузиазма он как-то вечером вызвался показать Ларгану-сахибу, как ученики одной касты факиров, его старые лахорские знакомые, просят милостыню на дороге, и с какой речью он обратился бы к англичанину, к пенджабскому крестьянину, идущему на ярмарку, и к женщине без покрывала. Ларган-сахиб хохотал до упаду и попросил Кима еще полчаса неподвижно посидеть в задней комнате в том же виде — скрестив ноги, обсыпанным золой и с диким выражением во взгляде. К концу этого срока пришел неповоротливый тучный бабу. На его толстых, обтянутых чулками ногах колыхался жир, и Ким осыпал его градом уличных насмешек. Ларган-сахиб следил за бабу, а не за игрой, что раздосадовало Ки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олагаю, — с усилием проговорил бабу, закуривая сигарету, — я держусь того мнения, что это совершенно исключительное и мастерски сыгранное представление. Если бы вы не предуведомили меня заранее, я заключил бы, что... что... что вы водите меня за нос. Как скоро сможет он стать мало-мальски квалифицированным землемером? Ибо тогда я возьмусь обучать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му он и должен научиться в Лакхна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огда прикажите ему поторопиться. Спокойной ночи, Ларган. — Бабу выплыл вон, шагая, как увязающая в грязи коро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огда мальчики перечисляли приходивших в этот день посетителей, Ларган-сахиб спросил Кима, как он думает, что это за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ог знает! — весело ответил Ким. — Тон его, пожалуй, мог бы ввести в заблуждение Махбуба Али, но целителя больных жемчужин он не обману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верно. Бог-то знает, но я хочу знать, что думаете в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искоса взглянул на собеседника, чьи глаза почему-то вынуждали говорить прав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я думаю, что он захочет взять меня к себе, когда я кончу школу; но, — продолжал он доверительным тоном, когда Ларган-сахиб одобрительно кивнул, — я не понимаю, как может он носить разные одежды и говорить на разных язык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многое поймешь впоследствии. Он пишет рассказы для одного полковника. Он пользуется почетом только в Симле, и следует отметить, что у него нет имени — только номер и буква; у нас это в обыча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его голова тоже оценена... как Мах... как голова всех прочи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Пока нет, но если бы мальчик, который здесь сидит, встал и дошел — смотри, дверь открыта! — до одного дома с красной верандой, стоящего на Нижнем Базаре позади здания, в котором раньше был театр, и прошептал через ставни: «Те дурные вести в прошлом месяце сообщил </w:t>
      </w:r>
      <w:bookmarkStart w:id="1274" w:name="OCRUncertain032"/>
      <w:r>
        <w:rPr>
          <w:rFonts w:eastAsia="Times New Roman Cyr" w:cs="Times New Roman Cyr" w:ascii="Times New Roman Cyr" w:hAnsi="Times New Roman Cyr"/>
          <w:b/>
          <w:bCs/>
          <w:kern w:val="2"/>
          <w:sz w:val="22"/>
          <w:szCs w:val="22"/>
        </w:rPr>
        <w:t>Хари-Чандар-Мукарджи»,</w:t>
      </w:r>
      <w:bookmarkEnd w:id="1274"/>
      <w:r>
        <w:rPr>
          <w:rFonts w:eastAsia="Times New Roman Cyr" w:cs="Times New Roman Cyr" w:ascii="Times New Roman Cyr" w:hAnsi="Times New Roman Cyr"/>
          <w:b/>
          <w:bCs/>
          <w:kern w:val="2"/>
          <w:sz w:val="22"/>
          <w:szCs w:val="22"/>
        </w:rPr>
        <w:t xml:space="preserve"> этот мальчик унес бы с собой кушак, полный руп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колько? — быстро спроси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ятьсот, тысячу — сколько бы он ни попроси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рошо. А как долго прожил бы этот мальчик, передав такую новость? — он весело улыбнулся прямо в бороду Ларгану-сахиб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Об этом надо хорошенько подумать. Может быть, если он очень умен, он прожил бы этот день, но не ночь. Ни в коем случае не ноч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какое же жалованье получает бабу, если голова его так дорого цени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семьдесят, может быть сто, может быть полтораста рупий, но в этой работе жалованье  — последнее дело. Время от времени господь создает людей — ты один из них, — которые жаждут бродить с опасностью для жизни и узнавать новости: сегодня — о каких-нибудь отдаленных предметах, завтра — о какой-нибудь неисследованной горе, а послезавтра — о здешних жителях, наделавших глупостей во вред государству. Таких людей очень мало, а из этих немногих не более десяти заслуживают высшей похвалы. К этому десятку я причисляю и бабу, что очень любопытно. Как велико и привлекательно должно быть дело, если оно может закалить даже сердце бенгаль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ерно. Но дни мои тянутся медленно. Я еще мальчик и только два месяца назад выучился писать на ангрези. Даже теперь я все еще плохо читаю. И пройдут еще годы, и годы, долгие годы, прежде чем я смогу стать хотя бы землемер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терпи немного, Друг Всего Мира. — Ким изумился такому обращению. — Хотелось бы мне быть в том возрасте, который так досаждает тебе. Я разными способами испытывал тебя. И это не будет забыто, когда я буду делать доклад полковнику-сахибу. — Потом, внезапно перейдя на английский, он сказал с тихим смехом: — Клянусь Юпитером! Я считаю, О'Хара, что вам многое дано, но вы не должны кичиться этим и должны держать язык за зубами. Вы должны вернуться в Лакхнау, быть паинькой и уткнуться в свои книжки, как говорят англичане, а на следующие каникулы вы, быть может, вернетесь ко мне, если захотите. — У Кима вытянулось лицо. — О, конечно, только если сами захотите. Я знаю, куда вас тян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Четыре дня спустя для Кима и его чемоданчика заказали место на заднем сиденье танги, отъезжавшей в Калку. Спутником его оказался китообразный бабу. Он обмотал голову шалью с бахромой и, поджав под себя жирную левую ногу в ажурном чулке, дрожал и ворчал на утреннем холод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озможно ли, чтобы этот человек был одним из наших?» — думал Ким, глядя на его спину, колыхавшуюся как желе, когда они тряслись по дороге, и это суждение навело его на самые приятные мечты. Ларган-сахиб подарил ему пять рупий — внушительная сумма — и уверил его, что окажет ему покровительство, когда Ким примется за дело. Не в пример Махбубу, Ларган-сахиб говорил совершенно определенно о награде, которая последует за послушанием, и Ким был доволен. Лишь бы только он, подобно бабу, удостоился чести иметь номер и букву и... чтобы за голову его назначили цену! Когда-нибудь он добьется всего этого и даже большего. Когда-нибудь он, возможно, будет таким же великим, как Махбуб Али! Половина Индии послужит крышей для его поисков; он будет ходить за влиятельными князьями и министрами, как в былые дни ходил для Махбуба по городу Лахору за вакилами и агентами юристов. А пока, в ближайшем будущем, его ожидает довольно приятная жизнь в школе св. Ксаверия. Там можно будет опекать новичков и слушать рассказы о приключениях во время каникул. Юный Мартин, сын чайного плантатора из Манипура, хвастался, что с ружьем пойдет сражаться против разбойников. Возможно, так оно и вышло, но уж, наверное, юного Мартина не отбрасывало взорвавшимся фейерверком на середину переднего двора в Патияльском дворце и, наверное, он не... Ким начал рассказывать себе свои приключения последних трех месяцев. Будь это позволено, он своими рассказами довел бы школу св. Ксаверия до столбняка — всех, даже старших учеников, которые уже бреются. Но, конечно, об этом не может быть и речи. В надлежащее время голова его будет оценена, в чем Ларган-сахиб уверил его. Если же он теперь позволит себе безрассудно болтать, то не только за голову его никогда не назначат цены, но полковник Крейтон прогонит его... Его отдадут во власть разгневанных Ларгана-сахиба и Махбуба Али... на тот короткий промежуток времени, который ему останется жить на све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таким образом, я из-за рыбы потеряю Дели, — философски заключил он, вспомнив пословицу. Это заставило его забыть действительные свои приключения во время каникул (ведь всегда можно будет развлечься и воображаемыми) и, как говорил Ларган-сахиб, работ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Из всех мальчиков, спешно возвращавшихся в школу св. Ксаверия со всех концов Индии, начиная от окруженного песками Сакхара и до утонувшего в пальмовых рощах Галла, ни один не был столь преисполнен добродетели, как Кимбол О'Хара, ехавший в </w:t>
      </w:r>
      <w:bookmarkStart w:id="1275" w:name="OCRUncertain054"/>
      <w:r>
        <w:rPr>
          <w:rFonts w:eastAsia="Times New Roman Cyr" w:cs="Times New Roman Cyr" w:ascii="Times New Roman Cyr" w:hAnsi="Times New Roman Cyr"/>
          <w:b/>
          <w:bCs/>
          <w:kern w:val="2"/>
          <w:sz w:val="22"/>
          <w:szCs w:val="22"/>
        </w:rPr>
        <w:t>Амбалу</w:t>
      </w:r>
      <w:bookmarkEnd w:id="1275"/>
      <w:r>
        <w:rPr>
          <w:rFonts w:eastAsia="Times New Roman Cyr" w:cs="Times New Roman Cyr" w:ascii="Times New Roman Cyr" w:hAnsi="Times New Roman Cyr"/>
          <w:b/>
          <w:bCs/>
          <w:kern w:val="2"/>
          <w:sz w:val="22"/>
          <w:szCs w:val="22"/>
        </w:rPr>
        <w:t xml:space="preserve"> позади Хари-Чандара-Мукарджи, который в книгах некоей секции Ведомства Этнологической Разведки был записан под литерой </w:t>
      </w:r>
      <w:bookmarkStart w:id="1276" w:name="OCRUncertain056"/>
      <w:r>
        <w:rPr>
          <w:rFonts w:eastAsia="Times New Roman Cyr" w:cs="Times New Roman Cyr" w:ascii="Times New Roman Cyr" w:hAnsi="Times New Roman Cyr"/>
          <w:b/>
          <w:bCs/>
          <w:kern w:val="2"/>
          <w:sz w:val="22"/>
          <w:szCs w:val="22"/>
        </w:rPr>
        <w:t>Р.</w:t>
      </w:r>
      <w:bookmarkEnd w:id="1276"/>
      <w:r>
        <w:rPr>
          <w:rFonts w:eastAsia="Times New Roman Cyr" w:cs="Times New Roman Cyr" w:ascii="Times New Roman Cyr" w:hAnsi="Times New Roman Cyr"/>
          <w:b/>
          <w:bCs/>
          <w:kern w:val="2"/>
          <w:sz w:val="22"/>
          <w:szCs w:val="22"/>
        </w:rPr>
        <w:t>17.</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И если Ким еще нуждался в подстегивании, то бабу об этом позаботился. После очень сытного обеда в Калке он буквально не закрывал рта. Ким едет в школу? Тогда он, бабу, окончивший Калькуттский университет со степенью магистра искусств, расскажет о преимуществах образования. Можно кое-чего достигнуть, прилежно изучая латинский язык и «Экскурсии» Вордсворта (Киму все это было совершенно непонятно); французский язык тоже важен для успеха, и лучше всего его можно изучить в Чагдарнагаре, что недалеко от Калькутты. Затем можно далеко пойти, если, как это делал сам бабу, обратить серьезное внимание на театральные пьесы «Лир» и «Юлий Цезарь» — обе очень интересуют экзаменаторов. В «Лире» меньше исторических реминисценций, чем в «Юлии Цезаре»; книжка стоит четыре аны, но подержанную можно купить за две аны на Боу-Базаре. Еще важнее, чем Вордсворт и маститые писатели Берк и Хейр, искусство и наука измерений. Юноша, сдавший экзамены по этим отраслям знаний, — по которым, кстати сказать, учебников нет, — сможет, просто прогулявшись по какой-нибудь стране с компасом и анероидом и поглядев на нее зоркими глазами, унести с собой изображение этой страны, которое можно продать за крупную сумму чеканной серебряной монетой. Но принимая во внимание, что в некоторых случаях носить с собой мерные цепи бывает нецелесообразно, не худо бы знать точную длину своего собственного шага, так, чтобы юноша, лишенный того, что Хари-Чандар называл «добавочными вспомогательными орудиями», все же умел измерять расстояния. Опыт Хари-Чандара доказал, что при подсчитывании многих тысяч шагов лучше всего пользоваться четками с восемьюдесятью одним или ста восемью шариками, ибо «последнее число делится и снова делится на многие кратные и некратные»; среди обилия английских фраз Ким уловил основную мысль разговора, и она сильно его заинтересовала. Это было обилие знаний, которое человек мог хранить в голове, а перед Кимом развернулся такой широкий мир, что было ясно: чем больше человек знает, тем лучше. Проговорив целых полтора часа, бабу заяви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деюсь когда-нибудь иметь удовольствие быть знакомым с вами официально. Ассистент, да простится мне это выражение, я дам вам ящичек для бетеля, весьма ценную вещь, стоившую мне две рупии всего четыре года наза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Это был дешевый медный ящик сердцевидной формы с тремя отделениями для неизменного ореха арековой пальмы, извести и листьев пана, но теперь он был набит скляночками с таблетк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а награда за ваше поведение по отношению к тому святому человеку. Видите ли, вы так молоды, что считаете себя вечным и не заботитесь о вашем теле. Очень неприятно заболеть в разгаре работы. Я сам люблю лекарства, к тому же ими удобно лечить простонародье. Это хорошие лекарства из ведомственной аптеки — хинин и другие. Я дарю их вам в качестве сувенира. Теперь прощайте. У меня тут по дороге срочное личное де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ускользнул бесшумно, как кошка, на Амбалскую дорогу, окликнул проезжавшую повозку, сел в нее, и она, дребезжа, укатилась, а Ким, онемев, вертел в руках медный ящичек для бетел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История воспитания мальчика способна заинтересовать лишь немногих людей, если не считать его родителей, а Ким, как известно, был сирота. В книгах школы св. Ксаверия записано, что отчет об успехах Кима посылался в конце каждого триместра полковнику Крейтону и отцу Виктору, от которого регулярно поступали деньги на его воспитание. Далее, в тех же книгах говорится, что он проявлял большие способности к математике, а также к черчению карт и за успехи в этих занятиях получил награду («Жизнь лорда Лоренса» в кожаном переплете в двух томах — девять рупий восемь ан). В этом же триместре, в возрасте четырнадцати лет и десяти месяцев, Ким участвовал в футбольном состязании школы св. Ксаверия с Алигархским мусульманским колледжем. Примерно в это же время ему вторично прививали оспу (отсюда мы можем заключить, что в Лакхнау опять вспыхнула эпидемия оспы). Карандашные пометки на полях старого именного списка свидетельствуют о том, что его несколько раз карали за «беседы с неподходящими лицами», а однажды, кажется, сурово наказали за то, что он «отлучился на день в обществе уличного нищего». Это случилось, когда он перелез через ворота и на берегах Гумти целый день упрашивал ламу взять его с собой на Дорогу на следующие каникулы... хоть на месяц... хоть на недельку, а лама с бесстрастным лицом доказывал, что время еще не настало. «Киму надо стремиться, — говорил старик, когда они вместе угощались лепешками, — достигнуть всей мудрости сахибов, а там видно будет». Рука дружбы, очевидно, каким-то образом отвела бич бедствия, ибо шесть недель спустя Ким, имея от роду пятнадцать лет и восемь месяцев, сдал экзамен по элементарной топографической съемке «с большим успехом». Начиная с этого времени отчеты о нем молчат. Фамилия его не появилась в ежегодном списке лиц, поступивших на службу в Межевое ведомство Индии, хотя в списке окончивших школу против нее стоит помета «выбыл с назначени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Несколько раз за эти три года лама возвращался в </w:t>
      </w:r>
      <w:bookmarkStart w:id="1277" w:name="OCRUncertain079"/>
      <w:r>
        <w:rPr>
          <w:rFonts w:eastAsia="Times New Roman Cyr" w:cs="Times New Roman Cyr" w:ascii="Times New Roman Cyr" w:hAnsi="Times New Roman Cyr"/>
          <w:b/>
          <w:bCs/>
          <w:kern w:val="2"/>
          <w:sz w:val="22"/>
          <w:szCs w:val="22"/>
        </w:rPr>
        <w:t>бенаресский</w:t>
      </w:r>
      <w:bookmarkEnd w:id="1277"/>
      <w:r>
        <w:rPr>
          <w:rFonts w:eastAsia="Times New Roman Cyr" w:cs="Times New Roman Cyr" w:ascii="Times New Roman Cyr" w:hAnsi="Times New Roman Cyr"/>
          <w:b/>
          <w:bCs/>
          <w:kern w:val="2"/>
          <w:sz w:val="22"/>
          <w:szCs w:val="22"/>
        </w:rPr>
        <w:t xml:space="preserve"> храм </w:t>
      </w:r>
      <w:bookmarkStart w:id="1278" w:name="OCRUncertain080"/>
      <w:r>
        <w:rPr>
          <w:rFonts w:eastAsia="Times New Roman Cyr" w:cs="Times New Roman Cyr" w:ascii="Times New Roman Cyr" w:hAnsi="Times New Roman Cyr"/>
          <w:b/>
          <w:bCs/>
          <w:kern w:val="2"/>
          <w:sz w:val="22"/>
          <w:szCs w:val="22"/>
        </w:rPr>
        <w:t>Тиртханкары,</w:t>
      </w:r>
      <w:bookmarkEnd w:id="1278"/>
      <w:r>
        <w:rPr>
          <w:rFonts w:eastAsia="Times New Roman Cyr" w:cs="Times New Roman Cyr" w:ascii="Times New Roman Cyr" w:hAnsi="Times New Roman Cyr"/>
          <w:b/>
          <w:bCs/>
          <w:kern w:val="2"/>
          <w:sz w:val="22"/>
          <w:szCs w:val="22"/>
        </w:rPr>
        <w:t xml:space="preserve"> слегка похудевший и, насколько это было возможно, еще чуть пожелтевший, но мягкий и бесхитростный, как всегда. Иногда он приходил с юга, с южной окраины Тутикорина, откуда чудесные огненные лодки плывут на Цейлон, туда, где живут жрецы, знающие язык пали; иногда — с сырого зеленого запада, из Бомбея, окруженного трубами хлопчатобумажных фабрик, а однажды — с севера; направляясь туда, он отмахал восемьсот миль, чтобы проговорить целый день с хранителем Священных Изображений в Доме Чудес. Он входил в свою прохладную келью, сложенную из резного мрамора, — жрецы храма хорошо относились к старику, — смывал с себя дорожную пыль, совершал молитву и, хорошо знакомый теперь с железнодорожными порядками, уезжал в вагоне третьего класса в Лакхнау. Следует отметить, что, возвращаясь оттуда, он (как об этом сообщал его друг-искатель главному жрецу), на некоторое время переставал горевать о потере своей Реки и рисовать диковинные изображения Колеса Жизни, но предпочитал говорить о красоте и мудрости некоего таинственного </w:t>
      </w:r>
      <w:bookmarkStart w:id="1279" w:name="OCRUncertain082"/>
      <w:r>
        <w:rPr>
          <w:rFonts w:eastAsia="Times New Roman Cyr" w:cs="Times New Roman Cyr" w:ascii="Times New Roman Cyr" w:hAnsi="Times New Roman Cyr"/>
          <w:b/>
          <w:bCs/>
          <w:kern w:val="2"/>
          <w:sz w:val="22"/>
          <w:szCs w:val="22"/>
        </w:rPr>
        <w:t>челы,</w:t>
      </w:r>
      <w:bookmarkEnd w:id="1279"/>
      <w:r>
        <w:rPr>
          <w:rFonts w:eastAsia="Times New Roman Cyr" w:cs="Times New Roman Cyr" w:ascii="Times New Roman Cyr" w:hAnsi="Times New Roman Cyr"/>
          <w:b/>
          <w:bCs/>
          <w:kern w:val="2"/>
          <w:sz w:val="22"/>
          <w:szCs w:val="22"/>
        </w:rPr>
        <w:t xml:space="preserve"> которого никто из обитателей храма никогда не видел. Да, он всю Индию исходил по следам благословенных ног. (У хранителя до сих пор находится весьма подробный отчет о его странствиях и размышлениях.) В жизни ему осталось лишь одно — найти Реку Стрелы. Однако во сне ему было явлено, что это дело нельзя предпринимать с надеждой на успех, если искатель не будет иметь при себе челы, которому предназначено довести Искание до желанного конца, челы, достигшего глубин мудрости, такой же мудрости, какой одарены беловолосые хранители Священных Изображений. Так, например (тут вынималась табакерка, и любезные </w:t>
      </w:r>
      <w:bookmarkStart w:id="1280" w:name="OCRUncertain083"/>
      <w:r>
        <w:rPr>
          <w:rFonts w:eastAsia="Times New Roman Cyr" w:cs="Times New Roman Cyr" w:ascii="Times New Roman Cyr" w:hAnsi="Times New Roman Cyr"/>
          <w:b/>
          <w:bCs/>
          <w:kern w:val="2"/>
          <w:sz w:val="22"/>
          <w:szCs w:val="22"/>
        </w:rPr>
        <w:t>жрецы-джайны</w:t>
      </w:r>
      <w:bookmarkEnd w:id="1280"/>
      <w:r>
        <w:rPr>
          <w:rFonts w:eastAsia="Times New Roman Cyr" w:cs="Times New Roman Cyr" w:ascii="Times New Roman Cyr" w:hAnsi="Times New Roman Cyr"/>
          <w:b/>
          <w:bCs/>
          <w:kern w:val="2"/>
          <w:sz w:val="22"/>
          <w:szCs w:val="22"/>
        </w:rPr>
        <w:t xml:space="preserve"> спешили умолкну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вным-давно, когда Девадатта был царем Бенареса, — все слушайте </w:t>
      </w:r>
      <w:bookmarkStart w:id="1281" w:name="OCRUncertain087"/>
      <w:r>
        <w:rPr>
          <w:rFonts w:eastAsia="Times New Roman Cyr" w:cs="Times New Roman Cyr" w:ascii="Times New Roman Cyr" w:hAnsi="Times New Roman Cyr"/>
          <w:b/>
          <w:bCs/>
          <w:kern w:val="2"/>
          <w:sz w:val="22"/>
          <w:szCs w:val="22"/>
        </w:rPr>
        <w:t>Джатак</w:t>
      </w:r>
      <w:bookmarkEnd w:id="1281"/>
      <w:r>
        <w:rPr>
          <w:rFonts w:eastAsia="Times New Roman Cyr" w:cs="Times New Roman Cyr" w:ascii="Times New Roman Cyr" w:hAnsi="Times New Roman Cyr"/>
          <w:b/>
          <w:bCs/>
          <w:kern w:val="2"/>
          <w:sz w:val="22"/>
          <w:szCs w:val="22"/>
        </w:rPr>
        <w:t>у! — царские охотники поймали слона и, прежде чем ему удалось от них вырваться, надели ему на ногу страшные железные кандалы. Ярость и ненависть овладели его сердцем, и он старался снять с себя кандалы и, носясь взад и вперед по лесам, просил своих братьев-слонов сдернуть их прочь. Один за другим слоны пробовали снять кандалы хоботами, но это не удавалось. Наконец, они заявили, что звериной силой кольца не снять. А в чаще леса лежал новорожденный, еще влажный от влаги рождения, слоненок этого стада, родившийся накануне. Мать его умерла. Скованный слон, забыв о собственных муках, сказал: «Если я не позабочусь об этом сосунке, он погибнет под нашими ногами». Итак, он встал над детенышем и ногами своими загородил его от беспорядочно движущегося стада. И он попросил молока у одной добродетельной слонихи, и слоненок стал расти, а скованный слон был ему наставником и защитником. Но слон — все слушайте Джатаку! — только в тридцать пять лет достигает полной силы, и в течение тридцати пяти сезонов дождей скованный слон заботился о младшем слоне, и все это время оковы въедались в его тело. Тогда однажды юный слон заметил железо, до половины вошедшее в тело, и, обратившись к старшему, спросил: «Что это такое?» — Это мое горе, — ответил тот, кто заботился о слоненке. Тогда молодой слон вытянул хобот и в мгновение ока сорвал кольцо, говоря: «Наступил долгожданный час». Итак, добродетельный слон, терпеливо ожидавший и совершавший добрые дела, в назначенный срок был избавлен от своих страданий тем самым слоненком, о котором он заботился, позабыв о себе, — все слушайте Джатаку! — ибо слон был Ананд а, а слоненок, сорвавший кольцо, не кто иной, как сам Влады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том лама добродушно качал головой и, неустанно постукивая четками, обращал внимание своих слушателей на то, насколько этот слоненок был неповинен в грехе гордости. Он был столь же смиренен, как некий чела, который, увидев учителя своего сидящим в пыли за Вратами Учености, перепрыгнул через ворота (ибо они были закрыты) и прижал учителя к своему сердцу на глазах у всего надменного города. Велика будет награда такого учителя и такого челы, когда наступит для них время вместе искать освобожд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ак говорил лама, легко, как летучая мышь, перемещаясь по Индии. Некая старуха, острая на язык и обитающая в одном доме посреди фруктовых деревьев за Сахаранпуром, почитала его, как другая женщина почитала пророка, но покои его помещались отнюдь не на стене. Он сидел в одной из комнат на переднем дворе, над которой ворковали голуби, а хозяйка снимала с лица ненужное покрывало и болтала о духах и демонах Кулу, о нерожденных внуках и о дерзком на язык постреленке, который говорил с нею во время отдыха в пути. Однажды лама, свернув с Большого Колесного Пути ниже Амбалы, в одиночестве дошел до деревни, жрец которой некогда пытался одурманить его. Но доброе небо, охраняющее лам, в сумерках направило его по полям, погруженного в себя и ни о чем не подозревающего, к дверям рисалдара. Тут могло выйти серьезное недоразумение, ибо старый военный спросил, почему Друг Всего Мира проходил этой дорогой всего шесть дней наза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го не может быть, — сказал лама. — Он вернулся к своим сородич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сидел в этом углу пять ночей назад и рассказывал сотни смешных историй, — стоял на своем хозяин. — Правда, исчез он внезапно, на рассвете, после дурацкой болтовни с моей внучкой. Он растет быстро, но он все тот же Друг Звезд, который сообщил мне истинное слово о войне. Разве вы разошли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и нет, — ответил лама. — Мы... мы не совсем разошлись, но нам не пришло еще время вместе выйти на Дорогу. Он постигает мудрость в другом месте. Мы должны жд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е равно. Но если это не тот мальчик, так почему же он постоянно говорит о теб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что он говорил? — спросил лама в волнени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обрые слова, сотню тысяч добрых слов; говорил, что ты его отец и мать и тому подобное. Жаль, что он не поступил на королевскую службу. Он не знает страх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Это известие удивило ламу, который в ту пору не знал, как свято соблюдал Ким договор, заключенный с Махбубом Али и поневоле подтвержденный полковником Крейтон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надо запрещать молодому пони немного поиграть, — сказал барышник, когда полковник заметил, что нелепо шляться по Индии во время каникул. — Если ему не позволят уйти и бродить по своей воле, он не посмотрит на запрещение. И тогда кто поймает его? Полковник-сахиб, только раз в тысячу лет рождается конь, столь способный к игре, как этот ваш жеребенок. А нам люди нужны.</w:t>
      </w:r>
      <w:r>
        <w:br w:type="page"/>
      </w:r>
    </w:p>
    <w:p>
      <w:pPr>
        <w:pStyle w:val="Heading3"/>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Х</w:t>
      </w:r>
    </w:p>
    <w:p>
      <w:pPr>
        <w:pStyle w:val="Style15"/>
        <w:widowControl/>
        <w:ind w:left="567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рос ваш сокол, сэр.</w:t>
        <w:br/>
        <w:t>Он не птенец,</w:t>
        <w:br/>
        <w:t>А хищник, и познал свободу прежде,</w:t>
        <w:br/>
        <w:t>Чем я его поймал.</w:t>
        <w:br/>
        <w:t>Будь он моим</w:t>
        <w:br/>
        <w:t>(Как эта вот охотничья перчатка),</w:t>
        <w:br/>
        <w:t>Пустил бы я его летать.</w:t>
        <w:br/>
        <w:t>Он крепок</w:t>
        <w:br/>
        <w:t>И закален: совсем он оперился...</w:t>
        <w:br/>
        <w:t>Ему верните небо, и тогда</w:t>
        <w:br/>
        <w:t>Его осилит кто?</w:t>
      </w:r>
    </w:p>
    <w:p>
      <w:pPr>
        <w:pStyle w:val="Style14"/>
        <w:ind w:left="5670"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жа Га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рган-сахиб не высказывался столь же решительно, но его мнение совпадало с мнением Махбуба, и это принесло пользу Киму. Он не стремился теперь уезжать из Лакхнау в туземном платье и, если удавалось письменно снестись с Махбубом, направлялся в его лагерь и переодевался на глазах у осторожного патхана. Если бы топографическая коробочка с красками, которой он в учебное время пользовался для раскрашивания карт, могла рассказать о его похождениях во время каникул, его наверняка исключили бы из школы. Однажды они вместе с Махбубом, сопровождая три платформы лошадей для конки, добрались до прекрасного города Бомбея, и Махбуб растаял от радости, когда Ким предложил ему переплыть Индийский океан на арабском судне, чтобы закупить коней на берегах Арабского залива, ибо, как он слышал от барышника Абдуррахмана, этих коней можно было продать дороже простых кабульски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вместе с этим большим купцом окунул пальцы в блюда, когда Махбуб и несколько его единоверцев были приглашены на большой обед в память о хадже. Они возвращались морем, через Карачи, и тут Ким, впервые испытавший морскую болезнь, сидел на носовом люке каботажного парохода, твердо уверенный, что его отравили. Замечательная коробочка с лекарствами, которую дал ему бабу, оказалась бесполезной, хотя Ким пополнил ее содержимое в Бомбе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У Махбуба были дела в Кветте, и там Ким, по признанию Махбуба, окупил стоимость своего содержания, пожалуй даже с избытком, прослужив четыре необыкновенных дня поваренком в доме толстого интендантского чиновника, из чьей конторки он, улучив момент, извлек маленькую счетную книгу на веленевой бумаге (записи в ней на первый взгляд относились исключительно к продаже рогатого скота и верблюдов) и целую душную ночь напролет переписывал ее при лунном свете, лежа за каким-то строением во дворе. Потом он положил счетную книгу на место и, по приказанию Махбуба, ушел со службы, не попросив расчета, после чего с аккуратной копией за пазухой догнал барышника на дороге в шести милях от горо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т военный — мелкая рыбешка, — объяснил Махбуб Али, — но со временем мы поймаем более крупную. Он лишь продает быков за две разные цены: одна цена для него, другая — для правительства, а я это не считаю грех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чему мне нельзя было просто унести книгу и на этом успокои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огда он перепугался бы и донес об этом своему начальству. А мы, возможно, потеряли бы след большой партии новых ружей, которые переправляются из Кветты на Север. Игра так велика, что одним взглядом можно окинуть только маленький ее участ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хо! — проронил Ким и прикусил язык. Это случилось на каникулах, во время муссонов, после того как он получил награду за успехи в математике. Рождественские каникулы — если вычесть десять дней, потраченные на собственные развлечения, — он провел в доме Ларгана-сахиба, где большей частью сидел перед трещащими пылающими дровами, — в тот год дорога на Джеко была покрыта четырехфутовым слоем снега, — и, так как маленький индус уехал жениться, помогал Ларгану нанизывать жемчужины. Тот заставлял Кима учить на память целые главы из Корана и при этом читать их, в точности подражая интонациям и модуляциям голоса настоящего муллы. Кроме того, он сообщил Киму названия и свойства множества туземных лекарств, а также заклинания, которые следует читать, когда даешь эти лекарства больным. Вечерами он рисовал на пергаменте магические фигуры — изысканные пентаграммы, дополненные именами дьяволов — Марры и Авана, спутника царей, — которые он причудливым почерком писал по углам. Ларган давал Киму и более полезные советы — насчет ухода за своим собственным телом, лечения приступов лихорадки и простых лечебных средств, применяющихся в Дороге. За неделю до того срока, когда Киму предстояло уехать, полковник Крейтон — и это было нехорошо с его стороны — прислал мальчику экзаменационный лист с вопросами, которые касались исключительно топографических реек, землемерных цепей, их звеньев и угл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ледующие каникулы он провел с Махбубом и тут, кстати сказать, чуть не умер от жажды, тащась на верблюде к таинственному городу Биканиру по пескам, где колодцы имеют четыреста футов глубины и сплошь завалены верблюжьими костями. По мнению Кима, путешествие это было не из приятных; вопреки предварительной договоренности, полковник велел ему снять план этого дикого, окруженного стенами города, и, так как мусульманским конюхам и чистильщикам трубок нельзя таскать землемерных цепей вокруг столицы независимого туземного государства, Ким был вынужден измерять все расстояния при помощи четок с шариками. Он пользовался компасом по мере возможности — главным образом в сумерки, когда верблюды были уже накормлены, — и с помощью своей топографической коробочки, в которой лежали шесть плиток с красками и три кисточки, ему удалось начертить план, не слишком отличающийся от плана города Джайсалмера. Махбуб много смеялся и посоветовал ему заодно уж сделать письменный доклад, и Ким принялся писать на последних страницах большой счетной книги, лежавшей под отворотом любимого седла Махбу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доклад надо включить все то, что ты видел, с чем соприкасался, о чем размышлял. Пиши так, как будто сам джангилат-сахиб пришел неожиданно с большой армией, намереваясь начать войн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как велика эта арм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пол-лакха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епуха! Вспомни, как мало колодцев в песках и как они плохи. Сюда не доберется и тысяча человек, которых мучит жаж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т и напиши об этом, а также обо всех старых брешах в стенах... о том, где можно нарубить дров... о нраве и характере владетельного князя. Я останусь здесь, покуда все мои лошади не будут распроданы. Я найму комнату у ворот, и ты будешь моим счетоводом. Замок на двери хорош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Доклад, написанный размашистым почерком, по которому безошибочно можно было узнать каллиграфический стиль школы св. </w:t>
      </w:r>
      <w:bookmarkStart w:id="1282" w:name="OCRUncertain134"/>
      <w:r>
        <w:rPr>
          <w:rFonts w:eastAsia="Times New Roman Cyr" w:cs="Times New Roman Cyr" w:ascii="Times New Roman Cyr" w:hAnsi="Times New Roman Cyr"/>
          <w:b/>
          <w:bCs/>
          <w:kern w:val="2"/>
          <w:sz w:val="22"/>
          <w:szCs w:val="22"/>
        </w:rPr>
        <w:t>Ксаверия,</w:t>
      </w:r>
      <w:bookmarkEnd w:id="1282"/>
      <w:r>
        <w:rPr>
          <w:rFonts w:eastAsia="Times New Roman Cyr" w:cs="Times New Roman Cyr" w:ascii="Times New Roman Cyr" w:hAnsi="Times New Roman Cyr"/>
          <w:b/>
          <w:bCs/>
          <w:kern w:val="2"/>
          <w:sz w:val="22"/>
          <w:szCs w:val="22"/>
        </w:rPr>
        <w:t xml:space="preserve"> с картой, намазанной краплаком, коричневой и желтой красками, был в сохранности еще несколько лет тому назад (какой-то небрежный клерк подшил его к черновым заметкам о второй Сеистанской съемке Е.23-го), но теперь его написанные карандашом строки, вероятно, почти невозможно прочесть. Ким, потея, перевел его Махбубу при свете масляной лампы на второй день их обратного путешествия. Патхан встал и нагнулся над своими разноцветными седельными сум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знал, что ты заслужишь одеяние почета, и потому приготовил его, — сказал он с улыбкой. — Будь я эмиром Афганистана (а мы, возможно, увидим его когда-нибудь), я наполнил бы уста твои золотом. — Он торжественно положил одежду к ногам Кима. Тут были составные части чалмы: расшитая золотом пешаварская шапочка конической формы и большой шарф с широкой золотой бахромой на концах; вышитая делийская безрукавка, широкая и развевающаяся, — надевалась она на молочно-белую рубашку и застегивалась на правом боку; зеленые шаровары с поясным шнурком из крученого шелка и, в довершение всего, благоухающие и с задорно загнутыми носками туфли из русской кож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бновы надо впервые надевать в пятницу утром</w:t>
      </w:r>
      <w:bookmarkStart w:id="1283" w:name="OCRUncertain140"/>
      <w:r>
        <w:rPr>
          <w:rFonts w:eastAsia="Times New Roman Cyr" w:cs="Times New Roman Cyr" w:ascii="Times New Roman Cyr" w:hAnsi="Times New Roman Cyr"/>
          <w:b/>
          <w:bCs/>
          <w:kern w:val="2"/>
          <w:sz w:val="22"/>
          <w:szCs w:val="22"/>
        </w:rPr>
        <w:t>,</w:t>
      </w:r>
      <w:bookmarkEnd w:id="1283"/>
      <w:r>
        <w:rPr>
          <w:rFonts w:eastAsia="Times New Roman Cyr" w:cs="Times New Roman Cyr" w:ascii="Times New Roman Cyr" w:hAnsi="Times New Roman Cyr"/>
          <w:b/>
          <w:bCs/>
          <w:kern w:val="2"/>
          <w:sz w:val="22"/>
          <w:szCs w:val="22"/>
        </w:rPr>
        <w:t xml:space="preserve"> ибо это приносит счастье, — торжественно промолвил Махбуб. — Но нам не следует забывать о злых людях, живущих на этом свете. 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верх всей этой роскоши, от которой у восхищенного Кима захватило дух, он положил украшенный перламутром, никелевый автоматический револьвер калибра 450.</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одумывал, не купить ли револьвер меньшего калибра, но рассудил, что этот заряжается казенными патронами. А их всегда можно достать, особенно по ту сторону Границы. Встань и дай мне взглянуть на тебя! — Он хлопнул Кима по плеч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не узнаешь ты никогда усталости, патхан! О сердца, обреченные на погибель! О глаза, искоса глядящие из-под ресниц!</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повернулся, вытянул носки, выпрямился и невольно коснулся усов, которые едва пробивались. Потом он склонился к ногам Махбуба, чтобы должным образом выразить свою признательность, погладив их легким движением рук; сердце его было переполнено благодарностью, и это мешало ему говорить. Махбуб предупредил его намерение и обнял юнош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ын мой, — сказал он, — к чему нам слова? Но разве этот маленький пистолет не прелесть? Все шесть патронов вылетают после одного нажима. Носить его надо не за пазухой, а у голого тела, которое, так сказать, смазывает его. Никогда не клади его в другое место и, бог даст, ты когда-нибудь убьешь из него челове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ай май! — уныло произнес Ким. — Если сахиб убьет человека, его повесят в тюрьм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ерно, но переступи Границу и увидишь, что по ту сторону люди мудрее. Отложи его, но сперва заряди. На что нужен незаряженный пистол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гда я поеду в Мадрасу, мне придется вернуть тебе его. Там не разрешают носить пистолеты. Ты сбережешь его для ме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ын, мне надоела эта Мадраса, где отнимают у человека лучшие годы, чтобы учить его тому, чему можно научиться только в Дороге. Безумию сахибов нет предела. Но ничего! Быть может, твой письменный доклад избавит тебя от дальнейшего рабства, а бог — он знает, что нам нужно все больше и больше людей для Игр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и двигались, завязав рты для защиты от песчаного ветра, по соленой пустыне к Джодхпуру, где Махбуб Али и его красивый племянник Хабибулла усердно занимались торговыми делами; а потом Ким, одетый в европейское платье, из которого он уже вырос, с грустью уехал в вагоне второго класса в школу св. Ксавер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ри недели спустя полковник Крейтон, прицениваясь к тибетским ритуальным кинжалам в лавке Ларгана, столкнулся лицом к лицу с откровенно взбунтовавшимся Махбубом Али. Ларган-сахиб играл роль резервного подкрепл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ни выучен... готов... взнуздан и выезжен, сахиб! Отныне он изо дня в день будет забывать свои навыки, если его будут занимать всякой чепухой. Уроните повод на его спину и пустите его,— говорил барышник. — Он нам нуже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он так молод, Махбуб, — кажется, ему не больше шестнадцати, ведь та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гда мне было пятнадцать лет, я убил человека и зачал человека, сахи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х вы, нераскаянный, старый язычник! — Крейтон обернулся к Ларгану. Черная борода кивком подтвердила согласие с мудростью краснобородого афган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мог использовать его давным-давно, — сказал Ларган. — Чем моложе, тем лучше. Вот почему я всегда приставляю ребенка сторожить действительно ценные мои камни. Вы послали его ко мне на испытание. И я всячески испытывал его. Он — единственный мальчик, которого я не мог заставить увидеть некоторые вещ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хрустале... в чернильной луже? — спросил Махбу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 когда я накладывал на него руку, как я уже говорил вам. Этого никогда не случалось раньше. Это значит, что он достаточно силен (хоть вы и считаете все это пустяками, полковник Крейтон), чтобы заставить любого человека беспрекословно ему повиноваться. Это было три года назад. С тех пор я научил его очень многому, полковник Крейтон. Я полагаю, что теперь вы попусту тратите врем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м! Может быть, вы и правы. Но, как вам известно, в области разведки для него пока нет подходящей работ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ыпустите его... Отпустите его, — перебил его Махбуб. — Кто может требовать, чтобы жеребенок с самого начала носил тяжелые вьюки? Дайте ему побегать с караванами, как бегают наши белые верблюжата... на счастье. Я бы и сам его взял, 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сть небольшое дело, где он мог бы оказаться чрезвычайно полезным... на Юге, —промолвил Ларган как-то особенно вкрадчиво и опустил тяжелые синеватые ве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им занимается Е.23-й, — быстро сказал Крейтон. — Туда ему ехать нельзя. Кроме того, он не говорит по-турец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пишите ему только вид и запах нужных нам писем, и он доставит их, — настаивал Ларга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На эту работу годится только взрослый мужчина, — сказал Крейт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Это щекотливое дело касалось недозволенной и полной раздражения переписки между лицом, считающим себя высшим авторитетом во всех вопросах мусульманской веры во всем мире, и молодым членом одного княжеского дома, который был взят на заметку за похищение женщин с британской территории. Мусульманское духовное лицо выражалось патетически и слишком дерзко, молодой принц просто дулся за то, что привилегии его урезали, но ему не следовало продолжать переписку, способную в один прекрасный день скомпрометировать его. Одно письмо и в самом деле удалось добыть, но человек, перехвативший его, был потом найден мертвым — лежащим у дороги в одежде арабского купца, как, по долгу службы, донес Е.23-й, взявший на себя ведение этого де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Эти факты и некоторые другие, не подлежащие разглашению, заставили обоих, Махбуба и Крейтона, покачать голов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звольте ему уйти с красным ламой, — сказал барышник с видимым усилием. — Он любит старика. По крайней мере, он научится считать свои шаги при помощи чет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вел кое-какие дела с этим стариком... письменно, — сказал полковник Крейтон, улыбаясь. — А куда он пойд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удет бродить по всей стране, как бродил эти три года. Он ищет Реку Исцеления. Проклятие на всех... — Махбуб сдержался. — Вернувшись с Дороги, он останавливается в храме Тиртхан-кары или в Будх-Гае. Потом отправляется навестить мальчика в Мадрасе, о чем нам известно, ибо мальчика за это наказывали два или три раза. Он совсем сумасшедший, но человек мирный. Я встречался с ним. У бабу тоже были с ним дела. Мы следили за ним три года. Красные ламы не так часто встречаются в Хинде, чтобы можно было потерять их сле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Бабу — прелюбопытные люди, —  задумчиво промолвил Ларган. — Вы знаете, чего </w:t>
      </w:r>
      <w:bookmarkStart w:id="1284" w:name="OCRUncertain171"/>
      <w:r>
        <w:rPr>
          <w:rFonts w:eastAsia="Times New Roman Cyr" w:cs="Times New Roman Cyr" w:ascii="Times New Roman Cyr" w:hAnsi="Times New Roman Cyr"/>
          <w:b/>
          <w:bCs/>
          <w:kern w:val="2"/>
          <w:sz w:val="22"/>
          <w:szCs w:val="22"/>
        </w:rPr>
        <w:t>Хари-бабу</w:t>
      </w:r>
      <w:bookmarkEnd w:id="1284"/>
      <w:r>
        <w:rPr>
          <w:rFonts w:eastAsia="Times New Roman Cyr" w:cs="Times New Roman Cyr" w:ascii="Times New Roman Cyr" w:hAnsi="Times New Roman Cyr"/>
          <w:b/>
          <w:bCs/>
          <w:kern w:val="2"/>
          <w:sz w:val="22"/>
          <w:szCs w:val="22"/>
        </w:rPr>
        <w:t xml:space="preserve"> действительно хочется? Ему хочется, чтобы его за этнологические исследования выбрали в члены Королевского Общества. Вы знаете, я передал ему все то, что Махбуб и мальчик рассказывали мне о ламе. Хари-бабу ездит в Бенарес... и, как будто, за свой сч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вряд ли, — кратко сказал Крейтон. Он оплатил Хари путевые расходы, ибо чрезвычайно хотел узнать, что за человек ла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он несколько раз в течение этих немногих лет обращался к ламе за сведениями о ламаизме, о цаме, о заклинаниях и талисманах. Пресвятая дева! Я мог бы сообщить ему все это много лет назад. Мне кажется, что Хари-бабу становится слишком старым для Дороги. Ему больше нравится собирать сведения о нравах и обычаях. Да, он хочет стать Ч.К.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ари хорошего мнения о парне, ведь та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очень хорошего; мы вместе провели в моем доме несколько приятных вечеров, но я думаю, что перебросить его вместе с Хари на этнологическую работу будет бессмысленной тратой его си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если допустить это в качестве первого опыта. Как ваше мнение, Махбуб? Позволим мальчику шесть месяцев бродить с ламой. А потом посмотрим. Он приобретет опы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пыт у него уже есть, сахиб, как у рыбы, знающей воду, в которой плавает, но освободить его от школы во всяком случае следу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что ж, отлично, — сказал Крейтон, обращаясь столько же к самому себе, сколько к окружающим. — Он может уйти с ламой, а если Хари-бабу не прочь последить за ним, тем лучше. При нем мальчик будет в безопасности, не то что при Махбубе. Любопытно, что Хари стремится стать Ч.К.О. И вполне естественно. В этнологии он всех за пояс заткнет... этот Хар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икакие деньги и никакое служебное повышение не могли бы оторвать Крейтона от его работы по разведке в Индии, но, кроме того, в сердце его таилось желание получить право добавить к своему имени Ч.К.О. Он знал, что благодаря собственной изобретательности и помощи друзей можно добиться довольно почетного положения, но, по его глубокому убеждению, ничто, кроме научной работы и статей, отражающих ее результаты, не могло ввести человека в то Общество, которое сам он много лет забрасывал монографиями о своеобразных азиатских культах и неизвестных обычаях. Девять человек из десяти, удрученные безмерной скукой, убегают с «вечера» в Королевском Обществе, но Крейтон был десятым, и по временам душа его тосковала по битком набитым комнатам в уютном Лондоне: где седовласые или лысые джентльмены, совершенно незнакомые с армией, возятся со спектроскопическими экспериментами, мельчайшими растениями мерзлых тундр, машинами, измеряющими электрическое напряжение, и аппаратами, при помощи которых можно разрезать левый глаз самки москита на слои в десятые доли миллиметра. Судя по всему, он должен был бы мечтать о вступлении в Королевское Географическое Общество, но мужчины, как и дети, выбирают игрушки случайно. Итак, Крейтон улыбнулся и в лучшую сторону изменил свое мнение о Хари-бабу, движимом тем же стремлением. Он бросил ритуальный кинжал и взглянул на Махбу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 скоро выведем мы жеребенка из конюшни? — спросил барышник, читавший в его глаз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м. Если я теперь возьму его оттуда по приказу сверху, как вы думаете, что он станет делать? Никогда мне не приходилось следить за воспитанием такого мальчи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отправится ко мне, — быстро сказал Махбуб. — Ларган-сахиб и я подготовили его к Дорог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усть так. Шесть месяцев он будет бегать, где ему вздумается. Но кто сможет за него поручиться? — Ларган слегка наклонил голов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ничего не разболтает, если вы именно этого опасаетесь, полковник Крейт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е</w:t>
      </w:r>
      <w:bookmarkStart w:id="1285" w:name="OCRUncertain188"/>
      <w:r>
        <w:rPr>
          <w:rFonts w:eastAsia="Times New Roman Cyr" w:cs="Times New Roman Cyr" w:ascii="Times New Roman Cyr" w:hAnsi="Times New Roman Cyr"/>
          <w:b/>
          <w:bCs/>
          <w:kern w:val="2"/>
          <w:sz w:val="22"/>
          <w:szCs w:val="22"/>
        </w:rPr>
        <w:t>-</w:t>
      </w:r>
      <w:bookmarkEnd w:id="1285"/>
      <w:r>
        <w:rPr>
          <w:rFonts w:eastAsia="Times New Roman Cyr" w:cs="Times New Roman Cyr" w:ascii="Times New Roman Cyr" w:hAnsi="Times New Roman Cyr"/>
          <w:b/>
          <w:bCs/>
          <w:kern w:val="2"/>
          <w:sz w:val="22"/>
          <w:szCs w:val="22"/>
        </w:rPr>
        <w:t>таки он еще мальч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но, во-первых, ему не о чем болтать, а, во-вторых, он знает, что произойдет в таком случае. Кроме того, он очень любит Махбуба, да и меня немно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удет ли он получать жалованье? — спросил практичный барышн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олько деньги на пропитание. Двадцать рупий в месяц.</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айное ведомство обладает тем преимуществом, что от него не требуют надоедливой отчетности. Само собой разумеется, ведомству дают до смешного мизерные ассигнования, но фондами его распоряжаются несколько человек, которые не обязаны ссылаться на оправдательные документы или представлять отчеты с перечислением расходных статей. Глаза Махбуба загорелись почти сикхской любовью к деньгам. Даже бесстрастное лицо Ларгана изменило выражение. Он думал о грядущих годах, когда Ким будет окончательно подготовлен и примет участие в Большой Игре, не прекращающейся ни днем, ни ночью на всем пространстве Индии. Он предвидел, как будут уважать и хвалить его немногие избранные за такого ученика. Ларган-сахиб сделал Е.23-го, превратив ошалелого, дерзкого, лживого маленького уроженца Северо-Западной провинции в такого человека, каким был теперь Е.23-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о радость этих мастеров была бледна и туманна в сравнении с радостью Кима, когда директор школы св. Ксаверия отозвал его в сторону и сообщил, что полковник Крейтон прислал за н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олагаю, О'Хара, что он устроил вас на место помощника землемера в Ведомстве Каналов. Вот что получается, если как следует взяться за математику. Это большое счастье для вас, ведь вам всего семнадцать лет. Но, само собой разумеется, вы должны иметь в виду, что не будете пакка (штатным служащим), покуда не сдадите осенних экзаменов. Поэтому вы не должны воображать, что вступаете в жизнь для того, чтобы развлекаться, или что карьера ваша уже сделана. Вам предстоит много трудной работы. Однако, если вам удастся стать пакка, знайте, что вам могут увеличить жалованье до четырехсот пятидесяти в месяц. — После этого директор дал ему много добрых советов относительно его поведения, манер и нравственности. Прочие же ученики, которые по годам были старше его и еще не получили назначения, говорили о протекции и взятке так, как могут говорить только англо-индийские юноши. Юный Кезелет, чей отец был пенсионером в Чанаре, намекал без всякого стеснения, что интерес полковника Крейтона к Киму носит явно отцовский характер, а Ким, вместо того чтобы дать отпор, даже не бранился. Он думал о предстоящих огромных радостях, о вчерашнем письме Махбуба, аккуратно написанном по-английски и назначавшем ему свидание сегодня после обеда в доме, одно название которого заставило бы волосы директора встать дыбом от ужас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 тот вечер на Лакхнауском вокзале, у багажных весов, Ким сказал Махбуб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д конец я боялся, как бы крыша на меня не рухнула и я не остался бы в дураках. Неужели все это действительно кончилось, о, отец м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Махбуб щелкнул пальцами в знак того, что конец бесповоротно настал, и глаза его горели, как угли, раскаленные докрас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где же пистолет, который я буду носи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тише: полгода ты будешь бегать без пут на ногах. Я выпросил это у полковника Крейтона-сахиба. За двадцать рупий в месяц. Старый красношапочник знает, что ты придеш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буду платить тебе дастури (комиссионные) из моего жалованья в течение трех месяцев, — с важностью проговорил Ким. — Да, по три рупии в месяц. Но сначала нужно отделаться от этого. — Он тронул материю своих тонких полотняных штанов и дернул за воротник. — Я принес с собой все, что мне понадобится в Дороге. Чемодан мой отправлен к Ларгану-сахиб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торый посылает тебе свой салам... сахи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Ларган-сагиб очень умный человек. Но что будешь делать т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опять поеду на Север заниматься Большой Игрой. Что же еще делать? А ты все-таки намерен следовать за старым красношапочник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забывай, что он сделал меня таким, какой я есть. Из года в год он посылал деньги, на которые меня учи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сделал бы то же самое... приди мне это в мою тупую голову, — проворчал Махбуб. — Пойдем. Фонари уже зажжены, и никто не заметит тебя на базаре. Мы пойдем к Ханиф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 дороге Махбуб давал ему почти такие же советы, какие давала мать Лемуила своему сыну, и, как ни странно, Махбуб в точности описал, каким образом Ханифа и ей подобные навлекают беды на властител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вспоминаю одного человека, который говорил: «Верь змее больше, чем шлюхе, и шлюхе больше, чем патхану, Махбуб Али». Надо признать, что если исключить патханов, к коим я принадлежу, все это верно. И это особенно верно в Большой Игре, ибо бывает, что из-за женщин рушатся все планы и мы лежим на заре с перерезанными глотками. Так случилось с таким-то, — и он передал Киму ряд потрясающих подробност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зачем же?.. Ким остановился перед грязной лестницей, уходящей в теплый мрак верхнего этажа одного дома, который стоял в квартале, расположенном позади табачной лавки Азимуллы. Знакомые с этим местом люди называют его «птичьей клеткой», так полно оно шепотов, свиста и щебетань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омната с грязными подушками и наполовину выкуренными хукками отвратительно пахла застоявшимся табачным дымом. В одном углу лежала огромная бесформенная женщина, закутанная в зеленоватую прозрачную ткань и увешанная тяжелыми туземными драгоценностями, осыпавшими ее лоб, нос, уши, шею, кисти рук, предплечья, талию и щиколотки. Когда она поворачивалась, казалось, что бренчат медные горшки. Худая кошка мяукала от голода на балконе, за окном. Ким в изумлении остановился у дверной занавес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новичок, Махбуб? — лениво спросила Ханифа, даже не потрудившись вынуть мундштук изо рта. — О Бактану! — Как большинство подобных ей женщин, она имела обыкновение призывать джиннов. — О Бактану! На него очень приятно смотре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входит в церемонию продажи коня, — объяснил Махбуб Киму, и тот рассмея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слышал эти речи с тех пор, как перешел в шестой класс, — откликнулся тот, садясь на корточки под лампой. — Что же будет даль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ебе будет оказано покровительство. Сегодня вечером мы изменим цвет твоей кожи. Жизнь под крышей сделала тебя белым как миндаль. Но Ханифа знает тайну прочной краски, это не то, что мазня, которая сходит через день-два. Кроме того, мы укрепим тебя и сделаем способным противостоять случайностям Дороги. Это мой подарок тебе, сын мой. Сними с себя все металлические вещи и положи их сюда. Готовься, Ханиф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вынул свой компас, топографический ящичек с красками и недавно пополненную аптечку. Все эти вещи были при нем во время его странствований, и он по-мальчишески очень дорожил и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Женщина медленно поднялась и двинулась, слегка вытянув руки перед собой. Тогда Ким увидел, что она слеп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да, — пробормотала она, — патхан говорит правду... Моя краска не сходит через неделю или месяц, и те, кому я покровительствую, защищены хорош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гда ты уходишь далеко в одиночку, нехорошо внезапно покрыться нарывами или заболеть проказой, — сказал Махбуб. — Когда ты был со мною, я мог присматривать за тобой. Кроме того, у патханов светлая кожа. Теперь разденься до пояса и посмотри, как ты побелел. — Ханифа ощупью возвращалась из внутренней комнаты. — Ничего, она не видит. — Он взял оловянный кубок из ее унизанных кольцами ру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раска оказалась синеватой и липкой. Ким попробовал окунуть в нее кусочек ваты и мазнуть себя по руке, но Ханифа по слуху догадалась об э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нет, — вскричала она, — так не годится, нужны надлежащие обряды. Окраска — последнее дело. Я дам тебе полную защиту для Доро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жаду (колдовство)? — проговорил Ким, поднимаясь. Ему не нравились эти белые, незрячие глаз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Рука Махбуба, лежащая на его шее, пригнула его к полу, и нос Кима очутился на расстоянии дюйма от дос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Лежи смирно. Никакого вреда тебе не будет, сын мой. Я — твоя жерт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не мог видеть, что делала женщина, но долго слышал позвякиванье ее драгоценностей. В темноте вспыхнула зажженная спичка, он услышал хорошо знакомое потрескиванье и шипенье зерен ладана. Потом комната наполнилась дымом — густым, ароматным и удушливым. Сквозь все сильнее одолевавшую его дремоту он слышал имена дьяволов: Залбазана, сына Иблиса, который обитает на базарах и парао и порождает внезапно вспыхивающий разврат на придорожных стоянках; Далхана, который невидимо присутствует в мечетях, обитает среди туфель верующих и мешает народу молиться; Мазбута, владыки лжи и панического ужаса. Ханифа, то шепча ему что-то на ухо, то говоря словно на огромном расстоянии, трогала его неприятными мягкими пальцами, но Махбуб не отнимал руки от его шеи, пока ослабевший юноша, вздохнув, не лишился чувст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ллах! Как он боролся! Нам не удалось бы добиться этого без снадобий. Я считаю, что это благодаря его белой крови, — с раздражением сказал Махбуб. — Продолжай дават (заклинания). Дай ему полную защит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слушающий! Ты, который слушает ушами, будь здесь. Слушай, о, слушающий! — Ханифа стонала, и мертвые глаза ее были обращены на запад. Темная комната огласилась стенами и пыхтень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а наружном балконе показалась тучная фигура какого-то человека. Он поднял голову, круглую, как пуля, и нервно кашляну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прерывайте этого чревовещательного колдовства, друг мой, — сказал человек по-английски. — Я предполагаю, что вам она очень неприятна, но просвещенный наблюдатель неспособен по-настоящему испуга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ридумала заговор, чтобы уничтожить их! О, пророк, будь терпелив к неверующим! Оставь их на время в покое! — Лицо Ханифы, обращенное на север, исказилось ужасными гримасами, и казалось, что с потолка ей отвечают какие-то голос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Хари-бабу снова принялся писать в своей записной книжке, балансируя на подоконнике, но рука его дрожала. Ханифа, сидя скрестив ноги у недвижной головы Кима, в каком-то наркотическом экстазе дергалась всем телом и одного за другим призывала дьяволов, согласно принятому в древнем ритуале порядку, убеждая их не вставать на пути юнош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 него ключи от тайн! Никто не знает о них, кроме него самого! Он знает все на суше и на море! — И снова послышались свистящие ответы из нездешнего ми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я опасаюсь, не вредна ли эта процедура? — проговорил бабу, глядя, как дергались и дрожали мускулы на шее Ханифы, когда она говорила разными голосами. — А не убила ли она мальчика? В таком случае я отказываюсь быть свидетелем на суде... Как она назвала последнего из этих несуществующих дьявол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абуджи, — промолвил Махбуб на местном языке. — Я не уважаю демонов Хинда, но сыны Иблиса — дело другое и, будь они джамали (доброжелательные) или джалали (страшные), они одинаково не любят кафир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вы полагаете, мне лучше уйти? — сказал Хари-бабу, приподнимаясь. — Само собой разумеется, они просто дематериализованные феномены! Спенсер говори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ризис Ханифы прошел и, как это всегда бывает в таких случаях, заключился пароксизмом воя. На губах ее показалась пена. Недвижная, она в изнеможении лежала рядом с Кимом, а безумные голоса умолк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Дело кончено. Да послужит это на пользу мальчику! Ханифа — настоящая мастерица давата. Помоги оттащить ее в сторону, бабу. Не бой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 могу я бояться того, что не существует? — сказал Хари-бабу по-английски, чтобы подбодрить себя. Можно ли бояться колдовства, которое с презрением исследуешь, и собирать для Королевского Общества фольклор, не теряя веры во все силы ть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Махбуб тихо засмеялся. Он и раньше встречался с Хари на Дорог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нчим окраску, — промолвил он. — Мальчик теперь хорошо защищен, если... если у Владык Воздуха имеются уши, чтобы слышать. Я суфи (свободомыслящий). Но если знаешь слабые стороны женщины, жеребца или демона, зачем приближаться к ним и подставлять себя под удар? Выведи его на Дорогу, бабу, и последи за тем, чтобы старый красношапочник не увел его туда, где нам его не достать. Я должен вернуться к своим лошадя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рошо, — сказал Хари-бабу, — в настоящее время он представляет любопытное зрелищ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еред третьими петухами Ким проснулся после сна, который, казалось, длился тысячи лет. Ханифа тяжело храпела в углу, Махбуб уше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деюсь, вы не испугались, — послышался у Кима под боком медоточивый голос. — Я наблюдал за всей процедурой, которая оказалась чрезвычайно интересной с этнологической точки зрения. Это был первоклассный дава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а! — произнес Ким, узнавая Хари-бабу, который вкрадчиво улыба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также имел честь привезти сюда от Ларгана ваш настоящий костюм. Официально я не обязан возить подобные наряды подчиненным, но, — он захихикал, — ваш случай записан в книгах как исключительный. Надеюсь, мистер Ларган оценит мои действ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зевнул и потянулся. Приятно было опять поворачиваться и сгибаться в свободном плать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это такое? — Он с любопытством смотрел на тяжелую шерстяную ткань, от которой веяло всеми запахами дальнего Севе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хо! Это не привлекающий ничьего внимания костюм че-лы, служащего ламе. Полный костюм, подлинный до последних мелочей, — сказал Хари-бабу, выкатываясь на балкон, чтобы почистить себе зубы. — Я держусь того ме-нения, что единоверцы вашего старика носят не совсем такую одежду; эта скорее свойственна исповедующим один из вариантов его религии. На эти темы я посылал в «Азиатское Поквартальное Обозрение» заметки, возвращенные мне ненапечатанными. Однако любопытно, что сам старик абсолютно лишен религиозности. Он ни на йоту не щепетиле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вы знакомы с н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Хари-бабу поднял руку, давая понять, что он занят совершением того ритуала, который в среде бенгальцев из хорошего общества сопровождает чистку зубов и тому подобные действия. Потом он прочел по-английски молитву теистического характера, принятую в обществе Ария-Самадж, и набил себе рот паном и бетел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да. Я несколько раз встречался с ним в Бенаресе, а также в Будх-Гае, чтобы расспросить его о некоторых религиозных событиях и культе демонов. Он — подлинный агностик, точь-в-точь как я с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Ханифа шевельнулась во сне, и Хари-бабу в испуге отпрыгнул к медной курильнице, казавшейся темной и бесцветной при утреннем свете, и, вымазав палец в накопившейся саже, провел им черту поперек ли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то умер в твоем доме? — спросил Ким на местном язы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икто. Но, может быть, у нее дурной глаз, у этой колдуньи, — ответил баб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что ты теперь будешь дел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отправлю тебя в Бенарес, если ты туда едешь, и расскажу тебе все, что ты должен знать о На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еду. В котором часу отходит поезд? — Ким встал на ноги, окинул взглядом голую комнату и желтое восковое лицо Ханифы, в то время как низкое солнце ползло по полу. — Не нужно ли дать денег этой ведьм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Она заколдовала тебя против всех демонов и всех опасностей... во имя своих демонов. Этого пожелал Махбуб. — Затем он продолжал по-английски: — Я думаю, что он в высшей степени старозаветен, если поддается такому суеверию. Ведь это же все чревовещание — разговор животом, э?</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машинально щелкнул пальцами, чтобы отвратить беду, которую действия Ханифы могли навлечь на него, хотя он знал, что Махбуб не желал ему зла, и Хари снова захихик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о, пересекая комнату, он тщательно избегал наступать на пеструю короткую тень Ханифы на досках. Ведьмы, когда на них находит, могут схватить душу человека за пятки, если он не поостереже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еперь вы должны слушать внимательно, — сказал бабу, когда они вышли на свежий воздух. — Некоторая часть церемоний, свидетелями которых мы были, предназначена к тому, чтобы служащие нашего ведомства получили надежный амулет. Пощупайте вашу шею, и вы обнаружите маленький серебряный амулет, оч-чень дешевый. Это наш. Понимае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а, да это хава-дили (придающий мужество), — сказал Ким, ощупывая себе ше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анифа делает их за две рупии двенадцать ан со... со всякими заклинаниями. Они совсем обыкновенные, если не считать того, что частично покрыты черной эмалью и внутри каждого из них лежит бумажка с именами местных святых и тому подобное. Это дело Ханифы, понимаете? Ханифа мастерит их то-олько для нас, но на случай, если она дает их другим, мы, прежде чем передать их своему человеку, вкладываем в них маленькую бирюзу. Камни мы получаем от мистера Ларгана и больше ни от кого, а выдумал все это я. Конечно, все это строго неофициа-ально, но удобно для подчиненных. Полковник Крейтон не знает об этом. Он европеец. Бирюза завернута в бумагу... Да, эта дорога ведет к вокзалу... Теперь предположим, что вы идете с ламой, или со мной, как пойдете когда-нибудь, надеюсь, или с Махбубом. Предположим, что мы попадаем в чертовски трудное положение. Я пугливый человек... чрезвычайно пугливый, но могу вас уверить, что попадал в чертовски трудные ситуации чаще, чем растут волосы у меня на голове. Тогда вы скажете: «Я Сын Талисмана». Оч-чень хорош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е совсем понимаю. Не надо допускать, чтобы здесь слышали, как мы говорим по-английс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се в порядке. Я просто бабу, который хочет показать вам, что он умеет говорить по-английски. Все мы, бабу, говорим по-английски, чтобы порисоваться, — сказал Хари, игриво помахивая плащом. — Как я только что собирался сказать, слова «Сын Талисмана» означают, что вы член Сат </w:t>
      </w:r>
      <w:bookmarkStart w:id="1286" w:name="OCRUncertain273"/>
      <w:r>
        <w:rPr>
          <w:rFonts w:eastAsia="Times New Roman Cyr" w:cs="Times New Roman Cyr" w:ascii="Times New Roman Cyr" w:hAnsi="Times New Roman Cyr"/>
          <w:b/>
          <w:bCs/>
          <w:kern w:val="2"/>
          <w:sz w:val="22"/>
          <w:szCs w:val="22"/>
        </w:rPr>
        <w:t>Бха</w:t>
      </w:r>
      <w:bookmarkEnd w:id="1286"/>
      <w:r>
        <w:rPr>
          <w:rFonts w:eastAsia="Times New Roman Cyr" w:cs="Times New Roman Cyr" w:ascii="Times New Roman Cyr" w:hAnsi="Times New Roman Cyr"/>
          <w:b/>
          <w:bCs/>
          <w:kern w:val="2"/>
          <w:sz w:val="22"/>
          <w:szCs w:val="22"/>
        </w:rPr>
        <w:t xml:space="preserve">и — Семи Братьев, а это имеет отношение к хинди и тантризму. Обычно считают, что общество это ликвидировано, но я написал заметки, где доказываю, что оно все еще существует. Все это, видите ли, мое собственное изобретение. Оч-чень хорошо. В состав Сат </w:t>
      </w:r>
      <w:bookmarkStart w:id="1287" w:name="OCRUncertain275"/>
      <w:r>
        <w:rPr>
          <w:rFonts w:eastAsia="Times New Roman Cyr" w:cs="Times New Roman Cyr" w:ascii="Times New Roman Cyr" w:hAnsi="Times New Roman Cyr"/>
          <w:b/>
          <w:bCs/>
          <w:kern w:val="2"/>
          <w:sz w:val="22"/>
          <w:szCs w:val="22"/>
        </w:rPr>
        <w:t>Бхаи</w:t>
      </w:r>
      <w:bookmarkEnd w:id="1287"/>
      <w:r>
        <w:rPr>
          <w:rFonts w:eastAsia="Times New Roman Cyr" w:cs="Times New Roman Cyr" w:ascii="Times New Roman Cyr" w:hAnsi="Times New Roman Cyr"/>
          <w:b/>
          <w:bCs/>
          <w:kern w:val="2"/>
          <w:sz w:val="22"/>
          <w:szCs w:val="22"/>
        </w:rPr>
        <w:t xml:space="preserve"> входит много членов, и прежде чем перерезать вам горло, они, быть может, предоставят вам один шанс для спасения. Как бы то ни было, это полезно. Кроме того, эти полоумные туземцы, если они не слишком возбуждены, всегда подумают, прежде чем убить человека, который заявляет о своей принадлежности к какой-либо специа-альной организации. Понимаете? Итак, когда вы попадаете в узкое место, вы говорите: «Я Сын Талисмана» и получаете возможность, быть может... э... выкарабкаться. Так надо поступать только в исключительных случаях или чтобы войти в сношение с незнакомцем. Вы улавливаете? Оч-чень хорошо. Но предположим теперь, что я или кто-то другой из числа служащих Ведомства подойдет к вам в совершенно другой одежде. Вы не узнаете меня, захоти я этого, — готов держать пари. Когда-нибудь я докажу вам. Я подойду в виде ладакхского купца... о, в любом виде... и скажу вам: «Не хотите ли купить драгоценные камни?» А вы скажете: «Разве я похож на человека, покупающего драгоценные камни?» Тогда я скажу: «Даже оч-чень бедный человек может купить бирюзу или таркиа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ведь это кхичри — овощная кари, — сказа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нечно, да. Вы говорите: «Дай мне попробовать таркиана». Я говорю: «Его варила женщина и, быть может, для вашей касты он не годится». Тогда вы говорите: «Нет каст, когда люди идут... искать таркиан». Вы делаете небольшую паузу между словами «идут» и «искать». В этом весь секрет. Небольшая пауза между слов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повторил парол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тлично. Тогда, если есть время, я покажу вам свою бирюзу и вы таким образом узнаете, кто я, и мы станем обмениваться ме-нениями и документами и тому подобными вещами. И так бывает с каждым из нас. Иногда мы говорим о бирюзе, иногда о тар-киане, но всегда делаем маленькую паузу между словами. Это оч-чень легко. Во-первых, если вы попали в трудное положение, надо сказать: «Я Сын Талисмана». Может быть, это поможет вам, может быть, и нет. Затем, если вы хотите вести официа-альные дела с незнакомцем, вы скажете то, что я вам говорил о таркиане. Конечно, в настоящее время у вас нет официа-альных дел. Вы... а-ха!... находитесь на испытании и еще не состоите в штате. Необычный случай. Будь вы азиатом по рождению, вас удалось бы использовать уже сейчас. Но этот полугодичный отпуск имеет целью разангличанить вас, понимаете? Лама ожидает вас, ибо я полуофициа-ально иноформировал его, что вы сдали все ваши экзамены и скоро получите государственную должность. О-хо! Вы состоите на жалованьи, понимаете, поэтому, если Сыны Талисмана призовут вас на помощь, вам не худо бы попробовать оказать ее. Теперь я распрощаюсь с вами, дорогой мой, и надеюсь... э... что вы благополучно доберетесь до вершин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Хари-бабу отступил на один или два шага в толпу, скопившуюся у входа в Лакхнауский вокзал... и исчез.</w:t>
      </w:r>
      <w:r>
        <w:br w:type="page"/>
      </w:r>
    </w:p>
    <w:p>
      <w:pPr>
        <w:pStyle w:val="Heading3"/>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XI</w:t>
      </w:r>
    </w:p>
    <w:p>
      <w:pPr>
        <w:pStyle w:val="Style15"/>
        <w:widowControl/>
        <w:ind w:left="6237"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й тому, кто не знаком</w:t>
        <w:br/>
        <w:t>С ремеслом,</w:t>
        <w:br/>
        <w:t>Меч швырнув, поймать его,</w:t>
        <w:br/>
        <w:t>Диск метнув, поднять его,</w:t>
        <w:br/>
        <w:t>Кость сломав, лечить ее,</w:t>
        <w:br/>
        <w:t>Кобру взяв, дразнить ее.</w:t>
        <w:br/>
        <w:t>В неумении своем</w:t>
        <w:br/>
        <w:t>Он порежется ножом,</w:t>
        <w:br/>
        <w:t>Он шагнет в змеиный ком,</w:t>
        <w:br/>
        <w:t>Он вкусит насмешек яд,</w:t>
        <w:br/>
        <w:t>А природный акробат</w:t>
        <w:br/>
        <w:t>Подчинит своим желаньям</w:t>
        <w:br/>
        <w:t>Все: пылинку, трость, орех;</w:t>
        <w:br/>
        <w:t>Прикует толпы вниманье</w:t>
        <w:br/>
        <w:t>Иль ее возбудит смех!</w:t>
      </w:r>
    </w:p>
    <w:p>
      <w:pPr>
        <w:pStyle w:val="Style14"/>
        <w:ind w:left="5670"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еловек, который...» и т. д.</w:t>
        <w:br/>
        <w:t>«Песня жонглера»</w:t>
        <w:br/>
        <w:t>Ор. 15</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глубоко вздохнул и поздравил себя. Он нащупал никелированный револьвер, лежащий за пазухой его серого халата; амулет висел у него на шее. Чаша для сбора милостыни, четки, ритуальный кинжал (мистер Ларган ничего не забыл) — все было у него под рукой, и, кроме того, аптечка, ящик с красками и компас, а в истрепанном засунутом за кушак кошельке с узорами из игол дикобраза лежало его месячное жалованье. Даже цари не могли быть богаче его. У торговца-индуса он купил себе сластей в чашке из листьев и ел их с наслаждением, пока полицейский не согнал его со ступенек лестниц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За этим последовала внезапная естественная реакция. «Теперь я один... совсем один, — думал он. — Во всей Индии нет человека такого одинокого, как я. Если я сегодня умру, кто расскажет об этом... и кому? Если я останусь жив и если бог милосерден, голова моя будет оценена, ибо я Сын Талисмана, — я,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чень немногие белые люди, но многие азиаты способны забраться в своего рода лабиринт, вновь и вновь повторяя про себя свое собственное имя и позволяя уму свободно размышлять о том, что называется индивидуальностью. Когда человек стареет, способность эта обычно исчезает, но пока она сохраняется, — может проявиться в любой момент. «Кто такой Ким... Ким...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сел на корточки в углу шумной комнаты ожидания, и все посторонние мысли покинули его. Руки его были сложены на коленях, а зрачки сузились и стали не больше булавочного острия. Он чувствовал, что через минуту... через полсекунды... решит сложнейшую загадку, но тут, как это всегда бывает, ум его со стремительностью раненой птицы упал с высот, и, проведя рукой по глазам, Ким покачал голов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Длинноволосый индуистский байраги (подвижник), только что купивший билет, остановился перед ним в этот самый момент и стал пристально его рассматрив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тоже утратил это, — сказал он печально, — это одни из Ворот к Пути, но вот уже много лет как они для меня закрыт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чем ты говоришь? — спросил Ким в смущени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размышлял в духе твоем, что такое твоя душа. Тебя захватило внезапно. Я знаю. Кому же знать, как не мне? Куда ты едеш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Каши (Бенаре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м богов нет. Я доказал это. Я в пятый раз еду в Праяг (Аллабад) искать дорогу к Просветлению. Какой ты вер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тоже Искатель, — ответил Ким, пользуясь одним из излюбленных слов ламы. — Хотя, — он на минуту забыл свое северное одеяние, — хотя один Аллах знает, чего я ищ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тарик сунул под мышку свой костыль — принадлежность каждого байраги — и сел на кусок рыжей леопардовой шкуры, в то время как Ким встал, заслышав звонок к бенаресскому поез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ди с надеждой, братец, — сказал байраги. — Долог путь к стопам Единого, но мы все идем ту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сле этого Ким больше не чувствовал себя таким одиноким и, не проехав и двадцати миль в битком набитом вагоне, принялся развлекать спутников и наплел им самых диковинных сказок о магических дарованиях своего учителя и своих собственны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Бенарес показался ему чрезвычайно грязным городом, но Киму было приятно видеть, с каким почтением люди относились к его одежде. По крайней мере, одна треть населения Бенареса вечно молится той или иной группе божеств, а их много миллионов, и потому они почитают подвижников любого рода. В храм Тиртханкары, расположенный в миле от города, близ Сарнатха, Кима направил случайно повстречавшийся ему пенджабский крестьянин —камбох из местности, лежащей по дороге в Джаландхар; он тщетно молил всех богов своей усадьбы вылечить его маленького сына и теперь пришел в Бенарес сделать последнюю попыт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с Севера? — спросил он, проталкиваясь через толпу по узким зловонным улицам почти так же, как это делал бы его любимый бык в родной дерев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я знаю Пенджаб. Мать моя была пахарин, но отец из-под Амритсара... из Джандиалы, — ответил Ким, оттачивая свой подвижный язык для будущих встреч на Дорог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жандиала... это в Джаландхаре? Охо! Так мы вроде как земляки. — Он нежно кивнул плачущему ребенку, которого нес на руках. — Кому ты служиш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вятейшему человеку из храма Тиртханкар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е они святейшие... и жаднейшие, — с горечью промолвил джат. — Я ходил вокруг столбов и бродил по храмам, пока на ногах моих не ободралась кожа, а ребенку ничуть не лучше. И мать его тоже больна... Тише, малыш... Когда его одолела лихорадка, мы переменили ему имя. Мы одели его девочкой. Чего только мы не делали, кроме... я говорил его матери, когда она собирала меня в Бенарес... ей следовало пойти вместе со мной... Я говорил, что Сакхи-Сарвар-Салтан поможет нам больше всех. Мы знаем, как он милостив, но эти южные боги — чужие н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Ребенок заворочался на огромных узловатых руках, словно на подушке, и взглянул на Кима из-под тяжелых 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все было напрасно? — спросил Ким с быстро пробудившимся интерес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е напрасно... все напрасно, — прошептал ребенок потрескавшимися от лихорадки губ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оги одарили его ясным разумом, и то хорошо,— с гордостью промолвил отец. — Подумать только, как он все понимает. Вон там твой храм. Я теперь бедный человек, потому что обращался ко многим жрецам, но ведь это мой сын, и если подарок твоему учителю сможет вылечить его... Просто не знаю, что мне дел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на минуту задумался, пылая тщеславием. Три года назад он быстро извлек бы выгоду из этого случая, а потом пошел бы своей дорогой без тени раскаяния, но теперь почтительное обращение джата доказывало, что Ким уже мужчина. Кроме того, он сам раз или два болел лихорадкой и умел распознавать симптомы истощ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проси его помочь, и я дам ему долговое обязательство на пару моих лучших волов, только бы ребенок выздорове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присел у резной наружной двери храма. Одетый в белое освал — банкир из Аджмира, только что очистившийся от греха лихоимства, спросил его, что он тут дела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чела Тешу-ламы, святого человека из Бхотияла, обитающего здесь. Он велел мне прийти. Я жду; передай е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забудь о ребенке, — крикнул настойчивый джат через плечо и потом заорал на пенджаби: — О подвижник!.. О ученик подвижника!.. О боги, обитающие превыше всех миров!.. Взгляните на скорбь, сидящую у ворот. — Подобные вопли столь обычны в Бенаресе, что прохожие даже не оборачивали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Расположенный ко всему человечеству благодушный освал ушел назад в темноту передать весть, и праздные, несчитанные восточные минуты потекли одна за другой, ибо лама спал в своей келье и ни один жрец не хотел будить его. Когда же стук четок снова нарушил тишину внутреннего двора, где стояли исполненные покоя изображения архатов, послушник прошептал: «Твой чела здесь», и старик большими шагами направился ко входу, позабыв окончить молитв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е успела его высокая фигура показаться в дверях, как джат подбежал к нему и, поднимая вверх ребенка, крикну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згляни на него, святой человек, и, если угодно богам, да останется он в живых... в живы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порылся в своем кошельке у пояса и вынул серебряную монет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такое? — взгляд ламы упал на Кима. Было заметно, что он много лучше стал говорить на урду, чем раньше, под Зам-Замой; отец ребенка не давал им возможности поговорить о чем-нибудь сво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всего лишь лихорадка, — сказал Ким. — Ребенок плохо питае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заболевает от всяких пустяков, а матери его здесь н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сли будет позволено, я, быть может, вылечу его, святой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 Неужели тебя сделали врачом? Подожди здесь, — сказал лама, усаживаясь рядом с джатом на нижней ступеньке у входа в храм, в то время как Ким, поглядывая на них искоса, открывал коробочку для бетеля. В школе он мечтал вернуться к ламе в обличье сахиба, чтобы подразнить старика перед тем как открыться, но все это были ребячьи мечты. Более драматичным казалось ему теперь сосредоточенное перебирание склянок с таблетками, то и дело прерывавшееся паузами, посвященными размышлению и бормотанию заклинаний. У него были хинин в таблетках и темно-коричневые плитки мясного экстракта — наверное, говяжьего. Но это уж не его дело. Малыш не хотел есть, но плитку сосал с жадностью, говоря, что ему нравится ее соленый вку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возьми шесть штук. — Ким отдал плитки крестьянину. — Восхвали богов и свари три штуки в молоке, а прочие три в воде. Когда он выпьет молоко, дай ему вот это (он протянул ему половину хинной пилюли), и укутай его потеплее. Когда он проснется, дай ему выпить воду, в которой варились эти три плитки, и другую половину белого шарика. А вот еще другое коричневое лекарство, пусть пососет его по дороге дом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оги, какая мудрость! — воскликнул камбох, хватая лекарст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се эти процедуры Ким запомнил с тех пор, когда однажды сам лечился от осенней малярии... если не считать бормотанья, которое добавил, чтобы произвести впечатление на ламу. — Теперь ступай. Утром приходи опя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плата... плата, — начал джат, откидывая назад крепкие плечи. — Ведь это мой сын. Теперь, когда он снова будет здоровым, как могу я вернуться к его матери и сказать, что принял помощь у дороги и не оплатил ее даже чашкой кислого моло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е они на один лад, эти джаты, — мягко проговорил Ким. — Джат стоял на навозной куче, а царские слоны проходили мимо. «О погонщик! — сказал он, — сколько стоят эти осли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Джат разразился было громким хохотом, но тотчас подавил его, прося извинения у ла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говорят на моей родине, именно этими словами. Все мы, джаты, такие. Я приду завтра с ребенком, и да благословят вас обоих боги усадеб, а они хорошие боги!.. Ну, сынок, мы теперь опять окрепнем. Не выплевывай лекарства, маленький принц! Владыка моего сердца, не выплевывай, и наутро мы станем сильными мужчинами, борцами и булавоносц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ушел, напевая и бормоча что-то. Лама обернулся к Киму, и вся его любящая душа засветилась в узких глаз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сцелять больных — значит приобретать заслугу; но сначала человек приобретает знание. Ты поступил мудро, о Друг Всего Ми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стал мудрым благодаря тебе, святой человек, — сказал Ким, забыв о только что кончившейся игре, о школе св. Ксаверия, о своей белой крови, даже о Большой Игре, и склонился к пыльному полу храма джайнов, чтобы по-мусульмански коснуться ног своего учителя. — Тебе я обязан моим образованием. Твой хлеб я ел целых три года. Теперь это позади. Я свободен от школ. Я пришел к теб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этом моя награда! Входи! Входи! Значит, все хорошо? — они прошли во внутренний двор, пересеченный косыми золотистыми лучами солнца. — Стань, дай мне поглядеть на тебя. Так! — Он критически осмотрел Кима. — Ты уже не ребенок, но муж, созревший для мудрости, ставший врачом. Я хорошо поступил... Я хорошо поступил, когда отдал тебя вооруженным людям, в ту черную ночь. Помнишь ли ты наш первый день под Зам-Зам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 сказал Ким. — А ты помнишь, как я соскочил с повозки, когда в первый раз входи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 Врата Учения? Истинно. А тот день, когда мы вместе ели лепешки за рекой, близ Накхлао? А-а! Много раз ты просил для меня милостыню, но в тот день я просил для теб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ще бы, — сказал Ким, — ведь тогда я был школьником во Вратах Учения и одевался сахибом. Не забывай, святой человек, — продолжал он шутливо, — что я все еще сахиб... по твоей мило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стинно. И сахиб весьма уважаемый. Пойдем в мою келью, че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ткуда ты знаешь об этом? — Лама улыбну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начала по письмам любезного жреца, которого мы встретили в лагере вооруженных людей; но потом он уехал на свою родину, и я стал посылать деньги его брату. — Полковник Крейтон, взявшийся опекать Кима, когда отец Виктор уехал в Англию с Меверикцами, отнюдь не был братом капеллана. — Но я плохо понимаю письма этого сахиба. Нужно, чтобы мне их переводили. Я избрал более верный путь. Много раз, когда я, прерывая мое Искание, возвращался в этот храм, который стал моим домом, сюда приходил человек, ищущий Просветления, — уроженец Леха; по его словам, он раньше был индусом, но ему надоели все эти боги. — Лама показал пальцем на архат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олстый человек? — спросил Ким, сверкнув глаз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чень толстый, но я вскоре понял, что ум его целиком занят всякими бесполезными предметами, как, например, демонами и заклинаниями, церемонией чаепития у нас в монастырях и тем, как мы посвящаем в иночество послушников. Это был человек, из которого так и сыпались вопросы, но он твой друг, чела. Он сказал мне, что, будучи писцом, ты стоишь на пути к великому почету. А я вижу, ты — врач.</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так оно и есть, я... писец, когда я сахиб, но это не имеет значения, когда я прихожу к тебе как твой ученик. Годы ученья, назначенные сахибу, подошли к конц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был, так сказать, послушником? — сказал лама, кивая головой. — Свободен ли ты от школы? Я не хотел бы видеть тебя ее не окончивш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совершенно свободен. Когда придет время, я буду служить правительству в качестве пис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воина. Это хорош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сначала я пойду странствовать... с тобой. Поэтому я здесь. Кто теперь просит для тебя милостыню? — продолжал он быстр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не замедлил с отве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чень часто я прошу сам, но, как ты знаешь, я бываю здесь редко, исключая тех случаев, когда прихожу повидаться с моим учеником. Я шел пешком и ехал в поезде из одного конца Хинда в другой. Великая и чудесная страна! Но когда я здесь останавливаюсь, я как бы в своем родном Бхотиял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окинул благодушным взглядом маленькую опрятную келью. Плоская подушка служила ему сиденьем, и он уселся на нее, скрестив ноги, в позе Бодисатвы, приходящего в себя после самопогружения. Перед ним стоял черный столик из тикового дерева, не выше двадцати дюймов, уставленный медными чайными чашками. В одном углу был крошечный, тоже тиковый жертвенник с грубыми резными украшениями, а на нем медная позолоченная статуя сидящего Будды, перед которой стояли лампады, курильница и две медные вазы для цвет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ранитель Священных Изображений в Доме Чудес приобрел заслугу, подарив их мне год назад, — сказал лама, следуя за взглядом Кима. — Когда живешь далеко от своей родины, такие вещи напоминают ее, и нам следует чтить Владыку за то, что он указал нам Путь. Смотри! — он показал пальцем на кучку подкрашенного риса причудливой формы, увенчанную странным металлическим украшением. — Когда я был настоятелем в своем монастыре, — это было до того, как я достиг более совершенного знания, — я ежедневно приносил эту жертву. Это мир, приносимый в жертву владыке. Так мы, уроженцы Бхотияла, ежедневно отдаем весь мир Всесовершенному Закону. И я даже теперь это делаю, хоть и знаю, что Всесовершенный выше всякой лести. — Он взял понюшку из табакер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хорошо, святой человек, — пробормотал счастливый и усталый Ким, с удобством укладываясь на подушк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кроме того, — тихо засмеялся старик, — я рисую изображения Колеса Жизни. На одно изображение уходит три дня. Этим я был занят, — а, может, просто ненадолго смежил глаза, — когда мне принесли весть о тебе. Хорошо, что ты здесь со мной: я научу тебя моему искусству... не из тщеславия, но потому, что ты должен учиться. Сахибы владеют не всей мудростью ми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вытащил из-под стола лист желтой китайской бумаги, издающей странный запах, кисточки и плитку индийской туши. Чистыми строгими линиями набросал он контур Великого Колеса с шестью спицами, в центре которого переплетались фигуры свиньи, змеи и голубя (символы невежества, злобы и сладострастия); между спицами были изображены все небеса, и преисподняя, и все события человеческой жизни. Люди говорят, что сам Бодисатва впервые изобразил его на песке при помощи рисовых зерен, чтобы открыть своим ученикам первопричину всего сущего. В течение многих веков оно выкристаллизовалось в чудеснейшую каноническую картину, усеянную сотнями фигурок, каждая черточка которых имеет свой смысл. Немногие могут толковать эту картину-притчу; во всем мире нет и двадцати человек, способных точно ее нарисовать, не глядя на образец; из числа последних только трое умеют и рисовать, и объяснять е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емного учился рисовать, — промолвил Ким, — но это чудо из чуде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исал ее много лет, — сказал лама. — Было время, когда я мог написать ее всю целиком в промежуток времени между одним зажиганием ламп и следующим. Я научу тебя этому искусству... после надлежащей подготовки, и я объясню тебе значение Колес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значит мы отправимся на Дорог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 Дорогу, для Искания. Я только тебя и ждал. Мне было открыто в сотне снов — особенно в том, который привиделся мне ночью после того дня, когда Врата Учения впервые закрылись за тобой, — что без тебя мне не найти своей Реки. Как ты знаешь, я вновь и вновь отгонял от себя такие помышления, опасаясь, что это иллюзия. Поэтому я не хотел брать тебя с собой в тот день, когда мы в Лакхнау ели лепешки. Я не хотел брать тебя с собой раньше, чем для этого подойдет время. От Гор и до моря, от моря до Гор бродил я, но тщетно. Тогда я вспомнил Джата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рассказал Киму предание о слоне в кандалах, которое так часто рассказывал джайнским жрец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льнейших доказательств не требуется, — безмятежно закончил он. — Ты был послан на помощь. Когда эта помощь отпала, Искание мое сошло на нет. Поэтому мы опять пойдем вместе и наше Искание достигнет це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уда мы пойд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все ли равно, Друг Всего Мира? Искание, говорю я, достигнет цели. Если так суждено, Река пробьется перед нами из-под земли. Я приобрел заслугу, когда открыл для тебя Врата Учения и дал тебе драгоценность, именуемую мудростью. Ты вернулся, как я сейчас только видел, последователем Шакьямуни, врачевателя, которому в Бхотияле воздвигнуто множество жертвенников. Этого довольно. Мы снова вместе... и все как было... Друг Всего Мира... Друг Звезд — мой че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Затем они поговорили о мирских делах, но следует отметить, что лама совершенно не расспрашивал о подробностях жизни в школе св. </w:t>
      </w:r>
      <w:bookmarkStart w:id="1288" w:name="OCRUncertain369"/>
      <w:r>
        <w:rPr>
          <w:rFonts w:eastAsia="Times New Roman Cyr" w:cs="Times New Roman Cyr" w:ascii="Times New Roman Cyr" w:hAnsi="Times New Roman Cyr"/>
          <w:b/>
          <w:bCs/>
          <w:kern w:val="2"/>
          <w:sz w:val="22"/>
          <w:szCs w:val="22"/>
        </w:rPr>
        <w:t>Ксаверия</w:t>
      </w:r>
      <w:bookmarkEnd w:id="1288"/>
      <w:r>
        <w:rPr>
          <w:rFonts w:eastAsia="Times New Roman Cyr" w:cs="Times New Roman Cyr" w:ascii="Times New Roman Cyr" w:hAnsi="Times New Roman Cyr"/>
          <w:b/>
          <w:bCs/>
          <w:kern w:val="2"/>
          <w:sz w:val="22"/>
          <w:szCs w:val="22"/>
        </w:rPr>
        <w:t xml:space="preserve"> и не проявлял ни малейшего интереса к нравам и обычаям сахибов. Он был погружен в прошлое, и шаг за шагом вновь переживал их чудесное первое совместное </w:t>
      </w:r>
      <w:bookmarkStart w:id="1289" w:name="OCRUncertain370"/>
      <w:r>
        <w:rPr>
          <w:rFonts w:eastAsia="Times New Roman Cyr" w:cs="Times New Roman Cyr" w:ascii="Times New Roman Cyr" w:hAnsi="Times New Roman Cyr"/>
          <w:b/>
          <w:bCs/>
          <w:kern w:val="2"/>
          <w:sz w:val="22"/>
          <w:szCs w:val="22"/>
        </w:rPr>
        <w:t>путешест</w:t>
      </w:r>
      <w:bookmarkStart w:id="1290" w:name="OCRUncertain371"/>
      <w:bookmarkEnd w:id="1289"/>
      <w:r>
        <w:rPr>
          <w:rFonts w:eastAsia="Times New Roman Cyr" w:cs="Times New Roman Cyr" w:ascii="Times New Roman Cyr" w:hAnsi="Times New Roman Cyr"/>
          <w:b/>
          <w:bCs/>
          <w:kern w:val="2"/>
          <w:sz w:val="22"/>
          <w:szCs w:val="22"/>
        </w:rPr>
        <w:t>вие,</w:t>
      </w:r>
      <w:bookmarkEnd w:id="1290"/>
      <w:r>
        <w:rPr>
          <w:rFonts w:eastAsia="Times New Roman Cyr" w:cs="Times New Roman Cyr" w:ascii="Times New Roman Cyr" w:hAnsi="Times New Roman Cyr"/>
          <w:b/>
          <w:bCs/>
          <w:kern w:val="2"/>
          <w:sz w:val="22"/>
          <w:szCs w:val="22"/>
        </w:rPr>
        <w:t xml:space="preserve"> потирал руки и посмеивался, пока не свернулся клубочком, побежденный внезапно наступившим стариковским сн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им смотрел на последние пыльные лучи солнца, меркнущие во дворе, и играл своим ритуальным кинжалом и четками. Шум </w:t>
      </w:r>
      <w:bookmarkStart w:id="1291" w:name="OCRUncertain372"/>
      <w:r>
        <w:rPr>
          <w:rFonts w:eastAsia="Times New Roman Cyr" w:cs="Times New Roman Cyr" w:ascii="Times New Roman Cyr" w:hAnsi="Times New Roman Cyr"/>
          <w:b/>
          <w:bCs/>
          <w:kern w:val="2"/>
          <w:sz w:val="22"/>
          <w:szCs w:val="22"/>
        </w:rPr>
        <w:t>Бенареса,</w:t>
      </w:r>
      <w:bookmarkEnd w:id="1291"/>
      <w:r>
        <w:rPr>
          <w:rFonts w:eastAsia="Times New Roman Cyr" w:cs="Times New Roman Cyr" w:ascii="Times New Roman Cyr" w:hAnsi="Times New Roman Cyr"/>
          <w:b/>
          <w:bCs/>
          <w:kern w:val="2"/>
          <w:sz w:val="22"/>
          <w:szCs w:val="22"/>
        </w:rPr>
        <w:t xml:space="preserve"> древнейшего из всех городов земли, день и ночь бодрствующего перед лицом богов, плескался о стены, как ревущее море о волнорез. Время от времени жрец </w:t>
      </w:r>
      <w:bookmarkStart w:id="1292" w:name="OCRUncertain373"/>
      <w:r>
        <w:rPr>
          <w:rFonts w:eastAsia="Times New Roman Cyr" w:cs="Times New Roman Cyr" w:ascii="Times New Roman Cyr" w:hAnsi="Times New Roman Cyr"/>
          <w:b/>
          <w:bCs/>
          <w:kern w:val="2"/>
          <w:sz w:val="22"/>
          <w:szCs w:val="22"/>
        </w:rPr>
        <w:t>джайн</w:t>
      </w:r>
      <w:bookmarkEnd w:id="1292"/>
      <w:r>
        <w:rPr>
          <w:rFonts w:eastAsia="Times New Roman Cyr" w:cs="Times New Roman Cyr" w:ascii="Times New Roman Cyr" w:hAnsi="Times New Roman Cyr"/>
          <w:b/>
          <w:bCs/>
          <w:kern w:val="2"/>
          <w:sz w:val="22"/>
          <w:szCs w:val="22"/>
        </w:rPr>
        <w:t xml:space="preserve"> пересе</w:t>
      </w:r>
      <w:bookmarkStart w:id="1293" w:name="OCRUncertain374"/>
      <w:r>
        <w:rPr>
          <w:rFonts w:eastAsia="Times New Roman Cyr" w:cs="Times New Roman Cyr" w:ascii="Times New Roman Cyr" w:hAnsi="Times New Roman Cyr"/>
          <w:b/>
          <w:bCs/>
          <w:kern w:val="2"/>
          <w:sz w:val="22"/>
          <w:szCs w:val="22"/>
        </w:rPr>
        <w:t>к</w:t>
      </w:r>
      <w:bookmarkEnd w:id="1293"/>
      <w:r>
        <w:rPr>
          <w:rFonts w:eastAsia="Times New Roman Cyr" w:cs="Times New Roman Cyr" w:ascii="Times New Roman Cyr" w:hAnsi="Times New Roman Cyr"/>
          <w:b/>
          <w:bCs/>
          <w:kern w:val="2"/>
          <w:sz w:val="22"/>
          <w:szCs w:val="22"/>
        </w:rPr>
        <w:t xml:space="preserve">ал двор, неся в руке скудный дар священным изображениям и подметая дорожку впереди себя, чтобы ни одно живое существо не лишилось жизни. Мигнул огонек лампады, послышался молитвенный напев. Ким смотрел, как звезды одна за другой возникали в недвижном, плотном мраке, пока не заснул у </w:t>
      </w:r>
      <w:bookmarkStart w:id="1294" w:name="OCRUncertain375"/>
      <w:r>
        <w:rPr>
          <w:rFonts w:eastAsia="Times New Roman Cyr" w:cs="Times New Roman Cyr" w:ascii="Times New Roman Cyr" w:hAnsi="Times New Roman Cyr"/>
          <w:b/>
          <w:bCs/>
          <w:kern w:val="2"/>
          <w:sz w:val="22"/>
          <w:szCs w:val="22"/>
        </w:rPr>
        <w:t>подножья</w:t>
      </w:r>
      <w:bookmarkEnd w:id="1294"/>
      <w:r>
        <w:rPr>
          <w:rFonts w:eastAsia="Times New Roman Cyr" w:cs="Times New Roman Cyr" w:ascii="Times New Roman Cyr" w:hAnsi="Times New Roman Cyr"/>
          <w:b/>
          <w:bCs/>
          <w:kern w:val="2"/>
          <w:sz w:val="22"/>
          <w:szCs w:val="22"/>
        </w:rPr>
        <w:t xml:space="preserve"> жертвенника. В ту ночь он видел сны на </w:t>
      </w:r>
      <w:bookmarkStart w:id="1295" w:name="OCRUncertain376"/>
      <w:r>
        <w:rPr>
          <w:rFonts w:eastAsia="Times New Roman Cyr" w:cs="Times New Roman Cyr" w:ascii="Times New Roman Cyr" w:hAnsi="Times New Roman Cyr"/>
          <w:b/>
          <w:bCs/>
          <w:kern w:val="2"/>
          <w:sz w:val="22"/>
          <w:szCs w:val="22"/>
        </w:rPr>
        <w:t>хиндустани,</w:t>
      </w:r>
      <w:bookmarkEnd w:id="1295"/>
      <w:r>
        <w:rPr>
          <w:rFonts w:eastAsia="Times New Roman Cyr" w:cs="Times New Roman Cyr" w:ascii="Times New Roman Cyr" w:hAnsi="Times New Roman Cyr"/>
          <w:b/>
          <w:bCs/>
          <w:kern w:val="2"/>
          <w:sz w:val="22"/>
          <w:szCs w:val="22"/>
        </w:rPr>
        <w:t xml:space="preserve"> без единого английского сло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вятой человек, вспомни о ребенке, которому мы дали лекарство, — сказал он часа в три утра, когда лама, тоже пробудившийся от сна, уже собирался начать паломничество. — Джат будет здесь на рассве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олучил достойную отповедь. В поспешности своей я едва не совершил большого зла. — Он уселся на подушки и принялся перебирать четки. — Поистине, старые люди подобны детям! — патетически воскликнул он. — Если им чего-нибудь хочется, то нужно сейчас же это сделать, иначе они будут сердиться и плакать. Много раз, будучи на Дороге, я готов был топать ногами, сердясь на препятствие в виде воловьей повозки, загородившей путь, или даже просто на облако пыли. Не то было, когда я был мужем... давным-давно. Тем не менее, это дур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ты и вправду стар, святой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ело было сделано. Причина была создана в мире, и кто же, будь он старый или молодой, здоровый или больной, ведающий или неведающий, кто может управлять следствием этой Причины? Может ли Колесо висеть спокойно, если... дитя... или пьяница вертит его? Чела, мир велик и страше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не кажется, мир хорош, — зевнул Ким. — А нет ли чего поесть? Я со вчерашнего вечера ничего не е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забыл о твоих потребностях. Вон там хороший бхотияльский чай и холодный ри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 такой пищей далеко не уйдешь. — Ким всем своим существом ощущал европейскую потребность в мясе, а этого в храме джайнов достать невозможно. Однако, вместо того чтобы сейчас же выйти наружу с чашей для сбора подаяния, он до самого рассвета набивал себе желудок комками холодного риса. На рассвете пришел крестьянин, многоречивый и заикающийся от избытка благодарно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чью лихорадка прекратилась и выступил пот! — воскликнул он. — Пощупайте-ка вот тут... кожа у него свежая, совсем как новая. Он с удовольствием съел соленые плитки и с жадностью выпил молоко. — Он откинул ткань, закрывающую лицо ребенка, и тот сонно улыбнулся Киму. Небольшая кучка жрецов-джайнов, безмолвная, но подмечающая все, собралась у дверей храма. Они знали (и Ким знал, что они это знали), как встретил старый лама своего ученика. Но, будучи учтивыми, они вчера вечером не мешали им ни присутствием своим, ни словом, ни жестом. За это Ким вознаградил их, когда взошло солнц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лагодари джайнских богов, брат, — сказал он, не зная даже, как называются эти боги. — Лихорадка действительно прош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мотрите! Глядите! — сиял лама, обращаясь к своим хозяевам, у которых гостил три года. — Был ли когда-нибудь такой чела? Он последователь нашего владыки-целител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адо сказать, что джайны официально признают все божества индуистских верований, в том числе Лингам и Змею. Они носят брахманский шнурок, они подчиняются всем требованиям индуистских кастовых правил. Но они одобрительно забормотали, ибо знали и любили ламу, ибо он был старик, ибо он искал Путь, ибо он был их гость, ибо он долгими ночами беседовал с главным жрецом — самым свободомыслящим из метафизиков, которые когда-либо «расщепляли один волос на семьдесят слое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1296" w:name="OCRUncertain387"/>
      <w:r>
        <w:rPr>
          <w:rFonts w:eastAsia="Times New Roman Cyr" w:cs="Times New Roman Cyr" w:ascii="Times New Roman Cyr" w:hAnsi="Times New Roman Cyr"/>
          <w:b/>
          <w:bCs/>
          <w:kern w:val="2"/>
          <w:sz w:val="22"/>
          <w:szCs w:val="22"/>
        </w:rPr>
        <w:t>Запомни,</w:t>
      </w:r>
      <w:bookmarkEnd w:id="1296"/>
      <w:r>
        <w:rPr>
          <w:rFonts w:eastAsia="Times New Roman Cyr" w:cs="Times New Roman Cyr" w:ascii="Times New Roman Cyr" w:hAnsi="Times New Roman Cyr"/>
          <w:b/>
          <w:bCs/>
          <w:kern w:val="2"/>
          <w:sz w:val="22"/>
          <w:szCs w:val="22"/>
        </w:rPr>
        <w:t xml:space="preserve"> — Ким склонился над ребенком, — болезнь эта может верну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если ты знаешь истинные заклинания, — сказал отец. — Но мы вскоре уйдем отсю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правда, — сказал лама, обращаясь ко всем джайнам. — Мы теперь идем вместе продолжать наше Искание, о котором я часто говорил. Я ждал, чтобы мой чела созрел. Глядите на него! Мы пойдем на Север. Никогда больше не увижу я этого места моего отдохновения, о благожелательные люд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я не нищий, — земледелец встал на ноги, прижимая к себе ребен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тише. Не беспокой святого человека, — прикрикнул на него один из жрец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тупай,— шепнул Ким. — Встречай нас под большим железнодорожным мостом и, ради всех богов нашего Пенджаба, принеси пищи — кари, стручков, лепешек, жаренных в жиру, и сластей. Особенно сластей. Жив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у очень шла вызванная голодом бледность; он стоял, высокий и стройный, в тускло-сером длиннополом одеянии, взяв четки в одну руку и сложив другую благословляющим жестом, добросовестно перенятым от ламы. Наблюдатель-англичанин, пожалуй, сказал бы, что он похож на юного святого, сошедшего с иконы, написанной на оконном стекле, тогда как Ким был просто-напросто еще не повзрослевшим юношей, ослабевшим от пустоты в желуд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рощание вышло долгим и торжественным; три раза оно кончалось и три раза начиналось снова. Искатель — человек, пригласивший ламу переехать из дальнего Тибета в эту обитель, бледный как серебро, безволосый аскет — не принимал в этом участия, но, как всегда, пребывал в созерцании посреди священных изображений. Прочие выказали большую доброту; они настаивали, чтобы лама принял их мелкие подарки — ящик для бетеля, красивый новый железный пенал, сумку с едой и тому подобное, — предостерегали его от опасностей внешнего мира и предсказывали удачное завершение его Искания. Между тем Ким, унылый как никогда, сидел на ступеньках, ругаясь про себя на жаргоне школы св. Ксавер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о я сам виноват, — решил он. — С Махбубом я ел хлеб Махбуба или хлеб Ларгана-сахиба. У св. Ксаверия ели три раза в день. А здесь мне придется самому заботиться о себе. Кроме того, я еще не успел привыкнуть. С каким удовольствием я съел бы сейчас тарелку говядин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нчилось или нет, святой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подняв обе руки, запел последнее благословение на изысканном китайском язы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должен опереться на твое плечо, — сказал он, когда ворота храма захлопнулись. — По-видимому, тело наше костене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елегко поддерживать человека шести футов ростом и много миль вести его по кишащим народом улицам, и Ким, нагруженный узелками и свертками, взятыми с собой в дорогу, обрадовался, когда они добрались до железнодорожного мост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Тут мы будем есть, — решительно заявил он, когда </w:t>
      </w:r>
      <w:bookmarkStart w:id="1297" w:name="OCRUncertain396"/>
      <w:r>
        <w:rPr>
          <w:rFonts w:eastAsia="Times New Roman Cyr" w:cs="Times New Roman Cyr" w:ascii="Times New Roman Cyr" w:hAnsi="Times New Roman Cyr"/>
          <w:b/>
          <w:bCs/>
          <w:kern w:val="2"/>
          <w:sz w:val="22"/>
          <w:szCs w:val="22"/>
        </w:rPr>
        <w:t xml:space="preserve">камбох, </w:t>
      </w:r>
      <w:bookmarkEnd w:id="1297"/>
      <w:r>
        <w:rPr>
          <w:rFonts w:eastAsia="Times New Roman Cyr" w:cs="Times New Roman Cyr" w:ascii="Times New Roman Cyr" w:hAnsi="Times New Roman Cyr"/>
          <w:b/>
          <w:bCs/>
          <w:kern w:val="2"/>
          <w:sz w:val="22"/>
          <w:szCs w:val="22"/>
        </w:rPr>
        <w:t>одетый в синее платье и улыбающийся, поднялся на ноги с корзинкой в одной руке и ребенком в друг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дите сюда, святые подвижники! — крикнул он с расстояния пятидесяти ярдов. (Он стоял у отмели, под первым пролетом моста, далеко от голодных жрецов.) — Рис и хорошая кари, еще горячие лепешки, надушенные хингом (асафетидой), творог и сахар. Царь полей моих, — обратился он к сыну, — покажем этим святым людям, что мы, джаландхарские джаты, можем заплатить за услугу... Я слышал, что джайны не едят пищи, которую не сами состряпали, но поистине, — он деликатно отвернулся к широкой реке, — где нет глаз, нет и кас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мы, — сказал Ким, поворачиваясь спиной и накладывая ламе полную тарелку, сделанную из листьев, — мы вне всяких кас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и в молчании насыщались хорошей пищей. Слизав липкую сладкую массу со своего мизинца, Ким заметил, что камбох тоже был снаряжен по-дорожно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сли пути наши сходятся, — сказал тот твердо, — я пойду с тобой. Не часто встречаешь чудотворца, а ребенок все еще слаб. Но и я не тростинка. — Он поднял свою латхи — бамбуковую палку в пять футов длины, окольцованную полосками полированного железа, и замахал ею в воздухе. — Говорят, что джаты драчливы, но это неправда. Если нас не обижают, мы подобны нашим буйвол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усть так, — сказал Ким. — Хорошая палка — хороший дово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безмятежно глядел на реку, вверх по течению, где длинной теряющейся вдали вереницей вздымались неизменные столбы дыма, тянувшиеся от гхатов сожжения у реки. Время от времени, вопреки всем муниципальным правилам, на ней появлялся кусок полусожженного тела, колыхавшийся на быстро текущих струя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сли бы не ты, — сказал камбох, прижимая ребенка к волосатой груди, — я сегодня, быть может, пошел бы туда... с этим вот мальчуганом. Жрецы говорят нам, что Бенарес — священный город, в чем никто не сомневается, и что в нем хорошо умереть. Но я не знаю их богов, а сами они просят денег; а когда совершишь одно жертвоприношение, какая-нибудь бритая голова клянется, что оно недействительно, если не совершить второго. Мойся тут! Мойся там! Лей воду, пей ее, омывайся и рассыпай цветы, но обязательно плати жрецам. Нет, то ли дело Пенджаб и самая лучшая в нем земля — земля Джаландхарского доа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много раз говорил, кажется, в храме, что, если понадобится, Река выступит у наших ног. Поэтому мы пойдем на Север, — сказал лама, вставая. — Я вспоминаю об одном приятном месте, усаженном плодовыми деревьями, где можно гулять, погрузившись в созерцание... и воздух там прохладнее. Он струится с Гор и горных снег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 оно называется? — спроси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чем я знаю? А разве ты не знаешь... нет, это было после того, как войско вышло из-под земли и увело тебя с собой. Я жил там в комнате близ голубятни и пребывал в созерцании... исключая те случаи, когда она непрерывно болта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хо! Женщина из Кулу. Это около Сахаранпура. — Ким засмея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 дух твоего учителя движет его? Не ходит ли он пешком во искупление прошлых грехов? — осторожно спросил джат. — Далек путь до Де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 ответил Ким. — Я соберу денег на билет для поезда. В Индии люди обычно не признаются, что у них есть день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огда, во имя богов, давайте поедем в огненной повозке. Сыну моему лучше всего на руках у матери. Правительство обложило нас множеством податей, но дало нам одну хорошую вещь — поезд, который сближает друзей и соединяет встревоженных. Замечательная штука — поез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Часа через два они сели в вагон и проспали всю жаркую половину дня. Камбох забросал Кима десятью тысячами вопросов относительно странствий и дел ламы и получил несколько замечательных ответов. Киму было приятно сидеть в вагоне, смотреть на равнинный ландшафт Северо-запада и разговаривать с постоянно меняющимися попутчиками. По сей день проездные билеты и пробивание их контролерами воспринимаются деревенскими индийцами как бессмысленное угнетение. Люди не понимают, почему, после того как они заплатили за клочок волшебной бумаги, какие-то незнакомцы пробивают в этом талисмане большие дыры. Отсюда долгие и ожесточенные споры между пассажирами и контролерами-евразиями. Ким присутствовал при двух-трех таких перепалках и давал серьезные советы с целью внести путаницу и выставить напоказ свою мудрость перед ламой и восхищенным камбохом. Но на пути в Сомну судьба послала ему предмет для размышлений. Когда поезд уже трогался, в отделение вагона ввалился невзрачный худой человек — махрат, насколько Ким мог судить по тому, как была повязана его тугая чалма. Лицо его было порезано, кисейное верхнее платье изорвано в клочья и одна нога забинтована. Он рассказал, что деревенская телега опрокинулась и чуть не убила его, когда он ехал в Дели, где живет его сын. Ким внимательно наблюдал за ним. Если, как он утверждал, его волокло по земле, то на коже его были бы ссадины от гравия. Но все его ранения были похожи на порезы, и простое падение с телеги не могло привести человека в такое ужасное состояние. Когда он дрожащими пальцами завязывал разорванное платье у шеи, на ней оказался амулет, который называется «придающий мужество». Правда, амулеты — вещь обыкновенная, но их нечасто нанизывают на плетеную медную проволоку, и еще реже встречаются амулеты с черной эмалью по серебру. Кроме камбоха и ламы в отделении никого не было и, к счастью, вагон был старого типа, с толстыми перегородками. Ким сделал вид, что почесывает себе грудь, и таким образом показал свой собственный амулет. Увидев его, махрат переменился в лице и передвинул свой амулет на груди, чтобы он был хорошо виде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 продолжал он, обращаясь к камбоху, — я торопился, а лошадью правил негодный ублюдок, телега попала колесом в канаву, промытую водой, и, не говоря об ушибах, пропало целое блюдо таркиана. В тот день я не был Сыном Талисмана (удачливым человек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еликая потеря, — сказал камбох, теряя интерес к разговору. Жизнь в Бенаресе сделала его подозрительны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кто стряпал его? — спроси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Женщина, — махрат поднял глаз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все женщины умеют стряпать таркиан, — сказал камбо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сколько мне известно, это хорошая кари, — подтвердил махра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дешевая, — подхватил Ким. — Но как насчет каст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нет каст, когда люди идут... искать таркиан, — ответил махрат, делая условленную паузу. — Кому ты служиш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т этому святому человеку, — Ким показал пальцем на счастливого дремлющего ламу, который вздрогнул и проснулся, услышав столь любимое им слов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х, он был послан небом на помощь мне. Его зовут Другом Всего Мира. И еще зовут Другом Звезд. Он стал врачом, ибо пришло время его. Велика его мудрос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также Сыном Талисмана, — едва слышно проговорил Ким, в то время как камбох поспешил заняться трубкой, опасаясь, как бы махрат не стал просить милостын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кто такой? — обеспокоенно спросил махрат, скосив глаз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мы вылечили его ребенка; он в большом долгу перед нами. Сядь у окна, человек из Джаландхара. Это больн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т еще. У меня нет желания вступать в разговоры с первым встречным бродягой. У меня уши не длинные. Я не баба — охотница подслушивать тайны. — Джат неуклюже передвинулся в дальний уго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ты разве врач? Я на десять миль погрузился в бедствия, — воскликнул махрат, поддерживая выдумку Ки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еловек весь порезан и поранен. Я буду его лечить, — ответил Ким. — Никто не становится между твоим младенцем и мно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ристыжен, — сказал камбох с кротостью. — Я в долгу у тебя за жизнь моего сына. Ты — чудотворец. Я знаю э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кажи мне порезы, — Ким склонился над шеей махрата, и сердце его билось так, что он чуть не задохнулся, ибо тут была Большая Игра, связанная с местью. — Теперь поскорее рассказывай, брат, пока я буду читать заклина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пришел с Юга, где у меня была работа. Одного из нас убили при дороге. Ты слыхал об этом? — Ким покачал головой. Он, конечно, ничего не знал о предшественнике С.23-го, убитом на Юге в одежде арабского купца. — Найдя письмо, за которым меня послали, я уехал. Я выбрался из этого города и убежал в </w:t>
      </w:r>
      <w:bookmarkStart w:id="1298" w:name="OCRUncertain430"/>
      <w:r>
        <w:rPr>
          <w:rFonts w:eastAsia="Times New Roman Cyr" w:cs="Times New Roman Cyr" w:ascii="Times New Roman Cyr" w:hAnsi="Times New Roman Cyr"/>
          <w:b/>
          <w:bCs/>
          <w:kern w:val="2"/>
          <w:sz w:val="22"/>
          <w:szCs w:val="22"/>
        </w:rPr>
        <w:t xml:space="preserve">Мхову. </w:t>
      </w:r>
      <w:bookmarkEnd w:id="1298"/>
      <w:r>
        <w:rPr>
          <w:rFonts w:eastAsia="Times New Roman Cyr" w:cs="Times New Roman Cyr" w:ascii="Times New Roman Cyr" w:hAnsi="Times New Roman Cyr"/>
          <w:b/>
          <w:bCs/>
          <w:kern w:val="2"/>
          <w:sz w:val="22"/>
          <w:szCs w:val="22"/>
        </w:rPr>
        <w:t>Я даже не изменил своего вида, так я был уверен, что никто ничего не знает. В Мхове одна женщина обвинила меня в краже драгоценностей, будто бы совершенной в городе, который я покинул. Тогда я понял, что за мной началась погоня. Я убежал из Мховы ночью, подкупив полицию, которую уже подкупил</w:t>
      </w:r>
      <w:bookmarkStart w:id="1299" w:name="OCRUncertain433"/>
      <w:r>
        <w:rPr>
          <w:rFonts w:eastAsia="Times New Roman Cyr" w:cs="Times New Roman Cyr" w:ascii="Times New Roman Cyr" w:hAnsi="Times New Roman Cyr"/>
          <w:b/>
          <w:bCs/>
          <w:kern w:val="2"/>
          <w:sz w:val="22"/>
          <w:szCs w:val="22"/>
        </w:rPr>
        <w:t>и</w:t>
      </w:r>
      <w:bookmarkEnd w:id="1299"/>
      <w:r>
        <w:rPr>
          <w:rFonts w:eastAsia="Times New Roman Cyr" w:cs="Times New Roman Cyr" w:ascii="Times New Roman Cyr" w:hAnsi="Times New Roman Cyr"/>
          <w:b/>
          <w:bCs/>
          <w:kern w:val="2"/>
          <w:sz w:val="22"/>
          <w:szCs w:val="22"/>
        </w:rPr>
        <w:t xml:space="preserve"> выдать меня, не допросив, моим врагам на Юге. Потом я на неделю залег в древнем городе Читоре под видом кающегося в храме, но я не мог отделаться от письма, которое имел при себе. Я зарыл его под Камнем Царицы, в Читоре, в месте, известном всем н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не знал об этом месте, но ни за что на свете не хотел прервать нити рассказ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Читоре, видишь ли, я находился на территории владетельных князей, ибо к востоку от него, в Коте, законы королевы не имеют силы, а еще дальше на восток лежат Джайпур и Гвалиор. Во всех этих княжествах не любят шпионов, а правосудия там нет. Меня травили, как мокрого шакала, но я прорвался в Бандакуи, где услышал, что меня обвиняют в убийстве, совершенном в покинутом мною городе, в убийстве мальчика. Они добыли и свидетелей, и мертвое те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разве правительство не может тебя защити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Мы, участники Игры, беззащитны. Умрем, так умрем, и тогда имена наши вычеркиваются из книги. Вот и все. В Бандакуи, где живет один из нас, я попытался замести след и для этого переоделся махратом. Потом я приехал в Агру и уже собирался вернуться в Читор, чтобы взять письмо. Так уверен я был, что улизнул от них. Поэтому я никому не посылал тара (телеграммы), чтобы сообщить о том, где лежит письмо. Я хотел, чтобы заслуга целиком </w:t>
      </w:r>
      <w:bookmarkStart w:id="1300" w:name="OCRUncertain441"/>
      <w:r>
        <w:rPr>
          <w:rFonts w:eastAsia="Times New Roman Cyr" w:cs="Times New Roman Cyr" w:ascii="Times New Roman Cyr" w:hAnsi="Times New Roman Cyr"/>
          <w:b/>
          <w:bCs/>
          <w:kern w:val="2"/>
          <w:sz w:val="22"/>
          <w:szCs w:val="22"/>
        </w:rPr>
        <w:t>оставалась за</w:t>
      </w:r>
      <w:bookmarkEnd w:id="1300"/>
      <w:r>
        <w:rPr>
          <w:rFonts w:eastAsia="Times New Roman Cyr" w:cs="Times New Roman Cyr" w:ascii="Times New Roman Cyr" w:hAnsi="Times New Roman Cyr"/>
          <w:b/>
          <w:bCs/>
          <w:kern w:val="2"/>
          <w:sz w:val="22"/>
          <w:szCs w:val="22"/>
        </w:rPr>
        <w:t xml:space="preserve"> мной. — Ким кивнул головой. Он хорошо понимал подобное чувств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в Агре, когда я шел по улицам, один человек закричал, что я ему должен и, подойдя со многими свидетелями, хотел сейчас же отвести меня в суд. О, люди Юга лукавы! Он заявил, что я его агент по продаже хлопка. Чтоб ему сгореть в аду за такое де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ты был его аген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безумец! Я был человек, которого они искали из-за этого письма! Я хотел скрыться в квартале мясников и в доме одного еврея, но он боялся погрома и вытолкал меня вон. Я дошел пешком до дороги в Сомну, — денег у меня было только на билет до Дели, — и там, когда я, схватив лихорадку, лежал в канаве, из кустов выпрыгнул человек, избил меня, изрезал и обыскал с головы до ног! Это было совсем близко от поез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чему же он сразу не убил теб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и не так глупы. Если в Дели меня арестуют по настоянию юристов за доказанное обвинение в убийстве, меня передадут княжеству, которое пожелает меня получить. Я вернусь туда под стражей и тогда... умру медленной смертью в назидание всем прочим из нашей братии. Юг — не моя родина. Я бегаю по кругу, как одноглазая коза. Я не ел два дня. Я отмечен, — он тронул грязный бинт на ноге, — так что в Дели меня признаю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в поезде ты вне опасно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живи с год, занимаясь Большой Игрой, и тогда говори! В Дели по проволокам полетели враждебные мне сведения, и в них описывается каждая моя рана, каждая тряпка. Двадцать, сто человек, если надо, скажут, что видели, как я убивал мальчика. А от тебя толку не буд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достаточно хорошо знал туземные методы борьбы и не сомневался в том, что доказательства будут представлены с убийственной полнотой, включая вещественное — мертвое тело. Махрат по временам ломал себе пальцы от боли. Камбох угрюмо и пристально смотрел на них из своего угла; лама был занят четками, а Ким по-докторски щупал шею человека и обдумывал свой план, читая заклина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жет, у тебя есть талисман, который изменит мой вид? Иначе я умру. Пять... десять минут побыть одному... и, не будь я так затравлен, я мог б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у, что, исцелился он, чудотворец? — ревниво спросил </w:t>
      </w:r>
      <w:bookmarkStart w:id="1301" w:name="OCRUncertain448"/>
      <w:r>
        <w:rPr>
          <w:rFonts w:eastAsia="Times New Roman Cyr" w:cs="Times New Roman Cyr" w:ascii="Times New Roman Cyr" w:hAnsi="Times New Roman Cyr"/>
          <w:b/>
          <w:bCs/>
          <w:kern w:val="2"/>
          <w:sz w:val="22"/>
          <w:szCs w:val="22"/>
        </w:rPr>
        <w:t>камбох.</w:t>
      </w:r>
      <w:bookmarkEnd w:id="1301"/>
      <w:r>
        <w:rPr>
          <w:rFonts w:eastAsia="Times New Roman Cyr" w:cs="Times New Roman Cyr" w:ascii="Times New Roman Cyr" w:hAnsi="Times New Roman Cyr"/>
          <w:b/>
          <w:bCs/>
          <w:kern w:val="2"/>
          <w:sz w:val="22"/>
          <w:szCs w:val="22"/>
        </w:rPr>
        <w:t xml:space="preserve"> — Ты достаточно долго пе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т. Я вижу, что раны его нельзя залечить, если он не побудет три дня в одежде </w:t>
      </w:r>
      <w:bookmarkStart w:id="1302" w:name="OCRUncertain449"/>
      <w:r>
        <w:rPr>
          <w:rFonts w:eastAsia="Times New Roman Cyr" w:cs="Times New Roman Cyr" w:ascii="Times New Roman Cyr" w:hAnsi="Times New Roman Cyr"/>
          <w:b/>
          <w:bCs/>
          <w:kern w:val="2"/>
          <w:sz w:val="22"/>
          <w:szCs w:val="22"/>
        </w:rPr>
        <w:t>байраги.</w:t>
      </w:r>
      <w:bookmarkEnd w:id="1302"/>
      <w:r>
        <w:rPr>
          <w:rFonts w:eastAsia="Times New Roman Cyr" w:cs="Times New Roman Cyr" w:ascii="Times New Roman Cyr" w:hAnsi="Times New Roman Cyr"/>
          <w:b/>
          <w:bCs/>
          <w:kern w:val="2"/>
          <w:sz w:val="22"/>
          <w:szCs w:val="22"/>
        </w:rPr>
        <w:t xml:space="preserve"> — Это обычная эпитимья, которую духовники нередко налагают на толстых купц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Жрец всегда не прочь создать другого жреца, — прозвучал ответ. Подобно большинству грубо суеверных людей, камбох не мог удержаться, чтобы не поиздеваться над духовенств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значит, твой сын будет жрецом? Ему пора принимать мой хини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Мы, </w:t>
      </w:r>
      <w:bookmarkStart w:id="1303" w:name="OCRUncertain452"/>
      <w:r>
        <w:rPr>
          <w:rFonts w:eastAsia="Times New Roman Cyr" w:cs="Times New Roman Cyr" w:ascii="Times New Roman Cyr" w:hAnsi="Times New Roman Cyr"/>
          <w:b/>
          <w:bCs/>
          <w:kern w:val="2"/>
          <w:sz w:val="22"/>
          <w:szCs w:val="22"/>
        </w:rPr>
        <w:t>джаты,</w:t>
      </w:r>
      <w:bookmarkEnd w:id="1303"/>
      <w:r>
        <w:rPr>
          <w:rFonts w:eastAsia="Times New Roman Cyr" w:cs="Times New Roman Cyr" w:ascii="Times New Roman Cyr" w:hAnsi="Times New Roman Cyr"/>
          <w:b/>
          <w:bCs/>
          <w:kern w:val="2"/>
          <w:sz w:val="22"/>
          <w:szCs w:val="22"/>
        </w:rPr>
        <w:t xml:space="preserve"> все буйволы, — сказал камбох, снова смягчая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кончиком пальца положил горькое лекарство в послушные губы ребен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ичего не просил у тебя, кроме пищи, — сурово обратился он к отцу. — Или ты жалеешь, что дал мне ее? Я хочу вылечить другого человека. Осмелюсь попросить твоего позволения... принц. Огромные лапы крестьянина в мольбе взлетели ввер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нет! Не смейся так надо мн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желаю вылечить этого больного. А ты приобретешь заслугу, помогая мне. Какого цвета пепел в твоей трубке? Белый. Это хорошо. А нет ли среди твоих дорожных запасов курку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азвяжи свой узе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В узле были самые обычные мелочи: лоскуты ткани, знахарские снадобья, дешевые покупки с ярмарки, узелок с </w:t>
      </w:r>
      <w:bookmarkStart w:id="1304" w:name="OCRUncertain453"/>
      <w:r>
        <w:rPr>
          <w:rFonts w:eastAsia="Times New Roman Cyr" w:cs="Times New Roman Cyr" w:ascii="Times New Roman Cyr" w:hAnsi="Times New Roman Cyr"/>
          <w:b/>
          <w:bCs/>
          <w:kern w:val="2"/>
          <w:sz w:val="22"/>
          <w:szCs w:val="22"/>
        </w:rPr>
        <w:t>атой</w:t>
      </w:r>
      <w:bookmarkEnd w:id="1304"/>
      <w:r>
        <w:rPr>
          <w:rFonts w:eastAsia="Times New Roman Cyr" w:cs="Times New Roman Cyr" w:ascii="Times New Roman Cyr" w:hAnsi="Times New Roman Cyr"/>
          <w:b/>
          <w:bCs/>
          <w:kern w:val="2"/>
          <w:sz w:val="22"/>
          <w:szCs w:val="22"/>
        </w:rPr>
        <w:t xml:space="preserve"> — сероватой, грубо смолотой туземной мукой, связки деревенского табаку, неуклюжие трубочные чубуки и пакет пряностей для кари — все это было завернуто в одеяло. Ким, бормоча мусульманские заклинания, перебирал вещи с видом мудрого колду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й мудрости я научился у сахибов, — зашептал он ламе, и тут, если вспомнить о его обучении у Ларгана, он говорил истинную правду. — Этому человеку грозит большое зло, — так предвещают звезды, и оно... оно тревожит его. Отвратить это з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руг Звезд, ты во всем поступал правильно. Делай, как хоч</w:t>
      </w:r>
      <w:bookmarkStart w:id="1305" w:name="OCRUncertain457"/>
      <w:r>
        <w:rPr>
          <w:rFonts w:eastAsia="Times New Roman Cyr" w:cs="Times New Roman Cyr" w:ascii="Times New Roman Cyr" w:hAnsi="Times New Roman Cyr"/>
          <w:b/>
          <w:bCs/>
          <w:kern w:val="2"/>
          <w:sz w:val="22"/>
          <w:szCs w:val="22"/>
        </w:rPr>
        <w:t>е</w:t>
      </w:r>
      <w:bookmarkEnd w:id="1305"/>
      <w:r>
        <w:rPr>
          <w:rFonts w:eastAsia="Times New Roman Cyr" w:cs="Times New Roman Cyr" w:ascii="Times New Roman Cyr" w:hAnsi="Times New Roman Cyr"/>
          <w:b/>
          <w:bCs/>
          <w:kern w:val="2"/>
          <w:sz w:val="22"/>
          <w:szCs w:val="22"/>
        </w:rPr>
        <w:t>шь. Это опять будет исцеле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корей! Поторопись! — шептал махрат. — Поезд может останови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сцеление от смерти, — сказал Ким, смешивая муку камбоха с угольным и табачным пеплом, скопившимся в трубочной головке из красной глин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Е.23-й, не говоря ни слова, снял чалму и тряхнул длинными черными волос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моя пища, жрец, — заворчал джа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Буйвол, ты в храме! Неужели ты все это время осмеливался смотреть? — сказал Ким. — Мне приходится совершать тайные обряды в присутствии дураков; но пожалей свои глаза! Они еще не помутнели у тебя? Я спас младенца, а в награду за это ты... о бесстыжий! — Человек вздрогнул и откинутся назад под пристальным взглядом Кима, ибо юноша говорил всерьез. — Не проклясть ли мне тебя или?.. — Он поднял ткань, в которую были завернуты припасы </w:t>
      </w:r>
      <w:bookmarkStart w:id="1306" w:name="OCRUncertain463"/>
      <w:r>
        <w:rPr>
          <w:rFonts w:eastAsia="Times New Roman Cyr" w:cs="Times New Roman Cyr" w:ascii="Times New Roman Cyr" w:hAnsi="Times New Roman Cyr"/>
          <w:b/>
          <w:bCs/>
          <w:kern w:val="2"/>
          <w:sz w:val="22"/>
          <w:szCs w:val="22"/>
        </w:rPr>
        <w:t>джата,</w:t>
      </w:r>
      <w:bookmarkEnd w:id="1306"/>
      <w:r>
        <w:rPr>
          <w:rFonts w:eastAsia="Times New Roman Cyr" w:cs="Times New Roman Cyr" w:ascii="Times New Roman Cyr" w:hAnsi="Times New Roman Cyr"/>
          <w:b/>
          <w:bCs/>
          <w:kern w:val="2"/>
          <w:sz w:val="22"/>
          <w:szCs w:val="22"/>
        </w:rPr>
        <w:t xml:space="preserve"> и накинул ее на его склоненную голову. — Посмей только хоть мысленно пожелать увидеть что-нибудь и... и... даже я не смогу спасти тебя. Сиди смирно! Онем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слеп и нем. Не проклинай! По... пойди сюда, малыш, мы будем играть в прятки. Ради меня, не выглядывай из-под ткан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ачал надеяться, — сказал Е.23-й. — Что ты придум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б этом после, — ответил Ким, стягивая с него тонкую нательную рубаш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Е.23-й заколебался, ибо, как все уроженцы Северо-запада, он стеснялся обнажать свое те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значит каста для перерезанного горла? — сказал Ким, опуская ему рубашку до пояса. — Мы должны вс</w:t>
      </w:r>
      <w:bookmarkStart w:id="1307" w:name="OCRUncertain465"/>
      <w:r>
        <w:rPr>
          <w:rFonts w:eastAsia="Times New Roman Cyr" w:cs="Times New Roman Cyr" w:ascii="Times New Roman Cyr" w:hAnsi="Times New Roman Cyr"/>
          <w:b/>
          <w:bCs/>
          <w:kern w:val="2"/>
          <w:sz w:val="22"/>
          <w:szCs w:val="22"/>
        </w:rPr>
        <w:t>его тебя превратить в желтого садх</w:t>
      </w:r>
      <w:bookmarkEnd w:id="1307"/>
      <w:r>
        <w:rPr>
          <w:rFonts w:eastAsia="Times New Roman Cyr" w:cs="Times New Roman Cyr" w:ascii="Times New Roman Cyr" w:hAnsi="Times New Roman Cyr"/>
          <w:b/>
          <w:bCs/>
          <w:kern w:val="2"/>
          <w:sz w:val="22"/>
          <w:szCs w:val="22"/>
        </w:rPr>
        <w:t>у. Раздевайся... скорей раздевайся и опусти волосы на глаза, пока я буду посыпать тебя пеплом. Теперь к</w:t>
      </w:r>
      <w:bookmarkStart w:id="1308" w:name="OCRUncertain466"/>
      <w:r>
        <w:rPr>
          <w:rFonts w:eastAsia="Times New Roman Cyr" w:cs="Times New Roman Cyr" w:ascii="Times New Roman Cyr" w:hAnsi="Times New Roman Cyr"/>
          <w:b/>
          <w:bCs/>
          <w:kern w:val="2"/>
          <w:sz w:val="22"/>
          <w:szCs w:val="22"/>
        </w:rPr>
        <w:t>а</w:t>
      </w:r>
      <w:bookmarkEnd w:id="1308"/>
      <w:r>
        <w:rPr>
          <w:rFonts w:eastAsia="Times New Roman Cyr" w:cs="Times New Roman Cyr" w:ascii="Times New Roman Cyr" w:hAnsi="Times New Roman Cyr"/>
          <w:b/>
          <w:bCs/>
          <w:kern w:val="2"/>
          <w:sz w:val="22"/>
          <w:szCs w:val="22"/>
        </w:rPr>
        <w:t>стовый знак на лоб. — Он вытащил из-за пазухи топографический ящичек с красками и плитку красного крапла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ужели ты только новичок? — говорил </w:t>
      </w:r>
      <w:bookmarkStart w:id="1309" w:name="OCRUncertain467"/>
      <w:r>
        <w:rPr>
          <w:rFonts w:eastAsia="Times New Roman Cyr" w:cs="Times New Roman Cyr" w:ascii="Times New Roman Cyr" w:hAnsi="Times New Roman Cyr"/>
          <w:b/>
          <w:bCs/>
          <w:kern w:val="2"/>
          <w:sz w:val="22"/>
          <w:szCs w:val="22"/>
        </w:rPr>
        <w:t>Е.</w:t>
      </w:r>
      <w:bookmarkEnd w:id="1309"/>
      <w:r>
        <w:rPr>
          <w:rFonts w:eastAsia="Times New Roman Cyr" w:cs="Times New Roman Cyr" w:ascii="Times New Roman Cyr" w:hAnsi="Times New Roman Cyr"/>
          <w:b/>
          <w:bCs/>
          <w:kern w:val="2"/>
          <w:sz w:val="22"/>
          <w:szCs w:val="22"/>
        </w:rPr>
        <w:t>23-й, буквально борясь за спасение своей жизни. Он скинул с себя покровы и стоял нагой, в одной лишь набедренной повязке, а Ким чертил ему благородный кастовый знак на осыпанном пеплом лб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только два дня назад вступил в Игру, брат, — ответил Ким. — Потри грудь пеплом еще немно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ты встречался... с целителем больных жемчугов? — Он развернул свою туго скатанную чалму, чрезвычайно быстро обернул ее вокруг бедер и пропустил между ногами, воспроизводя путаные перехваты опояски садх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а! Так ты узнаешь его руку? Он некоторое время был моим учителем. Нужно будет начертить полосы на твоих ногах. Пепел лечит раны. Помажь ещ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гда-то я был его гордостью, но ты, пожалуй, еще лучше. Боги к нам милостивы. Дай мне вот это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Это была жестяная коробочка с катышками опиума, оказав</w:t>
      </w:r>
      <w:bookmarkStart w:id="1310" w:name="OCRUncertain470"/>
      <w:r>
        <w:rPr>
          <w:rFonts w:eastAsia="Times New Roman Cyr" w:cs="Times New Roman Cyr" w:ascii="Times New Roman Cyr" w:hAnsi="Times New Roman Cyr"/>
          <w:b/>
          <w:bCs/>
          <w:kern w:val="2"/>
          <w:sz w:val="22"/>
          <w:szCs w:val="22"/>
        </w:rPr>
        <w:t>шаяся</w:t>
      </w:r>
      <w:bookmarkEnd w:id="1310"/>
      <w:r>
        <w:rPr>
          <w:rFonts w:eastAsia="Times New Roman Cyr" w:cs="Times New Roman Cyr" w:ascii="Times New Roman Cyr" w:hAnsi="Times New Roman Cyr"/>
          <w:b/>
          <w:bCs/>
          <w:kern w:val="2"/>
          <w:sz w:val="22"/>
          <w:szCs w:val="22"/>
        </w:rPr>
        <w:t xml:space="preserve"> среди прочего хлама в узле джата. Е.23-й проглотил полгорсти катышк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рошее средство от голода, страха и холода. И от него краснеют глаза, — объяснил он. — Теперь я опять наберусь храбрости играть в Игру. Не хватает только щипцов садху. А как быть с прежней одежд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туго свернул ее и сунул в широкие складки своего халата. Куском желтой охры он провел широкие полосы по ногам и груди Е.23-го, уже вымазанным мукой, пеплом и куркум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ятна крови на этой одежде — достаточный повод, чтобы повесить тебя, бра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жет и так, но выбрасывать ее из окна не стоит... Кончено! — Голос его звенел мальчишеским восторгом Игры. — Обернись и взгляни, о джа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 защитят нас боги, — проговорил закутанный с головой </w:t>
      </w:r>
      <w:bookmarkStart w:id="1311" w:name="OCRUncertain473"/>
      <w:r>
        <w:rPr>
          <w:rFonts w:eastAsia="Times New Roman Cyr" w:cs="Times New Roman Cyr" w:ascii="Times New Roman Cyr" w:hAnsi="Times New Roman Cyr"/>
          <w:b/>
          <w:bCs/>
          <w:kern w:val="2"/>
          <w:sz w:val="22"/>
          <w:szCs w:val="22"/>
        </w:rPr>
        <w:t>камбох,</w:t>
      </w:r>
      <w:bookmarkEnd w:id="1311"/>
      <w:r>
        <w:rPr>
          <w:rFonts w:eastAsia="Times New Roman Cyr" w:cs="Times New Roman Cyr" w:ascii="Times New Roman Cyr" w:hAnsi="Times New Roman Cyr"/>
          <w:b/>
          <w:bCs/>
          <w:kern w:val="2"/>
          <w:sz w:val="22"/>
          <w:szCs w:val="22"/>
        </w:rPr>
        <w:t xml:space="preserve"> возникая из-под своего покрывала, как буйвол из тростников. — Но... куда же ушел махрат? Что ты сдел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обучался у Ларгана-сахиба, а Е.23-й, в силу своей профессии, был недурным актером. Вместо взволнованного, ежившегося купца в углу валялся почти нагой, обсыпанный пеплом, исполосованный охрой саджу с пыльными волосами, и припухшие глаза его (на пустой желудок опиум действует быстро), горели наглостью и животной похотью; он сидел, поджав под себя ноги, с темными четками Кима на шее и небольшим куском истрепанного цветистого ситца на плечах. Ребенок зарылся лицом в одежду изумленного от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гляди, маленький принц! Мы путешествуем с колдунами, но они тебя не обидят. О, не плачь!.. Какой смысл сначала вылечить ребенка, а потом напугать его до смер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ебенок будет счастлив всю свою жизнь. Он видел великое исцеление. Когда я был ребенком, я лепил из глины людей и лошад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тоже лепил. Сир Банас приходит ночью и всех их оживляет за кучей отбросов из нашей кухни, — пропищал ребен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значит, ты ничего не боишься? А, принц?</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боялся, потому что мой отец боялся. Я чувствовал, как у него руки дрожа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цыплячья душа, — сказал Ким, и даже пристыженный джат рассмеялся. — Я исцелил этого несчастного купца. Он должен забыть о своих барышах и счетных книгах и сидеть при дороге три ночи, чтобы победить злобу своих врагов. Звезды против н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ем меньше ростовщиков, тем лучше, говорю я, но, садху он или не садху, пусть он заплатит за мою ткань, которая лежит у него на плеч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т как? А у тебя на плечах лежит твой ребенок, которому меньше двух дней назад грозил гхат сожжения. Остается еще одно. Я совершил свое колдовство в твоем присутствии, потому что нужда в этом была велика. Я изменил его вид и его душу. Тем не менее если ты, о джаланхарец, когда-нибудь вспомнишь о том, что видел, вспомнишь, сидя под сельским деревом среди стариков или в своем собственном доме, или в обществе твоего жреца, когда он благословляет твой скот, тогда чума кинется на буйволов твоих, и огонь на солому крыш твоих, и крысы в закрома твои, и проклятия богов наших на поля твои, и они останутся бесплодными у ног твоих после пахоты твоей! — Эта речь была отрывком древнего проклятия, позаимствованного у одного факира, сидевшего близ Таксалийских ворот, когда Ким был совсем ребенком. Оно ничего не потеряло от повтор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ерестань, святой человек! Будь милостив, перестань! — вскричал джат. — Не проклинай хозяйства! Я ничего не видел. Я ничего не слышал! Я — твоя корова! — и он сделал движение, чтобы схватить голые ноги Кима, ритмично стучавшие по вагонному пол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раз тебе позволено было помочь мне щепоткой муки, горсточкой опиума и подобными мелочами, которые я почтил, употребив их для моего искусства, боги вознаградят тебя благословением, — и он, к великому облегчению джата, прочел пространное благослове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о было одно из тех, которым Ким выучился у Ларгана-сахи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смотрел сквозь очки более пристально, чем раньше глядел на переодевань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руг Звезд, — сказал он, наконец. — Ты достиг великой мудрости. Берегись, как бы она не породила тщеславие. Ни один человек, познавший Закон, не судит поспешно о вещах, которые он видел или встреч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нет... конечно, нет! — воскликнул крестьянин, боясь, как бы учитель не перещеголял учени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Е.23-й, не стесняясь, предался опиуму, который заменяет истощенному азиату мясо, табак и лекарст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ак в молчании, исполненном благоговейного страха и взаимного непонимания, они приехали в Дели в час, когда зажигаются фонари.</w:t>
      </w:r>
      <w:r>
        <w:br w:type="page"/>
      </w:r>
    </w:p>
    <w:p>
      <w:pPr>
        <w:pStyle w:val="Heading3"/>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XII</w:t>
      </w:r>
    </w:p>
    <w:p>
      <w:pPr>
        <w:pStyle w:val="Style15"/>
        <w:widowControl/>
        <w:ind w:left="567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екут ли тебя моря — видение водной лазури?</w:t>
        <w:br/>
        <w:t>Подъем, замиранье, паденье валов, взбудораженных бурей?</w:t>
        <w:br/>
        <w:t>Пред штормом растущая зыбь, что огромна, сера и беспенна?</w:t>
        <w:br/>
        <w:t>Экватора штиль или волн ураганом подъятые стены?</w:t>
        <w:br/>
        <w:t>Моря, что меняют свой лик, — моря, что всегда неизменны,</w:t>
        <w:br/>
        <w:t>Моря, что так дороги нам?</w:t>
        <w:br/>
        <w:t>Так вот, именно так, так вот, именно так горца влечет к горам!</w:t>
      </w:r>
    </w:p>
    <w:p>
      <w:pPr>
        <w:pStyle w:val="Style14"/>
        <w:ind w:left="5670"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е и гор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вновь обрел покой в своем сердце, — сказал Е.23-й, убедившись, что шум на платформе заглушает его слова. — От страха и голода люди дуреют, а то я и сам придумал бы такой путь к спасению. Я был прав... Вот пришли охотиться за мной. Ты спас ме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Группа пенджабских полицейских в желтых штанах под предводительством разгоряченного и вспотевшего молодого англичанина раздвигала толпу у вагонов. За ними, незаметный, как кошка, крался маленький толстый человек, похожий на агента, служащего у адвокат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мотри, молодой сахиб читает бумагу. У него в руках описание моей наружности, — сказал Е.234-й. — Они ходят из вагона в вагон как рыбаки с бреднем по пру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огда полицейские вошли в их отделение, Е.23-й перебирал четки, непрестанно дергая кистью руки, а Ким издевался над ним за то, что он одурманен опиумом и повторял свои щипцы для угля — неотъемлемую принадлежность каждого садху. Лама, погруженный в созерцание, смотрел прямо перед собой, а крестьянин, украдкой поглядывая на окружающих, собирал свое добр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икого тут нет, только кучка святош, — громко сказал англичанин и прошел дальше, сопровождаемый беспокойным говором, ибо во всей Индии появление туземной полиции грозит вымогательств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еперь самое трудное, — зашептал Е.23-й, — отправить телеграмму насчет места, где я спрятал письмо, за которым меня послали. Мне нельзя идти в та</w:t>
      </w:r>
      <w:bookmarkStart w:id="1312" w:name="OCRUncertain509"/>
      <w:r>
        <w:rPr>
          <w:rFonts w:eastAsia="Times New Roman Cyr" w:cs="Times New Roman Cyr" w:ascii="Times New Roman Cyr" w:hAnsi="Times New Roman Cyr"/>
          <w:b/>
          <w:bCs/>
          <w:kern w:val="2"/>
          <w:sz w:val="22"/>
          <w:szCs w:val="22"/>
        </w:rPr>
        <w:t>р-контору</w:t>
      </w:r>
      <w:bookmarkEnd w:id="1312"/>
      <w:r>
        <w:rPr>
          <w:rFonts w:eastAsia="Times New Roman Cyr" w:cs="Times New Roman Cyr" w:ascii="Times New Roman Cyr" w:hAnsi="Times New Roman Cyr"/>
          <w:b/>
          <w:bCs/>
          <w:kern w:val="2"/>
          <w:sz w:val="22"/>
          <w:szCs w:val="22"/>
        </w:rPr>
        <w:t xml:space="preserve"> в таком наряд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азве мало, что я спас тебе жизн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если дело останется незаконченным. Неужели целитель больных жемчужин иначе тебя наставлял? А вот и другой сахиб! 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Это был высокий желтовато-бледный окружной полицейский инспектор в полной форме — с поясом, шлемом и шпорами; он гордо выступал, покручивая темные ус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за дураки эти полицейские сахибы! — добродушно промолвил Ким. Е.23-й взглянул исподлобь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рошо сказано, — пробормотал он изменившимся голосом. — Пойду напиться воды. Посторожи мое мес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выскочил из вагона и тут же попал чуть ли не в самые объятия англичанина, который выругал его на плохом ур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ум мат (ты пьян)? Нечего тут толкаться, приятель; Делийский вокзал не для тебя одно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Е.23-й, в чьем лице не дрогнул и мускул, ответил потоком грязнейших ругательств, которые, разумеется, привели в восторг Кима. Это напоминало ему о ребятах-барабанщиках и казарменных метельщиках в Амбале в тяжелую пору его первых школьных дн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олван! — протянул англичанин. — Никле джао! Ступай в ваг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Шаг за шагом, почтительно отступая и понизив голос, желтый саджу полез назад в свой вагон, проклиная полицейского инспектора и отдаленнейших потомков его проклятием Камня Царицы, — тут Ким чуть не подпрыгнул, — проклятием письмен под Камнем Царицы и проклятием множества других богов с совершенно неизвестными имен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понимаю, что ты плетешь, — рассерженный англичанин покраснел, — но это какая-то неслыханная дерзость. Вон отсю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Е.23-й, притворяясь непонимающим, с важностью вытащил свой билет, но англичанин сердито вырвал билет у него из ру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зулум! Какой произвол! — проворчал джат в своем углу. — И все это за простую шутку. — Перед этим он посмеивался над несдержанными выражениями садху. — Твои заклинания что-то неважно действуют нынче, святой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адху пошел за полицейским, униженно его умоляя. Толпа пассажиров, поглощенная заботами о своих детях и узлах, ничего не заметила. Ким выскользнул вслед за ними, ибо ему вдруг вспомнилось, что три года назад близ Амбалы этот сердитый глупый сахиб громогласно высказывал одной старой даме свое мнение о ее наружно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е в порядке, — шепнул ему садху, стиснутый орущей, шумной, растерянной толпой; под ногами у него путалась персидская борзая собака, а сзади напирал раджпут — сокольничий с клеткой крикливых соколов. — Он пошел дать знать о письме, которое я припрятал. Мне говорили, что он в Пешаваре. А ведь я должен был бы знать, что он, как крокодил, — всегда не в той заводи, где его ищут. Он спас меня от беды, но жизнью своей я обязан теб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азве он тоже один из Нас? — Ким проскочил под мышкой жирного меварского погонщика верблюдов и растолкал целый выводок стрекочущих сингхских матр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и из самых главных. Нам обоим повезло. Я доложу ему о том, что ты сделал. Под его покровительством я в безопасности. Он выбрался из толпы, осаждавшей вагоны, и сел на корточки у скамейки близ телеграфной контор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ернись в вагон, не то твое место займут. Не беспокойся о деле, брат, и о моей жизни. Ты дал мне передохнуть, а Стрик-ленд-сахиб вытащил меня на сушу. Возможно, мы еще поработаем с тобой вместе в Игре. До свида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поспешил назад в вагон; он был горд, поражен, но слегка уязвлен тем, что у него нет ключей к окружающим его тайн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Я только новичок в Игре, это правда. Я не мог бы спастись, с такой ловкостью перепрыгнув в безопасное место, как это сделал садху. Он знал, что «под самой лампой темней всего». Мне бы и в голову не пришло сообщать о себе сведения под видом проклятий... А как умно вел себя этот сахиб! Ну что ж, я спас жизнь одного из...» — А куда девался камбох, святой человек? — прошептал он, занимая место в переполненном отделении ваго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го одолел страх, — ответил лама с нежным лукавством. — Он видел, как в мгновение ока ты превратил махрата в садху, чтобы уберечь его от беды. Это потрясло его. Потом он видел, как садху угодил прямо в лапы полиции — тоже из-за тебя. Тогда он схватил своего сына и удрал, ибо, по его словам, ты превратил мирного торговца в бесстыдного сквернослова, оскорбляющего сахибов, и он убоялся подобного жребия для себя. Где же садх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полиции, — сказал Ким. — Однако я спас ребенка камбох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с кротким видом взял понюшку таба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х, чела, видишь, как ты сплоховал! Ты вылечил ребенка камбоха исключительно ради того, чтобы приобрести заслугу. Но ты заколдовал махрата из тщеславных побуждений, — я наблюдал за тобой, — и в это время ты искоса поглядывал на дряхлого старика и на неразумного крестьянина, которых хотел удивить: отсюда беда и подозре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сдержался большим усилием воли, а это в его возрасте было непросто. Как и всякому другому юноше, ему было неприятно слушать незаслуженные порицания или быть неправильно понятым, но деваться ему было некуда. Поезд оставил позади Дели и погрузился в ноч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правда, — пробормотал он. — Я поступил дурно, если обидел теб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ольше того, чела. Ты бросил в мир поступок, и, как от камня, брошенного в пруд, разбегаются круги, так и у твоего поступка будут последствия, и ты не можешь знать сколь далек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чевидно, незнание это было благом как для тщеславия Кима, так и для душевного спокойствия ламы, если принять во внимание, что в Симле была получена шифрованная телеграмма с сообщением о прибытии Е.23-го в Дели и, что еще важнее, о местонахождении письма, которое Е.23-му было поручено... извлечь. Случайно какой-то не в меру усердный полицейский арестовал по обвинению в убийстве, совершенном в отдаленном южном княжестве, неистово негодующего аджмирского маклера по хлопку, который объяснялся с неким мистером Стриклендом на делийской платформе, в то время как Е.23-й пробирался окольными путями к замкнутому сердцу города Дели. В течение двух часов разгневанный министр одного южного княжества получил несколько телеграмм, извещавших его о том, что всякий след одного слегка пораненного махрата потерян, а к тому времени, как неторопливый поезд остановился в </w:t>
      </w:r>
      <w:bookmarkStart w:id="1313" w:name="OCRUncertain541"/>
      <w:r>
        <w:rPr>
          <w:rFonts w:eastAsia="Times New Roman Cyr" w:cs="Times New Roman Cyr" w:ascii="Times New Roman Cyr" w:hAnsi="Times New Roman Cyr"/>
          <w:b/>
          <w:bCs/>
          <w:kern w:val="2"/>
          <w:sz w:val="22"/>
          <w:szCs w:val="22"/>
        </w:rPr>
        <w:t>Сахаранпуре,</w:t>
      </w:r>
      <w:bookmarkEnd w:id="1313"/>
      <w:r>
        <w:rPr>
          <w:rFonts w:eastAsia="Times New Roman Cyr" w:cs="Times New Roman Cyr" w:ascii="Times New Roman Cyr" w:hAnsi="Times New Roman Cyr"/>
          <w:b/>
          <w:bCs/>
          <w:kern w:val="2"/>
          <w:sz w:val="22"/>
          <w:szCs w:val="22"/>
        </w:rPr>
        <w:t xml:space="preserve"> последний круг ряби от камня, поднять который помогал Ким, лизал ступени некоей мечети в отдаленном Роуме... где и помешал одному благочестивому человеку совершить молитв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же, взбодренный ясным солнечным светом и присутствием своего ученика, долго молился у покрытой росой, обвитой ползучими растениями решетки близ платфор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е это осталось позади, — сказал он, указывая на медный паровоз и сверкающие рельсы. — Тряска в поезде, — хотя он и чудесная штука, — превратила кости мои в воду. Отныне мы будем на чистом воздух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вай пойдем к женщине из Кулу. — Ким весело шагал под тяжестью своих свертков. Раннее утро на Сахаранпурской дороге всегда бывает ясно и наполнено ароматами. Он вспомнил о других утрах, проведенных в школе св. Ксаверия, и это увенчало его и без того безмерную радос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ткуда вдруг такая торопливость? Мудрые люди не бегают, как цыплята на солнце. Мы проехали сотни и сотни косов, но до сего времени мне, пожалуй, и минуты не удавалось побыть с тобой наедине. Как можешь ты слушать поучения, толкаясь в толпе? Как могу я, поглощенный потоком болтовни, размышлять о Пу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значит, язык этой дамы не укорачивается с годами? — ученик улыба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е любовь к талисманам тоже не уменьшается. Помню раз, когда я говорил о Колесе Жизни, — лама порылся за пазухой, ища последнюю копию, — она проявила интерес только по отношению к демонам, которые нападают на детей. Она приобретет заслугу, приняв нас... через некоторое время... при удобном случае... не сразу, не сразу. А теперь мы будем странствовать не спеша, следуя цепи Всего Сущего, Искание достигнет це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И они побрели, не спеша, между обширными цветущими плодовыми садами — через Аминабад, Сахайганг, Акролу и Брода и маленькую Пхалесу, причем горная цепь Сивалик все время стояла перед ними на севере, а за нею, на Горах, виднелись снег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сле долгого сладкого сна под ясными звездами Ким не спеша проходил по просыпающейся деревне, в молчании протягивая чашу для сбора подаяний, но, вопреки уставу, блуждая взором с одного края неба до другого. Потом, мягко ступая по мягкой пыли, он возвращался к своему учителю в тень мангового дерева или в менее густую тень белого Дунского сириса, чтобы спокойно попить и поесть. В полдень после беседы и небольшого перехода они засыпали, и когда воздух становился прохладнее, освеженными трогались в пут</w:t>
      </w:r>
      <w:bookmarkStart w:id="1314" w:name="OCRUncertain554"/>
      <w:r>
        <w:rPr>
          <w:rFonts w:eastAsia="Times New Roman Cyr" w:cs="Times New Roman Cyr" w:ascii="Times New Roman Cyr" w:hAnsi="Times New Roman Cyr"/>
          <w:b/>
          <w:bCs/>
          <w:kern w:val="2"/>
          <w:sz w:val="22"/>
          <w:szCs w:val="22"/>
        </w:rPr>
        <w:t>ь</w:t>
      </w:r>
      <w:bookmarkEnd w:id="1314"/>
      <w:r>
        <w:rPr>
          <w:rFonts w:eastAsia="Times New Roman Cyr" w:cs="Times New Roman Cyr" w:ascii="Times New Roman Cyr" w:hAnsi="Times New Roman Cyr"/>
          <w:b/>
          <w:bCs/>
          <w:kern w:val="2"/>
          <w:sz w:val="22"/>
          <w:szCs w:val="22"/>
        </w:rPr>
        <w:t>. Ночь заставала их в новой области — какой-нибудь избранной ими деревне, куда они отваживались войти, после того как три часа выискивали ее среди плодородных полей и длительно обсуждали ее преимущест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ам они рассказывали о себе, — Ким всякий раз по-новому, — и, согласно обычаям гостеприимного Востока, их принимал либо жрец, либо старши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огда тени становились короче и лама начинал тяжелей опираться на Кима, всегда можно было достать Колесо Жизни, разложить его на земле, придавив обтертыми камнями, и, пользуясь длинной соломинкой, толковать цикл за циклом. Тут на высотах восседали боги — сновидения в сновидениях. Там было небо и мир полубогов — всадников, сражающихся в горах. Здесь изображались муки зверей, душ восходящих и нисходящих по лестнице, которым поэтому нельзя мешать. Тут возникали преисподние, знойные и студеные, и обители терзаемых духов. Пусть чела изучит страдания, вызванные прожорливостью, — вздутый живот и жжение в кишках. И чела послушно изучал, склонив голову и быстро водя смуглым пальцем вслед за указкой, но когда они добирались до мира людей, деятельного и суетного мира, расположенного прямо над преисподними, ум его отвлекался, ибо у Дороги катилось само Колесо, ело, пило, торговало, женилось и ссорилось — Колесо, полное жизни. Нередко лама избирал темой своих поучений эти живые картины, побуждая Кима, очень охотно это делавшего, замечать, как плоть принимает тысячи и тысячи обличий, хороших или дурных, по мнению людей, но в действительности не хороших и не дурных, и как неразумный дух, раб Свиньи, Голубя и Змеи, жаждущий бетеля, новой пары волов, женщин или милости царей, обречен следовать за телом по всем небесам и всем преисподним и снова возвращаться по Кругу на прежнее место. Иногда женщина или бедняк созерцали обряд — а это был обряд — развертывания большой желтой хартии и бросали несколько цветков или горсть каури на ее поля. Эти простые люди были довольны уже тем, что повстречали святого человека, который, быть может, помолится за ни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Лечи их, если они больны, — говорил лама, когда у Кима пробуждалась жажда деятельности. — Лечи их, если у них лихорадка, но ни в коем случае не занимайся колдовством. Вспомни, что случилось с махра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значит, всякое деяние зло? — отвечал Ким, лежа под большим деревом на развилке Дунской дороги и глядя на маленьких муравьев, бегущих по его ру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здерживаться от действия — благо, исключая те случаи, когда стремишься приобрести заслуг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 Вратах Учения нас учили, что сахибу не подобает воздерживаться от деятельности. А я сахи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руг Всего Мира, — лама прямо взглянул в глаза Киму. — Я старый человек, но и мне, как ребенку, приятны зрелища. Для тех, кто идет по Пути, нет ни черных, ни белых, ни Хинда, ни Бхо-тияла. Все мы — души, ищущие освобождения. Неважно, какую мудрость ты постиг у сахибов; когда мы придем к моей Реке, ты освободишься от всякой иллюзии вместе со мной. Хай! Кости мои ноют по этой Реке, как они ныли в поезде, но дух мой восседает превыше и он ждет. Искание достигнет це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олучил ответ. Дозволяется ли задать вопро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величаво наклонил голов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как ты знаешь, три года ел твой хлеб, святой человек. Откуда же приходи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Бхотияле много того, что люди называют богатством, — спокойно ответил лама. — На моей родине я пользуюсь иллюзией почета. Я прошу того, в чем нуждаюсь. Я не даю отчета в расходах. Я действую на благо своему монастырю. Ах! Черные высокие сиденья в монастыре и послушники, сидящие стройными ряд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Чертя пальцем по пыли, он стал рассказывать о долгих и пышных ритуалах в защищенных от снежных обвалов соборах, о процессиях и цаме, о превращении монахов и монахинь в свиней, о священных городах в воздухе на высоте пятнадцати тысяч футов, об интригах между монастырями, о голосах, слышных среди гор, и о том таинственном мираже, что пляшет на сухом снегу. Он говорил и о Лхассе и Далай-Ламе, которого видел и почит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аждый из этих долгих и блаженных дней отделял Кима от его расы и родного языка. Он снова стал думать и видеть сны на местном наречии и бессознательно подражал ламе в соблюдении уставных правил при еде, питье и тому подобном. Старика все больше и больше влекло к его монастырю, так же как глаза его — к вечным снегам. Река ничуть его не беспокоила. Правда, он иногда долго, очень долго глядел на пучок или ветку, ожидая, как он сам говорил, что земля разверзнется и одарит их своим благословением, но он был доволен уже тем, что странствует со своим учеником, не спеша, овеянный ветерком, дующим с Дуна. Это был не Цейлон, не Будх-Гая, не Бомбей, не заросшие травами развалины, на которые он, по его словам, натолкнулся два года назад. Он говорил о тех местах, как ученый, лишенный тщеславия, как Искатель, странствующий в смирении, как старик, мудрый и воздержанный, освещающий знание тонкой интуицией. Мало-помалу достаточно последовательно (каждый рассказ его возникал по поводу чего-либо увиденного на дороге) он описал свои странствования вдоль и поперек Хинда, так что Ким, который раньше любил его беспричинно, теперь полюбил его за многие достоинства. Так они наслаждались высоким блаженством, воздерживаясь, как того требует устав, от дурных слов и от вожделений, не объедаясь, не ложась на высокие кровати и не одеваясь в богатые одежды. Желудок оповещал их о времени, а люди приносили им пищу, как сказано в пословице. Они были почитаемы во всех деревнях в окрестностях Аминабада, Сахайганга, Акролы у Брода и маленькой Пхалесы, где Ким благословил женщину, лишенную душ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о в Индии молва бежит быстро, и раньше, чем им бы хотелось, им повстречался среди полей, поросших хлебами, седобородый слуга, худой сухощавый урия, тащивший корзину с фруктами и ящик с золотыми кабульскими апельсинами; он стал умолять их почтить своим присутствием его хозяйку, расстроенную тем, что лама так давно не навещал е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еперь я вспоминаю, — лама говорил так, будто приглашение явилось для него совершенной новостью, — она добродетельна, но чрезмерно болтли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сидел на краю коровьей кормушки, рассказывая сказки детям деревенского кузне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а попросит еще одного сына для своей дочери. Я не забыл ее, — сказал он. — Дай ей приобрести заслугу. Вели сказать, что мы прид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и в два дня прошли одиннадцать миль по полям и, достигнув места, куда направлялись, увидели себя окруженными вниманием и заботой, ибо старуха соблюдала добрые традиции гостеприимства, чему учила и зятя, который был под башмаком у женской половины семьи и покупал душевное спокойствие, занимая деньги у ростовщика. Старость не умерила ее болтливости, не ослабила ее памяти, и, сидя за стыдливо забранным решеткой верхним окном, она в присутствии дюжины слуг осыпала Кима комплиментами, способными привести в полнейшее замешательство европейских слушател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ты все такой же бесстыдный щенок-сорванец, каким был на парао, — визжала она. — Я тебя не забыла. Вымойтесь и откушайте. Отец сына моей дочери ненадолго уехал. Поэтому мы, бедные женщины, сидим немые и никому не нужны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 доказательство чего она, не скупясь на слова, обратилась ко всем своим чадам и домочадцам с речью, длившейся до тех пор, пока не принесли еду и напитки, а вечером, попахивавшим дымком вечером, окрасившим поля тусклой медью и бирюзой, ей вздумалось приказать, чтобы паланкин ее поставили на неопрятном дворе под дымящими огнями факелов, и там она принялась болтать за не слишком тщательно задвинутыми занавеск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риди святой человек без спутника, я иначе встретила бы его, но с этим постреленком осторожность не помеша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ахарани, — промолвил Ким, как всегда называя ее полным титулом, — разве моя вина, что не кто иной, как сахиб, полицейский сахиб, назвал махарани, чье лицо 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Цыц! Это было во время паломничества. Когда мы путешествуем... Ты знаешь пословиц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звал махарани Разбивающей Сердца и Дарящей Наслажд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ты помнишь об этом! Это правда. Так он говорил. То было в пору расцвета моей красоты. — Она закудахтала, как довольный попугай при виде куска сахара. — Теперь расскажи мне о своих похождениях... насколько это позволяет стыдливость. Сколько девушек и чьи жены висели на твоих ресницах? Вы пришли из Бенареса? Я съездила бы туда опять в нынешнем году, но моя дочь... у нас только два сына. Пхай! Вот что значит жить на этих плоских равнинах. Зато в Кулу мужчины — слоны. Но я хотела бы попросить у святого человека, — встань в сторонке, сорванец, — талисман против мучительнейших колик и ветров, которые в пору созревания манго одолевают старшего сына моей дочери. Два года назад он дал мне замечательный талисма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святой человек! — сказал Ким, взглянув на раздраженное лицо ламы и заливаясь смех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правда, я дал ей талисман от ветр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т зубов, от зубов, от зубов, — подхватила старух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Лечи их, если они больны, — с наслаждением процитировал Ким, — но ни в коем случае не занимайся колдовством. Вспомни, что случилось с махра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было два сезона дождей назад; она извела меня своей навязчивостью, — вздохнул лама, как некогда вздыхал судья неправедный. — Так вот и выходит, — заметь себе это, мой чела, что даже те, которые стремятся идти по Пути, совращаются с него праздными женщинами. Когда ребенок был болен, она три дня кряду разговаривала со мн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ре! А с кем же мне еще говорить? Мать мальчика ни о чем не имела понятия, а отец... это было в холодные ночи. — «Молитесь богам», — сказал он, воистину так, и, повернувшись на другой бок, захрапе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дал ей талисман. Что может поделать стари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здерживаться от действия — благо, исключая тех случаев, когда стремишься приобрести заслуг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1315" w:name="OCRUncertain583"/>
      <w:r>
        <w:rPr>
          <w:rFonts w:eastAsia="Times New Roman Cyr" w:cs="Times New Roman Cyr" w:ascii="Times New Roman Cyr" w:hAnsi="Times New Roman Cyr"/>
          <w:b/>
          <w:bCs/>
          <w:kern w:val="2"/>
          <w:sz w:val="22"/>
          <w:szCs w:val="22"/>
        </w:rPr>
        <w:t>Ах,</w:t>
      </w:r>
      <w:bookmarkEnd w:id="1315"/>
      <w:r>
        <w:rPr>
          <w:rFonts w:eastAsia="Times New Roman Cyr" w:cs="Times New Roman Cyr" w:ascii="Times New Roman Cyr" w:hAnsi="Times New Roman Cyr"/>
          <w:b/>
          <w:bCs/>
          <w:kern w:val="2"/>
          <w:sz w:val="22"/>
          <w:szCs w:val="22"/>
        </w:rPr>
        <w:t xml:space="preserve"> чела, если ты отречешься от меня, я останусь один на све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 всяком случае, молочные зубы у него прорезались легко, — сказала старуха. — Но все жрецы на один ла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со строгостью кашлянул. Юноша не одобрял ее легкомысл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е вовремя докучая мудрецу, навлечешь на себя беду. — У нас есть говорящая </w:t>
      </w:r>
      <w:bookmarkStart w:id="1316" w:name="OCRUncertain584"/>
      <w:r>
        <w:rPr>
          <w:rFonts w:eastAsia="Times New Roman Cyr" w:cs="Times New Roman Cyr" w:ascii="Times New Roman Cyr" w:hAnsi="Times New Roman Cyr"/>
          <w:b/>
          <w:bCs/>
          <w:kern w:val="2"/>
          <w:sz w:val="22"/>
          <w:szCs w:val="22"/>
        </w:rPr>
        <w:t>м</w:t>
      </w:r>
      <w:bookmarkEnd w:id="1316"/>
      <w:r>
        <w:rPr>
          <w:rFonts w:eastAsia="Times New Roman Cyr" w:cs="Times New Roman Cyr" w:ascii="Times New Roman Cyr" w:hAnsi="Times New Roman Cyr"/>
          <w:b/>
          <w:bCs/>
          <w:kern w:val="2"/>
          <w:sz w:val="22"/>
          <w:szCs w:val="22"/>
        </w:rPr>
        <w:t>айна (скворец), — отповедь сопровождалась памятным Киму постукиваньем усыпанного драгоценностями указательного пальца. — Она гнездится над конюшнями и научилась подражать речи нашего домашнего жреца. Быть может, я недостаточно почитаю своих гостей, но если бы вы видели, как он тыкал себя кулаками в животик, вздувшийся как созревшая тыква, и кричал: «Вот тут больно!», вы простили бы меня. Я наполовину склоняюсь к тому, чтобы взять лекарство у хакима. Он продает их дешево и сам толстеет от них, как бык Шивы. Мальчик не отказывался от лекарств, но я опасаюсь, не повредят ли они ребенку, потому что цвет склянок показался мне зловещ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ка она говорила все это, лама исчез во мраке, направляясь в приготовленную для него комнат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наверное, рассердила его, — сказа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нет. Он устал, а я, как всякая бабушка, позабыла об этом. (Никто кроме бабушки не должен воспитывать ребенка. Матери годятся лишь на то, чтобы рожать.) Завтра, когда он увидит, как вырос сын моей дочери, он напишет талисман. Тогда он сможет также высказать свое мнение о лекарствах нового хаки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это за хаким, махаран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транник, как ты, но чрезвычайно трезвый бенгалец из Дакхи, знаток медицины. Он вылечил меня от тяжести в желудке, причиненной мясом, посредством маленькой пилюли, которая подействовала, как дьявол, сорвавшийся с цепи. Он странствует, торгуя хорошими дорогими лекарствами. У него и бумаги есть, напечатанные на ангрези, в которых написано, как он помог мужчинам с больной поясницей и немощным женщинам. Он живет здесь четыре дня, но услышав о том, что вы придете (во всем мире жрецы с хакимами, что тигры со змеями), он, надо полагать, спрята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ка она, выпалив все это, переводила дух, дряхлый слуга, спокойно сидевший там, куда уже еле достигал свет факелов, пробормот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т дом стал скотным двором для всяких проходимцев и... жрецов. Не давайте мальчику столько еды... Но кто переспорит бабушку? — Он почтительно возвысил голос. — Сахиба, хаким спит после еды. Он в комнате позади голубятн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ощетинился, как фокстерьер на стойке. Смутить и переспорить обучавшегося в Калькутте бенгальца, говорливого дакхского продавца лекарств, — вот настоящая игра. Не подобает, чтобы ламу, да и его самого отстранили ради такого человека. Киму были знакомы смешные объявления на плохом английском языке, которые печатались на последних страницах туземных газет. Воспитанники школы св. Ксаверия иногда приносили их с собой тайком и хихикали над ними, ибо язык благодарного пациента, перечисляющего симптомы своей болезни, обычно отличается необыкновенным простодушием и откровенность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Урия, ничего не имевший против того, чтобы стравить одного прихлебателя с другим, ускользнул по направлению к голубят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 сказал Ким со сдержанным презрением, — немного подкрашенной воды да великое бесстыдство — вот и весь их товар. Добыча их — потерявшие здоровье князьки и обжоры-бенгальцы. Барыш приносят им дети... еще не рожденные. — Старуха расхохотала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завидуй! Талисманы лучше, а? Я никогда этого не отрицала. Позаботься, чтобы твой святой написал мне хороший амулет наутр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олько невежды отрицают, — глухой, низкий голос загудел в темноте, и какая-то фигура, приблизившись, присела на корточки, — только невежды отрицают действенность талисманов. Только невежды отрицают действенность лекарст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рыса нашла кусок куркумы и говорит: «Я открою бакалейную лавку», — отпарирова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ловесный бой разгорался, и они заметили, что старуха замерла — вся внима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ын жреца знает только имя своей няньки да имена трех богов, но говорит: «Слушайте меня, не то я прокляну вас от имени трех миллионов Великих». — Несомненно, невидимый человек держал одну-две стрелы в колчане. Он продолжал: — Я только учу азбуке. Всей мудрости я научился у сахиб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ахибы никогда не стареют. Бывает, они уже дедушки, а все еще плящут и играют, как дети. Крепкая порода, — пропищал голос из паланки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 меня также есть лекарства, которые замедляют биение крови в голове у разгоряченных и разгневанных людей. Есть у меня сина, отлично приготовленная в то время, когда месяц стоит в надлежащем Доме. Имеются желтые порошки... арплан из Китая, от которого человек молодеет и начинает изумлять свою семью; шафран из Кашмира и лучший салеп из Кабула. Много людей умерло рань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му я охотно верю, — встави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ем они узнали о достоинствах моих снадобий. Моим больным я даю не простые чернила, которыми написан талисман, но сильно действующие лекарства, которые сражаются с недуг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очень хорошо сражаются, —  вздохнула старух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Голос начал длиннейший рассказ о каких-то злоключениях и банкротстве, пересыпанный обильными воззваниями к правительств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жели бы не моя судьба, которая всему помехой, я был бы на службе у правительства. Я имею диплом прославленной калькуттской школы, куда, быть может, поступит и сын этого до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бязательно поступит. Если ублюдок нашего соседа за несколько лет успел сделаться П. И. (Первым в Искусствах — она произнесла английские слова, которые так часто слышала), так почему гораздо более умным детям, — например, некоторым знакомым мне, — не получить награды в богатой Калькут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икогда, — начал голос, — не видывал я такого ребенка. Родился он в благоприятный час и, если бы не эти колики, которые, увы, перейдя в черную холеру, способны погубить его, как голубя, ему предстоит долгая жизнь и можно ему позавидов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Хай май! — воскликнула старуха. — Хвалить детей — навлекать несчастье, не то я долго слушала бы эти речи. Но дом на задворках не охраняется, и даже в этих теплых краях есть мужчины и женщины, которых называть не стоит... Отец ребенка уехал, и мне приходится быть чаукидаром (сторожем) на старости лет! Вставайте! Поднимайте паланкин! Пусть </w:t>
      </w:r>
      <w:bookmarkStart w:id="1317" w:name="OCRUncertain621"/>
      <w:r>
        <w:rPr>
          <w:rFonts w:eastAsia="Times New Roman Cyr" w:cs="Times New Roman Cyr" w:ascii="Times New Roman Cyr" w:hAnsi="Times New Roman Cyr"/>
          <w:b/>
          <w:bCs/>
          <w:kern w:val="2"/>
          <w:sz w:val="22"/>
          <w:szCs w:val="22"/>
        </w:rPr>
        <w:t xml:space="preserve">хаким </w:t>
      </w:r>
      <w:bookmarkEnd w:id="1317"/>
      <w:r>
        <w:rPr>
          <w:rFonts w:eastAsia="Times New Roman Cyr" w:cs="Times New Roman Cyr" w:ascii="Times New Roman Cyr" w:hAnsi="Times New Roman Cyr"/>
          <w:b/>
          <w:bCs/>
          <w:kern w:val="2"/>
          <w:sz w:val="22"/>
          <w:szCs w:val="22"/>
        </w:rPr>
        <w:t>и молодой жрец решат между собой, что помогает лучше — талисман или лекарства. Хо! Негодные люди, принесите табаку для гостей и... я пойду обойду усадьб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аланкин поплыл прочь в сопровождении задуваемых ветром факелов и оравы собак. Двадцать деревень знали сахибу — ее слабости, ее язык и ее широкую благотворительность. Двадцать деревень с незапамятных времен надували ее по привычке, но ни один человек ни за какие небесные дары не стал бы воровать или грабить в пределах ее поместий. Тем не менее она с большой торжественностью совершала свои обходы, шум которых был слышен на полпути к Масур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сбавил тон, как авгур, встретившийся с другим авгуром. Хаким, продолжая сидеть на корточках, дружественным движением ноги подвинул к нему хукку, и Ким затянулся хорошим табаком. Окружающие их зеваки ждали серьезных профессиональных дебатов, а может быть, и врачебных советов на дармовщин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Говорить о медицине в присутствии невежд то же, что учить павлина пению, — сказал ха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стинная учтивость, — отозвался Ким, — зачастую кажется невнимани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ледует отметить, что то были приемы, имеющие целью произвести впечатление на окружающи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а! У меня нарыв на ноге, — вскричал один поваренок. — Взгляните на н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шел вон! Убирайся! — ответил хаким. — Разве здесь позволено приставать к почтенным гостям? Вы толпитесь, как буйвол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сли бы сахиба знала, — нача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да! Уйдемте... Для нашей хозяйки они все равно, что навоз. Когда колики ее шайтаненка пройдут, может, и нам, беднякам, позволя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зяйка кормила твою жену, когда ты сидел в тюрьме за то, что проломил голову ростовщику. Кто осуждает ее? — Старый слуга, облитый светом молодого месяца, яростно крутил белые усы. — Я отвечаю за честь этого дома. Ступайте! — и он погнал перед собой подчиненных. Хаким зашептал сквозь зуб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 поживаете, мистер О'Хара? Я чертовски рад видеть вас сно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сжал пальцами чубук. Где угодно, хотя бы на большой дороге, он нисколько не удивился бы, но здесь, в этой тихой заводи, он не ожидал встретить Хари-бабу. К тому же он досадовал, что его прове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ха! Я говорил вам в Лакхнау — resurgam — я встану перед вами, и вы не узнаете меня. На сколько вы держали пари, а? — Он лениво жевал семечки кардамона, но дышал с труд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днако зачем вы сюда пришли, бабудж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Вот в чем вопрос, как сказал Шекспир. Я пришел поздравить вас с вашей необычайно удачной операцией в Дели. О-а! Говорю вам, все мы гордимся вами. Это было оч-чень аккуратно и ловко сделано. Наш общий друг — мой старый приятель, бывал в чертовски узких местах. И побывает еще в нескольких. Он рассказал мне; я рассказал мистеру Ларгану, и он доволен, что вы продвигаетесь столь успешно. Все ведомство доволь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первые за всю свою жизнь Ким наслаждался чувством чистой гордости (которое, тем не менее, может оказаться коварной западней), вызванной одобрением ведомства, в котором служишь, дурманящей похвалой равного тебе сослуживца, ценимого другими сослуживцами. Ничто на земле не может сравниться с этим. «Но, — настойчиво подсказывал восточный человек, сидевший внутри него, — бабу не станет ездить так далеко лишь для того, чтобы сказать несколько приятных слов». — Рассказывай, бабу, — сказал он с достоинств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а, это пустяки. Просто я был в Симле, когда пришла телеграмма насчет того, что спрятал наш общий друг, по его словам, и старик Крейтон... — Он поднял глаза, чтобы видеть, как Ким отнесся к такой дерзо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лковник-сахиб, — поправил его воспитанник школы св. Ксавер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нечно. Он узнал, что мне делать нечего, и мне пришлось ехать в Читор, чтобы найти это проклятое письмо. Я не люблю юга — слишком много приходится ездить по железной дороге. Но я получил хорошие командировочные. Ха! Ха! Возвращаясь, я встретил нашего общего друга в Дели. Он теперь сидит смирно и считает, что одеяние садху — самое для него подходящее. Прекрасно; там я услышал о том, что проделали вы столь хорошо, столь быстро, под влиянием момента. Я сказал нашему общему другу, что вы попали в самую точку, клянусь Юпитером! Это вышло великолепно. Я пришел сказать вам об э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ягушки квакали в канавах, а месяц скользил к горизонту. Какой-то веселый человек из слуг вышел наслаждаться ночью и бить в барабан. Следующую фразу Ким произнес на местном язы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 ты выследил на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 Эт-то пустяки. Я узнаю от нашего общего друга, что вы отправились в </w:t>
      </w:r>
      <w:bookmarkStart w:id="1318" w:name="OCRUncertain647"/>
      <w:r>
        <w:rPr>
          <w:rFonts w:eastAsia="Times New Roman Cyr" w:cs="Times New Roman Cyr" w:ascii="Times New Roman Cyr" w:hAnsi="Times New Roman Cyr"/>
          <w:b/>
          <w:bCs/>
          <w:kern w:val="2"/>
          <w:sz w:val="22"/>
          <w:szCs w:val="22"/>
        </w:rPr>
        <w:t>Сахаранпур.</w:t>
      </w:r>
      <w:bookmarkEnd w:id="1318"/>
      <w:r>
        <w:rPr>
          <w:rFonts w:eastAsia="Times New Roman Cyr" w:cs="Times New Roman Cyr" w:ascii="Times New Roman Cyr" w:hAnsi="Times New Roman Cyr"/>
          <w:b/>
          <w:bCs/>
          <w:kern w:val="2"/>
          <w:sz w:val="22"/>
          <w:szCs w:val="22"/>
        </w:rPr>
        <w:t xml:space="preserve"> Итак, я следую за вами. Красные ламы довольно заметные люди. Я покупаю себе аптечку, — ведь я действительно очень хороший врач. Я иду в Акролу у Брода и слышу все, что говорят о вас... Здесь потолкую, там потолкую! Все простые люди знают о том, что вы делаете. Когда гостеприимная старая леди послала д о л и, я об этом узнал. Тут сохранилось много воспоминаний о прежних визитах старого ламы. Я знаю, старые леди не могут жить без лекарств. Поэтому я стал доктором и... вы слышали, как я говорил? Я думаю, что это оч-чень хорошо. Даю слово, мистер О'Хара, люди знают о вас за пятьдесят миль отсюда — простые люди. Поэтому я пришел. Вы имеете что-нибудь проти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абуджи, — сказал Ким, поднимая взгляд на широкое усмехающееся лицо, — я сахи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й дорогой мистер О'Ха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я надеюсь принять участие в Большой Игр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настоящее время вы в служебном отношении подчинены м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огда к чему болтать, как обезьяна на дереве? Никто не станет гнаться за другим человеком от самой Симлы и менять свой костюм только для того, чтобы сказать несколько приятных слов. Я не ребенок. Говори на хинди и давай доберемся до яичного желтка. Ты здесь, но из десяти слов твоих нет и одного правдивого. Зачем ты здесь? Отвечай прям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вропеец всегда поставит вас в тако-ое неловкое положение, мистер О'Хара. А вам следовало бы больше знать в вашем возрас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я и хочу знать, — со смехом сказал Ким. — Если это относится к Игре, я могу помочь. Как могу я сделать что-нибудь, если вы вертитесь вокруг да око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Хари-бабу потянулся за чубуком, и сосал его, покуда вода в хукке снова не забулька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еперь я буду говорить на местном языке. Сидите смирно, мистер О'Хара... Это касается родословной одного белого жереб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ужели? Ведь эта история кончилась давным-дав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Когда все умрут, тогда только кончится Большая Игра. Не раньше. Выслушай меня до конца. Пятеро владетельных князей готовились внезапно начать войну три года назад, когда </w:t>
      </w:r>
      <w:bookmarkStart w:id="1319" w:name="OCRUncertain660"/>
      <w:r>
        <w:rPr>
          <w:rFonts w:eastAsia="Times New Roman Cyr" w:cs="Times New Roman Cyr" w:ascii="Times New Roman Cyr" w:hAnsi="Times New Roman Cyr"/>
          <w:b/>
          <w:bCs/>
          <w:kern w:val="2"/>
          <w:sz w:val="22"/>
          <w:szCs w:val="22"/>
        </w:rPr>
        <w:t>Махбуб Али</w:t>
      </w:r>
      <w:bookmarkEnd w:id="1319"/>
      <w:r>
        <w:rPr>
          <w:rFonts w:eastAsia="Times New Roman Cyr" w:cs="Times New Roman Cyr" w:ascii="Times New Roman Cyr" w:hAnsi="Times New Roman Cyr"/>
          <w:b/>
          <w:bCs/>
          <w:kern w:val="2"/>
          <w:sz w:val="22"/>
          <w:szCs w:val="22"/>
        </w:rPr>
        <w:t xml:space="preserve"> дал тебе родословную жеребца. Получив это известие, наша армия выступила против них раньше, чем они успели подготови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восемь тысяч человек и пушки... Я помню эту ноч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о войны не было. Такова тактика правительства. Войска были отозваны, ибо правительство поверило, что эти пятеро владетельных князей усмирены, а кормить солдат на высоких Перевалах стоит недешево. </w:t>
      </w:r>
      <w:bookmarkStart w:id="1320" w:name="OCRUncertain661"/>
      <w:r>
        <w:rPr>
          <w:rFonts w:eastAsia="Times New Roman Cyr" w:cs="Times New Roman Cyr" w:ascii="Times New Roman Cyr" w:hAnsi="Times New Roman Cyr"/>
          <w:b/>
          <w:bCs/>
          <w:kern w:val="2"/>
          <w:sz w:val="22"/>
          <w:szCs w:val="22"/>
        </w:rPr>
        <w:t>Хилас</w:t>
      </w:r>
      <w:bookmarkEnd w:id="1320"/>
      <w:r>
        <w:rPr>
          <w:rFonts w:eastAsia="Times New Roman Cyr" w:cs="Times New Roman Cyr" w:ascii="Times New Roman Cyr" w:hAnsi="Times New Roman Cyr"/>
          <w:b/>
          <w:bCs/>
          <w:kern w:val="2"/>
          <w:sz w:val="22"/>
          <w:szCs w:val="22"/>
        </w:rPr>
        <w:t xml:space="preserve"> и Банар, двое раджей, владеющих пушками, обязались за известное вознаграждение охранять Перевалы от всех пришельцев с Севера. Оба они притворялись испуганными и дружески к нам настроенными. — Он захихикал и перешел на английский язык. — Конечно, я сообщаю вам все это не-официа-ально, мистер О'Хара, я просто пытаюсь осветить политическую ситуацию. Официа-ально я воздерживаюсь от критики каких бы то ни было действий начальства. Теперь продолжаю. Это понравилось правительству, которое желало избежать расходов, и было заключено соглашение, что за определенную ежемесячную сумму Хилас и Банар начнут охранять Перевалы, как только правительственные войска будут отведены. В то время — это было после того, как мы с вами познакомились (тогда я торговал чаем в Лехе), — мне пришлось поступить на службу в армию счетоводом. Когда войска были отведены, меня оставили на месте, чтобы расплатиться с кули, которые прокладывали новые дороги в Горах. Прокладка дороги — одно из условий соглашения, заключенного правительством с Банаром и Хилас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а пот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Уверяю вас, там, наверху, было чертовски холодно, когда кончилось лето, — доверительным тоном продолжал Хари-бабу. — Я каждую ночь боялся, что люди Банара перережут мне горло из-за шкатулки с деньгами. Мои туземные телохранители — сипаи, смеялись надо мной. Клянусь Юпитером! Я был совершенно испуган. Но не в этом </w:t>
      </w:r>
      <w:bookmarkStart w:id="1321" w:name="OCRUncertain669"/>
      <w:r>
        <w:rPr>
          <w:rFonts w:eastAsia="Times New Roman Cyr" w:cs="Times New Roman Cyr" w:ascii="Times New Roman Cyr" w:hAnsi="Times New Roman Cyr"/>
          <w:b/>
          <w:bCs/>
          <w:kern w:val="2"/>
          <w:sz w:val="22"/>
          <w:szCs w:val="22"/>
        </w:rPr>
        <w:t>де-ело.</w:t>
      </w:r>
      <w:bookmarkEnd w:id="1321"/>
      <w:r>
        <w:rPr>
          <w:rFonts w:eastAsia="Times New Roman Cyr" w:cs="Times New Roman Cyr" w:ascii="Times New Roman Cyr" w:hAnsi="Times New Roman Cyr"/>
          <w:b/>
          <w:bCs/>
          <w:kern w:val="2"/>
          <w:sz w:val="22"/>
          <w:szCs w:val="22"/>
        </w:rPr>
        <w:t xml:space="preserve"> Итак, продолжаю... Много раз я сообщал, что оба владетельных князя продались Северу, и Махбуб Али, который в то время находился еще дальше на Севере, привел в подтверждение этого обильные доказательства. Никакого результата. Я отморозил себе ноги, и один палец отвалился. Я послал донесение, что дороги, за которые я платил деньги землекопам, прокладываются для иностранцев и враг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ля ко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ля русских. Кули открыто смеялись над этим. Тогда меня</w:t>
      </w:r>
      <w:bookmarkStart w:id="1322" w:name="OCRUncertain674"/>
      <w:r>
        <w:rPr>
          <w:rFonts w:eastAsia="Times New Roman Cyr" w:cs="Times New Roman Cyr" w:ascii="Times New Roman Cyr" w:hAnsi="Times New Roman Cyr"/>
          <w:b/>
          <w:bCs/>
          <w:kern w:val="2"/>
          <w:sz w:val="22"/>
          <w:szCs w:val="22"/>
        </w:rPr>
        <w:t xml:space="preserve"> </w:t>
      </w:r>
      <w:bookmarkEnd w:id="1322"/>
      <w:r>
        <w:rPr>
          <w:rFonts w:eastAsia="Times New Roman Cyr" w:cs="Times New Roman Cyr" w:ascii="Times New Roman Cyr" w:hAnsi="Times New Roman Cyr"/>
          <w:b/>
          <w:bCs/>
          <w:kern w:val="2"/>
          <w:sz w:val="22"/>
          <w:szCs w:val="22"/>
        </w:rPr>
        <w:t xml:space="preserve">отозвали обратно, чтобы я устно рассказал все, что мне было известно. Махбуб тоже приехал на Юг. Слушайте, чем все это </w:t>
      </w:r>
      <w:bookmarkStart w:id="1323" w:name="OCRUncertain676"/>
      <w:r>
        <w:rPr>
          <w:rFonts w:eastAsia="Times New Roman Cyr" w:cs="Times New Roman Cyr" w:ascii="Times New Roman Cyr" w:hAnsi="Times New Roman Cyr"/>
          <w:b/>
          <w:bCs/>
          <w:kern w:val="2"/>
          <w:sz w:val="22"/>
          <w:szCs w:val="22"/>
        </w:rPr>
        <w:t>кончилось.</w:t>
      </w:r>
      <w:bookmarkEnd w:id="1323"/>
      <w:r>
        <w:rPr>
          <w:rFonts w:eastAsia="Times New Roman Cyr" w:cs="Times New Roman Cyr" w:ascii="Times New Roman Cyr" w:hAnsi="Times New Roman Cyr"/>
          <w:b/>
          <w:bCs/>
          <w:kern w:val="2"/>
          <w:sz w:val="22"/>
          <w:szCs w:val="22"/>
        </w:rPr>
        <w:t xml:space="preserve"> На Перевалах в нынешнем году после таяния снегов, — он снова вздохнул, — появились два иностранца якобы для охоты на диких коз. У них имеются ружья, но у них имеются также и мерные цепи, и анероиды, и компас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bookmarkStart w:id="1324" w:name="OCRUncertain681"/>
      <w:r>
        <w:rPr>
          <w:rFonts w:eastAsia="Times New Roman Cyr" w:cs="Times New Roman Cyr" w:ascii="Times New Roman Cyr" w:hAnsi="Times New Roman Cyr"/>
          <w:b/>
          <w:bCs/>
          <w:kern w:val="2"/>
          <w:sz w:val="22"/>
          <w:szCs w:val="22"/>
        </w:rPr>
        <w:t>Охо!</w:t>
      </w:r>
      <w:bookmarkEnd w:id="1324"/>
      <w:r>
        <w:rPr>
          <w:rFonts w:eastAsia="Times New Roman Cyr" w:cs="Times New Roman Cyr" w:ascii="Times New Roman Cyr" w:hAnsi="Times New Roman Cyr"/>
          <w:b/>
          <w:bCs/>
          <w:kern w:val="2"/>
          <w:sz w:val="22"/>
          <w:szCs w:val="22"/>
        </w:rPr>
        <w:t xml:space="preserve"> Дело разъясняе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Хилас и </w:t>
      </w:r>
      <w:bookmarkStart w:id="1325" w:name="OCRUncertain684"/>
      <w:r>
        <w:rPr>
          <w:rFonts w:eastAsia="Times New Roman Cyr" w:cs="Times New Roman Cyr" w:ascii="Times New Roman Cyr" w:hAnsi="Times New Roman Cyr"/>
          <w:b/>
          <w:bCs/>
          <w:kern w:val="2"/>
          <w:sz w:val="22"/>
          <w:szCs w:val="22"/>
        </w:rPr>
        <w:t>Банар</w:t>
      </w:r>
      <w:bookmarkEnd w:id="1325"/>
      <w:r>
        <w:rPr>
          <w:rFonts w:eastAsia="Times New Roman Cyr" w:cs="Times New Roman Cyr" w:ascii="Times New Roman Cyr" w:hAnsi="Times New Roman Cyr"/>
          <w:b/>
          <w:bCs/>
          <w:kern w:val="2"/>
          <w:sz w:val="22"/>
          <w:szCs w:val="22"/>
        </w:rPr>
        <w:t xml:space="preserve"> любезно их принимают. Иностранцы щедро дают обещания, они говорят от имени царя и преподносят подарки. Они бродят по долинам, вверх и вниз, и говорят: «Здесь подходящее место для бруствера, тут можно построить укрепление. Эту дорогу можно защищать против целой армии». Речь идет о дорогах, за которые я ежемесячно выплачивал рупии! Правительство знает об этом, но ничего не делает. Три других владетельных князя, которым не платили за охрану Перевалов, сообщают через курьера о вероломстве Банара и Хиласа. Когда, заметьте себе, все зло уже свершилось и эти два иностранца с анероидами и компасами уже убедили пятерых князей, что завтра или послезавтра огромная армия наводнит Перевалы, что все горцы дураки, — приходит приказ мне, Хари-бабу, «отправиться на Север и посмотреть, что делают эти иностранцы». Я говорю Крейтону-сахибу: «Ведь мы не готовим судебный процесс, зачем же нам идти собирать доказательства?» — Он вздрогнул и опять перешел на английский. — «Клянусь Юпитером, — сказал я, — какого черта не издаете вы полуофициального приказа, чтобы какие-нибудь хорошие парни отравили их в назидание прочим? Это, да будет позволено мне заметить, совершеннейшая халатность с вашей стороны». А полковник Крейтон высмеял меня. Все это ваша проклятая английская гордость. Вы полагаете, что никто не дерзнет устраивать заговоры. Вздор!</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неторопливо курил, осмысливая своим острым умом всю историю, насколько он ее поня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ты собираешься пойти вслед за иностранц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я собираюсь встретиться с ними. Они придут в Симлу, чтобы отослать рога и головы убитых зверей в Калькутту, для выделки. Эти джентльмены занимаются спортом и только, а правительство оказывает им особое содействие. В этом ваша британская гордос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чего же их опаса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лянусь Юпитером, это не черные люди. Я, само собой разумеется, могу делать все что угодно с черными людьми. Но они — русские и люди весьма непорядочные. Я... я не хочу входить в сношения с ними без свидетел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убьют же они теб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а, эт-то ничего. Я достаточно хороший спенсерианец, надеюсь, чтобы спокойно встретить столь пустячное событие, как смерть, которая, заметьте себе, все равно предназначена мне судьбой. Но... но они могут поколотить ме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а ч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Зари-бабу с раздражением щелкнул пальц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амо собой разумеется, я наймусь к ним на сверхштатную должность (скажем, в качестве переводчика, быть может), или пристроюсь к ним как душевнобольной, или голодающий, или что-нибудь в этом роде. А тогда мне придется присматриваться к каждой мелочи. Для меня это так же легко, как играть роль доктора при старой леди. Только... только... Видите ли, мистер О'Хара, к несчастью, я азиат, а это в некотором смысле серьезный недостаток. К тому же я бенгалец — человек пугливы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енгальца и зайца создал бог, так чего ж им стыдиться? — пословицей ответи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Я полагаю, что тут была какая-то первопричина, но факт остается фактом во всем своем cui bono. Я, ах, ужасно пуглив. Помню раз, по дороге в </w:t>
      </w:r>
      <w:bookmarkStart w:id="1326" w:name="OCRUncertain702"/>
      <w:r>
        <w:rPr>
          <w:rFonts w:eastAsia="Times New Roman Cyr" w:cs="Times New Roman Cyr" w:ascii="Times New Roman Cyr" w:hAnsi="Times New Roman Cyr"/>
          <w:b/>
          <w:bCs/>
          <w:kern w:val="2"/>
          <w:sz w:val="22"/>
          <w:szCs w:val="22"/>
        </w:rPr>
        <w:t>Лхассу,</w:t>
      </w:r>
      <w:bookmarkEnd w:id="1326"/>
      <w:r>
        <w:rPr>
          <w:rFonts w:eastAsia="Times New Roman Cyr" w:cs="Times New Roman Cyr" w:ascii="Times New Roman Cyr" w:hAnsi="Times New Roman Cyr"/>
          <w:b/>
          <w:bCs/>
          <w:kern w:val="2"/>
          <w:sz w:val="22"/>
          <w:szCs w:val="22"/>
        </w:rPr>
        <w:t xml:space="preserve"> мне собирались отрубить голову. (Нет, до Лхассы мне ни разу не удалось дойти.) Я сидел и плакал, мистер О'Хара, предвидя китайские пытки. Не думаю, что эти два джентльмена будут пытать меня, но мне хочется подстраховать себя помощью европейца на случай непредвиденного стечения обстоятельств. — Он кашлянул и выплюнул кардамон. — Это совершенно неофициа-альное ходатайство, и вы вольны ответить на него: «Нет, бабу». Если у вас нет срочных дел с вашим стариком, — вам, быть может, удастся отвлечь его в сторону, а мне, быть может, удастся повлиять на его фантазию, — я желал бы, чтобы вы находились со мной в служебном контакте, пока я не найду этих спортсменов. Я возымел весьма благоприятное мне-ение о вас, когда повидался в Дели с моим другом. И я, безусловно, включу ваше имя в мое официа-альное донесение, когда будет вынесено окончательное решение по делу. Это добавит крупное перо на вашу шляпу. Вот, в сущности, зачем я прише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м! Конец рассказа, пожалуй, соответствует истине, но как насчет первой ча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Насчет пятерых князей? О, в этом правды не меньше. И даже гораздо больше, чем вы предполагаете, — серьезно сказал Хари-бабу. — Так пойдете? Отсюда я отправлюсь прямо в </w:t>
      </w:r>
      <w:bookmarkStart w:id="1327" w:name="OCRUncertain708"/>
      <w:r>
        <w:rPr>
          <w:rFonts w:eastAsia="Times New Roman Cyr" w:cs="Times New Roman Cyr" w:ascii="Times New Roman Cyr" w:hAnsi="Times New Roman Cyr"/>
          <w:b/>
          <w:bCs/>
          <w:kern w:val="2"/>
          <w:sz w:val="22"/>
          <w:szCs w:val="22"/>
        </w:rPr>
        <w:t>Дун.</w:t>
      </w:r>
      <w:bookmarkEnd w:id="1327"/>
      <w:r>
        <w:rPr>
          <w:rFonts w:eastAsia="Times New Roman Cyr" w:cs="Times New Roman Cyr" w:ascii="Times New Roman Cyr" w:hAnsi="Times New Roman Cyr"/>
          <w:b/>
          <w:bCs/>
          <w:kern w:val="2"/>
          <w:sz w:val="22"/>
          <w:szCs w:val="22"/>
        </w:rPr>
        <w:t xml:space="preserve"> Там </w:t>
      </w:r>
      <w:bookmarkStart w:id="1328" w:name="OCRUncertain709"/>
      <w:r>
        <w:rPr>
          <w:rFonts w:eastAsia="Times New Roman Cyr" w:cs="Times New Roman Cyr" w:ascii="Times New Roman Cyr" w:hAnsi="Times New Roman Cyr"/>
          <w:b/>
          <w:bCs/>
          <w:kern w:val="2"/>
          <w:sz w:val="22"/>
          <w:szCs w:val="22"/>
        </w:rPr>
        <w:t>оч-чень</w:t>
      </w:r>
      <w:bookmarkEnd w:id="1328"/>
      <w:r>
        <w:rPr>
          <w:rFonts w:eastAsia="Times New Roman Cyr" w:cs="Times New Roman Cyr" w:ascii="Times New Roman Cyr" w:hAnsi="Times New Roman Cyr"/>
          <w:b/>
          <w:bCs/>
          <w:kern w:val="2"/>
          <w:sz w:val="22"/>
          <w:szCs w:val="22"/>
        </w:rPr>
        <w:t xml:space="preserve"> зеленые и живописные луга. Я пойду в </w:t>
      </w:r>
      <w:bookmarkStart w:id="1329" w:name="OCRUncertain710"/>
      <w:r>
        <w:rPr>
          <w:rFonts w:eastAsia="Times New Roman Cyr" w:cs="Times New Roman Cyr" w:ascii="Times New Roman Cyr" w:hAnsi="Times New Roman Cyr"/>
          <w:b/>
          <w:bCs/>
          <w:kern w:val="2"/>
          <w:sz w:val="22"/>
          <w:szCs w:val="22"/>
        </w:rPr>
        <w:t>Масури</w:t>
      </w:r>
      <w:bookmarkEnd w:id="1329"/>
      <w:r>
        <w:rPr>
          <w:rFonts w:eastAsia="Times New Roman Cyr" w:cs="Times New Roman Cyr" w:ascii="Times New Roman Cyr" w:hAnsi="Times New Roman Cyr"/>
          <w:b/>
          <w:bCs/>
          <w:kern w:val="2"/>
          <w:sz w:val="22"/>
          <w:szCs w:val="22"/>
        </w:rPr>
        <w:t xml:space="preserve"> — на старые, добрые </w:t>
      </w:r>
      <w:bookmarkStart w:id="1330" w:name="OCRUncertain711"/>
      <w:r>
        <w:rPr>
          <w:rFonts w:eastAsia="Times New Roman Cyr" w:cs="Times New Roman Cyr" w:ascii="Times New Roman Cyr" w:hAnsi="Times New Roman Cyr"/>
          <w:b/>
          <w:bCs/>
          <w:kern w:val="2"/>
          <w:sz w:val="22"/>
          <w:szCs w:val="22"/>
        </w:rPr>
        <w:t>«Масури-пахар»,</w:t>
      </w:r>
      <w:bookmarkEnd w:id="1330"/>
      <w:r>
        <w:rPr>
          <w:rFonts w:eastAsia="Times New Roman Cyr" w:cs="Times New Roman Cyr" w:ascii="Times New Roman Cyr" w:hAnsi="Times New Roman Cyr"/>
          <w:b/>
          <w:bCs/>
          <w:kern w:val="2"/>
          <w:sz w:val="22"/>
          <w:szCs w:val="22"/>
        </w:rPr>
        <w:t xml:space="preserve"> как говорят джентльмены и леди. Потом через Рампур в Чини. Они могут пройти только этим путем. Я не люблю ждать на холоде, но нам придется подождать их. Я хочу вместе с ними отправиться в Симлу. Заметьте себе, один из них русский, другой — француз, а я достаточно хорошо знаю французский язык. У меня есть друзья в Чандарнагар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разумеется, будет рад снова увидеть Горы, — задумчиво промолвил Ким. — Все эти десять дней он почти ни о чем другом не говорил... Если мы пойдем вмес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а! По дороге мы можем притворяться, что совершенно не знаем друг друга, если вашему ламе это больше нравится. Я пойду на четыре-пять миль впереди вас. Спешить некуда! Бабу будет тащиться, как баба. Это европейский каламбур, </w:t>
      </w:r>
      <w:bookmarkStart w:id="1331" w:name="OCRUncertain717"/>
      <w:r>
        <w:rPr>
          <w:rFonts w:eastAsia="Times New Roman Cyr" w:cs="Times New Roman Cyr" w:ascii="Times New Roman Cyr" w:hAnsi="Times New Roman Cyr"/>
          <w:b/>
          <w:bCs/>
          <w:kern w:val="2"/>
          <w:sz w:val="22"/>
          <w:szCs w:val="22"/>
        </w:rPr>
        <w:t>ха!</w:t>
      </w:r>
      <w:bookmarkEnd w:id="1331"/>
      <w:r>
        <w:rPr>
          <w:rFonts w:eastAsia="Times New Roman Cyr" w:cs="Times New Roman Cyr" w:ascii="Times New Roman Cyr" w:hAnsi="Times New Roman Cyr"/>
          <w:b/>
          <w:bCs/>
          <w:kern w:val="2"/>
          <w:sz w:val="22"/>
          <w:szCs w:val="22"/>
        </w:rPr>
        <w:t xml:space="preserve"> </w:t>
      </w:r>
      <w:bookmarkStart w:id="1332" w:name="OCRUncertain718"/>
      <w:r>
        <w:rPr>
          <w:rFonts w:eastAsia="Times New Roman Cyr" w:cs="Times New Roman Cyr" w:ascii="Times New Roman Cyr" w:hAnsi="Times New Roman Cyr"/>
          <w:b/>
          <w:bCs/>
          <w:kern w:val="2"/>
          <w:sz w:val="22"/>
          <w:szCs w:val="22"/>
        </w:rPr>
        <w:t>ха!</w:t>
      </w:r>
      <w:bookmarkEnd w:id="1332"/>
      <w:r>
        <w:rPr>
          <w:rFonts w:eastAsia="Times New Roman Cyr" w:cs="Times New Roman Cyr" w:ascii="Times New Roman Cyr" w:hAnsi="Times New Roman Cyr"/>
          <w:b/>
          <w:bCs/>
          <w:kern w:val="2"/>
          <w:sz w:val="22"/>
          <w:szCs w:val="22"/>
        </w:rPr>
        <w:t xml:space="preserve"> А вы пойдете сзади. Времени у нас пропасть. Они, конечно, будут делать схемки, рисовать планы и карты. Я выйду завтра, а вы послезавтра, если пожелаете. А? Обдумайте это до утра. Клянусь Юпитером, утро уже наступает. — Он громко зевнул и, не добавив ни слова, хотя бы из вежливости, скрылся в свою спальню. Но Ким спал мало, и мысли его были на хиндустан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Игру правильно называют Большой! В Кветте я четыре дня прослужил поваренком у жены того человека, чью книжку украл. И это было частью Большой Игры! С Юга — бог знает, из какого далека — пришел махрат, игравший в Большую Игру с опасностью для жизни. Теперь я пойду далеко-далеко на Север играть в Большую Игру. Поистине, она, как челнок, бегает по всему Хинду. И моим участием в ней и моей радостью, — он улыбался во тьме, — я обязан ламе. А также Махбубу Али, а также Крейтону-сахибу, но главным образом святому человеку. Он прав — это великий и чудесный мир, а я — Ким... Ким... Ким... один... один человек... во всем этом. Но я хочу посмотреть на этих иностранцев с их анероидами и цепя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ем кончилась вчерашняя болтовня? — спросил лама, совершив молитв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ут появился какой-то бродячий продавец лекарств — прихлебатель сахибы. Я сразил его доводами и молитвами, доказав, что наши талисманы действенней, чем его подкрашенная во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вы! Мои талисманы... Неужели эта добродетельная женщина все еще хочет получить новый талисма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очень на этом настаива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огда его придется написать, не то она оглушит меня своей трескотней, — он стал рыться в пенал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 Равнинах, — сказал Ким, — всегда слишком много людей. В Горах, насколько я знаю, их мень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Горы и снега на Горах! — Лама оторвал крошечный бумажный квадратик, годный для амулета. — Но что ты знаешь о Гор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и очень близко. — Ким распахнул дверь и стал смотреть на длинную, дышащую покоем цепь Гималаев, розовую в золотом блеске утра. — Я никогда не ходил по ним иначе, как в платье сахи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в задумчивости вдыхал утренний возду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сли мы пойдем на Север, — с этим вопросом Ким обратился к восходящему солнцу, — не удастся ли нам избежать полуденной жары, бродя хотя бы по горным отрогам?.. Талисман готов, святой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аписал тут имена семи дурацких демонов, ни один из которых не стоит и пылинки в глазу. Так неразумные женщины совращают нас с Пу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Хари-бабу вышел из-за голубятни; он чистил зубы, подчеркнуто соблюдая ритуал. Упитанный, широкий в бедрах, с бычьей шеей и густым голосом, он не был похож на «пугливого человека». Ким почти незаметно сделал ему знак, что дело пошло на лад, и когда утренний туалет его был завершен, Хари-бабу явился приветствовать ламу цветистой речью. Разумеется, ели они каждый в отдельности, но после еды старуха, более или менее скрытая за окошком, вернулась к больному для нее вопросу о коликах у младенцев, причиненных незрелыми плодами манго. Лама, конечно, знал только симпатические средства. Он верил, что навоз вороной лошади, смешанный с серой и вложенный в змеиную кожу, — прекрасное лекарство от холеры, но символика интересовала его гораздо больше, чем наука. Хари-бабу с чарующей вежливостью присоединился к этим взглядам, так что лама назвал его учтивым врачом. Хари-бабу ответил, что он не более чем неопытный любитель, исследующий тайны, но, по крайней мере, — и за это он благодарит богов — способен понять, что сидит в присутствии знатока. Сам он учился у сахибов, не считающихся с расходами, в величественных залах Калькутты. Но, как он сам первый всегда признавал, бывает мудрость, превышающая земную мудрость, а именно высокое, доступное лишь немногим учение о созерцании. Ким смотрел на него с завистью. Знакомый ему Хари-бабу — вкрадчивый, экспансивный и нервный — исчез; исчез и вчерашний дерзкий знахарь. Остался утонченный, вежливый, внимательный, скромный ученый, познавший и опыт, и превратности судьбы, а теперь постигающий мудрость, исходящую из уст ламы. Старуха призналась Киму, что такие высоты выше ее понимания. Она любила талисманы, обильно исписанные чернилами, которые можно смыть водой, выпить эту воду, и дело с концом. Иначе какая польза от богов? Она любила мужчин и женщин и рассказывала о них: о князьках, которых знала в прошлом, о своей молодости и красоте, о нападениях леопардов и о причудах азиатской любви, о налогообложении, о непомерной арендной плате, о похоронных обрядах, о своем зяте (прибегая к прозрачным намекам), об уходе за детьми и о том, что в нынешний век люди лишились скромности. А Ким, интересующийся жизнью этого мира так же, как и она, та, которой скоро предстояло покинуть его, сидел на корточках, спрятав ноги под подол халата, и внимал ее словам, в то время как лама разрушал одну за другой все теории исцеления тела, выдвигаемые Хари-баб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 полдень бабу связал ремнем свой обитый медью ящик с лекарствами, взял в одну руку лакированные ботинки, надевавшиеся в торжественных случаях, в другую — пестрый зонтик в белую и синюю полоску и ушел в северном направлении к Дуну, где, как он говорил, его ожидали мелкие князья этих област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ы отправимся вечером, по холодку, чела, — сказал лама. — Этот врач, овладевший искусством врачевания и учтивого обращения, утверждает, что там, на горных отрогах, люди благочестивы, щедры и очень нуждаются в учителе. Спустя короткое время, — так говорит хаким, — мы доберемся до прохладного воздуха и запаха сосе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ы идете в Горы? И по дороге в Кулу? О, втройне счастливые! — завизжала старуха. — Не будь я занята домашними делами. я взяла бы паланкин... Но так поступать бессовестно, и репутации моей конец. Хо! Хо! Я знаю дорогу, каждый переход на этой дороге я знаю. Вы повсюду встретите милосердие: красивым в нем не отказывают. Я прикажу дать вам пищи в дорогу. Не послать ли слугу проводить вас? Нет... Так, по крайней мере, я приготовлю вам вкусной пищ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за женщина эта сахиба! — сказал белобородый урия, когда на кухне поднялся шум. — Ни разу она не забыла о друге, ни разу не забыла о недруге за все годы своей жизни. А стряпня ее — ва! — он потер свой тощий живо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ут были и лепешки, и сласти, и холодное из домашней птицы, сваренной с рисом и сливами, и столько всего, что Киму предстояло нести груз му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стара и никому не нужна, — сказала старуха. — Никто не любит меня... и никто не уважает, но мало кто может сравниться со мной, когда я призову богов, сяду на корточки и примусь за свои кухонные горшки. Приходите опять, о доброжелательные люди, святой человек и ученик, приходите опять! Комната для вас всегда готова; всегда вас ожидает любезный прием... Смотри, женщины слишком открыто гоняются за твоим челой! Я знаю женщин из Кулу... Берегись, чела, как бы он от тебя не убежал, когда опять увидит свои Горы... Хай! Не опрокидывай мешок с рисом... Благослови домочадцев, святой человек, и прости служанке твоей ее неразум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а вытерла красные старые глаза уголком покрывала и гортанно закудахта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Женщины много болтают, — сказал, наконец, лама, — но, что делать, это женский недуг. Я дал ей талисман. Она стоит на Колесе и всецело предана зрелищам этой жизни, но тем не менее, чела, она добра, радушна, отзывчива. Кто скажет, что она не приобретет заслу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олько не я, святой человек, — сказал Ким, поправляя щедрый запас провизии на своих плечах. — В уме моем, позади моих глаз, я старался вообразить себе такую женщину совершенно освобожденной от Колеса — ничего не желающей, ничего не порождающей, так сказать, монахин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и что же, о чертенок? — лама чуть не рассмея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е могу этого вообрази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также. Но у нее много, много миллионов жизней впереди. Быть может, она в каждой из них будет достигать мудрости понемног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не позабудет ли она на этом пути, как нужно варить кашу с шафран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м твой предан недостойным предметам. Но она искусна. Я чувствую себя совершенно отдохнувшим. Когда мы дойдем до горных отрогов, я стану еще крепче. Хаким верно сказал мне сегодня утром, что дыханье снегов сдувает двадцать лет с жизни человека. Мы поднимемся на Горы, на высокие горы, к шуму снеговой воды и к шуму деревьев... ненадолго. Хаким сказал, что мы в любое время можем вернуться на Равнины, ибо будем бродить лишь у самого края этих прекрасных мест. Хаким исполнен учености, но он ни в коей мере не гордится ею. Я поведал ему, — пока ты разговаривал с сахибой, — о некотором головокружении, которое по ночам ощущаю в затылке, и он сказал, что оно возникло от чрезмерной жары и пройдет от прохладного воздуха. Поразмыслив, я удивился, почему раньше не подумал о столь простом лекарств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ты сказал ему о твоем Искании? — спросил Ким несколько ревниво. Он хотел влиять на ламу собственными своими речами, а не посредством уловок Хари-баб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нечно, я рассказал ему о своем сне и о том, как приобрел заслугу, дав тебе возможность учиться мудро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не говорил, что я сахи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Зачем? Я много раз говорил тебе, что мы всего лишь души, ищущие освобождения. Он сказал, — и в этом он прав, — что Река Исцеления выступит на поверхность именно так, как я это видел во сне, и если понадобится, то даже у самых моих ног. Видишь ли, раз я нашел Путь, который освободит меня от Колеса, зачем искать путей между обыкновенными полями земли, которые всего лишь иллюзия? Это было бы бессмысленно. У меня есть мои сны, повторяющиеся каждую ночь, у меня есть </w:t>
      </w:r>
      <w:bookmarkStart w:id="1333" w:name="OCRUncertain746"/>
      <w:r>
        <w:rPr>
          <w:rFonts w:eastAsia="Times New Roman Cyr" w:cs="Times New Roman Cyr" w:ascii="Times New Roman Cyr" w:hAnsi="Times New Roman Cyr"/>
          <w:b/>
          <w:bCs/>
          <w:kern w:val="2"/>
          <w:sz w:val="22"/>
          <w:szCs w:val="22"/>
        </w:rPr>
        <w:t>Джатака,</w:t>
      </w:r>
      <w:bookmarkEnd w:id="1333"/>
      <w:r>
        <w:rPr>
          <w:rFonts w:eastAsia="Times New Roman Cyr" w:cs="Times New Roman Cyr" w:ascii="Times New Roman Cyr" w:hAnsi="Times New Roman Cyr"/>
          <w:b/>
          <w:bCs/>
          <w:kern w:val="2"/>
          <w:sz w:val="22"/>
          <w:szCs w:val="22"/>
        </w:rPr>
        <w:t xml:space="preserve"> у меня есть ты — Друг Всего Мира. В твоем гороскопе было начертано, что Красный Бык на зеленом поле, — я не забыл, — приведет тебя к почестям. Кто как не я видел, что пророчество это исполнилось? Поистине, я послужил орудием этого. А ты найдешь мне мою Реку, послужив орудием в свою очередь. Искание достигнет це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обратил свое желтое, как слоновая кость, лицо, безмятежное и спокойное, к зовущим его Горам, и тень его ползла далеко перед ним по пыльной земле.</w:t>
      </w:r>
      <w:r>
        <w:br w:type="page"/>
      </w:r>
    </w:p>
    <w:p>
      <w:pPr>
        <w:pStyle w:val="Heading3"/>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XIII</w:t>
      </w:r>
    </w:p>
    <w:p>
      <w:pPr>
        <w:pStyle w:val="Style15"/>
        <w:widowControl/>
        <w:ind w:left="567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екут ли тебя моря, что велики бесстрастным волненьем?</w:t>
        <w:br/>
        <w:t xml:space="preserve">Рывок, содроганье, крен и </w:t>
      </w:r>
      <w:bookmarkStart w:id="1334" w:name="OCRUncertain748"/>
      <w:r>
        <w:rPr>
          <w:rFonts w:eastAsia="Times New Roman Cyr" w:cs="Times New Roman Cyr" w:ascii="Times New Roman Cyr" w:hAnsi="Times New Roman Cyr"/>
          <w:b/>
          <w:bCs/>
          <w:sz w:val="22"/>
          <w:szCs w:val="22"/>
        </w:rPr>
        <w:t>бушприта</w:t>
      </w:r>
      <w:bookmarkEnd w:id="1334"/>
      <w:r>
        <w:rPr>
          <w:rFonts w:eastAsia="Times New Roman Cyr" w:cs="Times New Roman Cyr" w:ascii="Times New Roman Cyr" w:hAnsi="Times New Roman Cyr"/>
          <w:b/>
          <w:bCs/>
          <w:sz w:val="22"/>
          <w:szCs w:val="22"/>
        </w:rPr>
        <w:t xml:space="preserve"> средь звезд появленье,</w:t>
        <w:br/>
        <w:t>Сапфирные гребни внизу, облака на дорогах небесных,</w:t>
        <w:br/>
        <w:t>Ветра, что ревут в парусах и несут их к скалам неизвестным?</w:t>
        <w:br/>
        <w:t>Моря, чьих чудес и не счесть, моря, что извечно чудесны.</w:t>
        <w:br/>
        <w:t>Моря, что так дороги нам?</w:t>
        <w:br/>
        <w:t>Так вот, именно так, так вот, именно так горца влечет к горам!</w:t>
      </w:r>
    </w:p>
    <w:p>
      <w:pPr>
        <w:pStyle w:val="Style14"/>
        <w:ind w:left="5670"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е и гор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то идет в Горы, идет к своей матер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и пересекли горную цепь Сивалик и субтропический Дун, оставили позади себя Масури и по узким горным дорогам направились к Северу. День за днем они все глубже и глубже проникали в тесно скученные горы, и Ким день за днем видел, как к ламе возвращалась сила. Когда они шли по террасам Дуна, он опирался на плечо юноши и с охотой соглашался отдохнуть при дороге. У подножья большого подъема к Масури он весь как-то подобрался, словно охотник, вновь увидевший памятный берег, и, вместо того чтобы в полном изнеможении опуститься на землю, запахнул длинные полы халата, глубоко, обоими легкими вдохнул алмазный воздух и пошел, как умеют ходить только горцы. Ким, рожденный и воспитанный на равнинах, потел и задыхался, изумляясь стари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а страна по мне, — говорил лама. — В сравнении с Сач-Зеном эти места плоски, как рисовые поля. — И, упорно, размашисто двигая бедрами, шагал вверх. На крутом спуске в три тысячи футов, пройденном за три часа, он далеко опередил Кима, у которого болела спина от необходимости постоянно отклоняться назад, а большой палец на ноге был почти перерезан травяной перевязью сандалии. В пятнистой тени больших деодаровых лесов, по дубравам, пушистым и перистым от папоротников, среди берез, каменных дубов, рододендронов и сосен, вверх по голым горным склонам, скользким от сожженной солнцем травы, и снова в прохладе лесов, пока дуб не начинал уступать место бамбуку и пальмам долины, ритмично шагал он, не зная устало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В сумерках, оглядываясь на гигантские хребты, оставленные позади, и неясную узкую полоску пройденной за день дороги, старик со свойственной горцам дальнозоркостью намечал новые переходы на завтра или, </w:t>
      </w:r>
      <w:bookmarkStart w:id="1335" w:name="OCRUncertain757"/>
      <w:r>
        <w:rPr>
          <w:rFonts w:eastAsia="Times New Roman Cyr" w:cs="Times New Roman Cyr" w:ascii="Times New Roman Cyr" w:hAnsi="Times New Roman Cyr"/>
          <w:b/>
          <w:bCs/>
          <w:kern w:val="2"/>
          <w:sz w:val="22"/>
          <w:szCs w:val="22"/>
        </w:rPr>
        <w:t>з</w:t>
      </w:r>
      <w:bookmarkEnd w:id="1335"/>
      <w:r>
        <w:rPr>
          <w:rFonts w:eastAsia="Times New Roman Cyr" w:cs="Times New Roman Cyr" w:ascii="Times New Roman Cyr" w:hAnsi="Times New Roman Cyr"/>
          <w:b/>
          <w:bCs/>
          <w:kern w:val="2"/>
          <w:sz w:val="22"/>
          <w:szCs w:val="22"/>
        </w:rPr>
        <w:t>адержавшись на вершине какого-нибудь высокого перевала с видом на Спити и Кулу, с вожделением протягивал руки к высоко вздымавшимся снегам на горизонте. На рассвете застывшая голубизна их вспыхивала буйным алым пламенем, когда Кедарнатх и Бадринатх — цари этой пустыни — принимали первые лучи солнца. Весь день они лежали под солнцем, как расплавленное серебро, а вечером снова надевали свои уборы из самоцветов. Вначале они дышали на путешественников ветерками, которые так приятно овевают тебя, когда карабкаешься по гигантскому склону, но через несколько дней, на высоте девяти-десяти тысяч футов, ветры эти стали пронизывающими, и Ким любезно позволил жителям одной горной деревни подарить ему грубый шерстяной плащ и тем приобрести заслугу. Лама выказал некоторое удивление, что кому-то могут не нравиться острые, как лезвие ножа, ветры, которые срезали многие годы с его плеч.</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только предгорья, чела, настоящий холод мы почувствуем, когда доберемся до настоящих Гор.</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да и воздух тут хороши, а люди достаточно благочестивы, но пища очень плоха, — ворчал Ким, — и мы несемся как сумасшедшие... или англичане. А ночью можно замерзну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немного морозит, но лишь настолько, чтобы старые кости снова могли обрадоваться солнцу. Не следует вечно услаждать себя мягкой постелью и хорошей пищ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ы могли бы, по крайней мере, держаться дороги. — Ким, как и всякий уроженец Равнин, был склонен идти по хорошо протоптанной тропе, не шире шести футов, змеившейся между горами. Но лама, как истый тибетец, не мог удержаться, чтобы не шагать напрямик по косогорам и краям крутых осыпей. Как он объяснял своему хромающему ученику, человек, выросший в горах, способен угадывать направление горной дороги, и если низко нависшие облака могут послужить помехой сокращающему путь чужеземцу, то для внимательного человека они — ничто. Таким образом, после долгих часов ходьбы, которую в цивилизованных странах оценили бы как очень трудное альпийское восхождение, они, задыхаясь, лезли еще на седловину, обходили по краю несколько обрывов и спускались лесом на дорогу под углом в сорок пять градусов. Вдоль их пути лежали деревни горцев — глиняные и земляные хижины, кое-где бревенчатые, грубо срубленные топором; они лепились по кручам, как ласточкины гнезда, скученные, стояли на крошечных площадках посередине склона в три тысячи футов, забивались в углы между скалами, где, как в воронке, смешивались разные потоки воздуха, или, стремясь быть поближе к летним пастбищам, жались в лощине, где зимой лежал десятифутовый слой снега. А люди — желтолицые, засаленные, одетые в грубые шерстяные ткани, люди с короткими голыми ногами и почти эскимосскими лицами выбегали толпой и поклонялись путникам. Равнины, гостеприимные и мягкие, обращались с ламой как со святейшим из святых. Но Горы поклонялись ему, как человеку, общающемуся со всеми демонами. Они исповедовали совершенно искаженный буддизм, обремененный поклонением природе, причудливым, как их ландшафты, тщательно продуманным, как насыпные террасы их крошечных полей, но большая шапка, брякающие четки и редкостные китайские тексты вызывали в них величайшее уважение и они почитали человека, носящего такую шап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ы видели, как ты спускался по черным грудям Юы, — сказал как-то вечером один бета, угощая их сырым, кислым молоком и твердым, как камень, хлебом. — Мы нечасто ходим этим путем — разве что летом, когда стельные коровы заблудятся. Там, в камнях, иногда в самый тихий день вдруг поднимается ветер и сбрасывает людей вниз. Но что может сделать таким людям, как вы, демон Ю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от когда Ким, у которого болели все кости, голова кружилась от того, что он постоянно смотрел вниз, а пальцы ног были стерты, потому что он судорожно цеплялся ими за неровности почвы, испытывал радость от пройденного за день пути, — такую же радость, какую испытывает от похвал своих товарищей воспитанник школы св. Ксаверия, победивший в беге на четверть мили по ровному месту. Горы заставили жир от гхи и сахара потом сойти с его костей; сухой воздух, которым он прерывисто дышал на вершинах трудных перевалов, укрепил и развил его грудную клетку, а подъемы вырастили новые, твердые мускулы на его икрах и бедр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и часто размышляли о Колесе Жизни, особенно с тех пор как, по выражению ламы, освободились от его видимых соблазнов. Если не считать серого орла, замеченного издалека медведя, который выкапывал корни на горном склоне, яростного пестрого леопарда, встреченного на рассвете в тихой долине, когда он пожирал козу, да иногда птицы с ярким оперением, они были одни, наедине с ветром и травой, шуршащей под его дуновением. Женщины из дымных хижин, по крышам которых проходили путники, спускаясь с гор, были некрасивы и нечистоплотны, жили со многими мужьями и страдали зобом. Мужчины — лесорубы или земледельцы — были кротки и невероятно простодушны. Но чтобы путники не страдали от отсутствия собеседника, судьба послала им учтивого врача из Дакхи: то они обгоняли его на дороге, то он их. Он платил за пищу мазями от зоба и советами, помогавшими восстановить мир между мужчинами и женщинами. Он, видимо, знал эти горы так же хорошо, как и здешние наречия, и описал ламе всю область, простирающуюся в сторону Ладакха и Тибета. Он говорил, что они всегда вольны вернуться на Равнины. Но для человека, любящего горы, дорога туда может оказаться интересной. Все это было сказано не сразу, а постепенно, во время вечерних бесед на каменных гумнах, когда, освободившись от пациентов, доктор курил, лама нюхал табак, а Ким следил за крошечными коровенками, пасущимися на крышах домов, или изо всех глаз смотрел на глубокие синие пропасти между горными цепями. Они вели беседы и вдвоем, в темных лесах, когда доктор собирал травы, а Ким в качестве начинающего врача сопровождал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идите ли, мистер </w:t>
      </w:r>
      <w:bookmarkStart w:id="1336" w:name="OCRUncertain787"/>
      <w:r>
        <w:rPr>
          <w:rFonts w:eastAsia="Times New Roman Cyr" w:cs="Times New Roman Cyr" w:ascii="Times New Roman Cyr" w:hAnsi="Times New Roman Cyr"/>
          <w:b/>
          <w:bCs/>
          <w:kern w:val="2"/>
          <w:sz w:val="22"/>
          <w:szCs w:val="22"/>
        </w:rPr>
        <w:t>О'Хара,</w:t>
      </w:r>
      <w:bookmarkEnd w:id="1336"/>
      <w:r>
        <w:rPr>
          <w:rFonts w:eastAsia="Times New Roman Cyr" w:cs="Times New Roman Cyr" w:ascii="Times New Roman Cyr" w:hAnsi="Times New Roman Cyr"/>
          <w:b/>
          <w:bCs/>
          <w:kern w:val="2"/>
          <w:sz w:val="22"/>
          <w:szCs w:val="22"/>
        </w:rPr>
        <w:t xml:space="preserve"> не знаю, черт возьми, что именно я буду делать, когда найду наших приятелей-спортсменов, но если вы будете так любезны не упускать из виду моего зонтика, который служит хорошей опорной точкой для топографической съемки, я почувствую себя гораздо луч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смотрел на горные пики, частые, как деревья в густом лес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десь не моя родина, хаким. Я думаю, легче найти вошь в медвежьей шкур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О-а, в этом я специалист. Я не спешу. Бабу тащится, как баба. Они не так давно были в Лехе. Они говорили, что пришли из Кара-Корама со звериными головами, рогами и прочим. Боюсь только, что они уже отослали все свои письма и нужные для их целей вещи из </w:t>
      </w:r>
      <w:bookmarkStart w:id="1337" w:name="OCRUncertain794"/>
      <w:r>
        <w:rPr>
          <w:rFonts w:eastAsia="Times New Roman Cyr" w:cs="Times New Roman Cyr" w:ascii="Times New Roman Cyr" w:hAnsi="Times New Roman Cyr"/>
          <w:b/>
          <w:bCs/>
          <w:kern w:val="2"/>
          <w:sz w:val="22"/>
          <w:szCs w:val="22"/>
        </w:rPr>
        <w:t>Леха</w:t>
      </w:r>
      <w:bookmarkEnd w:id="1337"/>
      <w:r>
        <w:rPr>
          <w:rFonts w:eastAsia="Times New Roman Cyr" w:cs="Times New Roman Cyr" w:ascii="Times New Roman Cyr" w:hAnsi="Times New Roman Cyr"/>
          <w:b/>
          <w:bCs/>
          <w:kern w:val="2"/>
          <w:sz w:val="22"/>
          <w:szCs w:val="22"/>
        </w:rPr>
        <w:t xml:space="preserve"> на русскую территорию. Они, конечно, пойдут на восток насколько возможно дальше именно затем, чтобы показать, что они никогда не были в Западных Княжествах. Вы не знаете Гор? — Он стал царапать прутиком по земле. — Смотрите! Они должны были вернуться через Сринагар или Аботабад; эт-то кратчайшая дорога — вниз по реке, через Банджи и Астор. Но они натворили бед на Западе. Итак, — он провел борозду слева направо, — они идут на Восток, к Леху (ах, ну и холода же там!) и вниз по Инду к Хан-ле (я знаю эту дорогу) и опять, — смотрите! — вниз по Башахр в долину Чини. Это можно было определить методом исключения, а также путем опроса местных жителей, которых я так хорошо лечу. Наши приятели долго болтались здесь и не остались незамеченными. Поэтому, хотя они еще далеко, о них уже хорошо знают. Вот увидите, я поймаю их где-нибудь в долине Чини! Прошу вас, следите за зонтик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Зонтик кивал, как колеблемый ветром колокольчик, то в долинах, то на горных склонах, и в каждый назначенный вечер лама и Ким, который ориентировался по компасу, нагоняли Хари-бабу, врача, продающего мази и порош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ы пришли по такой-то и такой-то дороге! — Лама небрежно показывал пальцем назад, на горные хребты, а зонтик рассыпался в комплимент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д холодным светом луны они поднялись на заваленный снегом перевал, и лама, добродушно поддразнивая Кима, увязал по колено, как бактрийский верблюд — из породы тех взращенных среди снегов косматых верблюдов, что приходят в Кашмирский караван-сарай. Они прошли по нетвердому снежному слою и опушенным снегом глинистым сланцам и укрылись от лавины в таборе тибетцев, спешно гнавших вниз крошечных овец, каждая из которых несла на спине по мешку буры. Они вышли на травянистые склоны, все еще испещренные снежными пятнами, и, пройдя через лес, снова попали на луга. На Кедарнатх и Бадринатх они совершенно не чувствовали, что куда-то передвинулись, и только после многих дней пути Ким, взойдя на холмик высотой в десять тысяч футов, вдруг замечал, что какой-нибудь эполет или рог у того или другого великана чуть-чуть изменил очерта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 конце концов они вступили в совершенно обособленный мир — обширную долину, где высокие холмы, казалось, были сложены просто из щебня и отбросов с горных отрогов. Тут целый дневной переход уводил их как будто не дальше, чем стесненный шаг спящего уводит его во время ночного кошмара. Они с мучительным трудом огибали гору, и что же? Она оказывалась только крайней выпуклостью на крайнем выступе основного массива! Округлый луг, когда они взбирались на него, оказывался обширным плоскогорьем, спускающимся в далекую долину. Три дня спустя оно уже казалось просто складкой земли с неясными очертаниями, тянущейся к юг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верное, здесь обитают боги, — сказал Ким, подавленный тишиной и причудливыми тенями облаков, плывущих во все стороны и тающих после дождя. — Это место не для люд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вным-давно, — промолвил лама как бы про себя</w:t>
      </w:r>
      <w:bookmarkStart w:id="1338" w:name="OCRUncertain811"/>
      <w:r>
        <w:rPr>
          <w:rFonts w:eastAsia="Times New Roman Cyr" w:cs="Times New Roman Cyr" w:ascii="Times New Roman Cyr" w:hAnsi="Times New Roman Cyr"/>
          <w:b/>
          <w:bCs/>
          <w:kern w:val="2"/>
          <w:sz w:val="22"/>
          <w:szCs w:val="22"/>
        </w:rPr>
        <w:t>, —</w:t>
      </w:r>
      <w:bookmarkEnd w:id="1338"/>
      <w:r>
        <w:rPr>
          <w:rFonts w:eastAsia="Times New Roman Cyr" w:cs="Times New Roman Cyr" w:ascii="Times New Roman Cyr" w:hAnsi="Times New Roman Cyr"/>
          <w:b/>
          <w:bCs/>
          <w:kern w:val="2"/>
          <w:sz w:val="22"/>
          <w:szCs w:val="22"/>
        </w:rPr>
        <w:t xml:space="preserve"> владыку спросили, вечен ли мир. На это Всесовершенный не дал ответа... Когда я был в Цейлоне, один мудрый искатель подтвердил это на основании священной книги, написанной на языке пали. Конечно, раз мы находимся на пути к освобождению, вопрос этот бесполезен, но гляди, чела, и познавай иллюзию! Это настоящие Горы! Они похожи на мои родные Сач-Зенские горы. Ни разу еще мы не видели таких гор.</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Над ними, все на такой же огромной высоте, земля вздымалась к границе снегов, где от востока до запада на протяжении многих сотен миль, словно отрезанные по линейке, кончались последние березы. Над березами загроможденные утесами и зубцами скалы приподнимали свои вершины над белой пеленой. Еще выше, неизменный от начала мира, но меняющийся с каждым движением солнца и туч, лежал вечный снег. На поверхности его, там, где бури и шальные вьюги поднимали пляску, виднелись пятна и проталины. Внизу, под ними, синевато-зеленым покрывалом милю за милей стлался лес, а ниже </w:t>
      </w:r>
      <w:bookmarkStart w:id="1339" w:name="OCRUncertain819"/>
      <w:r>
        <w:rPr>
          <w:rFonts w:eastAsia="Times New Roman Cyr" w:cs="Times New Roman Cyr" w:ascii="Times New Roman Cyr" w:hAnsi="Times New Roman Cyr"/>
          <w:b/>
          <w:bCs/>
          <w:kern w:val="2"/>
          <w:sz w:val="22"/>
          <w:szCs w:val="22"/>
        </w:rPr>
        <w:t>его</w:t>
      </w:r>
      <w:bookmarkEnd w:id="1339"/>
      <w:r>
        <w:rPr>
          <w:rFonts w:eastAsia="Times New Roman Cyr" w:cs="Times New Roman Cyr" w:ascii="Times New Roman Cyr" w:hAnsi="Times New Roman Cyr"/>
          <w:b/>
          <w:bCs/>
          <w:kern w:val="2"/>
          <w:sz w:val="22"/>
          <w:szCs w:val="22"/>
        </w:rPr>
        <w:t xml:space="preserve"> видна была одинокая де</w:t>
      </w:r>
      <w:bookmarkStart w:id="1340" w:name="OCRUncertain820"/>
      <w:r>
        <w:rPr>
          <w:rFonts w:eastAsia="Times New Roman Cyr" w:cs="Times New Roman Cyr" w:ascii="Times New Roman Cyr" w:hAnsi="Times New Roman Cyr"/>
          <w:b/>
          <w:bCs/>
          <w:kern w:val="2"/>
          <w:sz w:val="22"/>
          <w:szCs w:val="22"/>
        </w:rPr>
        <w:t>р</w:t>
      </w:r>
      <w:bookmarkEnd w:id="1340"/>
      <w:r>
        <w:rPr>
          <w:rFonts w:eastAsia="Times New Roman Cyr" w:cs="Times New Roman Cyr" w:ascii="Times New Roman Cyr" w:hAnsi="Times New Roman Cyr"/>
          <w:b/>
          <w:bCs/>
          <w:kern w:val="2"/>
          <w:sz w:val="22"/>
          <w:szCs w:val="22"/>
        </w:rPr>
        <w:t>евня, окруженная террасами полей и крутыми пастбищами; они догадывались, что ниже деревни, где сейчас бушевала и грохотала гроза, пропасть в двенадцать или пятнадцать тысяч футов обрывается в сырую долину, где сливаются родники — матери юного Сатладж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как всегда, повел Кима по коровьим следам и боковым тропкам, далеко от главной дороги, по которой Хари-бабу, этот «пугливый человек», промчался три дня назад во время бури, перед которой девять англичан из десяти отступили бы, не испытав никаких угрызений совести. Хари не был смельчаком, — щ</w:t>
      </w:r>
      <w:bookmarkStart w:id="1341" w:name="OCRUncertain830"/>
      <w:r>
        <w:rPr>
          <w:rFonts w:eastAsia="Times New Roman Cyr" w:cs="Times New Roman Cyr" w:ascii="Times New Roman Cyr" w:hAnsi="Times New Roman Cyr"/>
          <w:b/>
          <w:bCs/>
          <w:kern w:val="2"/>
          <w:sz w:val="22"/>
          <w:szCs w:val="22"/>
        </w:rPr>
        <w:t>ел</w:t>
      </w:r>
      <w:bookmarkEnd w:id="1341"/>
      <w:r>
        <w:rPr>
          <w:rFonts w:eastAsia="Times New Roman Cyr" w:cs="Times New Roman Cyr" w:ascii="Times New Roman Cyr" w:hAnsi="Times New Roman Cyr"/>
          <w:b/>
          <w:bCs/>
          <w:kern w:val="2"/>
          <w:sz w:val="22"/>
          <w:szCs w:val="22"/>
        </w:rPr>
        <w:t>чок курка заставлял его меняться в лице, — но, по его собственным словам, он был «неплохим загонщиком» и не зря просматривал с помощью своего дешевого бинокля всю огромную долину. Впрочем, белизна потрепанных парусиновых палаток на зеленом фоне заметна издалека. Сидя на одном гумне в Зиглауре, Хари-бабу увидел все, что хотел видеть, в двадцати милях от себя по прямой линии и в сорока, если идти по дороге, а именно две маленькие точки, которые сегодня виднелись чуть ниже границы снегов, а на другой день передвинулись по горному склону дюймов на шесть ниже. Его вымытые и готовые к дальнейшему пути толстые голые ноги способны были покрывать поразительно большие расстояния, и поэтому, в то время когда Ким и лама отлеживались в Зиглауре, в хижине с протекающей крышей, дожидаясь, пока пройдет гроза, вкрадчивый, мокрый, но не переестающий улыбаться бенгалец, произносящий на превосходном английском языке льстивейшие фразы, уже напрашивался на знакомство с двумя промокшими и довольно-таки простуженными иностранцами. Обдумывая множество дерзких планов, он явился вслед за грозой, расколовшей сосну против их лагеря, и так хорошо сумел убедить дюжины две встревоженных носильщиков в нееблагоприятности этого дня для дальнейшего путешествия, что они дружно сбросили на землю свою поклажу и топтались на месте. Это были подданные одного горного раджи, который, по обычаю, посылал их на оброк и забирал себе их заработок. Они и так уже были взволнованы, а тут еще сахибы пригрозили им ружьями. Большинство их издавна было знакомо с ружьями и сахибами: все это были загонщики и шикари из Северных долин, опытные в охоте на медведей и диких коз, но никогда в жизни никто так не обращался с ними. Поэтому лес принял их в свое лоно и, несмотря на ругань и крики, не соглашался выдать обратно. Оказалось, что симулировать сумасшествие не понадобилось, но.... бабу придумал другие средства обеспечить себе хороший прием. Он выжал мокрую одежду, напялил лакированные ботинки, открыл синий с белым зонтик и семенящей походкой, с «сердцем, бьющимся в горле», появился как «агент его королевского высочества рампурского раджи, джентльмены. Чем могу вам служи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Джентльмены обрадовались. Один из них, видимо, был француз, другой — русский, но оба они говорили по-английски немногим хуже, чем бабу. Они просили его оказать им посильную помощь. Туземные слуги их заболели в Лехе. Они торопятся потому, что хотят привезти в Симлу свою охотничью добычу раньше, чем моль попортит шкуры. У них есть рекомендательное письмо ко всем государственным чиновникам (бабу по-восточному поклонился). Нет, им не встречалось других охотничьих партий en route. Они путешествуют сами по себе. Снаряжения у них достаточно. Они хотят только двигаться как можно быстрее. Тут бабу окликнул какого-то горца, жавшегося к деревьям, и после трехминутного разговора и вручения небольшого количества серебра (на государственной службе не приходится экономить, хотя сердце Хари обливалось кровью при таком мотовстве) одиннадцать человек носильщиков и трое слуг появились вновь. По крайней мере, бабу будет свидетелем перенесенных ими притеснен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Мой царственный повелитель будет очень огорчен, но ведь это люди совсем простые и невежественные. Если ваши благородия по доброте своей согласятся посмотреть сквозь пальцы на это печальное недоразумение, я буду очень рад. В скором времени дождь прекратится, и тогда </w:t>
      </w:r>
      <w:bookmarkStart w:id="1342" w:name="OCRUncertain909"/>
      <w:r>
        <w:rPr>
          <w:rFonts w:eastAsia="Times New Roman Cyr" w:cs="Times New Roman Cyr" w:ascii="Times New Roman Cyr" w:hAnsi="Times New Roman Cyr"/>
          <w:b/>
          <w:bCs/>
          <w:kern w:val="2"/>
          <w:sz w:val="22"/>
          <w:szCs w:val="22"/>
        </w:rPr>
        <w:t>м</w:t>
      </w:r>
      <w:bookmarkEnd w:id="1342"/>
      <w:r>
        <w:rPr>
          <w:rFonts w:eastAsia="Times New Roman Cyr" w:cs="Times New Roman Cyr" w:ascii="Times New Roman Cyr" w:hAnsi="Times New Roman Cyr"/>
          <w:b/>
          <w:bCs/>
          <w:kern w:val="2"/>
          <w:sz w:val="22"/>
          <w:szCs w:val="22"/>
        </w:rPr>
        <w:t>ы двинемся дальше. Вы стреляли, э? Прекрасное занят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н порхал от одной </w:t>
      </w:r>
      <w:bookmarkStart w:id="1343" w:name="OCRUncertain912"/>
      <w:r>
        <w:rPr>
          <w:rFonts w:eastAsia="Times New Roman Cyr" w:cs="Times New Roman Cyr" w:ascii="Times New Roman Cyr" w:hAnsi="Times New Roman Cyr"/>
          <w:b/>
          <w:bCs/>
          <w:kern w:val="2"/>
          <w:sz w:val="22"/>
          <w:szCs w:val="22"/>
        </w:rPr>
        <w:t>килт</w:t>
      </w:r>
      <w:bookmarkEnd w:id="1343"/>
      <w:r>
        <w:rPr>
          <w:rFonts w:eastAsia="Times New Roman Cyr" w:cs="Times New Roman Cyr" w:ascii="Times New Roman Cyr" w:hAnsi="Times New Roman Cyr"/>
          <w:b/>
          <w:bCs/>
          <w:kern w:val="2"/>
          <w:sz w:val="22"/>
          <w:szCs w:val="22"/>
        </w:rPr>
        <w:t xml:space="preserve">ы к другой, делая вид, что поправляет то одну, то другую коническую корзинку. Англичанин, как правило, не фамильярен с азиатом, но он не позволит себе ударить по руке любезного бабу, нечаянно опрокинувшего килту с красной клеенчатой покрышкой. С другой стороны, как бы ни был бабу любезен, он не станет уговаривать его выпить или отобедать вместе. Иностранцы же все это проделали и забросали его множеством вопросов — преимущественно о женщинах, а Хари давал на них веселые и непосредственные ответы. Они дали ему стакан беловатой жидкости, похожей на джин, потом угостили еще и, немного погодя, от его серьезности ничего не осталось. Он оказался совершенным предателем и в самых непристойных выражениях говорил о правительстве, навязавшем ему европейское образование, но не позаботившемся снабдить его жалованием европейца. Он нес чепуху об угнетении и несправедливости, пока слезы, вызванные скорбью о </w:t>
      </w:r>
      <w:bookmarkStart w:id="1344" w:name="OCRUncertain916"/>
      <w:r>
        <w:rPr>
          <w:rFonts w:eastAsia="Times New Roman Cyr" w:cs="Times New Roman Cyr" w:ascii="Times New Roman Cyr" w:hAnsi="Times New Roman Cyr"/>
          <w:b/>
          <w:bCs/>
          <w:kern w:val="2"/>
          <w:sz w:val="22"/>
          <w:szCs w:val="22"/>
        </w:rPr>
        <w:t>несчастиях</w:t>
      </w:r>
      <w:bookmarkEnd w:id="1344"/>
      <w:r>
        <w:rPr>
          <w:rFonts w:eastAsia="Times New Roman Cyr" w:cs="Times New Roman Cyr" w:ascii="Times New Roman Cyr" w:hAnsi="Times New Roman Cyr"/>
          <w:b/>
          <w:bCs/>
          <w:kern w:val="2"/>
          <w:sz w:val="22"/>
          <w:szCs w:val="22"/>
        </w:rPr>
        <w:t xml:space="preserve"> его родины, не потекли по его щекам. Тогда он встал, шатаясь, и, распевая любовные песни Нижнего Бенгала, отошел и рухнул на землю под мокрым деревом. Впервые столь неудачный продукт английского управления в Индии столь несчастливо попал в руки чужак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се они на один манер, — сказал один из спортсменов другому по-французски. — Сами увидите, когда мы доберемся до настоящей Индии. Хотелось бы мне нанести визит его радже. Может быть, там удалось бы замолвить за него словечко. Возможно, он слыхал о нас и пожелает выказать свое благорасположе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 нас нет времени. Надо попасть в Симлу как можно скорее, — возразил его спутник. — Что касается меня, я предпочел бы, чтобы наши отчеты были отосланы из Хиласа или хотя бы из Лех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нглийская почта лучше и надежнее. Вспомните, они сами велели оказывать нам всяческое содействие, и — клянусь богом! — они действительно его оказывают! Невероятная глупость это или ч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гордость — гордость, которая заслуживает наказания и получит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Биться в нашей игре со своим братом — уроженцем континента — это действительно что-то значит. Там есть риск, но эти люди... Ба! Это слишком прос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Гордость, все это гордость, друг м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ой толк, черт возьми, что Чагдарнагар так близко от Калькутты, — думал Хари, храпя с открытым ртом на отсыревшем мху, — если я не могу понять их французской речи. Они говорят так необычна-айно быстро! Лучше бы попросту перерезать их дурацкие глот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появился снова, измученный головной болью и полный раскаяния, многословно выражая опасения, не сболтнул ли он спьяну чего лишнего. Он предан британскому правительству; оно — источник процветания и почестей, и повелитель его в Рампуре придерживается того же взгляда. Тогда иностранцы начали высмеивать его и вспоминать все им сказанное, пока бедный бабу, пустивший в ход и покаянные гримасы, и елейные улыбки, и безгранично лукавое подмигивание, не был мало-помалу выбит из своих позиций и не оказался вынужденным открыть правду. Когда впоследствии об этом услышал Ларган, он откровенно сожалел, что не был среди упрямых, невнимательных носильщиков, которые с травяными циновками на головах дожидались хорошей погоды, в то время как капли дождя застаивались в отпечатавшихся на земле следах их ног. Все знакомые им сахибы, люди, одетые в грубое охотничье платье, из года в год с удовольствием посещавшие эти любимые ими лощины, держали и слуг, и поваров, и вестовых — зачастую горцев. Но эти сахибы путешествуют без всякой свиты. Значит, они бедные и невежественные сахибы, ибо ни один разумный сахиб не станет слушать советов бенгальца. Но бенгалец, появившийся неизвестно откуда, дал им денег и старался говорить на их наречии. Привыкшие к дурному обращению со стороны своих соотечественников, они подозревали какую-то западню и готовились сбежать, как только представится случа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квозь свежий после дождя воздух, пронизанный чудесными, благоуханными испарениями земли, бабу повел их вниз по горному склону, гордо выступая впереди носильщиков и смиренно плетясь позади иностранцев. Мысли его были обильны и многообразны. Самая пустячная из них была бы способна чрезвычайно заинтересовать его спутников. Впрочем, он оказался приятным гидом, не упускавшим случая указать на красоты владений своего царственного повелителя. Он населял горы всеми животными, которых иностранцам хотелось убить, — горными козлами тхарами или маркхорами, и медведями, которых хватило бы даже на пророка Елисея. Он рассуждал о ботанике и этнологии с безупречной неточностью, и его запас местных преданий — не забудьте, он в течение пятнадцати лет служил уполномоченным княжества! — был неистощ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т малый, несомненно, оригинал, — сказал тот из иностранцев, который был выше ростом. — Он похож на карикатурного венского агента по организации туристских экскурс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представляет в миниатюре всю Индию на переломе — чудовищный гибрид Востока и Запада, — ответил русский. — Только мы умеем обращаться с восточными людь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потерял свою родину и не приобрел иной. Но он до глубины души ненавидит своих завоевателей. Слушай, вчера он признался мне... — и так дале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д полосатым зонтиком Хари-бабу напрягал мозг и уши, чтобы понять быструю французскую речь, и не сводил глаз с набитой картами и документами килты — самой большой из всех с двойной красной клеенчатой покрышкой. Он ничего пока не собирается красть. Он только хочет знать, что именно нужно украсть и, пожалуй, как убежать, когда он украдет то, что наметил. Он благодарит всех богов Индостана, а также Герберта Спенсера за то, что тут остались еще кое-какие годные для кражи ценно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а другой день дорога круто поднялась на травянистый склон выше леса, и тут на закате путники повстречались с престарелым ламой (впрочем, они называли его бонзой), сидящим, скрестив ноги, перед таинственной хартией, прижатой к земле камнями, хартией, содержание которой он толковал замечательно красивому, хоть и немытому, молодому человеку, видимо неофит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лосатый зонтик показался на горизонте, на полпути от этого места, и Ким предложил ламе сделать остановку, чтобы дождаться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а! — произнес Хари-бабу, изобретательный, как Кот в Сапогах. — Это знаменитый местный подвижник. По всей видимости, он подданный моего царственного повелител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он делает? Это очень любопыт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толкует священную картину — ручная работ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ба иностранца стояли с обнаженными головами, облитые светом вечернего солнца, низко склонившегося к окрашенной в золото траве. Угрюмые носильщики, обрадовавшись передышке, остановились и сняли с себя поклаж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мотрите! — сказал француз. — Это похоже на рождение религии: первый учитель и первый ученик. Он буддис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или некое отдаленное его подобие, — ответил второй. — В Горах настоящих буддистов нет. Но поглядите на складки его одеяния! Поглядите на его глаза — какие вызывающие! Почему в присутствии этого человека чувствуешь, что мы еще такой юный народ? — Говорящий со страстью ударил по стеблю высокого растения. — Мы до сих пор нигде еще не оставили своего следа. Нигде! Вот что меня расстраивает, понимаете ли? — Сдвинув брови, он смотрел на бесстрастное лицо и монументально-спокойную позу ла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мейте терпение! Мы вместе оставим след — мы и ваш юный народ. Пока что сделайте с него наброс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Бабу величественно приблизился; спина его выражала совсем не то, что его почтительная речь и подмигиванье в сторону Ки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вятой человек, это сахибы. Мои лекарства вылечили одного из них от расстройства желудка, и теперь я иду в Симлу, чтобы наблюдать за его выздоровлением. Они хотят посмотреть твою картин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Лечить больных всегда благо. Это Колесо Жизни, — сказал лама, — то самое, которое я показывал тебе в хижине, в Зиглауре, когда пошел дожд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они хотят послушать, как ты толкуешь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Глаза ламы загорелись в ожидании новых слушател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бъяснить Всесовершенный Путь — благо. Понимают ли они язык хинди, как понимал его хранитель Священных Изображен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много понимают, пожалу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ут лама, непосредственный, как ребенок, увлеченный новой игрой, откинул назад голову и гортанным громким голосом начал вступительное слово учителя веры, предпосылаемое проповеди самого учения. Иностранцы слушали, опираясь на альпенштоки. Ким, скромно сидя на корточках, смотрел на их лица, освещенные алым солнечным светом, и на их длинные тени, то сливающиеся, то отделяющиеся друг от друга. Они носили краги неанглийского образца и странные кушаки, смутно напоминавшие ему картинки в одной книге из библиотеки школы св. Ксаверия под заглавием «Приключения молодого натуралиста в Мексике». Да, они были очень похожи на удивительного мистера Самикреста из этой повести и очень не похожи на тех «в высшей степени беспринципных людей», как их охарактеризовал Хари-бабу. Носильщики, смуглые и молчаливые, благоговейно присели на землю в двадцати или тридцати ярдах, а бабу стоял с видом счастливого собственника, и полы его тонкого одеяния хлопали на холодном ветру, как флаж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Это и есть те самые люди, — шепнул Хари, в то время как ритуал шел своим чередом, а оба белых следили глазами за былинкой, ползущей от Преисподней к Небесам и обратно. — Все их книги в большой килте с красноватой покрышкой — книги, отчеты и карты, — и я видел письмо какого-то владетельного князя, написанное либо Хиласом, либо Банаром. Его они берегут особенно тщательно. Они ничего не отослали ни из Хиласа, ни из </w:t>
      </w:r>
      <w:bookmarkStart w:id="1345" w:name="OCRUncertain949"/>
      <w:r>
        <w:rPr>
          <w:rFonts w:eastAsia="Times New Roman Cyr" w:cs="Times New Roman Cyr" w:ascii="Times New Roman Cyr" w:hAnsi="Times New Roman Cyr"/>
          <w:b/>
          <w:bCs/>
          <w:kern w:val="2"/>
          <w:sz w:val="22"/>
          <w:szCs w:val="22"/>
        </w:rPr>
        <w:t>Леха.</w:t>
      </w:r>
      <w:bookmarkEnd w:id="1345"/>
      <w:r>
        <w:rPr>
          <w:rFonts w:eastAsia="Times New Roman Cyr" w:cs="Times New Roman Cyr" w:ascii="Times New Roman Cyr" w:hAnsi="Times New Roman Cyr"/>
          <w:b/>
          <w:bCs/>
          <w:kern w:val="2"/>
          <w:sz w:val="22"/>
          <w:szCs w:val="22"/>
        </w:rPr>
        <w:t xml:space="preserve"> Это та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то с ними ид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олько носильщики, работающие по бигару. У них нет слуг. Они так осторожны, что даже сами варят себе пищ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что я должен дел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Ждать и смотреть. А если со мной что случится, ты будешь знать, где искать бума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Лучше бы им попасть в руки Махбуба Али, чем какого-то бенгальца, — с презрением сказа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 любовнице можно попасть многими путями, не только свалившись со стен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мотрите, вот Преисподняя для скупых и жадных. С одной стороны ее стоит Вожделение, с другой — Усталость. — Лама увлекся толкованием своей работы, а один из иностранцев делал с него набросок при быстро угасающем свете д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овольно, — резко сказал, наконец, иностранец. — Я не могу его понять, но хочу получить эту картину. Он рисует лучше меня. Спросите его, не продаст ли он е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говорит: «Нет, сэр», — ответил бабу. Конечно, лама не больше собирался отдавать свою хартию случайному встречному, чем архиепископ — закладывать в ломбарде священные сосуды своего собора. Весь Тибет кишит дешевыми репродукциями Колеса, но лама был художник и, кроме того, богатый настоятель монастыря на своей роди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ыть может, дня через три, или четыре, или дней через десять, если я увижу, что сахиб — искатель и понимающий человек, я сам нарисую ему копию. Но эта используется при посвящении послушника. Скажи ему это, ха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хочет получить ее сейчас, за день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медленно покачал головой и начал складывать Колесо. Русский же видел перед собой всего лишь нечистоплотного старика, торгующегося из-за клочка грязной бумаги. Он вынул горсть рупий и, полушутя, схватил хартию, которая разорвалась в руках ламы. Тихий ропот ужаса поднялся среди носильщиков, из которых некоторые были уроженцы Спити и, по их понятиям, правоверные буддисты. Оскорбленный лама выпрямился, рука его сжала тяжелый железный пенал — оружие духовенства, а бабу заметался в ужас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еперь вы видите, видите, почему я хотел запастись свидетелями?! Они в высшей степени беспринципные люди! О сэр! Сэр! Вы не должны бить святого челове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ела! Он осквернил Писа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здно! Раньше чем Ким успел вмешаться, русский ударил старика по лицу. В следующее мгновение он покатился вниз, под гору, вместе с Кимом, схватившим его за горло. Удар заставил закипеть в жилах юноши его ирландскую кровь, а внезапное падение противника довершило остальное. Лама упал на колени, наполовину оглушенный, носильщики с грузом на спине понеслись в гору так же быстро, как равнинные жители бегают по ровному месту. Они стали очевидцами несказанного кощунства и хотели скрыться раньше, чем горные боги и демоны начнут мстить. Француз, размахивая револьвером, подбежал к ламе, видимо, собираясь взять его в заложники за своего спутника. Град острых камней, — горцы очень меткие стрелки, — заставил его отступить, и один из носильщиков — уроженец Ао-Чанга — в ужасе увлек ламу за собой. Все произошло так же внезапно, как наступает в горах темнот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и забрали багаж и все ружья, — орал француз, стреляя, куда попало, в полумра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ичего, сэр! Ничего! Не стреляйте. Я иду на выручку, — и Хари, скатившись с горы, наткнулся на разгоряченного и опьяненного своей победой Кима, который бил головой почти бездыханного врага по большому камн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Ступай к носильщикам, — зашептал ему бабу на ухо. — Багаж у них. Бумаги в килте с красной покрышкой, но ты обыщи все. Забери их бумаги и непременно </w:t>
      </w:r>
      <w:bookmarkStart w:id="1346" w:name="OCRUncertain958"/>
      <w:r>
        <w:rPr>
          <w:rFonts w:eastAsia="Times New Roman Cyr" w:cs="Times New Roman Cyr" w:ascii="Times New Roman Cyr" w:hAnsi="Times New Roman Cyr"/>
          <w:b/>
          <w:bCs/>
          <w:kern w:val="2"/>
          <w:sz w:val="22"/>
          <w:szCs w:val="22"/>
        </w:rPr>
        <w:t>мурасалу</w:t>
      </w:r>
      <w:bookmarkEnd w:id="1346"/>
      <w:r>
        <w:rPr>
          <w:rFonts w:eastAsia="Times New Roman Cyr" w:cs="Times New Roman Cyr" w:ascii="Times New Roman Cyr" w:hAnsi="Times New Roman Cyr"/>
          <w:b/>
          <w:bCs/>
          <w:kern w:val="2"/>
          <w:sz w:val="22"/>
          <w:szCs w:val="22"/>
        </w:rPr>
        <w:t xml:space="preserve"> (письмо владетельного князя). Ступай! Вот идет втор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полетел на гору. Револьверная пуля ударила по скале рядом с ним, и он припал к земле, как куропат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сли вы будете стрелять, — завопил Хари, — они спустятся сюда и уничтожат нас. Я спас джентльмена, сэр. Это необычайно опас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лянусь Юпитером! — Ким напряженно думал по-английски. — Вот оно — чертовски узкое место, но я думаю, что это можно считать самообороной. — Он нащупал у себя за пазухой подарок Махбуба и нерешительно, — ведь он ни разу не пускал в ход маленького револьвера, если не считать нескольких выстрелов, сделанных для практики в Биканирской пустыне, — нажал кур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я говорил, сэр! — Бабу, казалось, заливался слезами. — Сойдите сюда и помогите его воскресить! Все мы попали в беду, говорю в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ыстрелы прекратились. Послышались шаги спотыкающегося человека, и, ругаясь, Ким в сумраке поспешно поднялся на гору, как кошка... или туземец.</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и ранили тебя, чела? — крикнул лама сверх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А тебя? — Ким юркнул в рощицу низкорослых пих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евредим. Уйдем отсюда. Мы пойдем с этими людьми в Шемлегх под Снег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не раньше, чем восстановим справедливость, — крикнул чей-то голос. — У меня ружья сахибов — все четыре штуки. Давайте сойдем вниз.</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ударил святого человека, мы видели это. Скот наш останется бесплодным, жены наши перестанут рожать! Снега обвалятся на нас, когда мы пойдем домой... И это вдобавок ко всем остальным бед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ихтовая рощица гудела от гвалта носильщиков, охваченных паникой и в ужасе своем способных на все. Человек из Ао-Чанга нетерпеливо постукивал по собачке ружья и уже собирался спускаться с гор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дожди немножко, святой человек, они не могут далеко уйти. Подожди, пока я не верну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терпевший — это я, — сказал лама, прикладывая руку ко лб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менно поэтому, — прозвучал отв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если потерпевший пренебрежет оскорблением, ваши руки будут чисты. Больше того, послушанием вы приобретете заслуг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дожди, мы вместе пойдем в Шемлегх, — настаивал тот. На одно лишь мгновение, как раз на то время, которое требуется, чтобы вложить патрон в магазин, лама заколебался. Потом он встал на ноги и коснулся пальцем плеча собеседни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слышал? Я говорю, что убийство не должно совершиться. Я, который был настоятелем Сач-Зена. Неужели ты собираешься возродиться в виде крысы или змеи, хоронящейся под навесом крыши, или червя в брюхе самого презренного животного? Неужели ты этого хочеш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Человек из Ао-Чанга упал на колени, ибо голос ламы гремел как тибетский ритуальный гонг.</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й! Ай! — закричал уроженец Спити. — Не проклинай нас... не проклинай его. Ведь это он от усердия, святой человек! Положи ружье, дура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Гнев за гнев! Зло за зло! Убийства не будет. Пусть те, что бьют духовных лиц, познают следствия своих поступков. Справедливо и совершенно Колесо, и не отклоняется оно ни на один волос! Они много раз будут перерождаться в терзаниях! — Голова его упала на грудь и он всей тяжестью оперся на плечо Ки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близко подошел к великому злу, чела, — зашептал он в мертвой тишине, наступившей под соснами. — У меня было искушение выпустить эту пулю и, поистине, в Тибете их постигла бы страшная и медленная смерть... Он ударил меня по лицу... по плоти моей. — Он опустился на землю, тяжело дыша, и Ким слышал, как старое сердце его трепетало и замира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ужели они его убили? — проговорил человек из Ао-Чинга, в то время как прочие стояли, онемев. Ким в смертельном страхе склонился над тел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 крикнул он страстно, — это только приступ слабости. — Тут он вспомнил, что он белый человек и может воспользоваться лагерным снаряжением белых людей. — Откройте килты! У сахибов, наверное, есть лекарст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хо! Это лекарство я знаю, — сказал со смехом человек из Ао-Чанга. — Не мог я пять лет быть шикари Енклинга-сахиба и не знать этого лекарства. Я тоже пробовал его. Во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вытащил из-за пазухи бутылку дешевого виски, которое продается путешественникам в Лехе, и искусно влил несколько капель в рот ла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сделал то же самое, когда Енклинг-сахиб вывихнул себе ногу за Астором. Аха! Я уже заглянул в их корзины, но мы справедливо все поделим в Шемлегхе. Дай ему еще немного! Это хорошее лекарство. Пощупай! Теперь сердце бьется ровнее. Положи ему голову пониже и слегка разотри лекарством грудь. Никогда бы этого не случилось, если бы он спокойно подождал, пока я рассчитаюсь с сахибами. Но, быть может, сахибы погонятся за нами сюда? Тогда не грешно будет застрелить их из их же собственных ружей, 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дин уже поплатился, должно быть, — сквозь зубы произнес Ким. — Я ударил его в пах, когда мы катились с горы. Если б я только убил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рошо храбриться, если живешь не в Рампуре, — сказал один из тех, чья хижина стояла в нескольких милях от ветхого дворца раджи. — Если среди сахибов про нас пойдет дурная слава, никто больше не будет нанимать нас в шикар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но это не ангрези-сахибы, они не похожи на веселых людей вроде Фостама-сахиба или Енклинга-сахиба, они чужеземцы, они не могут говорить на ангрези, как сахиб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ут лама кашлянул и сел, ощупью отыскивая чет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бийства не будет, — пробормотал он. — Колесо справедливо. Зло за з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святой человек. Мы все здесь. — Человек из Ао-Чанга робко погладил его ноги. — Без твоего приказания не убьют никого. Отдохни немного. Мы раскинем табор ненадолго, а позже, когда взойдет месяц, пойдем в Шемлегх под Снег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сле драки, — сообщил как глубокую истину уроженец Спити, — лучше всего лечь сп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и правда, ощущаю головокружение и покалывание в затылке. Дай я положу голову на твои колени, чела. Я старик, но подвластен страстям... Мы должны думать о Причине Всего Сущ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крой его одеялом. Нам нельзя разводить костер, как бы сахибы не увиде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Лучше уйти в Шемлегх. Никто не погонится за нами до </w:t>
      </w:r>
      <w:bookmarkStart w:id="1347" w:name="OCRUncertain984"/>
      <w:r>
        <w:rPr>
          <w:rFonts w:eastAsia="Times New Roman Cyr" w:cs="Times New Roman Cyr" w:ascii="Times New Roman Cyr" w:hAnsi="Times New Roman Cyr"/>
          <w:b/>
          <w:bCs/>
          <w:kern w:val="2"/>
          <w:sz w:val="22"/>
          <w:szCs w:val="22"/>
        </w:rPr>
        <w:t>Шемлегха,</w:t>
      </w:r>
      <w:bookmarkEnd w:id="1347"/>
      <w:r>
        <w:rPr>
          <w:rFonts w:eastAsia="Times New Roman Cyr" w:cs="Times New Roman Cyr" w:ascii="Times New Roman Cyr" w:hAnsi="Times New Roman Cyr"/>
          <w:b/>
          <w:bCs/>
          <w:kern w:val="2"/>
          <w:sz w:val="22"/>
          <w:szCs w:val="22"/>
        </w:rPr>
        <w:t xml:space="preserve"> — говорил возбужденный житель Рампу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был шикари у Фостама-сахиба и шикари у Енклинга-сахиба. Я и теперь служил бы Енклингу-сахибу, кабы не этот проклятый бигар (повинность). Поставьте внизу двух человек с ружьями, чтобы помешать сахибам наделать новых глупостей. Я не покину святого челове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и сидели поодаль от ламы и, послушав некоторое время, нет ли шума, стали передавать по кругу примитивную хукку, резервуаром которой служила старая бутылка из под ваксы фирмы Дей и Мартин. Она ходила по рукам, и горящий на ее горлышке уголь освещал узкие мигающие глаза, китайские выдающиеся скулы и бычьи шеи, исчезающие под темными складками грубой шерстяной ткани на плечах. Кули были похожи на кобольдов из какого-то волшебного родника — горных гномов, собравшихся на совет. А под шум их голосов снеговые потоки вокруг утихали один за другим, по мере того, как ночной мороз сковывал и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 он восстал против нас! — с восхищением сказал уроженец Спити. — Помню одного старого горного козла в стороне Ладакха (Дюпон-сахиб промазал в него семь лет назад), так он тоже стал вот так. Дюпон-сахиб был хороший шикар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не такой, как Енклинг-сахиб. — Человек из Ао-Чанга потянул виски из бутылки и передал ее соседям. — Теперь слушайте меня, если только кто-нибудь не считает, что знает боль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ызов не был приня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ы пойдем в Шемлегх, как только взойдет месяц. Там мы честно разделим между собой поклажу. С меня хватит этого новенького ружьеца да патронов к не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азве медведи шалят только на твоем участке? — сказал его сосед, посасывая труб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но мускусные железы стоят теперь по шести рупий за штуку, а твои женщины получат парусину с палаток и кое-что из кухонной посуды. Мы все разделим в Шемлегхе еще до зари. Потом разойдемся каждый своей дорогой, запомнив, что никто из нас не служил у этих сахибов и в глаза их не видел, потому что они, пожалуй, заявят, что мы украли их добр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ебе-то хорошо, а что скажет наш радж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кто ему станет докладывать? Эти сахибы, что ли, которые не умеют говорить по-нашему, или бабу, который в своих видах дал нам денег? Он, что ли, пошлет против нас войско? Какие же останутся доказательства? Все лишнее мы выбросим в Шемлегхскую Мусорную Яму, куда еще нога человеческая не ступа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кто живет этим летом в Шемлегхе? — Так назывался маленький поселок в три-четыре хижины, стоявший посреди пастбищ.</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Женщина </w:t>
      </w:r>
      <w:bookmarkStart w:id="1348" w:name="OCRUncertain996"/>
      <w:r>
        <w:rPr>
          <w:rFonts w:eastAsia="Times New Roman Cyr" w:cs="Times New Roman Cyr" w:ascii="Times New Roman Cyr" w:hAnsi="Times New Roman Cyr"/>
          <w:b/>
          <w:bCs/>
          <w:kern w:val="2"/>
          <w:sz w:val="22"/>
          <w:szCs w:val="22"/>
        </w:rPr>
        <w:t>Шемлегха.</w:t>
      </w:r>
      <w:bookmarkEnd w:id="1348"/>
      <w:r>
        <w:rPr>
          <w:rFonts w:eastAsia="Times New Roman Cyr" w:cs="Times New Roman Cyr" w:ascii="Times New Roman Cyr" w:hAnsi="Times New Roman Cyr"/>
          <w:b/>
          <w:bCs/>
          <w:kern w:val="2"/>
          <w:sz w:val="22"/>
          <w:szCs w:val="22"/>
        </w:rPr>
        <w:t xml:space="preserve"> Она не любит сахибов, как нам известно. Остальных можно задобрить маленькими подарками, а тут хватит на всех нас. — Он хлопнул по ближайшей туго набитой корзи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Го... 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сказал, что они не настоящие сахибы. Все их шкуры и головы были куплены на базаре в Лехе. Я узнал клейма. Я показывал их вам на прошлом переход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ерно. Все это покупные шкуры и головы. В некоторых даже моль завела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Это был веский аргумент; человек из Ао-Чанга знал своих товарищ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сли случится худшее из худшего, я расскажу Енклингу-сахибу, а он веселый парень и будет смеяться. Мы не делаем зла сахибам, которых знаем. А эти бьют жрецов. Они напугали нас. Мы бежали. Кто знает, где мы растеряли багаж? Неужели, вы думаете, Енклинг-сахиб позволит полиции с равнин шляться по горам и пугать дичь? Далеко от Симлы до Чини, а еще дальше от Шемлегха до дна Шемлегхской Мусорной Ям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усть так, но я понесу большую килту — корзину с красной покрышкой, которую сахибы каждое утро сами укладыва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том-то и дело, — ловко ввернул человек из Шемлегха, — что это не настоящие важные сахибы. Кто слыхал, что Фостам-сахиб или Енклинг-сахиб, или даже маленький Пил-сахиб, который ночи просиживал, охотясь на сарау, — я говорю, слыхал ли кто, чтобы эти сахибы приходили в горы без повара-южанина, без своего лакея и целой свиты, которая получает хорошее жалованье, сердится и насильничает? Как могут они наделать нам хлопот? А что там в килт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ичего, она набита письменами — книгами и бумагами, на которых они писали, и какими-то чудными штуками, которые, должно быть, употребляются для жертвоприношен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Шемлегхская Мусорная Яма поглотит все э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ерно! Но вдруг мы этим оскорбим богов сахибов? Не по нутру мне такое обращение с письменами. А их медные идолы мне совсем непонятны. Такая добыча не к лицу простым горц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тарик все еще спит. Ш-ш! Мы спросим его челу. — Человек из Ао-Чанга выпил еще немного и приосанился, гордый тем, что играет первую рол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ут у нас есть килта, — зашептал он, — и вещи в ней нам непонятн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мне понятны, — осторожно сказал Ким. Лама спал спокойным, здоровым сном, а Ким обдумывал последние слова Хари. Как истый игрок в Большую Игру, он в тот момент готов был благоговеть перед бабу. — Килта с красной верхушкой набита разными замечательными вещами, которых дураки не должны трог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говорил, я говорил, — вскричал носильщик, таскавший эту корзину. — Ты думаешь, она нас выдас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если ее отдадут мне. Я вытяну из нее все колдовство, иначе она натворит больших бе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Жрец всегда возьмет свою долю. — Виски развязало язык человека из Ао-Чанг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не все равно, — ответил Ким с сообразительностью, свойственной сынам его родины. — Разделите ее между собой и увидите, что получи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нет! Я только пошутил. Приказывай. Тут на нас всех с излишком хватит. На заре мы пойдем своей дорогой в Шемлег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е менее часа они обсуждали свои несложные планы, а Ким дрожал от холода и гордости. Смешная сторона всей ситуации затронула ирландские и восточные струнки его души. Вот эмиссары грозной Северной Державы, которые на своей родине, возможно, были такими же важными, как Махбуб Али или полковник Крейтон, здесь очутились вдруг в самом беспомощном положении. Один из них, как Киму было доподлинно известно, на некоторое время охромел. Они давали обещания владетельным князьям. Вот теперь, ночью, они лежат где-то внизу, без карт, без пищи, без проводников. И этот провал их Большой Игры (Ким не мог догадаться, кому они будут отчитываться в ней), это внезапное столкновение в ночи было не результатом происков Хари или ухищрений Кима; все случилось само собой и было так же естественно и неотвратимо, как поимка приятелей-факиров Махбуба ревностным молодым полицейским в Амбал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т и остались они... ни с чем. Клянусь Юпитером, ну и холод! Здесь при мне все их вещи. Как они разозлятся! Можно посочувствовать Хари-баб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мог бы и не сочувствовать, ибо хотя в это время бенгалец терпел невыносимые телесные муки, душа его пела и неслась к небесам. На целую милю ниже, на опушке соснового бора, два полузамерзших человека, одного из которых по временам сильно тошнило, осыпали взаимными упреками друг друга и сквернейшими ругательствами бабу, который притворился обезумевшим от ужас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и приказали ему разработать план действий. Он объяснил, что им очень повезло, раз они вообще остались в живых, что носильщики, если только они сейчас не подкрадываются к своим господам, разбежались и не вернутся, что повелитель его раджа, живущий в девяноста милях отсюда, не только не одолжит им денег и провожатых до Симлы, но обязательно посадит их в тюрьму, едва только узнает, что они избили жреца. Он особенно напирал на это прегрешение и его последствия, пока они не велели ему переменить тему. Единственная их надежда на спасение, говорил он, в том, чтобы, не привлекая внимания, идти от деревни к деревне, пока они не доберутся до цивилизованных мест, и, в сотый раз заливаясь слезами, спрашивал у высоких звезд, зачем сахибы «избили святого челове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Десять шагов в сторону — и Хари очутился бы в шуршащей мгле, где его было не отыскать, и нашел бы кров и пищу в ближайшей деревне, где разговорчивых докторов было мало. Но он предпочитал терпеть холод, резь в желудке, обидные слова и даже пинки в обществе своих уважаемых хозяев. Скорчившись под деревом, он горестно сопе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вы подумали, — с горячностью произнес тот из иностранцев, который не был ранен, — вы подумали, какое зрелище мы будем представлять, странствуя по этим горам среди таких абориген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Хари-бабу уже несколько часов об этом как раз и думал, но вопрос был обращен не к не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уда же нам странствовать? Я едва двигаюсь, — простонал тот, что был жертвой Ки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ыть может, святой человек по своей доброте сердечной окажется милосердным, сэр, не 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доставлю себе особенное удовольствие разрядить револьвер в спину этого молодого бонзы, когда мы снова встретимся, — последовал не подобающий христианину отв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евольверы! Месть! Бонзы! — Хари присел еще ниже. Страсти вновь накалились. — А вы не подумали о наших потерях? Багаж! Багаж! — Хари слышал, как говорящий буквально метался из стороны в сторону. — Все, что мы везли! Все, что мы достали! Наша добыча! Восемь месяцев работы! Вы понимаете, что это значит? «Поистине только мы умеем обращаться с восточными людьми</w:t>
      </w:r>
      <w:bookmarkStart w:id="1349" w:name="OCRUncertain1024"/>
      <w:r>
        <w:rPr>
          <w:rFonts w:eastAsia="Times New Roman Cyr" w:cs="Times New Roman Cyr" w:ascii="Times New Roman Cyr" w:hAnsi="Times New Roman Cyr"/>
          <w:b/>
          <w:bCs/>
          <w:kern w:val="2"/>
          <w:sz w:val="22"/>
          <w:szCs w:val="22"/>
        </w:rPr>
        <w:t>»...</w:t>
      </w:r>
      <w:bookmarkEnd w:id="1349"/>
      <w:r>
        <w:rPr>
          <w:rFonts w:eastAsia="Times New Roman Cyr" w:cs="Times New Roman Cyr" w:ascii="Times New Roman Cyr" w:hAnsi="Times New Roman Cyr"/>
          <w:b/>
          <w:bCs/>
          <w:kern w:val="2"/>
          <w:sz w:val="22"/>
          <w:szCs w:val="22"/>
        </w:rPr>
        <w:t xml:space="preserve"> О, хорошеньких дел вы надела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ак они пререкались на разных языках, а Хари улыбался. Килты были у Кима, а в этих килтах заключено восемь месяцев искусной дипломатии. Связаться с парнем нельзя, но на него можно положиться. Что касается всего прочего, то Хари так обставит путешествие по горам, что Хилас, Банар и все жители на протяжении четырехсот миль по горным дорогам будут рассказывать об этом в течение целого поколения. Людей, которые не в силах справиться со своими носильщиками, не уважают в Горах, а чувство юмора у горца развито силь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Устрой я все это сам, — думал Хари, — и то не вышло бы лучше, но, клянусь Юпитером, как подумаю теперь об этом, конечно, я сам это устроил. Как быстро я все сообразил! И я придумал это, как раз когда бежал под гору! Оскорбление было нанесено случайно, но я один сумел использовать его... ах... потому что это чертовски стоило сделать. Подумать только, какой моральный эффект это произвело на невежественный народ! Никаких договоров, никаких бумаг... Никаких вообще письменных документов... и мне, именно мне, приходится служить им переводчиком. Как я буду смеяться вместе с полковником! Хорошо бы иметь при себе их бумаги, но нельзя одновременно занимать два места в пространстве. </w:t>
      </w:r>
      <w:bookmarkStart w:id="1350" w:name="OCRUncertain1030"/>
      <w:r>
        <w:rPr>
          <w:rFonts w:eastAsia="Times New Roman Cyr" w:cs="Times New Roman Cyr" w:ascii="Times New Roman Cyr" w:hAnsi="Times New Roman Cyr"/>
          <w:b/>
          <w:bCs/>
          <w:kern w:val="2"/>
          <w:sz w:val="22"/>
          <w:szCs w:val="22"/>
        </w:rPr>
        <w:t>Эт-то</w:t>
      </w:r>
      <w:bookmarkEnd w:id="1350"/>
      <w:r>
        <w:rPr>
          <w:rFonts w:eastAsia="Times New Roman Cyr" w:cs="Times New Roman Cyr" w:ascii="Times New Roman Cyr" w:hAnsi="Times New Roman Cyr"/>
          <w:b/>
          <w:bCs/>
          <w:kern w:val="2"/>
          <w:sz w:val="22"/>
          <w:szCs w:val="22"/>
        </w:rPr>
        <w:t xml:space="preserve"> аксиома.</w:t>
      </w:r>
      <w:r>
        <w:br w:type="page"/>
      </w:r>
    </w:p>
    <w:p>
      <w:pPr>
        <w:pStyle w:val="Heading3"/>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ХIV</w:t>
      </w:r>
    </w:p>
    <w:p>
      <w:pPr>
        <w:pStyle w:val="Style15"/>
        <w:widowContro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 Кабир сказал: мой брат</w:t>
        <w:br/>
        <w:t>Взывает к меди и камням,</w:t>
        <w:br/>
        <w:t>Но в голосе его звучат</w:t>
        <w:br/>
        <w:t>Страданья, близкие всем нам.</w:t>
        <w:br/>
        <w:t>Богов дала ему судьба,</w:t>
        <w:br/>
        <w:t>Его мольба — моя мольба.</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Молит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огда луна взошла, осторожные носильщики отправились в путь. Лама, подкрепившись сном и спиртным, опирался на плечо Кима и быстро шагал в молчании. Они шли около часу по глинистому сланцу и траве, обогнули выступ скалы и поднялись в новую область, совершенно отрезанную от долины Чини. Обширное веерообразное пастбище поднималось к вечным снегам. У подножья его была площадка размером не более полуакра, на которой примостилось несколько земляных и бревенчатых хижин. За ними, — как все горные жилища, они стояли на самом краю, — земля обрывалась прямо в Шемлегхскую Мусорную Яму — пропасть глубиною в две тысячи футов, на дно которой еще не ступала нога челове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юди и не подумали начать дележ добычи, пока не убедились в том, что лама уложен на кровать в лучшей комнате деревушки, а Ким по мусульманскому обычаю моет ему но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ы пришлем вам еды, — сказал человек из Ао-Чанга, — и килту с красной покрышкой. На заре, так или иначе, тут не останется никого, кто мог бы послужить свидетелем. А если какие-нибудь вещи в килте вам не понадобятся... взгляните ту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показал на окно, за которым открывался простор, залитый лунный светом, отражающимся от снега, и выбросил в него пустую бутылку из-под вис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же шума падения не услышишь. Это конец мира, — сказал он и вышел. Лама заглянул вниз, опираясь руками о подоконник, и глаза его засветились, как желтые опалы. Из огромной пропасти, лежавшей перед ними, белые зубцы тянулись к лунному свету. Все остальное казалось тьмой межзвездного пространст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т это, — проговорил он медленно, — действительно мои Горы. — Вот где должен жить человек — возвышаясь над миром, вдали от наслаждений, размышляя о высоких вещ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если у него есть чела, чтобы готовить чай, подкладывать сложенное одеяло ему под голову, отгонять коров с телят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Дымный светильник горел в нише, но яркое сияние луны затмевало его пламя. В этом смешанном свете Ким, как высокий призрак, двигался по комнате, наклоняясь над мешками с провизией и чашк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Теперь, когда кровь моя остыла, в голове у меня все еще стучит и шумит, а затылок словно веревкой стяну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удивительно. Удар был сильный. Пусть тот, кто нанес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сли бы не мои страсти, зло не совершилось б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ое зло? Ты спас сахибов от смерти, которую они сто раз заслужи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рок не пошел на пользу, чела. — Лама прилег на сложенное одеяло, а Ким продолжал выполнять свои обычные вечерние обязанности. — Удар был только тенью от тени. Зло... — последние дни ноги мои устают от каждого шага! — Зло встретилось со злом во мне — с гневом, яростью и жаждой отплатить за зло. Это впиталось в мою кровь, вызвало бурю в моем желудке и оглушило мне уши. — Тут, взяв из рук Кима горячую чашку, он с должными церемониями выпил обжигающий кирпичный чай. — Будь я лишен страстей, злой удар породил бы только телесное зло — ссадину или кровоподтек, а это лишь иллюзия. Но ум мой не был отвлечен, ибо во мне тут же возникла жажда позволить людям из Спити убить обидчиков. Борясь с этой жаждой, душа моя разрывалась и терзалась хуже, чем от тысячи ударов. Не раньше, чем я прочитал про себя Благословение (он имел в виду буддистские заповеди), обрел я покой. Но зло укоренилось во мне, начиная с этого мгновения слабости и вплоть до конца. Справедливо Колесо и не отклоняется оно ни на один волос. Извлеки пользу из этого урока, че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слишком высок для меня, — пробормотал Ким. — Я до сих пор весь дрожу. Я рад, что избил того челове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чувствовал это, когда спал на твоих коленях в лесу. Это тревожило меня во сне — зло в твоей душе отражалось на моей. Хотя, с другой стороны, — он развернул четки, — я приобрел заслугу тем, что спас две жизни — жизни тех, что обидели меня. Теперь я должен поразмыслить о Причине Всего Сущего. Ладья моей души колебле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асни, чтобы окрепнуть. Это мудрее вс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огружусь в созерцание: в этом есть нужда, и большая, чем ты полагаеш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Час за часом, до самой зари, пока лунный свет бледнел на высоких гребнях, и то, что раньше казалось поясом тьмы на склонах дальних гор, превращалось в нежно-зеленые леса, лама пристально смотрел на стену. По временам он издавал стон. За запертой на засов дверью, к которой подходил скот, ищущий привычного стойла, жители Шемлегха и носильщики делили добычу и пировали. Человек из Ао-Чанга был у них за главного, и с тех пор как они открыли консервные банки сахибов и нашли, что пища в них очень вкусна, они не осмеливались ослушаться его. Шемлегхская Мусорная Яма поглотила жестян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огда Ким, видевший всю ночь неприятные сны, вышел наружу, чтобы на утреннем холоде почистить зубы, его отвела в сторону светлокожая женщина в головном уборе, украшенном бирюз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стальные ушли. Они оставили тебе эту килту, как обещали. Я не люблю сахибов, но в награду за это напиши нам талисман. Мы не хотим, чтобы про наш маленький Шемлегх пошла дурная слава... из-за этого случая! Я Женщина Шемлегха. — Она оглядела его смелыми блестящими глазами, не так, как женщины Гор, которые обычно смотрят как бы украдк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нечно. Но это надо сделать втайне. — Она, как игрушку, подняла тяжелую килту и бросила ее в свою хижин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ходи и задвинь засов на двери. Никого не подпускай близко, покуда я не кончу, — сказа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потом... мы сможем побеседов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опрокинул килту, и на пол горой посыпались топографические инструменты, книги, дневники, письма, географические карты и туземная корреспонденция, издающая странный запах. На самом дне лежала вышитая сумка, скрывающая в себе запечатанный, позолоченный и разрисованный документ, наподобие тех, которые владетельные князья посылают друг другу. Ким в восторге задержал дыхание и стал обдумывать положение дел с точки зрения сахи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Книги мне не нужны. К тому же это логарифмы, — должно быть, для съемки. — Он отложил их в сторону. — Писем я не понимаю, но полковник Крейтон поймет. Их нужно сохранить. Карты... о, они чертят карты лучше, чем я... еще бы. Все туземные письма. </w:t>
      </w:r>
      <w:bookmarkStart w:id="1351" w:name="OCRUncertain1049"/>
      <w:r>
        <w:rPr>
          <w:rFonts w:eastAsia="Times New Roman Cyr" w:cs="Times New Roman Cyr" w:ascii="Times New Roman Cyr" w:hAnsi="Times New Roman Cyr"/>
          <w:b/>
          <w:bCs/>
          <w:kern w:val="2"/>
          <w:sz w:val="22"/>
          <w:szCs w:val="22"/>
        </w:rPr>
        <w:t>О-хо!..</w:t>
      </w:r>
      <w:bookmarkEnd w:id="1351"/>
      <w:r>
        <w:rPr>
          <w:rFonts w:eastAsia="Times New Roman Cyr" w:cs="Times New Roman Cyr" w:ascii="Times New Roman Cyr" w:hAnsi="Times New Roman Cyr"/>
          <w:b/>
          <w:bCs/>
          <w:kern w:val="2"/>
          <w:sz w:val="22"/>
          <w:szCs w:val="22"/>
        </w:rPr>
        <w:t xml:space="preserve"> и особенно мурасала. — Он понюхал вышитую сумку. — Это, наверное, от Хиласа или Банара, значит Хари-бабу говорил правду. Клянусь Юпитером! Хороший улов. Если бы Хари знал об этом... Остальное полетит в окно. — Он потрогал пальцем великолепный призматический компас и блестящую поверхность теодолита. — Но, в конце концов, сахибу не к лицу воровать, и предметы эти впоследствии смогут оказаться опасными вещественными доказательствами». — Он рассортировал все клочки исписанной бумаги, все карты и письма туземцев. Все вместе образовало внушительную пачку. Три книги в переплетах, запертых на замок, и пять истрепанных записных книжек он отложил в сторон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исьма и мурасалу придется носить за пазухой и под кушаком, а рукописные книги положить в мешок с едой. Он будет очень тяжелым. Нет. Не думаю, что у них было еще что-нибудь! А если и было, так носильщики сбросили это в кхад, так что все в порядке. Ну, летите и вы туда же... — Он набил килту всеми вещами, с которыми решил расстаться, и поднял ее на подоконник. На тысячу футов ниже лежал длинный неподвижный закругленный на концах слой тумана, еще не тронутого утренним солнцем, а еще на тысячу футов ниже рос столетний сосновый бор. Когда порыв ветра рассеивал туманное облако, Ким различал зеленые верхушки деревьев, похожие на мох. — Нет! Не думаю, чтобы кто-нибудь пошел вас иск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орзина, падая, завертелась и извергла свое содержимое. Теодолит стукнулся о выступающий край скалы и разбился с шумом взорвавшейся гранаты, книги, чернильницы, ящики с красками, компасы, линейки несколько секунд казались пчелиным ро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том они исчезли, и хотя Ким, высунувшись до половины из окна, напряг свой острый слух, из пропасти не долетало ни зву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За пятьсот... за тысячу рупий не купить этого, — думал он с огорчением. — Прямое мотовство, но у меня все прочие их материалы... Все, что они сделали... полагаю. Но как же мне теперь сообщить об этом Хари-бабу и вообще — как мне быть, черт побери? А мой старик болен. Придется завернуть письма в клеенку. Это надо сделать прежде всего, не то они отсыреют от пота... И я совсем один!» — Он аккуратно сложил письма, загнул на углах твердую, липкую клеенку: беспокойная жизнь приучила его к аккуратности как старого охотника, собирающегося в путь. Потом он с удвоенным тщанием спрятал книги на дне мешка с пищей. Женщина постучалась в двер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ты не написал талисман, — сказала она, оглядываясь вокруг.</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нем нет нужды. — Ким совершенно забыл, что должен с ней поболт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Женщина непочтительно смеялась над его смущени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ебе-то нет. Ты можешь приворожить человека, едва подмигнув глазом. Но подумай о нас, несчастных: что будет с нами, когда ты уйдешь? Все мужчины слишком сильно перепились вчера, чтобы слушать женщину. Ты не пья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 духовное лицо. — Ким перестал смущаться, а так как женщина отнюдь не была красивой, он решил вести себя, как подобает человеку в его положени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редупреждала их, что сахибы разгневаются, начнут дознание и пожалуются радже. С ними какой-то бабу. У писцов длинные язы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только об этом беспокоилась? — в уме Кима возник вполне готовый план, и он обворожительно улыбну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только об этом, — сказала женщина, протягивая жесткую смуглую руку, унизанную бирюзой, оправленной в серебр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Это я смогу уладить в одно мгновение, — быстро проговорил он. — Бабу тот самый хаким (ты слыхала о нем!), который странствовал по горам в окрестностях </w:t>
      </w:r>
      <w:bookmarkStart w:id="1352" w:name="OCRUncertain1060"/>
      <w:r>
        <w:rPr>
          <w:rFonts w:eastAsia="Times New Roman Cyr" w:cs="Times New Roman Cyr" w:ascii="Times New Roman Cyr" w:hAnsi="Times New Roman Cyr"/>
          <w:b/>
          <w:bCs/>
          <w:kern w:val="2"/>
          <w:sz w:val="22"/>
          <w:szCs w:val="22"/>
        </w:rPr>
        <w:t>Зиглаура.</w:t>
      </w:r>
      <w:bookmarkEnd w:id="1352"/>
      <w:r>
        <w:rPr>
          <w:rFonts w:eastAsia="Times New Roman Cyr" w:cs="Times New Roman Cyr" w:ascii="Times New Roman Cyr" w:hAnsi="Times New Roman Cyr"/>
          <w:b/>
          <w:bCs/>
          <w:kern w:val="2"/>
          <w:sz w:val="22"/>
          <w:szCs w:val="22"/>
        </w:rPr>
        <w:t xml:space="preserve"> Я знаю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донесет, чтобы получить награду. Сахибы не умеют отличить одного горца от другого, но у бабу есть глаз на мужчин и на женщи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тнеси ему весточку от ме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ничего, что я бы для тебя не сдела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спокойно принял комплимент, как положено в странах, где женщины ухаживают за мужчинами, оторвал листок от записной книжки и, взяв нестирающийся карандаш, стал писать неуклюжим шакаста — почерком, которым скверные мальчишки пишут на стенах неприличные слова. «У меня все то, что они написали: их карты и много писем. Особенно мурасала. Скажи, что мне делать. Я в Шемлегхе под Снегами. Старик боле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тнеси ему записку. Это ему сразу же закроет рот. Он не мог уйти далек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нечно, нет. Они все еще в лесу за тем склоном. Наши дети бегали смотреть на них, когда они тронулись в пу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а лице Кима отразилось изумление, но с края овечьего пастбища несся пронзительный крик, похожий на крик коршуна... Ребенок, стороживший скот, подхватил крик брата или сестры, стоявшей на дальнем конце склона, вздымавшегося над долиной Чин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и мужья тоже там — собирают дрова. — Она вынула из-за пазухи горсть грецких орехов, аккуратно разгрызла один из них и начала его есть. Ким притворился ничего не понимающ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азве ты не знаешь значения грецких орехов, жрец? — сказала она застенчиво и подала ему обе половинки скорлуп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рошо придумано. — Он быстро сунул бумажку в скорлупу. — Нет ли у тебя кусочка воска, чтобы залепить и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Женщина громко вздохнула, и Ким смягчи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латят не раньше, чем оказана услуга... Отнеси это бабу и скажи, что послано оно Сыном Талисма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Истинно так! Волшебником, похожим на сахи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Сыном Талисмана, и спроси, не будет ли ответ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если он станет ко мне приставать? Я... я бою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расхохота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е сомневаюсь, что он устал и очень голоден. Горы охлаждают любовников. А ты, — у него вертелось на языке слово «мать», но он решил назвать ее сестрой, — ты, сестра, мудрая и находчивая женщина. Теперь все деревни уже знают, что случилось с сахибами, 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ерно. До Зиглаура новости дошли в полночь, а завтра они долетят до Котгарха. Народ в деревнях напуган и серди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и зря! Прикажи жителям деревень кормить сахибов и провожать их с миром. Нам нужно, чтобы они подобру-поздорову убирались из наших долин. Воровать — одно, убивать — другое. Бабу поймет это и задним числом жаловаться не будет. Поспеши. Мне нужно ухаживать за моим учителем, когда он просне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усть так. За услугой, — так ты сказал? — следует награда. Я — Женщина Шемлегха и подчиняюсь только радже. Я гожусь не только на то, чтобы рожать детей. Шемлегх твой: копыта и рога, и шкуры, молоко и мясо. Бери или отказывай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а решительно зашагала в гору, навстречу утреннему солнцу, встающему из-за вершины, которая вздымалась в полутора тысячах метрах над ними, и серебряные ожерелья звенели на ее широкой груд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 это утро Ким, залепляя воском края клеенки на пакетах, думал на местном язык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ак может мужчина идти по Пути или играть в Большую Игру, если к нему вечно пристают женщины? В Акроле, у Брода, это была девушка, а потом, за голубятней, — жена поваренка, не считая остальных, а теперь еще и эта. Когда я был ребенком, куда ни шло, но теперь я мужчина, а они не хотят смотреть на меня, как на мужчину. Грецкие орехи, скажи пожалуйста! Хо! Хо! А на Равнинах — минда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пошел по деревне собирать дань, но не с чашкой нищего, которая годилась для южных областей, а как принц.</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етом в Шемлегхе живут только три семейства — четыре женщины и восемь или девять мужчин. Все они набили себе животы консервами и смесью из всевозможных напитков, начиная от нашатырно-хинной настойки до белой водки, ибо они получили свою долю вчерашней добычи. Опрятные европейские палатки были изрезаны, ткань их давно уже разошлась по рукам, и все обзавелись фирменными алюминиевыми кастрюля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о люди считали присутствие ламы надежной защитой и без угрызений совести угощали Кима всем, что у них было лучшего, даже чангом — ячменным пивом, которое привозится из Ладакха. Потом они высыпали на солнце и сидели, свесив ноги, над бездонной пропастью, болтая, смеясь и покуривая. Они судили об Индии и ее правительстве только по тем странствующим сахибам, которые нанимали их или их друзей в шикари. Ким слушал рассказы о неудачных выстрелах в горных козлов, сарау или маркхоров, сделанных сахибами, которые уже двадцать лет лежали в могилах; причем каждая подробность отчетливо выделялась, как выделяются ветви на верхушках деревьев при блеске молнии. Они рассказывали ему о своих немудреных хворях и, что важнее, о болезнях своего малорослого, но крепкого скота, о путешествиях в Котгарх, где живут чужеземные миссионеры, и дальше — в чудесную Симлу, где улицы вымощены словно серебром и, представьте себе, каждый человек может наняться на службу к сахибам, которые ездят в двуколках и швыряют деньги лопатами. Но вот важный и отчужденный, тяжело ступая, появился лама, присоединился к кружку, болтающему под навесами, и все широко раздвинулись, давая ему место. Освеженный чистым воздухом, он сидел на краю пропасти с почтеннейшими из жителей и, когда разговор умолкал, бросал камешки в пустоту. В тридцати милях по прямой линии лежала следующая горная цепь, изрубцованная, изрезанная и изрытая, с небольшими щетинистыми пятнами — лесами, каждый из которых отнимал день пути в сумраке чащи. За деревушкой гора Шемлегха загораживала вид на юг. Казалось, что сидишь в ласточкином гнезде под навесом крыши ми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ремя от времени лама протягивал руку и, руководствуясь тихими подсказками собеседников, описывал дорогу на Спити и дальше к Северу через Паранг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 ту сторону, там, где горы стоят теснее одна к другой, находится Де-Чен (он имел в виду Хан-Ле) — большой монастырь. Его построил Таг-Тан-Рас-Чен, и о нем ходит такое предание. — Он рассказал это предание — фантастическое нагромождение всякого колдовства и чудес, от которого у шемлегхцев дух захватывало. Поворачиваясь к западу, он показывал на зеленые горы Кулу и отыскивал под ледниками Кайланг.</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ттуда я пришел давным-давно. Я пришел из Леха через Баралач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да, мы знаем эти места, — говорили бывалые люди Шемлегх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две ночи ночевал у монахов Кайланга. Вот Горы моего счастья! Тени благословенные превыше всех теней! Там глаза мои открылись на этот мир, там обрел я просветление и там препоясал я свои чресла перед тем, как начать Искание. С Гор я пришел, с высоких Гор и от сильных ветров. О, справедливо Колесо! — Он благословлял Горы, каждую гряду и вершину в отдельности одну за другой — обширные ледники, голые скалы, нагроможденные морены и выветренные сланцы; сухие плоскогорья, скрытые соленые озера, вековые леса и плодородные, орошенные водопадами долины — как умирающий благословляет своих родственников, и Ким дивился его страстно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да... Нет лучше мест, чем наши Горы, — говорили шемлегхские жители. И они удивлялись, как может человек жить в жарких, страшных Равнинах, где волы, рослые, как слоны, не годятся для пахоты по горным склонам, где, как они слышали, на протяжении сотни миль одна деревня соприкасается с другой, где люди шайками ходят воровать, а чего не стащат разбойники, то заберет полиц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ак время незаметно прошло до полудня, и, наконец, женщина, посланная Кимом, спустилась с крутого пастбища, дыша так же легко, как утром, когда она вышла в пу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ослал весточку хакиму, — объяснил Ким, в то время как она приветствовала собравших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присоединился к идолопоклонникам? Нет, я вспоминаю, он исцелил одного из них. Он приобрел заслугу, хотя исцелившийся употребил свою силу во зло. Справедливо Колесо. Ну, а что же ха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боялся, что тебе худо и... и я знал, что он мудр. — Ким взял залепленную воском ореховую скорлупу и прочел строки, написанные по-английски на обороте его записки: «Ваше уведомление получено. Сейчас не могу покинуть это общество, проведу их в Симлу. Затем надеюсь присоединиться к вам. Нелегко сопровождать разгневанных джентльменов. Возвращайтесь той же дорогой — догоню! Весьма удовлетворен сообщением, оправдавшим мое предвидение». — Он пишет, святой человек, что сбежит от идолопоклонников и вернется к нам. Так не подождать ли нам его в Шемлегх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долго и с любовью смотрел на Горы, затем покачал голов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го не следует делать, чела. Кости мои хотят этого, но это запрещено. Я видел Причину Всего Сущ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чему же? Ведь Горы день за днем возвращали тебе твою силу? Вспомни, как мы были слабы и утомлены там, внизу, в Ду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стал сильным для того, чтобы сотворить зло и забыть свой долг. Драчуном и убийцей стал я на горных склонах. — Ким, закусив губы, не позволил себе улыбну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праведливо и совершенно Колесо и не отклоняется оно ни на один волос. Когда я был зрелым мужем, давным-давно, я совершил паломничество в Гуру-Чван, место среди тополей (он показал в сторону Бхутана), где хранится священный кон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ише, тише! — всполошился весь Шемлегх. — Он говорит о Джам-Лин-Нин-Коре, коне, который может обежать вокруг света за один ден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обращаюсь только к моему чела, — сказал лама с мягким упреком, и все испарились, как иней, тающий утром на южных скатах крыш. — В те дни я стремился не к Истине, но к беседам о догматах. Все иллюзия! Я пил пиво и ел хлеб в Гуру-Чване. На следующий день один монах сказал: «Мы идем вниз, в долину, сражаться с монастырем Сангар-Гатаком (заметь еще раз, как Вожделение связано с Гневом!), чтобы узнать, какой из настоятелей, их или наш, будет главенствовать в долине, и чтобы воспользоваться молитвами, которые печатаются в Сангар-Гатаке. Я пошел, и мы сражались целый ден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как, святой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шими длинными пеналами, как я мог бы тебе показать... Да, мы сражались под тополями, оба настоятеля и все монахи, и один рассек мне лоб до кости. Гляди! — Он сдвинул назад шапку и показал сморщенный белеющий шрам. — Справедливо и совершенно Колесо! Вчера этот шрам стал зудеть, и через пятьдесят лет я вспомнил, как мне рассекли лоб, и лицо того, кто это сделал, забыл, что все это иллюзия. Что было потом, ты сам видел — ссора и неразумие. Справедливо Колесо! Удар идолопоклонника пришелся по шраму. Я был потрясен до глубины души, душа моя потемнела, и ладья души моей закачалась на водах иллюзии. Не раньше, чем я попал в Шемлегх, смог я размышлять о Причине Всего Сущего или проследить за направлением побегов зла. Я боролся всю долгую ночь напрол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святой человек, ты неповинен ни в каком зле. Да буду я твоей жертв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был искренне расстроен печалью старика, и выражение Махбуба Али вырвалось у него помимо во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а заре, — продолжал тот еще более торжественно, перемежая медлительные фразы постукиванием четок, бывших при нем всегда, — на заре пришло просветление. Оно здесь... Я старик... в Горах рожденный, в Горах вскормленный, и никогда больше не придется мне жить среди моих Гор. Три года я путешествовал по Хинду, но разве может земля быть сильнее, чем Мать Земля? Оттуда, снизу, неразумное тело мое стремилось к Горам и горным снегам. Я говорил, и это правильно, что Искание мое достигнет цели. Итак, в доме женщины из Кулу я обратился в сторону Гор, обманув самого себя. Хакима не надо осуждать. Он, повинуясь Желанию, предсказывал, что Горы сделают меня сильным. Они укрепили мою силу, чтобы я совершил зло и позабыл о своем Искании. Я радовался жизни и наслаждениям жизни. Я радовался крутым склонам и взбирался на них. Я намеренно отыскивал их. Я мерился силой моего тела, которое есть зло, с высокими горами. Я смеялся над тобой, когда ты задыхался под Джамнотри. Я подшучивал, когда ты отступал перед снегами перева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что тут худого? Мне действительно было страшно. Я этого заслуживал. Я не горец, и твоя обновленная сила увеличивала мою любовь к теб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раз, помнится, — лама горестно оперся щекой на руку, — я стремился услышать от тебя и хакима похвалы только за то, что ноги мои стали сильными. Так зло следовало за злом, пока чаша не наполнилась. Справедливо Колесо! Весь Хинд в течение трех лет оказывал мне всяческие почести. Начиная от Источника Мудрости в Доме Чудес и вплоть до, — он улыбнулся, — маленького ребенка, игравшего у большой пушки, мир расчищал мне дорогу. А поче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тому что мы любили тебя. Просто у тебя лихорадка, вызванная ударом. Я сам все еще расстроен и потрясе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Это было потому, что я шел по Пути, настроенный как синен (цимбалы) на то, чтобы следовать Закону. Но я отклонился от этого Закона. Музыка оборвалась. Потом последовала кара. В моих родных Горах, на границе моей родины, именно в обители моего суетного желания наносится удар — сюда! — (он коснулся лба). Как бьют послушника, когда он неправильно расставляет чашки, так бьют меня, который был настоятелем Сач-Зена. Заметь себе, чела, слов не было — был удар.</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сахибы не знали, кто ты такой, святой челове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ы стоили друг друга. Невежество с Вожделением встречают на дороге Невежество с Вожделением и порождают Гнев. Удар был мне знамением, мне, который не лучше заблудившегося яка, знамением, указавшим, что место мое не здесь. Кто может доискаться причины какого-либо действия, тот стоит на полпути к освобождению! «Назад на тропинку, — говорит Удар. — Горы не для тебя. Не можешь ты стремиться к освобождению и одновременно предаваться радостям жизн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зачем только встретились мы с этим трижды проклятым русс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ам владыка наш не может заставить Колесо покатиться вспять, но за одну заслугу, приобретенную мною, мне дано и другое знание. — Он сунул руку за пазуху и вытащил изображение Колеса Жизни. — Гляди! Я обдумал и это, когда размышлял. Почти все это разорвано идолопоклонниками, и целым остался лишь край не шире моего ногт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иж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только, значит, я пробуду в этом теле. Я служил Колесу во все мои дни. Теперь Колесо служит мне. Если бы не заслуга, которую я приобрел, указав тебе Путь, мне предстояла бы новая жизнь, раньше чем я нашел бы мою Реку. Понятно ли тебе, че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уставился на жестоко изуродованную хартию. Слева направо тянулся разрыв — от Одиннадцатого Дома, где Желание порождает ребенка (как рисуют тибетцы), через мир человеческий и животный к Пятому Дому — пустому Дому Чувств. На такую логику возразить было неч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режде чем наш владыка достиг просветления, — лама благоговейно сложил хартию, — он подвергся искушению. Я тоже подвергся искушению, но все это кончено. Стрела упала на Равнинах, а не на Горах. Что нам здесь дел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подождать ли нам все-таки хаки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знаю, как долго мне осталось жить в этом теле. Что может сделать ха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ты совсем болен и расстроен. Ты не в силах ид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 я могу быть болен, если вижу освобождение? — он, шатаясь, встал на но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огда мне придется собрать пищу в деревне. О утомительная Дорога! — Ким почувствовал, что и ему нужен отды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не противоречит уставу. Поедим и пойдем. Стрела упала на Равнинах... но я поддался Желанию. Собирайся, че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обернулся к женщине в украшенном бирюзой головном уборе, которая от нечего делать бросала камешки в пропасть. Она ласково ему улыбнула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ашла твоего бабу, и он был как буйвол, заблудившийся в кукурузном поле, — сопел и чихал от холода. А голоден он был так, что, позабыв о своем достоинстве, начал говорить мне любезности. У сахибов нет ничего. — Она махнула раскрытой ладонью. — У одного сильно болит живот. Твоя работа? Ким кивнул головой, и глаза его блеснули. — Сначала я поговорила с бенгальцем, потом с людьми из соседней деревни. Сахибам дадут пищи, сколько им потребуется... и люди не спросят с них денег. Добычу всю уже разделили. Бабу говорит сахибам лживые речи. Почему он не уйдет от ни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тому что у него большое доброе сердц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такого бенгальца, чье сердце было бы больше сухого грецкого ореха. Но не об этом речь... Теперь насчет грецких орехов. После услуги дается награда. Я говорю, что вся деревня тво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том-то и горе, — начал Ким. — Вот сейчас только я обдумывал, как осуществить некоторые желания моего сердца, которые... — но не стоит перечислять комплименты, подходящие для такого случая. Он глубоко вздохнул. — Но мой учитель, побуждаемый видени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а! Что могут видеть старые глаза, кроме полной чашки для сбора милостын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ходит из этой деревни назад, на Равнин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проси его оста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покачал голов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знаю своего святого и ярость его, когда ему противоречат, — ответил он выразительно. — Его проклятия сотрясают гор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Жаль, что они не спасли его от удара по голове. Я слышала, что ты именно тот человек с сердцем тигра, который отколотил сахиба. Дай ему еще немного отдохнуть. Остан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Женщина гор, — сказал Ким с суровостью, которой все же не удалось сделать жесткими черты его юного овального лица, — такие предметы слишком высоки для твоего понима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оги да смилуются над нами! С каких это пор мужчины и женщины стали отличаться от мужчин и женщи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Жрец всегда жрец. Он говорит, что пойдет сей же час. Я его чела и пойду с ним. Нам нужна пища на дорогу. Он почетный гость во всех деревнях, но, — Ким улыбнулся мальчишеской улыбкой, — пища здесь хорошая. Дай мне немно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что, если не дам? Я главная женщина этой деревн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огда я прокляну тебя... чуть-чуть... не очень сильно, но так, что ты это запомнишь, — он не мог не улыбну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уже проклял меня опущенными ресницами и вздернутым подбородком. Проклятие? Что для меня слова?! — она сжала руки на груди... — Но я не хочу, чтобы ты ушел в гневе и дурно думал обо мне, собирающей коровий навоз и траву в Шемлегхе, но все-таки не простой женщи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сли я о чем и думаю, — сказал Ким, — так это только о том, что мне не хочется уходить отсюда, ибо я очень устал, а также о том, что нам нужна пища. Вот меш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Женщина сердито схватила меш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Глупа я была, — сказала она. — Кто твоя женщина на Равнинах? Светлая она или смуглая? Когда-то я была светлая. Ты смеешься? Когда-то — давно это было, но можешь поверить моим словам — один сахиб смотрел на меня благосклонно. Когда-то, давным-давно, я носила европейское платье в миссионерском доме, вон там. — Она показала в сторону Котгарха. — Когда-то, давным-давно, я была кирлистиянкой и говорила по-английски, как говорят сахибы. Да. Мой сахиб говорил, что вернется и женится на мне... Он уехал, — я ухаживала за ним, когда он был болен, — но он не вернулся. Тогда я поняла, что боги кирлистиян лгут, и вернулась к своему народу... С тех пор я и в глаза не видела ни одного сахиба. (Не смейся надо мной — наваждение прошло, маленький жрец!) Твое лицо, твоя походка и твой говор напомнили мне о моем сахибе, хотя ты всего только бродячий нищий, которому я подаю милостыню. Проклинать меня? Ты не можешь ни проклинать, ни благословлять! — Она подбоченилась и рассмеялась горьким смехом. — Боги твои — ложь, слова твои — ложь, дела твои — ложь. Нет богов под небесами. Я знаю это... Но я на мгновение подумала, что вернулся мой сахиб, а он был моим богом. Да, когда-то я играла на фортепиано в миссионерском доме в Котгархе. Теперь я подаю милостыню жрецам-язычникам. — Она произнесла последнее слово по-английски и завязала набитый доверху меш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жду тебя, чела, — промолвил лама, опираясь на дверной кося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Женщина окинула глазами высокую фигур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му идти! Да он и полмили не пройдет. Куда могут идти старые ко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ут Ким, и так уже расстроенный слабостью ламы и предвидевший, каким тяжелым будет мешок, совершенно вышел из себ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ебе-то какое дело, зловещая женщина, как он пойдет? Что ты хочешь накарк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не дела нет... А вот тебя это касается, жрец с лицом сахиба. Или ты понесешь его на своих плеч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иду на Равнины. Никто не должен мешать моему возвращению. Я боролся с душой своей, пока не обессилел. Неразумное тело истощено, а мы далеко от Равни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мотри! — просто сказала она и отступила в сторону, чтобы Ким мог убедиться в своей полнейшей беспомощности. — Проклинай меня! Быть может, это придаст ему силы. Сделай талисман! Призывай своего великого бога! Ты — жрец, — она повернулась и уш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пошатываясь, присел на корточки, продолжая держаться за дверной косяк. Если ударить старика, он не сможет оправиться в одну ночь, как юноша. Слабость пригнула его к земле, но глаза его, цепляющиеся за Кима, светились жизнью и мольб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ичего, ничего, — говорил Ким. — Здешний разреженный воздух расслабляет тебя. Мы скоро пойдем. Это горная болезнь. У меня тоже немного болит живот... — Он встал на колени и принялся утешать ламу первыми пришедшими на ум слов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ут вернулась женщина: она держалась еще более прямо, чем обыч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т твоих богов толку мало, а? Попробуй воспользоваться услугами моих. Я — Женщина Шемлегха. — Она хрипло крикнула, и на крик ее из коровьего загона вышли двое ее мужей и трое других мужчин, тащивших доли — грубые горные носилки, которыми пользуются для переноски больных или для торжественных визитов. — Эти скоты, — она даже не удостоила их взглядом, — твои, покуда они будут нужны теб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мы не пойдем по дороге, ведущей в Симлу. Мы не хотим приближаться к сахибам, — крикнул первый муж.</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и не убегут, как убежали те, и не будут красть вещи. Двое, правда, слабоваты. Становитесь к заднему шесту, Сону и Тари. — Они торопливо повиновались. — Опустите носилки и поднимите святого человека. Я буду присматривать за деревней и вашими верными женами, пока вы не вернете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когда это буде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просите жрецов. Не докучайте мне! Мешок с пищей положите в ноги. Так лучше сохранится равновес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святой человек, твои Горы добрее наших Равнин! — воскликнул Ким с облегчением, в то время как лама, пошатываясь, двинулся к носилка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поистине царское ложе, — место почетное и удобное. И мы обязаны 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ловещей женщине. Твои благословения нужны мне столько же, сколько твои проклятия. Это мой приказ, а не твой. Поднимайте носилки — и в путь! Слушай! Есть у тебя деньги на дорог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а позвала Кима в свою хижину и нагнулась над потертой английской шкатулкой для денег, стоявшей под ее кровать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не ничего не нужно, — Ким рассердился, хотя, казалось, должен был испытывать благодарность. — Я уже перегружен милостя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а взглянула на него со странной улыбкой и положила руку ему на плеч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 хоть спасибо скажи. Я противна лицом и рождена в Горах, но, как ты говоришь, приобрела заслугу. Но показать ли тебе, как благодарят сахибы? — и твердый взгляд ее смягчи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просто бродячий жрец, — сказал Ким, и глаза его ответно блеснули. — Тебе не нужны ни благословения мои, ни проклят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Но подожди одно мгновение, — ты в десять шагов сможешь догнать доли... Будь ты сахибом... ты сделал бы... Но показать ли тебе, что имен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что, если я догадаюсь? — сказал Ким и, обняв ее за талию, поцеловал в щеку, прибавив по-английски: — Очень вам благодарен, дорога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целуи почти неизвестны азиатам, поэтому она отпрянула с испуганным лицом и широко раскрытыми глаз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следующий раз, — продолжал Ким, — не слишком доверяйтесь языческим жрецам... Теперь я скажу: до свидания, — он по-английски протянул руку для рукопожатия. Она машинально взяла ее. — До свидания, дорога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о свидания и... и... — она одно за другим припоминала английские слова. — Вы вернетесь? До свидания и... бог да благословит ва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пустя полчаса, в то время как скрипучие носилки тряслись по горной тропинке, ведущей на юго-восток от Шемлегха, Ким увидел крошечную фигурку у двери хижины, машущую белой тряпк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а приобрела заслугу большую, чем все прочие, — сказал лама. — Ибо она направила человека на Путь к Освобождению, а это почти так же хорошо, как если бы она сама нашла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м, — задумчиво произнес Ким, вспоминая недавний разговор. — Быть может, и я приобрел заслугу... По крайней мере, она не обращалась со мной, как с младенцем. — Он обдернул халат спереди, где за пазухой лежал пакет с документами и картами, поправил драгоценный мешок с пищей в ногах у ламы, положил руку на край носилок и постарался приноровиться к медленному шагу ворчавших мужчи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и тоже приобретают заслугу, — сказал лама, когда прошли три мил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ольше того, им заплатят серебром, — произнес Ким. Женщина Шемлегха дала ему серебра, и он рассудил, что будет только справедливо, если ее мужья заработают это серебро.</w:t>
      </w:r>
      <w:r>
        <w:br w:type="page"/>
      </w:r>
    </w:p>
    <w:p>
      <w:pPr>
        <w:pStyle w:val="Heading3"/>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XV</w:t>
      </w:r>
    </w:p>
    <w:p>
      <w:pPr>
        <w:pStyle w:val="Style15"/>
        <w:widowControl/>
        <w:ind w:left="567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трашен мне император,</w:t>
        <w:br/>
        <w:t>Дороги не дам царю.</w:t>
        <w:br/>
        <w:t>Меня не согнут все власти, но тут</w:t>
        <w:br/>
        <w:t>Другое я говорю:</w:t>
        <w:br/>
        <w:t>Подчиняюсь воздушным силам!</w:t>
        <w:br/>
        <w:t>Мост опусти, страж!</w:t>
        <w:br/>
        <w:t>Мечтатель идет, чьей мечты полет</w:t>
        <w:br/>
        <w:t>Победил — он властитель наш!</w:t>
      </w:r>
    </w:p>
    <w:p>
      <w:pPr>
        <w:pStyle w:val="Style14"/>
        <w:ind w:left="5670" w:firstLine="284"/>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Осада ф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В двух милях к северу от Чини, на голубом сланце Ладагха, Енклинг-сахиб, веселый малый, нетерпеливо водит биноклем по хребтам, высматривая, нет ли где следов его любимого загонщика — человека из Ао-Чанга. Но этот изменник, взяв с собой новое ружье системы </w:t>
      </w:r>
      <w:bookmarkStart w:id="1353" w:name="OCRUncertain1160"/>
      <w:r>
        <w:rPr>
          <w:rFonts w:eastAsia="Times New Roman Cyr" w:cs="Times New Roman Cyr" w:ascii="Times New Roman Cyr" w:hAnsi="Times New Roman Cyr"/>
          <w:b/>
          <w:bCs/>
          <w:kern w:val="2"/>
          <w:sz w:val="22"/>
          <w:szCs w:val="22"/>
        </w:rPr>
        <w:t>Манлихера</w:t>
      </w:r>
      <w:bookmarkEnd w:id="1353"/>
      <w:r>
        <w:rPr>
          <w:rFonts w:eastAsia="Times New Roman Cyr" w:cs="Times New Roman Cyr" w:ascii="Times New Roman Cyr" w:hAnsi="Times New Roman Cyr"/>
          <w:b/>
          <w:bCs/>
          <w:kern w:val="2"/>
          <w:sz w:val="22"/>
          <w:szCs w:val="22"/>
        </w:rPr>
        <w:t xml:space="preserve"> и двести патронов, где-то совсем в другом месте промышляет кабаргу для продажи, и на будущий год Енклинг-сахиб услышит о том, как тяжело он был боле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верх по долинам Башахра торопливо шагает некий бенгалец — дальнозоркие гималайские орлы отлетают прочь, завидев его новый синий с белым, полосатый зонтик, — бенгалец, некогда полный и красивый, а теперь худой и обветренный. Он получил благодарность от двух знатных иностранцев, которых умело провел Машобрским туннелем к большой и веселой столице Индии. Не его вина, что, заблудившись в сыром тумане, они не заметили телеграфного отделения и европейской колонии Котгарха. Не его вина — вина богов, о которых он так увлекательно рассказывал, что они очутились у границ Нахана, где раджа ошибочно принял их за британских солдат-дезертиров. Хари-бабу расписывал величие и славу его спутников на их родине до тех пор, пока заспанный владетельный князек не улыбнулся. Он рассказывал об этом всякому, кто его спрашивал, много раз, громогласно и в разных вариантах. Он выпрашивал пищу, находил удобные помещения, искусно лечил ушиб в паху — ушиб, который можно получить, скатившись в темноте с каменистого горного склона, — и вообще во всех отношениях был незаменим. Причина его любезности делала ему честь. Вместе с миллионами своих порабощенных соотечественников он привык смотреть на Россию как на великую северную освободительницу. Он пугливый человек. Он боялся, что не сумеет спасти своих высокопоставленных господ от гнева возбужденных крестьян. Да и сам он не прочь дать по уху какому-нибудь подвижнику, но... Он глубоко благодарен и от души радуется, что «по мере своих слабых сил» сумел привести рискованное предприятие (если не считать потери багажа) к успешному концу. Он позабыл о пинках; даже отрицает, что получал эти пинки в ту неприятную первую ночь под соснами. Он не просит ни пенсии, ни жалованья, но, если его считают достойным, не соблаговолят ли джентльмены дать ему письменную рекомендацию? Она, быть может, пригодится ему впоследствии, если другие люди, их друзья, придут на Перевалы. Он просит их вспомнить его в их будущем величии, ибо «осмеливается надеяться», что даже он, Махендра-Лал-Дат М. И. из Калькутты, «оказал некоторую услугу государств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Они дали ему бумагу, в которой восхваляли его учтивость, услужливость и замечательную сноровку проводника. Он засунул бумагу за кушак и всплакнул от переизбытка чувств; ведь они вместе подвергались стольким опасностям. В полдень он провел их по людному бульвару </w:t>
      </w:r>
      <w:bookmarkStart w:id="1354" w:name="OCRUncertain1170"/>
      <w:r>
        <w:rPr>
          <w:rFonts w:eastAsia="Times New Roman Cyr" w:cs="Times New Roman Cyr" w:ascii="Times New Roman Cyr" w:hAnsi="Times New Roman Cyr"/>
          <w:b/>
          <w:bCs/>
          <w:kern w:val="2"/>
          <w:sz w:val="22"/>
          <w:szCs w:val="22"/>
        </w:rPr>
        <w:t>Симлы</w:t>
      </w:r>
      <w:bookmarkEnd w:id="1354"/>
      <w:r>
        <w:rPr>
          <w:rFonts w:eastAsia="Times New Roman Cyr" w:cs="Times New Roman Cyr" w:ascii="Times New Roman Cyr" w:hAnsi="Times New Roman Cyr"/>
          <w:b/>
          <w:bCs/>
          <w:kern w:val="2"/>
          <w:sz w:val="22"/>
          <w:szCs w:val="22"/>
        </w:rPr>
        <w:t xml:space="preserve"> до Союзного банка, где они намеревались удостоверить свои личности. Дойдя до банка, он исчез, как предрассветное облако на Джек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мотрите на него! Он слишком исхудал, чтобы потеть, слишком торопится, чтобы рекламировать препараты из обитой медью шкатулочки, он поднимается по Шемлегхскому склону — настоящее воплощение добродетели. Смотрите, как позабыв все время изображать бабу, он в полдень курит, сидя на койке, а женщина в украшенном бирюзой головном уборе показывает пальцем на голые травянистые склоны, уходящие к юго-востоку. По ее словам, носилки не могут двигаться так быстро, как люди порожняком, но его друзья теперь, наверное, уже на Равнинах. Святой человек не хотел остаться, хотя она, Лиспет, и уговаривала его. Бабу тяжело вздыхает, препоясывает свои могучие чресла и вновь отправляется в путь. Он не любит путешествовать в сумерках, но дневные его переходы — некому записать их в книгу — поразили бы людей, насмехающихся над его расой. Добродушные деревенские жители, памятуя о продавце лекарств из Дакхи, проходившем тут два месяца назад, дают ему прибежище от злых духов леса. Он видит во сне бенгальских богов, университетские учебники и «Королевское общество, Лондон, Англия». Наутро синий с белым зонтик, подрагивая, движется впере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На границе Дуна, оставив Масури далеко позади себя, перед Равнинами, окутанными золотой пылью, стоят истрепанные носилки, в которых, как это знают все Горы, лежит больной лама, ищущий Реку, чтобы исцелиться ею. Деревня чуть не передралась за честь нести эти носилки, ибо, не говоря уже о том, что лама одарял их своими благословениями, — ученик его платил хорошие деньги — целую треть того, что обычно платят сахибы. Доли проходила по двенадцать миль в день, как это видно по засаленным истертым концам ее шестов, и двигалась по дорогам, которыми ходят лишь немногие сахибы. Через перевал Ниланг, в бурю, когда взвихренная снежная пыль засыпала каждую складку широких одежд невозмутимого ламы; между черными утесами Райенга, где слышалось рявканье диких коз за облаками; ныряя и снова поднимаясь на глинистых сланцах у </w:t>
      </w:r>
      <w:bookmarkStart w:id="1355" w:name="OCRUncertain1179"/>
      <w:r>
        <w:rPr>
          <w:rFonts w:eastAsia="Times New Roman Cyr" w:cs="Times New Roman Cyr" w:ascii="Times New Roman Cyr" w:hAnsi="Times New Roman Cyr"/>
          <w:b/>
          <w:bCs/>
          <w:kern w:val="2"/>
          <w:sz w:val="22"/>
          <w:szCs w:val="22"/>
        </w:rPr>
        <w:t>подножья</w:t>
      </w:r>
      <w:bookmarkEnd w:id="1355"/>
      <w:r>
        <w:rPr>
          <w:rFonts w:eastAsia="Times New Roman Cyr" w:cs="Times New Roman Cyr" w:ascii="Times New Roman Cyr" w:hAnsi="Times New Roman Cyr"/>
          <w:b/>
          <w:bCs/>
          <w:kern w:val="2"/>
          <w:sz w:val="22"/>
          <w:szCs w:val="22"/>
        </w:rPr>
        <w:t xml:space="preserve"> гор; крепко зажатая между плечом и челюстью, когда приходилось огибать опасные крутые повороты дороги на Бахгирати; качаясь и скрипя под равномерную рысцу носильщиков на спуске в Долину Вод; торопясь миновать туманное плоское дно этой замкнутой долины; снова поднимаясь вверх и вверх на простор, навстречу ревущим ветрам, дующим с Кедарнатха; в полдень, отдохнув в тусклом сумраке приветливых дубовых лесов; переходя от деревни к деревне по предрассветному морозу, когда даже верующим простительно ругать нетерпеливых святых, или при свете факелов, когда даже самый бесстрашный думает о привидениях, — двигалась доли и добралась, наконец, до последнего своего перехода. Малорослые горцы обливались потом на Сиваликских отрогах, даже когда солнце не слишком припекало, и обступили жрецов, желая получить от них благословение и жаловань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ы приобрели заслугу, — говорит лама. — Заслугу большую, чем сами вы способны понять. И вы вернетесь в Горы, — вздыхает 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Еще бы! На высокие Горы, как можно скорей! Носильщик потирает плечо, пьет воду, выплевывает ее и поправляет свои травяные сандалии. Ким — лицо его осунулось и кажется утомленным — платит им очень мелкой серебряной монетой, вынутой из-за кушака, снимает мешок с пищей, сует за пазуху завернутый в клеенку пакет — в нем священное писание — и помогает ламе подняться на ног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 глазах старика снова покой, и он уже не думает, что Горы рухнут и раздавят его, как думал в ту ужасную ночь, когда их задержала разлившаяся ре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Носильщики подхватывают доли и скрываются из виду в зарослях кустарни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поднимает руку, указывая на Гималаи; стоящие как крепостная сте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в ваших пределах, о благословеннейшие из гор, упала Стрела нашего владыки! И никогда больше не придется мне дышать вашим воздух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на здешнем хорошем воздухе ты станешь вдесятеро сильнее, — говорит Ким, ибо его утомленную душу влекут пышно поросшие злаками приветливые равнины. — Здесь или поблизости упала Стрела; это так. Мы будем идти очень медленно, быть может, только по одному косу в день, ибо Искание достигнет цели. — Да, наше Искание достигнет цели. Я преодолел великое Искуше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еперь они проходили не больше двух миль в день, и вся тяжесть этого пути легла на плечи Кима: бремя старика, бремя тяжелого мешка с пищей и непонятными книгами, груз документов, лежащих у него за пазухой, и все ежедневные заботы. Он просил милостыню на заре, расстилал одеяла для ламы, когда тот погружался в созерцание, в полуденный жар держал у себя на коленях усталую голову старика, отгоняя от нее мух, пока рука его не начинала ныть, вечером снова просил милостыню и растирал ноги ламе, который вознаграждал его обещаниями достигнуть Освобождения сегодня, завтра или, в крайнем случае, послезавтр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икогда не бывало такого челы. Иной раз я сомневаюсь, что Ананда более преданно ухаживал за нашим владыкой. Неужели ты сахиб? Когда я был зрелым мужем — давным-давно — я забывал об этом. Теперь я часто смотрю на тебя и всякий раз вспоминаю, что ты сахиб. Стран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говорил, что нет ни белых, ни черных. Зачем же терзать меня такими разговорами, святой человек? Дай, я потру тебе другую ногу. Мне это неприятно, — я не сахиб. Я твой чела, и голова моя обременяет плеч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терпи немного! Мы вместе достигнем Освобождения. Тогда мы с тобой, стоя на дальнем берегу Реки, будем вспоминать наши жизни, как в Горах вспоминали наш дневной переход, оставшийся позади нас. Быть может, и я был когда-то сахиб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икогда не было сахиба, похожего на тебя, кляну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уверен, что хранитель Священных Изображений в Доме Чудес был в прошлой жизни мудрейшим настоятелем монастыря. Но даже очки его не помогают глазам моим видеть. Когда я хочу смотреть пристально, перед ними проходит тень. Ничего, нам знакомы обманы бедного неразумного тела — тени, переходящей в другую тень. Я связан иллюзией времени и пространства... Как далеко прошли мы сегодня во пло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жалуй, с полкос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Это три четверти мили, но переход показался им очень утомительны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лкоса. Ха! Я прошел десять тысяч тысячей косов в духе. Насколько все мы закутаны, спеленаты, забинтованы этими бессмысленными предметами. — Он взглянул на свою худую, в синих жилках руку, для которой четки стали теперь такими тяжкими. — Чела, тебе ни разу не хотелось покинуть мен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вспомнил о завернутом в клеенку пакете и книгах в мешке с пищей. Если бы кто-нибудь, получивший на то полномочия свыше, мог забрать их с собой, Киму стало бы безразлично, как будет разыгрываться в дальнейшем Большая Игра. Он устал, голова у него горела, и глубокий кашель мучил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 сказал он почти сурово. — Я не собака и не змея, чтобы кусать, когда научился любить. — Ты слишком нежен ко мн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это не так. Кое-чем я распорядился, не посоветовавшись с тобой. Я известил женщину из Кулу, через женщину, давшую нам козьего молока нынче утром, о том, что ты немного ослаб и тебе нужны носилки. Я не перестаю бранить себя за то, что не подумал об этом, когда мы вступили в Дун. Мы останемся здесь, пока не придут носил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доволен. Она женщина с золотым сердцем, как ты говоришь, но разговорчива... ох, как разговорчи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а не будет надоедать тебе. Я и об этом позаботился. Святой человек, тяжело у меня на сердце от того, что я был так небрежен к тебе. — В груди его что-то заклокотало. — Я увел тебя слишком далеко, я не всегда доставал для тебя хорошую пищу, я не обращал внимания на жару, я болтал с людьми на дорогах, оставляя тебя одного... Я... Я... Хай-май! Но я люблю тебя... Теперь слишком поздно... Я был ребенком... О, зачем я не был мужчиной! — разбитый напряжением, усталостью и непосильной для его лет тяжестью в сердце, Ким рухнул к ногам ламы и зарыд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за пустяки! — ласково сказал старик. — Ты ни разу, ни на волос не отступил от Пути Послушания. Небрежен ко мне? Дитя, я жил, опираясь на тебя, как опирается старое дерево на новую стену. День за днем, начиная с Шемлегха и дальше, я крал твою силу. Поэтому, а не по своей вине ты ослабел. Тело, глупое неразумное тело говорит в тебе, а не твоя уверенная душа. Будь спокоен! Познай хотя бы тех демонов, с которыми ты борешься. Они рождены землей, они детища иллюзии. Мы пойдем к женщине из Кулу. Она приобретет заслугу, давая нам приют и особенно услужая мне. Ты будешь свободен, пока не вернется твоя сила. Я позабыл о неразумном теле. Если это достойно осуждения, я принимаю его. Но мы слишком близки к вратам Освобождения, чтобы казниться в душе своей. Я мог бы похвалить тебя, но какая в этом нужда? Скоро, очень скоро мы не будем нуждаться ни в ч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ак он ласкал и утешал Кима мудрыми пословицами и глубокомысленными изречениями, касавшимися этого неразгаданного звереныша, нашего тела, этого обмана чувств, которое ради омрачения Пути и безграничного умножения ненужных демонов все равно настаивает, чтобы его считали душ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ай! Хай! Давай поговорим о женщине из Кулу. Как думаешь, не попросит ли она еще один талисман для своих внуков? Когда я был молодым человеком, давным-давно, меня терзали подобные мучительные чувства и кое-какие другие, и я пошел к одному настоятелю, очень святому человеку, искателю истины, чего я в то время не знал. Сядь и послушай, дитя моей души! Я поведал ему все. А он сказал мне: «Чела, знай, в мире много лжи и немало лжецов, но нет таких лжецов, как наши тела, если не считать ощущений в наших телах». Поразмыслив об этом, я успокоился, а он, по великому своему милосердию, позволил мне выпить чаю в его присутствии. Позволь же мне теперь попить чаю, ибо я чувствую жаж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о смехом и слезами Ким поцеловал ламе ноги и стал готовить ча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опираешься на меня во плоти, святой человек, но ты служишь мне опорой в другом. Ты знаешь э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ыть может, я угадал, — глаза ламы блеснули. — Нам придется изменить эт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этому, когда с шумом, ссорами и большой торжественностью до них добрался любимый паланкин сахибы, высланный навстречу за двадцать миль во главе с памятным седым стариком — урией, и когда они очутились в длинном, белом безалаберном доме за Сахаранпуром, где царил беспорядочный порядок, лама принял свои мер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сле первых приветствий сахиба, сидевшая за окном в верхнем этаже, весело крикну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толку, когда старуха дает советы старику? Говорила я тебе, говорила, святой человек, не спускай глаз с челы. А ты послушался? Не спорь! Я знаю. Он бегал за женщинами. Погляди на его глаза, — как они запали и потускнели, — и на предательскую морщину, что тянется от носа вниз! Его всего высосали. Фай! Фай! А еще жрец!</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взглянул вверх, слишком переутомленный, чтобы улыбнуться, и отрицательно покачал голов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надо шуток, — сказал лама. — Теперь не время для этого. Мы пришли сюда по важным делам. В Горах меня одолела болезнь души, а его — болезнь тела. С тех пор я жил его силой, пожирая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ба вы дети, и старый, и малый, — фыркнула она, но шутить перестала. — Наше гостеприимство да восстановит ваши силы! Посидите пока, потом я приду поболтать о высоких, славных Гор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ечером, — зять ее вернулся, и ей не нужно было обходить дозором усадьбу, — она перешла к сути того дела, которое лама объяснил ей тихим голосом. Старые головы их с мудрым видом кивали одновременно. Ким, шатаясь, поплелся в какую-то комнату и заснул в ней мертвым сном. Лама запретил ему расстилать одеяла и добывать пищ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наю, знаю. Кому и знать, как не мне? — не умолкала старуха. — Мы, идущие к гхатам сожжения, цепляемся за руки тех, кто поднимается от Реки жизни с кувшинами, полными воды, да, с кувшинами, полными до краев. Я несправедливо осудила мальчика. Он одолжил тебе свою силу? Истинно, старики ежедневно пожирают молодых. Теперь нам нужно вернуть ему здоровье. — Ты много раз приобретала заслуг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и заслуги! Подумаешь! Старый мешок с костями, стряпающий кари для людей, которые не спрашивают «Кто приготовил это?». Но если б я могла сохранить заслугу про запас для моего вну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ого, у которого болел живо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думать только, что святой человек помнит об этом! Я скажу его матери! Это особенная честь для нее: «Того, у которого болел живот!» — сразу вспомнил святой человек. Она будет горди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й чела для меня то же, что сын для непросветленны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кажи лучше — внук. У матерей нет мудрости, свойственной нашим летам. Если ребенок плачет, им кажется, что небеса на землю валятся. Ну, а бабушка так далека от родовых мук и наслаждения кормить грудью, что разбирается, когда дети плачут просто от злости, когда от ветров в животике. И раз уж ты сам опять заговорил о ветрах, быть может, когда святой человек был здесь в последний раз, я оскорбила его, приставая к нему с талисман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естра, — сказал лама, называя ее так, как лишь изредка называют буддийские монахи монахинь, — если талисманы успокаивают теб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и лучше, чем десять тысяч лекар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вторяю, если они успокаивают тебя, то я, бывший настоятель Сач-Зена, напишу их столько, сколько ты пожелаешь. Я никогда не видал твоего ли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Даже обезьяны, ворующие у нас </w:t>
      </w:r>
      <w:bookmarkStart w:id="1356" w:name="OCRUncertain1214"/>
      <w:r>
        <w:rPr>
          <w:rFonts w:eastAsia="Times New Roman Cyr" w:cs="Times New Roman Cyr" w:ascii="Times New Roman Cyr" w:hAnsi="Times New Roman Cyr"/>
          <w:b/>
          <w:bCs/>
          <w:kern w:val="2"/>
          <w:sz w:val="22"/>
          <w:szCs w:val="22"/>
        </w:rPr>
        <w:t>локват</w:t>
      </w:r>
      <w:bookmarkEnd w:id="1356"/>
      <w:r>
        <w:rPr>
          <w:rFonts w:eastAsia="Times New Roman Cyr" w:cs="Times New Roman Cyr" w:ascii="Times New Roman Cyr" w:hAnsi="Times New Roman Cyr"/>
          <w:b/>
          <w:bCs/>
          <w:kern w:val="2"/>
          <w:sz w:val="22"/>
          <w:szCs w:val="22"/>
        </w:rPr>
        <w:t>ы, довольны, что не видели его. Хи! Х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как сказал тот, кто спит вон там, — он кивнул на запертую дверь комнаты для гостей, расположенной по ту сторону переднего двора, — у тебя золотое сердце... А в духе он мне все равно, что «вну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Ладно! Я корова святого человека. — Это было чисто индуистское выражение, но лама не обратил на него внимания. — Я стара. Я во плоти родила нескольких сыновей. О, некогда я умела услаждать мужчин! Теперь я умею лечить их. — Он услышал, как зазвенели ее браслеты, словно она засучивала рукава перед работой. — Я возьмусь за мальчика, буду пичкать его лекарствами, откармливать и верну ему здоровье. Хай! Хай! Мы, старухи, кое-что еще зна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этому, когда Ким, у которого болели все кости, открыл глаза и собрался идти на кухню, чтобы взять еду для учителя, он понял, что утерял свободу: у дверей рядом с седовласым служителем стояла закутанная фигура, подробно разъяснившая Киму, чего он не должен дел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хочешь получить... Ничего ты не получишь. Что? Запирающийся ящик, чтобы хранить в нем священные книги? О, это дело другое. Сохрани меня небо становиться между жрецом и его молитвами! Тебе принесут сундук, и у тебя будет ключ от н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д его кровать поставили сундук, и Ким со вздохом облегчения спрятал в него пистолет Махбуба, завернутый в клеенку пакет с письмами, непонятные книги и дневники. Эти вещи почему-то отягощали его плечи несравненно меньше, чем его бедную душу. Даже шея его болела по ночам при мысли об этой тяже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олезнь твоя нечасто встречается среди молодежи в наши дни, — с тех пор как молодые люди перестали заботиться о старших. Тебя вылечат сон и некоторые лекарства, — говорила сахиба, и он был рад отдаться пустоте, которая казалась ему и угрожающей и успокаивающ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таруха варила напитки в каком-то таинственном азиатском подобии перегонного куба. Эти лекарства пахли отвратительно, а на вкус были еще хуже. Она стояла над Кимом, покуда они не проходили ему в желудок, и подробно расспрашивала о том, как они вышли наружу. Она запретила всем заходить на передний двор и, чтобы распоряжение ее выполнялось, поставила на страже вооруженного человека. Правда, ему было добрых семьдесят лет; рукоятка меча торчала из пустых ножен, но страж олицетворял власть сахибы, и нагруженные телеги, болтливые служанки, телята, собаки, куры и все остальные обходили двор стороной. Больше того, когда тело Кима было очищено, она извлекла из толпы бедных родственников, ютившихся на задворках, — их прозвали домашними собаками — вдову своего двоюродного брата — женщину опытную в том искусстве, которое европейцы, ничего в этом не смыслящие, называют массажем. И обе они, положив Кима головой на восток, а ногами на запад, чтобы таинственные воздушные течения, возбуждающие наше тело, помогали им, а не мешали, стали растирать юношу и в течение всей второй половины дня перебрали ему кость за костью, мускул за мускулом, связку за связкой и, наконец, нерв за нервом. Вымешанный как тесто, превращенный в безгласную покорную мякоть, почти загипнотизированный непрестанными взмахами рук, оправлявших неудобные чадры, которые закрывали женщинам глаза, Ким погрузился в глубокий, глубиной в десять тысяч миль, сон — тридцать шесть часов сна, оросившего его, как дождь после засух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Потом она стала кормить его, и у всех домашних головы пошли кругом от ее окриков. Она приказывала бить птицу, посылала за овощами, и трезвый тугодум-огородник, почти такой же старый, как она, обливался потом; она сама отбирала пряности, молоко, лук, маленьких рыбок, выловленных в ручьях, лимоны для шербета, перепелок, пойманных в ловушку, цыплячью печень, поджаренную на шпильке и переложенную нарезанным имбиро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кое-что видела в этом мире, — говорила она, глядя на заставленные едой подносы, — а в нем только два рода женщин: одни отнимают силу у мужчин, другие возвращают ее. Некогда я была одной из первых, теперь я — одна из вторых. Ну, нечего корчить из себя жреца передо мною. Это просто шутка. Если сейчас она тебе не по нраву, — понравится, когда опять пойдешь шляться по дорогам. Сестра, — обратилась она к бедной родственнице, никогда не устававшей превозносить милости своей благодетельницы, — кожа его порозовела, как у коня, только что вычищенного скребницей. Наша работа все равно что полировка драгоценных камней, которые потом будут брошены танцовщице, 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сел на кровати и улыбнулся. Страшная слабость свалилась с него как старый башмак. Его снова тянуло поболтать, а всего неделю назад малейшее слово увязало в нем как в пепле. Боль в шее (должно быть, он заразился этим недугом от ламы) прошла, а с нею прошла и тропическая лихорадка, сопровождавшаяся острыми болями и неприятным вкусом во рту. Обе старухи теперь тщательнее, хотя и не слишком, закутались в покрывала и кудахтали весело, как куры, которые пробрались в комнату через открытую двер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Где мой святой? — спросил Ки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ы только послушайте его! Твой святой здоров, — подхватила сахиба ядовито, — здоров, хотя и не по своей милости. Знай я, что заговоры способны научить его уму-разуму, я продала бы свои драгоценности и купила бы ему талисман. Отказываться от хорошей пищи, которую я состряпала, и две ночи таскаться по полям на пустой желудок, а потом свалиться в ручей — да разве это святость?! А когда тревога за него чуть не разбила то немногое в моем сердце, что осталось после тревоги за тебя, он говорит мне, что приобрел заслугу. О, как все мужчины похожи друг на друга! Нет, не так: он сказал мне, что освободился от всякого греха. Я и сама могла бы сообщить ему это, прежде чем он промок насквозь. Теперь он здоров, — это случилось неделю назад, — только... ну ее совсем, такую святость! Трехлетний младенец поступил бы умнее. Не беспокойся о святом человеке! Он не сводит с тебя глаз, если не барахтается в наших ручья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припоминаю, чтобы я его видел. Помню, что дни и ночи чередовались, как белые и черные полосы, — открывались и закрывались! Я не был болен, я просто утомил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лабость, которой следовало бы наступить только через несколько десятков лет. Но теперь все прош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ахарани, — начал Ким, но, заметив выражение ее взгляда, заменил этот титул простым обращением, продиктованным любовью, — мать, я обязан тебе жизнью. Как отблагодарю я тебя? Десять тысяч благодарностей дому твоему 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 благословенье этому дому (невозможно передать в точности словечко старой хозяйки). Благодари богов как жрец, если хочешь, а меня благодари как сын, если вздумаешь. Небеса превышние! </w:t>
      </w:r>
      <w:bookmarkStart w:id="1357" w:name="OCRUncertain1229"/>
      <w:r>
        <w:rPr>
          <w:rFonts w:eastAsia="Times New Roman Cyr" w:cs="Times New Roman Cyr" w:ascii="Times New Roman Cyr" w:hAnsi="Times New Roman Cyr"/>
          <w:b/>
          <w:bCs/>
          <w:kern w:val="2"/>
          <w:sz w:val="22"/>
          <w:szCs w:val="22"/>
        </w:rPr>
        <w:t>Неужто</w:t>
      </w:r>
      <w:bookmarkEnd w:id="1357"/>
      <w:r>
        <w:rPr>
          <w:rFonts w:eastAsia="Times New Roman Cyr" w:cs="Times New Roman Cyr" w:ascii="Times New Roman Cyr" w:hAnsi="Times New Roman Cyr"/>
          <w:b/>
          <w:bCs/>
          <w:kern w:val="2"/>
          <w:sz w:val="22"/>
          <w:szCs w:val="22"/>
        </w:rPr>
        <w:t xml:space="preserve"> я растирала тебя, и поднимала тебя, и шлепала и крутила все десять пальцев на твоих ногах, чтобы в голову мне полезли священные изречения? Наверное, мать родила тебя, чтобы ты разбил ей сердце... Как называл ты ее... сы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 меня не было матери, мать моя, — сказал Ким. — Говорят, она умерла, когда я был маленьки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ай май! Так, значит, никто не посмеет сказать, что я украла хоть одно из ее прав... когда ты снова отправишься в путь. А ведь этот дом один из тысячи, дававших тебе приют и позабытых после небрежно брошенного благословения. Ничего. Мне благословения не нужны, но... но... — Она топнула ногой на бедную родственницу. — Отнести подносы в дом. Что хорошего, когда в комнате стоит несвежая пища, о женщина, сулящая бед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то... тоже родила сына в свое время, но он умер, — захныкала согбенная фигура под чадрой. — Ты знаешь, что он умер. Я только ждала приказания унести поднос.</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я — женщина, сулящая беду, — в раскаянии воскликнула старуха. — Мы, спускающиеся к чатри (большие навесы у гхатов сожжения, где жрецы собирают плату за погребальные обряды), изо всех сил цепляемся за несущих чати (кувшины с водой; она имела в виду молодых людей, полных жизни, но это неудачная игра слов). Когда не можешь плясать на празднестве, то вынужден смотреть на него из окна, а обязанности бабушки отнимают у женщины все время. Твой учитель дает мне столько талисманов для старшенького моей дочери, сколько я прошу, дает потому — потому ли? — что он совершенно свободен от греха. Хаким теперь совсем опустился. Он отравляет лекарствами моих слуг за неимением больных поважне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акой хаким, м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от самый человек из Дакхи, который дал мне пилюлю, разорвавшую меня на три части. Он приплелся сюда, как заблудившийся верблюд, неделю назад, клялся, что вы с ним стали кровными братьями, когда шли в Кулу, и притворялся, что сильно встревожен состоянием твоего здоровья. Он был очень худой и голодный, так что я приказала подкормить его тоже и тем утешить его тревог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телось бы повидаться с ним, если он зде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ест пять раз в день и вскрывает чирьи моим батракам, чтобы самому уберечься от апоплексического удара. Он столь полон тревоги за твое здоровье, что не отходит от кухонной двери и набивает себе живот объедками. Так он тут и останется. Никогда нам от него не отдела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шли его сюда, мать, — у Кима на мгновение заблестели глаза, — и я попробую с ним справить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шлю, но выгонять его нехорошо. Все-таки у него хватило разума вытащить святого человека из ручья и таким образом, хотя святой человек и не сказал этого, приобрести заслуг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чень мудрый хаким. Пошли его сюда, м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Жрец хвалит жреца? Ну, чудеса! Если он твой приятель (в прошлую встречу вы-таки поругались), я приволоку его сюда на аркане и... и потом угощу его обедом, подобающим только человеку нашей касты, сын мой... Вставай и погляди на мир! Лежанье в постели — мать семидесяти дьяволов... сын мой! Сын м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а засеменила вон из комнаты, чтобы тотчас поднять целый тайфун на кухне, и едва успела исчезнуть ее тень, как вкатился бабу, задрапированный до самых плеч, словно римский император, зобастый, как Тит, заплывший жиром, без головного убора и в новых лакированных ботинках. Он рассыпался в приветствиях и выражениях радо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лянусь Юпитером, мистер О'Хара, я действительно чертовски рад вас видеть. С вашего позволения я закрою дверь. Жаль, что вы больны! Вы очень больн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Бумаги... бумаги из килты. Карты и мурасала! — Ким нетерпеливо протягивал ключ; в это мгновение душа его жаждала развязаться с добыче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ы совершенно правы. Это правильный, ведомственный подход к делу. У вас все в налично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взял все рукописи из килты. Остальное сбросил под гору. — Ким услышал лязг ключа в замке, мягкий треск медленно рвущейся клеенки и шелест быстро перебираемых бумаг. В течение праздных дней болезни он, без всяких на то причин, тяготился тем, что вещи лежат под его постелью и никому нельзя передать это бремя. Поэтому кровь закипела у него в жилах, когда Хари, подпрыгнув по-слоновьи, снова пожал ему ру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т это здорово! Лучше некуда! Мистер О'Хара! Вы, ха! ха! — вы попали в самую точку! Одним выстрелом в семерых! Они говорили мне, что их восьмимесячная работа полетела к чертям. Клянусь Юпитером, как они колотили меня!.. Глядите, вот письмо от Хиласа! — Он прочел нараспев несколько строчек на придворном персидском языке, который служит языком официальной и неофициальной дипломатии. — Мистер раджа-сахиб попал ногой в яму. Ему придется давать официа-альные объяснения, какого дьявола он вздумал писать любовные письма царю... А карты весьма искусно составлены... Три или четыре премьер-министра этих областей причастны к данной переписке. Клянусь богом, сэр, британское правительство изменит порядок престолонаследия в Хиласе и Банаре и назначит новых наследников престола. «Преда-ательство самого низкого разбора»... Но вы не понимаете, 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ы все забрал? — спросил Ким. Это единственное, что его сейчас заботил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ожете держать пари сами с собой, что забрал, — он рассовал всю добычу по разным местам своей одежды, как это умеют делать только восточные люди. — Все это тоже попадет в наше учреждение. Старая леди думает, что я навсегда поселился в ее доме, но я сейчас же удалюсь со всеми этими вещами... немедленно. Мистер Ларган будет горд. Вы официа-ально подчинены мне, но я включу вашу фамилию в свой устный доклад. Жаль, что нам не разрешается делать письменных докладов. Мы, бенгальцы, отличаемся в точных науках. — Он отложил в сторону ключ и показал Киму пустую шкатул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рошо. Это хорошо. Я чувствовал себя совсем разбитым. Мой святой тоже был болен. И он упал 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да-а! Я — его приятель, могу вас уверить. Он вел себя очень странно, когда я пришел сюда за вами, и я думал — не у него ли бумаги. Я следил за ним, когда он погружался в созерцание, а также обсуждал с ним некоторые этнологические вопросы. Теперь я, видите ли, играю здесь оч-чень маленькую роль в сравнении со всеми его талисманами. Клянусь Юпитером, О'Хара, вы знаете, что он иногда страдает припадками. Да-а, именно так, уверяю вас. Каталептическими, если не эпилептическими вдобавок. Я нашел его в таком состоянии под деревом in articulo mortem, и он вскочил, вошел в ручей и утонул бы, не будь меня. Я вытащил ег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 потому, что меня с ним не было, — сказал Ким. — Он мог умере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он мог умереть, но теперь он высох и уверяет, что пережил преображение. — Бабу со значительным видом постучал себя по лбу. — Я записал его показания для Королевского Общества... in posse. Вам придется поскорее совсем выздороветь и вернуться в Симлу, а я расскажу вам обо всем подробно у Ларгана. Вот бы</w:t>
      </w:r>
      <w:bookmarkStart w:id="1358" w:name="OCRUncertain1264"/>
      <w:r>
        <w:rPr>
          <w:rFonts w:eastAsia="Times New Roman Cyr" w:cs="Times New Roman Cyr" w:ascii="Times New Roman Cyr" w:hAnsi="Times New Roman Cyr"/>
          <w:b/>
          <w:bCs/>
          <w:kern w:val="2"/>
          <w:sz w:val="22"/>
          <w:szCs w:val="22"/>
        </w:rPr>
        <w:t>ло</w:t>
      </w:r>
      <w:bookmarkEnd w:id="1358"/>
      <w:r>
        <w:rPr>
          <w:rFonts w:eastAsia="Times New Roman Cyr" w:cs="Times New Roman Cyr" w:ascii="Times New Roman Cyr" w:hAnsi="Times New Roman Cyr"/>
          <w:b/>
          <w:bCs/>
          <w:kern w:val="2"/>
          <w:sz w:val="22"/>
          <w:szCs w:val="22"/>
        </w:rPr>
        <w:t xml:space="preserve"> здорово! Брюки у них совершенно обтрепались внизу, и старый Нахан-раджа подумал, что это европейские солдаты, дезертир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х, русские? Как долго они пробыли с тоб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дин был француз. О, они были со мной столько, столько, столько дней! Теперь все горцы уверены, что все русские — нищие. Клянусь Юпитером, ни единой крупинки своей у них не было, все я им доставал! А простому народу я рассказывал — о-а, такие истории и анекдоты! Я повторю их вам у старика Ларгана, когда вы подъедете. Мы, ах! весело проведем вечер! Это перо на вашу шляпу и на мою! Да-а, они дали мне рекомендацию. Ну и потеха! Надо было вам поглядеть на них, когда они удостоверяли свои личности в Союзном банке! И, благодарение всемогущему богу, вы так хорошо добыли их бумаги! Сейчас вы не оч-чень смеетесь, но вы будете смеяться, когда поправитесь. Сейчас я прямо на железную дорогу и... прочь. У вас теперь все преимущества в Игре. Когда вы думаете подъехать? Все мы оч-чень гордимся вами, хотя вы здорово нас перепугали, и особенно гордится Махбуб.</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Махбуб. А где 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родает лошадей здесь побли-изости, само собой разумеетс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Здесь! Как так? Говори медленно. У меня все еще голова тяжела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Бабу скромно потупил глаз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видите ли, я пугливый человек и не люблю ответственности. Вы были больны, видите ли, а я не знал, где именно находятся эти дьявольские бумаги и сколько их. Поэтому, придя сюда, я дал частную телеграмму Махбубу, — он был в это время в Миратхе, на скачках, — и сообщил ему, как обстоят дела. Он является со своими людьми и совещается с ламой, а потом обзывает меня дураком и ведет себя очень груб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почему... поче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т именно почему, спрашивается? Я только намекнул, что, если кто-нибудь украл бумаги, я хотел бы иметь несколько крепких, сильных, храбрых ребят, чтобы выкрасть их обратно. В них, видите ли, сейчас острая нужда, а Махбуб Али не знал, где вы находите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ахбуб Али стал бы грабить дом сахибы? Ты с ума сошел, бабу, — сказал Ким с возмущени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хотел иметь бумаги. Представьте, что она бы их украла. Это было лишь практическое предложение, так я считаю. Вам это не нравится, 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Туземная пословица, привести которую немыслимо, выразила всю глубину неодобрения Ки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у, — Хари пожал плечами, — о вкусах не спорят. Махбуб тоже рассердился. Он продавал лошадей тут, в окрестностях, и говорит, что старая леди пакка, настоящая старая леди, и она не унизится до таких неджентльменских поступков. Мне все равно, я получил бумаги и был рад моральной поддержке Махбуба. Говорю вам, я пугливый человек, но, так или иначе, чем я бываю пугливее, тем чаще попадаю в чертовски узкие места. Поэтому я был рад, что вы пошли со мной в Чини, и рад, что Махбуб находился тут, под рукой. Старая леди иногда весьма непочтительна ко мне и не доверяет моим чудесным пилюля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ллах да помилует вас! — весело сказал Ким, опираясь на локоть. — Что за чудище этот бабу! И такой человек шел один, — если все это правда, — с ограбленными и рассерженными иностранцам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а, эт-то была чепуха, после того как они перестали бить меня, но потеряй я бумаги, все вышло бы чертовски скверно. Махбуб чуть не поколотил меня. И он долго совещался с ламой. Отныне я ограничусь этнологическими изысканиями. Теперь до свидания, мистер О'Хара. Я успею попасть на поезд, отходящий в 4.25 пополудни в Амбалу, если потороплюсь. То-то будет весело, когда мы с вами будем рассказывать эту историю у мистера Лар-гана. Я доложу официально, что вы чувствуете себя лучше. До свидания, дорогой мой, и когда в следующий раз вами овладеют эмоции, не употребляйте мусульманских выражений, нося тибетский костю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дважды пожал руку Киму, — настоящий бабу с головы до пят, — и открыл дверь. Но едва солнце осветило его довольную физиономию, он тотчас же превратился в смиренного знахаря из Дакк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ограбил их, — думал Ким, позабыв о своем собственном участии в Игре. — Он надул их. Он лгал им, как бенгалец. Они дали ему чит (удостоверение), он смеялся над ними, рискуя жизнью, — я ни за что бы не спустился к ним после револьверных выстрелов, — а потом говорит, что он пугливый человек... И он в самом деле труслив. Мне нужно вернуться в мир.</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Сначала ноги его гнулись, как скверные трубочные чубуки, а пронизанный солнечными лучами воздух опьянял его. Он сел на корточки у белой стены и мысленно стал перебирать все подробности долгого путешествия с доли, вспоминал о болезни ламы и, поскольку взволновавший его разговор был окончен, принялся думать о себе с жалостью, запас которой у него, как и у всех больных, был очень велик, Истомленный мозг его уходил от всего внешнего, как бросается в сторону необъезженная лошадь, впервые попробовавшая шпор. Содержимое килты теперь далеко... он сбыл это с рук... отделался и хватит с него. Он пытался думать о ламе... понять, почему тот упал в ручей, но широкая панорама, открывавшаяся из ворот переднего двора, мешала на чем-то сосредоточиться. Тогда он стал смотреть на деревья и просторные поля, где хижины с тростниковыми крышами прятались среди хлебов, — смотрел чужими всему глазами, неспособными охватить размеры и пропорции вещей и понять, на что они нужны, тихо и пристально смотрел целых полчаса. Он чувствовал, хотя и не мог бы выразить этого, что душа его потеряла связь с окружающим, что он похож на зубчатое колесо, отделенное от механизма, точь-в-точь как бездействующее колесо дешевого бихийского сахарного пресса, что валялось в углу. Легкий ветер обвевал его, попугаи кричали вокруг; шумы многолюдного дома — ссоры, приказания и упреки — врывались в его неслышащие уш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Я Ким. Я Ким. Кто такой Ким?» — душа его снова и снова повторяла эти сло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не хотел плакать, — никогда в жизни он не был так далек от желания плакать, — но вдруг невольные глупые слезы покатились по его щекам и он почувствовал, что с почти слышным щелчком колеса его существа опять сомкнулись с внешним миром. Вещи, по которым только что бессмысленно скользил его глаз, теперь приобрели свои истинные пропорции. Дороги предназначались для ходьбы, дома — для того, чтобы в них жить, скот — для езды, поля — для земледелия, мужчины и женщины — для беседы с ними. Все они, реальные и истинные, твердо стояли на ногах, были вполне понятны, плоть от его плоти, не больше и не меньше. Он встряхнулся, как собака с блохой в ухе, и, шатаясь, вышел из ворот. Сахиба, которой какой-то наблюдательный человек сообщил об его уходе, промолвил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усть себе идет. Я исполнила свою работу. Мать Земля довершит остальное. Когда святой человек выйдет из нирваны, сообщите е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В миле от дома на холмике стояла пустая повозка, а за нею молодая смоковница, которая казалась стражем недавно распаханных равнин; веки Кима, омытые мягким воздухом, отяжелели, когда он подошел к ней. Почва была покрыта добротной чистой пылью — не свежими травами, которые в своем кратковременном бытии уже близки к гибели, а пылью, полной надежд, таящей в себе семя всяческой жизни. Он ощущал эту пыль между пальцами ног, похлопывал ее ладонями, и со сладостными вздохами, расправляя сустав за суставом, растянулся в тени повозки, скрепленной деревянными клиньями. И Мать Земля оказалась такой же преданной, как и сахиба. Она пронизывала его своим дыханием, чтобы вернуть ему равновесие, которое он потерял, так долго пролежав на ложе вдали от всех ее здоровых токов. Голова его бессильно покоилась на ее груди, а распростертые руки отдавались ее мощи. Глубоко укоренившаяся в земле смоковница над ним и даже мертвое спиленное дерево подле него знали его мысли лучше, чем он сам. Несколько часов лежал он в оцепенении более глубоком, чем сон.</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 вечеру, когда пыль, поднятая стадами, возвращавшимися с пастбищ, окутала дымом весь горизонт, появились лама с Махбубом Али: они шли пешком, осторожно ступая, ибо домашние рассказали им, куда ушел юнош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ллах! К чему разыгрывать такие штуки на открытом месте? — пробормотал барышник. — Его могли сто раз пристрелить... Впрочем, здесь не Грани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икогда не было такого челы, — промолвил лама, повторяя много раз сказанное, — сдержанный, добрый, мудрый, не ворчливый, всегда веселый в дороге, ничего не забывающий, ученый, правдивый, вежливый! Велика будет его наград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знаю мальчика, как я уже говори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Таким он был и рань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ое в чем да, но у меня пока нет амулета, которым владеют красношапочники, чтобы сделать его вполне правдивым. За ним, очевидно, был хороший ухо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У сахибы золотое сердце, — серьезно сказал лама. — Она смотрит на него как на родного сы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м! Мне кажется, половина Хинда смотрит так. Я только хотел увериться, что мальчик не попал в беду и свободен в своих поступках. Как тебе известно, мы с ним были старыми приятелями еще в первые дни вашего совместного паломничеств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этом связь между мной и тобой, — лама опустился на землю. — Мы теперь завершили паломничеств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себя благодари, что неделю назад паломничеству твоему помешали навсегда прекратиться. Я слышал, что сказала тебе сахиба, когда мы принесли тебя на койке, — Махбуб рассмеялся и дернул себя за бороду, выкрашенную занов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 то время я размышлял о других предметах. </w:t>
      </w:r>
      <w:bookmarkStart w:id="1359" w:name="OCRUncertain1294"/>
      <w:r>
        <w:rPr>
          <w:rFonts w:eastAsia="Times New Roman Cyr" w:cs="Times New Roman Cyr" w:ascii="Times New Roman Cyr" w:hAnsi="Times New Roman Cyr"/>
          <w:b/>
          <w:bCs/>
          <w:kern w:val="2"/>
          <w:sz w:val="22"/>
          <w:szCs w:val="22"/>
        </w:rPr>
        <w:t>Хаким</w:t>
      </w:r>
      <w:bookmarkEnd w:id="1359"/>
      <w:r>
        <w:rPr>
          <w:rFonts w:eastAsia="Times New Roman Cyr" w:cs="Times New Roman Cyr" w:ascii="Times New Roman Cyr" w:hAnsi="Times New Roman Cyr"/>
          <w:b/>
          <w:bCs/>
          <w:kern w:val="2"/>
          <w:sz w:val="22"/>
          <w:szCs w:val="22"/>
        </w:rPr>
        <w:t xml:space="preserve"> из Дакхи прервал мои размышлен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будь его, — Махбуб из приличия произнес эти слова на языке пушту, — ты закончил бы свои размышления на знойном краю ада, — ведь ты неверующий, идолопоклонник, хотя и прост как младенец. А теперь, красношапочник, что нужно дел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 нынешнюю же ночь, — торжественные слова текли медленно, и голос ламы дрожал, — в нынешнюю же ночь он, как и я, будет свободен от всякой скверны греха... Он, как и я, получит уверенность, что, покинув тело, освободится от Колеса Всего Сущего. Мне дано знамение, — он положил руку на порванную хартию, лежавшую у него на груди, — что срок мой близок, но его я обезопасил на все грядущие годы. Запомни, как уже тебе говорил, я достиг знания всего три ночи назад.</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олжно быть, правда, как сказал тирахский жрец, когда я выкрал жену его двоюродного брата, что я суфи (свободомыслящий), ибо я сижу здесь, слушая немыслимое богохульство, — сказал себе Махбуб. — Я помню твой рассказ. Так, значит, он этим путем попадет в джаннатулади (Сады Эдема)? Но каким образом? Убьешь ты его или утопишь в той чудесной Реке, из которой тебя вытащил баб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Меня не вытаскивали ни из какой реки, — простодушно сказал лама. — Ты забыл, что произошло. Я нашел Реку через Знан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да! Верно, — буркнул Махбуб, в котором негодование боролось с неудержимым весельем. — Я забыл, как это случилось. Ты нашел ее сознатель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И говорить, что я собираюсь отнять его жизнь... это не грех, а просто безумие. Мой чела помог мне найти Реку. Он вправе очиститься от греха вместе со мной.</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он нуждается в очищении; ну, а дальше, старик, что же даль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азве это важно под небесами? Н и б а н ему обеспечен, когда он получит просветление, как и 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Хорошо сказано. Я боялся, как бы он не вскочил на коня Магомета и не ускакал на н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т... Он должен идти дальше и стать учител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ха! Теперь понимаю. Самый подходящий аллюр для такого жеребенка. Конечно, он должен идти дальше и стать учителем. Так, например, государство срочно нуждается в его услугах как писц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 этому он был подготовлен. Я приобрел заслугу, помогая ему в учении. Доброе дело не пропадет. Он помог мне в моем Искании. Я помог ему в его Искании. Справедливо Колесо, о продавец коней, пришедший с Севера! Пусть он будет учителем, пусть будет писцом — не все ли равно? В конце концов он достигнет Освобождения. Все прочее — иллюзи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 xml:space="preserve">Все равно? А если мне нужно взять его с собой в </w:t>
      </w:r>
      <w:bookmarkStart w:id="1360" w:name="OCRUncertain1304"/>
      <w:r>
        <w:rPr>
          <w:rFonts w:eastAsia="Times New Roman Cyr" w:cs="Times New Roman Cyr" w:ascii="Times New Roman Cyr" w:hAnsi="Times New Roman Cyr"/>
          <w:b/>
          <w:bCs/>
          <w:kern w:val="2"/>
          <w:sz w:val="22"/>
          <w:szCs w:val="22"/>
        </w:rPr>
        <w:t>Балх</w:t>
      </w:r>
      <w:bookmarkEnd w:id="1360"/>
      <w:r>
        <w:rPr>
          <w:rFonts w:eastAsia="Times New Roman Cyr" w:cs="Times New Roman Cyr" w:ascii="Times New Roman Cyr" w:hAnsi="Times New Roman Cyr"/>
          <w:b/>
          <w:bCs/>
          <w:kern w:val="2"/>
          <w:sz w:val="22"/>
          <w:szCs w:val="22"/>
        </w:rPr>
        <w:t xml:space="preserve"> через шесть месяцев? Я приезжаю сюда с десятком хромых коней и тремя крепкими парнями, — все по милости этого цыпленка-бабу, — чтобы силой вытащить больного мальчика из дома старой бабы. А выходит, что я стою в сторонке, в то время как молодого сахиба волокут в Аллах его знает какое языческое небо усилиями старого красношапочника. А ведь я тоже, в некотором роде, считаюсь участником Игры! Но этот сумасшедший любит мальчика, а я, должно быть, тоже с ума соше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это за молитва? — спросил лама, слыша, как резкие звуки на языке пушту вырывались из красной бород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устяки, но теперь, когда я понял, что мальчик, которому обеспечен рай, все же может поступить на государственную службу, на душе у меня полегчало. Мне нужно пойти к своим лошадям. Темнеет. Не буди его! Я не хочу слышать, как он называет тебя учител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он мой ученик. Кто же он ещ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н говорил мне, — Махбуб стряхнул охватившую его печаль и со смехом встал на ноги. — Моя вера не совсем похожа на твою, красношапочник... если тебя интересуют такие пустяки. — Это ничего, — сказал лам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я думал иначе. Поэтому тебя не обрадует, если я тебя, безгрешного, свежевымытого и на три четверти утонувшего, назову хорошим человеком, очень хорошим человеком. Мы четыре или пять вечеров проговорили с тобой, и хоть я и лошадник, я все же умею, как говорится в пословице, видеть святость из-за лошадиных ног. Да, и я также понимаю, почему наш Друг Всего Мира вложил свою руку в твою с самого начала. Обращайся с ним хорошо и позволь ему вернуться в мир учителем, когда ты... омоешь ему ноги, если только это принесет пользу жеребенк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чему бы тебе самому не вступить на Путь, чтобы сопровождать мальчи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Махбуб уставился на него, пораженный этой неслыханной дерзостью, на которую за Границей он ответил бы не одним ударом. Потом смешная сторона этого предложения открылась его мирской душ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степенно... постепенно... сперва одной ногой, потом другой, как прыгал через препятствия хромой мерин в Амбале. Быть может, я попаду в рай позже... меня сильно тянет на этот путь... так и манит. И я обязан этим твоему простодушию. Ты никогда не лг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К чем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Аллах, послушай его только! К чему лгать в этом мире? И ты ни разу не поранил человек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Раз... пеналом... до того, как я достиг мудрост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от как? Ты возвысился в моем мнении. Учение твое доброе. Ты совратил одного моего знакомого с тропы борьбы, — он громко расхохотался. — Он приехал сюда, намереваясь совершить дакайти (ограбление дома с применением насилия). Да, резать, грабить, убивать и увезти то, чего он желал.</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Великое неразуми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О! А также великий позор. Так решил он, после того как увидел тебя... и некоторых других людей — мужчин и женщин. Поэтому он оставил свое намерение, а теперь отправляется колотить большого толстого баб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е понимаю.</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лава Аллаху, что ты не понял! Некоторые люди сильны знанием, красношапочник. Твоя сила еще сильнее. Сохраннее... Думаю, что сохранишь. Если мальчишка будет плохо тебе служить, дери его за уши.</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Махнув концом широкого бухарского кушака, патхан исчез в сумерках, а лама настолько спустился со своих облаков, что даже взглянул на его широкую спину.</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Этому человеку недостает учтивости, и он обманут тенью явлений. Но он хорошо отзывался о моем челе, который нынче обретет награду. Надо помолиться... Проснись, о счастливейший из всех рожденных женщиной! Проснись! Она найден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Ким очнулся от глубокого сна, а лама смотрел, с каким наслаждением он зевает, и добросовестно щелкал пальцами, чтобы отогнать злых духов.</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спал сто лет. Где?.. Святой человек, ты долго тут сидел? Я заснул по дороге. Теперь я здоров. Ты ел? Давай пойдем домой. Много дней прошло с тех пор, как я перестал служить тебе. А сахиба хорошо тебя кормила? Кто мыл тебе ноги? Как твои недуги — живот и шея и шум в ушах?</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рошли, все прошли. Разве ты не знаеш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ичего не знаю; знаю только, что давным-давно тебя не видел. А что я должен зна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транно, что знание не коснулось тебя, когда все помыслы мои тянулись к теб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не вижу твоего лица, но голос твой звучит как гонг. Или сахиба своей стряпней вернула тебе молодос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смотрел на фигуру, сидящую скрестив ноги, вычерченную черным силуэтом на лимонном фоне вечерней зари. Так сидит каменный Бодисатва, глядя на автоматические турникеты Лахорского музея.</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Лама безмолвствовал. Их окутала мягкая, дымная тишина индийского вечера, нарушаемая лишь щелканьем четок да едва слышным звуком удаляющихся шагов Махбу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лушай меня! Я принес вест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Но давай же...</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Длинная желтая рука взмахнула, призывая к молчанию. Ким послушно спрятал ноги под подол халат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Слушай меня! Я принес весть! Искание завершено. Теперь приходит Награда... Итак. Когда мы были в Горах, я жил твоей силой, пока молодая ветвь не погнулась и едва не сломалась. Когда мы спустились с Гор, я тревожился о тебе и о других вещах и у меня было неспокойно на сердце. Ладья моей души потеряла направление. Я не мог увидеть Причину Всего Сущего. Поэтому я оставил тебя на попечении добродетельной женщины. Я не принимал пищи. Я не пил воды. И все же я не видел Пути. Меня уговаривали есть и кричали у моей запертой двери. Тогда я удалился в ложбину, под дерево. Я не принимал пищи. Я не пил воды. Я сидел, погруженный в созерцание, два дня и две ночи, отвлекая мой ум, вдыхая и выдыхая, как предписано... На вторую ночь — так велика была моя награда — мудрая душа отделилась от неразумного тела и освободилась. Подобного я еще никогда не достигал, хотя и стоял на пороге этого. Поразмысли, ибо это чуд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Поистине чудо! Два дня и две ночи без пищи! Куда же девалась сахиба? — сказал Ким едва слышно.</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Да. Душа моя освободилась и, взлетев, как орел, увидела, что нет ни Тешу-ламы, ни вообще какой-либо иной души. Как капля падает в воду, так душа моя приблизилась к Великой Душе, которая вне Всего Сущего. Тут, возвышенный созерцанием, я увидел весь Хинд, от Цейлона среди морей и до Гор, вплоть до моих раскрашенных скал у Сач-Зена, я увидел все, до последнего лагеря и последней деревни, где мы когда-либо отдыхали. Я увидел их одновременно и в одном месте, ибо все они были внутри, в душе. Так я узнал, что душа перешла за пределы иллюзии времени и пространства и вещей. Так я узнал, что освободился. Я увидел тебя, лежащего на кровати, и увидел тебя, падающего с горы вместе с язычником, —  одновременно, в одном месте, в моей душе, которая, как я говорил, коснулась Великой Души. Я видел также неразумное тело Тешу-ламы, лежащее на земле, и хакима из Дакхи, склонившегося над ним и кричащего ему на ухо. Тогда душа моя осталась одна, и я ничего больше не видел, ибо сам стал всем, коснувшись Великой Души. И я погрузился в созерцание на тысячи и тысячи лет, бесстрастный, отчетливо сознающий Причину Всего Сущего. Тогда чей-то голос крикнул: «Что будет с мальчиком, если ты умрешь?» и, потрясенный, я вернулся в себя из сострадания к тебе и сказал: «Я вернусь к моему челе, чтобы он не заблудился на Пути». Тут моя душа, душа Тешу-ламы отделилась от Великой Души, с сопротивлением, и тоской, и напряжением, и муками несказанными. Как икринка из рыбы, как рыба из воды, как вода из облака, как облако из плотного воздуха — так отошла, так оторвалась, так отлетела душа Тешу-ламы от Великой Души. Тогда чей-то голос крикнул: «Река! Иди к Реке!» и я взглянул на весь мир, который был таким, каким я видел его раньше, — единый во времени, единый в пространстве, и я ясно увидел Реку Стрелы у своих ног. В тот час душе моей мешало некое зло, от которого я не совсем очистился, и оно лежало у меня на руках и обвивалось вокруг моего пояса, но я скинул его и бросился, как летящий орел, к месту моей Реки. Ради тебя я отталкивал один мир за другим. Я увидел под собой Реку, Реку Стрелы, и когда вошел в нее, вода сомкнулась надо мной. Но вот я снова очутился возле Тешу-ламы, но уже свободным от греха, и хаким из Дакхи поднял мою голову над водами Реки. Она здесь! Она за манговой рощей — вот здесь.</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ллах карим! Счастье, что бабу был рядом. Ты сильно промок?</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Что мне до этого? Я помню, как хаким тревожился за тело Тешу-ламы. Он своими руками вытащил его из святых вод, а потом пришел твой барышник с Севера с носилками и людьми, и они положили тело на носилки и понесли его в дом сахибы.</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А что сказала сахиба?</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 xml:space="preserve">— </w:t>
      </w:r>
      <w:r>
        <w:rPr>
          <w:rFonts w:eastAsia="Times New Roman Cyr" w:cs="Times New Roman Cyr" w:ascii="Times New Roman Cyr" w:hAnsi="Times New Roman Cyr"/>
          <w:b/>
          <w:bCs/>
          <w:kern w:val="2"/>
          <w:sz w:val="22"/>
          <w:szCs w:val="22"/>
        </w:rPr>
        <w:t>Я размышлял в этом теле и не слышал. Итак, Искание завершено. За ту заслугу, которую я приобрел, Река Стрелы оказалась здесь. Она выбилась из земли у нас под ногами, как я и говорил. Я нашел ее. Сын души моей, я оторвал мою душу от порога Освобождения, чтобы освободить тебя от всякого греха, — сделать тебя свободным, как я, и безгрешным. Справедливо Колесо! Впереди у нас Освобождение. Пойдем!</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t>Он сложил руки на коленях и улыбнулся как человек, обретший спасение для себя и для того, кого он любит.</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         23.09.1998 18:45</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рка:           14.05.1999 14:05</w:t>
      </w:r>
    </w:p>
    <w:p>
      <w:pPr>
        <w:pStyle w:val="Normal"/>
        <w:ind w:firstLine="284"/>
        <w:jc w:val="both"/>
        <w:rPr>
          <w:rFonts w:ascii="Times New Roman Cyr" w:hAnsi="Times New Roman Cyr" w:eastAsia="Times New Roman Cyr" w:cs="Times New Roman Cyr"/>
          <w:b/>
          <w:b/>
          <w:bCs/>
          <w:kern w:val="2"/>
          <w:sz w:val="22"/>
          <w:szCs w:val="22"/>
        </w:rPr>
      </w:pPr>
      <w:r>
        <w:rPr>
          <w:rFonts w:eastAsia="Times New Roman Cyr" w:cs="Times New Roman Cyr" w:ascii="Times New Roman Cyr" w:hAnsi="Times New Roman Cyr"/>
          <w:b/>
          <w:bCs/>
          <w:kern w:val="2"/>
          <w:sz w:val="22"/>
          <w:szCs w:val="22"/>
        </w:rPr>
      </w:r>
    </w:p>
    <w:sectPr>
      <w:headerReference w:type="default" r:id="rId2"/>
      <w:type w:val="nextPage"/>
      <w:pgSz w:w="11906" w:h="16838"/>
      <w:pgMar w:left="1418" w:right="851"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kern w:val="2"/>
      <w:sz w:val="24"/>
      <w:szCs w:val="24"/>
    </w:rPr>
  </w:style>
  <w:style w:type="character" w:styleId="DefaultParagraphFont">
    <w:name w:val="Default Paragraph Font"/>
    <w:qFormat/>
    <w:rPr/>
  </w:style>
  <w:style w:type="character" w:styleId="Style13">
    <w:name w:val="Îñíîâíîé øðèôò àáçàöà"/>
    <w:qFormat/>
    <w:rPr>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Ïîäïèñü ýïèãðàôà"/>
    <w:basedOn w:val="Normal"/>
    <w:next w:val="Normal"/>
    <w:qFormat/>
    <w:pPr>
      <w:ind w:firstLine="284"/>
      <w:jc w:val="right"/>
    </w:pPr>
    <w:rPr>
      <w:i/>
      <w:iCs/>
      <w:kern w:val="2"/>
      <w:sz w:val="16"/>
      <w:szCs w:val="16"/>
    </w:rPr>
  </w:style>
  <w:style w:type="paragraph" w:styleId="Style15">
    <w:name w:val="Ýïèãðàô"/>
    <w:basedOn w:val="Normal"/>
    <w:next w:val="Normal"/>
    <w:qFormat/>
    <w:pPr>
      <w:keepNext w:val="true"/>
      <w:keepLines/>
      <w:ind w:left="6521" w:hanging="0"/>
    </w:pPr>
    <w:rPr>
      <w:kern w:val="2"/>
      <w:sz w:val="16"/>
      <w:szCs w:val="16"/>
    </w:rPr>
  </w:style>
  <w:style w:type="paragraph" w:styleId="Style16">
    <w:name w:val="Ñòèõè"/>
    <w:basedOn w:val="Normal"/>
    <w:qFormat/>
    <w:pPr>
      <w:spacing w:before="120" w:after="120"/>
      <w:ind w:left="2268"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4:07:00Z</dcterms:created>
  <dc:creator>Boris Berdichevski</dc:creator>
  <dc:description/>
  <dc:language>en-US</dc:language>
  <cp:lastModifiedBy>Boris Berdichevski</cp:lastModifiedBy>
  <dcterms:modified xsi:type="dcterms:W3CDTF">1999-05-14T14:07:00Z</dcterms:modified>
  <cp:revision>2</cp:revision>
  <dc:subject/>
  <dc:title>KIM</dc:title>
</cp:coreProperties>
</file>