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4"/>
        </w:rPr>
        <w:t>Габриэль Гарсия Маркес</w:t>
      </w:r>
    </w:p>
    <w:p>
      <w:pPr>
        <w:pStyle w:val="Normal"/>
        <w:jc w:val="center"/>
        <w:rPr>
          <w:rFonts w:ascii="Times New Roman" w:hAnsi="Times New Roman" w:cs="Times New Roman"/>
          <w:b/>
          <w:b/>
          <w:sz w:val="28"/>
        </w:rPr>
      </w:pPr>
      <w:r>
        <w:rPr>
          <w:rFonts w:cs="Times New Roman" w:ascii="Times New Roman" w:hAnsi="Times New Roman"/>
          <w:b/>
          <w:sz w:val="32"/>
        </w:rPr>
        <w:t>Любовь во время чумы</w:t>
      </w:r>
    </w:p>
    <w:p>
      <w:pPr>
        <w:pStyle w:val="Normal"/>
        <w:jc w:val="center"/>
        <w:rPr>
          <w:rFonts w:ascii="Times New Roman" w:hAnsi="Times New Roman" w:cs="Times New Roman"/>
          <w:b/>
          <w:b/>
          <w:sz w:val="28"/>
        </w:rPr>
      </w:pPr>
      <w:r>
        <w:rPr>
          <w:rFonts w:cs="Times New Roman" w:ascii="Times New Roman" w:hAnsi="Times New Roman"/>
          <w:b/>
          <w:sz w:val="24"/>
        </w:rPr>
        <w:t>Роман</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2"/>
        </w:rPr>
      </w:pPr>
      <w:r>
        <w:rPr>
          <w:rFonts w:cs="Times New Roman" w:ascii="Times New Roman" w:hAnsi="Times New Roman"/>
          <w:b/>
          <w:sz w:val="22"/>
        </w:rPr>
        <w:tab/>
        <w:t>© Перевод с испанского</w:t>
      </w:r>
    </w:p>
    <w:p>
      <w:pPr>
        <w:pStyle w:val="Normal"/>
        <w:rPr>
          <w:rFonts w:ascii="Times New Roman" w:hAnsi="Times New Roman" w:cs="Times New Roman"/>
          <w:b/>
          <w:b/>
          <w:sz w:val="22"/>
        </w:rPr>
      </w:pPr>
      <w:r>
        <w:rPr>
          <w:rFonts w:cs="Times New Roman" w:ascii="Times New Roman" w:hAnsi="Times New Roman"/>
          <w:b/>
          <w:sz w:val="22"/>
        </w:rPr>
        <w:tab/>
        <w:t>Сканировано Совушкой sovushka@hotmail.com</w:t>
      </w:r>
    </w:p>
    <w:p>
      <w:pPr>
        <w:pStyle w:val="Normal"/>
        <w:rPr>
          <w:rFonts w:ascii="Times New Roman" w:hAnsi="Times New Roman" w:cs="Times New Roman"/>
          <w:b/>
          <w:b/>
          <w:sz w:val="22"/>
        </w:rPr>
      </w:pPr>
      <w:r>
        <w:rPr>
          <w:rFonts w:cs="Times New Roman" w:ascii="Times New Roman" w:hAnsi="Times New Roman"/>
          <w:b/>
          <w:sz w:val="22"/>
        </w:rPr>
        <w:tab/>
        <w:t>Форматирование и правка: Б.А. Бердичевский</w:t>
      </w:r>
    </w:p>
    <w:p>
      <w:pPr>
        <w:pStyle w:val="Normal"/>
        <w:rPr>
          <w:rFonts w:ascii="Times New Roman" w:hAnsi="Times New Roman" w:cs="Times New Roman"/>
          <w:b/>
          <w:b/>
          <w:sz w:val="22"/>
        </w:rPr>
      </w:pPr>
      <w:r>
        <w:rPr>
          <w:rFonts w:cs="Times New Roman" w:ascii="Times New Roman" w:hAnsi="Times New Roman"/>
          <w:b/>
          <w:sz w:val="22"/>
        </w:rPr>
        <w:tab/>
        <w:t>http://www.borisba.com/litlib</w:t>
      </w:r>
    </w:p>
    <w:p>
      <w:pPr>
        <w:pStyle w:val="Normal"/>
        <w:rPr>
          <w:rFonts w:ascii="Times New Roman" w:hAnsi="Times New Roman" w:cs="Times New Roman"/>
          <w:b/>
          <w:b/>
          <w:sz w:val="22"/>
        </w:rPr>
      </w:pPr>
      <w:r>
        <w:rPr>
          <w:rFonts w:cs="Times New Roman" w:ascii="Times New Roman" w:hAnsi="Times New Roman"/>
          <w:b/>
          <w:sz w:val="22"/>
        </w:rPr>
        <w:tab/>
        <w:t>Компьютерная литбиблиотека Б. Бердичевского</w:t>
      </w:r>
    </w:p>
    <w:p>
      <w:pPr>
        <w:pStyle w:val="Normal"/>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b/>
          <w:b/>
          <w:sz w:val="22"/>
        </w:rPr>
      </w:pPr>
      <w:r>
        <w:rPr>
          <w:rFonts w:cs="Times New Roman" w:ascii="Times New Roman" w:hAnsi="Times New Roman"/>
          <w:b/>
          <w:sz w:val="22"/>
        </w:rPr>
        <w:t>Посвящается, конечно же, Мерседес</w:t>
      </w:r>
    </w:p>
    <w:p>
      <w:pPr>
        <w:pStyle w:val="Normal"/>
        <w:jc w:val="right"/>
        <w:rPr>
          <w:rFonts w:ascii="Times New Roman" w:hAnsi="Times New Roman" w:cs="Times New Roman"/>
          <w:b/>
          <w:b/>
          <w:sz w:val="22"/>
        </w:rPr>
      </w:pPr>
      <w:r>
        <w:rPr>
          <w:rFonts w:cs="Times New Roman" w:ascii="Times New Roman" w:hAnsi="Times New Roman"/>
          <w:b/>
          <w:sz w:val="22"/>
        </w:rPr>
        <w:t xml:space="preserve">Эти селенья уже обрели свою коронованную богиню. </w:t>
      </w:r>
    </w:p>
    <w:p>
      <w:pPr>
        <w:pStyle w:val="Normal"/>
        <w:jc w:val="right"/>
        <w:rPr>
          <w:rFonts w:ascii="Times New Roman" w:hAnsi="Times New Roman" w:cs="Times New Roman"/>
          <w:b/>
          <w:b/>
          <w:i/>
          <w:i/>
          <w:sz w:val="22"/>
        </w:rPr>
      </w:pPr>
      <w:r>
        <w:rPr>
          <w:rFonts w:cs="Times New Roman" w:ascii="Times New Roman" w:hAnsi="Times New Roman"/>
          <w:b/>
          <w:i/>
          <w:sz w:val="22"/>
        </w:rPr>
        <w:t>Леандро Диас</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ind w:firstLine="380"/>
        <w:jc w:val="both"/>
        <w:rPr>
          <w:rFonts w:ascii="Times New Roman" w:hAnsi="Times New Roman" w:cs="Times New Roman"/>
          <w:b/>
          <w:b/>
          <w:sz w:val="22"/>
        </w:rPr>
      </w:pPr>
      <w:r>
        <w:rPr>
          <w:rFonts w:cs="Times New Roman" w:ascii="Times New Roman" w:hAnsi="Times New Roman"/>
          <w:b/>
          <w:sz w:val="22"/>
        </w:rPr>
        <w:t>Так было всегда: запах горького миндаля наво</w:t>
        <w:softHyphen/>
        <w:t>дил на мысль о несчастной любви. Доктор Урбино почувствовал его сразу, едва вошел в дом, еще то</w:t>
        <w:softHyphen/>
        <w:t>нувший во мраке, куда его срочно вызвали по не</w:t>
        <w:softHyphen/>
        <w:t>отложному делу, которое для него уже много лет на</w:t>
        <w:softHyphen/>
        <w:t>зад перестало быть неотложным. Беженец с Ан</w:t>
        <w:softHyphen/>
        <w:t>тильских островов Херемия де Сент-Амур, инвалид войны, детский фотограф и самый покладистый парт</w:t>
        <w:softHyphen/>
        <w:t>нер доктора по шахматам, покончил с бурею жиз</w:t>
        <w:softHyphen/>
        <w:t>ненных воспоминаний при помощи паров цианида золота.</w:t>
      </w:r>
    </w:p>
    <w:p>
      <w:pPr>
        <w:pStyle w:val="Normal"/>
        <w:ind w:firstLine="380"/>
        <w:jc w:val="both"/>
        <w:rPr/>
      </w:pPr>
      <w:r>
        <w:rPr>
          <w:rFonts w:cs="Times New Roman" w:ascii="Times New Roman" w:hAnsi="Times New Roman"/>
          <w:b/>
          <w:sz w:val="22"/>
        </w:rPr>
        <w:t>Труп, прикрытый одеялом, лежал на походной раскладной кровати, где Херемия де Сент-Амур все</w:t>
        <w:softHyphen/>
        <w:t>гда спал, а рядом, на табурете, стояла кювета, в которой он выпарил яд. На полу, привязанное к ножке кровати, распростерлось тело огромного дога, черного, с белой грудью; рядом валялись костыли. В открытое окно душной, заставленной комнаты, слу</w:t>
        <w:softHyphen/>
        <w:t>жившей одновременно спальней и лабораторией, на</w:t>
        <w:softHyphen/>
        <w:t>чинал сочиться слабый свет, однако и его было до</w:t>
        <w:softHyphen/>
        <w:t>вольно, чтобы признать полномочия смерти. Осталь</w:t>
        <w:softHyphen/>
        <w:t>ные окна, как и все щели в комнате, были заткнуты тряпками или закрыты черным картоном, отчего присутствие смерти ощущалось еще тягостнее. Сто</w:t>
        <w:softHyphen/>
        <w:t>лик, заставленный флаконами и пузырьками без этикеток, две кюветы из оловянного сплава под обычным фонарем, прикрытым красной бумагой. Третья кювета, с фиксажем, стояла около трупа. Куда ни глянь</w:t>
      </w:r>
      <w:r>
        <w:rPr>
          <w:rFonts w:cs="Times New Roman" w:ascii="Times New Roman" w:hAnsi="Times New Roman"/>
          <w:b/>
          <w:sz w:val="22"/>
          <w:lang w:val="en-US" w:eastAsia="en-US"/>
        </w:rPr>
        <w:t xml:space="preserve"> — </w:t>
      </w:r>
      <w:r>
        <w:rPr>
          <w:rFonts w:cs="Times New Roman" w:ascii="Times New Roman" w:hAnsi="Times New Roman"/>
          <w:b/>
          <w:sz w:val="22"/>
        </w:rPr>
        <w:t>старые газеты и журналы, стопки стеклянных негативов, поломанная мебель, однако чья-то прилежная рука охраняла все это от пыли. И хотя свежий воздух уже вошел в окно, знающий че</w:t>
        <w:softHyphen/>
        <w:t>ловек еще мог уловить еле различимую тревожную тень несчастной любв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пах горького миндаля. Доктору Хувеналю Урбино не раз случалось поду</w:t>
        <w:softHyphen/>
        <w:t>мать, вовсе не желая пророчествовать, что это место не из тех, где умирают в мире с Господом. Правда, со временем он пришел к мысли, что этот беспоря</w:t>
        <w:softHyphen/>
        <w:t>док, возможно, имел свой смысл и подчинялся Божь</w:t>
        <w:softHyphen/>
        <w:t>ему промыслу.</w:t>
      </w:r>
    </w:p>
    <w:p>
      <w:pPr>
        <w:pStyle w:val="Normal"/>
        <w:ind w:firstLine="380"/>
        <w:jc w:val="both"/>
        <w:rPr/>
      </w:pPr>
      <w:r>
        <w:rPr>
          <w:rFonts w:cs="Times New Roman" w:ascii="Times New Roman" w:hAnsi="Times New Roman"/>
          <w:b/>
          <w:sz w:val="22"/>
        </w:rPr>
        <w:t>Полицейский комиссар опередил его, он уже был тут, вместе с молоденьким студентом-медиком, кото</w:t>
        <w:softHyphen/>
        <w:t>рый проходил практику судебного эксперта в муниципальном морге; это они до прихода доктора Урби</w:t>
        <w:softHyphen/>
        <w:t>но успели проветрить комнату и накрыть тело одея</w:t>
        <w:softHyphen/>
        <w:t>лом. Они приветствовали доктора с церемонной торжественностью, на этот раз более означавшей собо</w:t>
        <w:softHyphen/>
        <w:t>лезнование, чем почтение, поскольку все прекрасно знали, как дружен он был с Херемией де Сент-Амуром. Знаменитый доктор поздоровался с обоими за руку, как всегда здоровался с каждым из своих уче</w:t>
        <w:softHyphen/>
        <w:t>ников перед началом ежедневных занятий по общей клинике, и только потом кончиками указательного и большого пальца поднял край одеяла, точно стебель цветка, и, будто священнодействуя, осторожно от</w:t>
        <w:softHyphen/>
        <w:t>крыл труп. Тот был совсем нагой, напряженный и скрюченный, посиневший, и казался на пятьдесят лет старше. Прозрачные зрачки, сизо-желтые воло</w:t>
        <w:softHyphen/>
        <w:t>сы и борода, живот, пересеченный давним швом, за</w:t>
        <w:softHyphen/>
        <w:t>шитым через край. Плечи и руки, натруженные кос</w:t>
        <w:softHyphen/>
        <w:t>тылями, широкие, как у галерника, а неработавшие но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абые, сирые. Доктор Хувеналь Урбино поглядел на лежащего, и сердце у него сжалось так, как редко сжималось за все долгие годы его бес</w:t>
        <w:softHyphen/>
        <w:t>плодного сражения со смерть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Что же ты струс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едь самое страшное давно позади.</w:t>
      </w:r>
    </w:p>
    <w:p>
      <w:pPr>
        <w:pStyle w:val="Normal"/>
        <w:ind w:firstLine="380"/>
        <w:jc w:val="both"/>
        <w:rPr/>
      </w:pPr>
      <w:r>
        <w:rPr>
          <w:rFonts w:cs="Times New Roman" w:ascii="Times New Roman" w:hAnsi="Times New Roman"/>
          <w:b/>
          <w:sz w:val="22"/>
        </w:rPr>
        <w:t>Он снова накрыл его одеялом и вернул себе вели</w:t>
        <w:softHyphen/>
        <w:t>колепную академическую осанку. В прошлом году целых три дня публично праздновалось его восьмидесятилетие, и, выступая с ответной благодарствен</w:t>
        <w:softHyphen/>
        <w:t>ной речью, он в очередной раз воспротивился иску</w:t>
        <w:softHyphen/>
        <w:t>шению уйти от дел. Он сказал: «У меня еще будет время отдохну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гда умру, однако эта вероят</w:t>
        <w:softHyphen/>
        <w:t>ность покуда в мои планы не входит». Хотя правым ухом он слышал все хуже и, желая скрыть нетвер</w:t>
        <w:softHyphen/>
        <w:t>дость поступи, опирался на палку с серебряным на</w:t>
        <w:softHyphen/>
        <w:t>балдашником, но, как и в молодые годы, он по-преж</w:t>
        <w:softHyphen/>
        <w:t>нему носил безупречный костюм из льняного полот</w:t>
        <w:softHyphen/>
        <w:t>на с жилетом, который пересекала золотая цепочка от часов. Перламутровая, как у Пастера, бородка, волосы такого же цвета, всегда гладко причесанные, с аккуратным пробором посередине, очень точно выражали его характер. Беспокоила слабеющая па</w:t>
        <w:softHyphen/>
        <w:t>мять, и он, как мог, восполнял ее провалы торопли</w:t>
        <w:softHyphen/>
        <w:t>выми записями на клочках бумаги, которые рассо</w:t>
        <w:softHyphen/>
        <w:t>вывал по карманам вперемежку, подобно тому, как вперемежку лежали в его битком набитом доктор</w:t>
        <w:softHyphen/>
        <w:t>ском чемоданчике инструменты, пузырьки с лекар</w:t>
        <w:softHyphen/>
        <w:t>ствами и еще множество разных вещей. Он был не только самым старым и самым знаменитым в городе врачом, но и самым большим франтом. При этом он не желал скрывать своего многомудрия и не всегда невинно пользовался властью своего имени, отчего, быть может, любили его меньше, чем он того заслу</w:t>
        <w:softHyphen/>
        <w:t>живал.</w:t>
      </w:r>
    </w:p>
    <w:p>
      <w:pPr>
        <w:pStyle w:val="Normal"/>
        <w:ind w:firstLine="380"/>
        <w:jc w:val="both"/>
        <w:rPr/>
      </w:pPr>
      <w:r>
        <w:rPr>
          <w:rFonts w:cs="Times New Roman" w:ascii="Times New Roman" w:hAnsi="Times New Roman"/>
          <w:b/>
          <w:sz w:val="22"/>
        </w:rPr>
        <w:t>Распоряжения, которые он отдал комиссару и практиканту, были коротки и точны. Вскрытия де</w:t>
        <w:softHyphen/>
        <w:t>лать не нужно. Запаха, еще стоявшего в доме, было довольно, чтобы определить: смерть причинили газо</w:t>
        <w:softHyphen/>
        <w:t>образные выделения от проходившей в кювете реак</w:t>
        <w:softHyphen/>
        <w:t>ции между цианином и какой-то применявшейся в фотографии кислотой, а Херемия де Сент-Амур до</w:t>
        <w:softHyphen/>
        <w:t>статочно понимал в этом деле, так что несчастным случай исключался. Уловив невысказанное сомн</w:t>
      </w:r>
      <w:r>
        <w:rPr>
          <w:rFonts w:cs="Times New Roman" w:ascii="Times New Roman" w:hAnsi="Times New Roman"/>
          <w:b/>
          <w:color w:val="000000"/>
          <w:sz w:val="22"/>
        </w:rPr>
        <w:t>ение</w:t>
      </w:r>
      <w:r>
        <w:rPr>
          <w:rFonts w:cs="Times New Roman" w:ascii="Times New Roman" w:hAnsi="Times New Roman"/>
          <w:b/>
          <w:sz w:val="22"/>
        </w:rPr>
        <w:t xml:space="preserve"> комиссара, он ответил характерным для него выпадом: «Не забывайте, свидетельство о смерти подписываю я». Молодой медик был разочарован: ему еще не приходилось наблюдать на трупе дей</w:t>
        <w:softHyphen/>
        <w:t xml:space="preserve">ствие цианида золота.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 xml:space="preserve">Урбино </w:t>
      </w:r>
      <w:r>
        <w:rPr>
          <w:rFonts w:cs="Times New Roman" w:ascii="Times New Roman" w:hAnsi="Times New Roman"/>
          <w:b/>
          <w:sz w:val="22"/>
        </w:rPr>
        <w:t xml:space="preserve">удивился, что не заметил </w:t>
      </w:r>
      <w:r>
        <w:rPr>
          <w:rFonts w:cs="Times New Roman" w:ascii="Times New Roman" w:hAnsi="Times New Roman"/>
          <w:b/>
          <w:color w:val="000000"/>
          <w:sz w:val="22"/>
        </w:rPr>
        <w:t>м</w:t>
      </w:r>
      <w:r>
        <w:rPr>
          <w:rFonts w:cs="Times New Roman" w:ascii="Times New Roman" w:hAnsi="Times New Roman"/>
          <w:b/>
          <w:sz w:val="22"/>
        </w:rPr>
        <w:t xml:space="preserve">олодого человека у себя на занятиях в Медицинской школе, но по его </w:t>
      </w:r>
      <w:r>
        <w:rPr>
          <w:rFonts w:cs="Times New Roman" w:ascii="Times New Roman" w:hAnsi="Times New Roman"/>
          <w:b/>
          <w:color w:val="000000"/>
          <w:sz w:val="22"/>
        </w:rPr>
        <w:t>андскому</w:t>
      </w:r>
      <w:r>
        <w:rPr>
          <w:rFonts w:cs="Times New Roman" w:ascii="Times New Roman" w:hAnsi="Times New Roman"/>
          <w:b/>
          <w:sz w:val="22"/>
        </w:rPr>
        <w:t xml:space="preserve"> выговору и по тому, как легко он краснел, сразу же понял: по-видимому, тот совсем недавно в городе. Он сказал: «Вам тут еще не раз попадутся обе</w:t>
        <w:softHyphen/>
        <w:t>зумевшие от любви, так что получите такую возмож</w:t>
        <w:softHyphen/>
        <w:t>ность». И только проговорив это, понял, что из бес</w:t>
        <w:softHyphen/>
        <w:t>численных самоубийств цианидом, случившихся на его памяти, это было первым, причиной которого не была несчастная любовь. И голос его прозвучал чуть-чуть не так, как обычн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Когда вам попадется такой — сказал он практи</w:t>
        <w:softHyphen/>
        <w:t>канту, — обратите внимание: обычно у них в сердце песок.</w:t>
      </w:r>
    </w:p>
    <w:p>
      <w:pPr>
        <w:pStyle w:val="Normal"/>
        <w:ind w:firstLine="380"/>
        <w:jc w:val="both"/>
        <w:rPr/>
      </w:pPr>
      <w:r>
        <w:rPr>
          <w:rFonts w:cs="Times New Roman" w:ascii="Times New Roman" w:hAnsi="Times New Roman"/>
          <w:b/>
          <w:sz w:val="22"/>
        </w:rPr>
        <w:t>Потом он обратился к комиссару и говорил с ним, как с подчиненным. Велел ему в обход всех инстан</w:t>
        <w:softHyphen/>
        <w:t>ций похоронить тело сегодня же вечером и притом в величайшей тайне. И сказал: «Я переговорю с аль</w:t>
        <w:softHyphen/>
        <w:t xml:space="preserve">кальдом после». Он знал, что </w:t>
      </w:r>
      <w:r>
        <w:rPr>
          <w:rFonts w:cs="Times New Roman" w:ascii="Times New Roman" w:hAnsi="Times New Roman"/>
          <w:b/>
          <w:color w:val="000000"/>
          <w:sz w:val="22"/>
        </w:rPr>
        <w:t>Херемия</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 xml:space="preserve">Сент-Амур </w:t>
      </w:r>
      <w:r>
        <w:rPr>
          <w:rFonts w:cs="Times New Roman" w:ascii="Times New Roman" w:hAnsi="Times New Roman"/>
          <w:b/>
          <w:sz w:val="22"/>
        </w:rPr>
        <w:t>вел жизнь простую и аскетическую и что своим ис</w:t>
        <w:softHyphen/>
        <w:t>кусством зарабатывал гораздо больше, чем требова</w:t>
        <w:softHyphen/>
        <w:t>лось ему для жизни, а потому в каком-нибудь ящике письменного стола наверняка лежали деньги, кото</w:t>
        <w:softHyphen/>
        <w:t>рых с лихвой хватит на похороны.</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Если не найдете, не беда, — сказал он. — Я возьму все расходы на себя.</w:t>
      </w:r>
    </w:p>
    <w:p>
      <w:pPr>
        <w:pStyle w:val="Normal"/>
        <w:ind w:firstLine="380"/>
        <w:jc w:val="both"/>
        <w:rPr/>
      </w:pPr>
      <w:r>
        <w:rPr>
          <w:rFonts w:cs="Times New Roman" w:ascii="Times New Roman" w:hAnsi="Times New Roman"/>
          <w:b/>
          <w:sz w:val="22"/>
        </w:rPr>
        <w:t>Он приказал сообщить журналистам, что фото</w:t>
        <w:softHyphen/>
        <w:t>граф умер естественной смертью, хотя и полагал, что это известие ничуть их не заинтересует. Он ска</w:t>
        <w:softHyphen/>
        <w:t>зал: «Если надо будет, я переговорю с губернато</w:t>
        <w:softHyphen/>
        <w:t>ром». Комиссар, серьезный и скромный служака, знал, что строгость доктора в соблюдении правил и порядков вызывала раздражение даже у его друзей и близких, а потому удивился, с какой легкостью тот обошел все положенные законом формальности ради того, чтобы ускорить погребение. Единствен</w:t>
        <w:softHyphen/>
        <w:t>ное, на что он не пошел, — не захотел просить архи</w:t>
        <w:softHyphen/>
        <w:t xml:space="preserve">епископа о захоронении </w:t>
      </w:r>
      <w:r>
        <w:rPr>
          <w:rFonts w:cs="Times New Roman" w:ascii="Times New Roman" w:hAnsi="Times New Roman"/>
          <w:b/>
          <w:color w:val="000000"/>
          <w:sz w:val="22"/>
        </w:rPr>
        <w:t>Херемии</w:t>
      </w:r>
      <w:r>
        <w:rPr>
          <w:rFonts w:cs="Times New Roman" w:ascii="Times New Roman" w:hAnsi="Times New Roman"/>
          <w:b/>
          <w:sz w:val="22"/>
        </w:rPr>
        <w:t xml:space="preserve"> де </w:t>
      </w:r>
      <w:r>
        <w:rPr>
          <w:rFonts w:cs="Times New Roman" w:ascii="Times New Roman" w:hAnsi="Times New Roman"/>
          <w:b/>
          <w:color w:val="000000"/>
          <w:sz w:val="22"/>
        </w:rPr>
        <w:t>Сент-Амура</w:t>
      </w:r>
      <w:r>
        <w:rPr>
          <w:rFonts w:cs="Times New Roman" w:ascii="Times New Roman" w:hAnsi="Times New Roman"/>
          <w:b/>
          <w:sz w:val="22"/>
        </w:rPr>
        <w:t xml:space="preserve"> в освященной земле. Комиссар, огорченный собствен</w:t>
        <w:softHyphen/>
        <w:t>ной дерзостью, попытался оправдаться.</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так понял, что человек этот был святой,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лучай еще более редкий, — сказал доктор Ур</w:t>
        <w:softHyphen/>
        <w:t>бино. — Святой безбожник. Но это — дела Божьи.</w:t>
      </w:r>
    </w:p>
    <w:p>
      <w:pPr>
        <w:pStyle w:val="Normal"/>
        <w:ind w:firstLine="380"/>
        <w:jc w:val="both"/>
        <w:rPr>
          <w:rFonts w:ascii="Times New Roman" w:hAnsi="Times New Roman" w:cs="Times New Roman"/>
          <w:b/>
          <w:b/>
          <w:sz w:val="22"/>
        </w:rPr>
      </w:pPr>
      <w:r>
        <w:rPr>
          <w:rFonts w:cs="Times New Roman" w:ascii="Times New Roman" w:hAnsi="Times New Roman"/>
          <w:b/>
          <w:sz w:val="22"/>
        </w:rPr>
        <w:t>Вдалеке, на другом конце города, зазвонили ко</w:t>
        <w:softHyphen/>
        <w:t>локола собора, созывая на торжественную службу. Доктор Урбино надел очки — стекла-половинки в золотой оправе — и поглядел на маленькие квадрат</w:t>
        <w:softHyphen/>
        <w:t>ные часы, висевшие на цепочке; крышка часов от</w:t>
        <w:softHyphen/>
        <w:t>крывалась пружиной: он опаздывал на празднич</w:t>
        <w:softHyphen/>
        <w:t>ную службу по случаю Святой Троицы.</w:t>
      </w:r>
    </w:p>
    <w:p>
      <w:pPr>
        <w:pStyle w:val="Normal"/>
        <w:ind w:firstLine="380"/>
        <w:jc w:val="both"/>
        <w:rPr>
          <w:rFonts w:ascii="Times New Roman" w:hAnsi="Times New Roman" w:cs="Times New Roman"/>
          <w:b/>
          <w:b/>
          <w:sz w:val="22"/>
        </w:rPr>
      </w:pPr>
      <w:r>
        <w:rPr>
          <w:rFonts w:cs="Times New Roman" w:ascii="Times New Roman" w:hAnsi="Times New Roman"/>
          <w:b/>
          <w:sz w:val="22"/>
        </w:rPr>
        <w:t>Огромный фотографический аппарат на подстав</w:t>
        <w:softHyphen/>
        <w:t>ке с колесиками, как в парке, аляповато разрисо</w:t>
        <w:softHyphen/>
        <w:t>ванный мрачно-синий занавес, стены, сплошь по</w:t>
        <w:softHyphen/>
        <w:t>крытые фотографиями детей, сделанными в торже</w:t>
        <w:softHyphen/>
        <w:t>ственные даты: первое причастие, день рождения. Стены покрывались фотографиями постепенно, год за годом, и у доктора Урбино, обдумывавшего тут по вечерам шахматные ходы, не раз тоскливо екало сердце при мысли о том, что случай собрал в этой портретной галерее семя и зародыш будущего горо</w:t>
        <w:softHyphen/>
        <w:t>да, ибо именно этим еще не оформившимся детиш</w:t>
        <w:softHyphen/>
        <w:t>кам суждено когда-нибудь взять в свои руки бразды правления и до основания перевернуть этот город, не оставив ему и следа былой славы.</w:t>
      </w:r>
    </w:p>
    <w:p>
      <w:pPr>
        <w:pStyle w:val="Normal"/>
        <w:ind w:firstLine="380"/>
        <w:jc w:val="both"/>
        <w:rPr/>
      </w:pPr>
      <w:r>
        <w:rPr>
          <w:rFonts w:cs="Times New Roman" w:ascii="Times New Roman" w:hAnsi="Times New Roman"/>
          <w:b/>
          <w:sz w:val="22"/>
        </w:rPr>
        <w:t>На письменном столике, рядом с банкой, где хра</w:t>
        <w:softHyphen/>
        <w:t>нились курительные трубки старого морского волка, стояла шахматная доска с незаконченной партией. И доктор Урбино — хоть и спешил, хоть и был в тя</w:t>
        <w:softHyphen/>
        <w:t>желом расположении духа, — не удержался от иску</w:t>
        <w:softHyphen/>
        <w:t xml:space="preserve">шения рассмотреть ее. Он знал, что партия игралась накануне вечером, потому что Херемия де </w:t>
      </w:r>
      <w:r>
        <w:rPr>
          <w:rFonts w:cs="Times New Roman" w:ascii="Times New Roman" w:hAnsi="Times New Roman"/>
          <w:b/>
          <w:color w:val="000000"/>
          <w:sz w:val="22"/>
        </w:rPr>
        <w:t>Сент-</w:t>
      </w:r>
      <w:r>
        <w:rPr>
          <w:rFonts w:cs="Times New Roman" w:ascii="Times New Roman" w:hAnsi="Times New Roman"/>
          <w:b/>
          <w:sz w:val="22"/>
        </w:rPr>
        <w:t>Амур играл в шахматы каждый вечер с одним из по меньшей мере трех разных партнеров и всегда доиг</w:t>
        <w:softHyphen/>
        <w:t>рывал партию до конца, а потом складывал фигуры и убирал доску в ящик письменного стола. Знал, что он играл белыми, и на этот раз, совершенно очевид</w:t>
        <w:softHyphen/>
        <w:t>но, через четыре хода его ожидал полный разгром. «Будь это убийство, можно было бы взять след,</w:t>
      </w:r>
      <w:r>
        <w:rPr>
          <w:rFonts w:cs="Times New Roman" w:ascii="Times New Roman" w:hAnsi="Times New Roman"/>
          <w:b/>
          <w:sz w:val="22"/>
          <w:lang w:val="en-US" w:eastAsia="en-US"/>
        </w:rPr>
        <w:t xml:space="preserve"> — </w:t>
      </w:r>
      <w:r>
        <w:rPr>
          <w:rFonts w:cs="Times New Roman" w:ascii="Times New Roman" w:hAnsi="Times New Roman"/>
          <w:b/>
          <w:sz w:val="22"/>
        </w:rPr>
        <w:t>подум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знаю только одного человека, спо</w:t>
        <w:softHyphen/>
        <w:t>собного выстроить столь мастерскую засаду». Ему будет трудно жить дальше, если он не узнает, поче</w:t>
        <w:softHyphen/>
        <w:t>му этот неукротимый солдат, привыкший всегда биться до последней капли крови, не довел до конца заключительную битву своей жизни.</w:t>
      </w:r>
    </w:p>
    <w:p>
      <w:pPr>
        <w:pStyle w:val="Normal"/>
        <w:ind w:firstLine="380"/>
        <w:jc w:val="both"/>
        <w:rPr/>
      </w:pPr>
      <w:r>
        <w:rPr>
          <w:rFonts w:cs="Times New Roman" w:ascii="Times New Roman" w:hAnsi="Times New Roman"/>
          <w:b/>
          <w:sz w:val="22"/>
        </w:rPr>
        <w:t>В шесть утра, совершая последний обход, ночной сторож заметил на двери дома записку: «Дверь не заперта, войдите и сообщите в полицию». Комиссар с практикантом пришли тотчас же и, осматривая дом, тщательно искали признаки, которые могли бы опровергнуть этот запах горького миндаля, который невозможно спутать ни с чем. За те несколько ми</w:t>
        <w:softHyphen/>
        <w:t>нут, что длился анализ недоигранной партии, ко</w:t>
        <w:softHyphen/>
        <w:t xml:space="preserve">миссар нашел в письменном столе, среди бумаг, конверт, адресованный доктору </w:t>
      </w:r>
      <w:bookmarkStart w:id="0" w:name="OCRUncertain007"/>
      <w:r>
        <w:rPr>
          <w:rFonts w:cs="Times New Roman" w:ascii="Times New Roman" w:hAnsi="Times New Roman"/>
          <w:b/>
          <w:sz w:val="22"/>
        </w:rPr>
        <w:t>Урбино</w:t>
      </w:r>
      <w:bookmarkEnd w:id="0"/>
      <w:r>
        <w:rPr>
          <w:rFonts w:cs="Times New Roman" w:ascii="Times New Roman" w:hAnsi="Times New Roman"/>
          <w:b/>
          <w:sz w:val="22"/>
        </w:rPr>
        <w:t xml:space="preserve"> и запеча</w:t>
        <w:softHyphen/>
        <w:t>танный столькими сургучными печатями, что его пришлось разорвать на клочки, чтобы извлечь пись</w:t>
        <w:softHyphen/>
        <w:t>мо. Доктор откинул черный занавес на окне, впус</w:t>
        <w:softHyphen/>
        <w:t>кая в комнату свет, и сперва оглядел все одиннад</w:t>
        <w:softHyphen/>
        <w:t>цать страниц, исписанные с обеих сторон старатель</w:t>
        <w:softHyphen/>
        <w:t>но-разборчивым почерком, но, прочтя первый же аб</w:t>
        <w:softHyphen/>
        <w:t>зац, понял, что праздничная церковная служба для него пропала. Он читал, и дыхание его учащалось, иногда он листал страницы назад, чтобы ухватить потерянную нить, а когда закончил чтение, казалось, будто он возвратился откуда-то из далеких мест и давних времен. Как ни старался он держаться, вид</w:t>
        <w:softHyphen/>
        <w:t>но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исьмо сразило его: губы доктора стали такими же синими, как у трупа, и он не мог сдер</w:t>
        <w:softHyphen/>
        <w:t>жать дрожи пальцев</w:t>
      </w:r>
      <w:bookmarkStart w:id="1" w:name="OCRUncertain008"/>
      <w:r>
        <w:rPr>
          <w:rFonts w:cs="Times New Roman" w:ascii="Times New Roman" w:hAnsi="Times New Roman"/>
          <w:b/>
          <w:sz w:val="22"/>
        </w:rPr>
        <w:t>,</w:t>
      </w:r>
      <w:bookmarkEnd w:id="1"/>
      <w:r>
        <w:rPr>
          <w:rFonts w:cs="Times New Roman" w:ascii="Times New Roman" w:hAnsi="Times New Roman"/>
          <w:b/>
          <w:sz w:val="22"/>
        </w:rPr>
        <w:t xml:space="preserve"> когда скла</w:t>
      </w:r>
      <w:bookmarkStart w:id="2" w:name="OCRUncertain009"/>
      <w:r>
        <w:rPr>
          <w:rFonts w:cs="Times New Roman" w:ascii="Times New Roman" w:hAnsi="Times New Roman"/>
          <w:b/>
          <w:sz w:val="22"/>
        </w:rPr>
        <w:t>д</w:t>
      </w:r>
      <w:bookmarkEnd w:id="2"/>
      <w:r>
        <w:rPr>
          <w:rFonts w:cs="Times New Roman" w:ascii="Times New Roman" w:hAnsi="Times New Roman"/>
          <w:b/>
          <w:sz w:val="22"/>
        </w:rPr>
        <w:t>ывал листки и прятал их в карман жилета. Только тут он вспомнил о комиссаре и молодом медике и улыбнулся им, ото</w:t>
        <w:softHyphen/>
        <w:t>двигая навалившиеся думы.</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ичего особенн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ледние распоряжения.</w:t>
      </w:r>
    </w:p>
    <w:p>
      <w:pPr>
        <w:pStyle w:val="Normal"/>
        <w:ind w:firstLine="380"/>
        <w:jc w:val="both"/>
        <w:rPr>
          <w:rFonts w:ascii="Times New Roman" w:hAnsi="Times New Roman" w:cs="Times New Roman"/>
          <w:b/>
          <w:b/>
          <w:sz w:val="22"/>
        </w:rPr>
      </w:pPr>
      <w:r>
        <w:rPr>
          <w:rFonts w:cs="Times New Roman" w:ascii="Times New Roman" w:hAnsi="Times New Roman"/>
          <w:b/>
          <w:sz w:val="22"/>
        </w:rPr>
        <w:t>Это была полуправда, но они приняли ее за пол</w:t>
        <w:softHyphen/>
        <w:t>ную, потому что он велел им поднять одну из плиток кафельного пола, и там они обнаружили потрепан</w:t>
        <w:softHyphen/>
        <w:t>ную тетрадь расходов и ключи от сейфа. Денег ока</w:t>
        <w:softHyphen/>
        <w:t>залось не так много, как они думали, но более чем достаточно для оплаты похорон и разных мелких счетов. Теперь доктору Урбино стало окончательно ясно, что в церковь он опоздал.</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ретий раз в жизни, с тех пор как помню себя, пропускаю воскресную служб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Бог поймет меня.</w:t>
      </w:r>
    </w:p>
    <w:p>
      <w:pPr>
        <w:pStyle w:val="Normal"/>
        <w:ind w:firstLine="380"/>
        <w:jc w:val="both"/>
        <w:rPr/>
      </w:pPr>
      <w:r>
        <w:rPr>
          <w:rFonts w:cs="Times New Roman" w:ascii="Times New Roman" w:hAnsi="Times New Roman"/>
          <w:b/>
          <w:sz w:val="22"/>
        </w:rPr>
        <w:t>И он остался еще на несколько минут, чтобы ре</w:t>
        <w:softHyphen/>
        <w:t>шить все вопросы, хотя с трудом сдерживал жела</w:t>
        <w:softHyphen/>
        <w:t>ние поделиться с женой откровениями, содержавши</w:t>
        <w:softHyphen/>
        <w:t xml:space="preserve">мися в письме. Он взялся известить всех живших в городе </w:t>
      </w:r>
      <w:bookmarkStart w:id="3" w:name="OCRUncertain010"/>
      <w:r>
        <w:rPr>
          <w:rFonts w:cs="Times New Roman" w:ascii="Times New Roman" w:hAnsi="Times New Roman"/>
          <w:b/>
          <w:sz w:val="22"/>
        </w:rPr>
        <w:t>карибских</w:t>
      </w:r>
      <w:bookmarkEnd w:id="3"/>
      <w:r>
        <w:rPr>
          <w:rFonts w:cs="Times New Roman" w:ascii="Times New Roman" w:hAnsi="Times New Roman"/>
          <w:b/>
          <w:sz w:val="22"/>
        </w:rPr>
        <w:t xml:space="preserve"> беженцев, на случай, если они за</w:t>
        <w:softHyphen/>
        <w:t>хотят воздать последние почести тому, кто считался самым уважаемым из них, самым деятельным и са</w:t>
        <w:softHyphen/>
        <w:t>мым радикальным, даже после того, как стало оче</w:t>
        <w:softHyphen/>
        <w:t>видным, что он поддался гибельному разочарова</w:t>
        <w:softHyphen/>
        <w:t>нию. Он известит и его сотоварищей по шахматам, среди которых были и знаменитости-профессионалы, и безвестные любители, сообщит и другим, не столь близким друзьям, возможно, они пожелают прийти на похороны. До предсмертного письма он бы мог счесть себя самым близким его другом, но, прочтя письмо, уже ни в чем не был уверен. Как бы то ни было, он пошлет венок из гардени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ожет быть, </w:t>
      </w:r>
      <w:bookmarkStart w:id="4" w:name="OCRUncertain011"/>
      <w:r>
        <w:rPr>
          <w:rFonts w:cs="Times New Roman" w:ascii="Times New Roman" w:hAnsi="Times New Roman"/>
          <w:b/>
          <w:sz w:val="22"/>
        </w:rPr>
        <w:t>Херемия</w:t>
      </w:r>
      <w:bookmarkEnd w:id="4"/>
      <w:r>
        <w:rPr>
          <w:rFonts w:cs="Times New Roman" w:ascii="Times New Roman" w:hAnsi="Times New Roman"/>
          <w:b/>
          <w:sz w:val="22"/>
        </w:rPr>
        <w:t xml:space="preserve"> </w:t>
      </w:r>
      <w:bookmarkStart w:id="5" w:name="OCRUncertain012"/>
      <w:r>
        <w:rPr>
          <w:rFonts w:cs="Times New Roman" w:ascii="Times New Roman" w:hAnsi="Times New Roman"/>
          <w:b/>
          <w:sz w:val="22"/>
        </w:rPr>
        <w:t>де</w:t>
      </w:r>
      <w:bookmarkEnd w:id="5"/>
      <w:r>
        <w:rPr>
          <w:rFonts w:cs="Times New Roman" w:ascii="Times New Roman" w:hAnsi="Times New Roman"/>
          <w:b/>
          <w:sz w:val="22"/>
        </w:rPr>
        <w:t xml:space="preserve"> </w:t>
      </w:r>
      <w:bookmarkStart w:id="6" w:name="OCRUncertain013"/>
      <w:r>
        <w:rPr>
          <w:rFonts w:cs="Times New Roman" w:ascii="Times New Roman" w:hAnsi="Times New Roman"/>
          <w:b/>
          <w:sz w:val="22"/>
        </w:rPr>
        <w:t>Сент-Амур</w:t>
      </w:r>
      <w:bookmarkEnd w:id="6"/>
      <w:r>
        <w:rPr>
          <w:rFonts w:cs="Times New Roman" w:ascii="Times New Roman" w:hAnsi="Times New Roman"/>
          <w:b/>
          <w:sz w:val="22"/>
        </w:rPr>
        <w:t xml:space="preserve"> в последний миг испытал раскаяние. Погребение, по-видимому, состоится в пять часов, самое подходящее время для этой жар</w:t>
        <w:softHyphen/>
        <w:t xml:space="preserve">кой поры. Если он понадобится, то после двенадцати будет находиться в загородном доме доктора </w:t>
      </w:r>
      <w:bookmarkStart w:id="7" w:name="OCRUncertain014"/>
      <w:r>
        <w:rPr>
          <w:rFonts w:cs="Times New Roman" w:ascii="Times New Roman" w:hAnsi="Times New Roman"/>
          <w:b/>
          <w:sz w:val="22"/>
        </w:rPr>
        <w:t>Ласи</w:t>
      </w:r>
      <w:bookmarkStart w:id="8" w:name="OCRUncertain017"/>
      <w:bookmarkEnd w:id="7"/>
      <w:r>
        <w:rPr>
          <w:rFonts w:cs="Times New Roman" w:ascii="Times New Roman" w:hAnsi="Times New Roman"/>
          <w:b/>
          <w:sz w:val="22"/>
        </w:rPr>
        <w:t>деса</w:t>
      </w:r>
      <w:bookmarkEnd w:id="8"/>
      <w:r>
        <w:rPr>
          <w:rFonts w:cs="Times New Roman" w:ascii="Times New Roman" w:hAnsi="Times New Roman"/>
          <w:b/>
          <w:sz w:val="22"/>
        </w:rPr>
        <w:t xml:space="preserve"> </w:t>
      </w:r>
      <w:bookmarkStart w:id="9" w:name="OCRUncertain018"/>
      <w:r>
        <w:rPr>
          <w:rFonts w:cs="Times New Roman" w:ascii="Times New Roman" w:hAnsi="Times New Roman"/>
          <w:b/>
          <w:sz w:val="22"/>
        </w:rPr>
        <w:t>Оливельи,</w:t>
      </w:r>
      <w:bookmarkEnd w:id="9"/>
      <w:r>
        <w:rPr>
          <w:rFonts w:cs="Times New Roman" w:ascii="Times New Roman" w:hAnsi="Times New Roman"/>
          <w:b/>
          <w:sz w:val="22"/>
        </w:rPr>
        <w:t xml:space="preserve"> своего любимого ученика, который в этот день дает торжественный обед по случаю своего серебряного юбилея на ниве врачебной деятельнос</w:t>
        <w:softHyphen/>
        <w:t>ти.</w:t>
      </w:r>
    </w:p>
    <w:p>
      <w:pPr>
        <w:pStyle w:val="Normal"/>
        <w:ind w:firstLine="380"/>
        <w:jc w:val="both"/>
        <w:rPr/>
      </w:pPr>
      <w:r>
        <w:rPr>
          <w:rFonts w:cs="Times New Roman" w:ascii="Times New Roman" w:hAnsi="Times New Roman"/>
          <w:b/>
          <w:sz w:val="22"/>
        </w:rPr>
        <w:t xml:space="preserve">Доктору </w:t>
      </w:r>
      <w:bookmarkStart w:id="10" w:name="OCRUncertain019"/>
      <w:r>
        <w:rPr>
          <w:rFonts w:cs="Times New Roman" w:ascii="Times New Roman" w:hAnsi="Times New Roman"/>
          <w:b/>
          <w:sz w:val="22"/>
        </w:rPr>
        <w:t>Хувеналю</w:t>
      </w:r>
      <w:bookmarkEnd w:id="10"/>
      <w:r>
        <w:rPr>
          <w:rFonts w:cs="Times New Roman" w:ascii="Times New Roman" w:hAnsi="Times New Roman"/>
          <w:b/>
          <w:sz w:val="22"/>
        </w:rPr>
        <w:t xml:space="preserve"> </w:t>
      </w:r>
      <w:bookmarkStart w:id="11" w:name="OCRUncertain020"/>
      <w:r>
        <w:rPr>
          <w:rFonts w:cs="Times New Roman" w:ascii="Times New Roman" w:hAnsi="Times New Roman"/>
          <w:b/>
          <w:sz w:val="22"/>
        </w:rPr>
        <w:t>Урбино</w:t>
      </w:r>
      <w:bookmarkEnd w:id="11"/>
      <w:r>
        <w:rPr>
          <w:rFonts w:cs="Times New Roman" w:ascii="Times New Roman" w:hAnsi="Times New Roman"/>
          <w:b/>
          <w:sz w:val="22"/>
        </w:rPr>
        <w:t xml:space="preserve"> легко было следовать привычному распорядку теперь, когда позади оста</w:t>
        <w:softHyphen/>
        <w:t>лись бурные годы первых житейских сражений, ког</w:t>
        <w:softHyphen/>
        <w:t>да он уже добился уважения и авторитета, равного которому не было ни у кого во всей провинции. Он вставал с первыми петухами и тотчас же начинал принимать свои тайные лекарства: бромистый ка</w:t>
        <w:softHyphen/>
        <w:t xml:space="preserve">лий для поднятия духа, </w:t>
      </w:r>
      <w:bookmarkStart w:id="12" w:name="OCRUncertain021"/>
      <w:r>
        <w:rPr>
          <w:rFonts w:cs="Times New Roman" w:ascii="Times New Roman" w:hAnsi="Times New Roman"/>
          <w:b/>
          <w:sz w:val="22"/>
        </w:rPr>
        <w:t>салицилаты</w:t>
      </w:r>
      <w:bookmarkEnd w:id="12"/>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не ныли кости к дождю, капли из спорынь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голо</w:t>
        <w:softHyphen/>
        <w:t>вокружений, белладонн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крепкого сна. Он принимал что-нибудь каждый час и всегда тайком, потому что на протяжении всей докторской практи</w:t>
        <w:softHyphen/>
        <w:t>ки он, выдающийся мастер своего дела, неуклонно выступал против паллиативных средств от старости: чужие недуги он переносил легче, чем собственные. В кармане он всегда носил пропитанную камфарой марлевую подушечку и глубоко вдыхал камфару, когда его никто не видел, чтобы снять страх от стольких перемешавшихся в нем лекарств.</w:t>
      </w:r>
    </w:p>
    <w:p>
      <w:pPr>
        <w:pStyle w:val="Normal"/>
        <w:ind w:firstLine="380"/>
        <w:jc w:val="both"/>
        <w:rPr/>
      </w:pPr>
      <w:r>
        <w:rPr>
          <w:rFonts w:cs="Times New Roman" w:ascii="Times New Roman" w:hAnsi="Times New Roman"/>
          <w:b/>
          <w:sz w:val="22"/>
        </w:rPr>
        <w:t>В течение часа у себя в кабинете он готовился к занятиям по общей клинике, которые вел в Меди</w:t>
        <w:softHyphen/>
        <w:t>цинской школе с восьми утра ежеднев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поне</w:t>
        <w:softHyphen/>
        <w:t>дельника по субботу, до самого последнего дня. Он внимательно следил за всеми новостями в медицине и читал специальную литературу на испанском язы</w:t>
        <w:softHyphen/>
        <w:t>ке, которую ему присылали из Барселоны, но еще внимательнее прочитывал ту, которая выходила на французском языке и которую ему присылал книго</w:t>
        <w:softHyphen/>
        <w:t>торговец из Парижа. По утрам книг он не читал, он читал их в течение часа после сиесты и вечером, пе</w:t>
        <w:softHyphen/>
        <w:t>ред сном. Подготовившись к занятиям, он пятнад</w:t>
        <w:softHyphen/>
        <w:t xml:space="preserve">цать минут делал в ванной дыхательную гимнастику перед открытым окном, всегда повернувшись в ту сторону, где пели петухи, ибо именно оттуда дул </w:t>
      </w:r>
      <w:bookmarkStart w:id="13" w:name="OCRUncertain022"/>
      <w:r>
        <w:rPr>
          <w:rFonts w:cs="Times New Roman" w:ascii="Times New Roman" w:hAnsi="Times New Roman"/>
          <w:b/>
          <w:sz w:val="22"/>
        </w:rPr>
        <w:t>све</w:t>
      </w:r>
      <w:bookmarkStart w:id="14" w:name="OCRUncertain023"/>
      <w:bookmarkEnd w:id="13"/>
      <w:r>
        <w:rPr>
          <w:rFonts w:cs="Times New Roman" w:ascii="Times New Roman" w:hAnsi="Times New Roman"/>
          <w:b/>
          <w:sz w:val="22"/>
        </w:rPr>
        <w:t>жий</w:t>
      </w:r>
      <w:bookmarkEnd w:id="14"/>
      <w:r>
        <w:rPr>
          <w:rFonts w:cs="Times New Roman" w:ascii="Times New Roman" w:hAnsi="Times New Roman"/>
          <w:b/>
          <w:sz w:val="22"/>
        </w:rPr>
        <w:t xml:space="preserve"> ветер. Потом он мылся, приводил в порядок бороду, </w:t>
      </w:r>
      <w:bookmarkStart w:id="15" w:name="OCRUncertain024"/>
      <w:r>
        <w:rPr>
          <w:rFonts w:cs="Times New Roman" w:ascii="Times New Roman" w:hAnsi="Times New Roman"/>
          <w:b/>
          <w:sz w:val="22"/>
        </w:rPr>
        <w:t>напомаживал</w:t>
      </w:r>
      <w:bookmarkEnd w:id="15"/>
      <w:r>
        <w:rPr>
          <w:rFonts w:cs="Times New Roman" w:ascii="Times New Roman" w:hAnsi="Times New Roman"/>
          <w:b/>
          <w:sz w:val="22"/>
        </w:rPr>
        <w:t xml:space="preserve"> усы, окутавшись душистыми парами одеколона, и облачался в белый льняной ко</w:t>
        <w:softHyphen/>
        <w:t>стюм, жилет, мягкую шляпу и сафьяновые туфли. В свои восемьдесят и один год он сохранил живые ма</w:t>
        <w:softHyphen/>
        <w:t>неры, праздничное состояние духа, какие ему были свойственны в юности, когда он вернулся из Пари</w:t>
        <w:softHyphen/>
        <w:t>жа, вскоре после смертоносной эпидемии чумы; и волосы он причесывал точно так же, как в ту пору, с ровным пробором посередине, разве что теперь они отливали металлом. Завтракал он в кругу семьи, но завтрак у него был особый: отвар из цветов полыни для пищеварения и головка чесно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очищал дольки и, тщательно пережевывая, ел одну за дру</w:t>
        <w:softHyphen/>
        <w:t>гой с хлебом, чтобы предотвратить перебои в сердце. В редких случаях после занятий у него не бывало какого-нибудь дела, связанного с его гражданской деятельностью, участием в церковных заботах, его художественными или общественными затеями.</w:t>
      </w:r>
    </w:p>
    <w:p>
      <w:pPr>
        <w:pStyle w:val="Normal"/>
        <w:ind w:firstLine="380"/>
        <w:jc w:val="both"/>
        <w:rPr>
          <w:rFonts w:ascii="Times New Roman" w:hAnsi="Times New Roman" w:cs="Times New Roman"/>
          <w:b/>
          <w:b/>
          <w:sz w:val="22"/>
        </w:rPr>
      </w:pPr>
      <w:r>
        <w:rPr>
          <w:rFonts w:cs="Times New Roman" w:ascii="Times New Roman" w:hAnsi="Times New Roman"/>
          <w:b/>
          <w:sz w:val="22"/>
        </w:rPr>
        <w:t>Обедал он почти всегда дома, затем следовала десятиминутная сиеста: сидя на террасе, выходив</w:t>
        <w:softHyphen/>
        <w:t>шей во двор, он сквозь сон слушал пение служанок в тени манговых деревьев, крики торговцев на улице, шипение масла на сковородах и треск моторов в бух</w:t>
        <w:softHyphen/>
        <w:t>те, шумы и запахи которой бились и трепетали в доме жаркими послеполуденными часами, точно ан</w:t>
        <w:softHyphen/>
        <w:t>гел, обреченный гнить взаперти. Потом он целый час читал свежие книги, по преимуществу романы и ис</w:t>
        <w:softHyphen/>
        <w:t>торические исследования, обучал французскому языку и пению домашнего попугая, уже много лет служившего местной забавой. В четыре часа, выпив графин лимонада со льдом, начинал обход больных. Несмотря на возраст, он не сдавался и принимал больных не у себя в кабинете, а ходил по домам, как делал это всю жизнь, поскольку город оставался та</w:t>
        <w:softHyphen/>
        <w:t>ким уютно-домашним, что можно было пешком до</w:t>
        <w:softHyphen/>
        <w:t>браться до любого закоулка.</w:t>
      </w:r>
    </w:p>
    <w:p>
      <w:pPr>
        <w:pStyle w:val="Normal"/>
        <w:ind w:firstLine="380"/>
        <w:jc w:val="both"/>
        <w:rPr/>
      </w:pPr>
      <w:r>
        <w:rPr>
          <w:rFonts w:cs="Times New Roman" w:ascii="Times New Roman" w:hAnsi="Times New Roman"/>
          <w:b/>
          <w:sz w:val="22"/>
        </w:rPr>
        <w:t>После первого своего возвращения из Европы он стал ездить в фамильном ландо, запряженном па</w:t>
        <w:softHyphen/>
        <w:t>рой золотистых рысаков, а когда экипаж пришел в негодность, сменил его на открытую коляску, а пару рысако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одного, и продолжал ездить так, пре</w:t>
        <w:softHyphen/>
        <w:t>небрегая всякой модой, даже когда конные выезды стали выходить из употребления и остались только те, что прогуливали по городу туристов и возили венки на похоронах. Он никак не желал отойти от дел, хотя ясно понимал, что вызывали его исключи</w:t>
        <w:softHyphen/>
        <w:t>тельно в безнадежных случаях, однако полагал, что у врача может быть и такая специализация. Он умел определить, что с больным, по одному его виду и с годами все меньше верил в патентованные сред</w:t>
        <w:softHyphen/>
        <w:t>ства, с тревогой следя за тем, как безбожно злоупот</w:t>
        <w:softHyphen/>
        <w:t>ребляют хирургией: «Скальпел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лавное свиде</w:t>
        <w:softHyphen/>
        <w:t>тельство полного провала медицины». Он полагал, что всякое лекарство, строго говоря, является ядом и что семьдесят процентов обычных продуктов пита</w:t>
        <w:softHyphen/>
        <w:t>ния приближают смерть. «Как бы то ни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w:t>
        <w:softHyphen/>
        <w:t>ворил он обычно на занятиях,</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 немногое, что из</w:t>
        <w:softHyphen/>
        <w:t>вестно в медицине, известно лишь немногим меди</w:t>
        <w:softHyphen/>
        <w:t>кам». От былой юношеской восторженности он со временем пришел к убеждениям, которые сам опре</w:t>
        <w:softHyphen/>
        <w:t>делял как фаталистический гуманизм. «Каждый че</w:t>
        <w:softHyphen/>
        <w:t>лове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зяин собственной смерти, и в наших силах лишь од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урочный час помочь человеку умереть без страха и без боли». Однако, несмотря на подоб</w:t>
        <w:softHyphen/>
        <w:t>ные крайние взгляды, которые уже вошли в местный врачебный фольклор, прежние его ученики продол</w:t>
        <w:softHyphen/>
        <w:t>жали советоваться с ним, даже став признанными специалистами, единодушно утверждая, что у него острый глаз клинициста. Во всяком случае, он все</w:t>
        <w:softHyphen/>
        <w:t>гда был врачом дорогим, для избранных, и его кли</w:t>
        <w:softHyphen/>
        <w:t>ентура жила в старинных родовых домах в квартале вице-королей. День у него был расписан по минутам, так что его жена во время врач</w:t>
      </w:r>
      <w:bookmarkStart w:id="16" w:name="OCRUncertain025"/>
      <w:r>
        <w:rPr>
          <w:rFonts w:cs="Times New Roman" w:ascii="Times New Roman" w:hAnsi="Times New Roman"/>
          <w:b/>
          <w:sz w:val="22"/>
        </w:rPr>
        <w:t>е</w:t>
      </w:r>
      <w:bookmarkEnd w:id="16"/>
      <w:r>
        <w:rPr>
          <w:rFonts w:cs="Times New Roman" w:ascii="Times New Roman" w:hAnsi="Times New Roman"/>
          <w:b/>
          <w:sz w:val="22"/>
        </w:rPr>
        <w:t>бного обхода больных всег</w:t>
      </w:r>
      <w:bookmarkStart w:id="17" w:name="OCRUncertain026"/>
      <w:r>
        <w:rPr>
          <w:rFonts w:cs="Times New Roman" w:ascii="Times New Roman" w:hAnsi="Times New Roman"/>
          <w:b/>
          <w:sz w:val="22"/>
        </w:rPr>
        <w:t>д</w:t>
      </w:r>
      <w:bookmarkEnd w:id="17"/>
      <w:r>
        <w:rPr>
          <w:rFonts w:cs="Times New Roman" w:ascii="Times New Roman" w:hAnsi="Times New Roman"/>
          <w:b/>
          <w:sz w:val="22"/>
        </w:rPr>
        <w:t>а знала, куда в экстренном случае послать к нему че</w:t>
        <w:softHyphen/>
        <w:t>ловека с поручением. В молодости он, случалось, после обхода больных задерживался в приходском кафе, где совершенствовал свое шахматное мастер</w:t>
        <w:softHyphen/>
        <w:t xml:space="preserve">ство с приятелями тестя и </w:t>
      </w:r>
      <w:bookmarkStart w:id="18" w:name="OCRUncertain027"/>
      <w:r>
        <w:rPr>
          <w:rFonts w:cs="Times New Roman" w:ascii="Times New Roman" w:hAnsi="Times New Roman"/>
          <w:b/>
          <w:sz w:val="22"/>
        </w:rPr>
        <w:t>карибскими</w:t>
      </w:r>
      <w:bookmarkEnd w:id="18"/>
      <w:r>
        <w:rPr>
          <w:rFonts w:cs="Times New Roman" w:ascii="Times New Roman" w:hAnsi="Times New Roman"/>
          <w:b/>
          <w:sz w:val="22"/>
        </w:rPr>
        <w:t xml:space="preserve"> беженцами, но с начала этого столетия он перестал посещать приходское кафе, а попробовал под эгидой обще</w:t>
        <w:softHyphen/>
        <w:t>ственного клуба организовать турниры шахматис</w:t>
        <w:softHyphen/>
        <w:t xml:space="preserve">тов всей страны. Как раз в это время и приехал </w:t>
      </w:r>
      <w:bookmarkStart w:id="19" w:name="OCRUncertain028"/>
      <w:r>
        <w:rPr>
          <w:rFonts w:cs="Times New Roman" w:ascii="Times New Roman" w:hAnsi="Times New Roman"/>
          <w:b/>
          <w:sz w:val="22"/>
        </w:rPr>
        <w:t>Херемия</w:t>
      </w:r>
      <w:bookmarkEnd w:id="19"/>
      <w:r>
        <w:rPr>
          <w:rFonts w:cs="Times New Roman" w:ascii="Times New Roman" w:hAnsi="Times New Roman"/>
          <w:b/>
          <w:sz w:val="22"/>
        </w:rPr>
        <w:t xml:space="preserve"> </w:t>
      </w:r>
      <w:bookmarkStart w:id="20" w:name="OCRUncertain029"/>
      <w:r>
        <w:rPr>
          <w:rFonts w:cs="Times New Roman" w:ascii="Times New Roman" w:hAnsi="Times New Roman"/>
          <w:b/>
          <w:sz w:val="22"/>
        </w:rPr>
        <w:t>де</w:t>
      </w:r>
      <w:bookmarkEnd w:id="20"/>
      <w:r>
        <w:rPr>
          <w:rFonts w:cs="Times New Roman" w:ascii="Times New Roman" w:hAnsi="Times New Roman"/>
          <w:b/>
          <w:sz w:val="22"/>
        </w:rPr>
        <w:t xml:space="preserve"> </w:t>
      </w:r>
      <w:bookmarkStart w:id="21" w:name="OCRUncertain030"/>
      <w:r>
        <w:rPr>
          <w:rFonts w:cs="Times New Roman" w:ascii="Times New Roman" w:hAnsi="Times New Roman"/>
          <w:b/>
          <w:sz w:val="22"/>
        </w:rPr>
        <w:t>Сент-Амур:</w:t>
      </w:r>
      <w:bookmarkEnd w:id="21"/>
      <w:r>
        <w:rPr>
          <w:rFonts w:cs="Times New Roman" w:ascii="Times New Roman" w:hAnsi="Times New Roman"/>
          <w:b/>
          <w:sz w:val="22"/>
        </w:rPr>
        <w:t xml:space="preserve"> он уже был калекой с мертвы</w:t>
        <w:softHyphen/>
        <w:t>ми ногами, но еще не стал детским фотографом, и через три месяца его уже знали все, кто умел пере</w:t>
        <w:softHyphen/>
        <w:t>двигать по шахматной доске слона, потому что нико</w:t>
        <w:softHyphen/>
        <w:t xml:space="preserve">му не удавалось выиграть у него ни одной партии. Для доктора </w:t>
      </w:r>
      <w:bookmarkStart w:id="22" w:name="OCRUncertain031"/>
      <w:r>
        <w:rPr>
          <w:rFonts w:cs="Times New Roman" w:ascii="Times New Roman" w:hAnsi="Times New Roman"/>
          <w:b/>
          <w:sz w:val="22"/>
        </w:rPr>
        <w:t>Хувеналя</w:t>
      </w:r>
      <w:bookmarkEnd w:id="22"/>
      <w:r>
        <w:rPr>
          <w:rFonts w:cs="Times New Roman" w:ascii="Times New Roman" w:hAnsi="Times New Roman"/>
          <w:b/>
          <w:sz w:val="22"/>
        </w:rPr>
        <w:t xml:space="preserve"> </w:t>
      </w:r>
      <w:bookmarkStart w:id="23" w:name="OCRUncertain032"/>
      <w:r>
        <w:rPr>
          <w:rFonts w:cs="Times New Roman" w:ascii="Times New Roman" w:hAnsi="Times New Roman"/>
          <w:b/>
          <w:sz w:val="22"/>
        </w:rPr>
        <w:t>Урбино</w:t>
      </w:r>
      <w:bookmarkEnd w:id="23"/>
      <w:r>
        <w:rPr>
          <w:rFonts w:cs="Times New Roman" w:ascii="Times New Roman" w:hAnsi="Times New Roman"/>
          <w:b/>
          <w:sz w:val="22"/>
        </w:rPr>
        <w:t xml:space="preserve"> это была чудесная встреча, ибо к тому времени шахматы превратились у него в неодолимую страсть, а партнеров для удов</w:t>
        <w:softHyphen/>
        <w:t>летворения этой страсти почти не был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Благодаря доктору </w:t>
      </w:r>
      <w:bookmarkStart w:id="24" w:name="OCRUncertain033"/>
      <w:r>
        <w:rPr>
          <w:rFonts w:cs="Times New Roman" w:ascii="Times New Roman" w:hAnsi="Times New Roman"/>
          <w:b/>
          <w:sz w:val="22"/>
        </w:rPr>
        <w:t>Херемия</w:t>
      </w:r>
      <w:bookmarkEnd w:id="24"/>
      <w:r>
        <w:rPr>
          <w:rFonts w:cs="Times New Roman" w:ascii="Times New Roman" w:hAnsi="Times New Roman"/>
          <w:b/>
          <w:sz w:val="22"/>
        </w:rPr>
        <w:t xml:space="preserve"> де Сент-Амур смог стать здесь тем, чем он стал. Доктор Урбино был его безоговорочным заступником, поручителем на все случаи жизни и не давал себе даже труда полюбо</w:t>
        <w:softHyphen/>
        <w:t>пытствовать, кто он такой, чем занимается, и с каких бесславных войн вернулся таким жалким инвали</w:t>
        <w:softHyphen/>
        <w:t>дом. И, наконец, он одолжил ему денег для устрой</w:t>
        <w:softHyphen/>
        <w:t>ства фотографического ателье, и Херемия де Сент-Амур выплатил ему все до последнего гроша, начав отдавать долг аккуратно с того самого момента, ког</w:t>
        <w:softHyphen/>
        <w:t>да впервые щелкнул фотоаппаратом под магниевую вспышку первого насмерть перепуганного малыша.</w:t>
      </w:r>
    </w:p>
    <w:p>
      <w:pPr>
        <w:pStyle w:val="Normal"/>
        <w:ind w:firstLine="380"/>
        <w:jc w:val="both"/>
        <w:rPr/>
      </w:pPr>
      <w:r>
        <w:rPr>
          <w:rFonts w:cs="Times New Roman" w:ascii="Times New Roman" w:hAnsi="Times New Roman"/>
          <w:b/>
          <w:sz w:val="22"/>
        </w:rPr>
        <w:t>А вс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з-за шахмат. Сначала они играли в семь вечера, после ужина, и партнер, ввиду своего явного преимущества, давал доктору фору, но с каждым разом фора становилась все меньше, пока они не сравнялись в умении. Позже, когда дон </w:t>
      </w:r>
      <w:bookmarkStart w:id="25" w:name="OCRUncertain034"/>
      <w:r>
        <w:rPr>
          <w:rFonts w:cs="Times New Roman" w:ascii="Times New Roman" w:hAnsi="Times New Roman"/>
          <w:b/>
          <w:sz w:val="22"/>
        </w:rPr>
        <w:t>Галилео</w:t>
      </w:r>
      <w:bookmarkEnd w:id="25"/>
      <w:r>
        <w:rPr>
          <w:rFonts w:cs="Times New Roman" w:ascii="Times New Roman" w:hAnsi="Times New Roman"/>
          <w:b/>
          <w:sz w:val="22"/>
        </w:rPr>
        <w:t xml:space="preserve"> </w:t>
      </w:r>
      <w:bookmarkStart w:id="26" w:name="OCRUncertain035"/>
      <w:r>
        <w:rPr>
          <w:rFonts w:cs="Times New Roman" w:ascii="Times New Roman" w:hAnsi="Times New Roman"/>
          <w:b/>
          <w:sz w:val="22"/>
        </w:rPr>
        <w:t>Даконте</w:t>
      </w:r>
      <w:bookmarkEnd w:id="26"/>
      <w:r>
        <w:rPr>
          <w:rFonts w:cs="Times New Roman" w:ascii="Times New Roman" w:hAnsi="Times New Roman"/>
          <w:b/>
          <w:sz w:val="22"/>
        </w:rPr>
        <w:t xml:space="preserve"> открыл у себя во дворе первый кинотеатр под открытым небом, Херемия де Сент-Амур превратил</w:t>
        <w:softHyphen/>
        <w:t>ся в заядлого кинозрителя, и шахматам оставались только те вечера, когда не показывали новых филь</w:t>
        <w:softHyphen/>
        <w:t>мов. К тому времени они уже так подружились с доктором, что тот стал ходить с ним и в кино, и все</w:t>
        <w:softHyphen/>
        <w:t xml:space="preserve">гда без жены, отчасти потому, что у той не хватало терпения следить за путаными перипетиями сюжета, а отчасти потому, что нутром он чуял: общество </w:t>
      </w:r>
      <w:bookmarkStart w:id="27" w:name="OCRUncertain040"/>
      <w:r>
        <w:rPr>
          <w:rFonts w:cs="Times New Roman" w:ascii="Times New Roman" w:hAnsi="Times New Roman"/>
          <w:b/>
          <w:sz w:val="22"/>
        </w:rPr>
        <w:t>Херемии</w:t>
      </w:r>
      <w:bookmarkEnd w:id="27"/>
      <w:r>
        <w:rPr>
          <w:rFonts w:cs="Times New Roman" w:ascii="Times New Roman" w:hAnsi="Times New Roman"/>
          <w:b/>
          <w:sz w:val="22"/>
        </w:rPr>
        <w:t xml:space="preserve"> </w:t>
      </w:r>
      <w:bookmarkStart w:id="28" w:name="OCRUncertain041"/>
      <w:r>
        <w:rPr>
          <w:rFonts w:cs="Times New Roman" w:ascii="Times New Roman" w:hAnsi="Times New Roman"/>
          <w:b/>
          <w:sz w:val="22"/>
        </w:rPr>
        <w:t>де</w:t>
      </w:r>
      <w:bookmarkEnd w:id="28"/>
      <w:r>
        <w:rPr>
          <w:rFonts w:cs="Times New Roman" w:ascii="Times New Roman" w:hAnsi="Times New Roman"/>
          <w:b/>
          <w:sz w:val="22"/>
        </w:rPr>
        <w:t xml:space="preserve"> </w:t>
      </w:r>
      <w:bookmarkStart w:id="29" w:name="OCRUncertain042"/>
      <w:r>
        <w:rPr>
          <w:rFonts w:cs="Times New Roman" w:ascii="Times New Roman" w:hAnsi="Times New Roman"/>
          <w:b/>
          <w:sz w:val="22"/>
        </w:rPr>
        <w:t>Сент-Амура</w:t>
      </w:r>
      <w:bookmarkEnd w:id="29"/>
      <w:r>
        <w:rPr>
          <w:rFonts w:cs="Times New Roman" w:ascii="Times New Roman" w:hAnsi="Times New Roman"/>
          <w:b/>
          <w:sz w:val="22"/>
        </w:rPr>
        <w:t xml:space="preserve"> мало кому подойдет.</w:t>
      </w:r>
    </w:p>
    <w:p>
      <w:pPr>
        <w:pStyle w:val="Normal"/>
        <w:ind w:firstLine="380"/>
        <w:jc w:val="both"/>
        <w:rPr/>
      </w:pPr>
      <w:r>
        <w:rPr>
          <w:rFonts w:cs="Times New Roman" w:ascii="Times New Roman" w:hAnsi="Times New Roman"/>
          <w:b/>
          <w:sz w:val="22"/>
        </w:rPr>
        <w:t>Особенным днем у него было воскресенье. Утром он шел к главной службе в собор, потом возвращал</w:t>
        <w:softHyphen/>
        <w:t>ся домой и отдых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итал на террасе</w:t>
      </w:r>
      <w:bookmarkStart w:id="30" w:name="OCRUncertain043"/>
      <w:r>
        <w:rPr>
          <w:rFonts w:cs="Times New Roman" w:ascii="Times New Roman" w:hAnsi="Times New Roman"/>
          <w:b/>
          <w:sz w:val="22"/>
        </w:rPr>
        <w:t>.</w:t>
      </w:r>
      <w:bookmarkEnd w:id="30"/>
      <w:r>
        <w:rPr>
          <w:rFonts w:cs="Times New Roman" w:ascii="Times New Roman" w:hAnsi="Times New Roman"/>
          <w:b/>
          <w:sz w:val="22"/>
        </w:rPr>
        <w:t xml:space="preserve"> Лишь в неотложных случаях он навещал больного в воскре</w:t>
        <w:softHyphen/>
        <w:t>сенье и уже много лет не принимал никаких пригла</w:t>
        <w:softHyphen/>
        <w:t>шений, за исключением крайне важных. В тот день, на Троицу, по редкостному стечению обстоятельств совпали два события: смерть друга и серебряный юбилей знаменитого доктора, его ученика. Однако вместо того, чтобы, подписав свидетельство о смер</w:t>
        <w:softHyphen/>
        <w:t xml:space="preserve">ти, как он собирался, прямиком направиться домой, доктор </w:t>
      </w:r>
      <w:bookmarkStart w:id="31" w:name="OCRUncertain044"/>
      <w:r>
        <w:rPr>
          <w:rFonts w:cs="Times New Roman" w:ascii="Times New Roman" w:hAnsi="Times New Roman"/>
          <w:b/>
          <w:sz w:val="22"/>
        </w:rPr>
        <w:t>Урбино</w:t>
      </w:r>
      <w:bookmarkEnd w:id="31"/>
      <w:r>
        <w:rPr>
          <w:rFonts w:cs="Times New Roman" w:ascii="Times New Roman" w:hAnsi="Times New Roman"/>
          <w:b/>
          <w:sz w:val="22"/>
        </w:rPr>
        <w:t xml:space="preserve"> позволил любопытству увлечь себя.</w:t>
      </w:r>
    </w:p>
    <w:p>
      <w:pPr>
        <w:pStyle w:val="Normal"/>
        <w:ind w:firstLine="380"/>
        <w:jc w:val="both"/>
        <w:rPr/>
      </w:pPr>
      <w:r>
        <w:rPr>
          <w:rFonts w:cs="Times New Roman" w:ascii="Times New Roman" w:hAnsi="Times New Roman"/>
          <w:b/>
          <w:sz w:val="22"/>
        </w:rPr>
        <w:t>Усевшись в открытой коляске, он еще раз пробе</w:t>
        <w:softHyphen/>
        <w:t>жал глазами предсмертное письмо и приказал куче</w:t>
        <w:softHyphen/>
        <w:t>ру везти его по трудному пу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старинный квар</w:t>
        <w:softHyphen/>
        <w:t>тал, где жили рабы. Приказ был так странен, что кучер переспросил, не ослышался ли он. Нет, не ослышался, адрес был верным, а у написавшего его имелось достаточно оснований знать его твердо. Доктор Урбино вернулся к первой странице и снова погрузился в омут нежеланных откровений, которые могли бы переменить всю жизнь, даже в его возрас</w:t>
        <w:softHyphen/>
        <w:t>те, если бы он сумел себя убедить, что все это не бред отчаявшегося больного.</w:t>
      </w:r>
    </w:p>
    <w:p>
      <w:pPr>
        <w:pStyle w:val="Normal"/>
        <w:ind w:firstLine="380"/>
        <w:jc w:val="both"/>
        <w:rPr>
          <w:rFonts w:ascii="Times New Roman" w:hAnsi="Times New Roman" w:cs="Times New Roman"/>
          <w:b/>
          <w:b/>
          <w:sz w:val="22"/>
        </w:rPr>
      </w:pPr>
      <w:r>
        <w:rPr>
          <w:rFonts w:cs="Times New Roman" w:ascii="Times New Roman" w:hAnsi="Times New Roman"/>
          <w:b/>
          <w:sz w:val="22"/>
        </w:rPr>
        <w:t>Погода начала портиться с раннего утра, было свежо и облачно, но дождя до полудня, похоже, не предвиделось. Желая добраться кратчайшим путем, кучер повез его по крутым мощеным улочкам коло</w:t>
        <w:softHyphen/>
        <w:t>ниального города, и несколько раз ему приходилось придерживать лошадь, чтобы ее не напугали гомо</w:t>
        <w:softHyphen/>
        <w:t xml:space="preserve">нящие школьники и толпы верующих, </w:t>
      </w:r>
      <w:bookmarkStart w:id="32" w:name="OCRUncertain045"/>
      <w:r>
        <w:rPr>
          <w:rFonts w:cs="Times New Roman" w:ascii="Times New Roman" w:hAnsi="Times New Roman"/>
          <w:b/>
          <w:sz w:val="22"/>
        </w:rPr>
        <w:t>возвращав</w:t>
      </w:r>
      <w:bookmarkStart w:id="33" w:name="OCRUncertain046"/>
      <w:bookmarkEnd w:id="32"/>
      <w:r>
        <w:rPr>
          <w:rFonts w:cs="Times New Roman" w:ascii="Times New Roman" w:hAnsi="Times New Roman"/>
          <w:b/>
          <w:sz w:val="22"/>
        </w:rPr>
        <w:t>шихся</w:t>
      </w:r>
      <w:bookmarkEnd w:id="33"/>
      <w:r>
        <w:rPr>
          <w:rFonts w:cs="Times New Roman" w:ascii="Times New Roman" w:hAnsi="Times New Roman"/>
          <w:b/>
          <w:sz w:val="22"/>
        </w:rPr>
        <w:t xml:space="preserve"> с воскресной службы. Улицы были украшены бумажными гирляндами, цветами, гремела музыка, а с балконов на праздник глядели девушки под раз</w:t>
        <w:softHyphen/>
        <w:t>ноцветными оборчатыми муслиновыми зонтиками. На Соборной площади, где статую Освободителя с трудом можно было разглядеть за пальмовыми лис</w:t>
        <w:softHyphen/>
        <w:t>тьями и шарами новых фонарей, образовалась проб</w:t>
        <w:softHyphen/>
        <w:t>ка: после церковной службы разъезжались автомо</w:t>
        <w:softHyphen/>
        <w:t>били, а в шумном, облюбованном горожанами при</w:t>
        <w:softHyphen/>
        <w:t>ходском кафе не было ни одного свободного места. Единственным экипажем на конной тяге была ко</w:t>
        <w:softHyphen/>
        <w:t>ляска доктора Урбино, и она выделялась из тех немногих, что остались в городе: лакированный откид</w:t>
        <w:softHyphen/>
        <w:t>ной верх ее в</w:t>
      </w:r>
      <w:bookmarkStart w:id="34" w:name="OCRUncertain047"/>
      <w:r>
        <w:rPr>
          <w:rFonts w:cs="Times New Roman" w:ascii="Times New Roman" w:hAnsi="Times New Roman"/>
          <w:b/>
          <w:sz w:val="22"/>
        </w:rPr>
        <w:t>с</w:t>
      </w:r>
      <w:bookmarkEnd w:id="34"/>
      <w:r>
        <w:rPr>
          <w:rFonts w:cs="Times New Roman" w:ascii="Times New Roman" w:hAnsi="Times New Roman"/>
          <w:b/>
          <w:sz w:val="22"/>
        </w:rPr>
        <w:t>егда сверкал, обода на колесах и под</w:t>
        <w:softHyphen/>
        <w:t>ковы у рысака были бронзовыми, чтобы не разъела соль, а колеса и оглобли выкрашены в красный цвет и отделаны позолотой, как у венских экипажей для парадного выезда в оперу. В то время как самые утонченные семейства довольствовались тем, что их кучера появлялись на людях в чистой рубашке, док</w:t>
        <w:softHyphen/>
        <w:t>тор Урбино упорно требовал от своего носить бар</w:t>
        <w:softHyphen/>
        <w:t>хатную ливрею и цилиндр, точно у циркового укро</w:t>
        <w:softHyphen/>
        <w:t>тителя, что было не только анахроничным, но и без</w:t>
        <w:softHyphen/>
        <w:t xml:space="preserve">жалостным, особенно под палящим </w:t>
      </w:r>
      <w:bookmarkStart w:id="35" w:name="OCRUncertain048"/>
      <w:r>
        <w:rPr>
          <w:rFonts w:cs="Times New Roman" w:ascii="Times New Roman" w:hAnsi="Times New Roman"/>
          <w:b/>
          <w:sz w:val="22"/>
        </w:rPr>
        <w:t>карибским</w:t>
      </w:r>
      <w:bookmarkEnd w:id="35"/>
      <w:r>
        <w:rPr>
          <w:rFonts w:cs="Times New Roman" w:ascii="Times New Roman" w:hAnsi="Times New Roman"/>
          <w:b/>
          <w:sz w:val="22"/>
        </w:rPr>
        <w:t xml:space="preserve"> солн</w:t>
        <w:softHyphen/>
        <w:t>цем.</w:t>
      </w:r>
    </w:p>
    <w:p>
      <w:pPr>
        <w:pStyle w:val="Normal"/>
        <w:ind w:firstLine="380"/>
        <w:jc w:val="both"/>
        <w:rPr/>
      </w:pPr>
      <w:r>
        <w:rPr>
          <w:rFonts w:cs="Times New Roman" w:ascii="Times New Roman" w:hAnsi="Times New Roman"/>
          <w:b/>
          <w:sz w:val="22"/>
        </w:rPr>
        <w:t xml:space="preserve">Хотя доктор </w:t>
      </w:r>
      <w:bookmarkStart w:id="36" w:name="OCRUncertain049"/>
      <w:r>
        <w:rPr>
          <w:rFonts w:cs="Times New Roman" w:ascii="Times New Roman" w:hAnsi="Times New Roman"/>
          <w:b/>
          <w:sz w:val="22"/>
        </w:rPr>
        <w:t>Хувеналь</w:t>
      </w:r>
      <w:bookmarkEnd w:id="36"/>
      <w:r>
        <w:rPr>
          <w:rFonts w:cs="Times New Roman" w:ascii="Times New Roman" w:hAnsi="Times New Roman"/>
          <w:b/>
          <w:sz w:val="22"/>
        </w:rPr>
        <w:t xml:space="preserve"> Урбино и любил свой город почти маниакальной любовью, хотя и знал его как никто другой, всего считанные </w:t>
      </w:r>
      <w:bookmarkStart w:id="37" w:name="OCRUncertain050"/>
      <w:r>
        <w:rPr>
          <w:rFonts w:cs="Times New Roman" w:ascii="Times New Roman" w:hAnsi="Times New Roman"/>
          <w:b/>
          <w:sz w:val="22"/>
        </w:rPr>
        <w:t>разы</w:t>
      </w:r>
      <w:bookmarkEnd w:id="37"/>
      <w:r>
        <w:rPr>
          <w:rFonts w:cs="Times New Roman" w:ascii="Times New Roman" w:hAnsi="Times New Roman"/>
          <w:b/>
          <w:sz w:val="22"/>
        </w:rPr>
        <w:t xml:space="preserve"> нашлись у него причины решиться на вылазку в его чрев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квар</w:t>
        <w:softHyphen/>
        <w:t>талы, где жили рабы. Кучеру пришлось немало по</w:t>
        <w:softHyphen/>
        <w:t>колесить и не раз спрашивать дорогу, чтобы до</w:t>
        <w:softHyphen/>
        <w:t>браться до места. Доктор Урбино вблизи увидел мрачные трясины, их зловещую тишину и затхлую вонь, которая, случалось, в часы предрассветной бессонницы поднималась и к нему в спальню, пере</w:t>
        <w:softHyphen/>
        <w:t>мешанная с ароматом цветущего в саду жасмина, и тогда ему казалось, что это пронесся вчерашний ве</w:t>
        <w:softHyphen/>
        <w:t>тер, ничего общего не имеющий с его жизнью. Но это зловоние, в былые дни иногда приукрашенное нос</w:t>
        <w:softHyphen/>
        <w:t>тальгическими воспоминаниями, обернулось невы</w:t>
        <w:softHyphen/>
        <w:t xml:space="preserve">носимой явью, когда коляска начала подскакивать на колдобинах, где ауры посреди улицы дрались за отбросы с бойни, выброшенные сюда морем. В </w:t>
      </w:r>
      <w:bookmarkStart w:id="38" w:name="OCRUncertain053"/>
      <w:r>
        <w:rPr>
          <w:rFonts w:cs="Times New Roman" w:ascii="Times New Roman" w:hAnsi="Times New Roman"/>
          <w:b/>
          <w:sz w:val="22"/>
        </w:rPr>
        <w:t>вице-королевском</w:t>
      </w:r>
      <w:bookmarkEnd w:id="38"/>
      <w:r>
        <w:rPr>
          <w:rFonts w:cs="Times New Roman" w:ascii="Times New Roman" w:hAnsi="Times New Roman"/>
          <w:b/>
          <w:sz w:val="22"/>
        </w:rPr>
        <w:t xml:space="preserve"> квартале дома были из камня, здесь же они были деревянные и облезлые, под цинковыми крышами, по большей части на сваях, чтобы их не заливали нечистоты из открытых сточных канав, унаследованных от испанцев</w:t>
      </w:r>
      <w:bookmarkStart w:id="39" w:name="OCRUncertain054"/>
      <w:r>
        <w:rPr>
          <w:rFonts w:cs="Times New Roman" w:ascii="Times New Roman" w:hAnsi="Times New Roman"/>
          <w:b/>
          <w:sz w:val="22"/>
        </w:rPr>
        <w:t>.</w:t>
      </w:r>
      <w:bookmarkEnd w:id="39"/>
      <w:r>
        <w:rPr>
          <w:rFonts w:cs="Times New Roman" w:ascii="Times New Roman" w:hAnsi="Times New Roman"/>
          <w:b/>
          <w:sz w:val="22"/>
        </w:rPr>
        <w:t xml:space="preserve"> Все здесь выглядело жалким и безотрадным, однако в грязных тавернах гремела музыка, бродячие музыканты, не призна</w:t>
        <w:softHyphen/>
        <w:t>вавшие ни Бога, ни черта, наяривали на празднике у бедноты. Когда в конце концов они добрались до места, за коляской бежала шумная ватага голых ребятишек, потешавшихся над театральным наря</w:t>
        <w:softHyphen/>
        <w:t>дом кучера, которому то и дело приходилось отпуги</w:t>
        <w:softHyphen/>
        <w:t xml:space="preserve">вать их хлыстом. Доктор </w:t>
      </w:r>
      <w:bookmarkStart w:id="40" w:name="OCRUncertain055"/>
      <w:r>
        <w:rPr>
          <w:rFonts w:cs="Times New Roman" w:ascii="Times New Roman" w:hAnsi="Times New Roman"/>
          <w:b/>
          <w:sz w:val="22"/>
        </w:rPr>
        <w:t>Урбино,</w:t>
      </w:r>
      <w:bookmarkEnd w:id="40"/>
      <w:r>
        <w:rPr>
          <w:rFonts w:cs="Times New Roman" w:ascii="Times New Roman" w:hAnsi="Times New Roman"/>
          <w:b/>
          <w:sz w:val="22"/>
        </w:rPr>
        <w:t xml:space="preserve"> </w:t>
      </w:r>
      <w:bookmarkStart w:id="41" w:name="OCRUncertain056"/>
      <w:r>
        <w:rPr>
          <w:rFonts w:cs="Times New Roman" w:ascii="Times New Roman" w:hAnsi="Times New Roman"/>
          <w:b/>
          <w:sz w:val="22"/>
        </w:rPr>
        <w:t>приготовясь</w:t>
      </w:r>
      <w:bookmarkEnd w:id="41"/>
      <w:r>
        <w:rPr>
          <w:rFonts w:cs="Times New Roman" w:ascii="Times New Roman" w:hAnsi="Times New Roman"/>
          <w:b/>
          <w:sz w:val="22"/>
        </w:rPr>
        <w:t xml:space="preserve"> к до</w:t>
        <w:softHyphen/>
        <w:t>верительному разговору, слишком поздно понял, что простодушие в его возрас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ещь опасная.</w:t>
      </w:r>
    </w:p>
    <w:p>
      <w:pPr>
        <w:pStyle w:val="Normal"/>
        <w:ind w:firstLine="380"/>
        <w:jc w:val="both"/>
        <w:rPr/>
      </w:pPr>
      <w:r>
        <w:rPr>
          <w:rFonts w:cs="Times New Roman" w:ascii="Times New Roman" w:hAnsi="Times New Roman"/>
          <w:b/>
          <w:sz w:val="22"/>
        </w:rPr>
        <w:t>Снаружи этот дом без номера ничем не отличал</w:t>
        <w:softHyphen/>
        <w:t>ся от других, менее счастливых, разве что окном с кружевной занавеской и дверью, по-видимому, быв</w:t>
        <w:softHyphen/>
        <w:t>шей когда-то дверью старой церкви. Кучер стукнул дверным кольцом и, лишь окончательно убедившись, что адрес верен, помог доктору выйти из коляски. Дверь отворилась бесшумно, за нею в полутьме сто</w:t>
        <w:softHyphen/>
        <w:t>яла немолодая женщина, вся с ног до головы в черном, с красною розой за ухом. Несмотря на возраст, а ей было не менее сорока, это была все еще строй</w:t>
        <w:softHyphen/>
        <w:t>ная, гордая мулатка с золотистыми и жестокими глазами и гладкими, по форме головы причесанны</w:t>
        <w:softHyphen/>
        <w:t>ми волосами, прилегавшими так плотно, что каза</w:t>
        <w:softHyphen/>
        <w:t>лись каской из железной ваты. Доктор Урбино не узнал ее, хотя вспомнил, что, кажется, видел ее в ателье у фотографа, когда сидел там за шахматами, и однажды даже прописал ей хинин от перемежаю</w:t>
        <w:softHyphen/>
        <w:t>щейся лихорадки. Он протянул ей руку, и она взяла его руку в ладо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затем даже, чтобы поздоро</w:t>
        <w:softHyphen/>
        <w:t>ваться, а чтобы помочь ему войти в дом. Гостиная дышала запахами и шорохами невидимого сада и была обставлена превосходной мебелью и массой красивых вещей, каждая из которых имела свое ме</w:t>
        <w:softHyphen/>
        <w:t>сто и смысл. Доктору Урбино без горечи вспомни</w:t>
        <w:softHyphen/>
        <w:t>лась лавка парижского антиквара, осенний поне</w:t>
        <w:softHyphen/>
        <w:t>дельник еще в том столетии, дом номер</w:t>
      </w:r>
      <w:r>
        <w:rPr>
          <w:rFonts w:cs="Times New Roman" w:ascii="Times New Roman" w:hAnsi="Times New Roman"/>
          <w:b/>
          <w:sz w:val="22"/>
          <w:lang w:val="en-US" w:eastAsia="en-US"/>
        </w:rPr>
        <w:t xml:space="preserve"> 26</w:t>
      </w:r>
      <w:r>
        <w:rPr>
          <w:rFonts w:cs="Times New Roman" w:ascii="Times New Roman" w:hAnsi="Times New Roman"/>
          <w:b/>
          <w:sz w:val="22"/>
        </w:rPr>
        <w:t xml:space="preserve"> на улочке Монмартра. Женщина села напротив и заговорила на неродном для нее испанск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Этот д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аш дом, доктор,</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 </w:t>
      </w:r>
      <w:r>
        <w:rPr>
          <w:rFonts w:cs="Times New Roman" w:ascii="Times New Roman" w:hAnsi="Times New Roman"/>
          <w:b/>
          <w:sz w:val="22"/>
        </w:rPr>
        <w:t>Не ждала, что это случится так скор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Доктор Урбино почувствовал себя преданным. Он взглянул на нее участливо, сердцем увидел ее глубокий траур, ее достойную скорбь и понял, что приход его бесполезен, ибо она гораздо больше него знала, что в предсмертном письме сообщал в свое оправдание </w:t>
      </w:r>
      <w:bookmarkStart w:id="42" w:name="OCRUncertain057"/>
      <w:r>
        <w:rPr>
          <w:rFonts w:cs="Times New Roman" w:ascii="Times New Roman" w:hAnsi="Times New Roman"/>
          <w:b/>
          <w:sz w:val="22"/>
        </w:rPr>
        <w:t>Херемия</w:t>
      </w:r>
      <w:bookmarkEnd w:id="42"/>
      <w:r>
        <w:rPr>
          <w:rFonts w:cs="Times New Roman" w:ascii="Times New Roman" w:hAnsi="Times New Roman"/>
          <w:b/>
          <w:sz w:val="22"/>
        </w:rPr>
        <w:t xml:space="preserve"> </w:t>
      </w:r>
      <w:bookmarkStart w:id="43" w:name="OCRUncertain058"/>
      <w:r>
        <w:rPr>
          <w:rFonts w:cs="Times New Roman" w:ascii="Times New Roman" w:hAnsi="Times New Roman"/>
          <w:b/>
          <w:sz w:val="22"/>
        </w:rPr>
        <w:t>де</w:t>
      </w:r>
      <w:bookmarkEnd w:id="43"/>
      <w:r>
        <w:rPr>
          <w:rFonts w:cs="Times New Roman" w:ascii="Times New Roman" w:hAnsi="Times New Roman"/>
          <w:b/>
          <w:sz w:val="22"/>
        </w:rPr>
        <w:t xml:space="preserve"> </w:t>
      </w:r>
      <w:bookmarkStart w:id="44" w:name="OCRUncertain059"/>
      <w:r>
        <w:rPr>
          <w:rFonts w:cs="Times New Roman" w:ascii="Times New Roman" w:hAnsi="Times New Roman"/>
          <w:b/>
          <w:sz w:val="22"/>
        </w:rPr>
        <w:t>Сент-Амур.</w:t>
      </w:r>
      <w:bookmarkEnd w:id="44"/>
      <w:r>
        <w:rPr>
          <w:rFonts w:cs="Times New Roman" w:ascii="Times New Roman" w:hAnsi="Times New Roman"/>
          <w:b/>
          <w:sz w:val="22"/>
        </w:rPr>
        <w:t xml:space="preserve"> Вот оно что. Она была с ним совсем незадолго до смерти, она была рядом с ним почти двадцать лет, ее предан</w:t>
        <w:softHyphen/>
        <w:t>ность и смиренная нежность слишком походили на любовь, и однако же в этом сонном городе, главном городе провинции, где каждому было известно все, вплоть до государственных секретов, об их отноше</w:t>
        <w:softHyphen/>
        <w:t xml:space="preserve">ниях не знал никто. Они познакомились в больнице для приезжих, в </w:t>
      </w:r>
      <w:bookmarkStart w:id="45" w:name="OCRUncertain060"/>
      <w:r>
        <w:rPr>
          <w:rFonts w:cs="Times New Roman" w:ascii="Times New Roman" w:hAnsi="Times New Roman"/>
          <w:b/>
          <w:sz w:val="22"/>
        </w:rPr>
        <w:t>Порто-Пренсе,</w:t>
      </w:r>
      <w:bookmarkEnd w:id="45"/>
      <w:r>
        <w:rPr>
          <w:rFonts w:cs="Times New Roman" w:ascii="Times New Roman" w:hAnsi="Times New Roman"/>
          <w:b/>
          <w:sz w:val="22"/>
        </w:rPr>
        <w:t xml:space="preserve"> откуда она была ро</w:t>
        <w:softHyphen/>
        <w:t>дом и где он, беглец, провел первое время; она при</w:t>
        <w:softHyphen/>
        <w:t>ехала следом за ним сюда, через год после его при</w:t>
        <w:softHyphen/>
        <w:t>езда, повидаться ненадолго, но оба хорошо понима</w:t>
        <w:softHyphen/>
        <w:t>ли, что приехала навсегда. Она приходила раз в не</w:t>
        <w:softHyphen/>
        <w:t>делю убраться и навести порядок в фотолаборато</w:t>
        <w:softHyphen/>
        <w:t xml:space="preserve">рии, однако даже самые подозрительные соседи не угадали правды, поскольку, как и все остальные, полагали, что ущербность </w:t>
      </w:r>
      <w:bookmarkStart w:id="46" w:name="OCRUncertain061"/>
      <w:r>
        <w:rPr>
          <w:rFonts w:cs="Times New Roman" w:ascii="Times New Roman" w:hAnsi="Times New Roman"/>
          <w:b/>
          <w:sz w:val="22"/>
        </w:rPr>
        <w:t>Херемии</w:t>
      </w:r>
      <w:bookmarkEnd w:id="46"/>
      <w:r>
        <w:rPr>
          <w:rFonts w:cs="Times New Roman" w:ascii="Times New Roman" w:hAnsi="Times New Roman"/>
          <w:b/>
          <w:sz w:val="22"/>
        </w:rPr>
        <w:t xml:space="preserve"> де </w:t>
      </w:r>
      <w:bookmarkStart w:id="47" w:name="OCRUncertain062"/>
      <w:r>
        <w:rPr>
          <w:rFonts w:cs="Times New Roman" w:ascii="Times New Roman" w:hAnsi="Times New Roman"/>
          <w:b/>
          <w:sz w:val="22"/>
        </w:rPr>
        <w:t xml:space="preserve">Сент-Амура </w:t>
      </w:r>
      <w:bookmarkEnd w:id="47"/>
      <w:r>
        <w:rPr>
          <w:rFonts w:cs="Times New Roman" w:ascii="Times New Roman" w:hAnsi="Times New Roman"/>
          <w:b/>
          <w:sz w:val="22"/>
        </w:rPr>
        <w:t xml:space="preserve">касается не только его способности передвигаться. Сам доктор Урбино, основываясь на медицинских соображениях, никогда бы не подумал, что у него была женщина, если бы тот не признался в </w:t>
      </w:r>
      <w:bookmarkStart w:id="48" w:name="OCRUncertain063"/>
      <w:r>
        <w:rPr>
          <w:rFonts w:cs="Times New Roman" w:ascii="Times New Roman" w:hAnsi="Times New Roman"/>
          <w:b/>
          <w:sz w:val="22"/>
        </w:rPr>
        <w:t>письм</w:t>
      </w:r>
      <w:bookmarkEnd w:id="48"/>
      <w:r>
        <w:rPr>
          <w:rFonts w:cs="Times New Roman" w:ascii="Times New Roman" w:hAnsi="Times New Roman"/>
          <w:b/>
          <w:sz w:val="22"/>
        </w:rPr>
        <w:t>е. Во всяком случае, ему трудно было понять, почему двое взрослых и свободных людей, не имевших в прошлом ничего, что бы их сдерживало, и живших вне предрассудков замкнутого общества, выбрали удел запретной любви. Она объяснила: «Так ему хо</w:t>
        <w:softHyphen/>
        <w:t>телось». К тому же, подумал доктор, тайная жизнь с мужчиной, который никогда не принадлежал ей пол</w:t>
        <w:softHyphen/>
        <w:t>ностью, жизнь, в которой не однажды случались мгновенные вспышки счастья, не так уж плоха. На</w:t>
        <w:softHyphen/>
        <w:t>оборот: его жизненный опыт свидетельствовал, что, возможно, как раз это придавало ей прелесть.</w:t>
      </w:r>
    </w:p>
    <w:p>
      <w:pPr>
        <w:pStyle w:val="Normal"/>
        <w:ind w:firstLine="380"/>
        <w:jc w:val="both"/>
        <w:rPr/>
      </w:pPr>
      <w:r>
        <w:rPr>
          <w:rFonts w:cs="Times New Roman" w:ascii="Times New Roman" w:hAnsi="Times New Roman"/>
          <w:b/>
          <w:sz w:val="22"/>
        </w:rPr>
        <w:t>Накануне вечером они были в кино, каждый сам покупал себе билет, и сидели отдельно, как они де</w:t>
        <w:softHyphen/>
        <w:t xml:space="preserve">лали по крайней мере дважды в месяц с тех пор, как иммигрант-итальянец дон </w:t>
      </w:r>
      <w:bookmarkStart w:id="49" w:name="OCRUncertain067"/>
      <w:r>
        <w:rPr>
          <w:rFonts w:cs="Times New Roman" w:ascii="Times New Roman" w:hAnsi="Times New Roman"/>
          <w:b/>
          <w:sz w:val="22"/>
        </w:rPr>
        <w:t>Галилео</w:t>
      </w:r>
      <w:bookmarkEnd w:id="49"/>
      <w:r>
        <w:rPr>
          <w:rFonts w:cs="Times New Roman" w:ascii="Times New Roman" w:hAnsi="Times New Roman"/>
          <w:b/>
          <w:sz w:val="22"/>
        </w:rPr>
        <w:t xml:space="preserve"> </w:t>
      </w:r>
      <w:bookmarkStart w:id="50" w:name="OCRUncertain068"/>
      <w:r>
        <w:rPr>
          <w:rFonts w:cs="Times New Roman" w:ascii="Times New Roman" w:hAnsi="Times New Roman"/>
          <w:b/>
          <w:sz w:val="22"/>
        </w:rPr>
        <w:t>Даконте</w:t>
      </w:r>
      <w:bookmarkEnd w:id="50"/>
      <w:r>
        <w:rPr>
          <w:rFonts w:cs="Times New Roman" w:ascii="Times New Roman" w:hAnsi="Times New Roman"/>
          <w:b/>
          <w:sz w:val="22"/>
        </w:rPr>
        <w:t xml:space="preserve"> соору</w:t>
        <w:softHyphen/>
        <w:t xml:space="preserve">дил на развалинах монастыря семнадцатого века открытый кинотеатр. Фильм был снят по модной в прошлом году книге, доктор </w:t>
      </w:r>
      <w:bookmarkStart w:id="51" w:name="OCRUncertain069"/>
      <w:r>
        <w:rPr>
          <w:rFonts w:cs="Times New Roman" w:ascii="Times New Roman" w:hAnsi="Times New Roman"/>
          <w:b/>
          <w:sz w:val="22"/>
        </w:rPr>
        <w:t>Урбино</w:t>
      </w:r>
      <w:bookmarkEnd w:id="51"/>
      <w:r>
        <w:rPr>
          <w:rFonts w:cs="Times New Roman" w:ascii="Times New Roman" w:hAnsi="Times New Roman"/>
          <w:b/>
          <w:sz w:val="22"/>
        </w:rPr>
        <w:t xml:space="preserve"> читал эту книгу с душевной боль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 ужасно описывалась в ней война: «На Западном фронте без перемен». Потом они встретились в его лаборатории, и он показался ей рассеянным и грустным, но она решила, что на него подействовали жестокие сцены про раненых, умиравших в болотах. Ей хотелось развлечь его, и она предложила сыграть в шахматы; он согласился, чтобы доставить ей удовольствие, но играл невнима</w:t>
        <w:softHyphen/>
        <w:t>тельно, белыми, разумеется, пока не обнаружил</w:t>
      </w:r>
      <w:r>
        <w:rPr>
          <w:rFonts w:cs="Times New Roman" w:ascii="Times New Roman" w:hAnsi="Times New Roman"/>
          <w:b/>
          <w:sz w:val="22"/>
          <w:lang w:val="en-US" w:eastAsia="en-US"/>
        </w:rPr>
        <w:t xml:space="preserve"> — </w:t>
      </w:r>
      <w:r>
        <w:rPr>
          <w:rFonts w:cs="Times New Roman" w:ascii="Times New Roman" w:hAnsi="Times New Roman"/>
          <w:b/>
          <w:sz w:val="22"/>
        </w:rPr>
        <w:t>раньше, чем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через четыре хода его ждет полное поражение, и тогда бесславно сдался. Только тут доктор понял, что противником в этой последней шахматной партии была она, а вовсе не генерал </w:t>
      </w:r>
      <w:bookmarkStart w:id="52" w:name="OCRUncertain070"/>
      <w:r>
        <w:rPr>
          <w:rFonts w:cs="Times New Roman" w:ascii="Times New Roman" w:hAnsi="Times New Roman"/>
          <w:b/>
          <w:sz w:val="22"/>
        </w:rPr>
        <w:t>Херонимо</w:t>
      </w:r>
      <w:bookmarkEnd w:id="52"/>
      <w:r>
        <w:rPr>
          <w:rFonts w:cs="Times New Roman" w:ascii="Times New Roman" w:hAnsi="Times New Roman"/>
          <w:b/>
          <w:sz w:val="22"/>
        </w:rPr>
        <w:t xml:space="preserve"> </w:t>
      </w:r>
      <w:bookmarkStart w:id="53" w:name="OCRUncertain071"/>
      <w:r>
        <w:rPr>
          <w:rFonts w:cs="Times New Roman" w:ascii="Times New Roman" w:hAnsi="Times New Roman"/>
          <w:b/>
          <w:sz w:val="22"/>
        </w:rPr>
        <w:t>Арготе,</w:t>
      </w:r>
      <w:bookmarkEnd w:id="53"/>
      <w:r>
        <w:rPr>
          <w:rFonts w:cs="Times New Roman" w:ascii="Times New Roman" w:hAnsi="Times New Roman"/>
          <w:b/>
          <w:sz w:val="22"/>
        </w:rPr>
        <w:t xml:space="preserve"> как он предполагал. И изумленно пробормотал: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астерская партия!</w:t>
      </w:r>
    </w:p>
    <w:p>
      <w:pPr>
        <w:pStyle w:val="Normal"/>
        <w:ind w:firstLine="380"/>
        <w:jc w:val="both"/>
        <w:rPr/>
      </w:pPr>
      <w:r>
        <w:rPr>
          <w:rFonts w:cs="Times New Roman" w:ascii="Times New Roman" w:hAnsi="Times New Roman"/>
          <w:b/>
          <w:sz w:val="22"/>
        </w:rPr>
        <w:t xml:space="preserve">Она уверяла, что заслуга не ее, видно, </w:t>
      </w:r>
      <w:bookmarkStart w:id="54" w:name="OCRUncertain072"/>
      <w:r>
        <w:rPr>
          <w:rFonts w:cs="Times New Roman" w:ascii="Times New Roman" w:hAnsi="Times New Roman"/>
          <w:b/>
          <w:sz w:val="22"/>
        </w:rPr>
        <w:t>Херемия де</w:t>
      </w:r>
      <w:bookmarkEnd w:id="54"/>
      <w:r>
        <w:rPr>
          <w:rFonts w:cs="Times New Roman" w:ascii="Times New Roman" w:hAnsi="Times New Roman"/>
          <w:b/>
          <w:sz w:val="22"/>
        </w:rPr>
        <w:t xml:space="preserve"> </w:t>
      </w:r>
      <w:bookmarkStart w:id="55" w:name="OCRUncertain073"/>
      <w:r>
        <w:rPr>
          <w:rFonts w:cs="Times New Roman" w:ascii="Times New Roman" w:hAnsi="Times New Roman"/>
          <w:b/>
          <w:sz w:val="22"/>
        </w:rPr>
        <w:t>Сент-Амур</w:t>
      </w:r>
      <w:bookmarkEnd w:id="55"/>
      <w:r>
        <w:rPr>
          <w:rFonts w:cs="Times New Roman" w:ascii="Times New Roman" w:hAnsi="Times New Roman"/>
          <w:b/>
          <w:sz w:val="22"/>
        </w:rPr>
        <w:t xml:space="preserve"> был поглощен думами о смерти и дви</w:t>
        <w:softHyphen/>
        <w:t>гал фигуры безучастно. Когда они кончили играть, было около четверти двенадцат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же смолк</w:t>
      </w:r>
      <w:bookmarkStart w:id="56" w:name="OCRUncertain074"/>
      <w:r>
        <w:rPr>
          <w:rFonts w:cs="Times New Roman" w:ascii="Times New Roman" w:hAnsi="Times New Roman"/>
          <w:b/>
          <w:sz w:val="22"/>
        </w:rPr>
        <w:t>ли</w:t>
      </w:r>
      <w:bookmarkEnd w:id="56"/>
      <w:r>
        <w:rPr>
          <w:rFonts w:cs="Times New Roman" w:ascii="Times New Roman" w:hAnsi="Times New Roman"/>
          <w:b/>
          <w:sz w:val="22"/>
        </w:rPr>
        <w:t xml:space="preserve"> музыка и танц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попросил оставить его одного. Он хочет написать письмо доктору </w:t>
      </w:r>
      <w:bookmarkStart w:id="57" w:name="OCRUncertain075"/>
      <w:r>
        <w:rPr>
          <w:rFonts w:cs="Times New Roman" w:ascii="Times New Roman" w:hAnsi="Times New Roman"/>
          <w:b/>
          <w:sz w:val="22"/>
        </w:rPr>
        <w:t>Хувеналю</w:t>
      </w:r>
      <w:bookmarkEnd w:id="57"/>
      <w:r>
        <w:rPr>
          <w:rFonts w:cs="Times New Roman" w:ascii="Times New Roman" w:hAnsi="Times New Roman"/>
          <w:b/>
          <w:sz w:val="22"/>
        </w:rPr>
        <w:t xml:space="preserve"> Урби</w:t>
        <w:softHyphen/>
        <w:t>но, самому уважаемому из всех известных ему лю</w:t>
        <w:softHyphen/>
        <w:t>дей, своему задушевному другу, как он любил гово</w:t>
        <w:softHyphen/>
        <w:t xml:space="preserve">рить, хотя связывала их только порочная страсть к шахматам, которые оба они понимали как диалог умов, а не как науку. И тогда она почувствовала, что жизненная агония </w:t>
      </w:r>
      <w:bookmarkStart w:id="58" w:name="OCRUncertain076"/>
      <w:r>
        <w:rPr>
          <w:rFonts w:cs="Times New Roman" w:ascii="Times New Roman" w:hAnsi="Times New Roman"/>
          <w:b/>
          <w:sz w:val="22"/>
        </w:rPr>
        <w:t>Херемии</w:t>
      </w:r>
      <w:bookmarkEnd w:id="58"/>
      <w:r>
        <w:rPr>
          <w:rFonts w:cs="Times New Roman" w:ascii="Times New Roman" w:hAnsi="Times New Roman"/>
          <w:b/>
          <w:sz w:val="22"/>
        </w:rPr>
        <w:t xml:space="preserve"> де </w:t>
      </w:r>
      <w:bookmarkStart w:id="59" w:name="OCRUncertain077"/>
      <w:r>
        <w:rPr>
          <w:rFonts w:cs="Times New Roman" w:ascii="Times New Roman" w:hAnsi="Times New Roman"/>
          <w:b/>
          <w:sz w:val="22"/>
        </w:rPr>
        <w:t>Сент-Амура</w:t>
      </w:r>
      <w:bookmarkEnd w:id="59"/>
      <w:r>
        <w:rPr>
          <w:rFonts w:cs="Times New Roman" w:ascii="Times New Roman" w:hAnsi="Times New Roman"/>
          <w:b/>
          <w:sz w:val="22"/>
        </w:rPr>
        <w:t xml:space="preserve"> подошла к концу и времени ему осталось ровно столько, что</w:t>
        <w:softHyphen/>
        <w:t xml:space="preserve">бы написать письмо. Доктор не мог ей поверить.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Значит, вы зна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скликнул он. Она не только знала это, она помогала ему пере</w:t>
        <w:softHyphen/>
        <w:t>носить жизненные мучения с той же любовью, с ка</w:t>
        <w:softHyphen/>
        <w:t>кой некогда помогла ему открыть смысл счастья. Но именно таковы были последние одиннадцать меся</w:t>
        <w:softHyphen/>
        <w:t>цев: мучительная жестокая агони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аш долг был сообщить о его намерениях, сказал доктор.</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не могла сделать этого, — оскорбилась она.</w:t>
      </w:r>
      <w:r>
        <w:rPr>
          <w:rFonts w:cs="Times New Roman" w:ascii="Times New Roman" w:hAnsi="Times New Roman"/>
          <w:b/>
          <w:sz w:val="22"/>
          <w:lang w:val="en-US" w:eastAsia="en-US"/>
        </w:rPr>
        <w:t xml:space="preserve"> — </w:t>
      </w:r>
      <w:r>
        <w:rPr>
          <w:rFonts w:cs="Times New Roman" w:ascii="Times New Roman" w:hAnsi="Times New Roman"/>
          <w:b/>
          <w:sz w:val="22"/>
        </w:rPr>
        <w:t>Я слишком любила его.</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Урбино, полагавший, что знал обо всем на свете, никогда не слыхал ничего подобного, к тому же высказанного так непосредственно. Он по</w:t>
        <w:softHyphen/>
        <w:t>смотрел на нее в упор, стараясь всеми пятью чув</w:t>
        <w:softHyphen/>
        <w:t>ствами запечатлеть ее в памяти такой, какой она была в тот момент: в черном с ног до головы, невоз</w:t>
        <w:softHyphen/>
        <w:t>мутимо-бесстрашная, с глазами как у змеи и с розой за ухом, она казалась речным божеством. Давным-давно, на безлюдном морском берегу на Гаити, где они лежали обнаженные после того, как любили друг друга, Херемия де Сент-Амур вдруг прошеп</w:t>
        <w:softHyphen/>
        <w:t>тал: «Никогда не буду старым». Она поняла это как героическое намерение беспощадно сражаться с разрушительным временем, но он объяснил совер</w:t>
        <w:softHyphen/>
        <w:t>шенно определенно: он намерен покончить с жизнью в шестьдесят лет.</w:t>
      </w:r>
    </w:p>
    <w:p>
      <w:pPr>
        <w:pStyle w:val="Normal"/>
        <w:ind w:firstLine="380"/>
        <w:jc w:val="both"/>
        <w:rPr/>
      </w:pPr>
      <w:r>
        <w:rPr>
          <w:rFonts w:cs="Times New Roman" w:ascii="Times New Roman" w:hAnsi="Times New Roman"/>
          <w:b/>
          <w:sz w:val="22"/>
        </w:rPr>
        <w:t>И в самом деле, ему исполнилось шестьдесят в этом году,</w:t>
      </w:r>
      <w:r>
        <w:rPr>
          <w:rFonts w:cs="Times New Roman" w:ascii="Times New Roman" w:hAnsi="Times New Roman"/>
          <w:b/>
          <w:sz w:val="22"/>
          <w:lang w:val="en-US" w:eastAsia="en-US"/>
        </w:rPr>
        <w:t xml:space="preserve"> 23</w:t>
      </w:r>
      <w:r>
        <w:rPr>
          <w:rFonts w:cs="Times New Roman" w:ascii="Times New Roman" w:hAnsi="Times New Roman"/>
          <w:b/>
          <w:sz w:val="22"/>
        </w:rPr>
        <w:t xml:space="preserve"> января, и тогда он наметил себе край</w:t>
        <w:softHyphen/>
        <w:t>ний ср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нун Троицы, главного престольного праздника города. Все до мельчайших подробностей этого вечера она знала заранее, они говорили об этом часто и вместе страдали от безвозвратного бега дней, которого ни он, ни она не могли сдержать. </w:t>
      </w:r>
      <w:bookmarkStart w:id="60" w:name="OCRUncertain082"/>
      <w:r>
        <w:rPr>
          <w:rFonts w:cs="Times New Roman" w:ascii="Times New Roman" w:hAnsi="Times New Roman"/>
          <w:b/>
          <w:sz w:val="22"/>
        </w:rPr>
        <w:t>Херемия</w:t>
      </w:r>
      <w:bookmarkEnd w:id="60"/>
      <w:r>
        <w:rPr>
          <w:rFonts w:cs="Times New Roman" w:ascii="Times New Roman" w:hAnsi="Times New Roman"/>
          <w:b/>
          <w:sz w:val="22"/>
        </w:rPr>
        <w:t xml:space="preserve"> </w:t>
      </w:r>
      <w:bookmarkStart w:id="61" w:name="OCRUncertain083"/>
      <w:r>
        <w:rPr>
          <w:rFonts w:cs="Times New Roman" w:ascii="Times New Roman" w:hAnsi="Times New Roman"/>
          <w:b/>
          <w:sz w:val="22"/>
        </w:rPr>
        <w:t>де</w:t>
      </w:r>
      <w:bookmarkEnd w:id="61"/>
      <w:r>
        <w:rPr>
          <w:rFonts w:cs="Times New Roman" w:ascii="Times New Roman" w:hAnsi="Times New Roman"/>
          <w:b/>
          <w:sz w:val="22"/>
        </w:rPr>
        <w:t xml:space="preserve"> </w:t>
      </w:r>
      <w:bookmarkStart w:id="62" w:name="OCRUncertain084"/>
      <w:r>
        <w:rPr>
          <w:rFonts w:cs="Times New Roman" w:ascii="Times New Roman" w:hAnsi="Times New Roman"/>
          <w:b/>
          <w:sz w:val="22"/>
        </w:rPr>
        <w:t>Сент-Амур</w:t>
      </w:r>
      <w:bookmarkEnd w:id="62"/>
      <w:r>
        <w:rPr>
          <w:rFonts w:cs="Times New Roman" w:ascii="Times New Roman" w:hAnsi="Times New Roman"/>
          <w:b/>
          <w:sz w:val="22"/>
        </w:rPr>
        <w:t xml:space="preserve"> любил жизнь с бессмысленной страстью, любил море и любовь, любил своего пса и ее, и чем ближе придвигался намеченный день, тем он больше впадал в отчаяние, словно час смерти назначил не он сам, а неумолимый рок.</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чера вечером, когда я уходила, он как будто уже был не зд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Она хотела увести с собой пса, но он посмотрел на пса, дремавшего подле костылей, ласково при</w:t>
        <w:softHyphen/>
        <w:t>тронулся к нему кончиками пальцев. И сказал: «Со</w:t>
        <w:softHyphen/>
        <w:t xml:space="preserve">жалею, но мистер </w:t>
      </w:r>
      <w:bookmarkStart w:id="63" w:name="OCRUncertain085"/>
      <w:r>
        <w:rPr>
          <w:rFonts w:cs="Times New Roman" w:ascii="Times New Roman" w:hAnsi="Times New Roman"/>
          <w:b/>
          <w:sz w:val="22"/>
        </w:rPr>
        <w:t>Вудро</w:t>
      </w:r>
      <w:bookmarkEnd w:id="63"/>
      <w:r>
        <w:rPr>
          <w:rFonts w:cs="Times New Roman" w:ascii="Times New Roman" w:hAnsi="Times New Roman"/>
          <w:b/>
          <w:sz w:val="22"/>
        </w:rPr>
        <w:t xml:space="preserve"> Вильсон пойдет со мной». Он попросил ее привязать пса к ножке кровати, и она привязала таким узлом, чтобы он смог отвязать</w:t>
        <w:softHyphen/>
        <w:t xml:space="preserve">ся. Это была единственная ее измена ему, и она оправдалась тем, что хотела потом, глядя в зимние глаза пса, вспоминать его хозяина. Доктор </w:t>
      </w:r>
      <w:bookmarkStart w:id="64" w:name="OCRUncertain086"/>
      <w:r>
        <w:rPr>
          <w:rFonts w:cs="Times New Roman" w:ascii="Times New Roman" w:hAnsi="Times New Roman"/>
          <w:b/>
          <w:sz w:val="22"/>
        </w:rPr>
        <w:t xml:space="preserve">Урбино </w:t>
      </w:r>
      <w:bookmarkEnd w:id="64"/>
      <w:r>
        <w:rPr>
          <w:rFonts w:cs="Times New Roman" w:ascii="Times New Roman" w:hAnsi="Times New Roman"/>
          <w:b/>
          <w:sz w:val="22"/>
        </w:rPr>
        <w:t>прервал ее и сказал, что пес не отвязался. Она ото</w:t>
        <w:softHyphen/>
        <w:t>звалась: «Значит, не захотел». И обрадовалась, по</w:t>
        <w:softHyphen/>
        <w:t>тому что ей и самой хотелось вспоминать умершего возлюбленного так, как он просил ее вчера вечером, когда оторвался от начатого письма и поглядел на нее в последний раз.</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споминай обо мне роз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Она пришла домой чуть за полночь. Лежа на кро</w:t>
        <w:softHyphen/>
        <w:t>вати, одетая, курила, давая ему время закончить письмо, которое, она знала, будет длинным и труд</w:t>
        <w:softHyphen/>
        <w:t>ным, а незадолго до трех, когда уже завыли собаки, поставила на огонь воду для кофе, облачилась в глу</w:t>
        <w:softHyphen/>
        <w:t>бокий траур и срезала в саду первую предрассвет</w:t>
        <w:softHyphen/>
        <w:t>ную розу. Доктор Урбино уже понял, как трудно ему будет отбиваться от воспоминаний об этой жен</w:t>
      </w:r>
      <w:bookmarkStart w:id="65" w:name="OCRUncertain087"/>
      <w:r>
        <w:rPr>
          <w:rFonts w:cs="Times New Roman" w:ascii="Times New Roman" w:hAnsi="Times New Roman"/>
          <w:b/>
          <w:sz w:val="22"/>
        </w:rPr>
        <w:t>щ</w:t>
      </w:r>
      <w:bookmarkEnd w:id="65"/>
      <w:r>
        <w:rPr>
          <w:rFonts w:cs="Times New Roman" w:ascii="Times New Roman" w:hAnsi="Times New Roman"/>
          <w:b/>
          <w:sz w:val="22"/>
        </w:rPr>
        <w:t>ине, и, казалось, понимал почему: только существо безо всяких принципов могло скорбеть с таким полным удовольствием.</w:t>
      </w:r>
    </w:p>
    <w:p>
      <w:pPr>
        <w:pStyle w:val="Normal"/>
        <w:ind w:firstLine="380"/>
        <w:jc w:val="both"/>
        <w:rPr>
          <w:rFonts w:ascii="Times New Roman" w:hAnsi="Times New Roman" w:cs="Times New Roman"/>
          <w:b/>
          <w:b/>
          <w:sz w:val="22"/>
        </w:rPr>
      </w:pPr>
      <w:r>
        <w:rPr>
          <w:rFonts w:cs="Times New Roman" w:ascii="Times New Roman" w:hAnsi="Times New Roman"/>
          <w:b/>
          <w:sz w:val="22"/>
        </w:rPr>
        <w:t>И она еще более утвердила его в этой мысли. Она не пойдет на похороны, ибо так обещала возлюблен</w:t>
        <w:softHyphen/>
        <w:t>ному, хотя доктор Урбино вывел иное заключение из последнего абзаца письма. Она не будет лить слезы и не станет растрачивать оставшиеся годы, варя на медленном огне похлебку из личинок былых воспо</w:t>
        <w:softHyphen/>
        <w:t>минаний; не заточит себя в четырех стенах за шить</w:t>
        <w:softHyphen/>
        <w:t>ем савана, как напоказ всем испокон веков поступа</w:t>
        <w:softHyphen/>
        <w:t xml:space="preserve">ли прирожденные вдовы. Она собирается продать дом </w:t>
      </w:r>
      <w:bookmarkStart w:id="66" w:name="OCRUncertain088"/>
      <w:r>
        <w:rPr>
          <w:rFonts w:cs="Times New Roman" w:ascii="Times New Roman" w:hAnsi="Times New Roman"/>
          <w:b/>
          <w:sz w:val="22"/>
        </w:rPr>
        <w:t>Херемии</w:t>
      </w:r>
      <w:bookmarkEnd w:id="66"/>
      <w:r>
        <w:rPr>
          <w:rFonts w:cs="Times New Roman" w:ascii="Times New Roman" w:hAnsi="Times New Roman"/>
          <w:b/>
          <w:sz w:val="22"/>
        </w:rPr>
        <w:t xml:space="preserve"> де </w:t>
      </w:r>
      <w:bookmarkStart w:id="67" w:name="OCRUncertain089"/>
      <w:r>
        <w:rPr>
          <w:rFonts w:cs="Times New Roman" w:ascii="Times New Roman" w:hAnsi="Times New Roman"/>
          <w:b/>
          <w:sz w:val="22"/>
        </w:rPr>
        <w:t>Сент-Амура,</w:t>
      </w:r>
      <w:bookmarkEnd w:id="67"/>
      <w:r>
        <w:rPr>
          <w:rFonts w:cs="Times New Roman" w:ascii="Times New Roman" w:hAnsi="Times New Roman"/>
          <w:b/>
          <w:sz w:val="22"/>
        </w:rPr>
        <w:t xml:space="preserve"> который отныне при</w:t>
        <w:softHyphen/>
        <w:t xml:space="preserve">надлежит ей, со всем, что в нем есть, и будет жить, как жила, ни на что не жалуясь, в этой </w:t>
      </w:r>
      <w:bookmarkStart w:id="68" w:name="OCRUncertain090"/>
      <w:r>
        <w:rPr>
          <w:rFonts w:cs="Times New Roman" w:ascii="Times New Roman" w:hAnsi="Times New Roman"/>
          <w:b/>
          <w:sz w:val="22"/>
        </w:rPr>
        <w:t>морильне</w:t>
      </w:r>
      <w:bookmarkEnd w:id="68"/>
      <w:r>
        <w:rPr>
          <w:rFonts w:cs="Times New Roman" w:ascii="Times New Roman" w:hAnsi="Times New Roman"/>
          <w:b/>
          <w:sz w:val="22"/>
        </w:rPr>
        <w:t xml:space="preserve"> для бедняков, где некогда была счастлив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Всю дорогу домой доктор </w:t>
      </w:r>
      <w:bookmarkStart w:id="69" w:name="OCRUncertain091"/>
      <w:r>
        <w:rPr>
          <w:rFonts w:cs="Times New Roman" w:ascii="Times New Roman" w:hAnsi="Times New Roman"/>
          <w:b/>
          <w:sz w:val="22"/>
        </w:rPr>
        <w:t>Хувеналь</w:t>
      </w:r>
      <w:bookmarkEnd w:id="69"/>
      <w:r>
        <w:rPr>
          <w:rFonts w:cs="Times New Roman" w:ascii="Times New Roman" w:hAnsi="Times New Roman"/>
          <w:b/>
          <w:sz w:val="22"/>
        </w:rPr>
        <w:t xml:space="preserve"> Урбино не мог отделаться от этих слов: </w:t>
      </w:r>
      <w:bookmarkStart w:id="70" w:name="OCRUncertain092"/>
      <w:r>
        <w:rPr>
          <w:rFonts w:cs="Times New Roman" w:ascii="Times New Roman" w:hAnsi="Times New Roman"/>
          <w:b/>
          <w:sz w:val="22"/>
        </w:rPr>
        <w:t>«морильня</w:t>
      </w:r>
      <w:bookmarkEnd w:id="70"/>
      <w:r>
        <w:rPr>
          <w:rFonts w:cs="Times New Roman" w:ascii="Times New Roman" w:hAnsi="Times New Roman"/>
          <w:b/>
          <w:sz w:val="22"/>
        </w:rPr>
        <w:t xml:space="preserve"> для бедня</w:t>
        <w:softHyphen/>
        <w:t>ков». Определение это было не беспочвенным. Ибо город, его город, оставался таким, каким был всегда, и время его не трогало: раскаленным, засушливым городом, полным ночных страхов, городом, одарив</w:t>
        <w:softHyphen/>
        <w:t>шим его наслаждениями в пору возмужания, горо</w:t>
        <w:softHyphen/>
        <w:t>дом, где ржавели цветы и соль разъедала все и где за последние четыре столетия не происходило ниче</w:t>
        <w:softHyphen/>
        <w:t>го, кроме наступления медленной старости среди усыхающих лавров и гниющих топей. Зимою, после внезапных ливневых дождей, уборные выходили из берегов и улицы превращались в тошнотворную зло</w:t>
        <w:softHyphen/>
        <w:t>вонную трясину. Летом невидимая пыль, колючая и жестокая, как раскаленная известь, набивалась по</w:t>
        <w:softHyphen/>
        <w:t>всюду, проникая сквозь щели, недоступные вообра</w:t>
        <w:softHyphen/>
        <w:t>жению, и носилась по городу, взвихренная сумас</w:t>
        <w:softHyphen/>
        <w:t>шедшими ветрами, которые срывали крыши с домов и поднимали в воздух детей. По субботам мулатская беднота, гомоня, снималась с места и, бросив халу</w:t>
        <w:softHyphen/>
        <w:t xml:space="preserve">пы из картона и жести, ютившиеся вдоль топкого </w:t>
      </w:r>
      <w:bookmarkStart w:id="71" w:name="OCRUncertain093"/>
      <w:r>
        <w:rPr>
          <w:rFonts w:cs="Times New Roman" w:ascii="Times New Roman" w:hAnsi="Times New Roman"/>
          <w:b/>
          <w:sz w:val="22"/>
        </w:rPr>
        <w:t>берега</w:t>
      </w:r>
      <w:bookmarkEnd w:id="71"/>
      <w:r>
        <w:rPr>
          <w:rFonts w:cs="Times New Roman" w:ascii="Times New Roman" w:hAnsi="Times New Roman"/>
          <w:b/>
          <w:sz w:val="22"/>
        </w:rPr>
        <w:t>, прихватив с собой ед</w:t>
      </w:r>
      <w:bookmarkStart w:id="72" w:name="OCRUncertain095"/>
      <w:r>
        <w:rPr>
          <w:rFonts w:cs="Times New Roman" w:ascii="Times New Roman" w:hAnsi="Times New Roman"/>
          <w:b/>
          <w:sz w:val="22"/>
        </w:rPr>
        <w:t>у</w:t>
      </w:r>
      <w:bookmarkEnd w:id="72"/>
      <w:r>
        <w:rPr>
          <w:rFonts w:cs="Times New Roman" w:ascii="Times New Roman" w:hAnsi="Times New Roman"/>
          <w:b/>
          <w:sz w:val="22"/>
        </w:rPr>
        <w:t>, питье, а заодно и домашних животных, радостно штурмовала камени</w:t>
        <w:softHyphen/>
        <w:t>стые пляжи в колониальной части города. У некоторых, самых старых, еще и до сих пор сохранилось королевское клеймо, которое раскаленным железом рабам выжигали на груди. Всю субботу и воскресе</w:t>
        <w:softHyphen/>
        <w:t xml:space="preserve">нье они плясали до упаду, напивались </w:t>
      </w:r>
      <w:bookmarkStart w:id="73" w:name="OCRUncertain099"/>
      <w:r>
        <w:rPr>
          <w:rFonts w:cs="Times New Roman" w:ascii="Times New Roman" w:hAnsi="Times New Roman"/>
          <w:b/>
          <w:sz w:val="22"/>
        </w:rPr>
        <w:t>вусмерть</w:t>
      </w:r>
      <w:bookmarkEnd w:id="73"/>
      <w:r>
        <w:rPr>
          <w:rFonts w:cs="Times New Roman" w:ascii="Times New Roman" w:hAnsi="Times New Roman"/>
          <w:b/>
          <w:sz w:val="22"/>
        </w:rPr>
        <w:t xml:space="preserve"> са</w:t>
        <w:softHyphen/>
        <w:t>могонкою и привольно любились в сливовых зарос</w:t>
        <w:softHyphen/>
        <w:t>лях, а в воскресенье к полуночи затевали дикие сва</w:t>
        <w:softHyphen/>
        <w:t xml:space="preserve">ры, дрались жестоко и кроваво. Это была та самая </w:t>
      </w:r>
      <w:bookmarkStart w:id="74" w:name="OCRUncertain100"/>
      <w:r>
        <w:rPr>
          <w:rFonts w:cs="Times New Roman" w:ascii="Times New Roman" w:hAnsi="Times New Roman"/>
          <w:b/>
          <w:sz w:val="22"/>
        </w:rPr>
        <w:t>гомонливая</w:t>
      </w:r>
      <w:bookmarkEnd w:id="74"/>
      <w:r>
        <w:rPr>
          <w:rFonts w:cs="Times New Roman" w:ascii="Times New Roman" w:hAnsi="Times New Roman"/>
          <w:b/>
          <w:sz w:val="22"/>
        </w:rPr>
        <w:t xml:space="preserve"> толпа, что все остальные дни недели бурлила на площадях и улочках старинных кварта</w:t>
        <w:softHyphen/>
        <w:t>лов и заражала мертвый город праздничным ис</w:t>
        <w:softHyphen/>
        <w:t>ступлением, благоухавшим жареной рыбой: то была новая жизнь.</w:t>
      </w:r>
    </w:p>
    <w:p>
      <w:pPr>
        <w:pStyle w:val="Normal"/>
        <w:ind w:firstLine="380"/>
        <w:jc w:val="both"/>
        <w:rPr>
          <w:rFonts w:ascii="Times New Roman" w:hAnsi="Times New Roman" w:cs="Times New Roman"/>
          <w:b/>
          <w:b/>
          <w:sz w:val="22"/>
        </w:rPr>
      </w:pPr>
      <w:r>
        <w:rPr>
          <w:rFonts w:cs="Times New Roman" w:ascii="Times New Roman" w:hAnsi="Times New Roman"/>
          <w:b/>
          <w:sz w:val="22"/>
        </w:rPr>
        <w:t>Освобождение от испанского владычества, а за</w:t>
        <w:softHyphen/>
        <w:t>тем отмена рабства способствовали благородному декадентскому упадку, в обстановке которого ро</w:t>
        <w:softHyphen/>
        <w:t xml:space="preserve">дился и вырос доктор </w:t>
      </w:r>
      <w:bookmarkStart w:id="75" w:name="OCRUncertain101"/>
      <w:r>
        <w:rPr>
          <w:rFonts w:cs="Times New Roman" w:ascii="Times New Roman" w:hAnsi="Times New Roman"/>
          <w:b/>
          <w:sz w:val="22"/>
        </w:rPr>
        <w:t>Хувеналь</w:t>
      </w:r>
      <w:bookmarkEnd w:id="75"/>
      <w:r>
        <w:rPr>
          <w:rFonts w:cs="Times New Roman" w:ascii="Times New Roman" w:hAnsi="Times New Roman"/>
          <w:b/>
          <w:sz w:val="22"/>
        </w:rPr>
        <w:t xml:space="preserve"> </w:t>
      </w:r>
      <w:bookmarkStart w:id="76" w:name="OCRUncertain102"/>
      <w:r>
        <w:rPr>
          <w:rFonts w:cs="Times New Roman" w:ascii="Times New Roman" w:hAnsi="Times New Roman"/>
          <w:b/>
          <w:sz w:val="22"/>
        </w:rPr>
        <w:t>Урбино.</w:t>
      </w:r>
      <w:bookmarkEnd w:id="76"/>
      <w:r>
        <w:rPr>
          <w:rFonts w:cs="Times New Roman" w:ascii="Times New Roman" w:hAnsi="Times New Roman"/>
          <w:b/>
          <w:sz w:val="22"/>
        </w:rPr>
        <w:t xml:space="preserve"> В те поры великие семейства в полной тишине шли ко дну в своих терявших нарядное убранство величавых ро</w:t>
        <w:softHyphen/>
        <w:t>довых домах. На крутых мощеных улочках, где так удобно было устраивать военные засады и высажи</w:t>
        <w:softHyphen/>
        <w:t>ваться морским пиратам, теперь пышная раститель</w:t>
        <w:softHyphen/>
        <w:t>ность свисала с балконов и пробивала щели в изве</w:t>
        <w:softHyphen/>
        <w:t>стковых и каменных стенах даже самых ухоженных домов, и в два часа пополудни единственным при</w:t>
        <w:softHyphen/>
        <w:t>знаком жизни здесь были вялые гаммы на форте</w:t>
        <w:softHyphen/>
        <w:t>пьяно, несшиеся из дремотной полутьмы дома. Внут</w:t>
        <w:softHyphen/>
        <w:t>ри, в прохладных спальнях, благоухающих ладаном, женщины прятались от солнца, как от дурной зара</w:t>
        <w:softHyphen/>
        <w:t>зы, и, даже отправляясь к заутрене, закрывали лицо мантильей. Любовь у них была медленной и труд</w:t>
        <w:softHyphen/>
        <w:t>ной, в нее то и дело вторгались роковые предзнаме</w:t>
        <w:softHyphen/>
        <w:t>нования, и жизнь казалась нескончаемой. А под ве</w:t>
        <w:softHyphen/>
        <w:t>чер, в угрюмый час, когда день сдается ночи, над трясиной поднималась яростная туча кровожадных москитов, и слабые испар</w:t>
      </w:r>
      <w:bookmarkStart w:id="77" w:name="OCRUncertain103"/>
      <w:r>
        <w:rPr>
          <w:rFonts w:cs="Times New Roman" w:ascii="Times New Roman" w:hAnsi="Times New Roman"/>
          <w:b/>
          <w:sz w:val="22"/>
        </w:rPr>
        <w:t>е</w:t>
      </w:r>
      <w:bookmarkEnd w:id="77"/>
      <w:r>
        <w:rPr>
          <w:rFonts w:cs="Times New Roman" w:ascii="Times New Roman" w:hAnsi="Times New Roman"/>
          <w:b/>
          <w:sz w:val="22"/>
        </w:rPr>
        <w:t>ния человеческих экскрементов, теплые и печальные, извлекали со дна души мысли о смерти.</w:t>
      </w:r>
    </w:p>
    <w:p>
      <w:pPr>
        <w:pStyle w:val="Normal"/>
        <w:ind w:firstLine="380"/>
        <w:jc w:val="both"/>
        <w:rPr/>
      </w:pPr>
      <w:r>
        <w:rPr>
          <w:rFonts w:cs="Times New Roman" w:ascii="Times New Roman" w:hAnsi="Times New Roman"/>
          <w:b/>
          <w:sz w:val="22"/>
        </w:rPr>
        <w:t>Словом, жизнь колониального города, которую юный Хувеналь Урбино, грустя в Париже, склонен был идеализировать, являлась не чем иным, как мечтою, тонувшей в воспоминаниях. В восемнадца</w:t>
        <w:softHyphen/>
        <w:t xml:space="preserve">том веке это был самый бойкий торговый город во всем </w:t>
      </w:r>
      <w:bookmarkStart w:id="78" w:name="OCRUncertain105"/>
      <w:r>
        <w:rPr>
          <w:rFonts w:cs="Times New Roman" w:ascii="Times New Roman" w:hAnsi="Times New Roman"/>
          <w:b/>
          <w:sz w:val="22"/>
        </w:rPr>
        <w:t>карибском</w:t>
      </w:r>
      <w:bookmarkEnd w:id="78"/>
      <w:r>
        <w:rPr>
          <w:rFonts w:cs="Times New Roman" w:ascii="Times New Roman" w:hAnsi="Times New Roman"/>
          <w:b/>
          <w:sz w:val="22"/>
        </w:rPr>
        <w:t xml:space="preserve"> краю, главным образом за счет пе</w:t>
        <w:softHyphen/>
        <w:t>чальной привилегии быть крупнейшим в Америке рынком африканских рабов. А кроме того, здесь на</w:t>
        <w:softHyphen/>
        <w:t>ходилась резиденция вице-королей Нового Королев</w:t>
        <w:softHyphen/>
        <w:t>ства Гранады, которые предпочитали править отсю</w:t>
        <w:softHyphen/>
        <w:t>да, с берега мирового океана, а не из далекой и хо</w:t>
        <w:softHyphen/>
        <w:t>лодной столицы, где веками, не переставая, моросил дождь, искажая все представления о действитель</w:t>
        <w:softHyphen/>
        <w:t xml:space="preserve">ной жизни. Несколько раз в году в бухту сходились флотилии </w:t>
      </w:r>
      <w:bookmarkStart w:id="79" w:name="OCRUncertain106"/>
      <w:r>
        <w:rPr>
          <w:rFonts w:cs="Times New Roman" w:ascii="Times New Roman" w:hAnsi="Times New Roman"/>
          <w:b/>
          <w:sz w:val="22"/>
        </w:rPr>
        <w:t>галионов,</w:t>
      </w:r>
      <w:bookmarkEnd w:id="79"/>
      <w:r>
        <w:rPr>
          <w:rFonts w:cs="Times New Roman" w:ascii="Times New Roman" w:hAnsi="Times New Roman"/>
          <w:b/>
          <w:sz w:val="22"/>
        </w:rPr>
        <w:t xml:space="preserve"> груженных богатствами из </w:t>
      </w:r>
      <w:bookmarkStart w:id="80" w:name="OCRUncertain107"/>
      <w:r>
        <w:rPr>
          <w:rFonts w:cs="Times New Roman" w:ascii="Times New Roman" w:hAnsi="Times New Roman"/>
          <w:b/>
          <w:sz w:val="22"/>
        </w:rPr>
        <w:t>Потоси,</w:t>
      </w:r>
      <w:bookmarkEnd w:id="80"/>
      <w:r>
        <w:rPr>
          <w:rFonts w:cs="Times New Roman" w:ascii="Times New Roman" w:hAnsi="Times New Roman"/>
          <w:b/>
          <w:sz w:val="22"/>
        </w:rPr>
        <w:t xml:space="preserve"> из Кито, из </w:t>
      </w:r>
      <w:bookmarkStart w:id="81" w:name="OCRUncertain108"/>
      <w:r>
        <w:rPr>
          <w:rFonts w:cs="Times New Roman" w:ascii="Times New Roman" w:hAnsi="Times New Roman"/>
          <w:b/>
          <w:sz w:val="22"/>
        </w:rPr>
        <w:t>Веракруса;</w:t>
      </w:r>
      <w:bookmarkEnd w:id="81"/>
      <w:r>
        <w:rPr>
          <w:rFonts w:cs="Times New Roman" w:ascii="Times New Roman" w:hAnsi="Times New Roman"/>
          <w:b/>
          <w:sz w:val="22"/>
        </w:rPr>
        <w:t xml:space="preserve"> для города то были годы славы. В пятницу</w:t>
      </w:r>
      <w:r>
        <w:rPr>
          <w:rFonts w:cs="Times New Roman" w:ascii="Times New Roman" w:hAnsi="Times New Roman"/>
          <w:b/>
          <w:sz w:val="22"/>
          <w:lang w:val="en-US" w:eastAsia="en-US"/>
        </w:rPr>
        <w:t xml:space="preserve"> 8</w:t>
      </w:r>
      <w:r>
        <w:rPr>
          <w:rFonts w:cs="Times New Roman" w:ascii="Times New Roman" w:hAnsi="Times New Roman"/>
          <w:b/>
          <w:sz w:val="22"/>
        </w:rPr>
        <w:t xml:space="preserve"> июня</w:t>
      </w:r>
      <w:r>
        <w:rPr>
          <w:rFonts w:cs="Times New Roman" w:ascii="Times New Roman" w:hAnsi="Times New Roman"/>
          <w:b/>
          <w:sz w:val="22"/>
          <w:lang w:val="en-US" w:eastAsia="en-US"/>
        </w:rPr>
        <w:t xml:space="preserve"> 1708</w:t>
      </w:r>
      <w:r>
        <w:rPr>
          <w:rFonts w:cs="Times New Roman" w:ascii="Times New Roman" w:hAnsi="Times New Roman"/>
          <w:b/>
          <w:sz w:val="22"/>
        </w:rPr>
        <w:t xml:space="preserve"> года, в четыре часа пополудни, </w:t>
      </w:r>
      <w:bookmarkStart w:id="82" w:name="OCRUncertain109"/>
      <w:r>
        <w:rPr>
          <w:rFonts w:cs="Times New Roman" w:ascii="Times New Roman" w:hAnsi="Times New Roman"/>
          <w:b/>
          <w:sz w:val="22"/>
        </w:rPr>
        <w:t>галион</w:t>
      </w:r>
      <w:bookmarkEnd w:id="82"/>
      <w:r>
        <w:rPr>
          <w:rFonts w:cs="Times New Roman" w:ascii="Times New Roman" w:hAnsi="Times New Roman"/>
          <w:b/>
          <w:sz w:val="22"/>
        </w:rPr>
        <w:t xml:space="preserve"> «Сан-Хосе», взявший курс на </w:t>
      </w:r>
      <w:bookmarkStart w:id="83" w:name="OCRUncertain110"/>
      <w:r>
        <w:rPr>
          <w:rFonts w:cs="Times New Roman" w:ascii="Times New Roman" w:hAnsi="Times New Roman"/>
          <w:b/>
          <w:sz w:val="22"/>
        </w:rPr>
        <w:t>Кадис</w:t>
      </w:r>
      <w:bookmarkEnd w:id="83"/>
      <w:r>
        <w:rPr>
          <w:rFonts w:cs="Times New Roman" w:ascii="Times New Roman" w:hAnsi="Times New Roman"/>
          <w:b/>
          <w:sz w:val="22"/>
        </w:rPr>
        <w:t xml:space="preserve"> с грузом ценных камней и металлов сто</w:t>
        <w:softHyphen/>
        <w:t>имостью в полмиллиарда тогдашних песо, был по</w:t>
        <w:softHyphen/>
        <w:t>топлен английской эскадрой у самого выхода из га</w:t>
        <w:softHyphen/>
        <w:t>вани, и за два прошедших затем века его так и не подняли со дна. Богатства, осевшие на коралловом дне океана, и труп капитана, плавающий у капитан</w:t>
        <w:softHyphen/>
        <w:t>ского мостика, были взяты историками за символ и эмблему этого города, тонувшего в воспоминаниях.</w:t>
      </w:r>
    </w:p>
    <w:p>
      <w:pPr>
        <w:pStyle w:val="Normal"/>
        <w:ind w:firstLine="380"/>
        <w:jc w:val="both"/>
        <w:rPr/>
      </w:pPr>
      <w:r>
        <w:rPr>
          <w:rFonts w:cs="Times New Roman" w:ascii="Times New Roman" w:hAnsi="Times New Roman"/>
          <w:b/>
          <w:sz w:val="22"/>
        </w:rPr>
        <w:t xml:space="preserve">На другом берегу бухты, в богатом квартале </w:t>
      </w:r>
      <w:bookmarkStart w:id="84" w:name="OCRUncertain111"/>
      <w:r>
        <w:rPr>
          <w:rFonts w:cs="Times New Roman" w:ascii="Times New Roman" w:hAnsi="Times New Roman"/>
          <w:b/>
          <w:sz w:val="22"/>
        </w:rPr>
        <w:t>Ла-Манга,</w:t>
      </w:r>
      <w:bookmarkEnd w:id="84"/>
      <w:r>
        <w:rPr>
          <w:rFonts w:cs="Times New Roman" w:ascii="Times New Roman" w:hAnsi="Times New Roman"/>
          <w:b/>
          <w:sz w:val="22"/>
        </w:rPr>
        <w:t xml:space="preserve"> дом доктора </w:t>
      </w:r>
      <w:bookmarkStart w:id="85" w:name="OCRUncertain112"/>
      <w:r>
        <w:rPr>
          <w:rFonts w:cs="Times New Roman" w:ascii="Times New Roman" w:hAnsi="Times New Roman"/>
          <w:b/>
          <w:sz w:val="22"/>
        </w:rPr>
        <w:t>Хувеналя</w:t>
      </w:r>
      <w:bookmarkEnd w:id="85"/>
      <w:r>
        <w:rPr>
          <w:rFonts w:cs="Times New Roman" w:ascii="Times New Roman" w:hAnsi="Times New Roman"/>
          <w:b/>
          <w:sz w:val="22"/>
        </w:rPr>
        <w:t xml:space="preserve"> Урбино жил словно в ином времени. Дом был большим и прохладным, в один этаж, с портиком из дорических колонн на фа</w:t>
        <w:softHyphen/>
        <w:t>садной террасе, с которой открывался вид на сто</w:t>
        <w:softHyphen/>
        <w:t>ялые воды, где догнивали выброшенные из бухты останки отслуживших свою службу кораблей. Пол в доме от входной двери до кухни был вымощен чер</w:t>
        <w:softHyphen/>
        <w:t>ной и белой плиткой, как шахматная доска, и многие полагали</w:t>
      </w:r>
      <w:bookmarkStart w:id="86" w:name="OCRUncertain113"/>
      <w:r>
        <w:rPr>
          <w:rFonts w:cs="Times New Roman" w:ascii="Times New Roman" w:hAnsi="Times New Roman"/>
          <w:b/>
          <w:sz w:val="22"/>
        </w:rPr>
        <w:t>,</w:t>
      </w:r>
      <w:bookmarkEnd w:id="86"/>
      <w:r>
        <w:rPr>
          <w:rFonts w:cs="Times New Roman" w:ascii="Times New Roman" w:hAnsi="Times New Roman"/>
          <w:b/>
          <w:sz w:val="22"/>
        </w:rPr>
        <w:t xml:space="preserve"> что причиной то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шахматная страсть доктора, забывая, что на самом деле это излюблен</w:t>
        <w:softHyphen/>
        <w:t>ный стиль каталонских мастеров, которые в начале века построили квартал новоявленных богачей. Про</w:t>
        <w:softHyphen/>
        <w:t>сторная гостиная с очень высокими, как и во всем доме, потолками и с шестью цельными, без створок, окнами, выходившими на улицу, отделялась от столовой огромной разукрашенной стеклянной дверью, по которой вились виноградные лозы и в бронзовых рощах юные девы соблазнялись свирелями фавнов. Вся мебель в гостиной, вплоть до часов с маятником, была подлинная английская, конца девятнадцатого века, лампы под потолк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подвесками из горно</w:t>
        <w:softHyphen/>
        <w:t>го хрусталя, и повсюду кувшины и вазы севрского фарфора и алебастровые статуэтки, изображавшие языческие игры. Но в остальной части дома европей</w:t>
        <w:softHyphen/>
        <w:t>ский дух был не так силен, плетеные кресла там сто</w:t>
        <w:softHyphen/>
        <w:t>яли вперемежку с венскими качалками и табурета</w:t>
        <w:softHyphen/>
        <w:t xml:space="preserve">ми с кожаными сиденьями местного изготовления. В спальнях, помимо кроватей, висели изумительные гамаки из </w:t>
      </w:r>
      <w:bookmarkStart w:id="87" w:name="OCRUncertain119"/>
      <w:r>
        <w:rPr>
          <w:rFonts w:cs="Times New Roman" w:ascii="Times New Roman" w:hAnsi="Times New Roman"/>
          <w:b/>
          <w:sz w:val="22"/>
        </w:rPr>
        <w:t>Сан-Хасинто,</w:t>
      </w:r>
      <w:bookmarkEnd w:id="87"/>
      <w:r>
        <w:rPr>
          <w:rFonts w:cs="Times New Roman" w:ascii="Times New Roman" w:hAnsi="Times New Roman"/>
          <w:b/>
          <w:sz w:val="22"/>
        </w:rPr>
        <w:t xml:space="preserve"> на краях, обшитых цветной бахромой, шелком, готическими буквами было вы</w:t>
        <w:softHyphen/>
        <w:t xml:space="preserve">шито имя хозяина. Зала рядом со столовой, с самого начала предназначавшаяся для парадных ужинов, в обычное время использовалась как музыкальный салон, где заезжие знаменитости давали концерты для узкого круга. Плитчатый пол для </w:t>
      </w:r>
      <w:bookmarkStart w:id="88" w:name="OCRUncertain120"/>
      <w:r>
        <w:rPr>
          <w:rFonts w:cs="Times New Roman" w:ascii="Times New Roman" w:hAnsi="Times New Roman"/>
          <w:b/>
          <w:sz w:val="22"/>
        </w:rPr>
        <w:t xml:space="preserve">заглушения </w:t>
      </w:r>
      <w:bookmarkEnd w:id="88"/>
      <w:r>
        <w:rPr>
          <w:rFonts w:cs="Times New Roman" w:ascii="Times New Roman" w:hAnsi="Times New Roman"/>
          <w:b/>
          <w:sz w:val="22"/>
        </w:rPr>
        <w:t xml:space="preserve">шагов покрывали турецкие ковры, купленные на международной выставке в Париже, там же стоял </w:t>
      </w:r>
      <w:bookmarkStart w:id="89" w:name="OCRUncertain121"/>
      <w:r>
        <w:rPr>
          <w:rFonts w:cs="Times New Roman" w:ascii="Times New Roman" w:hAnsi="Times New Roman"/>
          <w:b/>
          <w:sz w:val="22"/>
        </w:rPr>
        <w:t>ортофон</w:t>
      </w:r>
      <w:bookmarkEnd w:id="89"/>
      <w:r>
        <w:rPr>
          <w:rFonts w:cs="Times New Roman" w:ascii="Times New Roman" w:hAnsi="Times New Roman"/>
          <w:b/>
          <w:sz w:val="22"/>
        </w:rPr>
        <w:t xml:space="preserve"> последней модели возле полки с пластинками, содержавшимися в строгом порядке, а в углу, покрытое </w:t>
      </w:r>
      <w:bookmarkStart w:id="90" w:name="OCRUncertain122"/>
      <w:r>
        <w:rPr>
          <w:rFonts w:cs="Times New Roman" w:ascii="Times New Roman" w:hAnsi="Times New Roman"/>
          <w:b/>
          <w:sz w:val="22"/>
        </w:rPr>
        <w:t>манильской</w:t>
      </w:r>
      <w:bookmarkEnd w:id="90"/>
      <w:r>
        <w:rPr>
          <w:rFonts w:cs="Times New Roman" w:ascii="Times New Roman" w:hAnsi="Times New Roman"/>
          <w:b/>
          <w:sz w:val="22"/>
        </w:rPr>
        <w:t xml:space="preserve"> шалью, покоилось пианино, к которому доктор </w:t>
      </w:r>
      <w:bookmarkStart w:id="91" w:name="OCRUncertain123"/>
      <w:r>
        <w:rPr>
          <w:rFonts w:cs="Times New Roman" w:ascii="Times New Roman" w:hAnsi="Times New Roman"/>
          <w:b/>
          <w:sz w:val="22"/>
        </w:rPr>
        <w:t>Урбино</w:t>
      </w:r>
      <w:bookmarkEnd w:id="91"/>
      <w:r>
        <w:rPr>
          <w:rFonts w:cs="Times New Roman" w:ascii="Times New Roman" w:hAnsi="Times New Roman"/>
          <w:b/>
          <w:sz w:val="22"/>
        </w:rPr>
        <w:t xml:space="preserve"> не притрагивался уже мно</w:t>
        <w:softHyphen/>
        <w:t>го лет. Во всем доме чувствовался мудрый пригляд женщины, твердо стоящей на земле.</w:t>
      </w:r>
    </w:p>
    <w:p>
      <w:pPr>
        <w:pStyle w:val="Normal"/>
        <w:ind w:firstLine="380"/>
        <w:jc w:val="both"/>
        <w:rPr/>
      </w:pPr>
      <w:r>
        <w:rPr>
          <w:rFonts w:cs="Times New Roman" w:ascii="Times New Roman" w:hAnsi="Times New Roman"/>
          <w:b/>
          <w:sz w:val="22"/>
        </w:rPr>
        <w:t>Однако ничто в доме не могло сравниться с тор</w:t>
        <w:softHyphen/>
        <w:t>жественным убранством библиотеки, которая для доктора Урбино, пока старость не одолела его, была настоящим святилищем. Все стены вокруг стола орехового дерева, принадлежавшего еще его отцу, все стены и даже окна были скрыты застекленными полками, на которых он разместил почти в маниа</w:t>
        <w:softHyphen/>
        <w:t>кально-строгом порядке три тысячи книг, в одина</w:t>
        <w:softHyphen/>
        <w:t>ковых переплетах из телячьей кожи с тиснеными зо</w:t>
        <w:softHyphen/>
        <w:t>лотыми буквами на корешках. В отличие от всех остальных помещений в доме, которые находились во власти грохота и зловония, доносившихся из бух</w:t>
        <w:softHyphen/>
        <w:t>ты, в библиотеке всегда все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плоть до запа</w:t>
        <w:softHyphen/>
        <w:t>хо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в аббатстве. Доктор Урбино и его жена, рожденные и воспитанные в </w:t>
      </w:r>
      <w:bookmarkStart w:id="92" w:name="OCRUncertain125"/>
      <w:r>
        <w:rPr>
          <w:rFonts w:cs="Times New Roman" w:ascii="Times New Roman" w:hAnsi="Times New Roman"/>
          <w:b/>
          <w:sz w:val="22"/>
        </w:rPr>
        <w:t>карибских</w:t>
      </w:r>
      <w:bookmarkEnd w:id="92"/>
      <w:r>
        <w:rPr>
          <w:rFonts w:cs="Times New Roman" w:ascii="Times New Roman" w:hAnsi="Times New Roman"/>
          <w:b/>
          <w:sz w:val="22"/>
        </w:rPr>
        <w:t xml:space="preserve"> привычках открывать настежь окна и двери, зазывая прохладу, которой на самом деле не было, поначалу чувствова</w:t>
        <w:softHyphen/>
        <w:t>ли себя неуютно в запертом доме. Но со временем убедились, что единственный способ противостоять жар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 держать дом наглухо запертым в авгус</w:t>
        <w:softHyphen/>
        <w:t>товский зной, не впуская раскаленного воздуха сна</w:t>
        <w:softHyphen/>
        <w:t xml:space="preserve">ружи, и распахивать все настежь только навстречу ночным ветрам. После того как они это поняли, их дом стал самым прохладным под свирепым солнцем </w:t>
      </w:r>
      <w:bookmarkStart w:id="93" w:name="OCRUncertain126"/>
      <w:r>
        <w:rPr>
          <w:rFonts w:cs="Times New Roman" w:ascii="Times New Roman" w:hAnsi="Times New Roman"/>
          <w:b/>
          <w:sz w:val="22"/>
        </w:rPr>
        <w:t>Ла-Манги,</w:t>
      </w:r>
      <w:bookmarkEnd w:id="93"/>
      <w:r>
        <w:rPr>
          <w:rFonts w:cs="Times New Roman" w:ascii="Times New Roman" w:hAnsi="Times New Roman"/>
          <w:b/>
          <w:sz w:val="22"/>
        </w:rPr>
        <w:t xml:space="preserve"> и было отрадно провести сиесту в полу</w:t>
        <w:softHyphen/>
        <w:t>мраке спальни, а под вечер сидеть на передней тер</w:t>
        <w:softHyphen/>
        <w:t>расе и глядеть, как тяжело идут мимо пепельно-серые грузовые суда из Нового Орлеана и шлепают деревянными лопастями речные пароходы, на кото</w:t>
        <w:softHyphen/>
        <w:t>рых вечером зажигались огни и звонкий шлейф му</w:t>
        <w:softHyphen/>
        <w:t>зыки очищал стоялые воды бухты. Этот дом был са</w:t>
        <w:softHyphen/>
        <w:t>мым надежным и с декабря по март, когда северные пассаты рвали крыши и всю ночь, точно голодные волки, кружили и завывали вокруг дома, выискивая самую малую щель. И никому не приходило в голо</w:t>
        <w:softHyphen/>
        <w:t>ву, что у супружеской четы, обосновавшейся тут, были какие-то причины для того, чтобы не быть сча</w:t>
        <w:softHyphen/>
        <w:t>стливыми.</w:t>
      </w:r>
    </w:p>
    <w:p>
      <w:pPr>
        <w:pStyle w:val="Normal"/>
        <w:ind w:firstLine="380"/>
        <w:jc w:val="both"/>
        <w:rPr/>
      </w:pPr>
      <w:r>
        <w:rPr>
          <w:rFonts w:cs="Times New Roman" w:ascii="Times New Roman" w:hAnsi="Times New Roman"/>
          <w:b/>
          <w:sz w:val="22"/>
        </w:rPr>
        <w:t>И тем не менее доктор Урбино не был счастлив в то утро, вернувшись домой еще до десяти часов, пос</w:t>
        <w:softHyphen/>
        <w:t>ле двух встреч, из-за которых он не только пропус</w:t>
        <w:softHyphen/>
        <w:t>тил воскресн</w:t>
      </w:r>
      <w:bookmarkStart w:id="94" w:name="OCRUncertain127"/>
      <w:r>
        <w:rPr>
          <w:rFonts w:cs="Times New Roman" w:ascii="Times New Roman" w:hAnsi="Times New Roman"/>
          <w:b/>
          <w:sz w:val="22"/>
        </w:rPr>
        <w:t>у</w:t>
      </w:r>
      <w:bookmarkEnd w:id="94"/>
      <w:r>
        <w:rPr>
          <w:rFonts w:cs="Times New Roman" w:ascii="Times New Roman" w:hAnsi="Times New Roman"/>
          <w:b/>
          <w:sz w:val="22"/>
        </w:rPr>
        <w:t>ю праздничную сл</w:t>
      </w:r>
      <w:bookmarkStart w:id="95" w:name="OCRUncertain129"/>
      <w:r>
        <w:rPr>
          <w:rFonts w:cs="Times New Roman" w:ascii="Times New Roman" w:hAnsi="Times New Roman"/>
          <w:b/>
          <w:sz w:val="22"/>
        </w:rPr>
        <w:t>у</w:t>
      </w:r>
      <w:bookmarkEnd w:id="95"/>
      <w:r>
        <w:rPr>
          <w:rFonts w:cs="Times New Roman" w:ascii="Times New Roman" w:hAnsi="Times New Roman"/>
          <w:b/>
          <w:sz w:val="22"/>
        </w:rPr>
        <w:t>жб</w:t>
      </w:r>
      <w:bookmarkStart w:id="96" w:name="OCRUncertain130"/>
      <w:r>
        <w:rPr>
          <w:rFonts w:cs="Times New Roman" w:ascii="Times New Roman" w:hAnsi="Times New Roman"/>
          <w:b/>
          <w:sz w:val="22"/>
        </w:rPr>
        <w:t>у</w:t>
      </w:r>
      <w:bookmarkEnd w:id="96"/>
      <w:r>
        <w:rPr>
          <w:rFonts w:cs="Times New Roman" w:ascii="Times New Roman" w:hAnsi="Times New Roman"/>
          <w:b/>
          <w:sz w:val="22"/>
        </w:rPr>
        <w:t xml:space="preserve">, но и, того </w:t>
      </w:r>
      <w:bookmarkStart w:id="97" w:name="OCRUncertain131"/>
      <w:r>
        <w:rPr>
          <w:rFonts w:cs="Times New Roman" w:ascii="Times New Roman" w:hAnsi="Times New Roman"/>
          <w:b/>
          <w:sz w:val="22"/>
        </w:rPr>
        <w:t>гля</w:t>
      </w:r>
      <w:bookmarkStart w:id="98" w:name="OCRUncertain133"/>
      <w:bookmarkEnd w:id="97"/>
      <w:r>
        <w:rPr>
          <w:rFonts w:cs="Times New Roman" w:ascii="Times New Roman" w:hAnsi="Times New Roman"/>
          <w:b/>
          <w:sz w:val="22"/>
        </w:rPr>
        <w:t>ди,</w:t>
      </w:r>
      <w:bookmarkEnd w:id="98"/>
      <w:r>
        <w:rPr>
          <w:rFonts w:cs="Times New Roman" w:ascii="Times New Roman" w:hAnsi="Times New Roman"/>
          <w:b/>
          <w:sz w:val="22"/>
        </w:rPr>
        <w:t xml:space="preserve"> мог утратить состояние духа, свойственное его возрасту, когда все уже кажется в прошлом. Он хо</w:t>
        <w:softHyphen/>
        <w:t>тел вздремнуть немного, прежде чем идти на парад</w:t>
        <w:softHyphen/>
        <w:t xml:space="preserve">ный обед к доктору </w:t>
      </w:r>
      <w:bookmarkStart w:id="99" w:name="OCRUncertain134"/>
      <w:r>
        <w:rPr>
          <w:rFonts w:cs="Times New Roman" w:ascii="Times New Roman" w:hAnsi="Times New Roman"/>
          <w:b/>
          <w:sz w:val="22"/>
        </w:rPr>
        <w:t>Ласидесу</w:t>
      </w:r>
      <w:bookmarkEnd w:id="99"/>
      <w:r>
        <w:rPr>
          <w:rFonts w:cs="Times New Roman" w:ascii="Times New Roman" w:hAnsi="Times New Roman"/>
          <w:b/>
          <w:sz w:val="22"/>
        </w:rPr>
        <w:t xml:space="preserve"> </w:t>
      </w:r>
      <w:bookmarkStart w:id="100" w:name="OCRUncertain135"/>
      <w:r>
        <w:rPr>
          <w:rFonts w:cs="Times New Roman" w:ascii="Times New Roman" w:hAnsi="Times New Roman"/>
          <w:b/>
          <w:sz w:val="22"/>
        </w:rPr>
        <w:t>Оливельи,</w:t>
      </w:r>
      <w:bookmarkEnd w:id="100"/>
      <w:r>
        <w:rPr>
          <w:rFonts w:cs="Times New Roman" w:ascii="Times New Roman" w:hAnsi="Times New Roman"/>
          <w:b/>
          <w:sz w:val="22"/>
        </w:rPr>
        <w:t xml:space="preserve"> но застал дома суматох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слуга пыталась поймать попу</w:t>
        <w:softHyphen/>
        <w:t>гая, который вырвался, когда его вынули из клетки, чтобы подрезать крылья, и взлетел на самую высо</w:t>
        <w:softHyphen/>
        <w:t>кую ветку мангового дерева. Попугай был облезлый и сумасшедший, он не разговаривал, когда его про</w:t>
        <w:softHyphen/>
        <w:t>сили, и начинал говорить в самые неожиданные мо</w:t>
        <w:softHyphen/>
        <w:t xml:space="preserve">менты, но зато уж говорил совершенно четко и так здраво, как не всякий человек. Доктор </w:t>
      </w:r>
      <w:bookmarkStart w:id="101" w:name="OCRUncertain136"/>
      <w:r>
        <w:rPr>
          <w:rFonts w:cs="Times New Roman" w:ascii="Times New Roman" w:hAnsi="Times New Roman"/>
          <w:b/>
          <w:sz w:val="22"/>
        </w:rPr>
        <w:t>Урбино</w:t>
      </w:r>
      <w:bookmarkEnd w:id="101"/>
      <w:r>
        <w:rPr>
          <w:rFonts w:cs="Times New Roman" w:ascii="Times New Roman" w:hAnsi="Times New Roman"/>
          <w:b/>
          <w:sz w:val="22"/>
        </w:rPr>
        <w:t xml:space="preserve"> лично обучал его, а потому попугай пользовался такими привилегиями, каких не имел в семье никто, даже дети в нежном младенческом возрасте.</w:t>
      </w:r>
    </w:p>
    <w:p>
      <w:pPr>
        <w:pStyle w:val="Normal"/>
        <w:ind w:firstLine="380"/>
        <w:jc w:val="both"/>
        <w:rPr/>
      </w:pPr>
      <w:r>
        <w:rPr>
          <w:rFonts w:cs="Times New Roman" w:ascii="Times New Roman" w:hAnsi="Times New Roman"/>
          <w:b/>
          <w:sz w:val="22"/>
        </w:rPr>
        <w:t>Он жил в доме уже более двадцати лет, и никто не знал, сколько лет он прожил на свете до этого. Днем, отдохнув в послеобеденную сиесту, доктор Урбино садился с ним на выходившей во двор террасе, са</w:t>
        <w:softHyphen/>
        <w:t>мом прохладном месте в доме, и напрягал все свои педагогические способности до тех пор, пока попугай не выучился говорить по-французски, как академик. Затем, из чистого упорства, он научил попугая вто</w:t>
        <w:softHyphen/>
        <w:t>рить его молитве на латыни, заставил выучить не</w:t>
        <w:softHyphen/>
        <w:t>сколько избранных цитат из Евангелия от Матфея, однако безуспешно пытался вдолбить ему механи</w:t>
        <w:softHyphen/>
        <w:t>ческое представление о четырех арифметических действиях. В одно из последних своих путешествий он привез из Европы первый фонограф с большой трубой и множеством входивших тогда в моду плас</w:t>
        <w:softHyphen/>
        <w:t>тинок с записями своих любимых классических ком</w:t>
        <w:softHyphen/>
        <w:t>позиторов. День за днем на протяжении нескольких месяцев он заставлял попугая по несколько раз про</w:t>
        <w:softHyphen/>
        <w:t xml:space="preserve">слушивать пение Иветт </w:t>
      </w:r>
      <w:bookmarkStart w:id="102" w:name="OCRUncertain137"/>
      <w:r>
        <w:rPr>
          <w:rFonts w:cs="Times New Roman" w:ascii="Times New Roman" w:hAnsi="Times New Roman"/>
          <w:b/>
          <w:sz w:val="22"/>
        </w:rPr>
        <w:t>Гильбер</w:t>
      </w:r>
      <w:bookmarkEnd w:id="102"/>
      <w:r>
        <w:rPr>
          <w:rFonts w:cs="Times New Roman" w:ascii="Times New Roman" w:hAnsi="Times New Roman"/>
          <w:b/>
          <w:sz w:val="22"/>
        </w:rPr>
        <w:t xml:space="preserve"> и Аристида </w:t>
      </w:r>
      <w:bookmarkStart w:id="103" w:name="OCRUncertain138"/>
      <w:r>
        <w:rPr>
          <w:rFonts w:cs="Times New Roman" w:ascii="Times New Roman" w:hAnsi="Times New Roman"/>
          <w:b/>
          <w:sz w:val="22"/>
        </w:rPr>
        <w:t>Брюана,</w:t>
      </w:r>
      <w:bookmarkEnd w:id="103"/>
      <w:r>
        <w:rPr>
          <w:rFonts w:cs="Times New Roman" w:ascii="Times New Roman" w:hAnsi="Times New Roman"/>
          <w:b/>
          <w:sz w:val="22"/>
        </w:rPr>
        <w:t xml:space="preserve"> услаждавших Францию в прошлом веке, пока попугай не выучил песни наизусть. Попугай пел женским голосом песни Иветт Гильбер и тенором</w:t>
      </w:r>
      <w:r>
        <w:rPr>
          <w:rFonts w:cs="Times New Roman" w:ascii="Times New Roman" w:hAnsi="Times New Roman"/>
          <w:b/>
          <w:sz w:val="22"/>
          <w:lang w:val="en-US" w:eastAsia="en-US"/>
        </w:rPr>
        <w:t xml:space="preserve"> — </w:t>
      </w:r>
      <w:r>
        <w:rPr>
          <w:rFonts w:cs="Times New Roman" w:ascii="Times New Roman" w:hAnsi="Times New Roman"/>
          <w:b/>
          <w:sz w:val="22"/>
        </w:rPr>
        <w:t xml:space="preserve">песни Аристида </w:t>
      </w:r>
      <w:bookmarkStart w:id="104" w:name="OCRUncertain139"/>
      <w:r>
        <w:rPr>
          <w:rFonts w:cs="Times New Roman" w:ascii="Times New Roman" w:hAnsi="Times New Roman"/>
          <w:b/>
          <w:sz w:val="22"/>
        </w:rPr>
        <w:t>Брюана,</w:t>
      </w:r>
      <w:bookmarkEnd w:id="104"/>
      <w:r>
        <w:rPr>
          <w:rFonts w:cs="Times New Roman" w:ascii="Times New Roman" w:hAnsi="Times New Roman"/>
          <w:b/>
          <w:sz w:val="22"/>
        </w:rPr>
        <w:t xml:space="preserve"> а заканчивал пение </w:t>
      </w:r>
      <w:bookmarkStart w:id="105" w:name="OCRUncertain140"/>
      <w:r>
        <w:rPr>
          <w:rFonts w:cs="Times New Roman" w:ascii="Times New Roman" w:hAnsi="Times New Roman"/>
          <w:b/>
          <w:sz w:val="22"/>
        </w:rPr>
        <w:t>раз</w:t>
      </w:r>
      <w:bookmarkStart w:id="106" w:name="OCRUncertain141"/>
      <w:bookmarkEnd w:id="105"/>
      <w:r>
        <w:rPr>
          <w:rFonts w:cs="Times New Roman" w:ascii="Times New Roman" w:hAnsi="Times New Roman"/>
          <w:b/>
          <w:sz w:val="22"/>
        </w:rPr>
        <w:t>нузданным</w:t>
      </w:r>
      <w:bookmarkEnd w:id="106"/>
      <w:r>
        <w:rPr>
          <w:rFonts w:cs="Times New Roman" w:ascii="Times New Roman" w:hAnsi="Times New Roman"/>
          <w:b/>
          <w:sz w:val="22"/>
        </w:rPr>
        <w:t xml:space="preserve"> хохотом, что было зеркальным отображе</w:t>
        <w:softHyphen/>
        <w:t>нием того хохота, которым разражалась прислуга, слушая песни на французском языке. Слава о забав</w:t>
        <w:softHyphen/>
        <w:t>ном попугае распространилась так далеко, что, слу</w:t>
        <w:softHyphen/>
        <w:t>чалось, позволения взглянуть на него просили знат</w:t>
        <w:softHyphen/>
        <w:t>ные гости из центральной части страны, прибывав</w:t>
        <w:softHyphen/>
        <w:t>шие сюда на речных пароходах, а некоторые англий</w:t>
        <w:softHyphen/>
        <w:t>ские туристы, в те поры во множестве заплывавшие в город на банановых судах из Нового Орлеана, даже пытались купить его за любые деньги. Но вер</w:t>
        <w:softHyphen/>
        <w:t>шиной его славы был тот день, когда президент Рес</w:t>
        <w:softHyphen/>
        <w:t xml:space="preserve">публики дон Маркос Фидель </w:t>
      </w:r>
      <w:bookmarkStart w:id="107" w:name="OCRUncertain143"/>
      <w:r>
        <w:rPr>
          <w:rFonts w:cs="Times New Roman" w:ascii="Times New Roman" w:hAnsi="Times New Roman"/>
          <w:b/>
          <w:sz w:val="22"/>
        </w:rPr>
        <w:t>Суарес</w:t>
      </w:r>
      <w:bookmarkEnd w:id="107"/>
      <w:r>
        <w:rPr>
          <w:rFonts w:cs="Times New Roman" w:ascii="Times New Roman" w:hAnsi="Times New Roman"/>
          <w:b/>
          <w:sz w:val="22"/>
        </w:rPr>
        <w:t xml:space="preserve"> со всем своим кабинетом министров пришел в дом, чтобы удостове</w:t>
        <w:softHyphen/>
        <w:t xml:space="preserve">риться в справедливости </w:t>
      </w:r>
      <w:bookmarkStart w:id="108" w:name="OCRUncertain144"/>
      <w:r>
        <w:rPr>
          <w:rFonts w:cs="Times New Roman" w:ascii="Times New Roman" w:hAnsi="Times New Roman"/>
          <w:b/>
          <w:sz w:val="22"/>
        </w:rPr>
        <w:t>попугаевой</w:t>
      </w:r>
      <w:bookmarkEnd w:id="108"/>
      <w:r>
        <w:rPr>
          <w:rFonts w:cs="Times New Roman" w:ascii="Times New Roman" w:hAnsi="Times New Roman"/>
          <w:b/>
          <w:sz w:val="22"/>
        </w:rPr>
        <w:t xml:space="preserve"> славы. Они прибыли в три часа пополудни, умирая от жары в цилиндрах и суконных сюртуках, которые не снима</w:t>
        <w:softHyphen/>
        <w:t>ли ни разу за все три дня официального визита под раскаленным добела августовским небом, и вынуж</w:t>
        <w:softHyphen/>
        <w:t>дены были уйти, не удовлетворив своего любопыт</w:t>
        <w:softHyphen/>
        <w:t>ства, поскольку попугай не произнес ни слова за все два часа, невзирая на все отчаянные уговоры и угро</w:t>
        <w:softHyphen/>
        <w:t>зы, а также публичное посрамление доктора Урбино, который опрометчиво настаивал на этом приглаше</w:t>
        <w:softHyphen/>
        <w:t>нии вопреки мудрым предостережениям супруги.</w:t>
      </w:r>
    </w:p>
    <w:p>
      <w:pPr>
        <w:pStyle w:val="Normal"/>
        <w:ind w:firstLine="380"/>
        <w:jc w:val="both"/>
        <w:rPr/>
      </w:pPr>
      <w:r>
        <w:rPr>
          <w:rFonts w:cs="Times New Roman" w:ascii="Times New Roman" w:hAnsi="Times New Roman"/>
          <w:b/>
          <w:sz w:val="22"/>
        </w:rPr>
        <w:t>То, что попугай сохранил все привилегии и после исторической дерзости, окончательно доказало его священное право. В дом не допускались никакие живые твари, за исключением земляной черепахи, которая вновь появилась на кухне после того, как три или четыре года числилась безвозвратно про</w:t>
        <w:softHyphen/>
        <w:t>павшей. Но ее считали скорее не живым существом, а минеральным амулетом на счастье, и никто никог</w:t>
        <w:softHyphen/>
        <w:t>да не мог точно сказать, где она бродит. Доктор Ур</w:t>
        <w:softHyphen/>
        <w:t>бино упорно не признавался, что терпеть не может животных, и отговаривался на этот счет всякими научными побасенками и философическими предло</w:t>
        <w:softHyphen/>
        <w:t xml:space="preserve">гами, которые могли убедить кого угодно, но не его жену. Он говорил, что те, кто слишком любит </w:t>
      </w:r>
      <w:bookmarkStart w:id="109" w:name="OCRUncertain145"/>
      <w:r>
        <w:rPr>
          <w:rFonts w:cs="Times New Roman" w:ascii="Times New Roman" w:hAnsi="Times New Roman"/>
          <w:b/>
          <w:sz w:val="22"/>
        </w:rPr>
        <w:t>живот</w:t>
      </w:r>
      <w:bookmarkStart w:id="110" w:name="OCRUncertain147"/>
      <w:bookmarkEnd w:id="109"/>
      <w:r>
        <w:rPr>
          <w:rFonts w:cs="Times New Roman" w:ascii="Times New Roman" w:hAnsi="Times New Roman"/>
          <w:b/>
          <w:sz w:val="22"/>
        </w:rPr>
        <w:t>ных,</w:t>
      </w:r>
      <w:bookmarkEnd w:id="110"/>
      <w:r>
        <w:rPr>
          <w:rFonts w:cs="Times New Roman" w:ascii="Times New Roman" w:hAnsi="Times New Roman"/>
          <w:b/>
          <w:sz w:val="22"/>
        </w:rPr>
        <w:t xml:space="preserve"> способны на страшные жестокости по отноше</w:t>
        <w:softHyphen/>
        <w:t>нию к людям. Он говорил, что собаки вовсе не вер</w:t>
        <w:softHyphen/>
        <w:t>ны, а угодливы, что кош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дательское племя, что павлин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естники смерти, попугаи ар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w:t>
        <w:softHyphen/>
        <w:t>го-навсего обременительное украшение, кролики разжигают вожделение, обезьяны заражают беше</w:t>
        <w:softHyphen/>
        <w:t>ным сластолюбием, а петух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обще прокляты, ибо по петушиному крику от Христа отреклись трижды.</w:t>
      </w:r>
    </w:p>
    <w:p>
      <w:pPr>
        <w:pStyle w:val="Normal"/>
        <w:ind w:firstLine="380"/>
        <w:jc w:val="both"/>
        <w:rPr/>
      </w:pPr>
      <w:bookmarkStart w:id="111" w:name="OCRUncertain148"/>
      <w:r>
        <w:rPr>
          <w:rFonts w:cs="Times New Roman" w:ascii="Times New Roman" w:hAnsi="Times New Roman"/>
          <w:b/>
          <w:sz w:val="22"/>
        </w:rPr>
        <w:t>Фермина</w:t>
      </w:r>
      <w:bookmarkEnd w:id="111"/>
      <w:r>
        <w:rPr>
          <w:rFonts w:cs="Times New Roman" w:ascii="Times New Roman" w:hAnsi="Times New Roman"/>
          <w:b/>
          <w:sz w:val="22"/>
        </w:rPr>
        <w:t xml:space="preserve"> </w:t>
      </w:r>
      <w:bookmarkStart w:id="112" w:name="OCRUncertain149"/>
      <w:r>
        <w:rPr>
          <w:rFonts w:cs="Times New Roman" w:ascii="Times New Roman" w:hAnsi="Times New Roman"/>
          <w:b/>
          <w:sz w:val="22"/>
        </w:rPr>
        <w:t>Даса,</w:t>
      </w:r>
      <w:bookmarkEnd w:id="112"/>
      <w:r>
        <w:rPr>
          <w:rFonts w:cs="Times New Roman" w:ascii="Times New Roman" w:hAnsi="Times New Roman"/>
          <w:b/>
          <w:sz w:val="22"/>
        </w:rPr>
        <w:t xml:space="preserve"> его супруга, которой к этому вре</w:t>
        <w:softHyphen/>
        <w:t>мени исполнилось семьдесят два года и которая уже утратила былую королевскую поступь газели, совер</w:t>
        <w:softHyphen/>
        <w:t>шенно безрассудно любила и тропические цветы, и домашних животных, и сразу после свадьбы под впечатлением нового открывшегося ей мира любви завела в доме гораздо больше животных, чем дикто</w:t>
        <w:softHyphen/>
        <w:t>вал здравый смысл. Сперва появились три далмат</w:t>
        <w:softHyphen/>
        <w:t>ских кота, носивших имена римских императоров, которые раздирали друг друга в клочья, соперничая за расположение самки, делавшей честь своему име</w:t>
        <w:softHyphen/>
        <w:t>ни Мессалина, ибо не успевала она принести девяте</w:t>
        <w:softHyphen/>
        <w:t>рых котят, как тотчас же зачинала следующий деся</w:t>
        <w:softHyphen/>
        <w:t>ток. Потом появились кошки абиссинские, с орлины</w:t>
        <w:softHyphen/>
        <w:t>ми профилями и фараоновыми повадками, раскосые сиамские, дворцовые персидские, которые бродили по спальням, точно призраки, и будоражили ночной покой громкими любовными шабашами. Несколько лет прожил во дворе опоясанный цепью и прикован</w:t>
        <w:softHyphen/>
        <w:t xml:space="preserve">ный к манговому дереву самец амазонского </w:t>
      </w:r>
      <w:bookmarkStart w:id="113" w:name="OCRUncertain150"/>
      <w:r>
        <w:rPr>
          <w:rFonts w:cs="Times New Roman" w:ascii="Times New Roman" w:hAnsi="Times New Roman"/>
          <w:b/>
          <w:sz w:val="22"/>
        </w:rPr>
        <w:t xml:space="preserve">уистити, </w:t>
      </w:r>
      <w:bookmarkEnd w:id="113"/>
      <w:r>
        <w:rPr>
          <w:rFonts w:cs="Times New Roman" w:ascii="Times New Roman" w:hAnsi="Times New Roman"/>
          <w:b/>
          <w:sz w:val="22"/>
        </w:rPr>
        <w:t>который вызывал определенное сочувствие, посколь</w:t>
        <w:softHyphen/>
        <w:t xml:space="preserve">ку походил на архиепископа </w:t>
      </w:r>
      <w:bookmarkStart w:id="114" w:name="OCRUncertain151"/>
      <w:r>
        <w:rPr>
          <w:rFonts w:cs="Times New Roman" w:ascii="Times New Roman" w:hAnsi="Times New Roman"/>
          <w:b/>
          <w:sz w:val="22"/>
        </w:rPr>
        <w:t>Обдулио-и-Рея</w:t>
      </w:r>
      <w:bookmarkEnd w:id="114"/>
      <w:r>
        <w:rPr>
          <w:rFonts w:cs="Times New Roman" w:ascii="Times New Roman" w:hAnsi="Times New Roman"/>
          <w:b/>
          <w:sz w:val="22"/>
        </w:rPr>
        <w:t xml:space="preserve"> удру</w:t>
        <w:softHyphen/>
        <w:t>ченной физиономией, невинностью очей и красноре</w:t>
        <w:softHyphen/>
        <w:t>чивостью жестов, однако отделалась от него Ферми</w:t>
        <w:softHyphen/>
        <w:t>на Даса не по этой причине, а потому, что уистити имел скверную привыч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здавать честь дамам прилюдно рукоблудием.</w:t>
      </w:r>
    </w:p>
    <w:p>
      <w:pPr>
        <w:pStyle w:val="Normal"/>
        <w:ind w:firstLine="380"/>
        <w:jc w:val="both"/>
        <w:rPr>
          <w:rFonts w:ascii="Times New Roman" w:hAnsi="Times New Roman" w:cs="Times New Roman"/>
          <w:b/>
          <w:b/>
          <w:sz w:val="22"/>
        </w:rPr>
      </w:pPr>
      <w:r>
        <w:rPr>
          <w:rFonts w:cs="Times New Roman" w:ascii="Times New Roman" w:hAnsi="Times New Roman"/>
          <w:b/>
          <w:sz w:val="22"/>
        </w:rPr>
        <w:t>В коридорах дома в клетках сидели всевозмож</w:t>
        <w:softHyphen/>
        <w:t xml:space="preserve">ные птицы Гватемалы, выпи-прорицательницы, </w:t>
      </w:r>
      <w:bookmarkStart w:id="115" w:name="OCRUncertain152"/>
      <w:r>
        <w:rPr>
          <w:rFonts w:cs="Times New Roman" w:ascii="Times New Roman" w:hAnsi="Times New Roman"/>
          <w:b/>
          <w:sz w:val="22"/>
        </w:rPr>
        <w:t>се</w:t>
      </w:r>
      <w:bookmarkStart w:id="116" w:name="OCRUncertain153"/>
      <w:bookmarkEnd w:id="115"/>
      <w:r>
        <w:rPr>
          <w:rFonts w:cs="Times New Roman" w:ascii="Times New Roman" w:hAnsi="Times New Roman"/>
          <w:b/>
          <w:sz w:val="22"/>
        </w:rPr>
        <w:t>рые</w:t>
      </w:r>
      <w:bookmarkEnd w:id="116"/>
      <w:r>
        <w:rPr>
          <w:rFonts w:cs="Times New Roman" w:ascii="Times New Roman" w:hAnsi="Times New Roman"/>
          <w:b/>
          <w:sz w:val="22"/>
        </w:rPr>
        <w:t xml:space="preserve"> болотные цапли с длинными желтыми ногами; олененок просовывал морду сквозь прутья и поедал цветшие в горшках </w:t>
      </w:r>
      <w:bookmarkStart w:id="117" w:name="OCRUncertain154"/>
      <w:r>
        <w:rPr>
          <w:rFonts w:cs="Times New Roman" w:ascii="Times New Roman" w:hAnsi="Times New Roman"/>
          <w:b/>
          <w:sz w:val="22"/>
        </w:rPr>
        <w:t>антурии.</w:t>
      </w:r>
      <w:bookmarkEnd w:id="117"/>
      <w:r>
        <w:rPr>
          <w:rFonts w:cs="Times New Roman" w:ascii="Times New Roman" w:hAnsi="Times New Roman"/>
          <w:b/>
          <w:sz w:val="22"/>
        </w:rPr>
        <w:t xml:space="preserve"> Незадолго до после</w:t>
        <w:softHyphen/>
        <w:t>дней гражданской войны, когда впервые заговорили о возможном приезде Папы Римского, из Гватемалы привезли райскую птицу, которую не замедлили вернуть обратно, едва узнали, что сообщение о пап</w:t>
        <w:softHyphen/>
        <w:t>ском визите всего-навсего правительственная вы</w:t>
        <w:softHyphen/>
        <w:t>думка для устрашения заговорщиков-либералов. А как-то у контрабандистов, приходивших на парусни</w:t>
        <w:softHyphen/>
        <w:t>ках из Кюрасао, купили проволочную клетку с шес</w:t>
        <w:softHyphen/>
        <w:t xml:space="preserve">тью пахучими воронами, точно такими же, какие были у </w:t>
      </w:r>
      <w:bookmarkStart w:id="118" w:name="OCRUncertain155"/>
      <w:r>
        <w:rPr>
          <w:rFonts w:cs="Times New Roman" w:ascii="Times New Roman" w:hAnsi="Times New Roman"/>
          <w:b/>
          <w:sz w:val="22"/>
        </w:rPr>
        <w:t>Фермины-девочки</w:t>
      </w:r>
      <w:bookmarkEnd w:id="118"/>
      <w:r>
        <w:rPr>
          <w:rFonts w:cs="Times New Roman" w:ascii="Times New Roman" w:hAnsi="Times New Roman"/>
          <w:b/>
          <w:sz w:val="22"/>
        </w:rPr>
        <w:t xml:space="preserve"> в отцовском доме и каких она хотела иметь, став замужней женщиной. Однако терпеть в доме этих воронов, которые беспрерывно били крыльями и наполняли дом запахом похорон</w:t>
        <w:softHyphen/>
        <w:t>ных венков, было невыносимо. Привезли в дом еще и четырехметровую анаконду, чей бессонный охотни</w:t>
        <w:softHyphen/>
        <w:t>чий свист будоражил темноту спален, хотя благода</w:t>
        <w:softHyphen/>
        <w:t>ря ей и добились желаемого: смертоносное дыхание анаконды распугало всех летучих мышей, сала</w:t>
        <w:softHyphen/>
        <w:t>мандр и бесчисленное разнообразие зловредных на</w:t>
        <w:softHyphen/>
        <w:t xml:space="preserve">секомых, наводнявших дом в пору ливневых дождей. Доктор </w:t>
      </w:r>
      <w:bookmarkStart w:id="119" w:name="OCRUncertain157"/>
      <w:r>
        <w:rPr>
          <w:rFonts w:cs="Times New Roman" w:ascii="Times New Roman" w:hAnsi="Times New Roman"/>
          <w:b/>
          <w:sz w:val="22"/>
        </w:rPr>
        <w:t>Хувеналь</w:t>
      </w:r>
      <w:bookmarkEnd w:id="119"/>
      <w:r>
        <w:rPr>
          <w:rFonts w:cs="Times New Roman" w:ascii="Times New Roman" w:hAnsi="Times New Roman"/>
          <w:b/>
          <w:sz w:val="22"/>
        </w:rPr>
        <w:t xml:space="preserve"> </w:t>
      </w:r>
      <w:bookmarkStart w:id="120" w:name="OCRUncertain158"/>
      <w:r>
        <w:rPr>
          <w:rFonts w:cs="Times New Roman" w:ascii="Times New Roman" w:hAnsi="Times New Roman"/>
          <w:b/>
          <w:sz w:val="22"/>
        </w:rPr>
        <w:t>Урбино</w:t>
      </w:r>
      <w:bookmarkEnd w:id="120"/>
      <w:r>
        <w:rPr>
          <w:rFonts w:cs="Times New Roman" w:ascii="Times New Roman" w:hAnsi="Times New Roman"/>
          <w:b/>
          <w:sz w:val="22"/>
        </w:rPr>
        <w:t xml:space="preserve"> в те годы имел большую врачебную практику и, поглощенный успехами сво</w:t>
        <w:softHyphen/>
        <w:t>их общественных и культурных затей, не ломал над этим голову, полагая, что его жена, живущая среди стольких отвратительных существ, не только самая красивая, но и самая счастливая женщина в карибском краю. Но однажды вечером, вернувшись после тяжелого дня, он застал дома катастрофу, которая разом вернула его с небес на землю. От гостиной, насколько хватал глаз, растекалась по полу крова</w:t>
        <w:softHyphen/>
        <w:t>вая река, в которой плавали тела мертвых живот</w:t>
        <w:softHyphen/>
        <w:t>ных. Прислуга, не зная, что делать, взобралась на стулья и не могла прийти в себя от ужаса.</w:t>
      </w:r>
    </w:p>
    <w:p>
      <w:pPr>
        <w:pStyle w:val="Normal"/>
        <w:ind w:firstLine="380"/>
        <w:jc w:val="both"/>
        <w:rPr/>
      </w:pPr>
      <w:r>
        <w:rPr>
          <w:rFonts w:cs="Times New Roman" w:ascii="Times New Roman" w:hAnsi="Times New Roman"/>
          <w:b/>
          <w:sz w:val="22"/>
        </w:rPr>
        <w:t>Оказывается, внезапно взбесился сторожевой пес: в припадке бешенства он рвал в клочья всех без разбору животных, попадавшихся на пути, пока, наконец, соседский садовник, набравшись мужества, не зарубил пса тесаком. Никто не знал, скольких он успел покусать или заразить пенной зеленой слю</w:t>
        <w:softHyphen/>
        <w:t xml:space="preserve">ной, и потому доктор </w:t>
      </w:r>
      <w:bookmarkStart w:id="121" w:name="OCRUncertain162"/>
      <w:r>
        <w:rPr>
          <w:rFonts w:cs="Times New Roman" w:ascii="Times New Roman" w:hAnsi="Times New Roman"/>
          <w:b/>
          <w:sz w:val="22"/>
        </w:rPr>
        <w:t>Урбино</w:t>
      </w:r>
      <w:bookmarkEnd w:id="121"/>
      <w:r>
        <w:rPr>
          <w:rFonts w:cs="Times New Roman" w:ascii="Times New Roman" w:hAnsi="Times New Roman"/>
          <w:b/>
          <w:sz w:val="22"/>
        </w:rPr>
        <w:t xml:space="preserve"> приказал перебить всех оставшихся в живых животных, тела их сжечь в поле, подальше от дома, а санитарной службе сде</w:t>
        <w:softHyphen/>
        <w:t>лать дезинфекцию в доме. Уцелел только один счаст</w:t>
        <w:softHyphen/>
        <w:t>ливчи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ец черепахи </w:t>
      </w:r>
      <w:bookmarkStart w:id="122" w:name="OCRUncertain163"/>
      <w:r>
        <w:rPr>
          <w:rFonts w:cs="Times New Roman" w:ascii="Times New Roman" w:hAnsi="Times New Roman"/>
          <w:b/>
          <w:sz w:val="22"/>
        </w:rPr>
        <w:t>моррокойя,</w:t>
      </w:r>
      <w:bookmarkEnd w:id="122"/>
      <w:r>
        <w:rPr>
          <w:rFonts w:cs="Times New Roman" w:ascii="Times New Roman" w:hAnsi="Times New Roman"/>
          <w:b/>
          <w:sz w:val="22"/>
        </w:rPr>
        <w:t xml:space="preserve"> никто не вспомнил о нем.</w:t>
      </w:r>
    </w:p>
    <w:p>
      <w:pPr>
        <w:pStyle w:val="Normal"/>
        <w:ind w:firstLine="380"/>
        <w:jc w:val="both"/>
        <w:rPr/>
      </w:pPr>
      <w:bookmarkStart w:id="123" w:name="OCRUncertain164"/>
      <w:r>
        <w:rPr>
          <w:rFonts w:cs="Times New Roman" w:ascii="Times New Roman" w:hAnsi="Times New Roman"/>
          <w:b/>
          <w:sz w:val="22"/>
        </w:rPr>
        <w:t>Фермина</w:t>
      </w:r>
      <w:bookmarkEnd w:id="123"/>
      <w:r>
        <w:rPr>
          <w:rFonts w:cs="Times New Roman" w:ascii="Times New Roman" w:hAnsi="Times New Roman"/>
          <w:b/>
          <w:sz w:val="22"/>
        </w:rPr>
        <w:t xml:space="preserve"> </w:t>
      </w:r>
      <w:bookmarkStart w:id="124" w:name="OCRUncertain165"/>
      <w:r>
        <w:rPr>
          <w:rFonts w:cs="Times New Roman" w:ascii="Times New Roman" w:hAnsi="Times New Roman"/>
          <w:b/>
          <w:sz w:val="22"/>
        </w:rPr>
        <w:t>Даса</w:t>
      </w:r>
      <w:bookmarkEnd w:id="124"/>
      <w:r>
        <w:rPr>
          <w:rFonts w:cs="Times New Roman" w:ascii="Times New Roman" w:hAnsi="Times New Roman"/>
          <w:b/>
          <w:sz w:val="22"/>
        </w:rPr>
        <w:t xml:space="preserve"> впервые признала правоту мужа в домашнем деле и постаралась потом очень долго не заговаривать с ним о животных. Она утешалась цветными вкладками из «Истории естествознания» Линнея, которые велела вставить в рамки и разве</w:t>
        <w:softHyphen/>
        <w:t>сить по стенам гостиной, и, может быть, в конце кон</w:t>
        <w:softHyphen/>
        <w:t>цов потеряла бы всякую надежду снова завести в доме какое-нибудь животное, если бы однажды на рассвете воры не взломали окно в ванной комнате и не унесли столовое серебро, которое передавалось в наследство от одного к другому уже пятью поколе</w:t>
        <w:softHyphen/>
        <w:t>ниями. Доктор Урбино навесил двойные замки на оконные запоры, для верности поставил на все две</w:t>
        <w:softHyphen/>
        <w:t>ри железные засовы, все самое ценное стал хранить в несгораемом шкафу и вспомнил давнюю военную привычку спать с револьвером под подушкой. Но покупать и держать в доме сторожевого п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w:t>
        <w:softHyphen/>
        <w:t>витого или не привитого, вольного или на цепи</w:t>
      </w:r>
      <w:r>
        <w:rPr>
          <w:rFonts w:cs="Times New Roman" w:ascii="Times New Roman" w:hAnsi="Times New Roman"/>
          <w:b/>
          <w:sz w:val="22"/>
          <w:lang w:val="en-US" w:eastAsia="en-US"/>
        </w:rPr>
        <w:t xml:space="preserve"> — </w:t>
      </w:r>
      <w:r>
        <w:rPr>
          <w:rFonts w:cs="Times New Roman" w:ascii="Times New Roman" w:hAnsi="Times New Roman"/>
          <w:b/>
          <w:sz w:val="22"/>
        </w:rPr>
        <w:t>отказался наотрез, хоть бы воры обобрали его до нитк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 этот дом не войти больше никому, кто не уме</w:t>
        <w:softHyphen/>
        <w:t>ет говор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Он сказал так, желая положить конец хитроум</w:t>
        <w:softHyphen/>
        <w:t>ным доводам жены, снова уговаривавшей его ку</w:t>
        <w:softHyphen/>
        <w:t xml:space="preserve">пить собаку, и, конечно, не мог себе представить, что это скороспелое заявление позже будет стоить ему жизни. Фермина Даса, чей необузданный характер с годами приобрел новые черты, поймала </w:t>
      </w:r>
      <w:bookmarkStart w:id="125" w:name="OCRUncertain166"/>
      <w:r>
        <w:rPr>
          <w:rFonts w:cs="Times New Roman" w:ascii="Times New Roman" w:hAnsi="Times New Roman"/>
          <w:b/>
          <w:sz w:val="22"/>
        </w:rPr>
        <w:t>неосто</w:t>
      </w:r>
      <w:bookmarkStart w:id="126" w:name="OCRUncertain167"/>
      <w:bookmarkEnd w:id="125"/>
      <w:r>
        <w:rPr>
          <w:rFonts w:cs="Times New Roman" w:ascii="Times New Roman" w:hAnsi="Times New Roman"/>
          <w:b/>
          <w:sz w:val="22"/>
        </w:rPr>
        <w:t>рожного</w:t>
      </w:r>
      <w:bookmarkEnd w:id="126"/>
      <w:r>
        <w:rPr>
          <w:rFonts w:cs="Times New Roman" w:ascii="Times New Roman" w:hAnsi="Times New Roman"/>
          <w:b/>
          <w:sz w:val="22"/>
        </w:rPr>
        <w:t xml:space="preserve"> на язык супруга: через несколько месяцев после того ограбления она вновь навестила парусни</w:t>
        <w:softHyphen/>
        <w:t>ки Кюрасао и купила королевского попугая из Па</w:t>
        <w:softHyphen/>
        <w:t>рамарибо, который умел лишь ругаться отборной матросской бранью, но выговаривал слова таким че</w:t>
        <w:softHyphen/>
        <w:t xml:space="preserve">ловеческим голосом, что вполне оправдывал свою непомерную цену в двенадцать </w:t>
      </w:r>
      <w:bookmarkStart w:id="127" w:name="OCRUncertain168"/>
      <w:r>
        <w:rPr>
          <w:rFonts w:cs="Times New Roman" w:ascii="Times New Roman" w:hAnsi="Times New Roman"/>
          <w:b/>
          <w:sz w:val="22"/>
        </w:rPr>
        <w:t>сентаво.</w:t>
      </w:r>
      <w:bookmarkEnd w:id="127"/>
    </w:p>
    <w:p>
      <w:pPr>
        <w:pStyle w:val="Normal"/>
        <w:ind w:firstLine="380"/>
        <w:jc w:val="both"/>
        <w:rPr/>
      </w:pPr>
      <w:r>
        <w:rPr>
          <w:rFonts w:cs="Times New Roman" w:ascii="Times New Roman" w:hAnsi="Times New Roman"/>
          <w:b/>
          <w:sz w:val="22"/>
        </w:rPr>
        <w:t>Попугай был хорош, гораздо более легкий, чем казался, голова желтая, а язы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ерный, един</w:t>
        <w:softHyphen/>
        <w:t>ственный признак, по которому его можно отличить от других попугаев, которых невозможно научить разговаривать даже при помощи свечей со скипида</w:t>
        <w:softHyphen/>
        <w:t>ром. Доктор Урбино умел достойно проигрывать, он склонил голову перед изобретательностью жены и только дивился, какое удовольствие доставляют ему успехи раззадоренного служанками попугая. В дож</w:t>
        <w:softHyphen/>
        <w:t>дливые дни, когда у насквозь промокшего попугая язык развязывался от радости, он произносил фра</w:t>
        <w:softHyphen/>
        <w:t>зы совсем из других времен, которым научился не в этом доме и которые позволяли думать, что попугай гораздо старше, чем кажется. Окончательно сдер</w:t>
        <w:softHyphen/>
        <w:t>жанное отношение доктора к попугаю пропало в ночь, когда воры снова пытались залезть в дом через слуховое окно на чердаке, и попугай спугнул их, залившись собачьим лаем; он лаял правдоподобнее настоящей овчарки и выкрикивал: «Воры, воры, вор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ве уловки, которым он научился, конечно же, не в этом доме. Вот тогда-то доктор Урбино и занялся им, он приказал приладить под манговым деревом шест и укрепить на нем одну миску с водой, а другу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о спелым бананом и трапецию, на кото</w:t>
        <w:softHyphen/>
        <w:t>рой попугай мог бы кувыркаться. С декабря по март, когда ночи становились холоднее и погода де</w:t>
        <w:softHyphen/>
        <w:t>лалась невыносимой из-за северных ветров, попугая в клетке, покрытой пледом, заносили в спальни, хотя доктор Урбино и опасался, что хронический сап, ко</w:t>
        <w:softHyphen/>
        <w:t>торым страдал попугай, может повредить людям. Многие годы попугаю подрезали перья на крыльях и выпускали из клетки, и он расхаживал в свое удо</w:t>
        <w:softHyphen/>
        <w:t>вольствие походкой старого кавалериста. Но в один прекрасный день он стал выделывать акробатичес</w:t>
        <w:softHyphen/>
        <w:t>кие фокусы под потолком на кухне и свалился в ка</w:t>
        <w:softHyphen/>
        <w:t>стрюлю с варевом, истошно вопя морскую галима</w:t>
        <w:softHyphen/>
        <w:t>тью вроде «спасайся кто может»; ему здорово повез</w:t>
        <w:softHyphen/>
        <w:t>ло: кухарке удалось его выловить половником, обва</w:t>
        <w:softHyphen/>
        <w:t>ренного, облезшего, но еще живого. С тех пор его стали держать в клетке даже днем, вопреки широко распространенному поверью, будто попугаи в клет</w:t>
        <w:softHyphen/>
        <w:t>ке забывают все, чему их обучили, и доставать отту</w:t>
        <w:softHyphen/>
        <w:t xml:space="preserve">да только в четыре часа, когда спадала жара, на урок к доктору </w:t>
      </w:r>
      <w:bookmarkStart w:id="128" w:name="OCRUncertain170"/>
      <w:r>
        <w:rPr>
          <w:rFonts w:cs="Times New Roman" w:ascii="Times New Roman" w:hAnsi="Times New Roman"/>
          <w:b/>
          <w:sz w:val="22"/>
        </w:rPr>
        <w:t>Урбино,</w:t>
      </w:r>
      <w:bookmarkEnd w:id="128"/>
      <w:r>
        <w:rPr>
          <w:rFonts w:cs="Times New Roman" w:ascii="Times New Roman" w:hAnsi="Times New Roman"/>
          <w:b/>
          <w:sz w:val="22"/>
        </w:rPr>
        <w:t xml:space="preserve"> который тот проводил на террасе, выходившей во двор. Никто не заметил во</w:t>
        <w:softHyphen/>
        <w:t>время, что крылья у попугая чересчур отросли, и в то утро как раз собрались их подрезать, но попугай взлетел на верхушку мангового дерева.</w:t>
      </w:r>
    </w:p>
    <w:p>
      <w:pPr>
        <w:pStyle w:val="Normal"/>
        <w:ind w:firstLine="380"/>
        <w:jc w:val="both"/>
        <w:rPr/>
      </w:pPr>
      <w:r>
        <w:rPr>
          <w:rFonts w:cs="Times New Roman" w:ascii="Times New Roman" w:hAnsi="Times New Roman"/>
          <w:b/>
          <w:sz w:val="22"/>
        </w:rPr>
        <w:t>Три часа его не могли поймать. К каким только хитростям и уловкам не прибегали служанки, и до</w:t>
        <w:softHyphen/>
        <w:t>машние и соседские, чтобы заставить его спустить</w:t>
        <w:softHyphen/>
        <w:t>ся, но он упорно не желал и, надрываясь от хохота, орал: «Да здравствует либеральная партия, да здравствует либеральная партия, черт бы ее по</w:t>
        <w:softHyphen/>
        <w:t>бр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ажный клич, стоивший жизни не одному подвыпившему гуляке. Доктор Урбино еле мог раз</w:t>
        <w:softHyphen/>
        <w:t>глядеть его в листве и пытался уговорить по-испан</w:t>
        <w:softHyphen/>
        <w:t>ски, по-французски и даже на латыни, и попугай отвечал ему на тех же самых языках, с теми же инто</w:t>
        <w:softHyphen/>
        <w:t>нациями и даже тем же голосом, однако с ветки не слез. Поняв, что добром ничего не добиться, доктор Урбино велел послать за пожарны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го послед</w:t>
        <w:softHyphen/>
        <w:t>ней забавой на ниве общественной деятельности.</w:t>
      </w:r>
    </w:p>
    <w:p>
      <w:pPr>
        <w:pStyle w:val="Normal"/>
        <w:ind w:firstLine="380"/>
        <w:jc w:val="both"/>
        <w:rPr/>
      </w:pPr>
      <w:r>
        <w:rPr>
          <w:rFonts w:cs="Times New Roman" w:ascii="Times New Roman" w:hAnsi="Times New Roman"/>
          <w:b/>
          <w:sz w:val="22"/>
        </w:rPr>
        <w:t xml:space="preserve">До самого недавнего времени пожары гасили добровольцы как попало: хватали лестницы, какими пользовались каменщики, черпали ведрами воду где придется и действовали так суматошно, что порой причиняли разорения больше, чем сами пожары. Но с прошлого года на пожертвования, собранные </w:t>
      </w:r>
      <w:bookmarkStart w:id="129" w:name="OCRUncertain171"/>
      <w:r>
        <w:rPr>
          <w:rFonts w:cs="Times New Roman" w:ascii="Times New Roman" w:hAnsi="Times New Roman"/>
          <w:b/>
          <w:sz w:val="22"/>
        </w:rPr>
        <w:t>Ли</w:t>
      </w:r>
      <w:bookmarkStart w:id="130" w:name="OCRUncertain172"/>
      <w:bookmarkEnd w:id="129"/>
      <w:r>
        <w:rPr>
          <w:rFonts w:cs="Times New Roman" w:ascii="Times New Roman" w:hAnsi="Times New Roman"/>
          <w:b/>
          <w:sz w:val="22"/>
        </w:rPr>
        <w:t>гой</w:t>
      </w:r>
      <w:bookmarkEnd w:id="130"/>
      <w:r>
        <w:rPr>
          <w:rFonts w:cs="Times New Roman" w:ascii="Times New Roman" w:hAnsi="Times New Roman"/>
          <w:b/>
          <w:sz w:val="22"/>
        </w:rPr>
        <w:t xml:space="preserve"> общественного благоустройства, почетным пре</w:t>
        <w:softHyphen/>
        <w:t xml:space="preserve">зидентом которой был </w:t>
      </w:r>
      <w:bookmarkStart w:id="131" w:name="OCRUncertain173"/>
      <w:r>
        <w:rPr>
          <w:rFonts w:cs="Times New Roman" w:ascii="Times New Roman" w:hAnsi="Times New Roman"/>
          <w:b/>
          <w:sz w:val="22"/>
        </w:rPr>
        <w:t>Хувеналь</w:t>
      </w:r>
      <w:bookmarkEnd w:id="131"/>
      <w:r>
        <w:rPr>
          <w:rFonts w:cs="Times New Roman" w:ascii="Times New Roman" w:hAnsi="Times New Roman"/>
          <w:b/>
          <w:sz w:val="22"/>
        </w:rPr>
        <w:t xml:space="preserve"> Урбино, в городе завели профессиональную пожарную команду, у ко</w:t>
        <w:softHyphen/>
        <w:t>торой была своя водовозка, сирена, колокол и два брандспойта. Пожарные были в моде, и когда цер</w:t>
        <w:softHyphen/>
        <w:t>ковные колокола били набат, в школах даже отменя</w:t>
        <w:softHyphen/>
        <w:t>ли уроки, чтобы ребятишки сбегали посмотреть, как сражаются с огнем. Вначале пожарные занимались только пожарами. Но доктор Урбино рассказал мест</w:t>
        <w:softHyphen/>
        <w:t xml:space="preserve">ным властям, что в </w:t>
      </w:r>
      <w:bookmarkStart w:id="132" w:name="OCRUncertain174"/>
      <w:r>
        <w:rPr>
          <w:rFonts w:cs="Times New Roman" w:ascii="Times New Roman" w:hAnsi="Times New Roman"/>
          <w:b/>
          <w:sz w:val="22"/>
        </w:rPr>
        <w:t>Гамбурге</w:t>
      </w:r>
      <w:bookmarkEnd w:id="132"/>
      <w:r>
        <w:rPr>
          <w:rFonts w:cs="Times New Roman" w:ascii="Times New Roman" w:hAnsi="Times New Roman"/>
          <w:b/>
          <w:sz w:val="22"/>
        </w:rPr>
        <w:t xml:space="preserve"> он видел, как пожар</w:t>
        <w:softHyphen/>
        <w:t>ные возвращали к жизни ребенка, найденного за</w:t>
        <w:softHyphen/>
        <w:t>мерзшим в подвале, после трехдневного снегопада. А на улочке Неаполя он видел, как они спускали гроб с покойником с балкона десятого этаж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крутой винтовой лестнице семья не могла вытащить гроб на улицу. И вот местные пожарные стали ока</w:t>
        <w:softHyphen/>
        <w:t>зывать разного рода срочные услу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крывать замки, убивать ядовитых змей, а Медицинская шко</w:t>
        <w:softHyphen/>
        <w:t>ла даже устроила для них специальные курсы по оказанию первой помощи. А потому ничего странно</w:t>
        <w:softHyphen/>
        <w:t>го не было в том, чтобы попросить их снять с высоко</w:t>
        <w:softHyphen/>
        <w:t>го дерева выдающегося попугая, у которого досто</w:t>
        <w:softHyphen/>
        <w:t>инств было не меньше, чем у какого-нибудь заслу</w:t>
        <w:softHyphen/>
        <w:t>женного господина. Доктор Урбино напутствовал: «Скажите, что вы от меня». И пошел в спальню пе</w:t>
        <w:softHyphen/>
        <w:t xml:space="preserve">реодеваться к парадному обеду. По правде сказать, голова доктора была так занята письмом </w:t>
      </w:r>
      <w:bookmarkStart w:id="133" w:name="OCRUncertain175"/>
      <w:r>
        <w:rPr>
          <w:rFonts w:cs="Times New Roman" w:ascii="Times New Roman" w:hAnsi="Times New Roman"/>
          <w:b/>
          <w:sz w:val="22"/>
        </w:rPr>
        <w:t>Херемии де</w:t>
      </w:r>
      <w:bookmarkEnd w:id="133"/>
      <w:r>
        <w:rPr>
          <w:rFonts w:cs="Times New Roman" w:ascii="Times New Roman" w:hAnsi="Times New Roman"/>
          <w:b/>
          <w:sz w:val="22"/>
        </w:rPr>
        <w:t xml:space="preserve"> </w:t>
      </w:r>
      <w:bookmarkStart w:id="134" w:name="OCRUncertain176"/>
      <w:r>
        <w:rPr>
          <w:rFonts w:cs="Times New Roman" w:ascii="Times New Roman" w:hAnsi="Times New Roman"/>
          <w:b/>
          <w:sz w:val="22"/>
        </w:rPr>
        <w:t>Сент-Амура,</w:t>
      </w:r>
      <w:bookmarkEnd w:id="134"/>
      <w:r>
        <w:rPr>
          <w:rFonts w:cs="Times New Roman" w:ascii="Times New Roman" w:hAnsi="Times New Roman"/>
          <w:b/>
          <w:sz w:val="22"/>
        </w:rPr>
        <w:t xml:space="preserve"> что участь попугая его не особенно заботила.</w:t>
      </w:r>
    </w:p>
    <w:p>
      <w:pPr>
        <w:pStyle w:val="Normal"/>
        <w:ind w:firstLine="380"/>
        <w:jc w:val="both"/>
        <w:rPr/>
      </w:pPr>
      <w:bookmarkStart w:id="135" w:name="OCRUncertain177"/>
      <w:r>
        <w:rPr>
          <w:rFonts w:cs="Times New Roman" w:ascii="Times New Roman" w:hAnsi="Times New Roman"/>
          <w:b/>
          <w:sz w:val="22"/>
        </w:rPr>
        <w:t>Фермина</w:t>
      </w:r>
      <w:bookmarkEnd w:id="135"/>
      <w:r>
        <w:rPr>
          <w:rFonts w:cs="Times New Roman" w:ascii="Times New Roman" w:hAnsi="Times New Roman"/>
          <w:b/>
          <w:sz w:val="22"/>
        </w:rPr>
        <w:t xml:space="preserve"> </w:t>
      </w:r>
      <w:bookmarkStart w:id="136" w:name="OCRUncertain178"/>
      <w:r>
        <w:rPr>
          <w:rFonts w:cs="Times New Roman" w:ascii="Times New Roman" w:hAnsi="Times New Roman"/>
          <w:b/>
          <w:sz w:val="22"/>
        </w:rPr>
        <w:t>Даса</w:t>
      </w:r>
      <w:bookmarkEnd w:id="136"/>
      <w:r>
        <w:rPr>
          <w:rFonts w:cs="Times New Roman" w:ascii="Times New Roman" w:hAnsi="Times New Roman"/>
          <w:b/>
          <w:sz w:val="22"/>
        </w:rPr>
        <w:t xml:space="preserve"> уже надела свободное шелковое платье, </w:t>
      </w:r>
      <w:bookmarkStart w:id="137" w:name="OCRUncertain179"/>
      <w:r>
        <w:rPr>
          <w:rFonts w:cs="Times New Roman" w:ascii="Times New Roman" w:hAnsi="Times New Roman"/>
          <w:b/>
          <w:sz w:val="22"/>
        </w:rPr>
        <w:t>присборенное</w:t>
      </w:r>
      <w:bookmarkEnd w:id="137"/>
      <w:r>
        <w:rPr>
          <w:rFonts w:cs="Times New Roman" w:ascii="Times New Roman" w:hAnsi="Times New Roman"/>
          <w:b/>
          <w:sz w:val="22"/>
        </w:rPr>
        <w:t xml:space="preserve"> на бедрах, и ожерелье из на</w:t>
        <w:softHyphen/>
        <w:t xml:space="preserve">стоящего жемчуга шесть раз вольно обвило ее шею; ноги обула в атласные туфли на высоком каблуке, какие она надевала лишь в самых торжественных случаях, ибо подобные испытания были ей уже не по годам. Казалось бы, столь модный наряд не годился почтенной матроне, однако он очень шел ей, — к ее фигуре, все еще стройной и статной, к ее гибким </w:t>
      </w:r>
      <w:bookmarkStart w:id="138" w:name="OCRUncertain180"/>
      <w:r>
        <w:rPr>
          <w:rFonts w:cs="Times New Roman" w:ascii="Times New Roman" w:hAnsi="Times New Roman"/>
          <w:b/>
          <w:sz w:val="22"/>
        </w:rPr>
        <w:t>ру</w:t>
      </w:r>
      <w:bookmarkStart w:id="139" w:name="OCRUncertain001"/>
      <w:bookmarkEnd w:id="138"/>
      <w:r>
        <w:rPr>
          <w:rFonts w:cs="Times New Roman" w:ascii="Times New Roman" w:hAnsi="Times New Roman"/>
          <w:b/>
          <w:sz w:val="22"/>
        </w:rPr>
        <w:t>кам,</w:t>
      </w:r>
      <w:bookmarkEnd w:id="139"/>
      <w:r>
        <w:rPr>
          <w:rFonts w:cs="Times New Roman" w:ascii="Times New Roman" w:hAnsi="Times New Roman"/>
          <w:b/>
          <w:sz w:val="22"/>
        </w:rPr>
        <w:t xml:space="preserve"> не крапленым еще старостью, к ее коротко стриженным волосам голубовато-стального цвета, свободной волной падавшим на щеку. Единствен</w:t>
        <w:softHyphen/>
        <w:t>ным, что осталось у нее от свадебной фотографии, были глаза, точно прозрачные миндалины, и врож</w:t>
        <w:softHyphen/>
        <w:t>денная горделивость осан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овом, все, что ушло с возрастом, восполнялось характером и старатель</w:t>
        <w:softHyphen/>
        <w:t>ной умелостью. Ей было легко и свободно: далеко позади остались времена железных корсетов, затя</w:t>
        <w:softHyphen/>
        <w:t>нутых талий, накладных ватных задов. Тела теперь дышали свободно и выглядели такими, какими были на самом деле. Хотя бы и в семьдесят лет.</w:t>
      </w:r>
    </w:p>
    <w:p>
      <w:pPr>
        <w:pStyle w:val="Normal"/>
        <w:ind w:firstLine="380"/>
        <w:jc w:val="both"/>
        <w:rPr/>
      </w:pPr>
      <w:r>
        <w:rPr>
          <w:rFonts w:cs="Times New Roman" w:ascii="Times New Roman" w:hAnsi="Times New Roman"/>
          <w:b/>
          <w:sz w:val="22"/>
        </w:rPr>
        <w:t xml:space="preserve">Доктор </w:t>
      </w:r>
      <w:bookmarkStart w:id="140" w:name="OCRUncertain002"/>
      <w:r>
        <w:rPr>
          <w:rFonts w:cs="Times New Roman" w:ascii="Times New Roman" w:hAnsi="Times New Roman"/>
          <w:b/>
          <w:sz w:val="22"/>
        </w:rPr>
        <w:t>Урбино</w:t>
      </w:r>
      <w:bookmarkEnd w:id="140"/>
      <w:r>
        <w:rPr>
          <w:rFonts w:cs="Times New Roman" w:ascii="Times New Roman" w:hAnsi="Times New Roman"/>
          <w:b/>
          <w:sz w:val="22"/>
        </w:rPr>
        <w:t xml:space="preserve"> застал ее перед трюмо под мед</w:t>
        <w:softHyphen/>
        <w:t>ленно вращавшимися лопастями электрического вентилятора: она надевала шляпу, украшенную фет</w:t>
        <w:softHyphen/>
        <w:t xml:space="preserve">ровыми фиалками. Спальня была просторной и светлой: английская кровать, защищенная плетеной розовой сеткой от москитов, два распахнутых окна, в которые видны были растущие во дворе деревья и несся треск цикад, ошеломленных предвестьями близкого дождя. С того дня, как они возвратились из свадебного путешествия, </w:t>
      </w:r>
      <w:bookmarkStart w:id="141" w:name="OCRUncertain003"/>
      <w:r>
        <w:rPr>
          <w:rFonts w:cs="Times New Roman" w:ascii="Times New Roman" w:hAnsi="Times New Roman"/>
          <w:b/>
          <w:sz w:val="22"/>
        </w:rPr>
        <w:t>Фермина</w:t>
      </w:r>
      <w:bookmarkEnd w:id="141"/>
      <w:r>
        <w:rPr>
          <w:rFonts w:cs="Times New Roman" w:ascii="Times New Roman" w:hAnsi="Times New Roman"/>
          <w:b/>
          <w:sz w:val="22"/>
        </w:rPr>
        <w:t xml:space="preserve"> </w:t>
      </w:r>
      <w:bookmarkStart w:id="142" w:name="OCRUncertain004"/>
      <w:r>
        <w:rPr>
          <w:rFonts w:cs="Times New Roman" w:ascii="Times New Roman" w:hAnsi="Times New Roman"/>
          <w:b/>
          <w:sz w:val="22"/>
        </w:rPr>
        <w:t>Даса</w:t>
      </w:r>
      <w:bookmarkEnd w:id="142"/>
      <w:r>
        <w:rPr>
          <w:rFonts w:cs="Times New Roman" w:ascii="Times New Roman" w:hAnsi="Times New Roman"/>
          <w:b/>
          <w:sz w:val="22"/>
        </w:rPr>
        <w:t xml:space="preserve"> всегда сама подбирала одежду для мужа в соответствии со временем и обстоятельствами и аккуратно раскла</w:t>
        <w:softHyphen/>
        <w:t>дывала ее на стуле заранее, с вечера, чтобы он, вый</w:t>
        <w:softHyphen/>
        <w:t>дя из ванной, сразу нашел ее. Она не помнила, когда начала помогать ему одеваться, а потом уже и оде</w:t>
        <w:softHyphen/>
        <w:t>вать его, но хорошо знала, что вначале делала это из любви, однако лет пять назад стала делать по необ</w:t>
        <w:softHyphen/>
        <w:t>ходимости, потому что он уже не мог одеваться сам. Они только что отпраздновали свою золотую свадь</w:t>
        <w:softHyphen/>
        <w:t>бу и уже не умели жить друг без друга ни минуты и ни минуты не думать друг о друге; это неумение ста</w:t>
        <w:softHyphen/>
        <w:t>новилось тем больше, чем больше наваливалась на них старость. Ни тот, ни другой не могли бы сказать, основывались ли эта взаимная помощь и прислужи</w:t>
        <w:softHyphen/>
        <w:t>вание на любви или на жизненном удобстве, но ни тот, ни другой не задавали себе столь откровенного вопроса, поскольку оба предпочитали не знать отве</w:t>
        <w:softHyphen/>
        <w:t>та. Постепенно она стала замечать, как неверен ста</w:t>
      </w:r>
      <w:bookmarkStart w:id="143" w:name="OCRUncertain005"/>
      <w:r>
        <w:rPr>
          <w:rFonts w:cs="Times New Roman" w:ascii="Times New Roman" w:hAnsi="Times New Roman"/>
          <w:b/>
          <w:sz w:val="22"/>
        </w:rPr>
        <w:softHyphen/>
      </w:r>
      <w:bookmarkEnd w:id="143"/>
      <w:r>
        <w:rPr>
          <w:rFonts w:cs="Times New Roman" w:ascii="Times New Roman" w:hAnsi="Times New Roman"/>
          <w:b/>
          <w:sz w:val="22"/>
        </w:rPr>
        <w:t>новится шаг мужа, как неожиданно и странно меня</w:t>
        <w:softHyphen/>
        <w:t>ется его настроение, какие провалы случаются в па</w:t>
        <w:softHyphen/>
        <w:t>мяти, а совсем недавно появилась вдруг привычка всхлипывать во сне, однако она отнесла все это не к безошибочным признакам начала окончательного старческого распада, но восприняла как счастливое возвращение в детство. И потому обращалась с ним не как с трудным стариком, но как с несмышленым ребенком, и этот обман был благословенным для обоих, потому что спасал от жалости.</w:t>
      </w:r>
    </w:p>
    <w:p>
      <w:pPr>
        <w:pStyle w:val="Normal"/>
        <w:ind w:firstLine="380"/>
        <w:jc w:val="both"/>
        <w:rPr/>
      </w:pPr>
      <w:r>
        <w:rPr>
          <w:rFonts w:cs="Times New Roman" w:ascii="Times New Roman" w:hAnsi="Times New Roman"/>
          <w:b/>
          <w:sz w:val="22"/>
        </w:rPr>
        <w:t>Совсем другой, наверное, могла бы стать жизнь для них обоих, знай они заведомо, что в семейной жизни куда легче уклониться от катастроф, нежели от досадных мелочных пустяков. Но если они и на</w:t>
        <w:softHyphen/>
        <w:t>учились чему-то оба, то лишь одному: знание и муд</w:t>
        <w:softHyphen/>
        <w:t>рость приходят к нам тогда, когда они уже не нуж</w:t>
        <w:softHyphen/>
        <w:t>ны. Скрепя сердце Фермина Даса годами терпела по утрам веселое пробуждение супруга. Она изо всех сил цеплялась за тонкие ниточки сна, чтобы не открывать глаза навстречу новому роковому дню, полному зловещих предзнаменований, а он просы</w:t>
        <w:softHyphen/>
        <w:t>пался в невинном неведении, точно новорожденный: каждый новый день для него был еще одним выиг</w:t>
        <w:softHyphen/>
        <w:t>ранным днем. Она слышала, как он поднимался с первыми петухами и подавал первый признак жиз</w:t>
        <w:softHyphen/>
        <w:t>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шлял, просто так, чтобы и она проснулась. Потом слышала, как он бормотал что-то специаль</w:t>
        <w:softHyphen/>
        <w:t>но, чтобы потревожить ее, пока искал в темноте шле</w:t>
        <w:softHyphen/>
        <w:t>панцы, которым полагалось стоять у кровати. Потом как он пробирался в ванную комнату, натыкаясь в потемках на все подряд. А примерно через час, ког</w:t>
        <w:softHyphen/>
        <w:t>да ей уже снова удавалось заснуть, слышала, как он одевается, опять не зажигая света. Однажды в гос</w:t>
        <w:softHyphen/>
        <w:t>тиной, во время какой-то игры, его спросили, как бы он определил себя, и он ответил: «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еловек, при</w:t>
        <w:softHyphen/>
        <w:t>выкший одеваться в потемках». Она слушала, как он шумел, прекрасно зная, что шумит он нарочно, делая вид, будто все наоборот, точно так же, как она, давно проснувшаяся, притворялась спящей. И причины его поведения знала точно: никогда она не была ему так нужна, живая и здравая, как в эти тревожные минуты.</w:t>
      </w:r>
    </w:p>
    <w:p>
      <w:pPr>
        <w:pStyle w:val="Normal"/>
        <w:ind w:firstLine="380"/>
        <w:jc w:val="both"/>
        <w:rPr/>
      </w:pPr>
      <w:r>
        <w:rPr>
          <w:rFonts w:cs="Times New Roman" w:ascii="Times New Roman" w:hAnsi="Times New Roman"/>
          <w:b/>
          <w:sz w:val="22"/>
        </w:rPr>
        <w:t>Никто не спал так красиво, как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удто лете</w:t>
        <w:softHyphen/>
        <w:t>ла в танце, прижав одну руку ко лб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никто и не свирепел, как она, если случалось потревожить ее, думая, что она спит, в то время как она уже не спа</w:t>
        <w:softHyphen/>
        <w:t xml:space="preserve">ла. Доктор </w:t>
      </w:r>
      <w:bookmarkStart w:id="144" w:name="OCRUncertain006"/>
      <w:r>
        <w:rPr>
          <w:rFonts w:cs="Times New Roman" w:ascii="Times New Roman" w:hAnsi="Times New Roman"/>
          <w:b/>
          <w:sz w:val="22"/>
        </w:rPr>
        <w:t>Урбино</w:t>
      </w:r>
      <w:bookmarkEnd w:id="144"/>
      <w:r>
        <w:rPr>
          <w:rFonts w:cs="Times New Roman" w:ascii="Times New Roman" w:hAnsi="Times New Roman"/>
          <w:b/>
          <w:sz w:val="22"/>
        </w:rPr>
        <w:t xml:space="preserve"> знал, что она улавливает малей</w:t>
        <w:softHyphen/>
        <w:t>ший его шум и даже рада, что он шуми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о на кого взвалить вину за то, что она не спит с пяти утра. И в тех редких случаях, когда, шаря в потем</w:t>
        <w:softHyphen/>
        <w:t>ках, он не находил на привычном месте своих шле</w:t>
        <w:softHyphen/>
        <w:t>панцев, она вдруг сонным голосом говорила: «Ты оставил их вчера в ванной». И тут же разъяренным голосом, в котором не было и тени сна, ругалась: «Что за кошмар, в этом доме невозможно спать»,</w:t>
      </w:r>
    </w:p>
    <w:p>
      <w:pPr>
        <w:pStyle w:val="Normal"/>
        <w:ind w:firstLine="380"/>
        <w:jc w:val="both"/>
        <w:rPr/>
      </w:pPr>
      <w:r>
        <w:rPr>
          <w:rFonts w:cs="Times New Roman" w:ascii="Times New Roman" w:hAnsi="Times New Roman"/>
          <w:b/>
          <w:sz w:val="22"/>
        </w:rPr>
        <w:t>Покрутившись в постели, она зажигала свет, уже не щадя себя, счастливая первой победой, одержан</w:t>
        <w:softHyphen/>
        <w:t>ной в наступающем дне. По сути дела, оба участво</w:t>
        <w:softHyphen/>
        <w:t>вали в этой игре, таинственной и извращенной, а именно потому бодрящей игре, составлявшей одно из стольких опасных наслаждений одомашненной любви. И именно из-за такой заурядной домашней игры-размолвки чуть было не рухнула их тридцати</w:t>
        <w:softHyphen/>
        <w:t>летняя совместная жизн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лько из-за того, что однажды утром в ванной не оказалось мыла.</w:t>
      </w:r>
    </w:p>
    <w:p>
      <w:pPr>
        <w:pStyle w:val="Normal"/>
        <w:ind w:firstLine="380"/>
        <w:jc w:val="both"/>
        <w:rPr/>
      </w:pPr>
      <w:r>
        <w:rPr>
          <w:rFonts w:cs="Times New Roman" w:ascii="Times New Roman" w:hAnsi="Times New Roman"/>
          <w:b/>
          <w:sz w:val="22"/>
        </w:rPr>
        <w:t>Началось все повседневно просто. Доктор Хувеналь Урбино вошел в спальню из ван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ту пору он еще мылся сам, без помощ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ачал одеваться, не зажигая света. Она, как всегда в это время, пла</w:t>
        <w:softHyphen/>
        <w:t>вала в теплом полусне, точно зародыш в материнс</w:t>
        <w:softHyphen/>
        <w:t>ком чрев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лаза закрыты, дыхание легкое и рука, словно в священном танце, прижата ко лбу. Она была в полусне, и он это знал. Пошуршав в темноте накрахмаленными простынями, доктор Урбино ска</w:t>
        <w:softHyphen/>
        <w:t>зал как бы сам себ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делю уже, наверное, моюсь без мыла.</w:t>
      </w:r>
    </w:p>
    <w:p>
      <w:pPr>
        <w:pStyle w:val="Normal"/>
        <w:ind w:firstLine="380"/>
        <w:jc w:val="both"/>
        <w:rPr/>
      </w:pPr>
      <w:r>
        <w:rPr>
          <w:rFonts w:cs="Times New Roman" w:ascii="Times New Roman" w:hAnsi="Times New Roman"/>
          <w:b/>
          <w:sz w:val="22"/>
        </w:rPr>
        <w:t>Тогда она окончательно проснулась, вспомнила и налилась яростью против всего мира, потому что действительно забыла положить в мыльницу мыло. Три дня назад, стоя под душем, она заметила, что мыла нет, и подумала, что положит потом, но потом забыла и вспомнила о мыле только на следующий день. На третий день произошло то же самое. Конеч</w:t>
        <w:softHyphen/>
        <w:t>но, прошла не неделя, как сказал он, чтобы усугу</w:t>
        <w:softHyphen/>
        <w:t>бить ее вину, но три непростительных дня пробежа</w:t>
        <w:softHyphen/>
        <w:t>ли, и ярость оттого, что заметили ее промах, оконча</w:t>
        <w:softHyphen/>
        <w:t>тельно вывела ее из себя. Как обычно, она прибегла к лучшей защи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падени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моюсь каждый ден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кричала она в гне</w:t>
        <w:softHyphen/>
        <w:t>в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се эти дни мыло было.</w:t>
      </w:r>
    </w:p>
    <w:p>
      <w:pPr>
        <w:pStyle w:val="Normal"/>
        <w:ind w:firstLine="380"/>
        <w:jc w:val="both"/>
        <w:rPr>
          <w:rFonts w:ascii="Times New Roman" w:hAnsi="Times New Roman" w:cs="Times New Roman"/>
          <w:b/>
          <w:b/>
          <w:sz w:val="22"/>
        </w:rPr>
      </w:pPr>
      <w:r>
        <w:rPr>
          <w:rFonts w:cs="Times New Roman" w:ascii="Times New Roman" w:hAnsi="Times New Roman"/>
          <w:b/>
          <w:sz w:val="22"/>
        </w:rPr>
        <w:t>Он достаточно хорошо знал ее методы ведения войны, но на этот раз не выдержал. Сославшись на дела, он перешел жить в служебное помещение бла</w:t>
        <w:softHyphen/>
        <w:t>готворительной больницы и приходил домой только переодеться перед посещением больных на дому. Услышав, что он пришел, она уходила на кухню, притворяясь, будто занята делом, и не выходила от</w:t>
        <w:softHyphen/>
        <w:t>туда, пока не слышала, что экипаж отъезжает. В три последующих месяца каждая попытка поми</w:t>
        <w:softHyphen/>
        <w:t>риться заканчивалась лишь еще большим раздором. Он не соглашался возвращаться домой, пока она не признает, что мыла в ванной не было, а она не жела</w:t>
        <w:softHyphen/>
        <w:t>ла принимать его обратно до тех пор, пока он не признается, что соврал нарочно, чтобы разозлить ее.</w:t>
      </w:r>
    </w:p>
    <w:p>
      <w:pPr>
        <w:pStyle w:val="Normal"/>
        <w:ind w:firstLine="380"/>
        <w:jc w:val="both"/>
        <w:rPr/>
      </w:pPr>
      <w:r>
        <w:rPr>
          <w:rFonts w:cs="Times New Roman" w:ascii="Times New Roman" w:hAnsi="Times New Roman"/>
          <w:b/>
          <w:sz w:val="22"/>
        </w:rPr>
        <w:t>Этот неприятный случай, разумеется, дал им ос</w:t>
        <w:softHyphen/>
        <w:t>нование вспомнить множество других мелочных ссор, случившихся в тревожную пору иных предрас</w:t>
        <w:softHyphen/>
        <w:t>светных часов. Одни обиды тянули за собой другие, разъедали зарубцевавшиеся раны, и оба ужасну</w:t>
        <w:softHyphen/>
        <w:t>лись, обнаружив вдруг, что в многолетних супру</w:t>
        <w:softHyphen/>
        <w:t>жеских сражениях они пестовали только злобу. И тогда он предложил пойти вместе и исповедаться сеньору архиепископ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до так над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усть Господь Бог, верховный судия, решит, было в ванной комнате мыло или его не было. И она, всегда так прочно сидевшая в седле, вылетела из него, издав исторический возглас:</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шел он в задницу, сеньор архиепископ!</w:t>
      </w:r>
    </w:p>
    <w:p>
      <w:pPr>
        <w:pStyle w:val="Normal"/>
        <w:ind w:firstLine="380"/>
        <w:jc w:val="both"/>
        <w:rPr/>
      </w:pPr>
      <w:r>
        <w:rPr>
          <w:rFonts w:cs="Times New Roman" w:ascii="Times New Roman" w:hAnsi="Times New Roman"/>
          <w:b/>
          <w:sz w:val="22"/>
        </w:rPr>
        <w:t>Оскорбительный выкрик потряс основы города, породил россказни, которые не так-то легко было опровергнуть, и в конце концов вошел в копилку на</w:t>
        <w:softHyphen/>
        <w:t>родной мудрости, его стали даже напевать на манер куплета из сарсуэлы: «Пошел он в задницу, сеньор архиепископ!» Она поняла, что перегнула палку, и, предвидя ответный ход мужа, поспешила опередить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грозила, что переедет в старый отцовский дом, который все еще принадлежал ей, хотя и сда</w:t>
        <w:softHyphen/>
        <w:t>вался под какие-то конторы. Угроза не была пустой: она на самом деле собиралась уйти из дому, напле</w:t>
        <w:softHyphen/>
        <w:t>вав на то, что в глазах общества это было сканда</w:t>
        <w:softHyphen/>
        <w:t>лом, и муж понял это вовремя. У него не хватило смелости бросить вызов обществу: он сдался. Не в том смысле, что признал, будто мыло лежало в ван</w:t>
        <w:softHyphen/>
        <w:t>ной, это нанесло бы непоправимый ущерб правде, нет, просто он остался жить в одном доме с женой, но жили они в разных комнатах и не разговаривали друг с другом. И ели за одним столом, но научились в нужный момент ловко передавать с одного конца на другой то, что нужно было передать, через детей, которые даже и не догадывались, что родители не разговаривают друг с другом.</w:t>
      </w:r>
    </w:p>
    <w:p>
      <w:pPr>
        <w:pStyle w:val="Normal"/>
        <w:ind w:firstLine="380"/>
        <w:jc w:val="both"/>
        <w:rPr/>
      </w:pPr>
      <w:r>
        <w:rPr>
          <w:rFonts w:cs="Times New Roman" w:ascii="Times New Roman" w:hAnsi="Times New Roman"/>
          <w:b/>
          <w:sz w:val="22"/>
        </w:rPr>
        <w:t>Возле кабинета не было ванной комнаты, и конф</w:t>
        <w:softHyphen/>
        <w:t>ликт исчерпал себ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перь он не шумел спозаран</w:t>
        <w:softHyphen/>
        <w:t>ку, он входил в ванную после того, как подготовится к утренним занятиям, и на самом деле старался не разбудить супругу. Не раз перед сном они одновре</w:t>
        <w:softHyphen/>
        <w:t>менно шли в ванную и тогда чистили зубы по очере</w:t>
        <w:softHyphen/>
        <w:t>ди. К концу четвертого месяца он как-то прилег по</w:t>
        <w:softHyphen/>
        <w:t>читать в супружеской постели, ожидая, пока она выйдет из ванной, как бывало не раз, и заснул. Она постаралась лечь в постель так, чтобы он проснулся и ушел. И он действительно наполовину проснулся, но не ушел, а погасил ночник и поудобнее устроился на подушке. Она потрясла его за плечо, напоминая, что ему следует отправляться в кабинет, но ему так хорошо было почувствовать себя снова на пуховой перине прадедов, что он предпочел капитулирова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Дай мне спать зд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о мыло в мыльнице, было.</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 уже в излучине старости они вспоминали этот случай, то ни ей, ни ему не верилось, что та размолвка была самой серьезной за их полувековую совместную жизнь, и именно она вдохнула в них же</w:t>
        <w:softHyphen/>
        <w:t>лание примириться и начать новую жизнь. Даже со</w:t>
        <w:softHyphen/>
        <w:t>старившись и присмирев духом, они старались не вызывать в памяти тот случай, ибо и зарубцевавшие</w:t>
        <w:softHyphen/>
        <w:t>ся раны начинали кровоточить так, словно все слу</w:t>
        <w:softHyphen/>
        <w:t>чилось только вчера.</w:t>
      </w:r>
    </w:p>
    <w:p>
      <w:pPr>
        <w:pStyle w:val="Normal"/>
        <w:ind w:firstLine="380"/>
        <w:jc w:val="both"/>
        <w:rPr>
          <w:rFonts w:ascii="Times New Roman" w:hAnsi="Times New Roman" w:cs="Times New Roman"/>
          <w:b/>
          <w:b/>
          <w:sz w:val="22"/>
        </w:rPr>
      </w:pPr>
      <w:r>
        <w:rPr>
          <w:rFonts w:cs="Times New Roman" w:ascii="Times New Roman" w:hAnsi="Times New Roman"/>
          <w:b/>
          <w:sz w:val="22"/>
        </w:rPr>
        <w:t>Он был первым мужчиной в жизни Фермины Дасы, которого она слышала, когда он мочился. Это произошло в первую брачную ночь в каюте парохо</w:t>
        <w:softHyphen/>
        <w:t>да, который вез их во Францию; она лежала, раздав</w:t>
        <w:softHyphen/>
        <w:t>ленная морской болезнью, и шум его тугой, как у коня, струи прозвучал для нее так мощно и властно, что ее страх перед грядущими бедами безмерно воз</w:t>
        <w:softHyphen/>
        <w:t>рос. Потом она часто вспоминала это, поскольку с годами его струя слабела, а она никак не могла сми</w:t>
        <w:softHyphen/>
        <w:t>риться с тем, что он орошает края унитаза каждый раз, когда им пользуется. Доктор Урбино пытался убедить ее, приводя доводы, понятные любому, кто хотел понять: происходит это неприятное дело не вследствие его неаккуратности, как уверяла она, а в силу естественной причины: в юности его струя была такой тугой и четкой, что в школе он побеждал на всех состязаниях по меткости, наполняя струей бу</w:t>
        <w:softHyphen/>
        <w:t>тылки, с годами же она ослабевала и в конце концов превратилась в прихотливый ручеек, которым невозможно управлять, как он ни старается. «Унитаз на</w:t>
        <w:softHyphen/>
        <w:t>верняка выдумал человек, не знающий о мужчинах ничего». Он пытался сохранить домашний мир, ежедневно совершая поступок, в котором было боль</w:t>
        <w:softHyphen/>
        <w:t>ше унижения, нежели смирения: после пользования унитазом каждый раз вытирал туалетной бумагой его края. Она знала об этом, но ничего не говорила до тех пор, пока в ванной не начинало пахнуть мо</w:t>
        <w:softHyphen/>
        <w:t>чой, и тогда провозглашала, словно раскрывая пре</w:t>
        <w:softHyphen/>
        <w:t>ступление: «Воняет, как в крольчатнике». Когда старость подошла вплотную, немощь вынудила док</w:t>
        <w:softHyphen/>
        <w:t xml:space="preserve">тора </w:t>
      </w:r>
      <w:bookmarkStart w:id="145" w:name="OCRUncertain015"/>
      <w:r>
        <w:rPr>
          <w:rFonts w:cs="Times New Roman" w:ascii="Times New Roman" w:hAnsi="Times New Roman"/>
          <w:b/>
          <w:sz w:val="22"/>
        </w:rPr>
        <w:t>Урбино</w:t>
      </w:r>
      <w:bookmarkEnd w:id="145"/>
      <w:r>
        <w:rPr>
          <w:rFonts w:cs="Times New Roman" w:ascii="Times New Roman" w:hAnsi="Times New Roman"/>
          <w:b/>
          <w:sz w:val="22"/>
        </w:rPr>
        <w:t xml:space="preserve"> принять окончательное решение: он стал мочится сидя, как и она, в результате и унитаз оставался чистым, и самому ему было хорошо.</w:t>
      </w:r>
    </w:p>
    <w:p>
      <w:pPr>
        <w:pStyle w:val="Normal"/>
        <w:ind w:firstLine="380"/>
        <w:jc w:val="both"/>
        <w:rPr/>
      </w:pPr>
      <w:r>
        <w:rPr>
          <w:rFonts w:cs="Times New Roman" w:ascii="Times New Roman" w:hAnsi="Times New Roman"/>
          <w:b/>
          <w:sz w:val="22"/>
        </w:rPr>
        <w:t>К тому времени ему уже было трудно управлять</w:t>
        <w:softHyphen/>
        <w:t>ся самому, поскользнись он в ван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конец, и потому он стал с опаской относиться к душу. В доме, построенном на современный манер, не было оцин</w:t>
        <w:softHyphen/>
        <w:t>кованной ванны на ножках-лапах, какие обычно сто</w:t>
        <w:softHyphen/>
        <w:t>яли в домах старого города. В свое время он велел убрать ее из гигиенических соображений: ванна</w:t>
      </w:r>
      <w:r>
        <w:rPr>
          <w:rFonts w:cs="Times New Roman" w:ascii="Times New Roman" w:hAnsi="Times New Roman"/>
          <w:b/>
          <w:sz w:val="22"/>
          <w:lang w:val="en-US" w:eastAsia="en-US"/>
        </w:rPr>
        <w:t xml:space="preserve"> — </w:t>
      </w:r>
      <w:r>
        <w:rPr>
          <w:rFonts w:cs="Times New Roman" w:ascii="Times New Roman" w:hAnsi="Times New Roman"/>
          <w:b/>
          <w:sz w:val="22"/>
        </w:rPr>
        <w:t>одна из многочисленных мерзостей, придуманных европейцами, которые моются раз в месяц, в послед</w:t>
        <w:softHyphen/>
        <w:t>нюю пятницу, и барахтаются в той же самой потной грязи, которую надеются смыть с тела. Итак, зака</w:t>
        <w:softHyphen/>
        <w:t xml:space="preserve">зали огромное корыто из плотной </w:t>
      </w:r>
      <w:bookmarkStart w:id="146" w:name="OCRUncertain016"/>
      <w:r>
        <w:rPr>
          <w:rFonts w:cs="Times New Roman" w:ascii="Times New Roman" w:hAnsi="Times New Roman"/>
          <w:b/>
          <w:sz w:val="22"/>
        </w:rPr>
        <w:t>гуаякановой</w:t>
      </w:r>
      <w:bookmarkEnd w:id="146"/>
      <w:r>
        <w:rPr>
          <w:rFonts w:cs="Times New Roman" w:ascii="Times New Roman" w:hAnsi="Times New Roman"/>
          <w:b/>
          <w:sz w:val="22"/>
        </w:rPr>
        <w:t xml:space="preserve"> дре</w:t>
        <w:softHyphen/>
        <w:t>весины, и в нем Фермина Даса стала купать своего мужа точно так, как купают грудных младенцев. Купание длилось более часа, в трех водах с добавле</w:t>
        <w:softHyphen/>
        <w:t>нием отвара из листьев мальвы и апельсиновой ко</w:t>
        <w:softHyphen/>
        <w:t>журы, и действовало на него так успокаивающе, что иногда он засыпал прямо там, в душистом настое. Выкупав мужа, Фермина Даса помогала ему одеть</w:t>
        <w:softHyphen/>
        <w:t>ся, припудривала ему тальком пах, маслом какао смазывала раздражения на коже и натягивала нос</w:t>
        <w:softHyphen/>
        <w:t>ки любовно, точно пеленала младенца; она одевала его всего, от носков до галстука, и узел галстука за</w:t>
        <w:softHyphen/>
        <w:t>калывала булавкой с топазом. Первые утренние часы у супругов теперь тоже проходили спокойно, к нему вернулось былое ребячество, которое на время дети отняли у него. И она в конце концов принорови</w:t>
        <w:softHyphen/>
        <w:t>лась к семейному распорядку, для нее годы тоже не прошли даром: теперь она спала все меньше и мень</w:t>
        <w:softHyphen/>
        <w:t>ше и к семидесяти годам уже просыпалась раньше мужа.</w:t>
      </w:r>
    </w:p>
    <w:p>
      <w:pPr>
        <w:pStyle w:val="Normal"/>
        <w:ind w:firstLine="380"/>
        <w:jc w:val="both"/>
        <w:rPr/>
      </w:pPr>
      <w:r>
        <w:rPr>
          <w:rFonts w:cs="Times New Roman" w:ascii="Times New Roman" w:hAnsi="Times New Roman"/>
          <w:b/>
          <w:sz w:val="22"/>
        </w:rPr>
        <w:t>В то воскресенье, на Троицу, когда доктор Хувеналь Урбино приподнял одеяло над трупом Херемии де Сент-Амура, ему открылось нечто такое, чего он, врач и верующий, до тех пор не постиг даже в самых своих блистательных прозрениях. Словно после стольких лет близкого знакомства со смертью, после того, как он столько сражался с нею и по праву и без всякого права щупал ее собственными руками, он в первый раз осмелился взглянуть ей прямо в лицо, и она сама тоже заглянула ему в глаза. Нет, дело было не в страхе смерти. Этот страх сидел в нем уже много лет, он жил в нем, стал тенью его тени с той самой ночи, когда, внезапно проснувшись, встрево</w:t>
        <w:softHyphen/>
        <w:t>женный дурным сном, он вдруг понял, что смерть</w:t>
      </w:r>
      <w:r>
        <w:rPr>
          <w:rFonts w:cs="Times New Roman" w:ascii="Times New Roman" w:hAnsi="Times New Roman"/>
          <w:b/>
          <w:sz w:val="22"/>
          <w:lang w:val="en-US" w:eastAsia="en-US"/>
        </w:rPr>
        <w:t xml:space="preserve"> — </w:t>
      </w:r>
      <w:r>
        <w:rPr>
          <w:rFonts w:cs="Times New Roman" w:ascii="Times New Roman" w:hAnsi="Times New Roman"/>
          <w:b/>
          <w:sz w:val="22"/>
        </w:rPr>
        <w:t>это не непременная вероятность, а непременная ре</w:t>
        <w:softHyphen/>
        <w:t>альность. А тут он обнаружил физическое присут</w:t>
        <w:softHyphen/>
        <w:t>ствие того, что до сих пор было достоверностью вооб</w:t>
        <w:softHyphen/>
        <w:t>ражения и не более. И он порадовался, что инстру</w:t>
        <w:softHyphen/>
        <w:t>ментом для этого холодящего ужасом откровения Божественное провидение избрало Херемию де Сент-Амура, которого он всегда считал святым, не понимавшим этого Божьего дара. Когда же письмо раскрыло ему истинную суть Херемии де Сент-Аму</w:t>
        <w:softHyphen/>
        <w:t>ра, все его прошлое, его уму непостижимую хитро</w:t>
        <w:softHyphen/>
        <w:t>умную мощь, доктор почувствовал, что в его жизни что-то изменилось решительно и бесповоротно.</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не дала ему заразить себя мрач</w:t>
        <w:softHyphen/>
        <w:t>ным настроением. Он, разумеется, попытался это сделать в то время, как она помогала ему натяги</w:t>
        <w:softHyphen/>
        <w:t>вать штаны, а потом застегивала многочисленные пуговицы на рубашке. Однако это ему не удалось, потому что Фермину Дасу нелегко было выбить из колеи, тем более известием о смерти человека, которого она не любила. О Херемии де Сент-Амуре, которого она никогда не видела, ей было лишь известно, что он инвалид на костылях, что он спасся от расстрела во время какого-то мятежа на каком-то из Антильских островов, что из нужды он стал детским фотогра</w:t>
        <w:softHyphen/>
        <w:t>фом, самым популярным во всей провинции, что однажды выиграл в шахматы у человека, которого она помнила как Торремолиноса, в то время как в дей</w:t>
        <w:softHyphen/>
        <w:t>ствительности его звали Капабланкой.</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ловом, всего лишь беглый из Кайенны, приго</w:t>
        <w:softHyphen/>
        <w:t>воренный к пожизненному заключению за страшное преступл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доктор Урби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дстав</w:t>
        <w:softHyphen/>
        <w:t>ляешь, он даже ел человечину.</w:t>
      </w:r>
    </w:p>
    <w:p>
      <w:pPr>
        <w:pStyle w:val="Normal"/>
        <w:ind w:firstLine="380"/>
        <w:jc w:val="both"/>
        <w:rPr/>
      </w:pPr>
      <w:r>
        <w:rPr>
          <w:rFonts w:cs="Times New Roman" w:ascii="Times New Roman" w:hAnsi="Times New Roman"/>
          <w:b/>
          <w:sz w:val="22"/>
        </w:rPr>
        <w:t>Он дал ей письмо, тайну которого хотел унести с собой в могилу, но она спрятала сложенные пополам листки в трюмо, не читая, и заперла ящик на ключ. Она давно привыкла к неисчерпаемой способности своего мужа изумляться, к крайностям в оценках, которые с годами становились еще более непонятны</w:t>
        <w:softHyphen/>
        <w:t>ми, к узости его суждений, что никак не соответство</w:t>
        <w:softHyphen/>
        <w:t xml:space="preserve">вало широте его общественных интересов. На этот раз он перешел все границы. Она предполагала, что муж ценит </w:t>
      </w:r>
      <w:bookmarkStart w:id="147" w:name="OCRUncertain036"/>
      <w:r>
        <w:rPr>
          <w:rFonts w:cs="Times New Roman" w:ascii="Times New Roman" w:hAnsi="Times New Roman"/>
          <w:b/>
          <w:sz w:val="22"/>
        </w:rPr>
        <w:t>Херемию</w:t>
      </w:r>
      <w:bookmarkEnd w:id="147"/>
      <w:r>
        <w:rPr>
          <w:rFonts w:cs="Times New Roman" w:ascii="Times New Roman" w:hAnsi="Times New Roman"/>
          <w:b/>
          <w:sz w:val="22"/>
        </w:rPr>
        <w:t xml:space="preserve"> де </w:t>
      </w:r>
      <w:bookmarkStart w:id="148" w:name="OCRUncertain037"/>
      <w:r>
        <w:rPr>
          <w:rFonts w:cs="Times New Roman" w:ascii="Times New Roman" w:hAnsi="Times New Roman"/>
          <w:b/>
          <w:sz w:val="22"/>
        </w:rPr>
        <w:t>Сент-Амура</w:t>
      </w:r>
      <w:bookmarkEnd w:id="148"/>
      <w:r>
        <w:rPr>
          <w:rFonts w:cs="Times New Roman" w:ascii="Times New Roman" w:hAnsi="Times New Roman"/>
          <w:b/>
          <w:sz w:val="22"/>
        </w:rPr>
        <w:t xml:space="preserve"> не за то, кем он был прежде, а за то, кем он, беглый, приехавший с одной котомкой за плечами, сумел стать здесь, и не могла понять, почему мужа так поразили запозда</w:t>
        <w:softHyphen/>
        <w:t>лые откровения Херемии де Сент-Амура. Она не по</w:t>
        <w:softHyphen/>
        <w:t>нимала, почему его так неприятно поразила тайная связь Херемии де Сент-Амура с женщи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кон</w:t>
        <w:softHyphen/>
        <w:t>це концов, таков был атавистический обычай муж</w:t>
        <w:softHyphen/>
        <w:t>чин его типа, и при неблагоприятном стечении об</w:t>
        <w:softHyphen/>
        <w:t>стоятельств сам доктор мог оказаться в подобной ситуации, а кроме того, она полагала, что женщина в полной мере доказала свою любовь, помогая муж</w:t>
        <w:softHyphen/>
        <w:t>чине осуществить принятое реш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ереть. Она сказала: «Если бы ты решил сделать то же самое в силу столь же серьезных причин, мой долг был бы поступить так, как поступила она». Доктор Урбино в очередной раз попал в западню элементарного не</w:t>
        <w:softHyphen/>
        <w:t>понимания, которое раздражало его уже пятьдесят лет.</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ы ничего не понимаешь, —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зму</w:t>
        <w:softHyphen/>
        <w:t>тило меня не то, кем он оказался, и не то, что он сделал, а то, что он столько лет обманывал нас.</w:t>
      </w:r>
    </w:p>
    <w:p>
      <w:pPr>
        <w:pStyle w:val="Normal"/>
        <w:ind w:firstLine="380"/>
        <w:jc w:val="both"/>
        <w:rPr>
          <w:rFonts w:ascii="Times New Roman" w:hAnsi="Times New Roman" w:cs="Times New Roman"/>
          <w:b/>
          <w:b/>
          <w:sz w:val="22"/>
        </w:rPr>
      </w:pPr>
      <w:r>
        <w:rPr>
          <w:rFonts w:cs="Times New Roman" w:ascii="Times New Roman" w:hAnsi="Times New Roman"/>
          <w:b/>
          <w:sz w:val="22"/>
        </w:rPr>
        <w:t>Его глаза затуманились невольными слезами, но она сделала вид, что ничего не замети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И правильно делал, — возразила она</w:t>
      </w:r>
      <w:bookmarkStart w:id="149" w:name="OCRUncertain038"/>
      <w:r>
        <w:rPr>
          <w:rFonts w:cs="Times New Roman" w:ascii="Times New Roman" w:hAnsi="Times New Roman"/>
          <w:b/>
          <w:sz w:val="22"/>
        </w:rPr>
        <w:t>. —</w:t>
      </w:r>
      <w:bookmarkEnd w:id="149"/>
      <w:r>
        <w:rPr>
          <w:rFonts w:cs="Times New Roman" w:ascii="Times New Roman" w:hAnsi="Times New Roman"/>
          <w:b/>
          <w:sz w:val="22"/>
        </w:rPr>
        <w:t xml:space="preserve"> Скажи он правду, ни ты, ни эта бедная женщина, да и ни</w:t>
        <w:softHyphen/>
        <w:t>кто в городе не любил бы его так, как его любили.</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ристегнула ему к жилету цепочку часов. Подтянула узел галстука и заколола его булавкой с топазом. Потом платком, смоченным одеколоном «Флорида», вытерла ему слезы и заплаканную бо</w:t>
        <w:softHyphen/>
        <w:t>роду и вложила платок в нагрудный кармашек, кон</w:t>
        <w:softHyphen/>
        <w:t>чиком наружу, точно цветок магнолии. Стоячую ти</w:t>
        <w:softHyphen/>
        <w:t>шину дома нарушил бой часов: одиннадцать ударов.</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торопи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беря его под ру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Мы опаздываем.</w:t>
      </w:r>
    </w:p>
    <w:p>
      <w:pPr>
        <w:pStyle w:val="Normal"/>
        <w:ind w:firstLine="380"/>
        <w:jc w:val="both"/>
        <w:rPr/>
      </w:pPr>
      <w:bookmarkStart w:id="150" w:name="OCRUncertain039"/>
      <w:r>
        <w:rPr>
          <w:rFonts w:cs="Times New Roman" w:ascii="Times New Roman" w:hAnsi="Times New Roman"/>
          <w:b/>
          <w:sz w:val="22"/>
        </w:rPr>
        <w:t>Аминта</w:t>
      </w:r>
      <w:bookmarkEnd w:id="150"/>
      <w:r>
        <w:rPr>
          <w:rFonts w:cs="Times New Roman" w:ascii="Times New Roman" w:hAnsi="Times New Roman"/>
          <w:b/>
          <w:sz w:val="22"/>
        </w:rPr>
        <w:t xml:space="preserve"> Дечамис, супруга доктора Ласидеса Оливельи, и семеро их дочерей старались наперебой предусмотреть все детали, чтобы парадный обед по случаю двадцатипятилетнего юбилея стал обще</w:t>
        <w:softHyphen/>
        <w:t>ственным событием года. Дом этого семейства нахо</w:t>
        <w:softHyphen/>
        <w:t>дился в самом сердце исторического центра и преж</w:t>
        <w:softHyphen/>
        <w:t>де был монетным двором, однако полностью утратил свою суть стараниями флорентийского архитектора, который прошелся по городу злым ураганом нова</w:t>
        <w:softHyphen/>
        <w:t>торства и, кроме всего прочего, превратил в венеци</w:t>
        <w:softHyphen/>
        <w:t>анские базилики четыре памятника</w:t>
      </w:r>
      <w:r>
        <w:rPr>
          <w:rFonts w:cs="Times New Roman" w:ascii="Times New Roman" w:hAnsi="Times New Roman"/>
          <w:b/>
          <w:sz w:val="22"/>
          <w:lang w:val="en-US" w:eastAsia="en-US"/>
        </w:rPr>
        <w:t xml:space="preserve"> XVII</w:t>
      </w:r>
      <w:r>
        <w:rPr>
          <w:rFonts w:cs="Times New Roman" w:ascii="Times New Roman" w:hAnsi="Times New Roman"/>
          <w:b/>
          <w:sz w:val="22"/>
        </w:rPr>
        <w:t xml:space="preserve"> века. В доме было шесть спален, два зала, столовая и гости</w:t>
        <w:softHyphen/>
        <w:t>ная, просторные, хорошо проветривавшиеся, однако они оказались бы тесны для приглашенных на юби</w:t>
        <w:softHyphen/>
        <w:t>лей выдающихся граждан города и округи. Двор был точной копией монастырского двора аббатства, посередине в каменном фонтане журчала вода, на клумбах цвели гелиотропы, под вечер наполнявшие ароматом дом, однако пространство под арочной га</w:t>
        <w:softHyphen/>
        <w:t>лереей оказалось мало для столь важных гостей. И потому семейство решило устроить обед в загород</w:t>
        <w:softHyphen/>
        <w:t>ном имении, в девяти минутах езды на автомобиле по королевской дороге; в имении двор был огром</w:t>
        <w:softHyphen/>
        <w:t>ным, там росли высочайшие индийские лавры, а в спокойных водах реки цвели водяные лилии. Муж</w:t>
        <w:softHyphen/>
        <w:t>ская прислуга из трактира дона Санчо под руковод</w:t>
        <w:softHyphen/>
        <w:t>ством сеньоры Оливельи натянула разноцветные парусиновые навесы там, где не было тени, и накры</w:t>
        <w:softHyphen/>
        <w:t>ла под сенью лавров по периметру прямоугольника столики на сто двадцать две персоны, застелив их льняными скатертями и украсив главный, почетный, стол свежими розами. Построили и помост для духо</w:t>
        <w:softHyphen/>
        <w:t>вого оркестра, ограничив его репертуар контрданса</w:t>
        <w:softHyphen/>
        <w:t>ми и вальсами национальных композиторов, а кроме того, на этом же помосте должен был выступить струнный квартет Школы изящных искусств: этот сюрприз сеньора Оливелья приготовила для высоко</w:t>
        <w:softHyphen/>
        <w:t>чтимого учителя своего супруга, который должен был возглавить стол. И хотя назначенный день не соответствовал строго дате выпуска, выбрали вос</w:t>
        <w:softHyphen/>
        <w:t>кресенье на Троицу, чтобы придать празднику долж</w:t>
        <w:softHyphen/>
        <w:t>ное величие.</w:t>
      </w:r>
    </w:p>
    <w:p>
      <w:pPr>
        <w:pStyle w:val="Normal"/>
        <w:ind w:firstLine="380"/>
        <w:jc w:val="both"/>
        <w:rPr>
          <w:rFonts w:ascii="Times New Roman" w:hAnsi="Times New Roman" w:cs="Times New Roman"/>
          <w:b/>
          <w:b/>
          <w:sz w:val="22"/>
        </w:rPr>
      </w:pPr>
      <w:r>
        <w:rPr>
          <w:rFonts w:cs="Times New Roman" w:ascii="Times New Roman" w:hAnsi="Times New Roman"/>
          <w:b/>
          <w:sz w:val="22"/>
        </w:rPr>
        <w:t>Приготовления начались за три месяца, боялись, как бы из-за нехватки времени что-нибудь важное не осталось недоделанным. Велели привезти живых кур с Золотого Болота, куры те славились по всему побережью не только размерами и вкусным мясом, но и тем, что кормились они на аллювиальных зем</w:t>
        <w:softHyphen/>
        <w:t>лях и в зобу у них, случалось, находили крупинки чистого золота. Сеньора Оливелья самолично, в со</w:t>
        <w:softHyphen/>
        <w:t>провождении дочерей и прислуги, поднималась на борт роскошных трансатлантических пароходов вы</w:t>
        <w:softHyphen/>
        <w:t>бирать все лучшее, что привозилось отовсюду, дабы достойно почтить своего замечательного супруга.</w:t>
      </w:r>
    </w:p>
    <w:p>
      <w:pPr>
        <w:pStyle w:val="Normal"/>
        <w:ind w:firstLine="380"/>
        <w:jc w:val="both"/>
        <w:rPr/>
      </w:pPr>
      <w:r>
        <w:rPr>
          <w:rFonts w:cs="Times New Roman" w:ascii="Times New Roman" w:hAnsi="Times New Roman"/>
          <w:b/>
          <w:sz w:val="22"/>
        </w:rPr>
        <w:t>Все было предусмотрено, все, кроме одн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азд</w:t>
        <w:softHyphen/>
        <w:t>ник был назначен на июльское воскресенье, а дожди в том году затянулись. Она осознала рискованность всей затеи утром, когда пошла в церковь к заутрене и влажность воздуха напугала ее, небо было плот</w:t>
        <w:softHyphen/>
        <w:t>ным и низким, морской горизонт терялся в дымке. Несмотря на зловещие приметы, директор астроно</w:t>
        <w:softHyphen/>
        <w:t>мической обсерватории, которого она встретила в церкви, напомнил ей, что за всю бурную историю города даже в самые суровые зимы никогда не бы</w:t>
        <w:softHyphen/>
        <w:t>вало дождя на Троицу. И тем не менее в тот самый момент, когда пробило двенадцать и многие гости под открытым небом пили аперитив, одинокий рас</w:t>
        <w:softHyphen/>
        <w:t>кат грома сотряс землю, штормовой ветер с моря опрокинул столики, сорвал парусиновые навесы, и небо обрушилось на землю чудовищным ливнем.</w:t>
      </w:r>
    </w:p>
    <w:p>
      <w:pPr>
        <w:pStyle w:val="Normal"/>
        <w:ind w:firstLine="380"/>
        <w:jc w:val="both"/>
        <w:rPr/>
      </w:pPr>
      <w:r>
        <w:rPr>
          <w:rFonts w:cs="Times New Roman" w:ascii="Times New Roman" w:hAnsi="Times New Roman"/>
          <w:b/>
          <w:sz w:val="22"/>
        </w:rPr>
        <w:t>Доктор Хувеналь Урбино с трудом добрался сквозь учиненный бурей разгром вместе с последни</w:t>
        <w:softHyphen/>
        <w:t>ми встретившимися ему по дороге гостями и соби</w:t>
        <w:softHyphen/>
        <w:t>рался уже, подобно им, прыгать с камня на камень через залитый ливнем двор, от экипажа к дому, но в конце концов согласился на унижение: слуги на ру</w:t>
        <w:softHyphen/>
        <w:t>ках, под желтым парусиновым балдахином, пере</w:t>
        <w:softHyphen/>
        <w:t>несли его через двор. Столики уже снова были рас</w:t>
        <w:softHyphen/>
        <w:t>ставлены наилучшим образом внутри дома, даже в спальнях, но гости не старались скрыть своего на</w:t>
        <w:softHyphen/>
        <w:t>строения потерпевших кораблекрушение. Было жарко, как в пароходном котле, но окна пришлось закрыть, чтобы в комнаты не хлестал ветер с дож</w:t>
        <w:softHyphen/>
        <w:t>дем. Во дворе на каждом столике лежали карточки с именем гостя, и мужчины, по обычаю, должны были сидеть по одну сторону, а женщин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другую. Но в доме карточки с именами гостей перепутались, и каждый сел где мог, перемешавшись в силу неодо</w:t>
        <w:softHyphen/>
        <w:t>лимых обстоятельств и вопреки устоявшимся пред</w:t>
        <w:softHyphen/>
        <w:t>рассудкам. В разгар катастрофы Аминта Оливелья, казалось, одновременно находилась сразу везде, во</w:t>
        <w:softHyphen/>
        <w:t>лосы ее были мокры от дождя, а великолепное платье забрызгано грязью, но она переносила несчастье с неодолимой улыбкой, которой научилась у своего супруг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лыбайся, не доставляй беде удоволь</w:t>
        <w:softHyphen/>
        <w:t>ствия. С помощью дочерей, выкованных на той же наковальне, ей кое-как удалось сохранить за почет</w:t>
        <w:softHyphen/>
        <w:t xml:space="preserve">ным столом места для доктора Хувеналя Урбино в центре и для епископа </w:t>
      </w:r>
      <w:bookmarkStart w:id="151" w:name="OCRUncertain051"/>
      <w:r>
        <w:rPr>
          <w:rFonts w:cs="Times New Roman" w:ascii="Times New Roman" w:hAnsi="Times New Roman"/>
          <w:b/>
          <w:sz w:val="22"/>
        </w:rPr>
        <w:t>Обдулио-и-Рея</w:t>
      </w:r>
      <w:bookmarkEnd w:id="151"/>
      <w:r>
        <w:rPr>
          <w:rFonts w:cs="Times New Roman" w:ascii="Times New Roman" w:hAnsi="Times New Roman"/>
          <w:b/>
          <w:sz w:val="22"/>
        </w:rPr>
        <w:t xml:space="preserve"> справа от него. </w:t>
      </w:r>
      <w:bookmarkStart w:id="152" w:name="OCRUncertain052"/>
      <w:r>
        <w:rPr>
          <w:rFonts w:cs="Times New Roman" w:ascii="Times New Roman" w:hAnsi="Times New Roman"/>
          <w:b/>
          <w:sz w:val="22"/>
        </w:rPr>
        <w:t>Фермина</w:t>
      </w:r>
      <w:bookmarkEnd w:id="152"/>
      <w:r>
        <w:rPr>
          <w:rFonts w:cs="Times New Roman" w:ascii="Times New Roman" w:hAnsi="Times New Roman"/>
          <w:b/>
          <w:sz w:val="22"/>
        </w:rPr>
        <w:t xml:space="preserve"> Даса села рядом с мужем, как дела</w:t>
        <w:softHyphen/>
        <w:t>ла всегда, чтобы он не заснул во время обеда и не пролил бы суп себе на лацканы. Место напротив занял доктор Ласидес Оливелья, пятидесятилетний мужчина с женоподобными манерами, великолепно сохранившийся, вечно праздничное состояние души доктора никак не вязалось с точностью его диагно</w:t>
        <w:softHyphen/>
        <w:t>зов. Все остальные места за этим столом заняли представители власти города и провинции и про</w:t>
        <w:softHyphen/>
        <w:t>шлогодняя королева красоты, которую губернатор под руку ввел в залу и усадил рядом с собой. Хотя и не было в обычае на званые обеды одеваться особо, тем более что обед давался за городом, на женщи</w:t>
        <w:softHyphen/>
        <w:t>нах были вечерние платья и украшения с драгоцен</w:t>
        <w:softHyphen/>
        <w:t>ными камнями, и большинство мужчин было в тем</w:t>
        <w:softHyphen/>
        <w:t>ных костюмах и серых галстуках, а некоторы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суконных сюртуках. Только те, кто принадлежали к сливкам общества, и среди ни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ктор Урбино, пришли в повседневной одежде. Перед каждым гос</w:t>
        <w:softHyphen/>
        <w:t>тем лежала карточка с меню, напечатанная по-французски и украшенная золотой виньеткой.</w:t>
      </w:r>
    </w:p>
    <w:p>
      <w:pPr>
        <w:pStyle w:val="Normal"/>
        <w:ind w:firstLine="380"/>
        <w:jc w:val="both"/>
        <w:rPr>
          <w:rFonts w:ascii="Times New Roman" w:hAnsi="Times New Roman" w:cs="Times New Roman"/>
          <w:b/>
          <w:b/>
          <w:sz w:val="22"/>
        </w:rPr>
      </w:pPr>
      <w:r>
        <w:rPr>
          <w:rFonts w:cs="Times New Roman" w:ascii="Times New Roman" w:hAnsi="Times New Roman"/>
          <w:b/>
          <w:sz w:val="22"/>
        </w:rPr>
        <w:t>Сеньора Оливелья, боясь, как бы жара кому не повредила, обежала весь дом, умоляя всех снять за обедом пиджаки, однако никто не решился подать пример. Архиепископ обратил внимание доктора Урбино на то, что этот обед в определенном смысле является историческим: впервые за одним столом собрались теперь, когда раны залечены и боевые страсти поутихли, представители обоих лагерей, бившихся в гражданской войне и заливавших кро</w:t>
        <w:softHyphen/>
        <w:t>вью всю страну со дня провозглашения независимости. Умонастроение архиепископа совпадало с радо</w:t>
        <w:softHyphen/>
        <w:t>стным волнением либералов, особенно молодых, ко</w:t>
        <w:softHyphen/>
        <w:t>торым наконец удалось избрать президента из своей партии после сорокапятилетнего правления консер</w:t>
        <w:softHyphen/>
        <w:t>ваторов. Доктор Урбино не был с этим согласен: президент-либерал не казался ему ни лучше, ни хуже президента-консерватора, пожалуй, только одевается похуже. Однако он не стал возражать ар</w:t>
        <w:softHyphen/>
        <w:t>хиепископу, хотя ему и хотелось бы отметить, что на этот обед ни один человек не был приглашен за его образ мыслей, приглашали сюда по заслугам и ро</w:t>
        <w:softHyphen/>
        <w:t>довитости, а заслуги рода всегда стояли выше удач в политических хитросплетениях или в бедовых воен</w:t>
        <w:softHyphen/>
        <w:t>ных разгулах. И если смотреть с этой точки зрения, то пригласить не забыли никого.</w:t>
      </w:r>
    </w:p>
    <w:p>
      <w:pPr>
        <w:pStyle w:val="Normal"/>
        <w:ind w:firstLine="380"/>
        <w:jc w:val="both"/>
        <w:rPr>
          <w:rFonts w:ascii="Times New Roman" w:hAnsi="Times New Roman" w:cs="Times New Roman"/>
          <w:b/>
          <w:b/>
          <w:sz w:val="22"/>
        </w:rPr>
      </w:pPr>
      <w:r>
        <w:rPr>
          <w:rFonts w:cs="Times New Roman" w:ascii="Times New Roman" w:hAnsi="Times New Roman"/>
          <w:b/>
          <w:sz w:val="22"/>
        </w:rPr>
        <w:t>Ливень перестал внезапно, как и начался, и сразу же на безоблачном небе запылало солнце, но корот</w:t>
        <w:softHyphen/>
        <w:t>кая буря была свирепа: с корнем выворотила не</w:t>
        <w:softHyphen/>
        <w:t>сколько деревьев, а двор превратила в грязное боло</w:t>
        <w:softHyphen/>
        <w:t>то. Разрушения на кухне были еще страшнее. Спе</w:t>
        <w:softHyphen/>
        <w:t>циально к празднику позади дома, под открытым небом, сложили из кирпичей несколько очагов, и по</w:t>
        <w:softHyphen/>
        <w:t>вара едва успели спасти от дождя котлы с едою. Они потеряли драгоценное время, вычерпывая воду из затопленной кухни и сооружая новые печи на га</w:t>
        <w:softHyphen/>
        <w:t>лерее. К часу дня удалось сладить с последствиями стихийного бедствия и не хватало только десерта, который был заказан сестрам из монастыря Святой Клары и который те обещали прислать не позднее одиннадцати часов утра. Опасались, что дорогу мог</w:t>
        <w:softHyphen/>
        <w:t>ло размыть, как случалось даже не очень дождливы</w:t>
        <w:softHyphen/>
        <w:t>ми зимами, и в таком случае раньше чем через два часа десерта не следовало ожидать. Как только дождь перестал, распахнули окна, и дом наполнил свежий, очищенный грозой воздух. Оркестру, распо</w:t>
        <w:softHyphen/>
        <w:t>ложившемуся на фасадной террасе, дали команду играть вальсы, но тревожная сумятица только воз</w:t>
        <w:softHyphen/>
        <w:t>росла: рев медных духовых инструментов наполнил дом, и разговаривать теперь можно было лишь кри</w:t>
        <w:softHyphen/>
        <w:t>ком. Уставшая от ожидания улыбающаяся Аминта Оливелья, изо всех сил стараясь не заплакать, при</w:t>
        <w:softHyphen/>
        <w:t>казала подавать обед.</w:t>
      </w:r>
    </w:p>
    <w:p>
      <w:pPr>
        <w:pStyle w:val="Normal"/>
        <w:ind w:firstLine="380"/>
        <w:jc w:val="both"/>
        <w:rPr>
          <w:rFonts w:ascii="Times New Roman" w:hAnsi="Times New Roman" w:cs="Times New Roman"/>
          <w:b/>
          <w:b/>
          <w:sz w:val="22"/>
        </w:rPr>
      </w:pPr>
      <w:r>
        <w:rPr>
          <w:rFonts w:cs="Times New Roman" w:ascii="Times New Roman" w:hAnsi="Times New Roman"/>
          <w:b/>
          <w:sz w:val="22"/>
        </w:rPr>
        <w:t>Квартет Школы изящных искусств начал свою программу в парадной тишине, которой хватило лишь на первые такты моцартовской «Охоты». Раз</w:t>
        <w:softHyphen/>
        <w:t>говоры становились все громче, шумели негры-при</w:t>
        <w:softHyphen/>
        <w:t>служники, с трудом пробиравшиеся меж столиков с дымящимися сосудами в руках, и все-таки доктору Урбино удалось до конца программы удерживать внимание на музыке. Способность концентрировать внимание у него с годами падала, так что, играя в шахматы, теперь ему приходилось на бумажке запи</w:t>
        <w:softHyphen/>
        <w:t>сывать каждый ход. Однако он еще мог вести серь</w:t>
        <w:softHyphen/>
        <w:t>езный разговор и не упускать при этом из внимания концерта, хотя уже и не был способен в полной мере делать два дела сразу, как один его большой друг, дирижер-немец, который в былые времена в Авст</w:t>
        <w:softHyphen/>
        <w:t>рии способен был читать партитуру «Дон Жуана», в то время как слушал «Тангейзера».</w:t>
      </w:r>
    </w:p>
    <w:p>
      <w:pPr>
        <w:pStyle w:val="Normal"/>
        <w:ind w:firstLine="380"/>
        <w:jc w:val="both"/>
        <w:rPr/>
      </w:pPr>
      <w:r>
        <w:rPr>
          <w:rFonts w:cs="Times New Roman" w:ascii="Times New Roman" w:hAnsi="Times New Roman"/>
          <w:b/>
          <w:sz w:val="22"/>
        </w:rPr>
        <w:t>Вторая вещь программ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евушка и смерть» </w:t>
      </w:r>
      <w:bookmarkStart w:id="153" w:name="OCRUncertain064"/>
      <w:r>
        <w:rPr>
          <w:rFonts w:cs="Times New Roman" w:ascii="Times New Roman" w:hAnsi="Times New Roman"/>
          <w:b/>
          <w:sz w:val="22"/>
        </w:rPr>
        <w:t>Шуберта,</w:t>
      </w:r>
      <w:bookmarkEnd w:id="153"/>
      <w:r>
        <w:rPr>
          <w:rFonts w:cs="Times New Roman" w:ascii="Times New Roman" w:hAnsi="Times New Roman"/>
          <w:b/>
          <w:sz w:val="22"/>
        </w:rPr>
        <w:t xml:space="preserve"> как показалось доктору, была исполнена излишне драматично. Он слушал ее с напряжением сквозь возобновившееся бряцание приборов о тарел</w:t>
        <w:softHyphen/>
        <w:t>ки, слушал, упершись взглядом в румяного молодого человека, который поздоровался с ним, коротко по</w:t>
        <w:softHyphen/>
        <w:t>клонившись. Без сомнения, он где-то его видел, но не помнил где. Такое с ним случалось часто, особенно когда ему хотелось вспомнить имя человека, хорошо ему знакомого, или какую-нибудь мелодию из дав</w:t>
        <w:softHyphen/>
        <w:t xml:space="preserve">них лет; это вызывало у него тягостное беспокойство, и как-то ночью он даже подумал: лучше умереть, чем </w:t>
      </w:r>
      <w:bookmarkStart w:id="154" w:name="OCRUncertain065"/>
      <w:r>
        <w:rPr>
          <w:rFonts w:cs="Times New Roman" w:ascii="Times New Roman" w:hAnsi="Times New Roman"/>
          <w:b/>
          <w:sz w:val="22"/>
        </w:rPr>
        <w:t>мучиться</w:t>
      </w:r>
      <w:bookmarkEnd w:id="154"/>
      <w:r>
        <w:rPr>
          <w:rFonts w:cs="Times New Roman" w:ascii="Times New Roman" w:hAnsi="Times New Roman"/>
          <w:b/>
          <w:sz w:val="22"/>
        </w:rPr>
        <w:t xml:space="preserve"> так до рассвета. Он и на этот раз чуть было не пришел в такое состояние, но тут его милос</w:t>
        <w:softHyphen/>
        <w:t>тиво озарило: молодой человек в прошлом году был его учеником. Он удивился, что видит его тут, в кру</w:t>
        <w:softHyphen/>
        <w:t>гу самых избранных. Но доктор Оливелья пояснил, что молодой челове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ын министра здравоохране</w:t>
        <w:softHyphen/>
        <w:t>ния и прибыл сюда для написания диссертации по судебной медицине. Доктор Урбино весело помахал молодому человеку рукой, и юный врач в ответ под</w:t>
        <w:softHyphen/>
        <w:t>нялся и вежливо ему поклонился. Но даже и теперь, как, впрочем, уже никогда, он так и не осознал, что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т самый практикант, который сегодня утром был в доме </w:t>
      </w:r>
      <w:bookmarkStart w:id="155" w:name="OCRUncertain066"/>
      <w:r>
        <w:rPr>
          <w:rFonts w:cs="Times New Roman" w:ascii="Times New Roman" w:hAnsi="Times New Roman"/>
          <w:b/>
          <w:sz w:val="22"/>
        </w:rPr>
        <w:t>Херемии</w:t>
      </w:r>
      <w:bookmarkEnd w:id="155"/>
      <w:r>
        <w:rPr>
          <w:rFonts w:cs="Times New Roman" w:ascii="Times New Roman" w:hAnsi="Times New Roman"/>
          <w:b/>
          <w:sz w:val="22"/>
        </w:rPr>
        <w:t xml:space="preserve"> де Сент-Амура.</w:t>
      </w:r>
    </w:p>
    <w:p>
      <w:pPr>
        <w:pStyle w:val="Normal"/>
        <w:ind w:firstLine="380"/>
        <w:jc w:val="both"/>
        <w:rPr/>
      </w:pPr>
      <w:r>
        <w:rPr>
          <w:rFonts w:cs="Times New Roman" w:ascii="Times New Roman" w:hAnsi="Times New Roman"/>
          <w:b/>
          <w:sz w:val="22"/>
        </w:rPr>
        <w:t>Испытав облегчение от того, что одержал еще одну победу над старостью, он отдался прозрачному и плавному лиризму последней пьесы концерта, ко</w:t>
        <w:softHyphen/>
        <w:t>торую, однако, не узнал. Позднее молодой виолонче</w:t>
        <w:softHyphen/>
        <w:t>лист квартета, только недавно вернувшийся из Франции, сказал ему, что это был квартет для струнного оркестра Габриэля Форе, но доктор Урби</w:t>
        <w:softHyphen/>
        <w:t>но даже имени такого не слыхал, хотя очень внима</w:t>
        <w:softHyphen/>
        <w:t>тельно следил за всеми европейскими новинками. Не спускавшая с него глаз Фермина Даса, как все</w:t>
        <w:softHyphen/>
        <w:t>гда, если ему случалось на людях чересчур заду</w:t>
        <w:softHyphen/>
        <w:t>маться, положила свою вполне земную руку на его. И сказала: «Не думай больше об этом». Доктор Ур</w:t>
        <w:softHyphen/>
        <w:t>бино улыбнулся ей с другого берега своего прекрас</w:t>
        <w:softHyphen/>
        <w:t>ного далека и только тогда снова подумал о том, что, как опасалась Фермина Даса, занимало его мысли. Он вспомнил Херемию де Сент-Амура: теперь он в гробу, обряженный воином-партизаном, на груди</w:t>
      </w:r>
      <w:r>
        <w:rPr>
          <w:rFonts w:cs="Times New Roman" w:ascii="Times New Roman" w:hAnsi="Times New Roman"/>
          <w:b/>
          <w:sz w:val="22"/>
          <w:lang w:val="en-US" w:eastAsia="en-US"/>
        </w:rPr>
        <w:t xml:space="preserve"> — </w:t>
      </w:r>
      <w:r>
        <w:rPr>
          <w:rFonts w:cs="Times New Roman" w:ascii="Times New Roman" w:hAnsi="Times New Roman"/>
          <w:b/>
          <w:sz w:val="22"/>
        </w:rPr>
        <w:t>боевые награды, и детишки укоризненно глядят на него с фотографий. Он повернулся к архиепископу</w:t>
      </w:r>
      <w:r>
        <w:rPr>
          <w:rFonts w:cs="Times New Roman" w:ascii="Times New Roman" w:hAnsi="Times New Roman"/>
          <w:b/>
          <w:sz w:val="22"/>
          <w:lang w:val="en-US" w:eastAsia="en-US"/>
        </w:rPr>
        <w:t xml:space="preserve"> — </w:t>
      </w:r>
      <w:r>
        <w:rPr>
          <w:rFonts w:cs="Times New Roman" w:ascii="Times New Roman" w:hAnsi="Times New Roman"/>
          <w:b/>
          <w:sz w:val="22"/>
        </w:rPr>
        <w:t>сообщить о самоубийстве, но тот уже знал о случив</w:t>
        <w:softHyphen/>
        <w:t>шемся. После утренней службы в церкви об этом шел разговор, и полковник Хоронимо Арготе даже обратился с просьбой от карибских беженцев разре</w:t>
        <w:softHyphen/>
        <w:t>шить захоронение в священной земле. «По-моему, эта просьба свидетельствует об отсутствии должно</w:t>
        <w:softHyphen/>
        <w:t>го уваж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архиепископ. И уже другим, более человечным тоном осведомился, не известны ли причины самоубийства. Доктор Урбино ответил ему одним и точным словом, которое, как ему пока</w:t>
      </w:r>
      <w:bookmarkStart w:id="156" w:name="OCRUncertain078"/>
      <w:r>
        <w:rPr>
          <w:rFonts w:cs="Times New Roman" w:ascii="Times New Roman" w:hAnsi="Times New Roman"/>
          <w:b/>
          <w:sz w:val="22"/>
        </w:rPr>
        <w:t>залось,</w:t>
      </w:r>
      <w:bookmarkEnd w:id="156"/>
      <w:r>
        <w:rPr>
          <w:rFonts w:cs="Times New Roman" w:ascii="Times New Roman" w:hAnsi="Times New Roman"/>
          <w:b/>
          <w:sz w:val="22"/>
        </w:rPr>
        <w:t xml:space="preserve"> придумал в этот миг: </w:t>
      </w:r>
      <w:bookmarkStart w:id="157" w:name="OCRUncertain079"/>
      <w:r>
        <w:rPr>
          <w:rFonts w:cs="Times New Roman" w:ascii="Times New Roman" w:hAnsi="Times New Roman"/>
          <w:b/>
          <w:sz w:val="22"/>
        </w:rPr>
        <w:t>геронтофобия.</w:t>
      </w:r>
      <w:bookmarkEnd w:id="157"/>
      <w:r>
        <w:rPr>
          <w:rFonts w:cs="Times New Roman" w:ascii="Times New Roman" w:hAnsi="Times New Roman"/>
          <w:b/>
          <w:sz w:val="22"/>
        </w:rPr>
        <w:t xml:space="preserve"> Доктор </w:t>
      </w:r>
      <w:bookmarkStart w:id="158" w:name="OCRUncertain080"/>
      <w:r>
        <w:rPr>
          <w:rFonts w:cs="Times New Roman" w:ascii="Times New Roman" w:hAnsi="Times New Roman"/>
          <w:b/>
          <w:sz w:val="22"/>
        </w:rPr>
        <w:t>Оливелья,</w:t>
      </w:r>
      <w:bookmarkEnd w:id="158"/>
      <w:r>
        <w:rPr>
          <w:rFonts w:cs="Times New Roman" w:ascii="Times New Roman" w:hAnsi="Times New Roman"/>
          <w:b/>
          <w:sz w:val="22"/>
        </w:rPr>
        <w:t xml:space="preserve"> заботливо опекавший самых близких ему гостей, на минутку оставил их, чтобы принять учас</w:t>
        <w:softHyphen/>
        <w:t>тие в разговоре, который вел его учитель. Он сказал: «Какая жалость, что еще попадаются люди, кончаю</w:t>
        <w:softHyphen/>
        <w:t xml:space="preserve">щие с собой не из-за несчастной любви». Доктор </w:t>
      </w:r>
      <w:bookmarkStart w:id="159" w:name="OCRUncertain081"/>
      <w:r>
        <w:rPr>
          <w:rFonts w:cs="Times New Roman" w:ascii="Times New Roman" w:hAnsi="Times New Roman"/>
          <w:b/>
          <w:sz w:val="22"/>
        </w:rPr>
        <w:t>Урбино</w:t>
      </w:r>
      <w:bookmarkEnd w:id="159"/>
      <w:r>
        <w:rPr>
          <w:rFonts w:cs="Times New Roman" w:ascii="Times New Roman" w:hAnsi="Times New Roman"/>
          <w:b/>
          <w:sz w:val="22"/>
        </w:rPr>
        <w:t xml:space="preserve"> с удивлением обнаружил, что его любимый ученик высказал мысль, которая пришла в голову ему самом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И, что еще ху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 помощи цианида золота.</w:t>
      </w:r>
    </w:p>
    <w:p>
      <w:pPr>
        <w:pStyle w:val="Normal"/>
        <w:ind w:firstLine="380"/>
        <w:jc w:val="both"/>
        <w:rPr/>
      </w:pPr>
      <w:r>
        <w:rPr>
          <w:rFonts w:cs="Times New Roman" w:ascii="Times New Roman" w:hAnsi="Times New Roman"/>
          <w:b/>
          <w:sz w:val="22"/>
        </w:rPr>
        <w:t>Сказав это, он почувствовал, как жалость снова взяла верх над горечью, вызванной письмом, но воз</w:t>
        <w:softHyphen/>
        <w:t>благодарил за это не жену, а чудо музыки. И тогда он рассказал архиепископу о святом безбожнике, которого узнал долгими вечерами за шахматами, рассказал о том, как тот своим искусством делал детей счастливыми, рассказал о его необычайных знаниях буквально во всех областях, о его спартан</w:t>
        <w:softHyphen/>
        <w:t>ских привычках и сам подивился, с какой чистой ду</w:t>
        <w:softHyphen/>
        <w:t>шой сумел вдруг полностью отделить образ Херемии де Сент-Амура от его прошлого. Потом он сказал алькальду, что следовало бы купить его фотографи</w:t>
        <w:softHyphen/>
        <w:t>ческий архив и сохранить негатив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них запе</w:t>
        <w:softHyphen/>
        <w:t>чатлен образ целого поколения, которое, возможно, уже никогда больше не испытает того счастья, какое брызжет со всех этих детских фотографий тех, в чьих руках находится будущее города. Архиепископ был шокирован, что католик, посещающий церковь, об</w:t>
        <w:softHyphen/>
        <w:t>разованный и культурный человек, допустил дерз</w:t>
        <w:softHyphen/>
        <w:t>кую мысль о святости самоубийцы, но с идеей при</w:t>
        <w:softHyphen/>
        <w:t>обрести архив негативов согласился. Алькальд по</w:t>
        <w:softHyphen/>
        <w:t>интересовался, у кого следует его купить. Тайна чуть было не сорвалась с языка доктора Урбино, но он вовремя спохватился и не выдал подпольную вла</w:t>
        <w:softHyphen/>
        <w:t>делицу архива. «Я займусь эт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И почувствовал, что этим актом верности искупил свою вину перед женщиной, которую пять часов назад отверг. Фермина Даса заметила это и тихо взяла у него обещание, что он пойдет на похороны. «Конеч</w:t>
        <w:softHyphen/>
        <w:t>но, пойд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испытав облегч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как же иначе».</w:t>
      </w:r>
    </w:p>
    <w:p>
      <w:pPr>
        <w:pStyle w:val="Normal"/>
        <w:ind w:firstLine="380"/>
        <w:jc w:val="both"/>
        <w:rPr/>
      </w:pPr>
      <w:r>
        <w:rPr>
          <w:rFonts w:cs="Times New Roman" w:ascii="Times New Roman" w:hAnsi="Times New Roman"/>
          <w:b/>
          <w:sz w:val="22"/>
        </w:rPr>
        <w:t>Речи были короткими и изящными. Духовой ор</w:t>
        <w:softHyphen/>
        <w:t>кестр заиграл популярные мелодии, не предусмот</w:t>
        <w:softHyphen/>
        <w:t>ренные программой, гости прохаживались по терра</w:t>
        <w:softHyphen/>
        <w:t>се, выжидая, пока прислуга уберет воду во дворе на тот случай, если кто-то пожелает танцевать. В зале оставались только гости, сидевшие за почетным сто</w:t>
        <w:softHyphen/>
        <w:t>лом над последней рюмкой бренди, которую доктор Урбино тотчас же, вслед за тостом, осушил. Никто не помнил, чтобы с ним случалось такое раньше, разве что после рюмки превосходного вина, требо</w:t>
        <w:softHyphen/>
        <w:t>вавшего особой атмосферы, но в тот день сердце просило своего, и он поддался слабости: впервые после стольких лет ему опять захотелось петь. И без сомнения, он бы спел, вняв уговорам юного виолон</w:t>
        <w:softHyphen/>
        <w:t>челиста, предложившего аккомпанировать ему, но тут автомобиль неведомой модели въехал на гряз</w:t>
        <w:softHyphen/>
        <w:t>ный двор, забрызгав музыкантов и всполошив клак</w:t>
        <w:softHyphen/>
        <w:t>соном уток на птичьем дворе, въехал и остановился у парадного входа. Доктор Марко Аурелио Урбино Даса и его жена, радостно хохоча, вышли из автомо</w:t>
        <w:softHyphen/>
        <w:t>биля, в руках у них были подносы, накрытые кру</w:t>
        <w:softHyphen/>
        <w:t>жевными салфетками. Точно такие же подносы сто</w:t>
        <w:softHyphen/>
        <w:t>яли на свободных сиденьях автомобиля, и даже на сиденье рядом с шофером. То был опоздавший де</w:t>
        <w:softHyphen/>
        <w:t>серт. Когда стихли аплодисменты и веселые дружес</w:t>
        <w:softHyphen/>
        <w:t>кие шутки, доктор Урбино уже совершенно серьезно объявил, что сестры из монастыря Святой Клары попросили их оказать любезность, отвезти десерт еще до начала грозы, однако им пришлось вернуть</w:t>
        <w:softHyphen/>
        <w:t>ся с дороги, так как сказали, что горит дом их роди</w:t>
        <w:softHyphen/>
        <w:t>телей. Доктор Хувеналь Урбино успел испугаться, не дождавшись конца рассказа. Однако жена вовре</w:t>
        <w:softHyphen/>
        <w:t>мя напомнила ему, что он сам приказал вызвать пожарны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ловить попугая. Аминта Оливелья просияла и решила подавать десерт на террасах, ничего, что после кофе. Но Хувеналь Урбино с женой ушли, не попробовав десерта, времени было в обрез для священной сиесты доктора, чтобы затем успеть на погребение.</w:t>
      </w:r>
    </w:p>
    <w:p>
      <w:pPr>
        <w:pStyle w:val="Normal"/>
        <w:ind w:firstLine="380"/>
        <w:jc w:val="both"/>
        <w:rPr/>
      </w:pPr>
      <w:r>
        <w:rPr>
          <w:rFonts w:cs="Times New Roman" w:ascii="Times New Roman" w:hAnsi="Times New Roman"/>
          <w:b/>
          <w:sz w:val="22"/>
        </w:rPr>
        <w:t>Он поспал в сиесту, но мало и плохо, потому что, придя домой, обнаружил, что разор от пожарных в доме едва ли не такой же, как от пожара. Они пыта</w:t>
        <w:softHyphen/>
        <w:t>лись согнать попугая с дерева и брандспойтом сби</w:t>
        <w:softHyphen/>
        <w:t>ли с дерева всю листву, неточно направили струю воды под большим давлением, и она, ворвавшись в окно главной спальни, непоправимо испортила ме</w:t>
        <w:softHyphen/>
        <w:t>бель и портреты неведомых предков на стенах. Услыхав колокол, на пожар сбежались соседи, и если дом не разорили еще больше, то лишь потому, что по случаю воскресного дня школы не работали. Поняв, что попугая им не достать даже с раздвиж</w:t>
        <w:softHyphen/>
        <w:t>ных лестниц, пожарные принялись рубить ветки, но, слава Богу, подоспел доктор Урбино Даса и не дал превратить дерево в голый столб. Пожарные уня</w:t>
        <w:softHyphen/>
        <w:t>лись, пообещав, что вернутся после пяти часов вече</w:t>
        <w:softHyphen/>
        <w:t xml:space="preserve">ра, может, им разрешат доконать-таки дерево, но, уходя, между делом </w:t>
      </w:r>
      <w:bookmarkStart w:id="160" w:name="OCRUncertain094"/>
      <w:r>
        <w:rPr>
          <w:rFonts w:cs="Times New Roman" w:ascii="Times New Roman" w:hAnsi="Times New Roman"/>
          <w:b/>
          <w:sz w:val="22"/>
        </w:rPr>
        <w:t>загваздали</w:t>
      </w:r>
      <w:bookmarkEnd w:id="160"/>
      <w:r>
        <w:rPr>
          <w:rFonts w:cs="Times New Roman" w:ascii="Times New Roman" w:hAnsi="Times New Roman"/>
          <w:b/>
          <w:sz w:val="22"/>
        </w:rPr>
        <w:t xml:space="preserve"> всю внутреннюю террасу с гостиной и разодрали любимый турецкий ковер Фермины </w:t>
      </w:r>
      <w:bookmarkStart w:id="161" w:name="OCRUncertain096"/>
      <w:r>
        <w:rPr>
          <w:rFonts w:cs="Times New Roman" w:ascii="Times New Roman" w:hAnsi="Times New Roman"/>
          <w:b/>
          <w:sz w:val="22"/>
        </w:rPr>
        <w:t>Дасы.</w:t>
      </w:r>
      <w:bookmarkEnd w:id="161"/>
      <w:r>
        <w:rPr>
          <w:rFonts w:cs="Times New Roman" w:ascii="Times New Roman" w:hAnsi="Times New Roman"/>
          <w:b/>
          <w:sz w:val="22"/>
        </w:rPr>
        <w:t xml:space="preserve"> К тому же все разрушения оказались совершенно бессмысленными, потому что попугай, судя по всему, воспользовался суматохой и упорхнул в соседские дворы. Доктор Урбино искал его в листве, однако не получил никакого ответа</w:t>
      </w:r>
      <w:r>
        <w:rPr>
          <w:rFonts w:cs="Times New Roman" w:ascii="Times New Roman" w:hAnsi="Times New Roman"/>
          <w:b/>
          <w:sz w:val="22"/>
          <w:lang w:val="en-US" w:eastAsia="en-US"/>
        </w:rPr>
        <w:t xml:space="preserve"> — </w:t>
      </w:r>
      <w:r>
        <w:rPr>
          <w:rFonts w:cs="Times New Roman" w:ascii="Times New Roman" w:hAnsi="Times New Roman"/>
          <w:b/>
          <w:sz w:val="22"/>
        </w:rPr>
        <w:t>ни на иностранных языках, ни в виде свиста или пе</w:t>
        <w:softHyphen/>
        <w:t>ния, и, решив, что попугай пропал, отправился спать около трех часов дня. Но прежде получил неожидан</w:t>
        <w:softHyphen/>
        <w:t>ное удовольствие от благоухания тайного са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w:t>
        <w:softHyphen/>
        <w:t>паха собственной мочи, очищенной съеденной за обедом спаржей.</w:t>
      </w:r>
    </w:p>
    <w:p>
      <w:pPr>
        <w:pStyle w:val="Normal"/>
        <w:ind w:firstLine="380"/>
        <w:jc w:val="both"/>
        <w:rPr/>
      </w:pPr>
      <w:r>
        <w:rPr>
          <w:rFonts w:cs="Times New Roman" w:ascii="Times New Roman" w:hAnsi="Times New Roman"/>
          <w:b/>
          <w:sz w:val="22"/>
        </w:rPr>
        <w:t>Разбудила его печаль. Не та, которую он испытал утром у тела мертвого друг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чно невидимый туман наполнял до краев его душу, когда он </w:t>
      </w:r>
      <w:bookmarkStart w:id="162" w:name="OCRUncertain097"/>
      <w:r>
        <w:rPr>
          <w:rFonts w:cs="Times New Roman" w:ascii="Times New Roman" w:hAnsi="Times New Roman"/>
          <w:b/>
          <w:sz w:val="22"/>
        </w:rPr>
        <w:t>про</w:t>
      </w:r>
      <w:bookmarkStart w:id="163" w:name="OCRUncertain098"/>
      <w:bookmarkEnd w:id="162"/>
      <w:r>
        <w:rPr>
          <w:rFonts w:cs="Times New Roman" w:ascii="Times New Roman" w:hAnsi="Times New Roman"/>
          <w:b/>
          <w:sz w:val="22"/>
        </w:rPr>
        <w:t>снулся</w:t>
      </w:r>
      <w:bookmarkEnd w:id="163"/>
      <w:r>
        <w:rPr>
          <w:rFonts w:cs="Times New Roman" w:ascii="Times New Roman" w:hAnsi="Times New Roman"/>
          <w:b/>
          <w:sz w:val="22"/>
        </w:rPr>
        <w:t xml:space="preserve"> после сиесты, и он истолковал это как боже</w:t>
        <w:softHyphen/>
        <w:t>ственное предзнаменование того, что проживает свои последние дни. До пятидесяти лет он не чув</w:t>
        <w:softHyphen/>
        <w:t>ствовал ни размеров, ни веса своих внутренних орга</w:t>
        <w:softHyphen/>
        <w:t>нов. Но постепенно, просыпаясь после сиесты и лежа с закрытыми глазами, он начал чувствовать их в себе, внутри, один за другим, он стал чувствовать даже форму своего бессонного сердца, своей таин</w:t>
        <w:softHyphen/>
        <w:t>ственной печени, своей наглухо запрятанной подже</w:t>
        <w:softHyphen/>
        <w:t>лудочной железы и постепенно обнаружил, что са</w:t>
        <w:softHyphen/>
        <w:t>мые старые старики теперь моложе его и что в конце концов на свете он остался один из тех, кто был запе</w:t>
        <w:softHyphen/>
        <w:t>чатлен на легендарном групповом снимке, представ</w:t>
        <w:softHyphen/>
        <w:t>лявшем его поколение. Когда он впервые заметил, что стал забывать, он прибегнул к средству, о кото</w:t>
        <w:softHyphen/>
        <w:t>ром слышал еще в Медицинской школе от одного из учителей: «Тот, у кого нет памяти, делает ее из бума</w:t>
        <w:softHyphen/>
        <w:t>ги». Пустая иллюз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бо он дошел до такой край</w:t>
        <w:softHyphen/>
        <w:t>ности, что не мог вспомнить, что обозначают напоминаловки, которые он рассовывал по карманам: он обегал дом в поисках очков, которые сидели у него на носу, без конца проворачивал ключ в уже запер</w:t>
        <w:softHyphen/>
        <w:t>том замке, читая книгу, все время забывал, что про</w:t>
        <w:softHyphen/>
        <w:t>исходило до этого и кто есть кто в повествовании. Но главное, его беспокоило, что он все меньше и меньше мог полагаться на свой разум, он чувствовал: посте</w:t>
        <w:softHyphen/>
        <w:t>пенно, с гибельной неотвратимостью рассудок ухо</w:t>
        <w:softHyphen/>
        <w:t>дит.</w:t>
      </w:r>
    </w:p>
    <w:p>
      <w:pPr>
        <w:pStyle w:val="Normal"/>
        <w:ind w:firstLine="380"/>
        <w:jc w:val="both"/>
        <w:rPr/>
      </w:pPr>
      <w:r>
        <w:rPr>
          <w:rFonts w:cs="Times New Roman" w:ascii="Times New Roman" w:hAnsi="Times New Roman"/>
          <w:b/>
          <w:sz w:val="22"/>
        </w:rPr>
        <w:t>Не из науки, но из собственного опыта доктор Хувеналь Урбино знал, что у большинства смертель</w:t>
        <w:softHyphen/>
        <w:t>ных болезн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вой особый запах и что самый осо</w:t>
        <w:softHyphen/>
        <w:t>бый зап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у старости. Он улавливал его у трупа, лежавшего на прозекторском столе, различал у па</w:t>
        <w:softHyphen/>
        <w:t>циентов, старательно скрывавших возраст, находил в своей потной одежде и в ровном дыхании спящей жены. Не будь он тем, кем он по сути бы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аро</w:t>
        <w:softHyphen/>
        <w:t>режимным христианин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ожет быть, он согла</w:t>
        <w:softHyphen/>
        <w:t>сился бы с Херемией де Сент-Амуром, что старость — неприлична и ее следует вовремя пресекать. Един</w:t>
        <w:softHyphen/>
        <w:t>ственным утешением для таких, как он, в свое время настоящих мужчин в постели, было медленное и ми</w:t>
        <w:softHyphen/>
        <w:t>лосердное убывание сексуального аппетита: на сме</w:t>
        <w:softHyphen/>
        <w:t>ну ему пришел покой. В восемьдесят один год он имел достаточно ясную голову, чтобы понимать: те</w:t>
        <w:softHyphen/>
        <w:t>перь к этому миру его привязывают лишь слабые ниточки, которые могут, не причинив боли, обо</w:t>
        <w:softHyphen/>
        <w:t>рваться просто от того, что во сне он повернется на другой бок, и если он делал все возможное, чтобы сохранить их, то лишь потому, что боялся в потемках смерти не найти Бога.</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тем временем занималась приве</w:t>
        <w:softHyphen/>
        <w:t>дением в порядок спальни, разоренной пожарными, и около четырех часов принесла мужу, как было за</w:t>
        <w:softHyphen/>
        <w:t>ведено, стакан лимонада со льдом и напомнила, что пора одеваться и идти на похороны. Под рукой у доктора Урбино в этот день лежали две книги: «Не</w:t>
        <w:softHyphen/>
        <w:t>познанное в человеке» Алексия Карреля и «Исто</w:t>
        <w:softHyphen/>
        <w:t>рия Святого Михаила» Акселя Мунта. Последняя была еще не разрезана; он попросил Диану Пардо, кухарку, принести нож из слоновой кости для разре</w:t>
        <w:softHyphen/>
        <w:t>зания бумаги, который он забыл в спальне. Но когда нож принесли, доктор Урбино, заложив страницу конвертом с письмом, внимательно читал «Непоз</w:t>
        <w:softHyphen/>
        <w:t>нанное в человеке»; ему оставалось совсем немного до конца книги. Он читал медленно, с трудом проби</w:t>
        <w:softHyphen/>
        <w:t>раясь сквозь бившуюся в голове боль, в которой он винил полрюмки коньяку, выпитого в конце обеда. Отрываясь от чтения, он отхлебывал глоток лимона</w:t>
        <w:softHyphen/>
        <w:t>да или грыз кусочек льда. Он сидел в носках, в ру</w:t>
        <w:softHyphen/>
        <w:t>башке без стоячего воротничка, со спущенными по</w:t>
        <w:softHyphen/>
        <w:t>лосато-зелеными подтяжками, и ему неприятна была даже мысль, что надо одеваться и идти на по</w:t>
        <w:softHyphen/>
        <w:t>хороны. Скоро он перестал читать, положил книгу на другую и принялся медленно покачиваться в пле</w:t>
        <w:softHyphen/>
        <w:t>теной качалке, хмуро глядя на банановые заросли во дворе, на ободранное манговое дерево, на крыла</w:t>
      </w:r>
      <w:bookmarkStart w:id="164" w:name="OCRUncertain114"/>
      <w:r>
        <w:rPr>
          <w:rFonts w:cs="Times New Roman" w:ascii="Times New Roman" w:hAnsi="Times New Roman"/>
          <w:b/>
          <w:sz w:val="22"/>
        </w:rPr>
        <w:t>тых</w:t>
      </w:r>
      <w:bookmarkEnd w:id="164"/>
      <w:r>
        <w:rPr>
          <w:rFonts w:cs="Times New Roman" w:ascii="Times New Roman" w:hAnsi="Times New Roman"/>
          <w:b/>
          <w:sz w:val="22"/>
        </w:rPr>
        <w:t xml:space="preserve"> муравьев, вылетевших после дождя, на мимо</w:t>
        <w:softHyphen/>
        <w:t>летное сияние еще одного дня, который уходил без</w:t>
        <w:softHyphen/>
        <w:t>возвратно. Он уже не помнил, что у него был попу</w:t>
        <w:softHyphen/>
        <w:t>гай из Парамарибо, которого он любил как челове</w:t>
        <w:softHyphen/>
        <w:t>ка, когда неожиданно услышал: «Королевский попу</w:t>
        <w:softHyphen/>
        <w:t>гай». Услышал очень близко, почти рядом, и сразу же увидел его на нижней ветке мангового дерев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есстыдни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крикнул доктор Урбино. Попугай ответил точно таким же голос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т бесстыдника слышу, доктор.</w:t>
      </w:r>
    </w:p>
    <w:p>
      <w:pPr>
        <w:pStyle w:val="Normal"/>
        <w:ind w:firstLine="380"/>
        <w:jc w:val="both"/>
        <w:rPr/>
      </w:pPr>
      <w:r>
        <w:rPr>
          <w:rFonts w:cs="Times New Roman" w:ascii="Times New Roman" w:hAnsi="Times New Roman"/>
          <w:b/>
          <w:sz w:val="22"/>
        </w:rPr>
        <w:t>Он продолжал разговаривать с попугаем, не те</w:t>
        <w:softHyphen/>
        <w:t>ряя его из виду, а сам осторожно, чтобы не спугнуть, сунул ноги в туфли, поднял на плечи подтяжки и спустился в еще мокрый и грязный двор, нащупы</w:t>
        <w:softHyphen/>
        <w:t>вая дорогу палкой, чтобы не споткнуться на трех ступенях террасы. Попугай не шелохнулся. Он сидел так низко, что доктор протянул ему палку, ожидая, что попугай пересядет на серебряный набалдашник, как, бывало, делал, но тот отскочил. Перепрыгнул на соседнюю ветку, чуть повыше, однако там его до</w:t>
        <w:softHyphen/>
        <w:t>стать было легче, поскольку именно к ней пожарны</w:t>
        <w:softHyphen/>
        <w:t>ми была приставлена лестница. Доктор Урбино при</w:t>
        <w:softHyphen/>
        <w:t>кинул высоту и подумал, что со второй ступеньки он, пожалуй, его достанет. Он поднялся на первую сту</w:t>
        <w:softHyphen/>
        <w:t>пеньку, напевая песенку, чтобы отвлечь внимание своенравной птицы, и тот вторил ему словами без мелодии, но сам потихоньку перебирал лапками</w:t>
      </w:r>
      <w:r>
        <w:rPr>
          <w:rFonts w:cs="Times New Roman" w:ascii="Times New Roman" w:hAnsi="Times New Roman"/>
          <w:b/>
          <w:sz w:val="22"/>
          <w:lang w:val="en-US" w:eastAsia="en-US"/>
        </w:rPr>
        <w:t xml:space="preserve"> — </w:t>
      </w:r>
      <w:r>
        <w:rPr>
          <w:rFonts w:cs="Times New Roman" w:ascii="Times New Roman" w:hAnsi="Times New Roman"/>
          <w:b/>
          <w:sz w:val="22"/>
        </w:rPr>
        <w:t>по ветке в сторону. Доктор без труда поднялся на вторую ступеньку, уже вцепившись в лестницу обеи</w:t>
        <w:softHyphen/>
        <w:t>ми руками, и попугай снова повторил за ним куплет, не двигаясь с места. Доктор взобрался на третью ступеньку и сразу же зат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четвертую, снизу он неверно рассчитал высоту ветки, и, ухватившись покрепче левой рукой за лестницу, попытался пра</w:t>
        <w:softHyphen/>
        <w:t>вой достать попугая. Диана Пардо, старая служан</w:t>
        <w:softHyphen/>
        <w:t>ка, вышедшая во двор сказать доктору, что он мо</w:t>
        <w:softHyphen/>
        <w:t xml:space="preserve">жет опоздать на погребение, увидела со спины </w:t>
      </w:r>
      <w:bookmarkStart w:id="165" w:name="OCRUncertain115"/>
      <w:r>
        <w:rPr>
          <w:rFonts w:cs="Times New Roman" w:ascii="Times New Roman" w:hAnsi="Times New Roman"/>
          <w:b/>
          <w:sz w:val="22"/>
        </w:rPr>
        <w:t>муж</w:t>
      </w:r>
      <w:bookmarkEnd w:id="165"/>
      <w:r>
        <w:rPr>
          <w:rFonts w:cs="Times New Roman" w:ascii="Times New Roman" w:hAnsi="Times New Roman"/>
          <w:b/>
          <w:sz w:val="22"/>
        </w:rPr>
        <w:t>чину на лестнице и в жизни бы не поверила, что это доктор, если бы не зеленые полосатые подтяжк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вятое Причаст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скликну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он же убьется!</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Доктор </w:t>
      </w:r>
      <w:bookmarkStart w:id="166" w:name="OCRUncertain116"/>
      <w:r>
        <w:rPr>
          <w:rFonts w:cs="Times New Roman" w:ascii="Times New Roman" w:hAnsi="Times New Roman"/>
          <w:b/>
          <w:sz w:val="22"/>
        </w:rPr>
        <w:t>Урбино</w:t>
      </w:r>
      <w:bookmarkEnd w:id="166"/>
      <w:r>
        <w:rPr>
          <w:rFonts w:cs="Times New Roman" w:ascii="Times New Roman" w:hAnsi="Times New Roman"/>
          <w:b/>
          <w:sz w:val="22"/>
        </w:rPr>
        <w:t xml:space="preserve"> ухватил попугая за горло, побед</w:t>
        <w:softHyphen/>
        <w:t>но выдохнув: «Дело сделано». И тут же выпустил его из рук, потому что лестница выскользнула у него из-под ног, и он, на мгновение зависнув в воздухе, по</w:t>
        <w:softHyphen/>
        <w:t>нял ясно и окончательно, что он умер, умер без пока</w:t>
        <w:softHyphen/>
        <w:t>яния и причастия, не успев проститься, умер в четы</w:t>
        <w:softHyphen/>
        <w:t>ре часа семь минут пополудни, в воскресенье на Троицу.</w:t>
      </w:r>
    </w:p>
    <w:p>
      <w:pPr>
        <w:pStyle w:val="Normal"/>
        <w:ind w:firstLine="380"/>
        <w:jc w:val="both"/>
        <w:rPr/>
      </w:pPr>
      <w:r>
        <w:rPr>
          <w:rFonts w:cs="Times New Roman" w:ascii="Times New Roman" w:hAnsi="Times New Roman"/>
          <w:b/>
          <w:sz w:val="22"/>
        </w:rPr>
        <w:t>Фермина Даса на кухне пробовала готовившийся к ужину суп и тут услыхала ужасный крик Дианы Пардо, услыхала, как тотчас же переполошилась прислуга в ее доме и в соседском. Она бросила лож</w:t>
        <w:softHyphen/>
        <w:t>ку и кинула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бежала, насколько позволяло бе</w:t>
        <w:softHyphen/>
        <w:t>жать ее отяжелевшее от возраста тело, побежала, крича сумасшедшим криком, хотя не знала еще, что произошло там, под сенью мангового дерева, и серд</w:t>
        <w:softHyphen/>
        <w:t>це чуть не выскочило у нее из груди, когда она уви</w:t>
        <w:softHyphen/>
        <w:t>дела мужчину, лежавшего навзничь на грязном пли</w:t>
        <w:softHyphen/>
        <w:t>точном пол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же мертвого, хотя он еще противил</w:t>
        <w:softHyphen/>
        <w:t>ся последнему решающему удару смерти, оттягивал время, чтобы она успела прибежать. И он даже ус</w:t>
        <w:softHyphen/>
        <w:t>пел узнать ее в этой сумятице, разглядеть сквозь неповторимо горькие слезы из-за того, что он умира</w:t>
        <w:softHyphen/>
        <w:t>ет один, без нее, и еще успел посмотреть на нее пос</w:t>
        <w:softHyphen/>
        <w:t>ледний раз в жизни таким сияющим, таким печаль</w:t>
        <w:softHyphen/>
        <w:t>ным, таким благодарным взглядом, какого она не видела у него ни разу за полвека их жизни вместе, и сумел сказать ей на последнем выдох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дин Бог знает, как я тебя любил.</w:t>
      </w:r>
    </w:p>
    <w:p>
      <w:pPr>
        <w:pStyle w:val="Normal"/>
        <w:ind w:firstLine="380"/>
        <w:jc w:val="both"/>
        <w:rPr>
          <w:rFonts w:ascii="Times New Roman" w:hAnsi="Times New Roman" w:cs="Times New Roman"/>
          <w:b/>
          <w:b/>
          <w:sz w:val="22"/>
        </w:rPr>
      </w:pPr>
      <w:r>
        <w:rPr>
          <w:rFonts w:cs="Times New Roman" w:ascii="Times New Roman" w:hAnsi="Times New Roman"/>
          <w:b/>
          <w:sz w:val="22"/>
        </w:rPr>
        <w:t>Эта смерть всем запала в память, и не без осно</w:t>
        <w:softHyphen/>
        <w:t>вания. Едва закончивший учение во Франции док</w:t>
        <w:softHyphen/>
        <w:t>тор Хувеналь Урбино стал известен в стране тем, что с помощью нове</w:t>
      </w:r>
      <w:bookmarkStart w:id="167" w:name="OCRUncertain124"/>
      <w:r>
        <w:rPr>
          <w:rFonts w:cs="Times New Roman" w:ascii="Times New Roman" w:hAnsi="Times New Roman"/>
          <w:b/>
          <w:sz w:val="22"/>
        </w:rPr>
        <w:t>й</w:t>
      </w:r>
      <w:bookmarkEnd w:id="167"/>
      <w:r>
        <w:rPr>
          <w:rFonts w:cs="Times New Roman" w:ascii="Times New Roman" w:hAnsi="Times New Roman"/>
          <w:b/>
          <w:sz w:val="22"/>
        </w:rPr>
        <w:t>ших радикальных средств справился с последней эпидемией смертоносной чумы, гулявшей по провинции. Предпоследняя эпи</w:t>
        <w:softHyphen/>
        <w:t>демия, разразившаяся в стране в то время, когда он находился в Европе, менее чем за три месяца скоси</w:t>
        <w:softHyphen/>
        <w:t>ла четверть городского населения, среди жертв ока</w:t>
        <w:softHyphen/>
        <w:t>зался и его отец, тоже чрезвычайно уважаемый врач. Использовав свой стремительно завоеванный авторитет и солидную долю наследства, доставшего</w:t>
        <w:softHyphen/>
        <w:t>ся ему от родителей, доктор основал Медицинское общество, первое и долгие годы единственное в Ка</w:t>
        <w:softHyphen/>
        <w:t>рибских краях, и стал его пожизненным президен</w:t>
        <w:softHyphen/>
        <w:t>том. Ему удалось пробить строительство первого в городе водопровода, первой канализации и первого крытого рынка, что позволило очистить превращав</w:t>
        <w:softHyphen/>
        <w:t>шуюся в сточное болото бухту Лас-Анимас. Кроме того, он был президентом Академии языка и Акаде</w:t>
        <w:softHyphen/>
        <w:t>мии истории. Римский патриарх Иерусалима сде</w:t>
        <w:softHyphen/>
        <w:t>лал его кавалером ордена Гроба Господня за заслу</w:t>
        <w:softHyphen/>
        <w:t>ги перед церковью, а правительство Франции удо</w:t>
        <w:softHyphen/>
        <w:t>стоило звания командора Почетного легиона. Он оживлял своим участием деятельность всех церков</w:t>
        <w:softHyphen/>
        <w:t>ных и светских собраний города, и в первую оче</w:t>
        <w:softHyphen/>
        <w:t>редь — созданной влиятельными горожанами Пат</w:t>
        <w:softHyphen/>
        <w:t>риотической хунты, стоявшей вне политических тече</w:t>
        <w:softHyphen/>
        <w:t>ний и оказывавшей влияние на местные власти и на коммерческие круги в прогрессивном направлении, достаточно смелом для своего времени. Среди про</w:t>
        <w:softHyphen/>
        <w:t>чих дел наиболее памятной была затея с аэростатом, на котором во время его торжественного полета было переправлено письмо в Сан-Хуан-де-ла-Сьенагу, что произошло задолго до того, как воздушная почта стала делом обыденным. На протяжении мно</w:t>
        <w:softHyphen/>
        <w:t>гих лет доктор проводил апрельские Цветочные игры; ему же принадлежала идея создания Художе</w:t>
        <w:softHyphen/>
        <w:t>ственного центра, который был основан Школой изящных искусств и располагается в том же самом здании и поныне.</w:t>
      </w:r>
    </w:p>
    <w:p>
      <w:pPr>
        <w:pStyle w:val="Normal"/>
        <w:ind w:firstLine="380"/>
        <w:jc w:val="both"/>
        <w:rPr/>
      </w:pPr>
      <w:r>
        <w:rPr>
          <w:rFonts w:cs="Times New Roman" w:ascii="Times New Roman" w:hAnsi="Times New Roman"/>
          <w:b/>
          <w:sz w:val="22"/>
        </w:rPr>
        <w:t>Лишь ему удалось то, что считалось невозмож</w:t>
        <w:softHyphen/>
        <w:t>ным на протяжении целого столетия: восстановить Театр комедии, с колониальных времен использовав</w:t>
        <w:softHyphen/>
        <w:t>шийся как птичник для разведения бойцовых пету</w:t>
        <w:softHyphen/>
        <w:t>хов. Это стало кульминацией впечатляющей кампа</w:t>
        <w:softHyphen/>
        <w:t>нии, охватившей все городские слои и даже широкие массы, что, по мнению многих, было достойно лучше</w:t>
        <w:softHyphen/>
        <w:t>го применения. Дело закрутилось так, что новый Театр комедии открылся, когда в нем еще не было ни кресел, ни светильников, и зрители должны были приносить с собой то, на чем сидеть, и то, чем осве</w:t>
        <w:softHyphen/>
        <w:t>щать зал в антрактах. Открытие возвели в ранг са</w:t>
        <w:softHyphen/>
        <w:t>мых знаменитых европейских премьер, и в разгар карибского пекла дамы блистали вечерними плать</w:t>
        <w:softHyphen/>
        <w:t>ями и меховыми манто, к тому же пришлось разре</w:t>
        <w:softHyphen/>
        <w:t>шить вход слуга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и приносили стулья и лампы, а также съестное, чтобы можно было высидеть не</w:t>
        <w:softHyphen/>
        <w:t>скончаемое представление, которое однажды затя</w:t>
        <w:softHyphen/>
        <w:t>нулось до заутрени</w:t>
      </w:r>
      <w:bookmarkStart w:id="168" w:name="OCRUncertain128"/>
      <w:r>
        <w:rPr>
          <w:rFonts w:cs="Times New Roman" w:ascii="Times New Roman" w:hAnsi="Times New Roman"/>
          <w:b/>
          <w:sz w:val="22"/>
        </w:rPr>
        <w:t>.</w:t>
      </w:r>
      <w:bookmarkEnd w:id="168"/>
      <w:r>
        <w:rPr>
          <w:rFonts w:cs="Times New Roman" w:ascii="Times New Roman" w:hAnsi="Times New Roman"/>
          <w:b/>
          <w:sz w:val="22"/>
        </w:rPr>
        <w:t xml:space="preserve"> Сезон открыла французская оперная труппа, привезшая в оркестре новинку</w:t>
      </w:r>
      <w:r>
        <w:rPr>
          <w:rFonts w:cs="Times New Roman" w:ascii="Times New Roman" w:hAnsi="Times New Roman"/>
          <w:b/>
          <w:sz w:val="22"/>
          <w:lang w:val="en-US" w:eastAsia="en-US"/>
        </w:rPr>
        <w:t xml:space="preserve"> — </w:t>
      </w:r>
      <w:r>
        <w:rPr>
          <w:rFonts w:cs="Times New Roman" w:ascii="Times New Roman" w:hAnsi="Times New Roman"/>
          <w:b/>
          <w:sz w:val="22"/>
        </w:rPr>
        <w:t>арф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рославившую театр турчанку, облада</w:t>
        <w:softHyphen/>
        <w:t>тельницу чистейшего сопрано и драматического та</w:t>
        <w:softHyphen/>
        <w:t>ланта; турчанка выступала разутой, и на каждом пальце ее босых ног сверкали перстни с драгоценны</w:t>
        <w:softHyphen/>
        <w:t>ми камнями. К концу первого акта сцену можно было разглядеть с трудом, а у певцов садились голо</w:t>
        <w:softHyphen/>
        <w:t>са от дыма множества масляных ламп, однако го</w:t>
        <w:softHyphen/>
        <w:t>родские писаки здорово потрудились, чтобы стереть в памяти досадные мелочи во имя возвеличивания непреходящего. Без сомнения, это была одна из са</w:t>
        <w:softHyphen/>
        <w:t>мых заразительных идей доктора, оперная лихорад</w:t>
        <w:softHyphen/>
        <w:t>ка охватила самые неожиданные городские слои и породила целое поколение Изольд, Отелло, Аид и Зигфридов. Однако до крайностей, о которых, воз</w:t>
        <w:softHyphen/>
        <w:t>можно, мечтал доктор Урбино, не дошло: ему так и не случилось увидеть, чтобы в антрактах шли стенка на стенку и бились на палках сторонники итальянс</w:t>
        <w:softHyphen/>
        <w:t>кой оперы и приверженцы Вагнера.</w:t>
      </w:r>
    </w:p>
    <w:p>
      <w:pPr>
        <w:pStyle w:val="Normal"/>
        <w:ind w:firstLine="380"/>
        <w:jc w:val="both"/>
        <w:rPr/>
      </w:pPr>
      <w:r>
        <w:rPr>
          <w:rFonts w:cs="Times New Roman" w:ascii="Times New Roman" w:hAnsi="Times New Roman"/>
          <w:b/>
          <w:sz w:val="22"/>
        </w:rPr>
        <w:t xml:space="preserve">Доктор </w:t>
      </w:r>
      <w:bookmarkStart w:id="169" w:name="OCRUncertain132"/>
      <w:r>
        <w:rPr>
          <w:rFonts w:cs="Times New Roman" w:ascii="Times New Roman" w:hAnsi="Times New Roman"/>
          <w:b/>
          <w:sz w:val="22"/>
        </w:rPr>
        <w:t>Хувеналь</w:t>
      </w:r>
      <w:bookmarkEnd w:id="169"/>
      <w:r>
        <w:rPr>
          <w:rFonts w:cs="Times New Roman" w:ascii="Times New Roman" w:hAnsi="Times New Roman"/>
          <w:b/>
          <w:sz w:val="22"/>
        </w:rPr>
        <w:t xml:space="preserve"> Урбино не принял ни одного официального поста, хотя ему предлагали не один и на любых условиях, и яростно критиковал тех вра</w:t>
        <w:softHyphen/>
        <w:t>чей, которые использовали свой профессиональный авторитет для политической карьеры. Сам он всегда считал себя либералом и на выборах голосовал за них, но поступал так скорее по традиции, нежели по убеждениям, и, возможно, был последним предста</w:t>
        <w:softHyphen/>
        <w:t>вителем знатных семейств, который преклонял коле</w:t>
        <w:softHyphen/>
        <w:t>ни, завидев экипаж архиепископа. Он считал себя прирожденным пацифистом, сторонником примире</w:t>
        <w:softHyphen/>
        <w:t>ния либералов с консерватора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благо отече</w:t>
        <w:softHyphen/>
        <w:t>ства. Однако общественное поведение доктора было столь независимым, что никто его не принимал за своего: в глазах либералов он был замшелым арис</w:t>
        <w:softHyphen/>
        <w:t>тократом, консерваторы говорили, что ему не хвата</w:t>
        <w:softHyphen/>
        <w:t>ет только быть масоном, а масоны отрекались от него как от тайного церковника, состоящего на службе у папского престола. Менее кровожадные критики полагали, что он всего лишь восторженный аристократ, упивающийся Цветочными играми, в то время как нация истекает кровью в нескончаемой гражданской войне.</w:t>
      </w:r>
    </w:p>
    <w:p>
      <w:pPr>
        <w:pStyle w:val="Normal"/>
        <w:ind w:firstLine="380"/>
        <w:jc w:val="both"/>
        <w:rPr/>
      </w:pPr>
      <w:r>
        <w:rPr>
          <w:rFonts w:cs="Times New Roman" w:ascii="Times New Roman" w:hAnsi="Times New Roman"/>
          <w:b/>
          <w:sz w:val="22"/>
        </w:rPr>
        <w:t>Только два его поступка не соответствовали это</w:t>
        <w:softHyphen/>
        <w:t>му образу. Первы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ереезд в новый дом в кварта</w:t>
        <w:softHyphen/>
        <w:t>ле новоявленных богачей из старинного особняка маркиза Касальдуэро, на протяжении более чем века бывшего их родовым гнездом. Втор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го же</w:t>
        <w:softHyphen/>
        <w:t>нитьба на красавице-простолюдинке, без имени и без состояния, над которой тайком посмеивались се</w:t>
        <w:softHyphen/>
        <w:t>ньоры, носившие длинные имена, до тех пор пока не оказались вынуждены признать, что она на десять голов выше их всех своими благородными достоин</w:t>
        <w:softHyphen/>
        <w:t>ствами и характером. Доктор Урбино никогда не упускал из виду эти и другие досадные несоответ</w:t>
        <w:softHyphen/>
        <w:t>ствия своего общественного облика и, как никто, ясно сознавал, чт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ледний герой угасающего рода. Ибо двое его дет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ве ничем не примечательные тупиковые ветви рода. Сын, Марко Аурелио, врач, как он, и, как все первенцы в роду, за пятьдесят лет жизни не создал ничего замечательно</w:t>
        <w:softHyphen/>
        <w:t>го, даже ребенка. Офелия, единственная дочь, вы</w:t>
        <w:softHyphen/>
        <w:t>шедшая замуж за крупного служащего Новоорлеан</w:t>
        <w:softHyphen/>
        <w:t>ского банка, подошла к климаксу, родив трех доче</w:t>
        <w:softHyphen/>
        <w:t>рей и одного сына. И как ни печалила мысль, что с его кончиной прервется кровь его рода во вселен</w:t>
        <w:softHyphen/>
        <w:t>ском токе истории, еще более заботило доктора Урбино, как будет жить Фермина Даса одна, без него.</w:t>
      </w:r>
    </w:p>
    <w:p>
      <w:pPr>
        <w:pStyle w:val="Normal"/>
        <w:ind w:firstLine="380"/>
        <w:jc w:val="both"/>
        <w:rPr/>
      </w:pPr>
      <w:r>
        <w:rPr>
          <w:rFonts w:cs="Times New Roman" w:ascii="Times New Roman" w:hAnsi="Times New Roman"/>
          <w:b/>
          <w:sz w:val="22"/>
        </w:rPr>
        <w:t>Во всяком случае, скорбное смятение, которое произвела трагическая смерть доктора на его близ</w:t>
        <w:softHyphen/>
        <w:t>ких, перекинулось и на простой люд, который вышел на улицы в надежде уловить отблеск легенды. Объя</w:t>
        <w:softHyphen/>
        <w:t>вили трехдневный траур, приспустили флаги на об</w:t>
        <w:softHyphen/>
        <w:t>щественных зданиях, и на всех церквях колокола без устали звонили до тех пор, пока не был запечатан склеп фамильной усыпальницы. Мастера из Школы изящных искусств изготовили посмертную маску, которой предстояло стать формой для отливки бюс</w:t>
        <w:softHyphen/>
        <w:t>та в натуральную величину, однако впоследствии от этого проекта отказались, поскольку все единодушно сочли недостойной ту точность, с какой отлился на маске ужас последнего мгновения. Известный художник, по случайности оказавшийся в городе пе</w:t>
        <w:softHyphen/>
        <w:t>ред своим отъездом в Европу, написал гигантское полотно в стиле патетического реализма, на котором доктор Урбино был представлен взбирающимся по лестнице, в тот смертельный миг, когда он протянул руку, чтобы схватить попугая. Единственное проти</w:t>
        <w:softHyphen/>
        <w:t>воречие жестокой правде заключалось в том, что доктор на картинке был не в рубашке без воротнич</w:t>
        <w:softHyphen/>
        <w:t>ка и зеленых полосатых подтяжках, а в широкой фетровой шляпе и черном суконном сюрту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ху</w:t>
        <w:softHyphen/>
        <w:t>дожник срисовывал с фотографии, помещенной ка</w:t>
        <w:softHyphen/>
        <w:t>кой-то газетой времен разгула чумы. Картину выс</w:t>
        <w:softHyphen/>
        <w:t>тавили на всеобщее обозрение через несколько меся</w:t>
        <w:softHyphen/>
        <w:t>цев после трагедии в просторном зале магазина «Золотая проволока», торговавшего импортными това</w:t>
        <w:softHyphen/>
        <w:t>рами, поглядеть на которые сходился весь город, потом она поочередно висела на стенах всех обще</w:t>
        <w:softHyphen/>
        <w:t>ственных и частных учреждений, которые считали своей обязанностью воздать должное памяти слав</w:t>
        <w:softHyphen/>
        <w:t>ного патриарха, и в конце концов была похоронена на стене Школы изящных искусств, откуда много лет спустя ее извлекли студенты отделения живопи</w:t>
        <w:softHyphen/>
        <w:t>си, чтобы сжечь публично на университетской пло</w:t>
        <w:softHyphen/>
        <w:t>щади как символ ненавистного времени и эстетики.</w:t>
      </w:r>
    </w:p>
    <w:p>
      <w:pPr>
        <w:pStyle w:val="Normal"/>
        <w:ind w:firstLine="380"/>
        <w:jc w:val="both"/>
        <w:rPr>
          <w:rFonts w:ascii="Times New Roman" w:hAnsi="Times New Roman" w:cs="Times New Roman"/>
          <w:b/>
          <w:b/>
          <w:sz w:val="22"/>
        </w:rPr>
      </w:pPr>
      <w:r>
        <w:rPr>
          <w:rFonts w:cs="Times New Roman" w:ascii="Times New Roman" w:hAnsi="Times New Roman"/>
          <w:b/>
          <w:sz w:val="22"/>
        </w:rPr>
        <w:t>С первого же момента стало ясно, что овдовевшая Фермина Даса вовсе не столь беспомощна, как опа</w:t>
        <w:softHyphen/>
        <w:t>сался ее супруг. С непоколебимой решимостью она воспрепятствовала тому, чтобы труп доктора ис</w:t>
        <w:softHyphen/>
        <w:t>пользовали в каких бы то ни было целях, не сделав исключения даже для телеграммы президента Рес</w:t>
        <w:softHyphen/>
        <w:t>публики, повелевавшего выставить тело для проща</w:t>
        <w:softHyphen/>
        <w:t>ния в актовом зале местного правительственного здания. И точно с таким же спокойствием не дала выставить тело в соборе, о чем лично просил ее архи</w:t>
        <w:softHyphen/>
        <w:t>епископ, а позволила лишь привезти тело в собор для отпевания. На посреднические просьбы сына, оглушенного сыпавшимися на него со всех сторон уговорами, твердо ответила, что, по ее простонарод</w:t>
        <w:softHyphen/>
        <w:t>ному разумению, мертвые принадлежат только их близким, семье, и тело доктора будет стоять в доме, и, как положено, будут горький кофе и альмохабанас, и все, кто захочет, смогут оплакать его на свой лад. Не было традиционного бдения на протяжении девяти ночей: сразу после погребения двери дома закрылись и впредь открывались лишь для самых близких.</w:t>
      </w:r>
    </w:p>
    <w:p>
      <w:pPr>
        <w:pStyle w:val="Normal"/>
        <w:ind w:firstLine="380"/>
        <w:jc w:val="both"/>
        <w:rPr/>
      </w:pPr>
      <w:r>
        <w:rPr>
          <w:rFonts w:cs="Times New Roman" w:ascii="Times New Roman" w:hAnsi="Times New Roman"/>
          <w:b/>
          <w:sz w:val="22"/>
        </w:rPr>
        <w:t>Смерть принесла в дом свой распорядок. Все цен</w:t>
        <w:softHyphen/>
        <w:t>ные вещи были убраны с глаз, на голых стенах оста</w:t>
        <w:softHyphen/>
        <w:t>лись лишь следы висевших когда-то картин. Сту</w:t>
        <w:softHyphen/>
        <w:t>ль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вои и одолженные у сосед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и придви</w:t>
        <w:softHyphen/>
        <w:t>нуты к стенам по всему дому, от залы до спален, опустевшие комнаты казались огромными, голоса гулко отдавались и дробили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я мебель была вынесена вон, кроме рояля, который покоился в углу под своим белым саваном. Посреди библиотеки, на письменном столе своего отца, без гроба лежал тот, кто некогда был Хувеналем Урбино де ла Калье, лежал с лицом, на котором застыл ужас, в черном плаще и с боевой шпагой рыцаря Ордена Гроба Гос</w:t>
        <w:softHyphen/>
        <w:t>подня. Подле него, в глубоком трауре, дрожащая, но вполне владеющая собой Фермина Даса принимала соболезнования, не выказывая скорби, почти не дви</w:t>
        <w:softHyphen/>
        <w:t>гаясь, до одиннадцати утра следующего дня, когда у дверей дома она рассталась с супругом, махнув про</w:t>
        <w:softHyphen/>
        <w:t>щально платком.</w:t>
      </w:r>
    </w:p>
    <w:p>
      <w:pPr>
        <w:pStyle w:val="Normal"/>
        <w:ind w:firstLine="380"/>
        <w:jc w:val="both"/>
        <w:rPr>
          <w:rFonts w:ascii="Times New Roman" w:hAnsi="Times New Roman" w:cs="Times New Roman"/>
          <w:b/>
          <w:b/>
          <w:sz w:val="22"/>
        </w:rPr>
      </w:pPr>
      <w:r>
        <w:rPr>
          <w:rFonts w:cs="Times New Roman" w:ascii="Times New Roman" w:hAnsi="Times New Roman"/>
          <w:b/>
          <w:sz w:val="22"/>
        </w:rPr>
        <w:t>Нелегко ей было владеть собою все это время, с того момента как она услыхала крик Дианы Пардо и потом увидела такого дорогого ей старого человека испускающим последний вздох на грязном дворе. Первым ее чувством была надежда, потому что гла</w:t>
        <w:softHyphen/>
        <w:t>за у него были открыты и светились так ясно, как никогда в жизни. Она взмолилась Господу, чтобы он отпустил ему еще хотя бы миг, чтобы он не ушел, не узнав, как любила она его, невзирая на все сомне</w:t>
        <w:softHyphen/>
        <w:t>ния, терзавшие их обоих, она почувствовала неодо</w:t>
        <w:softHyphen/>
        <w:t>лимую жажду начать жизнь с ним с самого начала, чтобы сказать ему все, что осталось невысказанным, заново и хорошо сделать все, что в их жизни было сделано плохо. Но ей пришлось сдаться перед не</w:t>
        <w:softHyphen/>
        <w:t>преклонностью смерти. Ее боль раздробилась о сле</w:t>
        <w:softHyphen/>
        <w:t>пую ярость против всего света и даже против себя самой, и это дало ей силу и мужество, чтобы один на один встретиться с одиночеством. И с этой минуты она не знала устали и заботилась лишь о том, чтобы нечаянным жестом не выставить напоказ свою боль. Единственный патетический момент, впрочем совер</w:t>
        <w:softHyphen/>
        <w:t>шенно невольный, имел место в воскресенье, в один</w:t>
        <w:softHyphen/>
        <w:t>надцать ночи, когда привезли епископский гроб, еще пахнувший корабельной свежестью, с медными руч</w:t>
        <w:softHyphen/>
        <w:t>ками, выстланный изнутри стеганым шелком. Доктор Урбино Даса велел немедля закрыть гроб, так как в доме нечем было дышать из-за множества цве</w:t>
        <w:softHyphen/>
        <w:t>тов, в нестерпимом зное источавших ароматы, к тому же ему показалось, что на шее отца уже проступили первые фиолетовые пятна. В тишине прозвучало рассеянно: «К этому возрасту и живой человек успе</w:t>
        <w:softHyphen/>
        <w:t>вает наполовину сгнить». Перед тем как закрыли гроб, Фермина Даса сняла с себя свое обручальное кольцо и надела его на палец покойному мужу, а потом положила на его руку свою, как делала все</w:t>
        <w:softHyphen/>
        <w:t>гда, едва за</w:t>
      </w:r>
      <w:bookmarkStart w:id="170" w:name="OCRUncertain156"/>
      <w:r>
        <w:rPr>
          <w:rFonts w:cs="Times New Roman" w:ascii="Times New Roman" w:hAnsi="Times New Roman"/>
          <w:b/>
          <w:sz w:val="22"/>
        </w:rPr>
        <w:t>м</w:t>
      </w:r>
      <w:bookmarkEnd w:id="170"/>
      <w:r>
        <w:rPr>
          <w:rFonts w:cs="Times New Roman" w:ascii="Times New Roman" w:hAnsi="Times New Roman"/>
          <w:b/>
          <w:sz w:val="22"/>
        </w:rPr>
        <w:t>ечала на людях, что он отключаетс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ы увидимся очень скор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ему.</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затерявшийся в толпе знаме</w:t>
        <w:softHyphen/>
        <w:t>нитостей, почувствовал укол в самое сердце. Ферми</w:t>
        <w:softHyphen/>
        <w:t>на Даса не заметила его за скорбной суетой первых соболезнований, хотя не было другого человека, ко</w:t>
        <w:softHyphen/>
        <w:t>торый вел себя так участливо и был так же полезен, как он, в суматохе той ночи. Это он отдавал распоря</w:t>
        <w:softHyphen/>
        <w:t xml:space="preserve">жения на заваленной работой кухне, следя, чтобы в достатке было кофе. Он достал еще стульев, когда оказалось, что их мало. Он позаботился, чтобы не испытывали недостатка в коньяке гости доктора </w:t>
      </w:r>
      <w:bookmarkStart w:id="171" w:name="OCRUncertain159"/>
      <w:r>
        <w:rPr>
          <w:rFonts w:cs="Times New Roman" w:ascii="Times New Roman" w:hAnsi="Times New Roman"/>
          <w:b/>
          <w:sz w:val="22"/>
        </w:rPr>
        <w:t>Ласидеса</w:t>
      </w:r>
      <w:bookmarkEnd w:id="171"/>
      <w:r>
        <w:rPr>
          <w:rFonts w:cs="Times New Roman" w:ascii="Times New Roman" w:hAnsi="Times New Roman"/>
          <w:b/>
          <w:sz w:val="22"/>
        </w:rPr>
        <w:t xml:space="preserve"> </w:t>
      </w:r>
      <w:bookmarkStart w:id="172" w:name="OCRUncertain160"/>
      <w:r>
        <w:rPr>
          <w:rFonts w:cs="Times New Roman" w:ascii="Times New Roman" w:hAnsi="Times New Roman"/>
          <w:b/>
          <w:sz w:val="22"/>
        </w:rPr>
        <w:t>Оливельи,</w:t>
      </w:r>
      <w:bookmarkEnd w:id="172"/>
      <w:r>
        <w:rPr>
          <w:rFonts w:cs="Times New Roman" w:ascii="Times New Roman" w:hAnsi="Times New Roman"/>
          <w:b/>
          <w:sz w:val="22"/>
        </w:rPr>
        <w:t xml:space="preserve"> которых скорбная весть настигла в самый разгар юбилейного торжества, и они всем скопом прибыли продолжать посиделки, но теперь уже под ободранным манговым деревом</w:t>
      </w:r>
      <w:bookmarkStart w:id="173" w:name="OCRUncertain161"/>
      <w:r>
        <w:rPr>
          <w:rFonts w:cs="Times New Roman" w:ascii="Times New Roman" w:hAnsi="Times New Roman"/>
          <w:b/>
          <w:sz w:val="22"/>
        </w:rPr>
        <w:t>.</w:t>
      </w:r>
      <w:bookmarkEnd w:id="173"/>
      <w:r>
        <w:rPr>
          <w:rFonts w:cs="Times New Roman" w:ascii="Times New Roman" w:hAnsi="Times New Roman"/>
          <w:b/>
          <w:sz w:val="22"/>
        </w:rPr>
        <w:t xml:space="preserve"> Он един</w:t>
        <w:softHyphen/>
        <w:t>ственный вовремя и правильно понял, что делать, когда в полночь в столовую влетел беглый попугай с дерзко задранной головой и распростертыми крыль</w:t>
        <w:softHyphen/>
        <w:t>ями, и все в ужасе оцепенели, углядев в этом знак покаяния. Флорентино Ариса схватил попугая за шею и, не дав ему времени испустить какой-нибудь нелепый клич, отнес в закрытой клетке на конюшню. И таким образом он делал все удивительно ловко и с таким тактом, что все увидели не вмешательство в чужие дела, а напротив, неоценимую помощь, кото</w:t>
        <w:softHyphen/>
        <w:t>рая оказывается семье в тяжелый час.</w:t>
      </w:r>
    </w:p>
    <w:p>
      <w:pPr>
        <w:pStyle w:val="Normal"/>
        <w:ind w:firstLine="380"/>
        <w:jc w:val="both"/>
        <w:rPr/>
      </w:pPr>
      <w:r>
        <w:rPr>
          <w:rFonts w:cs="Times New Roman" w:ascii="Times New Roman" w:hAnsi="Times New Roman"/>
          <w:b/>
          <w:sz w:val="22"/>
        </w:rPr>
        <w:t>Он был таким, каким выглядел: внимательно-услужливым и серьезным старым человеком. Костис</w:t>
        <w:softHyphen/>
        <w:t>тый и прямой, смуглый и безбородый, цепкие глаза за круглыми стеклами очков в оправе из белого ме</w:t>
        <w:softHyphen/>
        <w:t>талла и романтические усы с напомаженными кон</w:t>
        <w:softHyphen/>
        <w:t>цами, чуть, пожалуй, отставшие от времени. Редкие на висках волосы были зачесаны кверху и приклее</w:t>
        <w:softHyphen/>
        <w:t>ны лаком к сверкающей середине черепа, уже ре</w:t>
        <w:softHyphen/>
        <w:t>шившего окончательно облысеть. Его врожденная обходительность, его мягкие манеры сразу пленяли, однако эти же самые достоинства в закоренелом хо</w:t>
        <w:softHyphen/>
        <w:t>лостяке выглядели подозрительно. Он тратил много денег, много изобретательности и огромную силу воли на то, чтобы не бросался в глаза его возраст</w:t>
      </w:r>
      <w:r>
        <w:rPr>
          <w:rFonts w:cs="Times New Roman" w:ascii="Times New Roman" w:hAnsi="Times New Roman"/>
          <w:b/>
          <w:sz w:val="22"/>
          <w:lang w:val="en-US" w:eastAsia="en-US"/>
        </w:rPr>
        <w:t xml:space="preserve"> — </w:t>
      </w:r>
      <w:r>
        <w:rPr>
          <w:rFonts w:cs="Times New Roman" w:ascii="Times New Roman" w:hAnsi="Times New Roman"/>
          <w:b/>
          <w:sz w:val="22"/>
        </w:rPr>
        <w:t>в марте ему стукнуло семьдесят ше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одиноче</w:t>
        <w:softHyphen/>
        <w:t>стве своей души он был твердо убежден, что втихо</w:t>
        <w:softHyphen/>
        <w:t>молку познал такую любовь, какой не испытывал никто и никогда на этом свете.</w:t>
      </w:r>
    </w:p>
    <w:p>
      <w:pPr>
        <w:pStyle w:val="Normal"/>
        <w:ind w:firstLine="380"/>
        <w:jc w:val="both"/>
        <w:rPr/>
      </w:pPr>
      <w:r>
        <w:rPr>
          <w:rFonts w:cs="Times New Roman" w:ascii="Times New Roman" w:hAnsi="Times New Roman"/>
          <w:b/>
          <w:sz w:val="22"/>
        </w:rPr>
        <w:t>В ту ночь он был одет так, как застала его весть о смерти доктора Урбино, другими словами, как обыч</w:t>
        <w:softHyphen/>
        <w:t>но, несмотря на адскую июньскую жару: темный су</w:t>
        <w:softHyphen/>
        <w:t>конный костюм с жилетом, шелковый бант поверх целлулоидного воротничка, фетровая шляпа и чер</w:t>
        <w:softHyphen/>
        <w:t>ный зонтик, который, помимо всего, служил ему тро</w:t>
        <w:softHyphen/>
        <w:t>стью. Однако едва начало светать, он отлучился на два часа и вернулся с первыми солнечными лучами свежевыбритый и благоухающий дорогим лосьоном. На нем был черный суконный сюртук, какие надева</w:t>
        <w:softHyphen/>
        <w:t>ли только на похороны и на пасхальные торжества, вместо свободно повязанного галсту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бабочка, какие носят художники, и широкополая шляпа. За</w:t>
        <w:softHyphen/>
        <w:t>хватил он и зонтик, не только по привычке, а еще и потому, что был уверен: до двенадцати пойдет дожд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сообщил об этом доктору Урбино Дасе, с тем чтобы, по возможности, поторопились с погребе</w:t>
        <w:softHyphen/>
        <w:t>нием. Такая попытка была сделана, потому что Флорентино Ариса прина</w:t>
      </w:r>
      <w:bookmarkStart w:id="174" w:name="OCRUncertain169"/>
      <w:r>
        <w:rPr>
          <w:rFonts w:cs="Times New Roman" w:ascii="Times New Roman" w:hAnsi="Times New Roman"/>
          <w:b/>
          <w:sz w:val="22"/>
        </w:rPr>
        <w:t>д</w:t>
      </w:r>
      <w:bookmarkEnd w:id="174"/>
      <w:r>
        <w:rPr>
          <w:rFonts w:cs="Times New Roman" w:ascii="Times New Roman" w:hAnsi="Times New Roman"/>
          <w:b/>
          <w:sz w:val="22"/>
        </w:rPr>
        <w:t>лежал к семейству морепла</w:t>
        <w:softHyphen/>
        <w:t>вателей и сам был президентом Карибского речного пароходства, а это позволяло предположить, что он знал толк в прогнозе погоды. И все-таки не успели передоговориться с властями, гражданскими и воен</w:t>
        <w:softHyphen/>
        <w:t>ными, с общественными и частными организациями, с военным оркестром и оркестром Школы изящных искусств, со школами и религиозными общинами, которые собирались прийти к одиннадцати, как было назначено, и в результате публика, собравша</w:t>
        <w:softHyphen/>
        <w:t>яся на погребение, задуманное как событие истори</w:t>
        <w:softHyphen/>
        <w:t>ческого значения, была разогнана ураганным дож</w:t>
        <w:softHyphen/>
        <w:t>дем. Лишь очень немногие дошлепали по грязным лужам до фамильного склепа, укрывшегося под рас</w:t>
        <w:softHyphen/>
        <w:t>кидистой сейбой еще колониальных времен, ветви которой простерлись и за ограду кладбища. Под се</w:t>
        <w:softHyphen/>
        <w:t>нью этой же сейбы, только по другую сторону огра</w:t>
        <w:softHyphen/>
        <w:t>ды, на участке, отведенном для самоубийц, карибские беженцы днем раньше похоронили Херемию де Сент-Амура, а рядом с н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го пса, согласно воле покойного.</w:t>
      </w:r>
    </w:p>
    <w:p>
      <w:pPr>
        <w:pStyle w:val="Normal"/>
        <w:ind w:firstLine="380"/>
        <w:jc w:val="both"/>
        <w:rPr/>
      </w:pPr>
      <w:r>
        <w:rPr>
          <w:rFonts w:cs="Times New Roman" w:ascii="Times New Roman" w:hAnsi="Times New Roman"/>
          <w:b/>
          <w:sz w:val="22"/>
        </w:rPr>
        <w:t>Флорентино Ариса был в числе тех немногих, ко</w:t>
        <w:softHyphen/>
        <w:t>торые остались до конца погребальной церемонии. Он промок до нитки и пришел домой смертельно перепуганный, что схватит воспаление легких после того как столько лет тщательно берегся. Он подо</w:t>
        <w:softHyphen/>
        <w:t>грел лимонад, плеснул в него коньяку и, лежа в по</w:t>
        <w:softHyphen/>
        <w:t>стели, выпил его с двумя таблетками аспирина, а потом, укутавшись в шерстяное одеяло, долго потел, пока тело не пришло в норму. Когда он снова вер</w:t>
        <w:softHyphen/>
        <w:t xml:space="preserve">нулся в дом Фермины Дасы, он уже полностью оправился. </w:t>
      </w:r>
      <w:bookmarkStart w:id="175" w:name="OCRUncertain181"/>
      <w:r>
        <w:rPr>
          <w:rFonts w:cs="Times New Roman" w:ascii="Times New Roman" w:hAnsi="Times New Roman"/>
          <w:b/>
          <w:sz w:val="22"/>
        </w:rPr>
        <w:t>Фермина</w:t>
      </w:r>
      <w:bookmarkEnd w:id="175"/>
      <w:r>
        <w:rPr>
          <w:rFonts w:cs="Times New Roman" w:ascii="Times New Roman" w:hAnsi="Times New Roman"/>
          <w:b/>
          <w:sz w:val="22"/>
        </w:rPr>
        <w:t xml:space="preserve"> </w:t>
      </w:r>
      <w:bookmarkStart w:id="176" w:name="OCRUncertain182"/>
      <w:r>
        <w:rPr>
          <w:rFonts w:cs="Times New Roman" w:ascii="Times New Roman" w:hAnsi="Times New Roman"/>
          <w:b/>
          <w:sz w:val="22"/>
        </w:rPr>
        <w:t>Даса</w:t>
      </w:r>
      <w:bookmarkEnd w:id="176"/>
      <w:r>
        <w:rPr>
          <w:rFonts w:cs="Times New Roman" w:ascii="Times New Roman" w:hAnsi="Times New Roman"/>
          <w:b/>
          <w:sz w:val="22"/>
        </w:rPr>
        <w:t xml:space="preserve"> успела взять бразды правления в свои руки, дом был выметен и готов к приему людей, а в библиотеке на алтаре стоял напи</w:t>
        <w:softHyphen/>
        <w:t>санный паст</w:t>
      </w:r>
      <w:bookmarkStart w:id="177" w:name="OCRUncertain183"/>
      <w:r>
        <w:rPr>
          <w:rFonts w:cs="Times New Roman" w:ascii="Times New Roman" w:hAnsi="Times New Roman"/>
          <w:b/>
          <w:sz w:val="22"/>
        </w:rPr>
        <w:t>е</w:t>
      </w:r>
      <w:bookmarkEnd w:id="177"/>
      <w:r>
        <w:rPr>
          <w:rFonts w:cs="Times New Roman" w:ascii="Times New Roman" w:hAnsi="Times New Roman"/>
          <w:b/>
          <w:sz w:val="22"/>
        </w:rPr>
        <w:t>лью портрет покойного с траурным крепом на рамке. К восьми часам набралась тьма народу, а жара была ничуть не меньше, чем накану</w:t>
        <w:softHyphen/>
        <w:t>не вечером, но после заупокойной службы кто-то пу</w:t>
        <w:softHyphen/>
        <w:t>стил по кругу просьбу уйти пораньш</w:t>
      </w:r>
      <w:bookmarkStart w:id="178" w:name="OCRUncertain184"/>
      <w:r>
        <w:rPr>
          <w:rFonts w:cs="Times New Roman" w:ascii="Times New Roman" w:hAnsi="Times New Roman"/>
          <w:b/>
          <w:sz w:val="22"/>
        </w:rPr>
        <w:t>е</w:t>
      </w:r>
      <w:bookmarkEnd w:id="178"/>
      <w:r>
        <w:rPr>
          <w:rFonts w:cs="Times New Roman" w:ascii="Times New Roman" w:hAnsi="Times New Roman"/>
          <w:b/>
          <w:sz w:val="22"/>
        </w:rPr>
        <w:t>, чтобы вдова смогла отдохнуть первый раз за все врем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вече</w:t>
        <w:softHyphen/>
        <w:t>ра воскресенья.</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С большинством гостей </w:t>
      </w:r>
      <w:bookmarkStart w:id="179" w:name="OCRUncertain185"/>
      <w:r>
        <w:rPr>
          <w:rFonts w:cs="Times New Roman" w:ascii="Times New Roman" w:hAnsi="Times New Roman"/>
          <w:b/>
          <w:sz w:val="22"/>
        </w:rPr>
        <w:t>Фермина</w:t>
      </w:r>
      <w:bookmarkEnd w:id="179"/>
      <w:r>
        <w:rPr>
          <w:rFonts w:cs="Times New Roman" w:ascii="Times New Roman" w:hAnsi="Times New Roman"/>
          <w:b/>
          <w:sz w:val="22"/>
        </w:rPr>
        <w:t xml:space="preserve"> </w:t>
      </w:r>
      <w:bookmarkStart w:id="180" w:name="OCRUncertain186"/>
      <w:r>
        <w:rPr>
          <w:rFonts w:cs="Times New Roman" w:ascii="Times New Roman" w:hAnsi="Times New Roman"/>
          <w:b/>
          <w:sz w:val="22"/>
        </w:rPr>
        <w:t>Даса</w:t>
      </w:r>
      <w:bookmarkEnd w:id="180"/>
      <w:r>
        <w:rPr>
          <w:rFonts w:cs="Times New Roman" w:ascii="Times New Roman" w:hAnsi="Times New Roman"/>
          <w:b/>
          <w:sz w:val="22"/>
        </w:rPr>
        <w:t xml:space="preserve"> попроща</w:t>
        <w:softHyphen/>
        <w:t>лась у алтаря, а последних, самых близких друзей, проводила до двери на улицу, чтобы самой запереть ее, как она это делала всегда. Она уже собиралась запереть дверь и перевести наконец дух, когда уви</w:t>
        <w:softHyphen/>
        <w:t xml:space="preserve">дела </w:t>
      </w:r>
      <w:bookmarkStart w:id="181" w:name="OCRUncertain187"/>
      <w:r>
        <w:rPr>
          <w:rFonts w:cs="Times New Roman" w:ascii="Times New Roman" w:hAnsi="Times New Roman"/>
          <w:b/>
          <w:sz w:val="22"/>
        </w:rPr>
        <w:t>Флорентино</w:t>
      </w:r>
      <w:bookmarkEnd w:id="181"/>
      <w:r>
        <w:rPr>
          <w:rFonts w:cs="Times New Roman" w:ascii="Times New Roman" w:hAnsi="Times New Roman"/>
          <w:b/>
          <w:sz w:val="22"/>
        </w:rPr>
        <w:t xml:space="preserve"> </w:t>
      </w:r>
      <w:bookmarkStart w:id="182" w:name="OCRUncertain188"/>
      <w:r>
        <w:rPr>
          <w:rFonts w:cs="Times New Roman" w:ascii="Times New Roman" w:hAnsi="Times New Roman"/>
          <w:b/>
          <w:sz w:val="22"/>
        </w:rPr>
        <w:t>Арису</w:t>
      </w:r>
      <w:bookmarkEnd w:id="182"/>
      <w:r>
        <w:rPr>
          <w:rFonts w:cs="Times New Roman" w:ascii="Times New Roman" w:hAnsi="Times New Roman"/>
          <w:b/>
          <w:sz w:val="22"/>
        </w:rPr>
        <w:t xml:space="preserve"> в глубоком трауре, стояв</w:t>
        <w:softHyphen/>
        <w:t>шего посреди опустевшей гостиной. Она даже обра</w:t>
        <w:softHyphen/>
        <w:t>довалась: человек, которого она давным-давно вы</w:t>
        <w:softHyphen/>
        <w:t>черкнула из жизни, вдруг предстал ей как бы зано</w:t>
        <w:softHyphen/>
        <w:t>во, забвение добросовестно очистило его от всех бы</w:t>
        <w:softHyphen/>
        <w:t>лых воспоминаний. Но радость была недолгой: он прижал шляпу к сердцу, и дрожащий, гордо выпря</w:t>
        <w:softHyphen/>
        <w:t>мившись, полоснул нарыв, который поддерживал его всю жизн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Ферми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лстолетия я ждал этой возможности: еще раз повторить клятву в веч</w:t>
        <w:softHyphen/>
        <w:t>ной моей к тебе любви и верности.</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решила бы, что перед ней сумас</w:t>
        <w:softHyphen/>
        <w:t>шедший, не будь у нее оснований думать, что Фло</w:t>
        <w:softHyphen/>
        <w:t xml:space="preserve">рентино </w:t>
      </w:r>
      <w:bookmarkStart w:id="183" w:name="OCRUncertain189"/>
      <w:r>
        <w:rPr>
          <w:rFonts w:cs="Times New Roman" w:ascii="Times New Roman" w:hAnsi="Times New Roman"/>
          <w:b/>
          <w:sz w:val="22"/>
        </w:rPr>
        <w:t>Ариса</w:t>
      </w:r>
      <w:bookmarkEnd w:id="183"/>
      <w:r>
        <w:rPr>
          <w:rFonts w:cs="Times New Roman" w:ascii="Times New Roman" w:hAnsi="Times New Roman"/>
          <w:b/>
          <w:sz w:val="22"/>
        </w:rPr>
        <w:t xml:space="preserve"> в этот момент действует по науще</w:t>
        <w:softHyphen/>
        <w:t>нию Святого Духа. Первым побуждением было про</w:t>
        <w:softHyphen/>
        <w:t>клясть святотатца, оскверняющего дом в то время, как труп покойного супруга еще не остыл в могиле. Но благородная ярость помешала ей.</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тупай прочь, — сказала она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чтоб до конца твоей жизни я тебя больше не виде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а снова распахнула дверь на улицу, дверь, которую только что собиралась запереть, и добави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w:t>
        <w:softHyphen/>
        <w:t>деюсь, что он недалек.</w:t>
      </w:r>
    </w:p>
    <w:p>
      <w:pPr>
        <w:pStyle w:val="Normal"/>
        <w:ind w:firstLine="380"/>
        <w:jc w:val="both"/>
        <w:rPr/>
      </w:pPr>
      <w:r>
        <w:rPr>
          <w:rFonts w:cs="Times New Roman" w:ascii="Times New Roman" w:hAnsi="Times New Roman"/>
          <w:b/>
          <w:sz w:val="22"/>
        </w:rPr>
        <w:t xml:space="preserve">И когда услыхала, что одинокие шаги на улице затихли, медленно заперла дверь на засов </w:t>
      </w:r>
      <w:bookmarkStart w:id="184" w:name="OCRUncertain190"/>
      <w:r>
        <w:rPr>
          <w:rFonts w:cs="Times New Roman" w:ascii="Times New Roman" w:hAnsi="Times New Roman"/>
          <w:b/>
          <w:sz w:val="22"/>
        </w:rPr>
        <w:t>и</w:t>
      </w:r>
      <w:bookmarkEnd w:id="184"/>
      <w:r>
        <w:rPr>
          <w:rFonts w:cs="Times New Roman" w:ascii="Times New Roman" w:hAnsi="Times New Roman"/>
          <w:b/>
          <w:sz w:val="22"/>
        </w:rPr>
        <w:t xml:space="preserve"> на все запоры и, оставшись одна, прямо взглянула в лицо своей судьбе. Никогда до того момента не осознава</w:t>
        <w:softHyphen/>
        <w:t>ла она так ясно тяжесть и огромность драмы, кото</w:t>
        <w:softHyphen/>
        <w:t>рую сама породила, когда ей едва исполнилось во</w:t>
        <w:softHyphen/>
        <w:t>семнадцать, и которая должна была преследовать ее до самой смерти. И она заплакала, заплакала в первый раз с того дня, как стряслась эта беда, и плакала одна, без свидетелей, ибо только так она и умела плакать. Она оплакивала умершего мужа, оплакивала свое одиночество и свою ярость, а войдя в опустевшую спальн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плакала и себя, потому что считанные </w:t>
      </w:r>
      <w:bookmarkStart w:id="185" w:name="OCRUncertain191"/>
      <w:r>
        <w:rPr>
          <w:rFonts w:cs="Times New Roman" w:ascii="Times New Roman" w:hAnsi="Times New Roman"/>
          <w:b/>
          <w:sz w:val="22"/>
        </w:rPr>
        <w:t>разы</w:t>
      </w:r>
      <w:bookmarkEnd w:id="185"/>
      <w:r>
        <w:rPr>
          <w:rFonts w:cs="Times New Roman" w:ascii="Times New Roman" w:hAnsi="Times New Roman"/>
          <w:b/>
          <w:sz w:val="22"/>
        </w:rPr>
        <w:t xml:space="preserve"> случалось ей спать в этой посте</w:t>
        <w:softHyphen/>
        <w:t>ли одной с той ночи, как она потеряла девственность. А все, оставшееся здесь от мужа, подглядывало, как она плачет: и узорчатые с помпонами шлепанцы, и его пижама, лежавшая на подушке, и зияющее пус</w:t>
        <w:softHyphen/>
        <w:t>тотой зеркало, в котором он уже не отражался, и его особый запах, удержавшийся на ее коже. Смутная мысль пронзила ее: «Людям, которых любят, следо</w:t>
        <w:softHyphen/>
        <w:t>вало бы умирать вместе со всеми их вещами». Она не пожелала, чтобы ей помогли раздеться, и не захо</w:t>
        <w:softHyphen/>
        <w:t>тела есть перед сном. Удрученная тяжкими думами, она просила Господа послать ей смерть сегодня но</w:t>
        <w:softHyphen/>
        <w:t>чью, во сне, и с этой мыслью легла одетая, но босая, легла и тут же заснула. Она не заметила, как засну</w:t>
        <w:softHyphen/>
        <w:t>ла, и во сне понимала, что продолжает жить и что другая половина пост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лишняя, а сама она ле</w:t>
        <w:softHyphen/>
        <w:t>жит на боку на левой стороне кровати, как всегда, но ей не хватает тяжести другого тела на другой половине постели. Понимая, что спит, она подумала еще, что никогда в жизни она уже не сможет спать вот так, всхлипывая во сне, и так спала, всхлипывая, не поменяв во сне позы, и проснулась лишь после того, как пропели петухи, и ее разбудило солнце, постылое в это утро без него. И только тогда она поняла, что долго спала и не умерла, и что плакала во сне, и что когда во сне плакала, то думала гораз</w:t>
        <w:softHyphen/>
        <w:t xml:space="preserve">до больше о Флорентино </w:t>
      </w:r>
      <w:bookmarkStart w:id="186" w:name="OCRUncertain192"/>
      <w:r>
        <w:rPr>
          <w:rFonts w:cs="Times New Roman" w:ascii="Times New Roman" w:hAnsi="Times New Roman"/>
          <w:b/>
          <w:sz w:val="22"/>
        </w:rPr>
        <w:t>Арисе,</w:t>
      </w:r>
      <w:bookmarkEnd w:id="186"/>
      <w:r>
        <w:rPr>
          <w:rFonts w:cs="Times New Roman" w:ascii="Times New Roman" w:hAnsi="Times New Roman"/>
          <w:b/>
          <w:sz w:val="22"/>
        </w:rPr>
        <w:t xml:space="preserve"> чем о почившем суп</w:t>
        <w:softHyphen/>
        <w:t>руге.</w:t>
      </w:r>
    </w:p>
    <w:p>
      <w:pPr>
        <w:pStyle w:val="Normal"/>
        <w:ind w:firstLine="380"/>
        <w:jc w:val="both"/>
        <w:rPr/>
      </w:pPr>
      <w:r>
        <w:rPr>
          <w:rFonts w:cs="Times New Roman" w:ascii="Times New Roman" w:hAnsi="Times New Roman"/>
          <w:b/>
          <w:sz w:val="22"/>
        </w:rPr>
        <w:t>Флорентино Ариса, напротив, ни на миг не пере</w:t>
        <w:softHyphen/>
        <w:t xml:space="preserve">ставал думать о ней с той поры, как Фермина Даса бесповоротно отвергла его после их бурной и </w:t>
      </w:r>
      <w:bookmarkStart w:id="187" w:name="OCRUncertain193"/>
      <w:r>
        <w:rPr>
          <w:rFonts w:cs="Times New Roman" w:ascii="Times New Roman" w:hAnsi="Times New Roman"/>
          <w:b/>
          <w:sz w:val="22"/>
        </w:rPr>
        <w:t>труд</w:t>
      </w:r>
      <w:bookmarkEnd w:id="187"/>
      <w:r>
        <w:rPr>
          <w:rFonts w:cs="Times New Roman" w:ascii="Times New Roman" w:hAnsi="Times New Roman"/>
          <w:b/>
          <w:sz w:val="22"/>
        </w:rPr>
        <w:t>ной любви; а с той поры прошли пятьдесят один год</w:t>
      </w:r>
      <w:bookmarkStart w:id="188" w:name="OCRUncertain195"/>
      <w:r>
        <w:rPr>
          <w:rFonts w:cs="Times New Roman" w:ascii="Times New Roman" w:hAnsi="Times New Roman"/>
          <w:b/>
          <w:sz w:val="22"/>
        </w:rPr>
        <w:t xml:space="preserve">, </w:t>
      </w:r>
      <w:bookmarkEnd w:id="188"/>
      <w:r>
        <w:rPr>
          <w:rFonts w:cs="Times New Roman" w:ascii="Times New Roman" w:hAnsi="Times New Roman"/>
          <w:b/>
          <w:sz w:val="22"/>
        </w:rPr>
        <w:t>девять месяцев и четыре дня. Ему не надо было ежедневно для памяти делать зарубки на стене ка</w:t>
        <w:softHyphen/>
        <w:t>меры, потому что и дня не проходило без того, чтобы что-либо не напомнило ему о ней. В год их разрыва ему исполнилось двадцать два, он жил вместе с ма</w:t>
        <w:softHyphen/>
        <w:t xml:space="preserve">терью, </w:t>
      </w:r>
      <w:bookmarkStart w:id="189" w:name="OCRUncertain196"/>
      <w:r>
        <w:rPr>
          <w:rFonts w:cs="Times New Roman" w:ascii="Times New Roman" w:hAnsi="Times New Roman"/>
          <w:b/>
          <w:sz w:val="22"/>
        </w:rPr>
        <w:t>Трансито</w:t>
      </w:r>
      <w:bookmarkEnd w:id="189"/>
      <w:r>
        <w:rPr>
          <w:rFonts w:cs="Times New Roman" w:ascii="Times New Roman" w:hAnsi="Times New Roman"/>
          <w:b/>
          <w:sz w:val="22"/>
        </w:rPr>
        <w:t xml:space="preserve"> </w:t>
      </w:r>
      <w:bookmarkStart w:id="190" w:name="OCRUncertain197"/>
      <w:r>
        <w:rPr>
          <w:rFonts w:cs="Times New Roman" w:ascii="Times New Roman" w:hAnsi="Times New Roman"/>
          <w:b/>
          <w:sz w:val="22"/>
        </w:rPr>
        <w:t>Арисой,</w:t>
      </w:r>
      <w:bookmarkEnd w:id="190"/>
      <w:r>
        <w:rPr>
          <w:rFonts w:cs="Times New Roman" w:ascii="Times New Roman" w:hAnsi="Times New Roman"/>
          <w:b/>
          <w:sz w:val="22"/>
        </w:rPr>
        <w:t xml:space="preserve"> на </w:t>
      </w:r>
      <w:bookmarkStart w:id="191" w:name="OCRUncertain198"/>
      <w:r>
        <w:rPr>
          <w:rFonts w:cs="Times New Roman" w:ascii="Times New Roman" w:hAnsi="Times New Roman"/>
          <w:b/>
          <w:sz w:val="22"/>
        </w:rPr>
        <w:t>Калье</w:t>
      </w:r>
      <w:bookmarkEnd w:id="191"/>
      <w:r>
        <w:rPr>
          <w:rFonts w:cs="Times New Roman" w:ascii="Times New Roman" w:hAnsi="Times New Roman"/>
          <w:b/>
          <w:sz w:val="22"/>
        </w:rPr>
        <w:t xml:space="preserve"> </w:t>
      </w:r>
      <w:bookmarkStart w:id="192" w:name="OCRUncertain199"/>
      <w:r>
        <w:rPr>
          <w:rFonts w:cs="Times New Roman" w:ascii="Times New Roman" w:hAnsi="Times New Roman"/>
          <w:b/>
          <w:sz w:val="22"/>
        </w:rPr>
        <w:t>де</w:t>
      </w:r>
      <w:bookmarkEnd w:id="192"/>
      <w:r>
        <w:rPr>
          <w:rFonts w:cs="Times New Roman" w:ascii="Times New Roman" w:hAnsi="Times New Roman"/>
          <w:b/>
          <w:sz w:val="22"/>
        </w:rPr>
        <w:t xml:space="preserve"> лас </w:t>
      </w:r>
      <w:bookmarkStart w:id="193" w:name="OCRUncertain200"/>
      <w:r>
        <w:rPr>
          <w:rFonts w:cs="Times New Roman" w:ascii="Times New Roman" w:hAnsi="Times New Roman"/>
          <w:b/>
          <w:sz w:val="22"/>
        </w:rPr>
        <w:t>Вентанас</w:t>
      </w:r>
      <w:bookmarkEnd w:id="193"/>
      <w:r>
        <w:rPr>
          <w:rFonts w:cs="Times New Roman" w:ascii="Times New Roman" w:hAnsi="Times New Roman"/>
          <w:b/>
          <w:sz w:val="22"/>
          <w:lang w:val="en-US" w:eastAsia="en-US"/>
        </w:rPr>
        <w:t xml:space="preserve"> —</w:t>
      </w:r>
      <w:r>
        <w:rPr>
          <w:rFonts w:cs="Times New Roman" w:ascii="Times New Roman" w:hAnsi="Times New Roman"/>
          <w:b/>
          <w:sz w:val="22"/>
        </w:rPr>
        <w:t xml:space="preserve"> Оконной улиц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де мать снимала полдома и смолоду держала галантерейную лавку; кроме того, она щипала корпию из старых рубашек и тряпья для раненых. Он был ее единственным сыном от вне</w:t>
        <w:softHyphen/>
        <w:t xml:space="preserve">брачной связи с известным судовладельцем доном Пием Пятым </w:t>
      </w:r>
      <w:bookmarkStart w:id="194" w:name="OCRUncertain201"/>
      <w:r>
        <w:rPr>
          <w:rFonts w:cs="Times New Roman" w:ascii="Times New Roman" w:hAnsi="Times New Roman"/>
          <w:b/>
          <w:sz w:val="22"/>
        </w:rPr>
        <w:t>Лоайсой,</w:t>
      </w:r>
      <w:bookmarkEnd w:id="194"/>
      <w:r>
        <w:rPr>
          <w:rFonts w:cs="Times New Roman" w:ascii="Times New Roman" w:hAnsi="Times New Roman"/>
          <w:b/>
          <w:sz w:val="22"/>
        </w:rPr>
        <w:t xml:space="preserve"> старшим из трех братьев, ос</w:t>
        <w:softHyphen/>
        <w:t xml:space="preserve">новавших Карибское речное пароходство, которое дало новый толчок к развитию речного судоходства на реке </w:t>
      </w:r>
      <w:bookmarkStart w:id="195" w:name="OCRUncertain202"/>
      <w:r>
        <w:rPr>
          <w:rFonts w:cs="Times New Roman" w:ascii="Times New Roman" w:hAnsi="Times New Roman"/>
          <w:b/>
          <w:sz w:val="22"/>
        </w:rPr>
        <w:t>Магдалене.</w:t>
      </w:r>
      <w:bookmarkEnd w:id="195"/>
    </w:p>
    <w:p>
      <w:pPr>
        <w:pStyle w:val="Normal"/>
        <w:ind w:firstLine="380"/>
        <w:jc w:val="both"/>
        <w:rPr/>
      </w:pPr>
      <w:r>
        <w:rPr>
          <w:rFonts w:cs="Times New Roman" w:ascii="Times New Roman" w:hAnsi="Times New Roman"/>
          <w:b/>
          <w:sz w:val="22"/>
        </w:rPr>
        <w:t xml:space="preserve">Дон Пий Пятый </w:t>
      </w:r>
      <w:bookmarkStart w:id="196" w:name="OCRUncertain203"/>
      <w:r>
        <w:rPr>
          <w:rFonts w:cs="Times New Roman" w:ascii="Times New Roman" w:hAnsi="Times New Roman"/>
          <w:b/>
          <w:sz w:val="22"/>
        </w:rPr>
        <w:t>Лоайса</w:t>
      </w:r>
      <w:bookmarkEnd w:id="196"/>
      <w:r>
        <w:rPr>
          <w:rFonts w:cs="Times New Roman" w:ascii="Times New Roman" w:hAnsi="Times New Roman"/>
          <w:b/>
          <w:sz w:val="22"/>
        </w:rPr>
        <w:t xml:space="preserve"> умер, когда сыну было десять лет. И хотя он в тайне от всех взял на себя содержание сына, законным образом он его не при</w:t>
        <w:softHyphen/>
        <w:t xml:space="preserve">знал и не устроил его будущего, так что </w:t>
      </w:r>
      <w:bookmarkStart w:id="197" w:name="OCRUncertain204"/>
      <w:r>
        <w:rPr>
          <w:rFonts w:cs="Times New Roman" w:ascii="Times New Roman" w:hAnsi="Times New Roman"/>
          <w:b/>
          <w:sz w:val="22"/>
        </w:rPr>
        <w:t>Флорентино Ариса</w:t>
      </w:r>
      <w:bookmarkEnd w:id="197"/>
      <w:r>
        <w:rPr>
          <w:rFonts w:cs="Times New Roman" w:ascii="Times New Roman" w:hAnsi="Times New Roman"/>
          <w:b/>
          <w:sz w:val="22"/>
        </w:rPr>
        <w:t xml:space="preserve"> остался с единственной фамили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атерин</w:t>
        <w:softHyphen/>
        <w:t xml:space="preserve">ской, при том что все прекрасно знали его истинное происхождение. После смерти отца Флорентино </w:t>
      </w:r>
      <w:bookmarkStart w:id="198" w:name="OCRUncertain205"/>
      <w:r>
        <w:rPr>
          <w:rFonts w:cs="Times New Roman" w:ascii="Times New Roman" w:hAnsi="Times New Roman"/>
          <w:b/>
          <w:sz w:val="22"/>
        </w:rPr>
        <w:t>Арисе</w:t>
      </w:r>
      <w:bookmarkEnd w:id="198"/>
      <w:r>
        <w:rPr>
          <w:rFonts w:cs="Times New Roman" w:ascii="Times New Roman" w:hAnsi="Times New Roman"/>
          <w:b/>
          <w:sz w:val="22"/>
        </w:rPr>
        <w:t xml:space="preserve"> пришлось отказаться от школы и пойти уче</w:t>
        <w:softHyphen/>
        <w:t>ником в почтовое агентство, где ему была поручена выемка почты и сортировка писем, он же извещал жителей о прибытии почты, для чего над дверью агентства поднимался флаг той страны, откуда при</w:t>
        <w:softHyphen/>
        <w:t>была почта.</w:t>
      </w:r>
    </w:p>
    <w:p>
      <w:pPr>
        <w:pStyle w:val="Normal"/>
        <w:ind w:firstLine="380"/>
        <w:jc w:val="both"/>
        <w:rPr>
          <w:rFonts w:ascii="Times New Roman" w:hAnsi="Times New Roman" w:cs="Times New Roman"/>
          <w:b/>
          <w:b/>
          <w:sz w:val="22"/>
        </w:rPr>
      </w:pPr>
      <w:r>
        <w:rPr>
          <w:rFonts w:cs="Times New Roman" w:ascii="Times New Roman" w:hAnsi="Times New Roman"/>
          <w:b/>
          <w:sz w:val="22"/>
        </w:rPr>
        <w:t>Смышленый мальчик привлек внимание телегра</w:t>
        <w:softHyphen/>
        <w:t xml:space="preserve">фиста, немецкого иммигранта </w:t>
      </w:r>
      <w:bookmarkStart w:id="199" w:name="OCRUncertain206"/>
      <w:r>
        <w:rPr>
          <w:rFonts w:cs="Times New Roman" w:ascii="Times New Roman" w:hAnsi="Times New Roman"/>
          <w:b/>
          <w:sz w:val="22"/>
        </w:rPr>
        <w:t>Лотарио</w:t>
      </w:r>
      <w:bookmarkEnd w:id="199"/>
      <w:r>
        <w:rPr>
          <w:rFonts w:cs="Times New Roman" w:ascii="Times New Roman" w:hAnsi="Times New Roman"/>
          <w:b/>
          <w:sz w:val="22"/>
        </w:rPr>
        <w:t xml:space="preserve"> </w:t>
      </w:r>
      <w:bookmarkStart w:id="200" w:name="OCRUncertain207"/>
      <w:r>
        <w:rPr>
          <w:rFonts w:cs="Times New Roman" w:ascii="Times New Roman" w:hAnsi="Times New Roman"/>
          <w:b/>
          <w:sz w:val="22"/>
        </w:rPr>
        <w:t>Тугута,</w:t>
      </w:r>
      <w:bookmarkEnd w:id="200"/>
      <w:r>
        <w:rPr>
          <w:rFonts w:cs="Times New Roman" w:ascii="Times New Roman" w:hAnsi="Times New Roman"/>
          <w:b/>
          <w:sz w:val="22"/>
        </w:rPr>
        <w:t xml:space="preserve"> кото</w:t>
        <w:softHyphen/>
        <w:t xml:space="preserve">рый, кроме всего прочего, по большим праздникам играл на органе в соборе и давал уроки музыки на дому. Лотарио </w:t>
      </w:r>
      <w:bookmarkStart w:id="201" w:name="OCRUncertain208"/>
      <w:r>
        <w:rPr>
          <w:rFonts w:cs="Times New Roman" w:ascii="Times New Roman" w:hAnsi="Times New Roman"/>
          <w:b/>
          <w:sz w:val="22"/>
        </w:rPr>
        <w:t>Тугут</w:t>
      </w:r>
      <w:bookmarkEnd w:id="201"/>
      <w:r>
        <w:rPr>
          <w:rFonts w:cs="Times New Roman" w:ascii="Times New Roman" w:hAnsi="Times New Roman"/>
          <w:b/>
          <w:sz w:val="22"/>
        </w:rPr>
        <w:t xml:space="preserve"> обучил его азбуке </w:t>
      </w:r>
      <w:bookmarkStart w:id="202" w:name="OCRUncertain209"/>
      <w:r>
        <w:rPr>
          <w:rFonts w:cs="Times New Roman" w:ascii="Times New Roman" w:hAnsi="Times New Roman"/>
          <w:b/>
          <w:sz w:val="22"/>
        </w:rPr>
        <w:t>Морзе</w:t>
      </w:r>
      <w:bookmarkEnd w:id="202"/>
      <w:r>
        <w:rPr>
          <w:rFonts w:cs="Times New Roman" w:ascii="Times New Roman" w:hAnsi="Times New Roman"/>
          <w:b/>
          <w:sz w:val="22"/>
        </w:rPr>
        <w:t xml:space="preserve"> и ра</w:t>
        <w:softHyphen/>
        <w:t>боте на телеграфном аппарате и дал несколько уро</w:t>
        <w:softHyphen/>
        <w:t>ков игры на скрипке, после чего Флорентино Ариса мог играть по слуху не хуже профессионала. В во</w:t>
        <w:softHyphen/>
        <w:t xml:space="preserve">семнадцать лет, когда он познакомился с </w:t>
      </w:r>
      <w:bookmarkStart w:id="203" w:name="OCRUncertain210"/>
      <w:r>
        <w:rPr>
          <w:rFonts w:cs="Times New Roman" w:ascii="Times New Roman" w:hAnsi="Times New Roman"/>
          <w:b/>
          <w:sz w:val="22"/>
        </w:rPr>
        <w:t>Ферминой</w:t>
      </w:r>
      <w:bookmarkStart w:id="204" w:name="OCRUncertain211"/>
      <w:bookmarkEnd w:id="203"/>
      <w:r>
        <w:rPr>
          <w:rFonts w:cs="Times New Roman" w:ascii="Times New Roman" w:hAnsi="Times New Roman"/>
          <w:b/>
          <w:sz w:val="22"/>
        </w:rPr>
        <w:t xml:space="preserve"> Дасой,</w:t>
      </w:r>
      <w:bookmarkEnd w:id="204"/>
      <w:r>
        <w:rPr>
          <w:rFonts w:cs="Times New Roman" w:ascii="Times New Roman" w:hAnsi="Times New Roman"/>
          <w:b/>
          <w:sz w:val="22"/>
        </w:rPr>
        <w:t xml:space="preserve"> он был самым интересным молодым челове</w:t>
        <w:softHyphen/>
        <w:t>ком в своем социальном кругу: он лучше всех танце</w:t>
        <w:softHyphen/>
        <w:t>вал модные танцы, читал на память чувствительные стихи и был готов по просьбе друзей исполнять под окнами их невест серенады на скрипке. Он всегда был тощим, и в ту пору тоже, свои индейские волосы он зализывал душистой помадой, а очки от близору</w:t>
        <w:softHyphen/>
        <w:t>кости придавали ему совсем неприкаянный вид. Вдобавок к плохому зрению он страдал еще и хрони</w:t>
        <w:softHyphen/>
        <w:t xml:space="preserve">ческими запорами, из-за чего всю жизнь вынужден был принимать слабительное. У него был </w:t>
      </w:r>
      <w:bookmarkStart w:id="205" w:name="OCRUncertain212"/>
      <w:r>
        <w:rPr>
          <w:rFonts w:cs="Times New Roman" w:ascii="Times New Roman" w:hAnsi="Times New Roman"/>
          <w:b/>
          <w:sz w:val="22"/>
        </w:rPr>
        <w:t>один-единственный</w:t>
      </w:r>
      <w:bookmarkEnd w:id="205"/>
      <w:r>
        <w:rPr>
          <w:rFonts w:cs="Times New Roman" w:ascii="Times New Roman" w:hAnsi="Times New Roman"/>
          <w:b/>
          <w:sz w:val="22"/>
        </w:rPr>
        <w:t xml:space="preserve"> костюм, перешедший ему от отца, но Трансито Ариса содержала этот костюм в таком по</w:t>
        <w:softHyphen/>
        <w:t>рядке, что каждое воскресенье он выглядел как но</w:t>
        <w:softHyphen/>
        <w:t xml:space="preserve">вый. Несмотря на его замкнутость, хилый вид и мрачное одеяние, девушки его круга пускались на хитроумные уловки, норовя остаться с ним наедине, а он, в свою очередь, исхитрялся остаться наедине с ними, но эти невинные забавы продолжались лишь до того момента, когда он встретил </w:t>
      </w:r>
      <w:bookmarkStart w:id="206" w:name="OCRUncertain213"/>
      <w:r>
        <w:rPr>
          <w:rFonts w:cs="Times New Roman" w:ascii="Times New Roman" w:hAnsi="Times New Roman"/>
          <w:b/>
          <w:sz w:val="22"/>
        </w:rPr>
        <w:t>Фермину</w:t>
      </w:r>
      <w:bookmarkEnd w:id="206"/>
      <w:r>
        <w:rPr>
          <w:rFonts w:cs="Times New Roman" w:ascii="Times New Roman" w:hAnsi="Times New Roman"/>
          <w:b/>
          <w:sz w:val="22"/>
        </w:rPr>
        <w:t xml:space="preserve"> </w:t>
      </w:r>
      <w:bookmarkStart w:id="207" w:name="OCRUncertain214"/>
      <w:r>
        <w:rPr>
          <w:rFonts w:cs="Times New Roman" w:ascii="Times New Roman" w:hAnsi="Times New Roman"/>
          <w:b/>
          <w:sz w:val="22"/>
        </w:rPr>
        <w:t xml:space="preserve">Дасу: </w:t>
      </w:r>
      <w:bookmarkEnd w:id="207"/>
      <w:r>
        <w:rPr>
          <w:rFonts w:cs="Times New Roman" w:ascii="Times New Roman" w:hAnsi="Times New Roman"/>
          <w:b/>
          <w:sz w:val="22"/>
        </w:rPr>
        <w:t>тут им пришел конец.</w:t>
      </w:r>
    </w:p>
    <w:p>
      <w:pPr>
        <w:pStyle w:val="Normal"/>
        <w:ind w:firstLine="380"/>
        <w:jc w:val="both"/>
        <w:rPr>
          <w:rFonts w:ascii="Times New Roman" w:hAnsi="Times New Roman" w:cs="Times New Roman"/>
          <w:b/>
          <w:b/>
          <w:sz w:val="22"/>
        </w:rPr>
      </w:pPr>
      <w:r>
        <w:rPr>
          <w:rFonts w:cs="Times New Roman" w:ascii="Times New Roman" w:hAnsi="Times New Roman"/>
          <w:b/>
          <w:sz w:val="22"/>
        </w:rPr>
        <w:t>Первый раз он увидел ее в один прекрасный день, когда Лотарио Тугут послал его отнести телеграм</w:t>
        <w:softHyphen/>
        <w:t xml:space="preserve">му, пришедшую по неизвестному ему адресу на имя некоего </w:t>
      </w:r>
      <w:bookmarkStart w:id="208" w:name="OCRUncertain215"/>
      <w:r>
        <w:rPr>
          <w:rFonts w:cs="Times New Roman" w:ascii="Times New Roman" w:hAnsi="Times New Roman"/>
          <w:b/>
          <w:sz w:val="22"/>
        </w:rPr>
        <w:t>Лоренсо</w:t>
      </w:r>
      <w:bookmarkEnd w:id="208"/>
      <w:r>
        <w:rPr>
          <w:rFonts w:cs="Times New Roman" w:ascii="Times New Roman" w:hAnsi="Times New Roman"/>
          <w:b/>
          <w:sz w:val="22"/>
        </w:rPr>
        <w:t xml:space="preserve"> </w:t>
      </w:r>
      <w:bookmarkStart w:id="209" w:name="OCRUncertain216"/>
      <w:r>
        <w:rPr>
          <w:rFonts w:cs="Times New Roman" w:ascii="Times New Roman" w:hAnsi="Times New Roman"/>
          <w:b/>
          <w:sz w:val="22"/>
        </w:rPr>
        <w:t>Дасы.</w:t>
      </w:r>
      <w:bookmarkEnd w:id="209"/>
      <w:r>
        <w:rPr>
          <w:rFonts w:cs="Times New Roman" w:ascii="Times New Roman" w:hAnsi="Times New Roman"/>
          <w:b/>
          <w:sz w:val="22"/>
        </w:rPr>
        <w:t xml:space="preserve"> Флорентино Ариса нашел его в маленьком парке Евангелий в одном из самых старинных домов; внутренний дворик полуразвалив</w:t>
        <w:softHyphen/>
        <w:t>шегося дома походил на монастырский: весь зарос</w:t>
        <w:softHyphen/>
        <w:t>ший кустарником, с безводным каменным фонтаном посередине. Флорентино Ариса не уловил ни единого человеческого звука в доме, пока шел следом за бо</w:t>
        <w:softHyphen/>
        <w:t>сой служанкой по сводчатому коридору, где громоз</w:t>
        <w:softHyphen/>
        <w:t>дились еще не вскрытые после переезда ящики, ра</w:t>
        <w:softHyphen/>
        <w:t>бочие инструменты каменщиков, кучи извести и мешки с цементом; судя по всему</w:t>
      </w:r>
      <w:bookmarkStart w:id="210" w:name="OCRUncertain217"/>
      <w:r>
        <w:rPr>
          <w:rFonts w:cs="Times New Roman" w:ascii="Times New Roman" w:hAnsi="Times New Roman"/>
          <w:b/>
          <w:sz w:val="22"/>
        </w:rPr>
        <w:t>,</w:t>
      </w:r>
      <w:bookmarkEnd w:id="210"/>
      <w:r>
        <w:rPr>
          <w:rFonts w:cs="Times New Roman" w:ascii="Times New Roman" w:hAnsi="Times New Roman"/>
          <w:b/>
          <w:sz w:val="22"/>
        </w:rPr>
        <w:t xml:space="preserve"> дом существенно перестраивался. В глубине двора обосновалась вре</w:t>
        <w:softHyphen/>
        <w:t xml:space="preserve">менная контора, и там за письменным столом, сидя, спал сиесту толстенный мужчина с кудрявыми </w:t>
      </w:r>
      <w:bookmarkStart w:id="211" w:name="OCRUncertain218"/>
      <w:r>
        <w:rPr>
          <w:rFonts w:cs="Times New Roman" w:ascii="Times New Roman" w:hAnsi="Times New Roman"/>
          <w:b/>
          <w:sz w:val="22"/>
        </w:rPr>
        <w:t>ба</w:t>
      </w:r>
      <w:bookmarkStart w:id="212" w:name="OCRUncertain220"/>
      <w:bookmarkEnd w:id="211"/>
      <w:r>
        <w:rPr>
          <w:rFonts w:cs="Times New Roman" w:ascii="Times New Roman" w:hAnsi="Times New Roman"/>
          <w:b/>
          <w:sz w:val="22"/>
        </w:rPr>
        <w:t>кенбардами,</w:t>
      </w:r>
      <w:bookmarkEnd w:id="212"/>
      <w:r>
        <w:rPr>
          <w:rFonts w:cs="Times New Roman" w:ascii="Times New Roman" w:hAnsi="Times New Roman"/>
          <w:b/>
          <w:sz w:val="22"/>
        </w:rPr>
        <w:t xml:space="preserve"> такими длинными, что они перепута</w:t>
        <w:softHyphen/>
        <w:t xml:space="preserve">лись с усами. Мужчину действительно звали </w:t>
      </w:r>
      <w:bookmarkStart w:id="213" w:name="OCRUncertain221"/>
      <w:r>
        <w:rPr>
          <w:rFonts w:cs="Times New Roman" w:ascii="Times New Roman" w:hAnsi="Times New Roman"/>
          <w:b/>
          <w:sz w:val="22"/>
        </w:rPr>
        <w:t>Лоренсо</w:t>
      </w:r>
      <w:bookmarkEnd w:id="213"/>
      <w:r>
        <w:rPr>
          <w:rFonts w:cs="Times New Roman" w:ascii="Times New Roman" w:hAnsi="Times New Roman"/>
          <w:b/>
          <w:sz w:val="22"/>
        </w:rPr>
        <w:t xml:space="preserve"> </w:t>
      </w:r>
      <w:bookmarkStart w:id="214" w:name="OCRUncertain222"/>
      <w:r>
        <w:rPr>
          <w:rFonts w:cs="Times New Roman" w:ascii="Times New Roman" w:hAnsi="Times New Roman"/>
          <w:b/>
          <w:sz w:val="22"/>
        </w:rPr>
        <w:t>Даса,</w:t>
      </w:r>
      <w:bookmarkEnd w:id="214"/>
      <w:r>
        <w:rPr>
          <w:rFonts w:cs="Times New Roman" w:ascii="Times New Roman" w:hAnsi="Times New Roman"/>
          <w:b/>
          <w:sz w:val="22"/>
        </w:rPr>
        <w:t xml:space="preserve"> и в городе его еще не знали, потому что он прибыл сюда всего два года назад и к тому же был не из тех, у кого водится много друзей.</w:t>
      </w:r>
    </w:p>
    <w:p>
      <w:pPr>
        <w:pStyle w:val="Normal"/>
        <w:ind w:firstLine="380"/>
        <w:jc w:val="both"/>
        <w:rPr/>
      </w:pPr>
      <w:r>
        <w:rPr>
          <w:rFonts w:cs="Times New Roman" w:ascii="Times New Roman" w:hAnsi="Times New Roman"/>
          <w:b/>
          <w:sz w:val="22"/>
        </w:rPr>
        <w:t>Он взял телеграмму так, словно она была продол</w:t>
        <w:softHyphen/>
        <w:t xml:space="preserve">жением зловещего сна. </w:t>
      </w:r>
      <w:bookmarkStart w:id="215" w:name="OCRUncertain223"/>
      <w:r>
        <w:rPr>
          <w:rFonts w:cs="Times New Roman" w:ascii="Times New Roman" w:hAnsi="Times New Roman"/>
          <w:b/>
          <w:sz w:val="22"/>
        </w:rPr>
        <w:t>Флорентино</w:t>
      </w:r>
      <w:bookmarkEnd w:id="215"/>
      <w:r>
        <w:rPr>
          <w:rFonts w:cs="Times New Roman" w:ascii="Times New Roman" w:hAnsi="Times New Roman"/>
          <w:b/>
          <w:sz w:val="22"/>
        </w:rPr>
        <w:t xml:space="preserve"> </w:t>
      </w:r>
      <w:bookmarkStart w:id="216" w:name="OCRUncertain224"/>
      <w:r>
        <w:rPr>
          <w:rFonts w:cs="Times New Roman" w:ascii="Times New Roman" w:hAnsi="Times New Roman"/>
          <w:b/>
          <w:sz w:val="22"/>
        </w:rPr>
        <w:t>Ариса</w:t>
      </w:r>
      <w:bookmarkEnd w:id="216"/>
      <w:r>
        <w:rPr>
          <w:rFonts w:cs="Times New Roman" w:ascii="Times New Roman" w:hAnsi="Times New Roman"/>
          <w:b/>
          <w:sz w:val="22"/>
        </w:rPr>
        <w:t xml:space="preserve"> глядел в багровые глаза мужчины со специфическим офици</w:t>
        <w:softHyphen/>
        <w:t>альным состраданием, глядел на его пальцы, нелов</w:t>
        <w:softHyphen/>
        <w:t>ко пытавшиеся вскрыть запечатанную телеграмму, и видел, что страх схватил того за сердце; сколько раз он наблюдал этот стр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представлении лю</w:t>
        <w:softHyphen/>
        <w:t>дей телеграммы все еще непременно связывались со смертью. Но вот он прочел телеграмму и овладел собой. Выдохнул: «Добрые вести». И вручил Фло</w:t>
        <w:softHyphen/>
        <w:t xml:space="preserve">рентино </w:t>
      </w:r>
      <w:bookmarkStart w:id="217" w:name="OCRUncertain225"/>
      <w:r>
        <w:rPr>
          <w:rFonts w:cs="Times New Roman" w:ascii="Times New Roman" w:hAnsi="Times New Roman"/>
          <w:b/>
          <w:sz w:val="22"/>
        </w:rPr>
        <w:t>Арисе</w:t>
      </w:r>
      <w:bookmarkEnd w:id="217"/>
      <w:r>
        <w:rPr>
          <w:rFonts w:cs="Times New Roman" w:ascii="Times New Roman" w:hAnsi="Times New Roman"/>
          <w:b/>
          <w:sz w:val="22"/>
        </w:rPr>
        <w:t xml:space="preserve"> положенные пять реалов, улыбкой облегчения давая понять, что нипочем не дал бы де</w:t>
        <w:softHyphen/>
        <w:t>нег, окажись вести дурными. Он отпустил Флорен</w:t>
        <w:softHyphen/>
        <w:t xml:space="preserve">тино </w:t>
      </w:r>
      <w:bookmarkStart w:id="218" w:name="OCRUncertain226"/>
      <w:r>
        <w:rPr>
          <w:rFonts w:cs="Times New Roman" w:ascii="Times New Roman" w:hAnsi="Times New Roman"/>
          <w:b/>
          <w:sz w:val="22"/>
        </w:rPr>
        <w:t>Арису,</w:t>
      </w:r>
      <w:bookmarkEnd w:id="218"/>
      <w:r>
        <w:rPr>
          <w:rFonts w:cs="Times New Roman" w:ascii="Times New Roman" w:hAnsi="Times New Roman"/>
          <w:b/>
          <w:sz w:val="22"/>
        </w:rPr>
        <w:t xml:space="preserve"> на прощание пожав руку, что было не</w:t>
        <w:softHyphen/>
        <w:t>обычным в отношении к разносчику телеграмм, и служанка проводила его до двери на улицу, не столько затем, чтобы показать дорогу, сколько что</w:t>
        <w:softHyphen/>
        <w:t>бы приглядеть за ним на всякий случай. Они про</w:t>
        <w:softHyphen/>
        <w:t>шли обратно тем же сводчатым коридором, но те</w:t>
        <w:softHyphen/>
        <w:t>перь Флорентино Ариса понял, что в доме есть кто-то еще, потому что ясный покой двора заполнял женский голос, повторявший урок по чтению. Прохо</w:t>
        <w:softHyphen/>
        <w:t>дя мимо комнаты для шитья, он через окно увидел пожилую женщину и девочку: обе сидели на стульях очень близко друг к другу и вместе читали по книге, которая лежала на коленях у женщины. Это выгля</w:t>
        <w:softHyphen/>
        <w:t>дело необычно: дочка обучала чтению мать. Сужде</w:t>
        <w:softHyphen/>
        <w:t>ние его оказалось неточным лишь отчасти: пожилая женщина была теткой</w:t>
      </w:r>
      <w:bookmarkStart w:id="219" w:name="OCRUncertain227"/>
      <w:r>
        <w:rPr>
          <w:rFonts w:cs="Times New Roman" w:ascii="Times New Roman" w:hAnsi="Times New Roman"/>
          <w:b/>
          <w:sz w:val="22"/>
        </w:rPr>
        <w:t>,</w:t>
      </w:r>
      <w:bookmarkEnd w:id="219"/>
      <w:r>
        <w:rPr>
          <w:rFonts w:cs="Times New Roman" w:ascii="Times New Roman" w:hAnsi="Times New Roman"/>
          <w:b/>
          <w:sz w:val="22"/>
        </w:rPr>
        <w:t xml:space="preserve"> а не матерью юной девушки, хотя и вырастила ее, заменив мать. Урок не пре</w:t>
        <w:softHyphen/>
        <w:t xml:space="preserve">рвался, девушка лишь подняла глаза посмотреть, кто прошел мимо окна, и этот случайный взгляд </w:t>
      </w:r>
      <w:bookmarkStart w:id="220" w:name="OCRUncertain228"/>
      <w:r>
        <w:rPr>
          <w:rFonts w:cs="Times New Roman" w:ascii="Times New Roman" w:hAnsi="Times New Roman"/>
          <w:b/>
          <w:sz w:val="22"/>
        </w:rPr>
        <w:t>по</w:t>
      </w:r>
      <w:bookmarkEnd w:id="220"/>
      <w:r>
        <w:rPr>
          <w:rFonts w:cs="Times New Roman" w:ascii="Times New Roman" w:hAnsi="Times New Roman"/>
          <w:b/>
          <w:sz w:val="22"/>
        </w:rPr>
        <w:t>родил такую любовную напасть, которая не прошла и полвека спустя.</w:t>
      </w:r>
    </w:p>
    <w:p>
      <w:pPr>
        <w:pStyle w:val="Normal"/>
        <w:ind w:firstLine="380"/>
        <w:jc w:val="both"/>
        <w:rPr/>
      </w:pPr>
      <w:r>
        <w:rPr>
          <w:rFonts w:cs="Times New Roman" w:ascii="Times New Roman" w:hAnsi="Times New Roman"/>
          <w:b/>
          <w:sz w:val="22"/>
        </w:rPr>
        <w:t xml:space="preserve">Единственное, что удалось Флорентино Арисе узнать о </w:t>
      </w:r>
      <w:bookmarkStart w:id="221" w:name="OCRUncertain229"/>
      <w:r>
        <w:rPr>
          <w:rFonts w:cs="Times New Roman" w:ascii="Times New Roman" w:hAnsi="Times New Roman"/>
          <w:b/>
          <w:sz w:val="22"/>
        </w:rPr>
        <w:t>Лоренсо</w:t>
      </w:r>
      <w:bookmarkEnd w:id="221"/>
      <w:r>
        <w:rPr>
          <w:rFonts w:cs="Times New Roman" w:ascii="Times New Roman" w:hAnsi="Times New Roman"/>
          <w:b/>
          <w:sz w:val="22"/>
        </w:rPr>
        <w:t xml:space="preserve"> </w:t>
      </w:r>
      <w:bookmarkStart w:id="222" w:name="OCRUncertain230"/>
      <w:r>
        <w:rPr>
          <w:rFonts w:cs="Times New Roman" w:ascii="Times New Roman" w:hAnsi="Times New Roman"/>
          <w:b/>
          <w:sz w:val="22"/>
        </w:rPr>
        <w:t>Дасе,</w:t>
      </w:r>
      <w:bookmarkEnd w:id="222"/>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он прибыл из </w:t>
      </w:r>
      <w:bookmarkStart w:id="223" w:name="OCRUncertain231"/>
      <w:r>
        <w:rPr>
          <w:rFonts w:cs="Times New Roman" w:ascii="Times New Roman" w:hAnsi="Times New Roman"/>
          <w:b/>
          <w:sz w:val="22"/>
        </w:rPr>
        <w:t>Сан-Хуан-де-ла-Сьенаги</w:t>
      </w:r>
      <w:bookmarkEnd w:id="223"/>
      <w:r>
        <w:rPr>
          <w:rFonts w:cs="Times New Roman" w:ascii="Times New Roman" w:hAnsi="Times New Roman"/>
          <w:b/>
          <w:sz w:val="22"/>
        </w:rPr>
        <w:t xml:space="preserve"> с единственной дочерью и со своей сестрой, старой девой, после того как в стране разразилась чума, а те, кто видел, как они высажи</w:t>
        <w:softHyphen/>
        <w:t>вались на берег, не сомневались, что прибыли они сюда насовсем, ибо привезли с собой все необходи</w:t>
        <w:softHyphen/>
        <w:t xml:space="preserve">мое для зажиточного дома. Жена Лоренсо </w:t>
      </w:r>
      <w:bookmarkStart w:id="224" w:name="OCRUncertain232"/>
      <w:r>
        <w:rPr>
          <w:rFonts w:cs="Times New Roman" w:ascii="Times New Roman" w:hAnsi="Times New Roman"/>
          <w:b/>
          <w:sz w:val="22"/>
        </w:rPr>
        <w:t xml:space="preserve">Дасы </w:t>
      </w:r>
      <w:bookmarkEnd w:id="224"/>
      <w:r>
        <w:rPr>
          <w:rFonts w:cs="Times New Roman" w:ascii="Times New Roman" w:hAnsi="Times New Roman"/>
          <w:b/>
          <w:sz w:val="22"/>
        </w:rPr>
        <w:t>умерла, когда девочка была совсем маленькой. Сес</w:t>
        <w:softHyphen/>
        <w:t xml:space="preserve">тру звали </w:t>
      </w:r>
      <w:bookmarkStart w:id="225" w:name="OCRUncertain233"/>
      <w:r>
        <w:rPr>
          <w:rFonts w:cs="Times New Roman" w:ascii="Times New Roman" w:hAnsi="Times New Roman"/>
          <w:b/>
          <w:sz w:val="22"/>
        </w:rPr>
        <w:t>Эсколастика,</w:t>
      </w:r>
      <w:bookmarkEnd w:id="225"/>
      <w:r>
        <w:rPr>
          <w:rFonts w:cs="Times New Roman" w:ascii="Times New Roman" w:hAnsi="Times New Roman"/>
          <w:b/>
          <w:sz w:val="22"/>
        </w:rPr>
        <w:t xml:space="preserve"> ей было сорок лет, она блю</w:t>
        <w:softHyphen/>
        <w:t>ла обет и на улицу выходила в монашеском фран</w:t>
        <w:softHyphen/>
        <w:t>цисканском одеянии, но в доме лишь подпоясыва</w:t>
        <w:softHyphen/>
        <w:t xml:space="preserve">лась веревочным поясом. Девочке было тринадцать лет и звали ее, как и покойную мать, </w:t>
      </w:r>
      <w:bookmarkStart w:id="226" w:name="OCRUncertain234"/>
      <w:r>
        <w:rPr>
          <w:rFonts w:cs="Times New Roman" w:ascii="Times New Roman" w:hAnsi="Times New Roman"/>
          <w:b/>
          <w:sz w:val="22"/>
        </w:rPr>
        <w:t>Фермина.</w:t>
      </w:r>
      <w:bookmarkEnd w:id="226"/>
    </w:p>
    <w:p>
      <w:pPr>
        <w:pStyle w:val="Normal"/>
        <w:ind w:firstLine="380"/>
        <w:jc w:val="both"/>
        <w:rPr>
          <w:rFonts w:ascii="Times New Roman" w:hAnsi="Times New Roman" w:cs="Times New Roman"/>
          <w:b/>
          <w:b/>
          <w:sz w:val="22"/>
        </w:rPr>
      </w:pPr>
      <w:r>
        <w:rPr>
          <w:rFonts w:cs="Times New Roman" w:ascii="Times New Roman" w:hAnsi="Times New Roman"/>
          <w:b/>
          <w:sz w:val="22"/>
        </w:rPr>
        <w:t>Судя по всему, Лоренсо Даса был человеком со средствами, поскольку жил он привольно, хотя ник</w:t>
        <w:softHyphen/>
        <w:t>то не ведал, чем он занимался; за дом в парке Еван</w:t>
        <w:softHyphen/>
        <w:t>гелий он заплатил двести песо звонкой золотой моне</w:t>
        <w:softHyphen/>
        <w:t>той, а перестройка должна была обойтись ему по меньшей мере вдвое дороже. Девочка училась в школе Явления Пресвятой Девы, где вот уже более двух веков барышни из общества обучались искус</w:t>
        <w:softHyphen/>
        <w:t>ству и ремеслу прилежных и покорных жен. В коло</w:t>
        <w:softHyphen/>
        <w:t>ниальные времена и в первые годы республики туда принимали только наследниц из знатных родов. Од</w:t>
        <w:softHyphen/>
        <w:t>нако старинным семействам, разорившимся в эпоху независимости, пришлось смириться с новой реаль</w:t>
        <w:softHyphen/>
        <w:t>ностью, и школа распахнула двери для всех желаю</w:t>
        <w:softHyphen/>
        <w:t>щих, которые могли оплатить ее, не заботясь о древ</w:t>
        <w:softHyphen/>
        <w:t>ности их родословных, при одном существенном ус</w:t>
        <w:softHyphen/>
        <w:t>ловии: принимались лишь дочери, законно рожден</w:t>
        <w:softHyphen/>
        <w:t>ные в католическом браке. Одним словом, это была дорогая школа, и то, что Фермина Даса училась там, означало прежде всего прочное экономическое состояние, хотя ничего не говорило об ее обществен</w:t>
        <w:softHyphen/>
        <w:t xml:space="preserve">ном положении. Эти сведения воодушевили </w:t>
      </w:r>
      <w:bookmarkStart w:id="227" w:name="OCRUncertain235"/>
      <w:r>
        <w:rPr>
          <w:rFonts w:cs="Times New Roman" w:ascii="Times New Roman" w:hAnsi="Times New Roman"/>
          <w:b/>
          <w:sz w:val="22"/>
        </w:rPr>
        <w:t>Флорен</w:t>
      </w:r>
      <w:bookmarkStart w:id="228" w:name="OCRUncertain236"/>
      <w:bookmarkEnd w:id="227"/>
      <w:r>
        <w:rPr>
          <w:rFonts w:cs="Times New Roman" w:ascii="Times New Roman" w:hAnsi="Times New Roman"/>
          <w:b/>
          <w:sz w:val="22"/>
        </w:rPr>
        <w:t>тино</w:t>
      </w:r>
      <w:bookmarkEnd w:id="228"/>
      <w:r>
        <w:rPr>
          <w:rFonts w:cs="Times New Roman" w:ascii="Times New Roman" w:hAnsi="Times New Roman"/>
          <w:b/>
          <w:sz w:val="22"/>
        </w:rPr>
        <w:t xml:space="preserve"> </w:t>
      </w:r>
      <w:bookmarkStart w:id="229" w:name="OCRUncertain237"/>
      <w:r>
        <w:rPr>
          <w:rFonts w:cs="Times New Roman" w:ascii="Times New Roman" w:hAnsi="Times New Roman"/>
          <w:b/>
          <w:sz w:val="22"/>
        </w:rPr>
        <w:t>Арису,</w:t>
      </w:r>
      <w:bookmarkEnd w:id="229"/>
      <w:r>
        <w:rPr>
          <w:rFonts w:cs="Times New Roman" w:ascii="Times New Roman" w:hAnsi="Times New Roman"/>
          <w:b/>
          <w:sz w:val="22"/>
        </w:rPr>
        <w:t xml:space="preserve"> ибо означали, что его мечты о прелест</w:t>
        <w:softHyphen/>
        <w:t>ной отроковице с миндалевыми глазами были впол</w:t>
        <w:softHyphen/>
        <w:t>не реальны. Однако очень скоро обнаружилось, что строгость, в которой содержал ее отец, представляет непреодолимое препятствие. В отличие от других учениц, ходивших в школу группками или под при</w:t>
        <w:softHyphen/>
        <w:t xml:space="preserve">смотром какой-нибудь служанки, </w:t>
      </w:r>
      <w:bookmarkStart w:id="230" w:name="OCRUncertain238"/>
      <w:r>
        <w:rPr>
          <w:rFonts w:cs="Times New Roman" w:ascii="Times New Roman" w:hAnsi="Times New Roman"/>
          <w:b/>
          <w:sz w:val="22"/>
        </w:rPr>
        <w:t>Фермина</w:t>
      </w:r>
      <w:bookmarkEnd w:id="230"/>
      <w:r>
        <w:rPr>
          <w:rFonts w:cs="Times New Roman" w:ascii="Times New Roman" w:hAnsi="Times New Roman"/>
          <w:b/>
          <w:sz w:val="22"/>
        </w:rPr>
        <w:t xml:space="preserve"> </w:t>
      </w:r>
      <w:bookmarkStart w:id="231" w:name="OCRUncertain239"/>
      <w:r>
        <w:rPr>
          <w:rFonts w:cs="Times New Roman" w:ascii="Times New Roman" w:hAnsi="Times New Roman"/>
          <w:b/>
          <w:sz w:val="22"/>
        </w:rPr>
        <w:t xml:space="preserve">Даса </w:t>
      </w:r>
      <w:bookmarkEnd w:id="231"/>
      <w:r>
        <w:rPr>
          <w:rFonts w:cs="Times New Roman" w:ascii="Times New Roman" w:hAnsi="Times New Roman"/>
          <w:b/>
          <w:sz w:val="22"/>
        </w:rPr>
        <w:t>всегда ходила со своей теткой и вела себя так, что было ясно: ей не дозволены никакие развлечения.</w:t>
      </w:r>
    </w:p>
    <w:p>
      <w:pPr>
        <w:pStyle w:val="Normal"/>
        <w:ind w:firstLine="380"/>
        <w:jc w:val="both"/>
        <w:rPr/>
      </w:pPr>
      <w:r>
        <w:rPr>
          <w:rFonts w:cs="Times New Roman" w:ascii="Times New Roman" w:hAnsi="Times New Roman"/>
          <w:b/>
          <w:sz w:val="22"/>
        </w:rPr>
        <w:t xml:space="preserve">И вот совершенно невинным образом </w:t>
      </w:r>
      <w:bookmarkStart w:id="232" w:name="OCRUncertain240"/>
      <w:r>
        <w:rPr>
          <w:rFonts w:cs="Times New Roman" w:ascii="Times New Roman" w:hAnsi="Times New Roman"/>
          <w:b/>
          <w:sz w:val="22"/>
        </w:rPr>
        <w:t>Флорентино Ариса</w:t>
      </w:r>
      <w:bookmarkEnd w:id="232"/>
      <w:r>
        <w:rPr>
          <w:rFonts w:cs="Times New Roman" w:ascii="Times New Roman" w:hAnsi="Times New Roman"/>
          <w:b/>
          <w:sz w:val="22"/>
        </w:rPr>
        <w:t xml:space="preserve"> начал свою тайную жизнь одинокого охотни</w:t>
        <w:softHyphen/>
        <w:t>ка. С семи утра он усаживался на самую непримет</w:t>
        <w:softHyphen/>
        <w:t>ную скамейку в парке, делая вид, будто в тени мин</w:t>
        <w:softHyphen/>
        <w:t>далевых деревьев читает книжку стихов, и ждал, когда через парк пройдет немыслимо прекрасная юная барышня в форменном платьице в синюю по</w:t>
        <w:softHyphen/>
        <w:t>лоску, в чулочках с подвязками у колен и мальчише</w:t>
        <w:softHyphen/>
        <w:t>чьих ботинках со шнуровкой; толстая коса до пояса с бантом на конце змеилась по спине. Она шла легко и горделиво, голова высоко поднята, взгляд неподви</w:t>
        <w:softHyphen/>
        <w:t>жен, носик тонкий и прямой, сумка с книжками при</w:t>
        <w:softHyphen/>
        <w:t>жата к груди накрест сложенными руками, а по</w:t>
        <w:softHyphen/>
        <w:t>ступ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у газели, незнакомой с силой земного притяжения. Рядом с ней тяжело переступала те</w:t>
        <w:softHyphen/>
        <w:t>тушка в своем темном монашеском облачении, под</w:t>
        <w:softHyphen/>
        <w:t>поясанная вервием по обычаю францисканцев, и не отставала ни на шаг, чтобы никто не подступился. Флорентино Ариса смотрел, как они шли мимо, туда и обратно, четыре раза в день, и еще видел их по воскресеньям, когда они выходили после службы из церкви: ему было довольно видеть ее. Постепенно он дорисовывал прекрасный образ, приписывал ей не</w:t>
        <w:softHyphen/>
        <w:t>вероятные добродетели и чувства, так что через две недели уже больше ни о чем и не дум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лишь о ней. Он решил послать ей записку и исписал листок с обеих сторон своим каллиграфическим почерком. Несколько дней он носил записку в кармане, не зная, как передать ее, а вечером перед сном, ломая голову над это</w:t>
      </w:r>
      <w:bookmarkStart w:id="233" w:name="OCRUncertain241"/>
      <w:r>
        <w:rPr>
          <w:rFonts w:cs="Times New Roman" w:ascii="Times New Roman" w:hAnsi="Times New Roman"/>
          <w:b/>
          <w:sz w:val="22"/>
        </w:rPr>
        <w:t>й</w:t>
      </w:r>
      <w:bookmarkEnd w:id="233"/>
      <w:r>
        <w:rPr>
          <w:rFonts w:cs="Times New Roman" w:ascii="Times New Roman" w:hAnsi="Times New Roman"/>
          <w:b/>
          <w:sz w:val="22"/>
        </w:rPr>
        <w:t xml:space="preserve"> задаче</w:t>
      </w:r>
      <w:bookmarkStart w:id="234" w:name="OCRUncertain242"/>
      <w:r>
        <w:rPr>
          <w:rFonts w:cs="Times New Roman" w:ascii="Times New Roman" w:hAnsi="Times New Roman"/>
          <w:b/>
          <w:sz w:val="22"/>
        </w:rPr>
        <w:t>й</w:t>
      </w:r>
      <w:bookmarkEnd w:id="234"/>
      <w:r>
        <w:rPr>
          <w:rFonts w:cs="Times New Roman" w:ascii="Times New Roman" w:hAnsi="Times New Roman"/>
          <w:b/>
          <w:sz w:val="22"/>
        </w:rPr>
        <w:t>, исписывал еще несколько листков, так что письмо постепенно превратилось в просторный свод восторженных излияний, сложив</w:t>
        <w:softHyphen/>
        <w:t>шихся под влиянием тех стихов, которые он успел выучить наизусть во время ожиданий на парковой скамейке.</w:t>
      </w:r>
    </w:p>
    <w:p>
      <w:pPr>
        <w:pStyle w:val="Normal"/>
        <w:ind w:firstLine="380"/>
        <w:jc w:val="both"/>
        <w:rPr>
          <w:rFonts w:ascii="Times New Roman" w:hAnsi="Times New Roman" w:cs="Times New Roman"/>
          <w:b/>
          <w:b/>
          <w:sz w:val="22"/>
        </w:rPr>
      </w:pPr>
      <w:r>
        <w:rPr>
          <w:rFonts w:cs="Times New Roman" w:ascii="Times New Roman" w:hAnsi="Times New Roman"/>
          <w:b/>
          <w:sz w:val="22"/>
        </w:rPr>
        <w:t>Ища способ передать письмо, он хотел было завя</w:t>
        <w:softHyphen/>
        <w:t>зать знакомство с ее соученицами, но они принадле</w:t>
        <w:softHyphen/>
        <w:t>жали к совсем другому кругу. Намаявшись пона</w:t>
        <w:softHyphen/>
        <w:t xml:space="preserve">прасну, он решил, что, пожалуй, нехорошо, если кто-нибудь догадается о его намерениях. Однако ему удалось узнать, что через несколько дней после их прибытия в город </w:t>
      </w:r>
      <w:bookmarkStart w:id="235" w:name="OCRUncertain243"/>
      <w:r>
        <w:rPr>
          <w:rFonts w:cs="Times New Roman" w:ascii="Times New Roman" w:hAnsi="Times New Roman"/>
          <w:b/>
          <w:sz w:val="22"/>
        </w:rPr>
        <w:t>Фермину</w:t>
      </w:r>
      <w:bookmarkEnd w:id="235"/>
      <w:r>
        <w:rPr>
          <w:rFonts w:cs="Times New Roman" w:ascii="Times New Roman" w:hAnsi="Times New Roman"/>
          <w:b/>
          <w:sz w:val="22"/>
        </w:rPr>
        <w:t xml:space="preserve"> </w:t>
      </w:r>
      <w:bookmarkStart w:id="236" w:name="OCRUncertain244"/>
      <w:r>
        <w:rPr>
          <w:rFonts w:cs="Times New Roman" w:ascii="Times New Roman" w:hAnsi="Times New Roman"/>
          <w:b/>
          <w:sz w:val="22"/>
        </w:rPr>
        <w:t>Дасу</w:t>
      </w:r>
      <w:bookmarkEnd w:id="236"/>
      <w:r>
        <w:rPr>
          <w:rFonts w:cs="Times New Roman" w:ascii="Times New Roman" w:hAnsi="Times New Roman"/>
          <w:b/>
          <w:sz w:val="22"/>
        </w:rPr>
        <w:t xml:space="preserve"> пригласили на субботние танцы и что отец не разрешил ей пойти, высказавшись совершенно определенно: «Всякому овощу свое время». Письмо распухло уже до шести</w:t>
        <w:softHyphen/>
        <w:t>десяти страниц, исписанных с обеих сторон, когда Флорентино Ариса, не в состоянии более хранить распиравшей его тайны, открылся матери, един</w:t>
        <w:softHyphen/>
        <w:t xml:space="preserve">ственному человеку, с которым он позволял себе иногда быть откровенным. Любовный пыл сына до слез тронул </w:t>
      </w:r>
      <w:bookmarkStart w:id="237" w:name="OCRUncertain245"/>
      <w:r>
        <w:rPr>
          <w:rFonts w:cs="Times New Roman" w:ascii="Times New Roman" w:hAnsi="Times New Roman"/>
          <w:b/>
          <w:sz w:val="22"/>
        </w:rPr>
        <w:t>Трансито</w:t>
      </w:r>
      <w:bookmarkEnd w:id="237"/>
      <w:r>
        <w:rPr>
          <w:rFonts w:cs="Times New Roman" w:ascii="Times New Roman" w:hAnsi="Times New Roman"/>
          <w:b/>
          <w:sz w:val="22"/>
        </w:rPr>
        <w:t xml:space="preserve"> Арису, и она попыталась на</w:t>
        <w:softHyphen/>
        <w:t>ставить сына по своему разумению. Сперва она уго</w:t>
        <w:softHyphen/>
        <w:t>варивала его не вручать девочке пухлое лирическое послание, оно только напугает предмет его обожа</w:t>
        <w:softHyphen/>
        <w:t>ния, поскольку, судя по всему, девочка столь же не</w:t>
        <w:softHyphen/>
        <w:t>опытна в сердечных делах, как и он сам. Первым делом, сказала она, надо постараться, чтобы она за</w:t>
        <w:softHyphen/>
        <w:t>метила его интерес, тогда признание не застанет ее врасплох, у нее будет время подума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о сначала, —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бе надо завое</w:t>
        <w:softHyphen/>
        <w:t>вать не ее, а ее тетушку.</w:t>
      </w:r>
    </w:p>
    <w:p>
      <w:pPr>
        <w:pStyle w:val="Normal"/>
        <w:ind w:firstLine="380"/>
        <w:jc w:val="both"/>
        <w:rPr/>
      </w:pPr>
      <w:r>
        <w:rPr>
          <w:rFonts w:cs="Times New Roman" w:ascii="Times New Roman" w:hAnsi="Times New Roman"/>
          <w:b/>
          <w:sz w:val="22"/>
        </w:rPr>
        <w:t>Без сомнения, оба совета были мудрыми, однако они запоздали. Ибо в тот день, когда Фермина Даса на миг оторвалась от чтения, которому обучала те</w:t>
        <w:softHyphen/>
        <w:t>тушку, и подняла глаза посмотреть, кто проходит по коридору, Флорентино Ариса успел поразить ее сво</w:t>
        <w:softHyphen/>
        <w:t>им неприкаянным видом. Вечером за ужином отец рассказал о телеграмме, и таким образом она узна</w:t>
        <w:softHyphen/>
        <w:t xml:space="preserve">ла, зачем </w:t>
      </w:r>
      <w:bookmarkStart w:id="238" w:name="OCRUncertain246"/>
      <w:r>
        <w:rPr>
          <w:rFonts w:cs="Times New Roman" w:ascii="Times New Roman" w:hAnsi="Times New Roman"/>
          <w:b/>
          <w:sz w:val="22"/>
        </w:rPr>
        <w:t>Флорентино</w:t>
      </w:r>
      <w:bookmarkEnd w:id="238"/>
      <w:r>
        <w:rPr>
          <w:rFonts w:cs="Times New Roman" w:ascii="Times New Roman" w:hAnsi="Times New Roman"/>
          <w:b/>
          <w:sz w:val="22"/>
        </w:rPr>
        <w:t xml:space="preserve"> </w:t>
      </w:r>
      <w:bookmarkStart w:id="239" w:name="OCRUncertain247"/>
      <w:r>
        <w:rPr>
          <w:rFonts w:cs="Times New Roman" w:ascii="Times New Roman" w:hAnsi="Times New Roman"/>
          <w:b/>
          <w:sz w:val="22"/>
        </w:rPr>
        <w:t>Ариса</w:t>
      </w:r>
      <w:bookmarkEnd w:id="239"/>
      <w:r>
        <w:rPr>
          <w:rFonts w:cs="Times New Roman" w:ascii="Times New Roman" w:hAnsi="Times New Roman"/>
          <w:b/>
          <w:sz w:val="22"/>
        </w:rPr>
        <w:t xml:space="preserve"> приходил к ним и како</w:t>
        <w:softHyphen/>
        <w:t>ва его профессия. Это подогрело интерес, потому что для нее, как и для многих людей ее времени, изобре</w:t>
        <w:softHyphen/>
        <w:t xml:space="preserve">тение телеграфа было сродни магии. И она узнала Флорентино </w:t>
      </w:r>
      <w:bookmarkStart w:id="240" w:name="OCRUncertain248"/>
      <w:r>
        <w:rPr>
          <w:rFonts w:cs="Times New Roman" w:ascii="Times New Roman" w:hAnsi="Times New Roman"/>
          <w:b/>
          <w:sz w:val="22"/>
        </w:rPr>
        <w:t>Арису</w:t>
      </w:r>
      <w:bookmarkEnd w:id="240"/>
      <w:r>
        <w:rPr>
          <w:rFonts w:cs="Times New Roman" w:ascii="Times New Roman" w:hAnsi="Times New Roman"/>
          <w:b/>
          <w:sz w:val="22"/>
        </w:rPr>
        <w:t xml:space="preserve"> сразу же, когда увидела его в парке, читающим книжку под миндалевым деревом, однако и бровью не повела, пока тетушка однажды не обнаружила, что он сидит на этом самом месте уже несколько недель кряду. Когда же они стали встречать его и по воскресеньям, выходя из церкви, тетушка убедилась, что встречи не случайны. И ска</w:t>
        <w:softHyphen/>
        <w:t>зала: «Едва ли он из-за меня так хлопочет». Дело в том, что ни строгость поведения, ни облачение каю</w:t>
        <w:softHyphen/>
        <w:t xml:space="preserve">щейся грешницы не заглушили в тетушке </w:t>
      </w:r>
      <w:bookmarkStart w:id="241" w:name="OCRUncertain249"/>
      <w:r>
        <w:rPr>
          <w:rFonts w:cs="Times New Roman" w:ascii="Times New Roman" w:hAnsi="Times New Roman"/>
          <w:b/>
          <w:sz w:val="22"/>
        </w:rPr>
        <w:t>Эсколастике</w:t>
      </w:r>
      <w:bookmarkEnd w:id="241"/>
      <w:r>
        <w:rPr>
          <w:rFonts w:cs="Times New Roman" w:ascii="Times New Roman" w:hAnsi="Times New Roman"/>
          <w:b/>
          <w:sz w:val="22"/>
        </w:rPr>
        <w:t xml:space="preserve"> здравого инстинкта жизни и призвания к муд</w:t>
        <w:softHyphen/>
        <w:t>рому пособничеств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лавных ее добродетелей, а мысль о том, что мужчина проявляет интерес к ее племяннице, вызвала у нее бурный взрыв чувств. Однако </w:t>
      </w:r>
      <w:bookmarkStart w:id="242" w:name="OCRUncertain250"/>
      <w:r>
        <w:rPr>
          <w:rFonts w:cs="Times New Roman" w:ascii="Times New Roman" w:hAnsi="Times New Roman"/>
          <w:b/>
          <w:sz w:val="22"/>
        </w:rPr>
        <w:t>Фермине</w:t>
      </w:r>
      <w:bookmarkEnd w:id="242"/>
      <w:r>
        <w:rPr>
          <w:rFonts w:cs="Times New Roman" w:ascii="Times New Roman" w:hAnsi="Times New Roman"/>
          <w:b/>
          <w:sz w:val="22"/>
        </w:rPr>
        <w:t xml:space="preserve"> </w:t>
      </w:r>
      <w:bookmarkStart w:id="243" w:name="OCRUncertain251"/>
      <w:r>
        <w:rPr>
          <w:rFonts w:cs="Times New Roman" w:ascii="Times New Roman" w:hAnsi="Times New Roman"/>
          <w:b/>
          <w:sz w:val="22"/>
        </w:rPr>
        <w:t>Дасе</w:t>
      </w:r>
      <w:bookmarkEnd w:id="243"/>
      <w:r>
        <w:rPr>
          <w:rFonts w:cs="Times New Roman" w:ascii="Times New Roman" w:hAnsi="Times New Roman"/>
          <w:b/>
          <w:sz w:val="22"/>
        </w:rPr>
        <w:t xml:space="preserve"> пока еще не угрожало даже простое любовное любопытство, единственное чув</w:t>
        <w:softHyphen/>
        <w:t xml:space="preserve">ство, которое она испытывала к Флорентино </w:t>
      </w:r>
      <w:bookmarkStart w:id="244" w:name="OCRUncertain252"/>
      <w:r>
        <w:rPr>
          <w:rFonts w:cs="Times New Roman" w:ascii="Times New Roman" w:hAnsi="Times New Roman"/>
          <w:b/>
          <w:sz w:val="22"/>
        </w:rPr>
        <w:t xml:space="preserve">Арисе, </w:t>
      </w:r>
      <w:bookmarkEnd w:id="244"/>
      <w:r>
        <w:rPr>
          <w:rFonts w:cs="Times New Roman" w:ascii="Times New Roman" w:hAnsi="Times New Roman"/>
          <w:b/>
          <w:sz w:val="22"/>
        </w:rPr>
        <w:t>была легкая жалость: ей показалось, что он болен. Но тетушка сказала, что надобно немало прожить на свете, чтобы понять, что такое мужчина, и потому она уверена: этот, что сидит в парке лишь для того, чтобы посмотреть на них, проходящих мимо, если чем и болен, то только любовью.</w:t>
      </w:r>
    </w:p>
    <w:p>
      <w:pPr>
        <w:pStyle w:val="Normal"/>
        <w:ind w:firstLine="380"/>
        <w:jc w:val="both"/>
        <w:rPr/>
      </w:pPr>
      <w:r>
        <w:rPr>
          <w:rFonts w:cs="Times New Roman" w:ascii="Times New Roman" w:hAnsi="Times New Roman"/>
          <w:b/>
          <w:sz w:val="22"/>
        </w:rPr>
        <w:t xml:space="preserve">Тетушка </w:t>
      </w:r>
      <w:bookmarkStart w:id="245" w:name="OCRUncertain253"/>
      <w:r>
        <w:rPr>
          <w:rFonts w:cs="Times New Roman" w:ascii="Times New Roman" w:hAnsi="Times New Roman"/>
          <w:b/>
          <w:sz w:val="22"/>
        </w:rPr>
        <w:t>Эсколастика</w:t>
      </w:r>
      <w:bookmarkEnd w:id="245"/>
      <w:r>
        <w:rPr>
          <w:rFonts w:cs="Times New Roman" w:ascii="Times New Roman" w:hAnsi="Times New Roman"/>
          <w:b/>
          <w:sz w:val="22"/>
        </w:rPr>
        <w:t xml:space="preserve"> была кладезем понимания и любви для одинокой девочки, дочери от </w:t>
      </w:r>
      <w:bookmarkStart w:id="246" w:name="OCRUncertain254"/>
      <w:r>
        <w:rPr>
          <w:rFonts w:cs="Times New Roman" w:ascii="Times New Roman" w:hAnsi="Times New Roman"/>
          <w:b/>
          <w:sz w:val="22"/>
        </w:rPr>
        <w:t xml:space="preserve">безлюбого </w:t>
      </w:r>
      <w:bookmarkEnd w:id="246"/>
      <w:r>
        <w:rPr>
          <w:rFonts w:cs="Times New Roman" w:ascii="Times New Roman" w:hAnsi="Times New Roman"/>
          <w:b/>
          <w:sz w:val="22"/>
        </w:rPr>
        <w:t>брака. После смерти матери она растила ее и в се</w:t>
        <w:softHyphen/>
        <w:t xml:space="preserve">мье была для нее больше сообщницей, чем теткой. Таким образом, появление Флорентино </w:t>
      </w:r>
      <w:bookmarkStart w:id="247" w:name="OCRUncertain255"/>
      <w:r>
        <w:rPr>
          <w:rFonts w:cs="Times New Roman" w:ascii="Times New Roman" w:hAnsi="Times New Roman"/>
          <w:b/>
          <w:sz w:val="22"/>
        </w:rPr>
        <w:t>Арисы</w:t>
      </w:r>
      <w:bookmarkEnd w:id="247"/>
      <w:r>
        <w:rPr>
          <w:rFonts w:cs="Times New Roman" w:ascii="Times New Roman" w:hAnsi="Times New Roman"/>
          <w:b/>
          <w:sz w:val="22"/>
        </w:rPr>
        <w:t xml:space="preserve"> стало еще одним добавлением к многочисленным забавам, которые они вдвоем затевали, чтобы скрасить сто</w:t>
        <w:softHyphen/>
        <w:t>ялую жизнь дома. Четыре раза на день, проходя по парку, обе спешили краем глаза отыскать тщедуш</w:t>
        <w:softHyphen/>
        <w:t>ного и робкого часового любви, такого невзрачного, почти всегда, в любую жару, с ног до головы в чер</w:t>
        <w:softHyphen/>
        <w:t>ном, который притворялся, будто читает под сенью дерева. «Он зд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араясь не засмеяться, успе</w:t>
        <w:softHyphen/>
        <w:t>вала сказать та, что обнаруживала его первой, но когда он поднимал глаза, то видел двух женщин, проходивших по парку и не глядевших на него, гордо выпрямившихся и таких от него далеких.</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едняж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а тетуш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осмелива</w:t>
        <w:softHyphen/>
        <w:t>ется подойти, потому что я рядом, но в один прекрас</w:t>
        <w:softHyphen/>
        <w:t>ный день он все-таки попытается, если его намере</w:t>
        <w:softHyphen/>
        <w:t>ния серьезны, и вручит тебе письмо.</w:t>
      </w:r>
    </w:p>
    <w:p>
      <w:pPr>
        <w:pStyle w:val="Normal"/>
        <w:ind w:firstLine="380"/>
        <w:jc w:val="both"/>
        <w:rPr/>
      </w:pPr>
      <w:r>
        <w:rPr>
          <w:rFonts w:cs="Times New Roman" w:ascii="Times New Roman" w:hAnsi="Times New Roman"/>
          <w:b/>
          <w:sz w:val="22"/>
        </w:rPr>
        <w:t>Предвидя трудности, которые ожидали племян</w:t>
        <w:softHyphen/>
        <w:t xml:space="preserve">ницу, тетушка поведала ей, что в таких случаях, при запретной любви, обычно пишут письма. Эти почти детские уловки, о которых </w:t>
      </w:r>
      <w:bookmarkStart w:id="248" w:name="OCRUncertain256"/>
      <w:r>
        <w:rPr>
          <w:rFonts w:cs="Times New Roman" w:ascii="Times New Roman" w:hAnsi="Times New Roman"/>
          <w:b/>
          <w:sz w:val="22"/>
        </w:rPr>
        <w:t>Фермина</w:t>
      </w:r>
      <w:bookmarkEnd w:id="248"/>
      <w:r>
        <w:rPr>
          <w:rFonts w:cs="Times New Roman" w:ascii="Times New Roman" w:hAnsi="Times New Roman"/>
          <w:b/>
          <w:sz w:val="22"/>
        </w:rPr>
        <w:t xml:space="preserve"> </w:t>
      </w:r>
      <w:bookmarkStart w:id="249" w:name="OCRUncertain257"/>
      <w:r>
        <w:rPr>
          <w:rFonts w:cs="Times New Roman" w:ascii="Times New Roman" w:hAnsi="Times New Roman"/>
          <w:b/>
          <w:sz w:val="22"/>
        </w:rPr>
        <w:t>Даса</w:t>
      </w:r>
      <w:bookmarkEnd w:id="249"/>
      <w:r>
        <w:rPr>
          <w:rFonts w:cs="Times New Roman" w:ascii="Times New Roman" w:hAnsi="Times New Roman"/>
          <w:b/>
          <w:sz w:val="22"/>
        </w:rPr>
        <w:t xml:space="preserve"> раньше не подозревала, поначалу вызвали у нее обыкновенное любопытство, но еще несколько месяцев ей и в голо</w:t>
        <w:softHyphen/>
        <w:t>ву не приходило, что это может перерасти во что-то иное. И она не заметила, в какой момент простая забава перешла в сердечное волнение, так что по</w:t>
        <w:softHyphen/>
        <w:t>рою кровь в ней закипа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 того хотелось немед</w:t>
        <w:softHyphen/>
        <w:t xml:space="preserve">ленно увидеть его, и как-то ночью она проснулась в ужасе от того, что его увидела: он глядел на нее из темноты, стоя в </w:t>
      </w:r>
      <w:bookmarkStart w:id="250" w:name="OCRUncertain258"/>
      <w:r>
        <w:rPr>
          <w:rFonts w:cs="Times New Roman" w:ascii="Times New Roman" w:hAnsi="Times New Roman"/>
          <w:b/>
          <w:sz w:val="22"/>
        </w:rPr>
        <w:t>изножье</w:t>
      </w:r>
      <w:bookmarkEnd w:id="250"/>
      <w:r>
        <w:rPr>
          <w:rFonts w:cs="Times New Roman" w:ascii="Times New Roman" w:hAnsi="Times New Roman"/>
          <w:b/>
          <w:sz w:val="22"/>
        </w:rPr>
        <w:t xml:space="preserve"> постели. Тогда она всей душой пожелала, чтобы сбылись пророчества те</w:t>
        <w:softHyphen/>
        <w:t>тушки, и в молитвах своих стала просить Бога, что</w:t>
        <w:softHyphen/>
        <w:t>бы он внушил ему храбрость передать письмо,</w:t>
      </w:r>
      <w:r>
        <w:rPr>
          <w:rFonts w:cs="Times New Roman" w:ascii="Times New Roman" w:hAnsi="Times New Roman"/>
          <w:b/>
          <w:sz w:val="22"/>
          <w:lang w:val="en-US" w:eastAsia="en-US"/>
        </w:rPr>
        <w:t xml:space="preserve"> — </w:t>
      </w:r>
      <w:r>
        <w:rPr>
          <w:rFonts w:cs="Times New Roman" w:ascii="Times New Roman" w:hAnsi="Times New Roman"/>
          <w:b/>
          <w:sz w:val="22"/>
        </w:rPr>
        <w:t xml:space="preserve">лишь бы </w:t>
      </w:r>
      <w:bookmarkStart w:id="251" w:name="OCRUncertain259"/>
      <w:r>
        <w:rPr>
          <w:rFonts w:cs="Times New Roman" w:ascii="Times New Roman" w:hAnsi="Times New Roman"/>
          <w:b/>
          <w:sz w:val="22"/>
        </w:rPr>
        <w:t>у</w:t>
      </w:r>
      <w:bookmarkEnd w:id="251"/>
      <w:r>
        <w:rPr>
          <w:rFonts w:cs="Times New Roman" w:ascii="Times New Roman" w:hAnsi="Times New Roman"/>
          <w:b/>
          <w:sz w:val="22"/>
        </w:rPr>
        <w:t>знать, что там написано.</w:t>
      </w:r>
    </w:p>
    <w:p>
      <w:pPr>
        <w:pStyle w:val="Normal"/>
        <w:ind w:firstLine="380"/>
        <w:jc w:val="both"/>
        <w:rPr>
          <w:rFonts w:ascii="Times New Roman" w:hAnsi="Times New Roman" w:cs="Times New Roman"/>
          <w:b/>
          <w:b/>
          <w:sz w:val="22"/>
        </w:rPr>
      </w:pPr>
      <w:r>
        <w:rPr>
          <w:rFonts w:cs="Times New Roman" w:ascii="Times New Roman" w:hAnsi="Times New Roman"/>
          <w:b/>
          <w:sz w:val="22"/>
        </w:rPr>
        <w:t>Но ее молитвы не были услышаны. Наоборот. Как раз в это время Флорентино Ариса признался матери, и та отговорила его вручать девочке лири</w:t>
        <w:softHyphen/>
        <w:t>ческие излияния на семидесяти страницах мелким почерком, так что Фермине Дасе пришлось ждать до конца года. Ее сердечные волнения становились все отчаяннее, по мере того как близились декабрь</w:t>
        <w:softHyphen/>
        <w:t xml:space="preserve">ские каникулы: терзала мысль, как устроить, чтобы видеть его и чтобы он мог ее видеть те три месяца, когда она не будет ходить в школу. Сомнения не </w:t>
      </w:r>
      <w:bookmarkStart w:id="252" w:name="OCRUncertain260"/>
      <w:r>
        <w:rPr>
          <w:rFonts w:cs="Times New Roman" w:ascii="Times New Roman" w:hAnsi="Times New Roman"/>
          <w:b/>
          <w:sz w:val="22"/>
        </w:rPr>
        <w:t>раз</w:t>
      </w:r>
      <w:bookmarkEnd w:id="252"/>
      <w:r>
        <w:rPr>
          <w:rFonts w:cs="Times New Roman" w:ascii="Times New Roman" w:hAnsi="Times New Roman"/>
          <w:b/>
          <w:sz w:val="22"/>
        </w:rPr>
        <w:t>решились до самой Рождественской ночи, когда в церкви, во время всенощной, сердце в ее груди захо</w:t>
        <w:softHyphen/>
        <w:t>лонуло вдруг от вещего чувства, что он сейчас из толпы смотрит на нее. Она не осмелилась повернуть головы, потому что сидела между отцом и тетушкой, и не могла позволить, чтобы они заметили ее смяте</w:t>
        <w:softHyphen/>
        <w:t>ние. На выходе из церкви, в сумятице, она так явно почувствовала его, так ясно ощутила его присут</w:t>
        <w:softHyphen/>
        <w:t>ствие, что в дверях центрального нефа, словно пови</w:t>
        <w:softHyphen/>
        <w:t>нуясь неодолимой силе, поглядела через плечо и увидела в двух пядях от своих глаз другие глаза, будто заледеневшие, мертвенно-бледное лицо и губы, окаменевшие от любовного ужаса. Помертвев от собственной смелости, она вцепилась в руку те</w:t>
        <w:softHyphen/>
        <w:t xml:space="preserve">тушки </w:t>
      </w:r>
      <w:bookmarkStart w:id="253" w:name="OCRUncertain263"/>
      <w:r>
        <w:rPr>
          <w:rFonts w:cs="Times New Roman" w:ascii="Times New Roman" w:hAnsi="Times New Roman"/>
          <w:b/>
          <w:sz w:val="22"/>
        </w:rPr>
        <w:t>Эсколастики,</w:t>
      </w:r>
      <w:bookmarkEnd w:id="253"/>
      <w:r>
        <w:rPr>
          <w:rFonts w:cs="Times New Roman" w:ascii="Times New Roman" w:hAnsi="Times New Roman"/>
          <w:b/>
          <w:sz w:val="22"/>
        </w:rPr>
        <w:t xml:space="preserve"> чтобы не упасть, и та через кру</w:t>
        <w:softHyphen/>
        <w:t>жевные митенки почувствовала ледяной пот ее руки и подбодрила еле уловимым движением, означав</w:t>
        <w:softHyphen/>
        <w:t>шим безоговорочную поддержку. До самого рассве</w:t>
        <w:softHyphen/>
        <w:t xml:space="preserve">та, не помня себя, бродил </w:t>
      </w:r>
      <w:bookmarkStart w:id="254" w:name="OCRUncertain264"/>
      <w:r>
        <w:rPr>
          <w:rFonts w:cs="Times New Roman" w:ascii="Times New Roman" w:hAnsi="Times New Roman"/>
          <w:b/>
          <w:sz w:val="22"/>
        </w:rPr>
        <w:t>Флорентино</w:t>
      </w:r>
      <w:bookmarkEnd w:id="254"/>
      <w:r>
        <w:rPr>
          <w:rFonts w:cs="Times New Roman" w:ascii="Times New Roman" w:hAnsi="Times New Roman"/>
          <w:b/>
          <w:sz w:val="22"/>
        </w:rPr>
        <w:t xml:space="preserve"> </w:t>
      </w:r>
      <w:bookmarkStart w:id="255" w:name="OCRUncertain265"/>
      <w:r>
        <w:rPr>
          <w:rFonts w:cs="Times New Roman" w:ascii="Times New Roman" w:hAnsi="Times New Roman"/>
          <w:b/>
          <w:sz w:val="22"/>
        </w:rPr>
        <w:t>Ариса</w:t>
      </w:r>
      <w:bookmarkEnd w:id="255"/>
      <w:r>
        <w:rPr>
          <w:rFonts w:cs="Times New Roman" w:ascii="Times New Roman" w:hAnsi="Times New Roman"/>
          <w:b/>
          <w:sz w:val="22"/>
        </w:rPr>
        <w:t xml:space="preserve"> по ули</w:t>
        <w:softHyphen/>
        <w:t>цам, мимо подъездов, украшенных разноцветными фонариками, под треск фейерверка и рокот местных барабанов в гомонящей толпе, жаждавшей успоко</w:t>
        <w:softHyphen/>
        <w:t>иться, он смотрел на кипящий вокруг праздник сквозь слезы, оглушенный неотступной мыслью: это он, а не Господь родился нынешней ночью.</w:t>
      </w:r>
    </w:p>
    <w:p>
      <w:pPr>
        <w:pStyle w:val="Normal"/>
        <w:ind w:firstLine="380"/>
        <w:jc w:val="both"/>
        <w:rPr/>
      </w:pPr>
      <w:r>
        <w:rPr>
          <w:rFonts w:cs="Times New Roman" w:ascii="Times New Roman" w:hAnsi="Times New Roman"/>
          <w:b/>
          <w:sz w:val="22"/>
        </w:rPr>
        <w:t>Наваждение стало еще мучительнее через день, когда он в час сиесты, ни на что не надеясь, прохо</w:t>
        <w:softHyphen/>
        <w:t xml:space="preserve">дил мимо дома </w:t>
      </w:r>
      <w:bookmarkStart w:id="256" w:name="OCRUncertain266"/>
      <w:r>
        <w:rPr>
          <w:rFonts w:cs="Times New Roman" w:ascii="Times New Roman" w:hAnsi="Times New Roman"/>
          <w:b/>
          <w:sz w:val="22"/>
        </w:rPr>
        <w:t>Фермины</w:t>
      </w:r>
      <w:bookmarkEnd w:id="256"/>
      <w:r>
        <w:rPr>
          <w:rFonts w:cs="Times New Roman" w:ascii="Times New Roman" w:hAnsi="Times New Roman"/>
          <w:b/>
          <w:sz w:val="22"/>
        </w:rPr>
        <w:t xml:space="preserve"> </w:t>
      </w:r>
      <w:bookmarkStart w:id="257" w:name="OCRUncertain267"/>
      <w:r>
        <w:rPr>
          <w:rFonts w:cs="Times New Roman" w:ascii="Times New Roman" w:hAnsi="Times New Roman"/>
          <w:b/>
          <w:sz w:val="22"/>
        </w:rPr>
        <w:t>Дасы</w:t>
      </w:r>
      <w:bookmarkEnd w:id="257"/>
      <w:r>
        <w:rPr>
          <w:rFonts w:cs="Times New Roman" w:ascii="Times New Roman" w:hAnsi="Times New Roman"/>
          <w:b/>
          <w:sz w:val="22"/>
        </w:rPr>
        <w:t xml:space="preserve"> и увидел ее и тетуш</w:t>
        <w:softHyphen/>
        <w:t>ку, сидящих у дверей под миндалевым деревом; это была точная копия той картины, только на этот раз под открытым небом, которую он увидел через окно комнаты для шитья: девочка обучала чтению тетуш</w:t>
        <w:softHyphen/>
        <w:t xml:space="preserve">ку. </w:t>
      </w:r>
      <w:bookmarkStart w:id="258" w:name="OCRUncertain268"/>
      <w:r>
        <w:rPr>
          <w:rFonts w:cs="Times New Roman" w:ascii="Times New Roman" w:hAnsi="Times New Roman"/>
          <w:b/>
          <w:sz w:val="22"/>
        </w:rPr>
        <w:t>Фермина</w:t>
      </w:r>
      <w:bookmarkEnd w:id="258"/>
      <w:r>
        <w:rPr>
          <w:rFonts w:cs="Times New Roman" w:ascii="Times New Roman" w:hAnsi="Times New Roman"/>
          <w:b/>
          <w:sz w:val="22"/>
        </w:rPr>
        <w:t xml:space="preserve"> </w:t>
      </w:r>
      <w:bookmarkStart w:id="259" w:name="OCRUncertain269"/>
      <w:r>
        <w:rPr>
          <w:rFonts w:cs="Times New Roman" w:ascii="Times New Roman" w:hAnsi="Times New Roman"/>
          <w:b/>
          <w:sz w:val="22"/>
        </w:rPr>
        <w:t>Даса</w:t>
      </w:r>
      <w:bookmarkEnd w:id="259"/>
      <w:r>
        <w:rPr>
          <w:rFonts w:cs="Times New Roman" w:ascii="Times New Roman" w:hAnsi="Times New Roman"/>
          <w:b/>
          <w:sz w:val="22"/>
        </w:rPr>
        <w:t xml:space="preserve"> переменилась: вместо школьной формы на ней было свободное льняное платье напо</w:t>
        <w:softHyphen/>
        <w:t>добие хитона, складками ниспадавшее с плеч, а на голов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енок из живых гардений, в котором она походила на коронованную богиню. Флорентино Ариса сел в парке на скамейку так, что они </w:t>
      </w:r>
      <w:bookmarkStart w:id="260" w:name="OCRUncertain270"/>
      <w:r>
        <w:rPr>
          <w:rFonts w:cs="Times New Roman" w:ascii="Times New Roman" w:hAnsi="Times New Roman"/>
          <w:b/>
          <w:sz w:val="22"/>
        </w:rPr>
        <w:t>наверня</w:t>
      </w:r>
      <w:bookmarkStart w:id="261" w:name="OCRUncertain271"/>
      <w:bookmarkEnd w:id="260"/>
      <w:r>
        <w:rPr>
          <w:rFonts w:cs="Times New Roman" w:ascii="Times New Roman" w:hAnsi="Times New Roman"/>
          <w:b/>
          <w:sz w:val="22"/>
        </w:rPr>
        <w:t>ка</w:t>
      </w:r>
      <w:bookmarkEnd w:id="261"/>
      <w:r>
        <w:rPr>
          <w:rFonts w:cs="Times New Roman" w:ascii="Times New Roman" w:hAnsi="Times New Roman"/>
          <w:b/>
          <w:sz w:val="22"/>
        </w:rPr>
        <w:t xml:space="preserve"> его видели; на этот раз он не стал притворяться, будто читает, а сидел, не сводя глаз с недостижимо</w:t>
        <w:softHyphen/>
        <w:t>го видения, однако та не сжалилась и ни разу не поглядела в его сторону.</w:t>
      </w:r>
    </w:p>
    <w:p>
      <w:pPr>
        <w:pStyle w:val="Normal"/>
        <w:ind w:firstLine="380"/>
        <w:jc w:val="both"/>
        <w:rPr/>
      </w:pPr>
      <w:r>
        <w:rPr>
          <w:rFonts w:cs="Times New Roman" w:ascii="Times New Roman" w:hAnsi="Times New Roman"/>
          <w:b/>
          <w:sz w:val="22"/>
        </w:rPr>
        <w:t>Сначала он подумал, что они случайно перенесли урок под миндалевое дерев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доме постоянно шел ремон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в последующие дни понял, что Фер</w:t>
        <w:softHyphen/>
        <w:t>мина Даса, по-видимому, собиралась находиться здесь, где он смог бы видеть ее каждый день, в тот же час, все три месяца каникул, и эта мысль придала ему новые силы. У него не было ощущения, что они видят его, он не уловил никаких признаков интереса или недовольства, но в ее безразличии было теперь какое-то новое сияние, и оно воодушевило его настой</w:t>
        <w:softHyphen/>
        <w:t>чивость. В один прекрасный день, в конце января, тетушка неожиданно положила шитье на стул и вышла, оставив племянницу одну у дверей под лив</w:t>
        <w:softHyphen/>
        <w:t>нем осыпавшихся с миндаля желтых листьев. Воо</w:t>
        <w:softHyphen/>
        <w:t xml:space="preserve">душевленный предположением, что ему, возможно, специально предоставляют случай, Флорентино Ариса перешел через улицу и остановился перед </w:t>
      </w:r>
      <w:bookmarkStart w:id="262" w:name="OCRUncertain272"/>
      <w:r>
        <w:rPr>
          <w:rFonts w:cs="Times New Roman" w:ascii="Times New Roman" w:hAnsi="Times New Roman"/>
          <w:b/>
          <w:sz w:val="22"/>
        </w:rPr>
        <w:t>Ферминой</w:t>
      </w:r>
      <w:bookmarkEnd w:id="262"/>
      <w:r>
        <w:rPr>
          <w:rFonts w:cs="Times New Roman" w:ascii="Times New Roman" w:hAnsi="Times New Roman"/>
          <w:b/>
          <w:sz w:val="22"/>
        </w:rPr>
        <w:t xml:space="preserve"> </w:t>
      </w:r>
      <w:bookmarkStart w:id="263" w:name="OCRUncertain273"/>
      <w:r>
        <w:rPr>
          <w:rFonts w:cs="Times New Roman" w:ascii="Times New Roman" w:hAnsi="Times New Roman"/>
          <w:b/>
          <w:sz w:val="22"/>
        </w:rPr>
        <w:t>Дасой</w:t>
      </w:r>
      <w:bookmarkEnd w:id="263"/>
      <w:r>
        <w:rPr>
          <w:rFonts w:cs="Times New Roman" w:ascii="Times New Roman" w:hAnsi="Times New Roman"/>
          <w:b/>
          <w:sz w:val="22"/>
        </w:rPr>
        <w:t xml:space="preserve"> так близко, что услышал хрипотцу ее дыхания и шедший от нее цветочный дух, по кото</w:t>
        <w:softHyphen/>
        <w:t>рым он будет узнавать ее потом до конца дней. Стоя с высоко поднятой головой, он заговорил отважно, как сумеет заговорить только еще один раз, полвека спустя, и точно по такому же повод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ошу одного: примите мое письм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не думала, что у него такой голос: ясный и твердый, он никак не вязался с его томными манерами. Не поднимая глаз от вышивания, она от</w:t>
        <w:softHyphen/>
        <w:t>ветила: «Я не могу его принять без отцовского позво</w:t>
        <w:softHyphen/>
        <w:t xml:space="preserve">ления». Флорентино </w:t>
      </w:r>
      <w:bookmarkStart w:id="264" w:name="OCRUncertain274"/>
      <w:r>
        <w:rPr>
          <w:rFonts w:cs="Times New Roman" w:ascii="Times New Roman" w:hAnsi="Times New Roman"/>
          <w:b/>
          <w:sz w:val="22"/>
        </w:rPr>
        <w:t>Арису</w:t>
      </w:r>
      <w:bookmarkEnd w:id="264"/>
      <w:r>
        <w:rPr>
          <w:rFonts w:cs="Times New Roman" w:ascii="Times New Roman" w:hAnsi="Times New Roman"/>
          <w:b/>
          <w:sz w:val="22"/>
        </w:rPr>
        <w:t xml:space="preserve"> с ног до головы обдало жаром ее голоса, и его приглушенного звона он не забудет уже до самой смерти. Однако он остался тверд и тотчас же возразил:</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имите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смягчил твёрдость своего тона просьб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ечь идет о жизни и смерти.</w:t>
      </w:r>
    </w:p>
    <w:p>
      <w:pPr>
        <w:pStyle w:val="Normal"/>
        <w:ind w:firstLine="380"/>
        <w:jc w:val="both"/>
        <w:rPr>
          <w:rFonts w:ascii="Times New Roman" w:hAnsi="Times New Roman" w:cs="Times New Roman"/>
          <w:b/>
          <w:b/>
          <w:sz w:val="22"/>
        </w:rPr>
      </w:pPr>
      <w:bookmarkStart w:id="265" w:name="OCRUncertain275"/>
      <w:r>
        <w:rPr>
          <w:rFonts w:cs="Times New Roman" w:ascii="Times New Roman" w:hAnsi="Times New Roman"/>
          <w:b/>
          <w:sz w:val="22"/>
        </w:rPr>
        <w:t>Фермина</w:t>
      </w:r>
      <w:bookmarkEnd w:id="265"/>
      <w:r>
        <w:rPr>
          <w:rFonts w:cs="Times New Roman" w:ascii="Times New Roman" w:hAnsi="Times New Roman"/>
          <w:b/>
          <w:sz w:val="22"/>
        </w:rPr>
        <w:t xml:space="preserve"> </w:t>
      </w:r>
      <w:bookmarkStart w:id="266" w:name="OCRUncertain276"/>
      <w:r>
        <w:rPr>
          <w:rFonts w:cs="Times New Roman" w:ascii="Times New Roman" w:hAnsi="Times New Roman"/>
          <w:b/>
          <w:sz w:val="22"/>
        </w:rPr>
        <w:t>Даса</w:t>
      </w:r>
      <w:bookmarkEnd w:id="266"/>
      <w:r>
        <w:rPr>
          <w:rFonts w:cs="Times New Roman" w:ascii="Times New Roman" w:hAnsi="Times New Roman"/>
          <w:b/>
          <w:sz w:val="22"/>
        </w:rPr>
        <w:t xml:space="preserve"> не взглянула на него, не оторва</w:t>
        <w:softHyphen/>
        <w:t>лась от вышивания, но решение ее приоткрыло дверь, за которой был целый мир.</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иходите сюда каждый ден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 </w:t>
      </w:r>
      <w:r>
        <w:rPr>
          <w:rFonts w:cs="Times New Roman" w:ascii="Times New Roman" w:hAnsi="Times New Roman"/>
          <w:b/>
          <w:sz w:val="22"/>
        </w:rPr>
        <w:t>и ждите, когда я сяду на другой стул.</w:t>
      </w:r>
    </w:p>
    <w:p>
      <w:pPr>
        <w:pStyle w:val="Normal"/>
        <w:ind w:firstLine="380"/>
        <w:jc w:val="both"/>
        <w:rPr>
          <w:rFonts w:ascii="Times New Roman" w:hAnsi="Times New Roman" w:cs="Times New Roman"/>
          <w:b/>
          <w:b/>
          <w:sz w:val="22"/>
        </w:rPr>
      </w:pPr>
      <w:bookmarkStart w:id="267" w:name="OCRUncertain277"/>
      <w:r>
        <w:rPr>
          <w:rFonts w:cs="Times New Roman" w:ascii="Times New Roman" w:hAnsi="Times New Roman"/>
          <w:b/>
          <w:sz w:val="22"/>
        </w:rPr>
        <w:t>Флорентино</w:t>
      </w:r>
      <w:bookmarkEnd w:id="267"/>
      <w:r>
        <w:rPr>
          <w:rFonts w:cs="Times New Roman" w:ascii="Times New Roman" w:hAnsi="Times New Roman"/>
          <w:b/>
          <w:sz w:val="22"/>
        </w:rPr>
        <w:t xml:space="preserve"> </w:t>
      </w:r>
      <w:bookmarkStart w:id="268" w:name="OCRUncertain278"/>
      <w:r>
        <w:rPr>
          <w:rFonts w:cs="Times New Roman" w:ascii="Times New Roman" w:hAnsi="Times New Roman"/>
          <w:b/>
          <w:sz w:val="22"/>
        </w:rPr>
        <w:t>Ариса</w:t>
      </w:r>
      <w:bookmarkEnd w:id="268"/>
      <w:r>
        <w:rPr>
          <w:rFonts w:cs="Times New Roman" w:ascii="Times New Roman" w:hAnsi="Times New Roman"/>
          <w:b/>
          <w:sz w:val="22"/>
        </w:rPr>
        <w:t xml:space="preserve"> не понял, что означали ее сло</w:t>
        <w:softHyphen/>
        <w:t>ва, но в понедельник на следующей неделе увидел со своей скамейки в парке ту же самую картину с од</w:t>
        <w:softHyphen/>
        <w:t xml:space="preserve">ной разницей: когда тетушка </w:t>
      </w:r>
      <w:bookmarkStart w:id="269" w:name="OCRUncertain279"/>
      <w:r>
        <w:rPr>
          <w:rFonts w:cs="Times New Roman" w:ascii="Times New Roman" w:hAnsi="Times New Roman"/>
          <w:b/>
          <w:sz w:val="22"/>
        </w:rPr>
        <w:t>Эсколастика</w:t>
      </w:r>
      <w:bookmarkEnd w:id="269"/>
      <w:r>
        <w:rPr>
          <w:rFonts w:cs="Times New Roman" w:ascii="Times New Roman" w:hAnsi="Times New Roman"/>
          <w:b/>
          <w:sz w:val="22"/>
        </w:rPr>
        <w:t xml:space="preserve"> вошла в дом, Фермина Даса поднялась и пересела на другой стул. Флорентино Ариса, с белой камелией в петли</w:t>
        <w:softHyphen/>
        <w:t>це сюртука, перешел через улицу и предстал перед ней. И проговорил: «Это самый великий момент в моей жизни». Фермина Даса не подняла на него глаз, но кинула взгляд окрест и увидела пустынные улицы в послеполуденной жаре и ворох мертвых ли</w:t>
        <w:softHyphen/>
        <w:t>стьев, кружащийся под ветр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Давайте его сю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pPr>
      <w:r>
        <w:rPr>
          <w:rFonts w:cs="Times New Roman" w:ascii="Times New Roman" w:hAnsi="Times New Roman"/>
          <w:b/>
          <w:sz w:val="22"/>
        </w:rPr>
        <w:t>Флорентино Ариса думал принести ей все семьде</w:t>
        <w:softHyphen/>
        <w:t>сят страниц, которые знал наизу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олько раз он их перечитыв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потом решил ограничиться за</w:t>
        <w:softHyphen/>
        <w:t>пиской на половинке листа, сдержанной и ясной, в которой просто предлагал ей главное: неколебимую верность и вечную любовь. Он вытащил записку из внутреннего кармана сюртука и поднес ее к глазам озабоченной вышивальщицы, которая все еще не ре</w:t>
        <w:softHyphen/>
        <w:t>шалась взглянуть на него. Она увидела голубой кон</w:t>
        <w:softHyphen/>
        <w:t>верт в окаменевшей от страха руке и протянула пяльцы, чтобы он положил на них письмо, она не хотела, чтобы он тоже заметил, как дрожат у нее руки. И тут произошло такое: птичка вспорхнула в ветвях миндалевого дерева и капнула прямо на вы</w:t>
        <w:softHyphen/>
        <w:t>шивание. Фермина Даса быстро спрятала пяльцы за стул, чтобы Флорентино Ариса не заметил, что произошло, и первый раз подняла на него свое пы</w:t>
        <w:softHyphen/>
        <w:t>лающее лицо. Флорентино Ариса, по-прежнему дер</w:t>
        <w:softHyphen/>
        <w:t>жа письмо в руке, невозмутимо сказал: «Это доб</w:t>
        <w:softHyphen/>
        <w:t>рое предзнаменование». И она поблагодарила его, улыбнувшись ему первый раз, взяла конверт, сло</w:t>
        <w:softHyphen/>
        <w:t>жила вдвое и спрятала за лиф. Тогда он вынул из петлицы камелию и протянул ей. Она не приняла цветка: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цветок помолвки». И, понимая, что время истекает, снова напустила на себя обычную строгос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А теперь ступай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е прихо</w:t>
        <w:softHyphen/>
        <w:t>дите, пока я вас не извещу.</w:t>
      </w:r>
    </w:p>
    <w:p>
      <w:pPr>
        <w:pStyle w:val="Normal"/>
        <w:ind w:firstLine="380"/>
        <w:jc w:val="both"/>
        <w:rPr/>
      </w:pPr>
      <w:r>
        <w:rPr>
          <w:rFonts w:cs="Times New Roman" w:ascii="Times New Roman" w:hAnsi="Times New Roman"/>
          <w:b/>
          <w:sz w:val="22"/>
        </w:rPr>
        <w:t>Когда Флорентино Ариса увидал ее в первый раз, мать сразу догадалась раньше, чем он ей рассказал, потому что он совсем перестал разговаривать, поте</w:t>
        <w:softHyphen/>
        <w:t>рял аппетит и ночами напролет ворочался в посте</w:t>
        <w:softHyphen/>
        <w:t>ли. Теперь, ожидая ответа на письмо, он так волно</w:t>
        <w:softHyphen/>
        <w:t>вался, что его то и дело рвало желчью, несло и шата</w:t>
        <w:softHyphen/>
        <w:t>ло из стороны в сторону; то были признаки не лю</w:t>
        <w:softHyphen/>
        <w:t xml:space="preserve">бовного недуга, а смертоносной чумы. Крестный Флорентино </w:t>
      </w:r>
      <w:bookmarkStart w:id="270" w:name="OCRUncertain280"/>
      <w:r>
        <w:rPr>
          <w:rFonts w:cs="Times New Roman" w:ascii="Times New Roman" w:hAnsi="Times New Roman"/>
          <w:b/>
          <w:sz w:val="22"/>
        </w:rPr>
        <w:t>Арисы,</w:t>
      </w:r>
      <w:bookmarkEnd w:id="270"/>
      <w:r>
        <w:rPr>
          <w:rFonts w:cs="Times New Roman" w:ascii="Times New Roman" w:hAnsi="Times New Roman"/>
          <w:b/>
          <w:sz w:val="22"/>
        </w:rPr>
        <w:t xml:space="preserve"> старик-гомеопат, бывший пове</w:t>
        <w:softHyphen/>
        <w:t xml:space="preserve">ренным еще в сердечных делах </w:t>
      </w:r>
      <w:bookmarkStart w:id="271" w:name="OCRUncertain281"/>
      <w:r>
        <w:rPr>
          <w:rFonts w:cs="Times New Roman" w:ascii="Times New Roman" w:hAnsi="Times New Roman"/>
          <w:b/>
          <w:sz w:val="22"/>
        </w:rPr>
        <w:t>Трансито</w:t>
      </w:r>
      <w:bookmarkEnd w:id="271"/>
      <w:r>
        <w:rPr>
          <w:rFonts w:cs="Times New Roman" w:ascii="Times New Roman" w:hAnsi="Times New Roman"/>
          <w:b/>
          <w:sz w:val="22"/>
        </w:rPr>
        <w:t xml:space="preserve"> Арисы в пору ее девичества, при первом взгляде на больного крестника тоже встревожился, потому что пульс у того был слабый, дыхание хриплым, неровным, да еще холодный пот, словно у умирающего. Однако осмотр показал, что температуры у него нет, ничего не болит, и страдает крестник только одн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ела</w:t>
        <w:softHyphen/>
        <w:t>нием срочно умереть. Врач умно расспросил сперва больного, потом мать и еще раз убедился: симптомы у любви и у чумы одинаковые. Он прописал отвар из липового цвета для успокоения нервов и намекнул, что хорошо бы переменить обстановку, поискать уте</w:t>
        <w:softHyphen/>
        <w:t>шения вдали отсюда, но Флорентино Ариса страстно желал обратного: наслаждаться своими муками.</w:t>
      </w:r>
    </w:p>
    <w:p>
      <w:pPr>
        <w:pStyle w:val="Normal"/>
        <w:ind w:firstLine="380"/>
        <w:jc w:val="both"/>
        <w:rPr>
          <w:rFonts w:ascii="Times New Roman" w:hAnsi="Times New Roman" w:cs="Times New Roman"/>
          <w:b/>
          <w:b/>
          <w:sz w:val="22"/>
        </w:rPr>
      </w:pPr>
      <w:r>
        <w:rPr>
          <w:rFonts w:cs="Times New Roman" w:ascii="Times New Roman" w:hAnsi="Times New Roman"/>
          <w:b/>
          <w:sz w:val="22"/>
        </w:rPr>
        <w:t>Трансито Ариса была свободной сорокалетней женщиной, и ничтожное существование, которое она влачила, ни в коей мере не удовлетворяло ее при</w:t>
        <w:softHyphen/>
        <w:t>родного стремления к счастью, а потому она пере</w:t>
        <w:softHyphen/>
        <w:t>живала любовные дела сына как свои собственные. Она поила его успокоительными отварами, когда он начинал заговариваться</w:t>
      </w:r>
      <w:bookmarkStart w:id="272" w:name="OCRUncertain282"/>
      <w:r>
        <w:rPr>
          <w:rFonts w:cs="Times New Roman" w:ascii="Times New Roman" w:hAnsi="Times New Roman"/>
          <w:b/>
          <w:sz w:val="22"/>
        </w:rPr>
        <w:t>,</w:t>
      </w:r>
      <w:bookmarkEnd w:id="272"/>
      <w:r>
        <w:rPr>
          <w:rFonts w:cs="Times New Roman" w:ascii="Times New Roman" w:hAnsi="Times New Roman"/>
          <w:b/>
          <w:sz w:val="22"/>
        </w:rPr>
        <w:t xml:space="preserve"> укрывала шерстяными одеялами от озноба и подбадривала его страдать в свое удовольстви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льзуйся. Пока молод, страдай сколько душе угод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а она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ие вещи всю жизнь не длятся.</w:t>
      </w:r>
    </w:p>
    <w:p>
      <w:pPr>
        <w:pStyle w:val="Normal"/>
        <w:ind w:firstLine="380"/>
        <w:jc w:val="both"/>
        <w:rPr/>
      </w:pPr>
      <w:r>
        <w:rPr>
          <w:rFonts w:cs="Times New Roman" w:ascii="Times New Roman" w:hAnsi="Times New Roman"/>
          <w:b/>
          <w:sz w:val="22"/>
        </w:rPr>
        <w:t>В почтовом агентстве, разумеется, на этот счет думали иначе. Флорентино Ариса совсем потерял голову и был так рассеян, что стал путать флаги, извещавшие о прибытии почты, и в одну прекрас</w:t>
        <w:softHyphen/>
        <w:t>ную среду вывесил немецкий флаг, в то время как прибыло судно компании «Лейленд» с почтой из Ливерпуля, а в другой раз поднял флаг Соединен</w:t>
        <w:softHyphen/>
        <w:t>ных Штатов Америки, хотя прибывшее судно при</w:t>
        <w:softHyphen/>
        <w:t>надлежало «Главной Трансатлантической компа</w:t>
        <w:softHyphen/>
        <w:t>нии» и привезло почту из Сен-Назера. Эта путаница вследствие любовных страданий породила такую не</w:t>
        <w:softHyphen/>
        <w:t>разбериху и столько жалоб со стороны горожан, что Флорентино Ариса не остался без работы лишь бла</w:t>
        <w:softHyphen/>
        <w:t>годаря Лотарио Тугуту, который оставил его при телеграфе и брал с собой в собор подыгрывать хору на скрипке. Трудно объяснить их союз</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возрасту они вполне могли быть дедом и внуком, однако им хорошо было вместе и на работе, и в портовых ка</w:t>
        <w:softHyphen/>
        <w:t>бачках, где собирались полуночники из всех слоев общества, без разбор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нищих пьянчужек до барчуков, разодетых по последнему слову моды и убежавших с какого-нибудь парадного обеда в об</w:t>
        <w:softHyphen/>
        <w:t>щественном клубе сю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дать жареной рыбы </w:t>
      </w:r>
      <w:r>
        <w:rPr>
          <w:rFonts w:cs="Times New Roman" w:ascii="Times New Roman" w:hAnsi="Times New Roman"/>
          <w:b/>
          <w:sz w:val="22"/>
          <w:lang w:val="en-US" w:eastAsia="en-US"/>
        </w:rPr>
        <w:t>—</w:t>
      </w:r>
      <w:r>
        <w:rPr>
          <w:rFonts w:cs="Times New Roman" w:ascii="Times New Roman" w:hAnsi="Times New Roman"/>
          <w:b/>
          <w:sz w:val="22"/>
        </w:rPr>
        <w:t xml:space="preserve"> лебранчо с рисом в кокосовом соусе.</w:t>
      </w:r>
    </w:p>
    <w:p>
      <w:pPr>
        <w:pStyle w:val="Normal"/>
        <w:ind w:firstLine="380"/>
        <w:jc w:val="both"/>
        <w:rPr>
          <w:rFonts w:ascii="Times New Roman" w:hAnsi="Times New Roman" w:cs="Times New Roman"/>
          <w:b/>
          <w:b/>
          <w:sz w:val="22"/>
        </w:rPr>
      </w:pPr>
      <w:r>
        <w:rPr>
          <w:rFonts w:cs="Times New Roman" w:ascii="Times New Roman" w:hAnsi="Times New Roman"/>
          <w:b/>
          <w:sz w:val="22"/>
        </w:rPr>
        <w:t>Лотарио Тугут обычно приходил, закончив послед</w:t>
        <w:softHyphen/>
        <w:t>нюю смену на телеграфе, и не раз встречал тут зарю, попивая ямайский ром и играя на аккордеоне в обществе удалых матросов с антильских шхун.</w:t>
      </w:r>
    </w:p>
    <w:p>
      <w:pPr>
        <w:pStyle w:val="Normal"/>
        <w:ind w:firstLine="380"/>
        <w:jc w:val="both"/>
        <w:rPr>
          <w:rFonts w:ascii="Times New Roman" w:hAnsi="Times New Roman" w:cs="Times New Roman"/>
          <w:b/>
          <w:b/>
          <w:sz w:val="22"/>
        </w:rPr>
      </w:pPr>
      <w:r>
        <w:rPr>
          <w:rFonts w:cs="Times New Roman" w:ascii="Times New Roman" w:hAnsi="Times New Roman"/>
          <w:b/>
          <w:sz w:val="22"/>
        </w:rPr>
        <w:t>Он был тучным, похожим на черепаху и с золотой бородой; вечерами, выходя из дому, он всегда наде</w:t>
        <w:softHyphen/>
        <w:t>вал на голову фригийский колпак, так что ему не хватало только колокольчиков, чтобы в точности вы</w:t>
        <w:softHyphen/>
        <w:t>глядеть Санта-Клаусом. По крайней мере раз в неделю он заканчивал свой трудовой день в компании какой-нибудь ночной пташки, из тех, что продавали любовь по случаю в портовом отеле для матросов.</w:t>
      </w:r>
    </w:p>
    <w:p>
      <w:pPr>
        <w:pStyle w:val="Normal"/>
        <w:ind w:firstLine="380"/>
        <w:jc w:val="both"/>
        <w:rPr>
          <w:rFonts w:ascii="Times New Roman" w:hAnsi="Times New Roman" w:cs="Times New Roman"/>
          <w:b/>
          <w:b/>
          <w:sz w:val="22"/>
        </w:rPr>
      </w:pPr>
      <w:r>
        <w:rPr>
          <w:rFonts w:cs="Times New Roman" w:ascii="Times New Roman" w:hAnsi="Times New Roman"/>
          <w:b/>
          <w:sz w:val="22"/>
        </w:rPr>
        <w:t>Познакомившись с Флорентино Арисой, он с удо</w:t>
        <w:softHyphen/>
        <w:t>вольствием, как учитель ученика, стал посвящать его в тайны своего рая. Он находил для него самых лучших, на его взгляд, пташек, обсуждал с ними цену и способы и даже предлагал сам вперед опла</w:t>
        <w:softHyphen/>
        <w:t>тить их услуги. Но Флорентино Ариса не соглашался на его уговоры: он решил, что расстанется со своей невинностью только по любви.</w:t>
      </w:r>
    </w:p>
    <w:p>
      <w:pPr>
        <w:pStyle w:val="Normal"/>
        <w:ind w:firstLine="380"/>
        <w:jc w:val="both"/>
        <w:rPr>
          <w:rFonts w:ascii="Times New Roman" w:hAnsi="Times New Roman" w:cs="Times New Roman"/>
          <w:b/>
          <w:b/>
          <w:sz w:val="22"/>
        </w:rPr>
      </w:pPr>
      <w:r>
        <w:rPr>
          <w:rFonts w:cs="Times New Roman" w:ascii="Times New Roman" w:hAnsi="Times New Roman"/>
          <w:b/>
          <w:sz w:val="22"/>
        </w:rPr>
        <w:t>Отель помещался в прекрасном дворцовом зда</w:t>
        <w:softHyphen/>
        <w:t>нии колониальных времен, теперь пришедшем в упа</w:t>
        <w:softHyphen/>
        <w:t>док, огромные залы и покои, отделанные мрамором, были разгорожены на спальни картонными перего</w:t>
        <w:softHyphen/>
        <w:t>родками, сплошь пробуравленными булавочными отверстиями, поскольку комнаты снимались, чтобы заниматься любовью и чтобы подсматривать за эти</w:t>
        <w:softHyphen/>
        <w:t>ми занятиями. Рассказывают, что некоторым, не в меру любопытным, случалось, тут выкалывали глаз швейной иглой, а один, говорят, разглядел в отвер</w:t>
        <w:softHyphen/>
        <w:t>стие собственную жену, которую выслеживал, и бы</w:t>
        <w:softHyphen/>
        <w:t>вало, захаживали сюда знатные господа, переоде</w:t>
        <w:softHyphen/>
        <w:t>тые мелкими торговцами, чтобы утолить пыл с заез</w:t>
        <w:softHyphen/>
        <w:t>жим чужеземным боцманом, и столько тут приклю</w:t>
        <w:softHyphen/>
        <w:t>чалось невзгод с теми, кто выслеживал, и с теми, кого выслеживали, что одна только мысль войти в такую комнату приводила Флорентино Арису в ужас. И Лотарио Тугуту никак не удавалось убе</w:t>
        <w:softHyphen/>
        <w:t>дить его в том, что наблюдать такие моменты или позволять, чтобы в такие моменты наблюдали за то</w:t>
        <w:softHyphen/>
        <w:t>бой, в Европе считается изысканным занятием у особ королевской крови.</w:t>
      </w:r>
    </w:p>
    <w:p>
      <w:pPr>
        <w:pStyle w:val="Normal"/>
        <w:ind w:firstLine="380"/>
        <w:jc w:val="both"/>
        <w:rPr/>
      </w:pPr>
      <w:r>
        <w:rPr>
          <w:rFonts w:cs="Times New Roman" w:ascii="Times New Roman" w:hAnsi="Times New Roman"/>
          <w:b/>
          <w:sz w:val="22"/>
        </w:rPr>
        <w:t>При всей своей грузности Лотарио Тугут в любов</w:t>
        <w:softHyphen/>
        <w:t>ных делах слыл ловким и веселым, так что даже са</w:t>
        <w:softHyphen/>
        <w:t>мые видавшие виды пташки ссорились за право пе</w:t>
        <w:softHyphen/>
        <w:t>респать с ним, и их гортанные вопли сотрясали мощ</w:t>
        <w:softHyphen/>
        <w:t>ные стены дворца и бросали в дрожь местные привидения. Говорили, что он пользовался какой-то зме</w:t>
        <w:softHyphen/>
        <w:t>иной мазью для любовных утех, но сам он клялся и божился, что ни к каким иным средствам, кроме тех, какими одарил его Господь, отродясь не прибегал, и хохотал: «А если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юбовь?» Потребовалось много времени, чтобы Флорентино Ариса понял, что, возможно, Лотарио Тугут был прав. Убедился в этом он много лет спустя, когда воспитание чувств уже было пройденным этапом и он познакомился с одним человеком, который жил как король в свое удовольств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льзовался трудами трех женщин. Все три сдавали ему выручку под утро, униженно просили прощение за то, что мало заработали, и желали одной благодарнос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он лег в по</w:t>
        <w:softHyphen/>
        <w:t>стель с той, которая принесла больше денег.</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думал, что подобную гнус</w:t>
        <w:softHyphen/>
        <w:t>ность порождает страх. Но одна из этих трех жен</w:t>
        <w:softHyphen/>
        <w:t>щин поразила его, высказав совершенно противопо</w:t>
        <w:softHyphen/>
        <w:t>ложную истин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акие вещ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елаются только по любви.</w:t>
      </w:r>
    </w:p>
    <w:p>
      <w:pPr>
        <w:pStyle w:val="Normal"/>
        <w:ind w:firstLine="380"/>
        <w:jc w:val="both"/>
        <w:rPr/>
      </w:pPr>
      <w:r>
        <w:rPr>
          <w:rFonts w:cs="Times New Roman" w:ascii="Times New Roman" w:hAnsi="Times New Roman"/>
          <w:b/>
          <w:sz w:val="22"/>
        </w:rPr>
        <w:t>И все-таки не столько заслуги в любовных делах, сколько личное обаяние Лотарио Тугута сделали его одним из самых желанных клиентов гостиницы. Флорентино Ариса, скрытный молчун, умеющий держать язык за зубами, тоже завоевал уважение хозяина, и когда его одолевало тяжкое уныние, он запирался тут в душной камор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итал стихи и чувствительные книжонки, и в грезах ему виделись гнезда томных ласточек на балконах, а в дремотной тишине сиесты слышались звуки поцелуев и шелест крыльев. Под вечер, когда жара спадала, уже невоз</w:t>
        <w:softHyphen/>
        <w:t>можно было не слышать разговоров мужчин, прихо</w:t>
        <w:softHyphen/>
        <w:t>дивших сюда, чтобы в постельной любви встряхнуть</w:t>
        <w:softHyphen/>
        <w:t>ся после тяжелого трудового дня. Здесь Флорентино Ариса услыхал множество секретов и даже некото</w:t>
        <w:softHyphen/>
        <w:t>рые государственные тайны, которые важные клиенты и достойные представители местных властей вы</w:t>
        <w:softHyphen/>
        <w:t>балтывали своим сиюминутным возлюбленным, не подозревая, что кто-то может их услышать в сосед</w:t>
        <w:softHyphen/>
        <w:t>ней комнате.</w:t>
      </w:r>
    </w:p>
    <w:p>
      <w:pPr>
        <w:pStyle w:val="Normal"/>
        <w:ind w:firstLine="380"/>
        <w:jc w:val="both"/>
        <w:rPr/>
      </w:pPr>
      <w:r>
        <w:rPr>
          <w:rFonts w:cs="Times New Roman" w:ascii="Times New Roman" w:hAnsi="Times New Roman"/>
          <w:b/>
          <w:sz w:val="22"/>
        </w:rPr>
        <w:t>Именно таким образом он узнал, что в четырех морских лигах к северу от Сотавенто лежит под во</w:t>
        <w:softHyphen/>
        <w:t>дою затопленный в</w:t>
      </w:r>
      <w:r>
        <w:rPr>
          <w:rFonts w:cs="Times New Roman" w:ascii="Times New Roman" w:hAnsi="Times New Roman"/>
          <w:b/>
          <w:sz w:val="22"/>
          <w:lang w:val="en-US" w:eastAsia="en-US"/>
        </w:rPr>
        <w:t xml:space="preserve"> XVII</w:t>
      </w:r>
      <w:r>
        <w:rPr>
          <w:rFonts w:cs="Times New Roman" w:ascii="Times New Roman" w:hAnsi="Times New Roman"/>
          <w:b/>
          <w:sz w:val="22"/>
        </w:rPr>
        <w:t xml:space="preserve"> веке испанский галион с грузом золотых монет и драгоценных камней более чем на пятьсот миллиардов песо.</w:t>
      </w:r>
    </w:p>
    <w:p>
      <w:pPr>
        <w:pStyle w:val="Normal"/>
        <w:ind w:firstLine="380"/>
        <w:jc w:val="both"/>
        <w:rPr/>
      </w:pPr>
      <w:r>
        <w:rPr>
          <w:rFonts w:cs="Times New Roman" w:ascii="Times New Roman" w:hAnsi="Times New Roman"/>
          <w:b/>
          <w:sz w:val="22"/>
        </w:rPr>
        <w:t>Рассказ этот его поразил, однако он забыл о нем на несколько месяцев, пока любовь не пробудила в нем безумного желания добыть потопленные сокро</w:t>
        <w:softHyphen/>
        <w:t>вища, дабы Фермина Даса купалась в золоте. Спус</w:t>
        <w:softHyphen/>
        <w:t>тя годы, пытаясь вспомнить, какой же на самом деле была прекрасная дева, чей идеальный образ лепил</w:t>
        <w:softHyphen/>
        <w:t>ся поэтической алхимией, он не мог разглядеть его в сумерках терзавших его тогда страданий. Даже в те полные смятения и тоски дни, когда он, невидимый, следил за ней и ждал ответа на первое письмо, она ему представала всегда в сиянии ясного дня, где, словно облитое розовым дождем, цвело миндалевое дерево и где всегда, в любое время года, был ап</w:t>
        <w:softHyphen/>
        <w:t>рель. И с Лотарио Тугутом аккомпанировать на скрипке в церковь он ходил только затем, чтобы уви</w:t>
        <w:softHyphen/>
        <w:t>деть, как во время песнопений ветерок колышет ее тунику. И лишился этого наслаждения он из-за соб</w:t>
        <w:softHyphen/>
        <w:t>ственного сумасбродства: религиозная музыка для его состояния души казалась чересчур пресной, и он попытался оживить ее любовными вальсами, так что Лотарио Тугут вынужден был выдворить его с хоров. Именно в ту пору от нестерпимого желания он стал жевать гардении, которые Трансито Ариса выращивала во дворе в цветочных горшках, и таким образом узнал, какова на вкус Фермина Даса. Тог</w:t>
        <w:softHyphen/>
        <w:t>да же, случайно найдя у матери в сундуке литровый флакон одеколона, который контрабандой привози</w:t>
        <w:softHyphen/>
        <w:t>ли моряки из Американо-Гамбургской судоходной компании, он не удержался от искушения попробо</w:t>
        <w:softHyphen/>
        <w:t>вать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елая познать на вкус любимую женщи</w:t>
        <w:softHyphen/>
        <w:t>ну всю целиком. До рассвета пил он из флакона Фермину Дасу пьяными, обжигающими глотками, сначала в портовых кабачках, а потом, забыв обо всем на све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у моря, на молу, где утешались любовью не имевшие крова парочки, пил, пока не впал в беспамятство. Трансито Ариса, ни живая ни мертвая от страха, ждала его до шести утра, а потом пошла искать в самых отчаянных местах и чуть поз</w:t>
        <w:softHyphen/>
        <w:t>же полудня нашла в луже пахучей блевотины на дальнем краю мола, куда ходили топиться.</w:t>
      </w:r>
    </w:p>
    <w:p>
      <w:pPr>
        <w:pStyle w:val="Normal"/>
        <w:ind w:firstLine="380"/>
        <w:jc w:val="both"/>
        <w:rPr/>
      </w:pPr>
      <w:r>
        <w:rPr>
          <w:rFonts w:cs="Times New Roman" w:ascii="Times New Roman" w:hAnsi="Times New Roman"/>
          <w:b/>
          <w:sz w:val="22"/>
        </w:rPr>
        <w:t>Пока он приходил в себя, она корила его за то, что он ждет ответа на письмо и ничего не предпри</w:t>
        <w:softHyphen/>
        <w:t>нимает. Слабым никогда не войти в царство любви, говорила она, законы в этом царстве суровы и низ</w:t>
        <w:softHyphen/>
        <w:t>менны, женщины отдают себя лишь смелым и реши</w:t>
        <w:softHyphen/>
        <w:t>тельным мужчинам, они сулят им надежность, а это то, что нужно женщинам в жизни, Флорентино Ари</w:t>
        <w:softHyphen/>
        <w:t>са усвоил урок, возможно, лучше, чем следовало. Трансито Ариса не могла скрыть чувства гордости, не столько материнской, сколько чисто женской, ког</w:t>
        <w:softHyphen/>
        <w:t>да увидела его выходящим из галантерейной лавки в черном суконном костюме, в цилиндре и с роман</w:t>
        <w:softHyphen/>
        <w:t>тическим бантом, завязанным поверх целлулоидного воротничка, и шутя спросила его, не на похороны ли он собрался. Он ответил, и уши его пылали: «По</w:t>
        <w:softHyphen/>
        <w:t>чти». Она заметила, что он едва дышал от страха, однако был полон непоколебимой решимости. Она дала ему последние напутствия, благословила на прощание, пообещала, давясь от смеха, что победу они отпразднуют вмес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зопьют еще один фла</w:t>
        <w:softHyphen/>
        <w:t>кон одеколона. С тех пор как он вручил письмо ме</w:t>
        <w:softHyphen/>
        <w:t>сяц назад, он не раз нарушал обещание не прихо</w:t>
        <w:softHyphen/>
        <w:t>дить в парк, но всякий раз старательно заботился, чтобы его не заметили. Там все было по-прежнему. Урок чтения под миндалевым деревом заканчивался около двух часов, когда город просыпался после сиесты, а Фермина Даса с тетушкой сидели на том же самом месте и вышивали, пока не спадала жара. Флорентино Ариса не стал ждать, когда тетушка уйдет в дом, а кинулся через улицу широкими прыжками, чтобы унять дрожь в коленках. И обра</w:t>
        <w:softHyphen/>
        <w:t>тился не к Фермине Дасе, а к тетушк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делайте милость, оставьте меня на минуту с сеньорит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должен сообщить ей нечто важно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глец!</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тетуш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 нее нет секре</w:t>
        <w:softHyphen/>
        <w:t>тов от мен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 таком случае я не стану говор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предупреждаю: вы будете в ответе, если что-то случится.</w:t>
      </w:r>
    </w:p>
    <w:p>
      <w:pPr>
        <w:pStyle w:val="Normal"/>
        <w:ind w:firstLine="380"/>
        <w:jc w:val="both"/>
        <w:rPr>
          <w:rFonts w:ascii="Times New Roman" w:hAnsi="Times New Roman" w:cs="Times New Roman"/>
          <w:b/>
          <w:b/>
          <w:sz w:val="22"/>
        </w:rPr>
      </w:pPr>
      <w:r>
        <w:rPr>
          <w:rFonts w:cs="Times New Roman" w:ascii="Times New Roman" w:hAnsi="Times New Roman"/>
          <w:b/>
          <w:sz w:val="22"/>
        </w:rPr>
        <w:t>Не такого поведения ожидала Эсколастика Даса от идеального кавалера, однако поднялась в испуге, потому что в первый раз у нее возникло страшное ощущение, будто Флорентино Ариса действует по наущению Святого Духа. И она ушла в дом сменить спицы, оставив молодых людей наедине у дверей дома под миндалевым деревом.</w:t>
      </w:r>
    </w:p>
    <w:p>
      <w:pPr>
        <w:pStyle w:val="Normal"/>
        <w:ind w:firstLine="380"/>
        <w:jc w:val="both"/>
        <w:rPr/>
      </w:pPr>
      <w:r>
        <w:rPr>
          <w:rFonts w:cs="Times New Roman" w:ascii="Times New Roman" w:hAnsi="Times New Roman"/>
          <w:b/>
          <w:sz w:val="22"/>
        </w:rPr>
        <w:t>Сказать по правде, Фермина Даса очень мало знала об этом замкнутом и грустном соискателе, ко</w:t>
        <w:softHyphen/>
        <w:t>торый возник в ее жизни точно зимняя ласточка, даже имя его она узнала лишь благодаря подписи на письме. За это время она успела разузнать, что отца у него не было и жил он с матерью, серьезной и работящей одинокой женщиной, навеки помеченной несмываемым клеймом за то, что в юности оступи</w:t>
        <w:softHyphen/>
        <w:t>лась один-единственный раз. Она узнала, что он был на телеграфе не посыльным, как ей думалось, а ква</w:t>
        <w:softHyphen/>
        <w:t>лифицированным ассистентом с большим будущим, и поняла, что телеграмму ее отцу он взялся отнести только ради того, чтобы увидеть ее. И была тронута. Еще она узнала, чт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ин из музыкантов на хорах, но ни разу не осмелилась во время службы поднять глаза, чтобы удостовериться в этом; однаж</w:t>
        <w:softHyphen/>
        <w:t>ды в воскресенье ей открылось: все инструменты на хорах играли для всех, а скрип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нее одной. Он не был мужчиной того типа, на котором она мог</w:t>
        <w:softHyphen/>
        <w:t>ла бы остановить свой выбор. Очки как у неприка</w:t>
        <w:softHyphen/>
        <w:t>янного подкидыша, монашеский костюм, загадочное повед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это разжигало любопытство, но она не догадывалась, что любопытств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а из много</w:t>
        <w:softHyphen/>
        <w:t>численных ловушек, которые расставляет любовь.</w:t>
      </w:r>
    </w:p>
    <w:p>
      <w:pPr>
        <w:pStyle w:val="Normal"/>
        <w:ind w:firstLine="380"/>
        <w:jc w:val="both"/>
        <w:rPr>
          <w:rFonts w:ascii="Times New Roman" w:hAnsi="Times New Roman" w:cs="Times New Roman"/>
          <w:b/>
          <w:b/>
          <w:sz w:val="22"/>
        </w:rPr>
      </w:pPr>
      <w:r>
        <w:rPr>
          <w:rFonts w:cs="Times New Roman" w:ascii="Times New Roman" w:hAnsi="Times New Roman"/>
          <w:b/>
          <w:sz w:val="22"/>
        </w:rPr>
        <w:t>Даже самой себе она не могла объяснить, почему приняла от него письмо. Нет, она не упрекала себя, однако обязательство дать ответ угнетало ее все больше и в конце концов стало мешать ей жить. В каждом слове отца, в каждом его случайном взгляде и самом обычном поступке ей мерещились западня и намерение выведать ее тайну. Она жила в такой тревоге, что старалась теперь не разговаривать за столом из опасения, что любая неосмотрительность может выдать ее, и стала осторожной даже с тетуш</w:t>
        <w:softHyphen/>
        <w:t>кой Эсколастикой. Она то и дело запиралась в туа</w:t>
        <w:softHyphen/>
        <w:t>лете и читала-перечитывала письмо, пытаясь обна</w:t>
        <w:softHyphen/>
        <w:t>ружить тайный код, магическую формулу, заклю</w:t>
        <w:softHyphen/>
        <w:t>ченную в одной из трехсот четырнадцати букв, сло</w:t>
        <w:softHyphen/>
        <w:t>женных в пятьдесят восемь слов, надеясь прочитать больше того, что эти слова говорили. Однако не на</w:t>
        <w:softHyphen/>
        <w:t>шла ничего, кроме того, что поняла с первого прочте</w:t>
        <w:softHyphen/>
        <w:t>ния, когда с сумасшедше колотившимся сердцем кинулась в туалет, заперла дверь и разорвала кон</w:t>
        <w:softHyphen/>
        <w:t>верт, ожидая длинного, безумно-страстного письма, а нашла надушенную записку, решительный тон ко</w:t>
        <w:softHyphen/>
        <w:t>торой напугал ее.</w:t>
      </w:r>
    </w:p>
    <w:p>
      <w:pPr>
        <w:pStyle w:val="Normal"/>
        <w:ind w:firstLine="380"/>
        <w:jc w:val="both"/>
        <w:rPr>
          <w:rFonts w:ascii="Times New Roman" w:hAnsi="Times New Roman" w:cs="Times New Roman"/>
          <w:b/>
          <w:b/>
          <w:sz w:val="22"/>
        </w:rPr>
      </w:pPr>
      <w:r>
        <w:rPr>
          <w:rFonts w:cs="Times New Roman" w:ascii="Times New Roman" w:hAnsi="Times New Roman"/>
          <w:b/>
          <w:sz w:val="22"/>
        </w:rPr>
        <w:t>Вначале она не думала всерьез, что должна отве</w:t>
        <w:softHyphen/>
        <w:t>чать на письмо, но письмо было таким недвусмыс</w:t>
        <w:softHyphen/>
        <w:t>ленным, что уклониться от ответа не представлялось возможным. Обуреваемая сомнениями, она вдруг обнаружила, что думает о Флорентино Арисе гораз</w:t>
        <w:softHyphen/>
        <w:t>до чаще и гораздо более заинтересованно, чем ей хотелось бы, и даже стала огорчаться, когда не виде</w:t>
        <w:softHyphen/>
        <w:t>ла его в парке в урочный час, забывая, что сама просила его не приходить в парк, покуда она разду</w:t>
        <w:softHyphen/>
        <w:t>мывает над ответом. И в конце концов он вошел в ее мысли так, как она и представить себе не могла: она предчувствовала заранее, где его не будет, и страст</w:t>
        <w:softHyphen/>
        <w:t>но желала увидеть его там, где он быть никак не мог, или вдруг просыпалась от почти физического ощущения, что он в темноте смотрит на нее, спящую, так что когда в один прекрасный день она услыхала его решительные шаги на усыпанной желтыми лис</w:t>
        <w:softHyphen/>
        <w:t>тьями парковой дорожке, ей стоило труда поверить, что это не очередная проделка ее фантазии. И когда он властно, что никак не вязалось с его тщедушнос</w:t>
        <w:softHyphen/>
        <w:t>тью, потребовал ответ на свое письмо, она, с трудом преодолев испуг, попыталась укрыться истинной правдой: она не знала, что ответить. Но Флорентино Ариса не для того перемахнул через одну пропасть, чтобы испугаться следующих.</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Раз вы приняли письмо, было бы неучтиво не ответить на него.</w:t>
      </w:r>
    </w:p>
    <w:p>
      <w:pPr>
        <w:pStyle w:val="Normal"/>
        <w:ind w:firstLine="380"/>
        <w:jc w:val="both"/>
        <w:rPr>
          <w:rFonts w:ascii="Times New Roman" w:hAnsi="Times New Roman" w:cs="Times New Roman"/>
          <w:b/>
          <w:b/>
          <w:sz w:val="22"/>
        </w:rPr>
      </w:pPr>
      <w:r>
        <w:rPr>
          <w:rFonts w:cs="Times New Roman" w:ascii="Times New Roman" w:hAnsi="Times New Roman"/>
          <w:b/>
          <w:sz w:val="22"/>
        </w:rPr>
        <w:t>Она оказалась в тупике. Однако она всегда была себе хозяйкой, и потому извинилась, что задержала ответ, дала честное слово, что он получит его до на</w:t>
        <w:softHyphen/>
        <w:t>чала каникул, и сдержала слово. В последнюю пят</w:t>
        <w:softHyphen/>
        <w:t>ницу февраля, за три дня до окончания школьных занятий, тетушка Эсколастика пришла на телеграф с вопросом: сколько стоит послать телеграмму в ме</w:t>
        <w:softHyphen/>
        <w:t>стечко Мельничные Жернова, не значившееся в те</w:t>
        <w:softHyphen/>
        <w:t>леграфном реестре, и Флорентино Ариса, отвечая, вел себя так, будто они никогда ранее не виделись, а она, уходя, словно бы забыла на стойке молитвенник в переплете из кожи ящерицы с вложенным в него конвертом из льняной бумаги с золотыми виньетка</w:t>
        <w:softHyphen/>
        <w:t>ми. Обезумевший от счастья Флорентино Ариса про</w:t>
        <w:softHyphen/>
        <w:t>вел остаток дня, поедая розы и перечитывая письмо, он снова и снова разглядывал букву за буквой и жевал лепестки роз, и к полуночи так начитался письма и так наелся роз, что матери пришлось взять его, как теленка, за подбородок и заставить прогло</w:t>
        <w:softHyphen/>
        <w:t>тить ложку касторового масла.</w:t>
      </w:r>
    </w:p>
    <w:p>
      <w:pPr>
        <w:pStyle w:val="Normal"/>
        <w:ind w:firstLine="380"/>
        <w:jc w:val="both"/>
        <w:rPr/>
      </w:pPr>
      <w:r>
        <w:rPr>
          <w:rFonts w:cs="Times New Roman" w:ascii="Times New Roman" w:hAnsi="Times New Roman"/>
          <w:b/>
          <w:sz w:val="22"/>
        </w:rPr>
        <w:t>Целый год был заполнен одной любовью. И у того и у другого жизнь состояла только из одного: думать друг о друге, мечтать друг о друге и ждать ответа на письмо с той же лихорадочной страстью, с какой писался ответ. В ту пьяную любовным бредом весну и в следующем году им ни разу не выдалось случая поговорить. Более того: с момента, как они увиде</w:t>
        <w:softHyphen/>
        <w:t>лись в первый раз, и до той минуты, когда полвека спустя он повторил ей свое решительное признание, им ни разу не случилось увидеться наедине и ни разу говор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о своей любви. Но в первые три месяца они писали письма друг другу каждый день, а бывало, что и по два раза в день, так что тетушку Эсколастику приводило в ужас то всепожирающее пламя, которое она сама помогла разжечь.</w:t>
      </w:r>
    </w:p>
    <w:p>
      <w:pPr>
        <w:pStyle w:val="Normal"/>
        <w:ind w:firstLine="380"/>
        <w:jc w:val="both"/>
        <w:rPr/>
      </w:pPr>
      <w:r>
        <w:rPr>
          <w:rFonts w:cs="Times New Roman" w:ascii="Times New Roman" w:hAnsi="Times New Roman"/>
          <w:b/>
          <w:sz w:val="22"/>
        </w:rPr>
        <w:t>Первое письмо она сам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отместку за соб</w:t>
        <w:softHyphen/>
        <w:t>ственную незадавшуюся судьб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несла в молит</w:t>
        <w:softHyphen/>
        <w:t>веннике на телеграф, тем самым положив начало каждодневному обмену письмами, которые они пе</w:t>
        <w:softHyphen/>
        <w:t>редавали друг другу на улице, встречаясь как бы случайно; однако ей не хватило смелости дать им возможность обменяться словами, даже самыми не</w:t>
        <w:softHyphen/>
        <w:t>значительными, даже очень коротко.</w:t>
      </w:r>
    </w:p>
    <w:p>
      <w:pPr>
        <w:pStyle w:val="Normal"/>
        <w:ind w:firstLine="380"/>
        <w:jc w:val="both"/>
        <w:rPr/>
      </w:pPr>
      <w:r>
        <w:rPr>
          <w:rFonts w:cs="Times New Roman" w:ascii="Times New Roman" w:hAnsi="Times New Roman"/>
          <w:b/>
          <w:sz w:val="22"/>
        </w:rPr>
        <w:t>Но на исходе третьего месяца она поняла, что у ее племянницы вовсе не легкое детское увлечение, как ей показалось вначале, и что ее собственная участь находится под угрозой из-за этого буйного любовного пожара. По правде говоря, у Эсколастики Дасы не было иных средств к существованию, кроме братни</w:t>
        <w:softHyphen/>
        <w:t>ной милости, и она знала его тиранический характер, он бы никогда не простил, что она обманула его до</w:t>
        <w:softHyphen/>
        <w:t>верие. Но в последнюю, решающую минуту сердце не позволило ей удержать племянницу в уготован</w:t>
        <w:softHyphen/>
        <w:t>ной ей безотрадной участи, какую сама влачила с юных лет, и она дала использовать себя, утешаясь мыслью, будто сама ни при чем. Способ был прост: каждый день Фермина Даса оставляла письмо в ка</w:t>
        <w:softHyphen/>
        <w:t>ком-нибудь укромном месте, на пути между домом и школой, в этом же письме указывая место, где наде</w:t>
        <w:softHyphen/>
        <w:t>ялась найти ответное письмо от Флорентино Ариса. И точно так же поступал Флорентино Ариса. Весь год тетушка Эсколастика словно по каплям роняла истерзанную совесть в церквях, у крестильных часо</w:t>
        <w:softHyphen/>
        <w:t>вен, в дуплах деревьев и в трещинах разрушающих</w:t>
        <w:softHyphen/>
        <w:t>ся крепостных стен. Случалось, адресат находил письмо размокшим от дождя, заляпанным грязью или разорванным злыми руками, бывало, письмо вообще пропадало неизвестно куда, но каждый раз находился способ возобновить общение.</w:t>
      </w:r>
    </w:p>
    <w:p>
      <w:pPr>
        <w:pStyle w:val="Normal"/>
        <w:ind w:firstLine="380"/>
        <w:jc w:val="both"/>
        <w:rPr/>
      </w:pPr>
      <w:r>
        <w:rPr>
          <w:rFonts w:cs="Times New Roman" w:ascii="Times New Roman" w:hAnsi="Times New Roman"/>
          <w:b/>
          <w:sz w:val="22"/>
        </w:rPr>
        <w:t>Флорентино Ариса писал каждую ночь, безжало</w:t>
        <w:softHyphen/>
        <w:t>стно травя себя чадом масляной лампы, примостив</w:t>
        <w:softHyphen/>
        <w:t>шись позади галантерейной лавки, и письма его ста</w:t>
        <w:softHyphen/>
        <w:t>новились тем пространнее и возвышеннее, чем боль</w:t>
        <w:softHyphen/>
        <w:t>ше старался он подражать своим любимым поэтам из серии «Народная библиотека», которая к тому времени добралась уже до восьмидесятого тома. Мать, всячески поощрявшая его окунуться в любов</w:t>
        <w:softHyphen/>
        <w:t>ные переживания, начала опасаться за здоровье сына. «Так растратишь все моз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кричала она ему из спальни, когда он засиживался до петухов.</w:t>
      </w:r>
      <w:r>
        <w:rPr>
          <w:rFonts w:cs="Times New Roman" w:ascii="Times New Roman" w:hAnsi="Times New Roman"/>
          <w:b/>
          <w:sz w:val="22"/>
          <w:lang w:val="en-US" w:eastAsia="en-US"/>
        </w:rPr>
        <w:t xml:space="preserve"> — </w:t>
      </w:r>
      <w:r>
        <w:rPr>
          <w:rFonts w:cs="Times New Roman" w:ascii="Times New Roman" w:hAnsi="Times New Roman"/>
          <w:b/>
          <w:sz w:val="22"/>
        </w:rPr>
        <w:t>Ни одна женщина на свете того не стоит». Она про</w:t>
        <w:softHyphen/>
        <w:t>сто не понимала, как можно дойти до такого состоя</w:t>
        <w:softHyphen/>
        <w:t>ния. Но сын не слушал ее. Иногда он, не сомкнув за ночь глаз, взлохмаченной любовной лихорадкой, успевал, однако, оставить письмо в указанном Ферминой Дасой тайнике, чтобы она смогла взять его, возвращаясь из школы.</w:t>
      </w:r>
    </w:p>
    <w:p>
      <w:pPr>
        <w:pStyle w:val="Normal"/>
        <w:ind w:firstLine="380"/>
        <w:jc w:val="both"/>
        <w:rPr/>
      </w:pPr>
      <w:r>
        <w:rPr>
          <w:rFonts w:cs="Times New Roman" w:ascii="Times New Roman" w:hAnsi="Times New Roman"/>
          <w:b/>
          <w:sz w:val="22"/>
        </w:rPr>
        <w:t>А она, жившая под недреманным оком отца и не</w:t>
        <w:softHyphen/>
        <w:t>усыпной слежкой монахинь, едва успевала написать полстранички из школьной тетрадки, запираясь для этого в туалете или делая вид, будто записывает урок. Однако не только нехватка времени и постоян</w:t>
        <w:softHyphen/>
        <w:t>ная слежка, сам характер Фермины Дасы был при</w:t>
        <w:softHyphen/>
        <w:t>чиной того, что в ее письмах не было подводных камней чувствительности: скупым языком судового журнала она излагала события своей жизни. Для нее эти письма превратились в забаву, им надлежа</w:t>
        <w:softHyphen/>
        <w:t>ло поддерживать огонь живым, но рук на этом огне Фермина Даса не обжигала, в то время как Флорентино Ариса сгорал до пепла в каждой строке. Боль</w:t>
        <w:softHyphen/>
        <w:t>ше всего на свете желая заразить и ее своим безуми</w:t>
        <w:softHyphen/>
        <w:t>ем, он посылал ей стихотворные миниатюры, наца</w:t>
        <w:softHyphen/>
        <w:t>рапанные булавкой на лепестках камелий. Это он, а не она, осмелился прислать в письме прядь своих волос, однако желанного ответа не дождался, а же</w:t>
        <w:softHyphen/>
        <w:t>лал он получить один волос во всю длину из косы Фермины Дасы. Но небольшого шажка навстречу ему все-таки удалось от нее добить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а стала присылать ему засушенные в словарях листья, вер</w:t>
        <w:softHyphen/>
        <w:t>нее, оставшиеся от этих листьев прожилки, крылья бабочек, перья таинственных птиц, а на день рожде</w:t>
        <w:softHyphen/>
        <w:t>ния подарила ему квадратный сантиметр от одеяния святого Педро Клавера; кусочки его одеяния прода</w:t>
        <w:softHyphen/>
        <w:t>вались тогда тайком и по цене, совершенно недо</w:t>
        <w:softHyphen/>
        <w:t>ступной для школьницы. Однажды ночью Фермина Даса проснулась в испуге: под ее окном исполняли серенаду, одинокая скрипка играла один и тот же вальс. Ее пронзила провидческая догадка, что каж</w:t>
        <w:softHyphen/>
        <w:t>дый звук этой серенады был живой благодарностью за высушенные листья и крылышки из ее коллекций, за время, которое она крала у арифметики, сочиняя ему письма, за страх перед экзаменами, за то, что она думала больше о нем, чем об естественных на</w:t>
        <w:softHyphen/>
        <w:t>уках, но ей не верилось, что Флорентино Ариса спо</w:t>
        <w:softHyphen/>
        <w:t>собен на такую неосторожность.</w:t>
      </w:r>
    </w:p>
    <w:p>
      <w:pPr>
        <w:pStyle w:val="Normal"/>
        <w:ind w:firstLine="380"/>
        <w:jc w:val="both"/>
        <w:rPr>
          <w:rFonts w:ascii="Times New Roman" w:hAnsi="Times New Roman" w:cs="Times New Roman"/>
          <w:b/>
          <w:b/>
          <w:sz w:val="22"/>
        </w:rPr>
      </w:pPr>
      <w:r>
        <w:rPr>
          <w:rFonts w:cs="Times New Roman" w:ascii="Times New Roman" w:hAnsi="Times New Roman"/>
          <w:b/>
          <w:sz w:val="22"/>
        </w:rPr>
        <w:t>На следующее утро Лоренсо Даса за завтраком не сдержал любопытства. Во-первых, он не знал, что на языке серенад означает исполнение одной-единственной вещи, а во-вторых, хотя он слушал очень внимательно, ему не удалось установить, из какого дома раздавалась музыка. Тетушка Эсколастика совершенно спокойно, помогая тем самым племяннице взять себя в руки, сообщила, что из своей спальни сквозь жалюзи она разглядела одинокого скрипача на другом конце парка, и сказала, что ис</w:t>
        <w:softHyphen/>
        <w:t>полнение одной-единственной вещи на языке сере</w:t>
        <w:softHyphen/>
        <w:t>над, конечно же, обозначает разрыв. В тот же день в письме Флорентино Ариса подтвердил, что это он исполнял серенаду, а вальс, сочиненный им самим, назывался так, как он называл Фермину Дасу в сво</w:t>
        <w:softHyphen/>
        <w:t>ем сердце: «Коронованная Богиня». В парке он впоследствии больше не играл, а выбирал лунными ночами такое место, чтобы она могла слышать, но не просыпалась при этом от страха. Любимым его мес</w:t>
        <w:softHyphen/>
        <w:t>том стало кладбище для бедняков на убогом холме, открытом всем дождям и палящему солнцу, куда слетались ночевать ауры, скрипка там звучала не</w:t>
        <w:softHyphen/>
        <w:t>обыкновенно. Позднее он научился распознавать на</w:t>
        <w:softHyphen/>
        <w:t>правление ветров, чтобы знать наверняка, что голос его долетал туда, куда следовало.</w:t>
      </w:r>
    </w:p>
    <w:p>
      <w:pPr>
        <w:pStyle w:val="Normal"/>
        <w:ind w:firstLine="380"/>
        <w:jc w:val="both"/>
        <w:rPr>
          <w:rFonts w:ascii="Times New Roman" w:hAnsi="Times New Roman" w:cs="Times New Roman"/>
          <w:b/>
          <w:b/>
          <w:sz w:val="22"/>
        </w:rPr>
      </w:pPr>
      <w:r>
        <w:rPr>
          <w:rFonts w:cs="Times New Roman" w:ascii="Times New Roman" w:hAnsi="Times New Roman"/>
          <w:b/>
          <w:sz w:val="22"/>
        </w:rPr>
        <w:t>В августе того года снова вспыхнула гражданс</w:t>
        <w:softHyphen/>
        <w:t>кая война, которая терзала этот край уже более по</w:t>
        <w:softHyphen/>
        <w:t>лувека, грозя охватить всю страну, и правительство издало закон военного времени и ввело комендант</w:t>
        <w:softHyphen/>
        <w:t>ский час с шести вечера в штатах карибского побе</w:t>
        <w:softHyphen/>
        <w:t>режья. И хотя уже случались беспорядки, военные успели натворить немало злоупотреблений, Флорен</w:t>
        <w:softHyphen/>
        <w:t>тино Ариса был так погружен в себя, что не замечал происходящего вокруг, и однажды на рассвете воен</w:t>
        <w:softHyphen/>
        <w:t>ный патруль задержал его, когда он своими любов</w:t>
        <w:softHyphen/>
        <w:t>ными призывами тревожил священный покой мерт</w:t>
        <w:softHyphen/>
        <w:t>вых. Только чудом ему удалось уйти от высшей меры, поскольку его обвиняли в шпионаже: мол, сол</w:t>
        <w:softHyphen/>
        <w:t>нечным лучом подавал условные сигналы кораблям либералов, которые пиратствовали в прибрежных водах.</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акой, к черту, шпи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Флорентино 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всего-навсего бедный влюбленный.</w:t>
      </w:r>
    </w:p>
    <w:p>
      <w:pPr>
        <w:pStyle w:val="Normal"/>
        <w:ind w:firstLine="380"/>
        <w:jc w:val="both"/>
        <w:rPr>
          <w:rFonts w:ascii="Times New Roman" w:hAnsi="Times New Roman" w:cs="Times New Roman"/>
          <w:b/>
          <w:b/>
          <w:sz w:val="22"/>
        </w:rPr>
      </w:pPr>
      <w:r>
        <w:rPr>
          <w:rFonts w:cs="Times New Roman" w:ascii="Times New Roman" w:hAnsi="Times New Roman"/>
          <w:b/>
          <w:sz w:val="22"/>
        </w:rPr>
        <w:t>Три ночи он провел с кандалами на ногах в кар</w:t>
        <w:softHyphen/>
        <w:t>цере местной казармы, а когда его выпустили, испытал разочарование, что мученичество длилось так недолго; в старости, когда многочисленные войны перепутались у него в памяти, он по-прежнему счи</w:t>
        <w:softHyphen/>
        <w:t>тал, что был единственным мужчиной в городе, а быть может, и во всей стране, которого терзали пя</w:t>
        <w:softHyphen/>
        <w:t>тифунтовыми кандалами исключительно за любовь.</w:t>
      </w:r>
    </w:p>
    <w:p>
      <w:pPr>
        <w:pStyle w:val="Normal"/>
        <w:ind w:firstLine="380"/>
        <w:jc w:val="both"/>
        <w:rPr>
          <w:rFonts w:ascii="Times New Roman" w:hAnsi="Times New Roman" w:cs="Times New Roman"/>
          <w:b/>
          <w:b/>
          <w:sz w:val="22"/>
        </w:rPr>
      </w:pPr>
      <w:r>
        <w:rPr>
          <w:rFonts w:cs="Times New Roman" w:ascii="Times New Roman" w:hAnsi="Times New Roman"/>
          <w:b/>
          <w:sz w:val="22"/>
        </w:rPr>
        <w:t>К исходу второго года бурной переписки Флорентино Ариса в письме всего из одного абзаца сделал Фермине Дасе официальное предложение. За по</w:t>
        <w:softHyphen/>
        <w:t>следние шесть месяцев он несколько раз посылал ей в письме белую камелию, но она всякий раз возвра</w:t>
        <w:softHyphen/>
        <w:t>щала ее со следующим письмом, чтобы он не сомне</w:t>
        <w:softHyphen/>
        <w:t>вался в ее намерении продолжать переписку, одна</w:t>
        <w:softHyphen/>
        <w:t>ко не обременяла себя никакими обязательствами. По правде сказать, она относилась к этому путеше</w:t>
        <w:softHyphen/>
        <w:t>ствию камелии туда-сюда как к забавной любовной игре, и ей в голову не приходило, что она оказалась на перекрестке судьбы.</w:t>
      </w:r>
    </w:p>
    <w:p>
      <w:pPr>
        <w:pStyle w:val="Normal"/>
        <w:ind w:firstLine="380"/>
        <w:jc w:val="both"/>
        <w:rPr>
          <w:rFonts w:ascii="Times New Roman" w:hAnsi="Times New Roman" w:cs="Times New Roman"/>
          <w:b/>
          <w:b/>
          <w:sz w:val="22"/>
        </w:rPr>
      </w:pPr>
      <w:r>
        <w:rPr>
          <w:rFonts w:cs="Times New Roman" w:ascii="Times New Roman" w:hAnsi="Times New Roman"/>
          <w:b/>
          <w:sz w:val="22"/>
        </w:rPr>
        <w:t>Получив официальное предложение, она в пани</w:t>
        <w:softHyphen/>
        <w:t>ческом страхе рассказала все тетушке Эсколастике, и та совершенно ответственно дала ей совет, испол</w:t>
        <w:softHyphen/>
        <w:t>ненный мужества и мудрости, которых ей не хватило в двадцать лет, когда пришлось решать собствен</w:t>
        <w:softHyphen/>
        <w:t>ную судьб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тветь ему «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же если умираешь от страха, даже если потом раскаешься, потому что будешь каяться всю жизнь, если сейчас ответишь ему «нет».</w:t>
      </w:r>
    </w:p>
    <w:p>
      <w:pPr>
        <w:pStyle w:val="Normal"/>
        <w:ind w:firstLine="380"/>
        <w:jc w:val="both"/>
        <w:rPr/>
      </w:pPr>
      <w:r>
        <w:rPr>
          <w:rFonts w:cs="Times New Roman" w:ascii="Times New Roman" w:hAnsi="Times New Roman"/>
          <w:b/>
          <w:sz w:val="22"/>
        </w:rPr>
        <w:t>Однако Фермина Даса находилась в таком смя</w:t>
        <w:softHyphen/>
        <w:t>тении, что попросила время на размышление. Сна</w:t>
        <w:softHyphen/>
        <w:t>чала попросила месяц, потом еще один и еще, а ког</w:t>
        <w:softHyphen/>
        <w:t>да истек четвертый месяц, она снова получила бе</w:t>
        <w:softHyphen/>
        <w:t>лую камелию; на этот раз камелия была не в пустом конверте, ее сопровождало решительное предупреж</w:t>
        <w:softHyphen/>
        <w:t>дение, что эта камелия последняя: теперь или никог</w:t>
        <w:softHyphen/>
        <w:t>да. Флорентино Ариса тоже взглянул в лицо смерти в тот день, когда получил конверт с вложенной в него узкой полоской бума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ля от школьной тетрад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ответом, написанным карандашом, в одну строчку: «Ладно, я выйду за вас замуж, если вы не станете заставлять меня есть баклажаны».</w:t>
      </w:r>
    </w:p>
    <w:p>
      <w:pPr>
        <w:pStyle w:val="Normal"/>
        <w:ind w:firstLine="380"/>
        <w:jc w:val="both"/>
        <w:rPr/>
      </w:pPr>
      <w:r>
        <w:rPr>
          <w:rFonts w:cs="Times New Roman" w:ascii="Times New Roman" w:hAnsi="Times New Roman"/>
          <w:b/>
          <w:sz w:val="22"/>
        </w:rPr>
        <w:t>Флорентино Ариса не был готов к такому ответу, но его мать была готова. После того как он первый раз шесть месяцев назад сообщил ей о намерении жениться, Трансито Ариса начала хлопоты, собира</w:t>
        <w:softHyphen/>
        <w:t>ясь снять целиком дом, в котором кроме нее жили еще две семьи. Двухэтажное здание было построено в</w:t>
      </w:r>
      <w:r>
        <w:rPr>
          <w:rFonts w:cs="Times New Roman" w:ascii="Times New Roman" w:hAnsi="Times New Roman"/>
          <w:b/>
          <w:sz w:val="22"/>
          <w:lang w:val="en-US" w:eastAsia="en-US"/>
        </w:rPr>
        <w:t xml:space="preserve"> XVII</w:t>
      </w:r>
      <w:r>
        <w:rPr>
          <w:rFonts w:cs="Times New Roman" w:ascii="Times New Roman" w:hAnsi="Times New Roman"/>
          <w:b/>
          <w:sz w:val="22"/>
        </w:rPr>
        <w:t xml:space="preserve"> веке под казенное учреждение, и при испан</w:t>
        <w:softHyphen/>
        <w:t>цах в нем помещалась табачная компания, но потом владельцы разорились и, не имея средств для его содержания, вынуждены были сдавать в наем по частям. Одной стороной дом выходил на улицу, и там помещалась лавка, а друг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мощенный плиткою двор, и там прежде располагалась табач</w:t>
        <w:softHyphen/>
        <w:t>ная фабрика и сохранилась просторная конюшня, которой теперешние жильцы пользовались сообща</w:t>
      </w:r>
      <w:r>
        <w:rPr>
          <w:rFonts w:cs="Times New Roman" w:ascii="Times New Roman" w:hAnsi="Times New Roman"/>
          <w:b/>
          <w:sz w:val="22"/>
          <w:lang w:val="en-US" w:eastAsia="en-US"/>
        </w:rPr>
        <w:t xml:space="preserve"> — </w:t>
      </w:r>
      <w:r>
        <w:rPr>
          <w:rFonts w:cs="Times New Roman" w:ascii="Times New Roman" w:hAnsi="Times New Roman"/>
          <w:b/>
          <w:sz w:val="22"/>
        </w:rPr>
        <w:t>стирали и сушили там белье. Трансито Ариса зани</w:t>
        <w:softHyphen/>
        <w:t>мала ту часть дома, что выходила на улицу, она была удобнее и лучше сохранилась, хотя и была меньше площадью, чем другая. В прежнем помеще</w:t>
        <w:softHyphen/>
        <w:t>нии табачной фабрики она устроила галантерейную лавочку; дверь выходила на улицу, а рядом с дверью находился старинный склад с одним лишь слуховым окном; там и спала Трансито Ариса. Деревянная пе</w:t>
        <w:softHyphen/>
        <w:t>регородка делила старинную залу на лавочку и жи</w:t>
        <w:softHyphen/>
        <w:t>лое помещение. В жилой комна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етыре стула и стол, служивший обеденным и письменным одновре</w:t>
        <w:softHyphen/>
        <w:t>менно, и тут же Флорентино Ариса вешал свой га</w:t>
        <w:softHyphen/>
        <w:t>мак, если засиживался за письмом до рассвета. Двоим места хватало, однако этого было совершен</w:t>
        <w:softHyphen/>
        <w:t>но недостаточно для еще одного человека, тем более что речь шла о барышне, обучавшейся в колледже Явления Пресвятой Девы, о барышне, отец которой восстановил развалившийся дом и отделал его как конфетку, в то время как семейства, обладавшие семью благородными титулами, засыпали в страхе, как бы ночью потолки их родовых домов не обруши</w:t>
        <w:softHyphen/>
        <w:t>лись им на головы. Словом, Трансито Ариса догово</w:t>
        <w:softHyphen/>
        <w:t>рилась с владельцем, что он позволит ей занять и выходившую во двор галерею, а она за это в течение пяти лет будет поддерживать дом в хорошем состоя</w:t>
        <w:softHyphen/>
        <w:t>нии.</w:t>
      </w:r>
    </w:p>
    <w:p>
      <w:pPr>
        <w:pStyle w:val="Normal"/>
        <w:ind w:firstLine="380"/>
        <w:jc w:val="both"/>
        <w:rPr/>
      </w:pPr>
      <w:r>
        <w:rPr>
          <w:rFonts w:cs="Times New Roman" w:ascii="Times New Roman" w:hAnsi="Times New Roman"/>
          <w:b/>
          <w:sz w:val="22"/>
        </w:rPr>
        <w:t>Средства на это у нее были. Вдобавок к доходам от продажи галантереи и кровоостанавливающих бинтов, чего ей вполне хватало на их скромное суще</w:t>
        <w:softHyphen/>
        <w:t>ствование, она сумела приумножить накопления, ссужая деньги под высокие проценты разорившимся семьям, стыдившимся своей бедности, в обмен на строгую сохранность их позорной тайны. Сеньоры с повадками королев выходили из карет у дверей ее лавки, не сопровождаемые лишними в таких случа</w:t>
        <w:softHyphen/>
        <w:t>ях кормилицами или слугами, и, притворяясь, будто собираются купить голландские кружева или узор</w:t>
        <w:softHyphen/>
        <w:t>ную кайму, сдерживая рыдания, отдавали под залог остатки прежней роскоши. Трансито Ариса выруча</w:t>
        <w:softHyphen/>
        <w:t>ла своих клиенток из беды с такой почтительностью к их знатному происхождению, что многие уходили, испытывая благодарность более за оказанные поче</w:t>
        <w:softHyphen/>
        <w:t>сти, нежели за услугу. Менее чем за десять лет она узнала, как свои собственные, фамильные драгоцен</w:t>
        <w:softHyphen/>
        <w:t>ности, которые выкупались и снова со слезами за</w:t>
        <w:softHyphen/>
        <w:t>кладывались, и к тому времени под кроватью в кув</w:t>
        <w:softHyphen/>
        <w:t>шине у нее уже хранилась прибыль от этих опера</w:t>
        <w:softHyphen/>
        <w:t>ций, обращенная в чистое золото. Она подсчитала все хорошенько и увидела, что когда ее сын надума</w:t>
        <w:softHyphen/>
        <w:t>ет жениться, она сможет не только содержать дом в порядке в течение пяти лет, но при той же сноровке и некотором везении, пожалуй, сумеет до того, как умрет, выкупить его для своих двенадцати внуков, которыми собиралась обзавестись. К тому же Флорентино Ариса был временно назначен первым по</w:t>
        <w:softHyphen/>
        <w:t>мощником начальника телеграфа, и Лотарио Тугут планировал оставить его начальником вместо себя, когда сам уйдет руководить школой телеграфных дел и магнетизма, которую намеревались открыть на следующий год.</w:t>
      </w:r>
    </w:p>
    <w:p>
      <w:pPr>
        <w:pStyle w:val="Normal"/>
        <w:ind w:firstLine="380"/>
        <w:jc w:val="both"/>
        <w:rPr>
          <w:rFonts w:ascii="Times New Roman" w:hAnsi="Times New Roman" w:cs="Times New Roman"/>
          <w:b/>
          <w:b/>
          <w:sz w:val="22"/>
        </w:rPr>
      </w:pPr>
      <w:r>
        <w:rPr>
          <w:rFonts w:cs="Times New Roman" w:ascii="Times New Roman" w:hAnsi="Times New Roman"/>
          <w:b/>
          <w:sz w:val="22"/>
        </w:rPr>
        <w:t>Таким образом, практическая сторона предстоя</w:t>
        <w:softHyphen/>
        <w:t>щего брака была решена. Однако Трансито Ариса решила из предосторожности выполнить еще два условия. Первое: выяснить, кто такой на самом деле Лоренсо Даса; его произношение не оставляло ни малейшего сомнения относительно его происхожде</w:t>
        <w:softHyphen/>
        <w:t>ния, однако никто точно не знал, что он собой пред</w:t>
        <w:softHyphen/>
        <w:t>ставляет и откуда берет средства к существованию. И второе: после обручения все держать в тайне и со свадьбой не торопиться, чтобы жених с невестой как следует узнали друг друга и убедились в прочности своих чувств. Она полагала, что следует подождать до конца войны.</w:t>
      </w:r>
    </w:p>
    <w:p>
      <w:pPr>
        <w:pStyle w:val="Normal"/>
        <w:ind w:firstLine="380"/>
        <w:jc w:val="both"/>
        <w:rPr/>
      </w:pPr>
      <w:r>
        <w:rPr>
          <w:rFonts w:cs="Times New Roman" w:ascii="Times New Roman" w:hAnsi="Times New Roman"/>
          <w:b/>
          <w:sz w:val="22"/>
        </w:rPr>
        <w:t>Насчет строгой тайны Флорентино Ариса был полностью согласе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воды матери были справед</w:t>
        <w:softHyphen/>
        <w:t>ливы и вполне соответствовали его природной замк</w:t>
        <w:softHyphen/>
        <w:t>нутости. Соглашался он и с тем, что со свадьбой не следует торопиться, но предложенный срок счел нереальным, поскольку за более чем полвека неза</w:t>
        <w:softHyphen/>
        <w:t>висимости страна не знала ни одного дня мирной жизн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ы состаримся, ожид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Его крестный, гомеопат, присутствовавший при разговоре, не считал войну помехой. Войны эти представлялись ему всего-навсего сварами между бедняками-крестьянами, которых, точно волов, под</w:t>
        <w:softHyphen/>
        <w:t>стегивали господа-землевладельцы, и босоногими солдатами, которых науськивало правительств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ойна идет в гор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тех пор как помню себя, в городах нас убивают не пулями, а декретами.</w:t>
      </w:r>
    </w:p>
    <w:p>
      <w:pPr>
        <w:pStyle w:val="Normal"/>
        <w:ind w:firstLine="380"/>
        <w:jc w:val="both"/>
        <w:rPr>
          <w:rFonts w:ascii="Times New Roman" w:hAnsi="Times New Roman" w:cs="Times New Roman"/>
          <w:b/>
          <w:b/>
          <w:sz w:val="22"/>
        </w:rPr>
      </w:pPr>
      <w:r>
        <w:rPr>
          <w:rFonts w:cs="Times New Roman" w:ascii="Times New Roman" w:hAnsi="Times New Roman"/>
          <w:b/>
          <w:sz w:val="22"/>
        </w:rPr>
        <w:t>Во всяком случае, в течение следующей недели в письмах были подробно обсуждены все детали. Фермина Даса, руководствуясь советами тетушки Эсколастики, согласилась на двухлетний срок и строгую секретность и предложила Флорентино Арисе просить ее руки на Рождественские каникулы, когда она закончит школу второй ступени. Затем они дого</w:t>
        <w:softHyphen/>
        <w:t>ворятся о помолвке, в зависимости от того, как все это примет отец. А пока они продолжали переписы</w:t>
        <w:softHyphen/>
        <w:t>ваться с тем же пылом и так же часто, как прежде, но уже без прежних треволнений, и постепенно их письма стали приобретать домашний тон и походить на письма супругов. Ничто не омрачало их мечта</w:t>
        <w:softHyphen/>
        <w:t>ний.</w:t>
      </w:r>
    </w:p>
    <w:p>
      <w:pPr>
        <w:pStyle w:val="Normal"/>
        <w:ind w:firstLine="380"/>
        <w:jc w:val="both"/>
        <w:rPr/>
      </w:pPr>
      <w:r>
        <w:rPr>
          <w:rFonts w:cs="Times New Roman" w:ascii="Times New Roman" w:hAnsi="Times New Roman"/>
          <w:b/>
          <w:sz w:val="22"/>
        </w:rPr>
        <w:t>Жизнь Флорентино Арисы изменилась. Разделен</w:t>
        <w:softHyphen/>
        <w:t>ная любовь придала ему уверенности в себе и силы, каких он не знал раньше, а на службе он управлял</w:t>
        <w:softHyphen/>
        <w:t>ся так хорошо, что Лотарио Тугуту без труда уда</w:t>
        <w:softHyphen/>
        <w:t>лось сделать его вторым человеком после себя. К тому времени планы устройства школы телеграф</w:t>
        <w:softHyphen/>
        <w:t>ных дел и магнетизма потерпели крах, и немец все свое свободное время посвящал единственному за</w:t>
        <w:softHyphen/>
        <w:t>нятию, которое ему было по нрав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дил в порт играть на аккордеоне, пить пиво с матросами и за</w:t>
        <w:softHyphen/>
        <w:t>вершать ночь в гостинице. Только много лет спустя Флорентино Ариса понял: авторитет Лотарио Тугута в этом доме удовольствий объяснялся тем, что в конце концов он стал импресарио портовых пташек и хозяином заведения. Он покупал его постепенно, на свои сбережения за многие годы, но действовало за него подставное лицо, одноглазый тщедушный человечек, с головою жесткой, как щетка, но с таким добрым сердцем, что непонятно было, как ему уда</w:t>
        <w:softHyphen/>
        <w:t>валось так хорошо управлять делами. А управлял он хорошо. Во всяком случае, так счел Флорентино Ариса, когда управляющий сказал, безо всякой просьбы с его стороны, что в его распоряжении по</w:t>
        <w:softHyphen/>
        <w:t>стоянно будет находиться одна комната, чтобы раз</w:t>
        <w:softHyphen/>
        <w:t>решать там все проблемы, возникающие ниже по</w:t>
        <w:softHyphen/>
        <w:t>яса, когда ему покажется, что они возникли; а кроме того,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ое спокойное место, где он может в свое удовольствие читать и писать любовные пись</w:t>
        <w:softHyphen/>
        <w:t>ма. И получилось, что долгие месяцы, оставшиеся до оглашения помолвки, он больше времени проводил здесь, чем в конторе или родном доме, и бывало, Трансито Ариса видела его лишь когда он приходил переодеться.</w:t>
      </w:r>
    </w:p>
    <w:p>
      <w:pPr>
        <w:pStyle w:val="Normal"/>
        <w:ind w:firstLine="380"/>
        <w:jc w:val="both"/>
        <w:rPr/>
      </w:pPr>
      <w:r>
        <w:rPr>
          <w:rFonts w:cs="Times New Roman" w:ascii="Times New Roman" w:hAnsi="Times New Roman"/>
          <w:b/>
          <w:sz w:val="22"/>
        </w:rPr>
        <w:t>Чтение для него превратилось в ненасытный по</w:t>
        <w:softHyphen/>
        <w:t>рок. С тех пор как он научился читать, мать покупа</w:t>
        <w:softHyphen/>
        <w:t>ла ему книжки писателей холодных стран; счита</w:t>
        <w:softHyphen/>
        <w:t>лись они детскими сказками, но были такими нече</w:t>
        <w:softHyphen/>
        <w:t>ловечески жестокими, что годились для любого воз</w:t>
        <w:softHyphen/>
        <w:t>раста. Флорентино Ариса знал их наизусть уже в пять лет, рассказывал на уроках и школьных утрен</w:t>
        <w:softHyphen/>
        <w:t>никах, однако столь близкое знакомство с ними не избавляло его от страха. Наоборот, страх становил</w:t>
        <w:softHyphen/>
        <w:t>ся еще острее. А потому, перейдя на стихи, он вздох</w:t>
        <w:softHyphen/>
        <w:t>нул свободно. Еще мальчиком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ин за другим, в порядке их появл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глотил все тома «На</w:t>
        <w:softHyphen/>
        <w:t>родной библиотеки», которые Трансито Ариса поку</w:t>
        <w:softHyphen/>
        <w:t>пала в лавках старой книги у Писарских ворот, а в этой библиотеке кого только не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Гомера до самых пустяковых местных стихоплетов. Он читал все подряд, каждый новый том от корки до корки, словно по приговору судьбы, и за долгие годы запой</w:t>
        <w:softHyphen/>
        <w:t>ного чтения так и не успел разобраться, что в этой горе прочитанных книг было по-настоящему хоро</w:t>
        <w:softHyphen/>
        <w:t>шим, а что чепухой. Ясно стало лишь одно: прозе он предпочитал стихи, а в стихах отдавал предпочтение любовным, их он, не заучивая специально, запоми</w:t>
        <w:softHyphen/>
        <w:t>нал наизусть со второго чтения, тем легче, чем твер</w:t>
        <w:softHyphen/>
        <w:t>же они были по размеру и рифме и чем душещипа</w:t>
        <w:softHyphen/>
        <w:t>тельнее по содержанию. Они и стали живым источ</w:t>
        <w:softHyphen/>
        <w:t>ником для первых писем к Фермине Дасе, где появ</w:t>
        <w:softHyphen/>
        <w:t>лялись целые, не перелопаченные куски из испан</w:t>
        <w:softHyphen/>
        <w:t>ских романтиков, и это продолжалось до тех пор, пока живая жизнь не обратила его к делам более земным, нежели сердечные страдания. И тогда он заметил сентиментальные книжонки и другую про</w:t>
        <w:softHyphen/>
        <w:t>заическую писанину, довольно фривольную для того времени. Он научился плакать, читая вместе с матерью изделия местных поэтов, которые продавались тонкими книжонками по два сентаво за штуку на площадях и у городских ворот. И при этом он спосо</w:t>
        <w:softHyphen/>
        <w:t>бен был декламировать на память лучшие страницы испанской поэзии Золотого века.</w:t>
      </w:r>
    </w:p>
    <w:p>
      <w:pPr>
        <w:pStyle w:val="Normal"/>
        <w:ind w:firstLine="380"/>
        <w:jc w:val="both"/>
        <w:rPr/>
      </w:pPr>
      <w:r>
        <w:rPr>
          <w:rFonts w:cs="Times New Roman" w:ascii="Times New Roman" w:hAnsi="Times New Roman"/>
          <w:b/>
          <w:sz w:val="22"/>
        </w:rPr>
        <w:t>Но читал он все, что попадало в руки, и в том порядке, в каком попадало, так что даже много лет спустя, когда он уже не был молод и далеко позади остались трудные годы первой любви, он мог пере</w:t>
        <w:softHyphen/>
        <w:t>листать по памя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первой до последней страни</w:t>
        <w:softHyphen/>
        <w:t>ц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двадцать томов серии «Сокровища юноше</w:t>
        <w:softHyphen/>
        <w:t>ства», всех классиков, выпущенных издательством «Гарнье и сыновья», и самые простые вещи на ис</w:t>
        <w:softHyphen/>
        <w:t>панском языке, опубликованные доном Висенте Бласко Ибаньесом в серии «Прометей».</w:t>
      </w:r>
    </w:p>
    <w:p>
      <w:pPr>
        <w:pStyle w:val="Normal"/>
        <w:ind w:firstLine="380"/>
        <w:jc w:val="both"/>
        <w:rPr/>
      </w:pPr>
      <w:r>
        <w:rPr>
          <w:rFonts w:cs="Times New Roman" w:ascii="Times New Roman" w:hAnsi="Times New Roman"/>
          <w:b/>
          <w:sz w:val="22"/>
        </w:rPr>
        <w:t>Однако юные годы, проведенные в портовом доме свиданий, были потрачены не только на чтение и со</w:t>
        <w:softHyphen/>
        <w:t>чинение пылких писем, там же он был посвящен и в тайны любовных занятий без любви. Жизнь в доме начиналась после полудня, когда его подружки-птички поднимались с постели в чем мать родила, так что приходивший со службы Флорентино Ариса оказывался во дворце, населенном нагими нимфами, которые громко, во весь голос, обсуждали городские тайны, переданные им по секрету героями этих са</w:t>
        <w:softHyphen/>
        <w:t>мых событий. На многих обнаженных телах была печать прошлого: ножевые шрамы на животе, заруб</w:t>
        <w:softHyphen/>
        <w:t>цевавшиеся пулевые раны, следы любовных кин</w:t>
        <w:softHyphen/>
        <w:t>жальных ран, борозды кесаревых сечений, произве</w:t>
        <w:softHyphen/>
        <w:t>денных мясниц</w:t>
        <w:softHyphen/>
        <w:t>кими ножами. Некоторые обитатель</w:t>
        <w:softHyphen/>
        <w:t>ницы дома днем приводили сюда своих малолетних дет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счастный плод, рожденный по юношеской беспечности или с досады, и, едва введя в дом, раз</w:t>
        <w:softHyphen/>
        <w:t>девали их, дабы они не чувствовали себя чужими в этом раю всеобщей наготы. Каждая стряпала свою пищу, и никто не умел есть ее лучше Флорентино Арисы, когда его приглашали, потому что он выби</w:t>
        <w:softHyphen/>
        <w:t>рал у каждой самое удачное кушанье. Пир шел весь день, до вечера, а вечером голые нимфы, напевая, расходились по ванным комнатам, одалживали друг у друга мыло, зубную щетку, ножницы, подстригали друг дружку, одевались, обменивались платьями, малевали себе лица, точно мрачные клоуны, и выхо</w:t>
        <w:softHyphen/>
        <w:t>дили на охоту за первой ночной добычей. С этой ми</w:t>
        <w:softHyphen/>
        <w:t>нуты жизнь дома становилась безликой, лишенной человеческого тепла, и жить этой жизнью, не платя денег, было уже невозможно.</w:t>
      </w:r>
    </w:p>
    <w:p>
      <w:pPr>
        <w:pStyle w:val="Normal"/>
        <w:ind w:firstLine="380"/>
        <w:jc w:val="both"/>
        <w:rPr>
          <w:rFonts w:ascii="Times New Roman" w:hAnsi="Times New Roman" w:cs="Times New Roman"/>
          <w:b/>
          <w:b/>
          <w:sz w:val="22"/>
        </w:rPr>
      </w:pPr>
      <w:r>
        <w:rPr>
          <w:rFonts w:cs="Times New Roman" w:ascii="Times New Roman" w:hAnsi="Times New Roman"/>
          <w:b/>
          <w:sz w:val="22"/>
        </w:rPr>
        <w:t>Не было места на свете, где бы Флорентино Арисе жилось лучше, чем в этом доме, с тех пор как он узнал Фермину Дасу, потому что это было един</w:t>
        <w:softHyphen/>
        <w:t>ственное место, где он не чувствовал себя одиноким. Более того: кончилось тем, что дом этот стал един</w:t>
        <w:softHyphen/>
        <w:t>ственным местом, где он чувствовал себя как бы с нею. Быть может, по тем же самым причинам жила там немолодая женщина, элегантная, с красивой, точно посеребренной головой, которая не участвова</w:t>
        <w:softHyphen/>
        <w:t>ла в естественной жизни нагих нимф, но к которой те испытывали священное почтение.</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то, в далекой молодости, жених поторопил</w:t>
        <w:softHyphen/>
        <w:t>ся отвезти ее сюда и, получив свое удовольствие, оставил ее на произвол судьбы. Несмотря на такое клеймо, ей удалось благополучно выйти замуж. И уже в возрасте, оставшись одна, хотя двое ее сыно</w:t>
        <w:softHyphen/>
        <w:t>вей и три дочери оспаривали друг у друга возмож</w:t>
        <w:softHyphen/>
        <w:t>ность увести мать к себе домой, она не нашла для себя лучшего места, чем дом, где жили милые рас</w:t>
        <w:softHyphen/>
        <w:t>путницы. Постоянный номер в этом отеле был ее единственным домом, и именно поэтому она тотчас же признала Флорентино Арису, сказав, что из него наверняка выйдет знаменитый на весь мир ученый, раз он способен обогащать душу чтением в этом раю безбрежной похоти. Флорентино Ариса, со своей сто</w:t>
        <w:softHyphen/>
        <w:t>роны, так привязался к ней, что стал помогать хо</w:t>
        <w:softHyphen/>
        <w:t>дить на базар за покупками и целые вечера прово</w:t>
        <w:softHyphen/>
        <w:t>дил в беседах с нею. Он полагал, что она знает толк в любви, поскольку прояснила массу мучивших его вопросов, при том что он не открывал ей своей тай</w:t>
        <w:softHyphen/>
        <w:t>ны.</w:t>
      </w:r>
    </w:p>
    <w:p>
      <w:pPr>
        <w:pStyle w:val="Normal"/>
        <w:ind w:firstLine="380"/>
        <w:jc w:val="both"/>
        <w:rPr/>
      </w:pPr>
      <w:r>
        <w:rPr>
          <w:rFonts w:cs="Times New Roman" w:ascii="Times New Roman" w:hAnsi="Times New Roman"/>
          <w:b/>
          <w:sz w:val="22"/>
        </w:rPr>
        <w:t>Он и до того, как полюбил Фермину Дасу, не под</w:t>
        <w:softHyphen/>
        <w:t>давался легким и доступным искушениям, а став ее жених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одавно. Флорентино Ариса продол</w:t>
        <w:softHyphen/>
        <w:t>жал жить рядом с девушками, быть участливым свидетелем их радостей и невзгод, но у него даже не появлялось мысли пойти на что-то большее. Неожи</w:t>
        <w:softHyphen/>
        <w:t>данный случай доказал его твердость. Однажды, как всегда около шести вечера, когда девушки оде</w:t>
        <w:softHyphen/>
        <w:t>вались, готовясь к встрече с ночными гостями, к нему в комнату вошла служанка, убиравшая в но</w:t>
        <w:softHyphen/>
        <w:t>мерах: молодая, но пожухлая, преждевременно со</w:t>
        <w:softHyphen/>
        <w:t>старившаяся женщина, словно кающаяся грешни</w:t>
        <w:softHyphen/>
        <w:t>ц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 всем блеске наготы. Он каждый день видел ее и не замечал; она ходила по комнатам со щеткой, мусорным ведром и специальной тряпк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дби</w:t>
        <w:softHyphen/>
        <w:t>рать с полу использованные презервативы.</w:t>
      </w:r>
    </w:p>
    <w:p>
      <w:pPr>
        <w:pStyle w:val="Normal"/>
        <w:ind w:firstLine="380"/>
        <w:jc w:val="both"/>
        <w:rPr>
          <w:rFonts w:ascii="Times New Roman" w:hAnsi="Times New Roman" w:cs="Times New Roman"/>
          <w:b/>
          <w:b/>
          <w:sz w:val="22"/>
        </w:rPr>
      </w:pPr>
      <w:r>
        <w:rPr>
          <w:rFonts w:cs="Times New Roman" w:ascii="Times New Roman" w:hAnsi="Times New Roman"/>
          <w:b/>
          <w:sz w:val="22"/>
        </w:rPr>
        <w:t>Она вошла в комнату, где Флорентино Ариса, как обычно, читал, и, как обычно, с величайшей осто</w:t>
        <w:softHyphen/>
        <w:t>рожностью, чтобы не потревожить его, вымела пол. И вдруг по пути она подошла к его кровати, и он почувствовал ее теплую и мягкую руку у себя на животе, почувствовал, как она ищет, и вот уже на</w:t>
        <w:softHyphen/>
        <w:t>шла, и вот начала расстегивать ширинку, и ее дыха</w:t>
        <w:softHyphen/>
        <w:t>ние заполнило собой всю комнатенку. Он притво</w:t>
        <w:softHyphen/>
        <w:t>рялся, что читает, до тех пор, пока не мог больше терпеть, и тогда отстранился.</w:t>
      </w:r>
    </w:p>
    <w:p>
      <w:pPr>
        <w:pStyle w:val="Normal"/>
        <w:ind w:firstLine="380"/>
        <w:jc w:val="both"/>
        <w:rPr/>
      </w:pPr>
      <w:r>
        <w:rPr>
          <w:rFonts w:cs="Times New Roman" w:ascii="Times New Roman" w:hAnsi="Times New Roman"/>
          <w:b/>
          <w:sz w:val="22"/>
        </w:rPr>
        <w:t>Она страшно испугалась, потому что главным условием ее работы было ни в коем случае не спать с клиентами. Это можно было специально не огова</w:t>
        <w:softHyphen/>
        <w:t>ривать: она была из тех, кто считал, что проститу</w:t>
        <w:softHyphen/>
        <w:t>ция — это не когда спят с мужчинами за деньги, а когда спят с незнакомыми мужчинами. У нее было двое детей, кажды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разных отцов, и не потому, что родились от случайных приключений, нет, про</w:t>
        <w:softHyphen/>
        <w:t>сто ей не посчастливилось полюбить такого, который бы пришел к ней более трех раз. Она всегда была женщиной очень нетребовательной, самой природой созданная, чтобы ждать и не терять надежды, но жизнь этого дома оказалась сильнее ее добродете</w:t>
        <w:softHyphen/>
        <w:t>лей. Она приходила на работу в шесть вечера и всю ночь ходила из комнаты в комнату, наскоро вытирая полы, собирая презервативы, меняя простыни. Труд</w:t>
        <w:softHyphen/>
        <w:t>но даже вообразить, что остается от мужчин после любви. Блевотина и слез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 ей было понятно, но они оставляли еще массу загадочных следов интим</w:t>
        <w:softHyphen/>
        <w:t>ной близости: лужицы крови, следы испражнений, стеклянные глаза, золотые часы, искусственные че</w:t>
        <w:softHyphen/>
        <w:t>люсти, медальоны с золотистыми прядями волос, письма, любовные и деловые, с выражением собо</w:t>
        <w:softHyphen/>
        <w:t>лезнования, всевозможные письма. Некоторые по</w:t>
        <w:softHyphen/>
        <w:t>том возвращались за оставленными вещами, но большинство забывали их там, и Лотарио Тугут хра</w:t>
        <w:softHyphen/>
        <w:t>нил вещи под замком, мечтая о том, что когда-ни</w:t>
        <w:softHyphen/>
        <w:t>будь этот опальный дворец вместе с сотнями забы</w:t>
        <w:softHyphen/>
        <w:t>тых в нем личных вещей станет музеем любви.</w:t>
      </w:r>
    </w:p>
    <w:p>
      <w:pPr>
        <w:pStyle w:val="Normal"/>
        <w:ind w:firstLine="380"/>
        <w:jc w:val="both"/>
        <w:rPr/>
      </w:pPr>
      <w:r>
        <w:rPr>
          <w:rFonts w:cs="Times New Roman" w:ascii="Times New Roman" w:hAnsi="Times New Roman"/>
          <w:b/>
          <w:sz w:val="22"/>
        </w:rPr>
        <w:t>Работа была тяжелая и оплачивалась скудно, но она делала ее хорошо. И только не могла переносить рыданий, жалоб и скрипа пружинных кроватей, все это оседало у нее в крови и так болело, так жгло, что рано утром, выйдя на улицу, она испытывала невы</w:t>
        <w:softHyphen/>
        <w:t>носимое желание переспать с первым встречным нищим или самым пропащим пьянчужкой, который окажет ей такое одолжение, только бы он ни о чем не спрашивал и ни на что больше не рассчитывал. По</w:t>
        <w:softHyphen/>
        <w:t>явление в доме мужчины без женщины, Флорентино Арисы, молодого и чистого, было для нее как пода</w:t>
        <w:softHyphen/>
        <w:t>рок небес, ибо ей с первого же момента стало ясн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ой же, как и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радалец любви. Но Флорентино Ариса оказался нечувствителен к ее намекам. Он хранил свою девственность для Фермины Дасы, и не было в этом мире силы или довода, которые заставили бы его свернуть с этого пути.</w:t>
      </w:r>
    </w:p>
    <w:p>
      <w:pPr>
        <w:pStyle w:val="Normal"/>
        <w:ind w:firstLine="380"/>
        <w:jc w:val="both"/>
        <w:rPr>
          <w:rFonts w:ascii="Times New Roman" w:hAnsi="Times New Roman" w:cs="Times New Roman"/>
          <w:b/>
          <w:b/>
          <w:sz w:val="22"/>
        </w:rPr>
      </w:pPr>
      <w:r>
        <w:rPr>
          <w:rFonts w:cs="Times New Roman" w:ascii="Times New Roman" w:hAnsi="Times New Roman"/>
          <w:b/>
          <w:sz w:val="22"/>
        </w:rPr>
        <w:t>Такой была его жизнь за четыре месяца до наме</w:t>
        <w:softHyphen/>
        <w:t>ченного оглашения помолвки, когда в одно прекрасное утро, в шесть часов, Лоренсо Даса появился в конторе телеграфа и спросил его. А поскольку он еще не пришел, Лоренсо Даса сел на скамью и ждал до десяти минут девятого, снимая и вновь надевая то на один, то на другой палец тяжелый золотой пер</w:t>
        <w:softHyphen/>
        <w:t>стень с благородным опалом, и как только Флорентино Ариса вошел, узнал его и взял под рук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йдемте, молодой челове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м надо с вами пять минут поговорить как мужчина с мужчиной.</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позеленев как мертвец, по</w:t>
        <w:softHyphen/>
        <w:t>шел. Он не был готов к этой встрече. Фермина Даса не успела предупредить его.</w:t>
      </w:r>
    </w:p>
    <w:p>
      <w:pPr>
        <w:pStyle w:val="Normal"/>
        <w:ind w:firstLine="380"/>
        <w:jc w:val="both"/>
        <w:rPr>
          <w:rFonts w:ascii="Times New Roman" w:hAnsi="Times New Roman" w:cs="Times New Roman"/>
          <w:b/>
          <w:b/>
          <w:sz w:val="22"/>
        </w:rPr>
      </w:pPr>
      <w:r>
        <w:rPr>
          <w:rFonts w:cs="Times New Roman" w:ascii="Times New Roman" w:hAnsi="Times New Roman"/>
          <w:b/>
          <w:sz w:val="22"/>
        </w:rPr>
        <w:t>Дело в том, что накануне, в субботу, сестра Фран</w:t>
        <w:softHyphen/>
        <w:t>ка де ла Лус, игуменья колледжа Явления Пресвя</w:t>
        <w:softHyphen/>
        <w:t>той Девы, тихо, как змея, вскользнула в класс во вре</w:t>
        <w:softHyphen/>
        <w:t>мя урока основ космогонии и, заглядывая из-за пле</w:t>
        <w:softHyphen/>
        <w:t>ча в тетрадки учениц, обнаружила, что Фермина Даса, притворяясь, будто записывает урок, на самом деле писала любовное письмо. По правилам коллед</w:t>
        <w:softHyphen/>
        <w:t>жа, за такой проступок полагалось исключение. Вызванный срочно Лоренсо Даса обнаружил, что его железный режим дал трещину. Фермина Даса со свойственной ей прямотой признала свою вину на</w:t>
        <w:softHyphen/>
        <w:t>счет письма, но отказалась назвать имя жениха и не назвала его даже трибуналу ордена, в результате чего тот утвердил решение об исключении. Однако отец произвел обыск в ее спальне, до той поры быв</w:t>
        <w:softHyphen/>
        <w:t>шей неприкосновенным святилищем, и в двойном дне баула обнаружил пакеты с письмами, писавши</w:t>
        <w:softHyphen/>
        <w:t>мися на протяжении трех лет и хранившимися с та</w:t>
        <w:softHyphen/>
        <w:t>кой же любовью, с какой были написаны. Подпись не оставляла сомнений, однако Лоренсо Даса ни тог</w:t>
        <w:softHyphen/>
        <w:t>да, ни потом так и не поверил, что его дочь о своем тайном женихе не знала ничего, кроме того, что он телеграфист и обожает играть на скрипке.</w:t>
      </w:r>
    </w:p>
    <w:p>
      <w:pPr>
        <w:pStyle w:val="Normal"/>
        <w:ind w:firstLine="380"/>
        <w:jc w:val="both"/>
        <w:rPr/>
      </w:pPr>
      <w:r>
        <w:rPr>
          <w:rFonts w:cs="Times New Roman" w:ascii="Times New Roman" w:hAnsi="Times New Roman"/>
          <w:b/>
          <w:sz w:val="22"/>
        </w:rPr>
        <w:t>Понимая, что невозможно установить отношения в столь трудных условиях без соучастия его сестры, он безжалостно, не дав ей сказать слова или попро</w:t>
        <w:softHyphen/>
        <w:t>сить прощения, посадил ее на пароход, уходивший в Сан-Хуан-де-ла-Сьенагу. Фермина Даса до конца дней не избавилась от последнего тяжелого воспо</w:t>
        <w:softHyphen/>
        <w:t>минания: как та в дверях дома простилась с ней, сгоравшей от лихорадки, и в черном одеянии по</w:t>
        <w:softHyphen/>
        <w:t>слушницы, костлявая и пепельно-серая, под дождем пошла прочь по парку с тем малым, что оставалось у нее для жизни: жалкая постель старой девы и за</w:t>
        <w:softHyphen/>
        <w:t>жатый в кулаке платок с горстью монет, которых хватало всего на месяц пропитания. Едва выйдя из-под отцовской власти, Фермина Даса принялась ра</w:t>
        <w:softHyphen/>
        <w:t>зыскивать тетушку по всем карибским провинциям, расспрашивая любого, кто мог о ней знать, и не су</w:t>
        <w:softHyphen/>
        <w:t>мела найти ее следов; только лет тридцать спустя получила письмо, прошедшее через много рук, в ко</w:t>
        <w:softHyphen/>
        <w:t>тором сообщалось, что та умерла почти в столетнем возрасте в больнице «Воды Господни» для зараз</w:t>
        <w:softHyphen/>
        <w:t>ных.</w:t>
      </w:r>
    </w:p>
    <w:p>
      <w:pPr>
        <w:pStyle w:val="Normal"/>
        <w:ind w:firstLine="380"/>
        <w:jc w:val="both"/>
        <w:rPr/>
      </w:pPr>
      <w:r>
        <w:rPr>
          <w:rFonts w:cs="Times New Roman" w:ascii="Times New Roman" w:hAnsi="Times New Roman"/>
          <w:b/>
          <w:sz w:val="22"/>
        </w:rPr>
        <w:t>Лоренсо Даса не предвидел, какое ожесточение вызовет у дочери несправедливое наказание, обру</w:t>
        <w:softHyphen/>
        <w:t>шившееся на тетушку Эсколастику, ставшую для Фермины Дасы матерью, которую она едва помни</w:t>
        <w:softHyphen/>
        <w:t>ла. Она заперлась у себя в спальне на засов, не ела и не пила, а когда ему наконец удало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начал с угроз, а кончил почти откровенной мольбо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ста</w:t>
        <w:softHyphen/>
        <w:t>вить ее открыть дверь, он увидел перед собою не девочку, а раненую пантеру, которой уже никогда не будет пятнадцать лет.</w:t>
      </w:r>
    </w:p>
    <w:p>
      <w:pPr>
        <w:pStyle w:val="Normal"/>
        <w:ind w:firstLine="380"/>
        <w:jc w:val="both"/>
        <w:rPr/>
      </w:pPr>
      <w:r>
        <w:rPr>
          <w:rFonts w:cs="Times New Roman" w:ascii="Times New Roman" w:hAnsi="Times New Roman"/>
          <w:b/>
          <w:sz w:val="22"/>
        </w:rPr>
        <w:t>Чем он только ни пытался смягчить ее и задоб</w:t>
        <w:softHyphen/>
        <w:t>рить. Пробовал втолковать, что любовь в ее возрас</w:t>
        <w:softHyphen/>
        <w:t>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стой мираж, старался по-хорошему уговорить отдать письма и вернуться в колледж, на коленях просить прощения, и давал честное слово, что пер</w:t>
        <w:softHyphen/>
        <w:t>вым станет помогать ее счастью с достойным челове</w:t>
        <w:softHyphen/>
        <w:t>ком. Но это было все равно, что говорить с покойни</w:t>
        <w:softHyphen/>
        <w:t>ком. Совершенно измученный, он в понедельник за завтраком потерял контроль над собой и захлебнулся бранью, и тут она безо всякого драматизма, твер</w:t>
        <w:softHyphen/>
        <w:t>дой рукой и глядя на него широко раскрытыми гла</w:t>
        <w:softHyphen/>
        <w:t>зами, взгляда которых он не мог выдержать, всади</w:t>
        <w:softHyphen/>
        <w:t>ла себе в шею кухонный нож. Вот тогда-то он и ре</w:t>
        <w:softHyphen/>
        <w:t>шился на этот пятиминутный разговор как мужчина с мужчиной со злосчастным выскочкой, которого он даже не помнил в лицо, с тем, кто в недобрый час перешел дорогу их жизни. Исключительно по при</w:t>
        <w:softHyphen/>
        <w:t>вычке он, выходя, захватил револьвер, но предусмот</w:t>
        <w:softHyphen/>
        <w:t>рительно спрятал его под рубашку.</w:t>
      </w:r>
    </w:p>
    <w:p>
      <w:pPr>
        <w:pStyle w:val="Normal"/>
        <w:ind w:firstLine="380"/>
        <w:jc w:val="both"/>
        <w:rPr/>
      </w:pPr>
      <w:r>
        <w:rPr>
          <w:rFonts w:cs="Times New Roman" w:ascii="Times New Roman" w:hAnsi="Times New Roman"/>
          <w:b/>
          <w:sz w:val="22"/>
        </w:rPr>
        <w:t>Флорентино Ариса не успел перевести дух, как Лоренсо Даса под руку с ним уже прошел через Соборную площадь к арочной галерее, где помеща</w:t>
        <w:softHyphen/>
        <w:t>лось приходское кафе, и предложил ему сесть на террасе. Других клиентов в этот час не было, черно</w:t>
        <w:softHyphen/>
        <w:t>кожая хозяйка почтенного вида драила кафельный пол в огромном зале с выщербленными и запылен</w:t>
        <w:softHyphen/>
        <w:t>ными витражными окнами; стулья еще лежали кверху ножками на мраморных столиках. Флоренти</w:t>
        <w:softHyphen/>
        <w:t>но Ариса много раз видел здесь Лоренсо Дасу за игрой с австрийцами с городского рынка: они пили вино и на крик спорили о каких-то тоже беспрерыв</w:t>
        <w:softHyphen/>
        <w:t>ных, но чужих войнах. Сколько раз, понимая, к чему неотвратимо ведет его любовь, спрашивал он себя, какой будет их встреча, которая рано или поздно должна была произойти, ибо не было человеческой силы, способной помешать ей: она была написана им обоим на роду. Она представлялась ему ссорой двух совершенно разных людей, не только потому, что Фермина Даса описывала буйный характер отца, он и сам видел, как наливались бешенством его глаза, когда он вдруг разражался хохотом за иг</w:t>
        <w:softHyphen/>
        <w:t>ровым столом. Все в нем было грубо и пошло: отвра</w:t>
        <w:softHyphen/>
        <w:t>тительное толстое брюхо, громкая чеканная речь, длинные рысьи бакенбарды, здоровенные ручищи, а на безымянном пальц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сный перстень с опалом. И только одно умиля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Флорентино Ариса заме</w:t>
        <w:softHyphen/>
        <w:t>тил это с первого взгля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тупь у него была легкой, оленьей, как у дочери. И все-таки когда он указал Флорентино Арисе на стул, Флорентино Ари</w:t>
        <w:softHyphen/>
        <w:t>са подумал, что он не так страшен, как казался, а когда предложил Флорентино Арисе рюмку анисо</w:t>
        <w:softHyphen/>
        <w:t>вой, тот наконец перевел дух. Флорентино Ариса никогда еще не пил спиртного в восемь утра, но тут с благодарностью согласился, он чувствовал, что выпить ему просто необходимо.</w:t>
      </w:r>
    </w:p>
    <w:p>
      <w:pPr>
        <w:pStyle w:val="Normal"/>
        <w:ind w:firstLine="380"/>
        <w:jc w:val="both"/>
        <w:rPr>
          <w:rFonts w:ascii="Times New Roman" w:hAnsi="Times New Roman" w:cs="Times New Roman"/>
          <w:b/>
          <w:b/>
          <w:sz w:val="22"/>
        </w:rPr>
      </w:pPr>
      <w:r>
        <w:rPr>
          <w:rFonts w:cs="Times New Roman" w:ascii="Times New Roman" w:hAnsi="Times New Roman"/>
          <w:b/>
          <w:sz w:val="22"/>
        </w:rPr>
        <w:t>Лоренсо Даса в пять минут изложил свои доводы и сделал это с обезоруживающей искренностью, чем привел Флорентино Арису в полное смятение. После смерти жены единственной целью его жизни было сделать из дочери настоящую даму. Долог и непрост был путь к этой цели для него, торговца мулами, не умевшего ни читать, ни писать, к тому же в провин</w:t>
        <w:softHyphen/>
        <w:t>ции Сан-Хуан-де-ла-Сьенага у него была репутация скотокрада, пусть не доказанная, но широко распро</w:t>
        <w:softHyphen/>
        <w:t>страненная. Он закурил сигару, какие курят погон</w:t>
        <w:softHyphen/>
        <w:t>щики мулов, и посетовал: «Страшнее худого здоро</w:t>
        <w:softHyphen/>
        <w:t>вья только худая слава». На самом же деле секрет его благосостояния заключался в том, что ни одна из его животин не трудилась с таким упорством и ста</w:t>
        <w:softHyphen/>
        <w:t>ранием, с каким трудился он сам. Даже в самую суровую военную пору, когда селение лежало в руи</w:t>
        <w:softHyphen/>
        <w:t>нах, а поля в запустении. Дочь понятия не имела, какая судьба ей предназначалась, однако вела себя как самый заинтересованный соучастник. Умная, трудолюбивая, не успела сама научиться читать, как обучила чтению отца и к двенадцати годам уже так разбиралась в житейских делах, что вполне мог</w:t>
        <w:softHyphen/>
        <w:t>ла бы сама вести дом и ни к чему была бы тетушка Эсколастика. Он вздохнул: «Замечательная животи</w:t>
        <w:softHyphen/>
        <w:t>на, чистое золото». Когда дочь кончила начальную школу на все пятерки и была почетно отмечена на торжественном выпускном акте, он понял, что в Сан-Хуан-де-ла-Сьенаге его честолюбивым мечтаниям будет тесно. И он продал все свои земли и скотину и с новыми силами и семьюдесятью тысячами золотом переехал в этот развалившийся город с его точеной молью славой, где красивая и воспитанная на ста</w:t>
        <w:softHyphen/>
        <w:t>ринный манер девушка еще имела возможности воз</w:t>
        <w:softHyphen/>
        <w:t>родиться к жизни, удачно выйдя замуж.</w:t>
      </w:r>
    </w:p>
    <w:p>
      <w:pPr>
        <w:pStyle w:val="Normal"/>
        <w:ind w:firstLine="380"/>
        <w:jc w:val="both"/>
        <w:rPr/>
      </w:pPr>
      <w:r>
        <w:rPr>
          <w:rFonts w:cs="Times New Roman" w:ascii="Times New Roman" w:hAnsi="Times New Roman"/>
          <w:b/>
          <w:sz w:val="22"/>
        </w:rPr>
        <w:t>Вторжение Флорентино Арисы оказалось непред</w:t>
        <w:softHyphen/>
        <w:t>виденным препятствием на пути к уже близкой цели. «И я пришел к вам с нижайшей просьбой»,</w:t>
      </w:r>
      <w:r>
        <w:rPr>
          <w:rFonts w:cs="Times New Roman" w:ascii="Times New Roman" w:hAnsi="Times New Roman"/>
          <w:b/>
          <w:sz w:val="22"/>
          <w:lang w:val="en-US" w:eastAsia="en-US"/>
        </w:rPr>
        <w:t xml:space="preserve"> — </w:t>
      </w:r>
      <w:r>
        <w:rPr>
          <w:rFonts w:cs="Times New Roman" w:ascii="Times New Roman" w:hAnsi="Times New Roman"/>
          <w:b/>
          <w:sz w:val="22"/>
        </w:rPr>
        <w:t>сказал Лоренсо Даса. Он обмакнул кончик сигары в анисовую, выдохнул без дыма и заключил сдавлен</w:t>
        <w:softHyphen/>
        <w:t>ным голос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Уйдите с нашей дороги.</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слушал его, отхлебывая гло</w:t>
        <w:softHyphen/>
        <w:t>ток за глотком анисовую водку, и так поглощен был откровениями о жизни Фермины Дасы, что даже не подумал, как ему отвечать, когда настанет его че</w:t>
        <w:softHyphen/>
        <w:t>ред. А когда черед настал, понял: от того, что он сейчас скажет, зависит его судьб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ы говорили с н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просил он.</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 ваше де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Лоренсо Дас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спрашиваю пото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Флорентино 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мне кажется: она сама должна реша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ичего подобн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Лоренсо Даса.</w:t>
      </w:r>
      <w:r>
        <w:rPr>
          <w:rFonts w:cs="Times New Roman" w:ascii="Times New Roman" w:hAnsi="Times New Roman"/>
          <w:b/>
          <w:sz w:val="22"/>
          <w:lang w:val="en-US" w:eastAsia="en-US"/>
        </w:rPr>
        <w:t xml:space="preserve"> — </w:t>
      </w:r>
      <w:r>
        <w:rPr>
          <w:rFonts w:cs="Times New Roman" w:ascii="Times New Roman" w:hAnsi="Times New Roman"/>
          <w:b/>
          <w:sz w:val="22"/>
        </w:rPr>
        <w:t>Это мужское дело и решается мужчинами.</w:t>
      </w:r>
    </w:p>
    <w:p>
      <w:pPr>
        <w:pStyle w:val="Normal"/>
        <w:ind w:firstLine="380"/>
        <w:jc w:val="both"/>
        <w:rPr>
          <w:rFonts w:ascii="Times New Roman" w:hAnsi="Times New Roman" w:cs="Times New Roman"/>
          <w:b/>
          <w:b/>
          <w:sz w:val="22"/>
        </w:rPr>
      </w:pPr>
      <w:r>
        <w:rPr>
          <w:rFonts w:cs="Times New Roman" w:ascii="Times New Roman" w:hAnsi="Times New Roman"/>
          <w:b/>
          <w:sz w:val="22"/>
        </w:rPr>
        <w:t>В его голосе послышалась угроза, и человек, си</w:t>
        <w:softHyphen/>
        <w:t>девший за соседним столиком, обернулся на них. Флорентино Ариса проговорил очень тихо, но со всей решимостью и твердостью, на какие был способен:</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о всяком случае, я ничего не могу вам отве</w:t>
        <w:softHyphen/>
        <w:t>тить, пока не узнаю, что об этом думает она. Это было бы предательством.</w:t>
      </w:r>
    </w:p>
    <w:p>
      <w:pPr>
        <w:pStyle w:val="Normal"/>
        <w:ind w:firstLine="380"/>
        <w:jc w:val="both"/>
        <w:rPr>
          <w:rFonts w:ascii="Times New Roman" w:hAnsi="Times New Roman" w:cs="Times New Roman"/>
          <w:b/>
          <w:b/>
          <w:sz w:val="22"/>
        </w:rPr>
      </w:pPr>
      <w:r>
        <w:rPr>
          <w:rFonts w:cs="Times New Roman" w:ascii="Times New Roman" w:hAnsi="Times New Roman"/>
          <w:b/>
          <w:sz w:val="22"/>
        </w:rPr>
        <w:t>Лоренсо Даса откинулся на спинку стула, веки у него покраснели и увлажнились, левый глаз, совер</w:t>
        <w:softHyphen/>
        <w:t>шив круговое движение, уставился в сторону. Он тоже понизил голос.</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 вынуждайте меня, я всажу в вас пулю,</w:t>
      </w:r>
      <w:r>
        <w:rPr>
          <w:rFonts w:cs="Times New Roman" w:ascii="Times New Roman" w:hAnsi="Times New Roman"/>
          <w:b/>
          <w:sz w:val="22"/>
          <w:lang w:val="en-US" w:eastAsia="en-US"/>
        </w:rPr>
        <w:t xml:space="preserve"> — </w:t>
      </w:r>
      <w:r>
        <w:rPr>
          <w:rFonts w:cs="Times New Roman" w:ascii="Times New Roman" w:hAnsi="Times New Roman"/>
          <w:b/>
          <w:sz w:val="22"/>
        </w:rPr>
        <w:t>сказал он.</w:t>
      </w:r>
    </w:p>
    <w:p>
      <w:pPr>
        <w:pStyle w:val="Normal"/>
        <w:ind w:firstLine="380"/>
        <w:jc w:val="both"/>
        <w:rPr/>
      </w:pPr>
      <w:r>
        <w:rPr>
          <w:rFonts w:cs="Times New Roman" w:ascii="Times New Roman" w:hAnsi="Times New Roman"/>
          <w:b/>
          <w:sz w:val="22"/>
        </w:rPr>
        <w:t>Флорентино Ариса почувствовал, как кишки у него наполнились холодной пеной. Но голосом не дрогнул, ибо знал, что действует по наущению Свя</w:t>
        <w:softHyphen/>
        <w:t>того Дух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треляй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прижимая руку к гру</w:t>
        <w:softHyphen/>
        <w:t>д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т дела более славного, чем умереть за лю</w:t>
        <w:softHyphen/>
        <w:t>бовь.</w:t>
      </w:r>
    </w:p>
    <w:p>
      <w:pPr>
        <w:pStyle w:val="Normal"/>
        <w:ind w:firstLine="380"/>
        <w:jc w:val="both"/>
        <w:rPr/>
      </w:pPr>
      <w:r>
        <w:rPr>
          <w:rFonts w:cs="Times New Roman" w:ascii="Times New Roman" w:hAnsi="Times New Roman"/>
          <w:b/>
          <w:sz w:val="22"/>
        </w:rPr>
        <w:t>Лоренсо Дасе пришлось поглядеть на него иско</w:t>
        <w:softHyphen/>
        <w:t>са, как смотрят попуга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лько так он мог отыс</w:t>
        <w:softHyphen/>
        <w:t>кать его своим косым глазом. Он не произнес, он выплюнул в него три слог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у-кин сын!</w:t>
      </w:r>
    </w:p>
    <w:p>
      <w:pPr>
        <w:pStyle w:val="Normal"/>
        <w:ind w:firstLine="380"/>
        <w:jc w:val="both"/>
        <w:rPr/>
      </w:pPr>
      <w:r>
        <w:rPr>
          <w:rFonts w:cs="Times New Roman" w:ascii="Times New Roman" w:hAnsi="Times New Roman"/>
          <w:b/>
          <w:sz w:val="22"/>
        </w:rPr>
        <w:t>На той же неделе он отправил дочь в путешествие за забвением. Он ничего не стал объяснять: ворвал</w:t>
        <w:softHyphen/>
        <w:t>ся к ней в спальню, на усах застыла пена ярости, перемешанная с жевательным табак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рика</w:t>
        <w:softHyphen/>
        <w:t>зал собирать вещи. Она спросила его, куда они едут, и он ответил: «За смертью». Испуганная ответом, который показался ей вполне правдоподобным, она хотела было, как и накануне, показать характер, но отец снял ремень с тяжелой медной пряжкой, намо</w:t>
        <w:softHyphen/>
        <w:t>тал его на кулак и вытянул ремнем по столу так, словно в доме ухнул ружейный выстрел. Фермина Даса хорошо знала собственные силы и возможнос</w:t>
        <w:softHyphen/>
        <w:t>ти, а потому связала в узел две циновки и гамак, а в два больших баула уложила всю свою одежду, уве</w:t>
        <w:softHyphen/>
        <w:t>ренная, что сюда она больше никогда не вернется. Прежде чем одеться, она заперлась в ванной и суме</w:t>
        <w:softHyphen/>
        <w:t>ла написать Флорентино Арисе коротенькое про</w:t>
        <w:softHyphen/>
        <w:t>щальное письмо на листке, выхваченном из стопки туалетной бумаги. А потом садовыми ножницами отрезала свою косу от самого затылка, уложила ее в бархатный футляр, шитый золотой нитью, и послала ему вместе с письмом.</w:t>
      </w:r>
    </w:p>
    <w:p>
      <w:pPr>
        <w:pStyle w:val="Normal"/>
        <w:ind w:firstLine="380"/>
        <w:jc w:val="both"/>
        <w:rPr/>
      </w:pPr>
      <w:r>
        <w:rPr>
          <w:rFonts w:cs="Times New Roman" w:ascii="Times New Roman" w:hAnsi="Times New Roman"/>
          <w:b/>
          <w:sz w:val="22"/>
        </w:rPr>
        <w:t>Это было безумное путешествие. Сначала целых одиннадцать дней ехали с караваном, который по</w:t>
        <w:softHyphen/>
        <w:t>гонщики гнали через горы, и верхом на мулах ка</w:t>
        <w:softHyphen/>
        <w:t>рабкались по узким карнизам Сьерры Невады, чер</w:t>
        <w:softHyphen/>
        <w:t>ствея телом и душой под палящим солнцем и лупившим в лицо косым октябрьским дождем, и все время им леденило душу цепенящее дыхание пропастей. На третий день пути один мул, обезумев от надоед</w:t>
        <w:softHyphen/>
        <w:t>ливых слепней, сорвался в пропасть вместе со всад</w:t>
        <w:softHyphen/>
        <w:t>ником и увлек за собой еще семерых шедших в связ</w:t>
        <w:softHyphen/>
        <w:t>ке животных. Дикий вопль человека и животных нес</w:t>
        <w:softHyphen/>
        <w:t>ся по ущелью и скакал от скалы к скале еще не</w:t>
        <w:softHyphen/>
        <w:t>сколько часов после катастрофы, а по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лгие годы в памяти Фермины Дасы. Весь ее скарб рухнул в пропасть вместе с мулами, но в то мгновение-веч</w:t>
        <w:softHyphen/>
        <w:t>ность, пока все это летело вниз и пока не раздался из недр вопль ужаса, она пожалела не о бедном по</w:t>
        <w:softHyphen/>
        <w:t>гонщике и не о разбившихся животных, а лишь о том, что ее мул не шел в связке с теми.</w:t>
      </w:r>
    </w:p>
    <w:p>
      <w:pPr>
        <w:pStyle w:val="Normal"/>
        <w:ind w:firstLine="380"/>
        <w:jc w:val="both"/>
        <w:rPr/>
      </w:pPr>
      <w:r>
        <w:rPr>
          <w:rFonts w:cs="Times New Roman" w:ascii="Times New Roman" w:hAnsi="Times New Roman"/>
          <w:b/>
          <w:sz w:val="22"/>
        </w:rPr>
        <w:t>Первый раз в жизни она ехала в седле, однако страх и бесчисленные тяготы путешествия не были бы так горьки, если бы ее не терзала мысль, что никогда больше она не увидит Флорентино Арисы и не утешится его письмами. С самого начала путеше</w:t>
        <w:softHyphen/>
        <w:t>ствия она не сказала отцу ни единого слова, а тот пребывал в таком замешательстве, что обращался к ней лишь в крайних случаях или передавал то, что хотел сказать, через погонщиков. Если им везло и на дороге попадался постоялый двор, то можно было получить еду, какую едят в горах, от которой она отказывалась, и поспать в парусиновых постелях, просоленных потом и мочой. Но чаще они ночевали в индейских селениях, в ночлежках, сооруженных пря</w:t>
        <w:softHyphen/>
        <w:t>мо у дороги из жердей и прутьев и крытых листьями горькой пальмы, и каждый, кто добирался до такой ночлежки, имел право остаться тут до рассвета. Но Фермине Дасе не удавалось выспать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тная от страха, она слушала в темноте скрытую от глаз воз</w:t>
        <w:softHyphen/>
        <w:t>ню: путники привязывали к жердям мулов и цепля</w:t>
        <w:softHyphen/>
        <w:t>ли свои гамаки, где удастся.</w:t>
      </w:r>
    </w:p>
    <w:p>
      <w:pPr>
        <w:pStyle w:val="Normal"/>
        <w:ind w:firstLine="380"/>
        <w:jc w:val="both"/>
        <w:rPr/>
      </w:pPr>
      <w:r>
        <w:rPr>
          <w:rFonts w:cs="Times New Roman" w:ascii="Times New Roman" w:hAnsi="Times New Roman"/>
          <w:b/>
          <w:sz w:val="22"/>
        </w:rPr>
        <w:t>Под вечер, когда прибывали первые путники, в ночлежке еще бывало просторно, спокойно и тихо, но к рассвету она походила на ярмарочную площадь: туча гамаков, развешанных на разной высоте, горцы-арауканы, спящие на корточках, истошно блею</w:t>
        <w:softHyphen/>
        <w:t>щие козлята, бойцовые петухи, голосящие в плете</w:t>
        <w:softHyphen/>
        <w:t>ных коробах, роскошных, точно носилки фараонов, и одышливая немота пастушьих псов, которым строго-настрого приказывали не лаять ввиду опасностей военного положения. Все эти невзгоды были хорошо знакомы Лоренсо Дасе, полжизни занимавшемуся торговлей именно в этих районах, и почти каждое утро он встречал в ночлежке старых приятелей. А для его дочери все это было подобно медленной смерти. С тоски у нее пропал аппетит, а неотступная мерзкая вонь соленой рыбы окончательно отбила желание и привычку есть, и если она не сошла с ума от отчаяния, то лишь благодаря тому, что вспомина</w:t>
        <w:softHyphen/>
        <w:t>ла Флорентино Арису. Она не сомневалась, что этот край был краем забвения.</w:t>
      </w:r>
    </w:p>
    <w:p>
      <w:pPr>
        <w:pStyle w:val="Normal"/>
        <w:ind w:firstLine="380"/>
        <w:jc w:val="both"/>
        <w:rPr/>
      </w:pPr>
      <w:r>
        <w:rPr>
          <w:rFonts w:cs="Times New Roman" w:ascii="Times New Roman" w:hAnsi="Times New Roman"/>
          <w:b/>
          <w:sz w:val="22"/>
        </w:rPr>
        <w:t>И вдобав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тоянный страх перед войной. С самого начала путешествия говорили, что самое страш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ткнуться на бродящие повсюду пат</w:t>
        <w:softHyphen/>
        <w:t>рули, и проводники обучали их, как определить, к какой из воюющих сторон принадлежал встречен</w:t>
        <w:softHyphen/>
        <w:t>ный отряд, чтобы вести себя соответственно. Чаще всего встречались отряды верховых солдат под ко</w:t>
        <w:softHyphen/>
        <w:t>мандой офицера, который обучал новобранцев, за</w:t>
        <w:softHyphen/>
        <w:t>ставляя их скакать, как молоденьких боевых бычков, во весь опор. Все эти ужасы вытеснили из памяти Фермины Дасы того, чей образ она соткала гораздо более из вымысла, нежели из реальных достоинств, а вдобавок однажды ночью патрульный отряд неиз</w:t>
        <w:softHyphen/>
        <w:t>вестной принадлежности схватил двух человек из их каравана и повесил их на дереве-кампано в двух лигах от селения. Эти двое не имели к Лоренсо Даса никакого отношения, однако он велел снять их с де</w:t>
        <w:softHyphen/>
        <w:t>рева и похоронить как подобает, по-христиански, в благодарность за то, что самого не постигла такая участь. Но это было не все. Мятежники разбудили его среди ночи, уперши ружейное дуло в живот, и командир, весь в лохмотьях, с физиономией, испач</w:t>
        <w:softHyphen/>
        <w:t>канной сажей, светя лампой ему в лицо, спросил, кто он — либерал или консерватор.</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 xml:space="preserve">Ни тот, ни другой, — ответил </w:t>
      </w:r>
      <w:r>
        <w:rPr>
          <w:rFonts w:cs="Times New Roman" w:ascii="Times New Roman" w:hAnsi="Times New Roman"/>
          <w:b/>
          <w:color w:val="000000"/>
          <w:sz w:val="22"/>
        </w:rPr>
        <w:t>Лоренсо</w:t>
      </w:r>
      <w:r>
        <w:rPr>
          <w:rFonts w:cs="Times New Roman" w:ascii="Times New Roman" w:hAnsi="Times New Roman"/>
          <w:b/>
          <w:sz w:val="22"/>
        </w:rPr>
        <w:t xml:space="preserve"> </w:t>
      </w:r>
      <w:r>
        <w:rPr>
          <w:rFonts w:cs="Times New Roman" w:ascii="Times New Roman" w:hAnsi="Times New Roman"/>
          <w:b/>
          <w:color w:val="000000"/>
          <w:sz w:val="22"/>
        </w:rPr>
        <w:t xml:space="preserve">Даса. — </w:t>
      </w:r>
      <w:r>
        <w:rPr>
          <w:rFonts w:cs="Times New Roman" w:ascii="Times New Roman" w:hAnsi="Times New Roman"/>
          <w:b/>
          <w:sz w:val="22"/>
        </w:rPr>
        <w:t>Я — испанский подданный.</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овезло! — сказал командир и вскинул руку в знак прощания: — Да здравствует король!</w:t>
      </w:r>
    </w:p>
    <w:p>
      <w:pPr>
        <w:pStyle w:val="Normal"/>
        <w:ind w:firstLine="380"/>
        <w:jc w:val="both"/>
        <w:rPr/>
      </w:pPr>
      <w:r>
        <w:rPr>
          <w:rFonts w:cs="Times New Roman" w:ascii="Times New Roman" w:hAnsi="Times New Roman"/>
          <w:b/>
          <w:sz w:val="22"/>
        </w:rPr>
        <w:t xml:space="preserve">Через два дня они спустились в сияющую долину, где лежало веселое селение </w:t>
      </w:r>
      <w:r>
        <w:rPr>
          <w:rFonts w:cs="Times New Roman" w:ascii="Times New Roman" w:hAnsi="Times New Roman"/>
          <w:b/>
          <w:color w:val="000000"/>
          <w:sz w:val="22"/>
        </w:rPr>
        <w:t>Вальедупар.</w:t>
      </w:r>
      <w:r>
        <w:rPr>
          <w:rFonts w:cs="Times New Roman" w:ascii="Times New Roman" w:hAnsi="Times New Roman"/>
          <w:b/>
          <w:sz w:val="22"/>
        </w:rPr>
        <w:t xml:space="preserve"> Во дворе дрались петухи, на улицах играли аккордеоны и гарцевали всадники на породистых лошадях, взви</w:t>
        <w:softHyphen/>
        <w:t>вались ракеты, звонили колокола. Сооружали похо</w:t>
        <w:softHyphen/>
        <w:t xml:space="preserve">жий на замок фейерверк. </w:t>
      </w:r>
      <w:r>
        <w:rPr>
          <w:rFonts w:cs="Times New Roman" w:ascii="Times New Roman" w:hAnsi="Times New Roman"/>
          <w:b/>
          <w:color w:val="000000"/>
          <w:sz w:val="22"/>
        </w:rPr>
        <w:t>Фермина</w:t>
      </w:r>
      <w:r>
        <w:rPr>
          <w:rFonts w:cs="Times New Roman" w:ascii="Times New Roman" w:hAnsi="Times New Roman"/>
          <w:b/>
          <w:sz w:val="22"/>
        </w:rPr>
        <w:t xml:space="preserve"> Даса даже не заметила праздника. Они остановились в доме у дя</w:t>
        <w:softHyphen/>
        <w:t xml:space="preserve">дюшки </w:t>
      </w:r>
      <w:r>
        <w:rPr>
          <w:rFonts w:cs="Times New Roman" w:ascii="Times New Roman" w:hAnsi="Times New Roman"/>
          <w:b/>
          <w:color w:val="000000"/>
          <w:sz w:val="22"/>
        </w:rPr>
        <w:t>Лисимако</w:t>
      </w:r>
      <w:r>
        <w:rPr>
          <w:rFonts w:cs="Times New Roman" w:ascii="Times New Roman" w:hAnsi="Times New Roman"/>
          <w:b/>
          <w:sz w:val="22"/>
        </w:rPr>
        <w:t xml:space="preserve"> </w:t>
      </w:r>
      <w:r>
        <w:rPr>
          <w:rFonts w:cs="Times New Roman" w:ascii="Times New Roman" w:hAnsi="Times New Roman"/>
          <w:b/>
          <w:color w:val="000000"/>
          <w:sz w:val="22"/>
        </w:rPr>
        <w:t>Санчеса,</w:t>
      </w:r>
      <w:r>
        <w:rPr>
          <w:rFonts w:cs="Times New Roman" w:ascii="Times New Roman" w:hAnsi="Times New Roman"/>
          <w:b/>
          <w:sz w:val="22"/>
        </w:rPr>
        <w:t xml:space="preserve"> брата ее матери, кото</w:t>
        <w:softHyphen/>
        <w:t>рый вышел встретить их на тракт во главе шумной свиты из юных родственников, верхом на животных лучшей во всей провинции породы, и они провезли их по улицам селения, над которым сверкал и гре</w:t>
        <w:softHyphen/>
        <w:t>мел фейерверк. Дом стоял на большой площади, ря</w:t>
        <w:softHyphen/>
        <w:t>дом с церковью, оставшейся с колониальных времен и многократно перестроенной. Дом изнутри скорее походил на факторию: просторные затененные ком</w:t>
        <w:softHyphen/>
        <w:t>наты, а коридор, благоухающий нагретым сахарным тростником, вел во фруктовый сад.</w:t>
      </w:r>
    </w:p>
    <w:p>
      <w:pPr>
        <w:pStyle w:val="Normal"/>
        <w:ind w:firstLine="380"/>
        <w:jc w:val="both"/>
        <w:rPr/>
      </w:pPr>
      <w:r>
        <w:rPr>
          <w:rFonts w:cs="Times New Roman" w:ascii="Times New Roman" w:hAnsi="Times New Roman"/>
          <w:b/>
          <w:sz w:val="22"/>
        </w:rPr>
        <w:t>Не успели спешиться у конюшни, как парадные комнаты битком набились многочисленными незна</w:t>
        <w:softHyphen/>
        <w:t>комыми родственниками, которые принялись дони</w:t>
        <w:softHyphen/>
        <w:t xml:space="preserve">мать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излияниями родственных чувств, и она с трудом это выносила, не желая ви</w:t>
        <w:softHyphen/>
        <w:t>деть никого на свете. Ее растрясло в седле, до смер</w:t>
        <w:softHyphen/>
        <w:t>ти хотелось спать, да еще расстроился желудок, она желала одного — добраться до спокойного уединен</w:t>
        <w:softHyphen/>
        <w:t xml:space="preserve">ного места и поплакать. </w:t>
      </w:r>
      <w:r>
        <w:rPr>
          <w:rFonts w:cs="Times New Roman" w:ascii="Times New Roman" w:hAnsi="Times New Roman"/>
          <w:b/>
          <w:color w:val="000000"/>
          <w:sz w:val="22"/>
        </w:rPr>
        <w:t>Е</w:t>
      </w:r>
      <w:r>
        <w:rPr>
          <w:rFonts w:cs="Times New Roman" w:ascii="Times New Roman" w:hAnsi="Times New Roman"/>
          <w:b/>
          <w:sz w:val="22"/>
        </w:rPr>
        <w:t xml:space="preserve">е двоюродная сестра </w:t>
      </w:r>
      <w:r>
        <w:rPr>
          <w:rFonts w:cs="Times New Roman" w:ascii="Times New Roman" w:hAnsi="Times New Roman"/>
          <w:b/>
          <w:color w:val="000000"/>
          <w:sz w:val="22"/>
        </w:rPr>
        <w:t>Ильдебранда</w:t>
      </w:r>
      <w:r>
        <w:rPr>
          <w:rFonts w:cs="Times New Roman" w:ascii="Times New Roman" w:hAnsi="Times New Roman"/>
          <w:b/>
          <w:sz w:val="22"/>
        </w:rPr>
        <w:t xml:space="preserve"> </w:t>
      </w:r>
      <w:r>
        <w:rPr>
          <w:rFonts w:cs="Times New Roman" w:ascii="Times New Roman" w:hAnsi="Times New Roman"/>
          <w:b/>
          <w:color w:val="000000"/>
          <w:sz w:val="22"/>
        </w:rPr>
        <w:t>Санчес,</w:t>
      </w:r>
      <w:r>
        <w:rPr>
          <w:rFonts w:cs="Times New Roman" w:ascii="Times New Roman" w:hAnsi="Times New Roman"/>
          <w:b/>
          <w:sz w:val="22"/>
        </w:rPr>
        <w:t xml:space="preserve"> двумя годами старше ее, с такой же, как и у нее, величественной царской осанкой, единственная поняла с первого взгляда ее </w:t>
      </w:r>
      <w:r>
        <w:rPr>
          <w:rFonts w:cs="Times New Roman" w:ascii="Times New Roman" w:hAnsi="Times New Roman"/>
          <w:b/>
          <w:color w:val="000000"/>
          <w:sz w:val="22"/>
        </w:rPr>
        <w:t>состояние,</w:t>
      </w:r>
      <w:r>
        <w:rPr>
          <w:rFonts w:cs="Times New Roman" w:ascii="Times New Roman" w:hAnsi="Times New Roman"/>
          <w:b/>
          <w:sz w:val="22"/>
        </w:rPr>
        <w:t xml:space="preserve"> потому что сама сгорала от тайной любви. Вече</w:t>
        <w:softHyphen/>
        <w:t>ром она отвела ее в спальню, которую приготовила для них двоих; она не могла понять, как та еще жива при таких язвах на ягодицах, натертых в седле. С помощью матери, ласковой женщины, так похожей на мужа, что они казались близнецами, она пригото</w:t>
        <w:softHyphen/>
        <w:t xml:space="preserve">вила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теплую ванну и усадила ее туда, а потом положила на раны успокоительные компрессы из арники, меж тем как дом сотрясали разрывы петард.</w:t>
      </w:r>
    </w:p>
    <w:p>
      <w:pPr>
        <w:pStyle w:val="Normal"/>
        <w:ind w:firstLine="380"/>
        <w:jc w:val="both"/>
        <w:rPr/>
      </w:pPr>
      <w:r>
        <w:rPr>
          <w:rFonts w:cs="Times New Roman" w:ascii="Times New Roman" w:hAnsi="Times New Roman"/>
          <w:b/>
          <w:sz w:val="22"/>
        </w:rPr>
        <w:t>К полуночи гости ушли, праздничное гулянье рас</w:t>
        <w:softHyphen/>
        <w:t xml:space="preserve">сыпалось на множество очажков, и </w:t>
      </w:r>
      <w:r>
        <w:rPr>
          <w:rFonts w:cs="Times New Roman" w:ascii="Times New Roman" w:hAnsi="Times New Roman"/>
          <w:b/>
          <w:color w:val="000000"/>
          <w:sz w:val="22"/>
        </w:rPr>
        <w:t xml:space="preserve">Ильдебранда </w:t>
      </w:r>
      <w:r>
        <w:rPr>
          <w:rFonts w:cs="Times New Roman" w:ascii="Times New Roman" w:hAnsi="Times New Roman"/>
          <w:b/>
          <w:sz w:val="22"/>
        </w:rPr>
        <w:t xml:space="preserve">дала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свою ночную рубашку из мада</w:t>
        <w:softHyphen/>
        <w:t>полама, помогла ей улечься на сверкающих просты</w:t>
        <w:softHyphen/>
        <w:t>нях и утонуть в мягких подушках, отчего той овладел вдруг пугающий приступ счастья. А когда они оста</w:t>
        <w:softHyphen/>
        <w:t>лись в спальне одни, Ильдебранда заперла дверь на засов и вынула из-под своего матраса помятый кон</w:t>
        <w:softHyphen/>
        <w:t xml:space="preserve">верт из </w:t>
      </w:r>
      <w:r>
        <w:rPr>
          <w:rFonts w:cs="Times New Roman" w:ascii="Times New Roman" w:hAnsi="Times New Roman"/>
          <w:b/>
          <w:color w:val="000000"/>
          <w:sz w:val="22"/>
        </w:rPr>
        <w:t>манильской</w:t>
      </w:r>
      <w:r>
        <w:rPr>
          <w:rFonts w:cs="Times New Roman" w:ascii="Times New Roman" w:hAnsi="Times New Roman"/>
          <w:b/>
          <w:sz w:val="22"/>
        </w:rPr>
        <w:t xml:space="preserve"> бумаги с эмблемой Националь</w:t>
        <w:softHyphen/>
        <w:t>ной телеграфной службы. Едва Фермина Даса уви</w:t>
        <w:softHyphen/>
        <w:t xml:space="preserve">дела лукаво-озорное выражение лица </w:t>
      </w:r>
      <w:r>
        <w:rPr>
          <w:rFonts w:cs="Times New Roman" w:ascii="Times New Roman" w:hAnsi="Times New Roman"/>
          <w:b/>
          <w:color w:val="000000"/>
          <w:sz w:val="22"/>
        </w:rPr>
        <w:t>Ильдебранды,</w:t>
      </w:r>
      <w:r>
        <w:rPr>
          <w:rFonts w:cs="Times New Roman" w:ascii="Times New Roman" w:hAnsi="Times New Roman"/>
          <w:b/>
          <w:sz w:val="22"/>
        </w:rPr>
        <w:t xml:space="preserve"> как тотчас же ожил в памяти сердца печальный запах белых гардений, ожил раньше, чем она успела сорвать сургучную печать и пуститься до рассвета в плавание по озерам слез, выплаканных в одиннад</w:t>
        <w:softHyphen/>
        <w:t>цати телеграммах, посланных вопреки всем законам и приличиям.</w:t>
      </w:r>
    </w:p>
    <w:p>
      <w:pPr>
        <w:pStyle w:val="Normal"/>
        <w:ind w:firstLine="380"/>
        <w:jc w:val="both"/>
        <w:rPr/>
      </w:pPr>
      <w:r>
        <w:rPr>
          <w:rFonts w:cs="Times New Roman" w:ascii="Times New Roman" w:hAnsi="Times New Roman"/>
          <w:b/>
          <w:sz w:val="22"/>
        </w:rPr>
        <w:t>Из них она узнала все. Отправляясь в путь, Ло</w:t>
        <w:softHyphen/>
        <w:t>ренсо Даса совершил промах — телеграммой извес</w:t>
        <w:softHyphen/>
        <w:t>тил об этом шурина Лисимако Санчеса, а тот в свою очередь разослал телеграммы многочисленной род</w:t>
        <w:softHyphen/>
        <w:t>не, рассеянной по разным весям провинций. Та</w:t>
        <w:softHyphen/>
        <w:t xml:space="preserve">ким образом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не только удалось узнать во всех подробностях путь Фермины Дасы, но и проследить его, благодаря братству телеграфис</w:t>
        <w:softHyphen/>
        <w:t xml:space="preserve">тов, до самого последнего постоялого двора в </w:t>
      </w:r>
      <w:r>
        <w:rPr>
          <w:rFonts w:cs="Times New Roman" w:ascii="Times New Roman" w:hAnsi="Times New Roman"/>
          <w:b/>
          <w:color w:val="000000"/>
          <w:sz w:val="22"/>
        </w:rPr>
        <w:t>Кабо де</w:t>
      </w:r>
      <w:r>
        <w:rPr>
          <w:rFonts w:cs="Times New Roman" w:ascii="Times New Roman" w:hAnsi="Times New Roman"/>
          <w:b/>
          <w:sz w:val="22"/>
        </w:rPr>
        <w:t xml:space="preserve"> </w:t>
      </w:r>
      <w:r>
        <w:rPr>
          <w:rFonts w:cs="Times New Roman" w:ascii="Times New Roman" w:hAnsi="Times New Roman"/>
          <w:b/>
          <w:color w:val="000000"/>
          <w:sz w:val="22"/>
        </w:rPr>
        <w:t>ла</w:t>
      </w:r>
      <w:r>
        <w:rPr>
          <w:rFonts w:cs="Times New Roman" w:ascii="Times New Roman" w:hAnsi="Times New Roman"/>
          <w:b/>
          <w:sz w:val="22"/>
        </w:rPr>
        <w:t xml:space="preserve"> Вела. А затем и поддерживать с ней постоян</w:t>
        <w:softHyphen/>
        <w:t xml:space="preserve">ную связь с того момента, как она прибыла в </w:t>
      </w:r>
      <w:r>
        <w:rPr>
          <w:rFonts w:cs="Times New Roman" w:ascii="Times New Roman" w:hAnsi="Times New Roman"/>
          <w:b/>
          <w:color w:val="000000"/>
          <w:sz w:val="22"/>
        </w:rPr>
        <w:t>Валье</w:t>
      </w:r>
      <w:r>
        <w:rPr>
          <w:rFonts w:cs="Times New Roman" w:ascii="Times New Roman" w:hAnsi="Times New Roman"/>
          <w:b/>
          <w:sz w:val="22"/>
        </w:rPr>
        <w:t>дупар, где прожила три месяца, до конца путеше</w:t>
        <w:softHyphen/>
        <w:t>ствия, завершившегося в Риоаче полтора года спус</w:t>
        <w:softHyphen/>
        <w:t>тя, когда Лоренсо Даса счел, что дочь наконец все забыла, и решил вернуться домой. Он, видимо, не осознал, что ослабил надзор, размягчившись в кругу родственников покойной жены, которые теперь, по прошествии стольких лет со дня свадьбы, отбросили клановые предрассудки и приняли его с открытым сердцем, как своего. Произошло запоздалое прими</w:t>
        <w:softHyphen/>
        <w:t>рение, хотя цель приезда была иной. Дело в том, что семья Фермины Санчес в свое время любой ценой старалась помешать ее браку с иммигрантом без роду и племени, не в меру говорливым и неотесан</w:t>
        <w:softHyphen/>
        <w:t>ным, который вечно суетился и совался повсюду с этой своей торговлей мулами, делом на первый взгляд слишком простым, чтобы быть чистым. Ло</w:t>
        <w:softHyphen/>
        <w:t>ренсо Даса поставил на карту все: его избранница была украшением типичного для их краев рода: в этом многочисленном племени женщины славились красотой и отвагой, ибо были помешаны на чести своего рода, а мужчины нежным сердцем и тем, что чуть что не та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реляли. И тем не менее Фермина Санчес стояла на своем со слепой решимостью, воз</w:t>
        <w:softHyphen/>
        <w:t>никающей всегда, когда на пути у любви встречают</w:t>
        <w:softHyphen/>
        <w:t>ся преграды, и вышла-таки за него замуж вопреки воле семьи, так загадочно и с такой поспешностью, что можно было подумать: она делает это не из люб</w:t>
        <w:softHyphen/>
        <w:t>ви, а из желания покрыть собственный неосторож</w:t>
        <w:softHyphen/>
        <w:t>ный поступок.</w:t>
      </w:r>
    </w:p>
    <w:p>
      <w:pPr>
        <w:pStyle w:val="Normal"/>
        <w:ind w:firstLine="380"/>
        <w:jc w:val="both"/>
        <w:rPr>
          <w:rFonts w:ascii="Times New Roman" w:hAnsi="Times New Roman" w:cs="Times New Roman"/>
          <w:b/>
          <w:b/>
          <w:sz w:val="22"/>
        </w:rPr>
      </w:pPr>
      <w:r>
        <w:rPr>
          <w:rFonts w:cs="Times New Roman" w:ascii="Times New Roman" w:hAnsi="Times New Roman"/>
          <w:b/>
          <w:sz w:val="22"/>
        </w:rPr>
        <w:t>Двадцать пять лет спустя Лоренсо Даса не по</w:t>
        <w:softHyphen/>
        <w:t>нял, что его жестко-непреклонное отношение к лю</w:t>
        <w:softHyphen/>
        <w:t>бовным переживаниям дочери было ничем иным, как искаженным повторением его собственной исто</w:t>
        <w:softHyphen/>
        <w:t>рии, и жаловался на свою беду тем же самым род</w:t>
        <w:softHyphen/>
        <w:t>ственникам, которые в свое время все как один были против него и точно так же, как он теперь, жалова</w:t>
        <w:softHyphen/>
        <w:t>лись на него своим родичам.</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же, пока он терял в сетованиях время, дочь наверстывала его в любви. Покуда он холостил бычков и усмирял необъезженных мулов на благо</w:t>
        <w:softHyphen/>
        <w:t>словенных землях своих родичей, она в свое удоволь</w:t>
        <w:softHyphen/>
        <w:t>ствие вольно развлекалась в обществе двоюродных сестер, предводительствуемых Ильдебрандой Сан</w:t>
        <w:softHyphen/>
        <w:t>чес, самой красивой и приятной из всех и к тому же горевшей страстью к женатому мужчине, который был на двадцать лет старше нее и имел детей, так что у ее страсти не было никакого будущего, она питалась лишь беглыми взглядами украдкой.</w:t>
      </w:r>
    </w:p>
    <w:p>
      <w:pPr>
        <w:pStyle w:val="Normal"/>
        <w:ind w:firstLine="380"/>
        <w:jc w:val="both"/>
        <w:rPr/>
      </w:pPr>
      <w:r>
        <w:rPr>
          <w:rFonts w:cs="Times New Roman" w:ascii="Times New Roman" w:hAnsi="Times New Roman"/>
          <w:b/>
          <w:sz w:val="22"/>
        </w:rPr>
        <w:t>После довольно долгого пребывания в Вальедупаре они продолжили путешествие через горные кручи, по цветущим лугам и прекрасным, точно при</w:t>
        <w:softHyphen/>
        <w:t>видевшимся во сне долинам, и в каждом селении их встречали, как и в первом, музыкой и фейерверком, и новые двоюродные сестры-заговорщицы вручали ей поспевшие к сроку телеграфные послания. Очень скоро Фермина Даса поняла, что день их прибытия в Вальедупар вовсе не был особенным днем, и что в этой плодородной провинции все дни недели были праздником. Путники засыпали там, где их застава</w:t>
        <w:softHyphen/>
        <w:t>ла ночь, и ели там, где их настигал голод, ибо двери всех домов тут были открыты, и в каждом доме нахо</w:t>
        <w:softHyphen/>
        <w:t>дился для них гамак, и похлебка из трех видов мяса всегда варилась на пли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друг кто-то прибудет раньше, чем телеграмма о его приезде, что в этих краях было обычным делом. Ильдебранда Санчес совершила остаток путешествия вместе со своей дво</w:t>
        <w:softHyphen/>
        <w:t>юродной сестрой, весело продираясь сквозь могучие заросли кровных уз и помогая ей проследить путь к корням родословного древа.</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разбиралась в себе самой и, по</w:t>
        <w:softHyphen/>
        <w:t>стоянно ощущая искреннее участие и защиту, поня</w:t>
        <w:softHyphen/>
        <w:t>ла, что в первый раз в жизни стала хозяйкой сама себе, всей грудью вдохнула воздух свободы и почув</w:t>
        <w:softHyphen/>
        <w:t>ствовала, что покой и воля к жизни вернулись к ней. И потом, в поздние годы жизни, она все время будет вызывать в памяти это путешествие, и в странном прозрении, которое дает ностальгия, оно с каждым днем будет ей все ближе и ближе.</w:t>
      </w:r>
    </w:p>
    <w:p>
      <w:pPr>
        <w:pStyle w:val="Normal"/>
        <w:ind w:firstLine="380"/>
        <w:jc w:val="both"/>
        <w:rPr/>
      </w:pPr>
      <w:r>
        <w:rPr>
          <w:rFonts w:cs="Times New Roman" w:ascii="Times New Roman" w:hAnsi="Times New Roman"/>
          <w:b/>
          <w:sz w:val="22"/>
        </w:rPr>
        <w:t>Однажды вечером она вернулась после дневной прогулки ошеломленная открытием: оказывается, она не только может быть счастливой без любви, но и может быть счастливой вопреки любви. Открытие это ее встревожило, потому что одна из двоюродных сестер случайно услыхала разговор своих родителей с Лоренсо Дасой; тот высказал мысль: не выдать ли ему дочь замуж за единственного наследника ска</w:t>
        <w:softHyphen/>
        <w:t>зочного состояния Клеофаса Москоте. Фермина Даса знала его. Она видела, как он гарцевал на пло</w:t>
        <w:softHyphen/>
        <w:t>щадях: попоны его великолепных лошадей были рос</w:t>
        <w:softHyphen/>
        <w:t>кошны, как церковное облачение; он был элегантен и ловок, а его ресницы, как у сказочного принца, способны были растопить даже каменное сердце, но она сравнила его с Флорентино Арисой, с таким, ка</w:t>
        <w:softHyphen/>
        <w:t>ким он оставался в ее памя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щий и несчастный под миндалевым деревом в садике, с книгой стихов на коленя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е нашла в своем сердце даже тени сомнения.</w:t>
      </w:r>
    </w:p>
    <w:p>
      <w:pPr>
        <w:pStyle w:val="Normal"/>
        <w:ind w:firstLine="380"/>
        <w:jc w:val="both"/>
        <w:rPr/>
      </w:pPr>
      <w:r>
        <w:rPr>
          <w:rFonts w:cs="Times New Roman" w:ascii="Times New Roman" w:hAnsi="Times New Roman"/>
          <w:b/>
          <w:sz w:val="22"/>
        </w:rPr>
        <w:t>В те дни Ильдебранда Санчес просто бредила одной ворожеей, у которой недавно побыва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 поразила ее своим провидческим даром. Фермина Даса, напуганная намерениями отца, решила тоже пойти к ней. Карты возвестили, что в будущем у нее нет никаких препятствий для долгого и счастливого брака; предсказание ободрило Фермину Дасу, по</w:t>
        <w:softHyphen/>
        <w:t>скольку она и мысли не допускала, что счастливое будущее возможно для нее с кем-то другим, кроме того, кого она так любила. Эта уверенность подстег</w:t>
        <w:softHyphen/>
        <w:t>нула ее на некоторые вольности. Телеграфное обще</w:t>
        <w:softHyphen/>
        <w:t>ние с Флорентино Арисой от обмена робкими неяс</w:t>
        <w:softHyphen/>
        <w:t>ными обещаниями перешло к методическим и трез</w:t>
        <w:softHyphen/>
        <w:t>вым переговорам, и притом очень частым. Они на</w:t>
        <w:softHyphen/>
        <w:t>значали даты, оговаривали способы и вверяли друг другу свои жизни, решив пожениться, никого ни о чем не спрашивая, неважно где и неважно как, но тотчас же, едва они встретятся снова. Фермина Да</w:t>
        <w:softHyphen/>
        <w:t>са так серьезно отнеслась к этому решению, что, ког</w:t>
        <w:softHyphen/>
        <w:t>да отец в один прекрасный день позволил ей пойти в селение Фонсека на первый в ее жизни взрослый бал, она решила, что ей не пристало идти туда, не получив предварительного согласия суженого. Фло</w:t>
        <w:softHyphen/>
        <w:t>рентино Ариса в тот вечер находился в портовом отеле, играл в карты с Лотарио Тугутом, когда ему сообщили, что его срочно вызывают на телеграф.</w:t>
      </w:r>
    </w:p>
    <w:p>
      <w:pPr>
        <w:pStyle w:val="Normal"/>
        <w:ind w:firstLine="380"/>
        <w:jc w:val="both"/>
        <w:rPr/>
      </w:pPr>
      <w:r>
        <w:rPr>
          <w:rFonts w:cs="Times New Roman" w:ascii="Times New Roman" w:hAnsi="Times New Roman"/>
          <w:b/>
          <w:sz w:val="22"/>
        </w:rPr>
        <w:t>Вызывала телеграфистка из Фонсеки, которой пришлось перебрать семь промежуточных пунктов для того, чтобы Фермина Даса смогла пойти на танцы. Однако Фермина Даса не удовлетворилась простым утвердительным ответом, она попросила доказательство того, что на другом конце линии у аппарата находился сам Флорентино Ариса. Не столько польщенный, сколько озадаченный, он сло</w:t>
        <w:softHyphen/>
        <w:t>жил фразу, которая должна была удостоверить его присутствие: «Скажите ей, что я клянусь Короно</w:t>
        <w:softHyphen/>
        <w:t>ванной Богиней». Фермина Даса узнала пароль и пошла на свой первый взрослый бал, где танцевала до утра и возвратилась домой только к семи часам, чтобы переодеться и не опоздать к заутрени. К тому времени на дне ее баула уже скопилось множество писем и телеграм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раздо больше, чем в свое время отобрал у нее отец, и она успела обучиться многим повадкам замужней женщины. Лоренсо Даса на свой лад истолковал эти перемены, он счел, что время и расстояние излечили ее от юношеских фантазий, однако и словом не обмолвился о планах на ее замужество. Между отцом и дочерью устано</w:t>
        <w:softHyphen/>
        <w:t>вились нормальные отношения, не выходившие, од</w:t>
        <w:softHyphen/>
        <w:t>нако, за те рамки, которые Фермина Даса постави</w:t>
        <w:softHyphen/>
        <w:t>ла после изгнания тетушки Эсколастики: это позво</w:t>
        <w:softHyphen/>
        <w:t>ляло им вести удобную совместную жизнь, так что никто даже не заподозрил бы, что основывались они не на любви.</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Именно тогда Флорентино Ариса решил в письме рассказать, что намерен добыть для нее сокровища затонувшего галиона. Дело было верное. Его словно осенило однажды под вечер, когда море казалось вымощенным алюмини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олько уморенной тра</w:t>
        <w:softHyphen/>
        <w:t>вой-коровяком рыбы плавало кверху брюхом. Со всего неба шумно слетелись птицы на поживу, и рыбаки отгоняли их веслами, чтобы те не воровали у них плодов запретного чуда. Усыплять рыбу коровя</w:t>
        <w:softHyphen/>
        <w:t>ком запрещалось законом еще с колониальных вре</w:t>
        <w:softHyphen/>
        <w:t>мен и тем не менее у карибских рыбаков считалось делом обычным, они занимались этим среди бела дня, пока на смену траве не пришел динамит. После отъезда Фермины Дасы у Флорентино Арисы появи</w:t>
        <w:softHyphen/>
        <w:t>лась забава: смотреть, как рыбаки выбирают сети, полные спящей рыбы. Рядом стайкой, точно акулы, сновали в воде ребятишки и просили зевак бросать им в воду монетки и доставали их со дна. Те самые ребятишки, что с теми же самыми намерениями плыли навстречу океанским судам, о чем так кра</w:t>
        <w:softHyphen/>
        <w:t>сочно рассказывается во многочисленных описаниях путешествий в Соединенные Штаты. Флорентино Ариса знал их с тех пор, как помнил себя, знал тог</w:t>
        <w:softHyphen/>
        <w:t>да, когда еще не ведал, что такое любовь, но раньше ему не приходило в голову, что они способны достать с морского дна сокровища затонувшего галиона. Он додумался до этого однажды под вечер, в воскресе</w:t>
        <w:softHyphen/>
        <w:t>нье, почти целым годом отделенное от возвращения Фермины Дасы, и с тех пор к его безумным мечтам добавилась еще одна.</w:t>
      </w:r>
    </w:p>
    <w:p>
      <w:pPr>
        <w:pStyle w:val="Normal"/>
        <w:ind w:firstLine="380"/>
        <w:jc w:val="both"/>
        <w:rPr/>
      </w:pPr>
      <w:r>
        <w:rPr>
          <w:rFonts w:cs="Times New Roman" w:ascii="Times New Roman" w:hAnsi="Times New Roman"/>
          <w:b/>
          <w:sz w:val="22"/>
        </w:rPr>
        <w:t>Эуклидес, один из маленьких ныряльщиков, с ко</w:t>
        <w:softHyphen/>
        <w:t>торым он поговорил всего минут десять, не меньше него загорелся идеей разведать морские глубины. Флорентино Ариса не открыл ему своей тайны до конца, а лишь расспросил с пристрастием, что тот умеет по части плавания и ныряния. Он спросил, может ли тот опуститься без воздуха на глубину двадцати метров, и Эуклидес от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Он спросил, способен ли тот в одиночку вести лодку в откры</w:t>
        <w:softHyphen/>
        <w:t>том штормовом море, с одним-единственным прибо</w:t>
        <w:softHyphen/>
        <w:t>ром на борт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обственным чутьем, и Эуклидес от</w:t>
        <w:softHyphen/>
        <w:t>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Он спросил, сумеет ли тот найти место в шестнадцати морских милях к северо-востоку от са</w:t>
        <w:softHyphen/>
        <w:t>мого большого из Подветренных островов, и Эукли</w:t>
        <w:softHyphen/>
        <w:t>дес от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Он спросил, в состоянии ли тот плыть ночью, ориентируясь по звездам, и Эуклидес от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Он спросил, согласен ли тот проделать все это за те же деньги, что получает от рыбаков, когда помогает им, и Эуклидес от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Но за воскресный день придется накинуть еще пять реа</w:t>
        <w:softHyphen/>
        <w:t>лов. Он спросил, умеет ли тот защищаться от акул, и Эуклидес ответ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потому что у него есть маги</w:t>
        <w:softHyphen/>
        <w:t>ческие приспособления для отпугивания акул. Он спросил, в силах ли тот сохранить тайну, даже если его станут пытать на пыточных станках инквизиции, и Эуклидес ответил «да» и ни разу не сказал «нет», а «да» говорил так уверено, что усомниться было никак невозможно. Под конец он рассчитал затра</w:t>
        <w:softHyphen/>
        <w:t>ты: наем лодки с рулевым веслом и рыболовных се</w:t>
        <w:softHyphen/>
        <w:t>тей, дабы никто не заподозрил истинных целей пред</w:t>
        <w:softHyphen/>
        <w:t>приятия. Кроме того, следовало захватить с собой еду и бутыль пресной воды, масляный фонарь, пучок сальных свечей да охотничий рог на случай, если придется звать на помощь.</w:t>
      </w:r>
    </w:p>
    <w:p>
      <w:pPr>
        <w:pStyle w:val="Normal"/>
        <w:ind w:firstLine="380"/>
        <w:jc w:val="both"/>
        <w:rPr>
          <w:rFonts w:ascii="Times New Roman" w:hAnsi="Times New Roman" w:cs="Times New Roman"/>
          <w:b/>
          <w:b/>
          <w:sz w:val="22"/>
        </w:rPr>
      </w:pPr>
      <w:r>
        <w:rPr>
          <w:rFonts w:cs="Times New Roman" w:ascii="Times New Roman" w:hAnsi="Times New Roman"/>
          <w:b/>
          <w:sz w:val="22"/>
        </w:rPr>
        <w:t>Ему было двенадцать лет, он был проворен и сме</w:t>
        <w:softHyphen/>
        <w:t>калист и все время говорил, рта не закрывал, а тело верткое, точно угорь, словно созданное специально, чтобы проскользнуть в иллюминатор. Непогоды вы</w:t>
        <w:softHyphen/>
        <w:t>дубили его кожу, так что не догадаться, какого цве</w:t>
        <w:softHyphen/>
        <w:t>та она была на самом деле, а желтые глаза ярко лучились. Флорентино Ариса сразу решил, что луч</w:t>
        <w:softHyphen/>
        <w:t>шего сообщника для своего отчаянного дела ему не найти, и, не рядясь, уговорился с ним на следующее воскресенье.</w:t>
      </w:r>
    </w:p>
    <w:p>
      <w:pPr>
        <w:pStyle w:val="Normal"/>
        <w:ind w:firstLine="380"/>
        <w:jc w:val="both"/>
        <w:rPr/>
      </w:pPr>
      <w:r>
        <w:rPr>
          <w:rFonts w:cs="Times New Roman" w:ascii="Times New Roman" w:hAnsi="Times New Roman"/>
          <w:b/>
          <w:sz w:val="22"/>
        </w:rPr>
        <w:t>С рассветом они отплыли от рыбачьего причала в полном оснащении, готовые на большие дела. Эуклидес, почти голый, в одной набедренной повязке, с которой он никогда не расставался, и Флорентино 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сюртуке, черной шляпе, лаковых штибле</w:t>
        <w:softHyphen/>
        <w:t>тах, с бантом на шее, как положено поэту, и с кни</w:t>
        <w:softHyphen/>
        <w:t>гою в ру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итать, пока будут плыть к островам. В первое же воскресенье он понял, что Эуклидес мо</w:t>
        <w:softHyphen/>
        <w:t>реплаватель не менее искусный, чем ныряльщик, и что ему до тонкостей знакомы повадки моря и все до единой посудины из их бухты. Он мог рассказать с самыми неожиданными подробностями историю каждого изъеденного ржавчиной корабельного кар</w:t>
        <w:softHyphen/>
        <w:t>каса, знал возраст каждого бакена, происхождение самого старого судна, знал даже, сколько было зве</w:t>
        <w:softHyphen/>
        <w:t>ньев в цепи, на которую испанцы запирали вход в бухту. Опасаясь, не догадался ли Эуклидес о целях их экспедиции, Флорентино Ариса задал ему не</w:t>
        <w:softHyphen/>
        <w:t>сколько коварных вопросов и убедился, что Эукли</w:t>
        <w:softHyphen/>
        <w:t>дес не подозревает о существовании затонувшего галиона.</w:t>
      </w:r>
    </w:p>
    <w:p>
      <w:pPr>
        <w:pStyle w:val="Normal"/>
        <w:ind w:firstLine="380"/>
        <w:jc w:val="both"/>
        <w:rPr/>
      </w:pPr>
      <w:r>
        <w:rPr>
          <w:rFonts w:cs="Times New Roman" w:ascii="Times New Roman" w:hAnsi="Times New Roman"/>
          <w:b/>
          <w:sz w:val="22"/>
        </w:rPr>
        <w:t>С того момента, как однажды Флорентино Ариса случайно услыхал в портовой гостинице рассказ о сокровищах, он повсюду, где мог, собирал сведения о галионах. Он узнал, что не один «Сан Хосе» лежит на морском коралловом дне. Узнал, что «Сан Хосе» был флагманским кораблем флотилии Тьерра-Фирме и прибыл сюда, отчалив от берега Панамы, после майских празднеств</w:t>
      </w:r>
      <w:r>
        <w:rPr>
          <w:rFonts w:cs="Times New Roman" w:ascii="Times New Roman" w:hAnsi="Times New Roman"/>
          <w:b/>
          <w:sz w:val="22"/>
          <w:lang w:val="en-US" w:eastAsia="en-US"/>
        </w:rPr>
        <w:t xml:space="preserve"> 1708</w:t>
      </w:r>
      <w:r>
        <w:rPr>
          <w:rFonts w:cs="Times New Roman" w:ascii="Times New Roman" w:hAnsi="Times New Roman"/>
          <w:b/>
          <w:sz w:val="22"/>
        </w:rPr>
        <w:t xml:space="preserve"> года в Портобельо, где на него загрузили часть сокровищ: триста кофров се</w:t>
        <w:softHyphen/>
        <w:t>ребра из Перу и Веракруса и сто десять кофров жемчуга, собранного на острове Контадора. Долгий месяц простоял он там, пока днем и ночью шло на</w:t>
        <w:softHyphen/>
        <w:t>родное гулянье, а между тем на него грузили осталь</w:t>
        <w:softHyphen/>
        <w:t>ные сокровища, которым надлежало вытащить из бедности Испанское королевство: сто шестнадцать кофров с изумрудами из Мусо и Сомондоко и трид</w:t>
        <w:softHyphen/>
        <w:t>цать миллионов золотых монет.</w:t>
      </w:r>
    </w:p>
    <w:p>
      <w:pPr>
        <w:pStyle w:val="Normal"/>
        <w:ind w:firstLine="380"/>
        <w:jc w:val="both"/>
        <w:rPr/>
      </w:pPr>
      <w:r>
        <w:rPr>
          <w:rFonts w:cs="Times New Roman" w:ascii="Times New Roman" w:hAnsi="Times New Roman"/>
          <w:b/>
          <w:sz w:val="22"/>
        </w:rPr>
        <w:t>Во флотилию Тьерра-Фирме входило не менее дюжины судов, больших и малых, и она отплыла под охраной хорошо вооруженной французской эскадры, однако та не сумела спасти ее от метких пушек анг</w:t>
        <w:softHyphen/>
        <w:t>лийской эскадры, которой командовал Карл Вагер, поджидавший флотилию у Подветренных островов, у выхода из бухты. Таким образом, «Сан Хосе» ока</w:t>
        <w:softHyphen/>
        <w:t>зался не единственным потопленным кораблем, хотя в документах не было точного указания, сколько ко</w:t>
        <w:softHyphen/>
        <w:t>раблей погибло, а скольким удалось уйти от огня британских бомбардиров. Но сомнений не было: флагман пошел ко дну одним из первых, а с н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ся команда, и капитан, неподвижно застывший на капитанском мостике, а заодно и самый значитель</w:t>
        <w:softHyphen/>
        <w:t>ный и ценный груз.</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изучил путь галионов по мор</w:t>
        <w:softHyphen/>
        <w:t>ским картам того времени и полагал, что нашел ме</w:t>
        <w:softHyphen/>
        <w:t>сто затопления. Они вышли из бухты, прошли меж двух крепостей Бока-Чика и через четыре часа вош</w:t>
        <w:softHyphen/>
        <w:t>ли во внутренние воды архипелага, где с кораллово</w:t>
        <w:softHyphen/>
        <w:t>го дна можно было собирать спящих лангуст голыми руками. Ветра почти не было, а море лежало такое спокойное и прозрачное, что Флорентино Арисе по</w:t>
        <w:softHyphen/>
        <w:t>казалось, будто в воде он видит собственное отраже</w:t>
        <w:softHyphen/>
        <w:t>ние. В конце залива, в двух часах ходу от самого большого острова архипелага, и находилось место кораблекрушения.</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облаченный в траурно-чер</w:t>
        <w:softHyphen/>
        <w:t>ный костюм, едва не теряя сознание в адском пекле, сказал Эуклидесу, чтобы тот попробовал опуститься метров на двадцать под воду и достал ему со дна первое, что попадется под руку. Вода была так про</w:t>
        <w:softHyphen/>
        <w:t>зрачна, что он видел, как Эуклидес идет вниз, обес</w:t>
        <w:softHyphen/>
        <w:t>цвеченный глубиною, а синие акулы проплывают мимо и не трогают его. Потом он видел, как тот исчез в коралловых зарослях, и едва успел подумать, что не может Эуклидес оставаться там дольше без воз</w:t>
        <w:softHyphen/>
        <w:t>духа, как услыхал за спиной его голос. Эуклидес сто</w:t>
        <w:softHyphen/>
        <w:t>ял на дне, подняв руки кверху, по пояс в воде. Они двинулись к северу, выискивая глубокие места, проплывая над мягкими моллюсками, боязливыми кальмарами, черными коралловыми розами, пока Эуклидес не понял, что они попусту теряют врем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сли вы мне не скажете, что я должен найти, я не сумею най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Но Флорентино Ариса не сказал. Тогда Эуклидес предложил ему снять костюм и спуститься вместе с ним, хотя бы затем, чтобы увидеть другое небо, кото</w:t>
        <w:softHyphen/>
        <w:t>рое раскинулось там, внизу, над миром коралловых зарослей. Но Флорентино Ариса любил говорить, что Господь создал море, чтобы смотреть на него из окна, потому он не научился плавать. А потом небо затянуло облаками, воздух стал холодным и влаж</w:t>
        <w:softHyphen/>
        <w:t>ным и так быстро стемнело, что дорогу в порт им пришлось отыскивать по маяку. У самого входа в бухту мимо них, совсем близко, сверкая всеми огня</w:t>
        <w:softHyphen/>
        <w:t>ми, прошел французский океанский пароход, огром</w:t>
        <w:softHyphen/>
        <w:t>ный и белый, он прошел, оставляя за кормой бурля</w:t>
        <w:softHyphen/>
        <w:t>щее мягкое варево, словно кочаны цветной капусты в кипящей воде.</w:t>
      </w:r>
    </w:p>
    <w:p>
      <w:pPr>
        <w:pStyle w:val="Normal"/>
        <w:ind w:firstLine="380"/>
        <w:jc w:val="both"/>
        <w:rPr>
          <w:rFonts w:ascii="Times New Roman" w:hAnsi="Times New Roman" w:cs="Times New Roman"/>
          <w:b/>
          <w:b/>
          <w:sz w:val="22"/>
        </w:rPr>
      </w:pPr>
      <w:r>
        <w:rPr>
          <w:rFonts w:cs="Times New Roman" w:ascii="Times New Roman" w:hAnsi="Times New Roman"/>
          <w:b/>
          <w:sz w:val="22"/>
        </w:rPr>
        <w:t>Так попусту пропали три воскресенья, а за ними пропали бы и все остальные, если бы Флорентино Ариса не решился поделиться своей тайной с Эуклидесом. Тот изменил план поисков, и теперь они пла</w:t>
        <w:softHyphen/>
        <w:t>вали через пролив, по старинному пути галионов, что пролегал в двадцати морских милях восточное того места, которое наметил Флорентино Ариса. Не прошло двух месяцев, и однажды ливень настиг их в открытом море, Эуклидес долго не показывался на поверхности, и лодку за это время снесло так, что ему пришлось полчаса, не меньше, плыть до нее, потому что Флорентино Ариса не сумел управиться с веслами. Когда же Эуклидес наконец добрался до лодки, то вынул изо рта и показал с торжеством, венчавшим упорство, два женских украшения.</w:t>
      </w:r>
    </w:p>
    <w:p>
      <w:pPr>
        <w:pStyle w:val="Normal"/>
        <w:ind w:firstLine="380"/>
        <w:jc w:val="both"/>
        <w:rPr/>
      </w:pPr>
      <w:r>
        <w:rPr>
          <w:rFonts w:cs="Times New Roman" w:ascii="Times New Roman" w:hAnsi="Times New Roman"/>
          <w:b/>
          <w:sz w:val="22"/>
        </w:rPr>
        <w:t>То, что он рассказал, было так чудесно, что Фло</w:t>
        <w:softHyphen/>
        <w:t>рентино Ариса дал себе слово научиться плавать и опуститься на дно лишь затем, чтобы увидеть все своими глазами. Эуклидес сказал, что на этом самом месте, на глубине всего восемнадцати метров, среди кораллов рассеяно видимо-невидимо старинных па</w:t>
        <w:softHyphen/>
        <w:t>русников, по всему дну, глазом не охватить. Но са</w:t>
        <w:softHyphen/>
        <w:t>мое удивительное, рассказывал он, что во всей бухте не найдется посудины, которая бы так хорошо сохра</w:t>
        <w:softHyphen/>
        <w:t xml:space="preserve">нилась, как сохранились затонувшие корабли. Он рассказал, что некоторые каравеллы так и стоят с поднятыми парусами и что корабли выглядят так, будто каждый затонул в назначенный срок и на том месте, где находился, и точно таким остался по сей день, каким был в одиннадцать утра субботы </w:t>
      </w:r>
      <w:r>
        <w:rPr>
          <w:rFonts w:cs="Times New Roman" w:ascii="Times New Roman" w:hAnsi="Times New Roman"/>
          <w:b/>
          <w:sz w:val="22"/>
          <w:lang w:val="en-US" w:eastAsia="en-US"/>
        </w:rPr>
        <w:t>9</w:t>
      </w:r>
      <w:r>
        <w:rPr>
          <w:rFonts w:cs="Times New Roman" w:ascii="Times New Roman" w:hAnsi="Times New Roman"/>
          <w:b/>
          <w:sz w:val="22"/>
        </w:rPr>
        <w:t xml:space="preserve"> июня, когда вместе с остальными пошел ко дну. Он рассказывал, задыхаясь от разыгравшейся фанта</w:t>
        <w:softHyphen/>
        <w:t>зии, что лучше всех виден галион «Сан Хосе», его название сияет золотыми буквами на корме, однако же этот корабль более других поврежден английской артиллерией. Он рассказывал, что внутри корабля он видел спрута, которому лет триста, не меньше, его щупальца вылезали в пробоины на борту, он так разросся, что заполнил собой весь кубрик, и вызво</w:t>
        <w:softHyphen/>
        <w:t>лить его оттуда можно только, разрушив весь ко</w:t>
        <w:softHyphen/>
        <w:t>рабль. А на баке, расписывал он, плавало тело капи</w:t>
        <w:softHyphen/>
        <w:t>тана в полной военной форме, и объяснил, что не спустился в трюм, где сокровища, только потому, что ему не хватило дыхания. И вот они, доказательства: брошь с изумрудом и медальон с изображением Пресвятой Девы на цепочке, изъеденной солью.</w:t>
      </w:r>
    </w:p>
    <w:p>
      <w:pPr>
        <w:pStyle w:val="Normal"/>
        <w:ind w:firstLine="380"/>
        <w:jc w:val="both"/>
        <w:rPr>
          <w:rFonts w:ascii="Times New Roman" w:hAnsi="Times New Roman" w:cs="Times New Roman"/>
          <w:b/>
          <w:b/>
          <w:sz w:val="22"/>
        </w:rPr>
      </w:pPr>
      <w:r>
        <w:rPr>
          <w:rFonts w:cs="Times New Roman" w:ascii="Times New Roman" w:hAnsi="Times New Roman"/>
          <w:b/>
          <w:sz w:val="22"/>
        </w:rPr>
        <w:t>И вот тогда Флорентино Ариса впервые сообщил о сокровищах Фермине Дасе в письме, которое от</w:t>
        <w:softHyphen/>
        <w:t>правил ей в Фонсеку незадолго до ее возвращения. История затонувшего галиона не была для нее ново</w:t>
        <w:softHyphen/>
        <w:t>стью, она не раз слышала ее от Лоренсо Дасы, кото</w:t>
        <w:softHyphen/>
        <w:t>рый только потерял время и деньги, пытаясь угово</w:t>
        <w:softHyphen/>
        <w:t>рить одну немецкую компанию по подводным рабо</w:t>
        <w:softHyphen/>
        <w:t>там вступить с ним в дело и достать со дна несмет</w:t>
        <w:softHyphen/>
        <w:t>ные сокровища. Во всяком случае, Фермина Даса знала, что галион лежит на глубине двухсот метров, куда не может добраться ни одно человеческое су</w:t>
        <w:softHyphen/>
        <w:t>щество, а вовсе не двадцати, как утверждает Флорентино Ариса. Однако она уже привыкла к его по</w:t>
        <w:softHyphen/>
        <w:t>этическим выдумкам и историю про галион сочла очередной и более удачной. Но когда стали прихо</w:t>
        <w:softHyphen/>
        <w:t>дить новые и новые письма с еще более фантасти</w:t>
        <w:softHyphen/>
        <w:t>ческими подробностями, изложенными не менее се</w:t>
        <w:softHyphen/>
        <w:t>рьезно, чем его уверения в любви, ей не оставалось ничего иного, как поделиться с Ильдебрандой свои</w:t>
        <w:softHyphen/>
        <w:t>ми опасениями: похоже, ее суженый, потерявший от любви голову, потерял и рассудок.</w:t>
      </w:r>
    </w:p>
    <w:p>
      <w:pPr>
        <w:pStyle w:val="Normal"/>
        <w:ind w:firstLine="380"/>
        <w:jc w:val="both"/>
        <w:rPr/>
      </w:pPr>
      <w:r>
        <w:rPr>
          <w:rFonts w:cs="Times New Roman" w:ascii="Times New Roman" w:hAnsi="Times New Roman"/>
          <w:b/>
          <w:sz w:val="22"/>
        </w:rPr>
        <w:t>А Эуклидес успел вынырнуть со столькими дока</w:t>
        <w:softHyphen/>
        <w:t>зательствами своей сказки, что стало ясно: хватит забавляться, собирать по дну брошки да колечки, пора основывать солидное дело по поднятию со дна пяти десятков кораблей с диковинными сокровища</w:t>
        <w:softHyphen/>
        <w:t>ми. И произошло то, что должно было произойти рано или позд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Флорентино Ариса обратился к матери, дабы с ее помощью привести свою затею к благополучному завершению. Ей довольно было по</w:t>
        <w:softHyphen/>
        <w:t>пробовать на зуб металл, из которого были сделаны драгоценности, и поглядеть на свет самоцветы из стекляшек, чтобы понять: кто-то употребил во зло доверчивое простодушие ее сына. Эуклидес на коле</w:t>
        <w:softHyphen/>
        <w:t>нях клялся Флорентино Арисе, что он перед ним чист, однако на следующее воскресенье у рыбачьего причала он ему на глаза не попался и вообще боль</w:t>
        <w:softHyphen/>
        <w:t>ше не попался никогда и нигде.</w:t>
      </w:r>
    </w:p>
    <w:p>
      <w:pPr>
        <w:pStyle w:val="Normal"/>
        <w:ind w:firstLine="380"/>
        <w:jc w:val="both"/>
        <w:rPr/>
      </w:pPr>
      <w:r>
        <w:rPr>
          <w:rFonts w:cs="Times New Roman" w:ascii="Times New Roman" w:hAnsi="Times New Roman"/>
          <w:b/>
          <w:sz w:val="22"/>
        </w:rPr>
        <w:t>Единственное, чем оставалось утешаться Флорен</w:t>
        <w:softHyphen/>
        <w:t>тино Арисе, была любовь к маяку, который стал его убежищем. Он попал на маяк, когда их с Эуклидесом застала на море буря, и с тех пор зачастил туда вечера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беседовать со смотрителем маяка о бесчисленных чудесах на суше и на море, известных ему одному. Это положило начало дружбе, которая пережила все превратности судьбы. Флорентино Ариса научился поддерживать огонь мая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начала с помощью дров, потом кувшинов с маслом, пока до этих краев не дошло электричество. И научился управлять огнем, усиливать его зеркалами, а когда смотритель почему-либо не мог выполнять свои обя</w:t>
        <w:softHyphen/>
        <w:t>занности, Флорентино Ариса всю ночь безотрывно следил за морем с башни. Он стал различать паро</w:t>
        <w:softHyphen/>
        <w:t>ходы по голосам, по огням на горизонте, понимать то, что они посылали в ответ на вспышки маяка. Он нашел себе и развлечение на воскресные дни. В ста</w:t>
        <w:softHyphen/>
        <w:t>ром городе, в квартале Вице-королей, где жили бо</w:t>
        <w:softHyphen/>
        <w:t>гатые люди, женские пляжи отделялись от мужских оштукатуренной стеной: один пляж</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права от ма</w:t>
        <w:softHyphen/>
        <w:t>яка, друг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ева. И смотритель установил под</w:t>
        <w:softHyphen/>
        <w:t>зорную труб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нее за плату в один сентаво можно было наблюдать женский пляж. Не ведая, что их разглядывают, сеньориты из общества выставляли напоказ лучшее, что у них е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тя купальные костюмы с пышными воланами, башмачки и шляпы закрывали их больше, чем одежда, в которой они выходили на улицу, так что на пляже, пожалуй, они выглядели даже менее привлекательными, чем обычно. Их мамаши оставались на берегу под паля</w:t>
        <w:softHyphen/>
        <w:t>щим солнцем в ивовых креслах-качалках, не снимая платьев и шляп с перьями, прикрываясь зонтиками из органди, под которыми ходили в церковь, и сторо</w:t>
        <w:softHyphen/>
        <w:t>жили, опасаясь, как бы мужчины с соседнего пляжа не соблазнили их дочек прямо под водой. И хотя в подзорную трубу нельзя было разглядеть ни на йоту больше, чем идя по улице, все равно в воскресенье находилось множество желающих завладеть теле</w:t>
        <w:softHyphen/>
        <w:t>скопом ради удовольствия отведать безвкусный плод из чужого сада.</w:t>
      </w:r>
    </w:p>
    <w:p>
      <w:pPr>
        <w:pStyle w:val="Normal"/>
        <w:ind w:firstLine="380"/>
        <w:jc w:val="both"/>
        <w:rPr/>
      </w:pPr>
      <w:r>
        <w:rPr>
          <w:rFonts w:cs="Times New Roman" w:ascii="Times New Roman" w:hAnsi="Times New Roman"/>
          <w:b/>
          <w:sz w:val="22"/>
        </w:rPr>
        <w:t>Флорентино Ариса стал одним из ни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больше от скуки, чем из удовольствия; и уж совсем не из-за этой забавы подружился он со смотрителем маяка. Истинная причина заключалась в том, что после отъезда пренебрегшей им Фермины Дасы он, маясь любовной лихорадкой, принялся расточать себя, пытаясь многочисленными мимолетными связями хоть как-то заменить любовь, и нигде он не проживал таких счастливых часов и не находил такого уте</w:t>
        <w:softHyphen/>
        <w:t>шения в своем несчастии, как на маяке. Там он чувствовал себя лучше всего. Настолько хорошо, что несколько лет подряд пытался уговорить мать, а поздн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дядюшку 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омочь ему купить маяк. Маяки на карибском побережье в те времена были частной собственностью, их владельцы взима</w:t>
        <w:softHyphen/>
        <w:t>ли плату при вхождении в порт судна соответствен</w:t>
        <w:softHyphen/>
        <w:t>но его размерам, и Флорентино Арисе показалось: он нашел единственный достойный способ получать выгоду от поэзии, однако ни мать, ни дядя не разде</w:t>
        <w:softHyphen/>
        <w:t>ляли его мнения; когда же у него появилось доста</w:t>
        <w:softHyphen/>
        <w:t>точно средств, чтобы купить маяк самому, они уже перешли в собственность государства.</w:t>
      </w:r>
    </w:p>
    <w:p>
      <w:pPr>
        <w:pStyle w:val="Normal"/>
        <w:ind w:firstLine="380"/>
        <w:jc w:val="both"/>
        <w:rPr>
          <w:rFonts w:ascii="Times New Roman" w:hAnsi="Times New Roman" w:cs="Times New Roman"/>
          <w:b/>
          <w:b/>
          <w:sz w:val="22"/>
        </w:rPr>
      </w:pPr>
      <w:r>
        <w:rPr>
          <w:rFonts w:cs="Times New Roman" w:ascii="Times New Roman" w:hAnsi="Times New Roman"/>
          <w:b/>
          <w:sz w:val="22"/>
        </w:rPr>
        <w:t>И все-таки ни та, ни другая фантазия не пропала впустую. История с галионом, а потом и маяк помо</w:t>
        <w:softHyphen/>
        <w:t>гали глушить тоску по Фермине Дасе; и вот, когда он меньше всего ждал, вдруг пришло известие, что они возвращаются. В самом деле, пробыв довольно долго в Риоаче, Лоренсо Даса решил вернуться до</w:t>
        <w:softHyphen/>
        <w:t>мой. Море в эту пору было не самым мирным, дули декабрьские пассаты, и та славная шхуна, что одна из всех решилась выйти в плавание, вполне могла вновь оказаться в порту, где снималась с якоря. Ночь напролет Фермину Дасу рвало желчью и вы</w:t>
        <w:softHyphen/>
        <w:t>ворачивало наизнанку, она корчилась в предсмерт</w:t>
        <w:softHyphen/>
        <w:t>ных муках, привязанная к койке в каюте, походив</w:t>
        <w:softHyphen/>
        <w:t>шей на уборную; давили тесные стены, душили вонь и жара. Качка была такая, что несколько раз каза</w:t>
        <w:softHyphen/>
        <w:t>лось: сейчас койка сорвется с ремней, на палубе ис</w:t>
        <w:softHyphen/>
        <w:t>тошно вопили, словно при кораблекрушении, и, как бы для окончательного устрашения, с соседней кой</w:t>
        <w:softHyphen/>
        <w:t>ки несся тигриный рык ее отца. Впервые за почти три года она провела ночь без сна и при этом ни разу не вспомнила Флорентино Арису, в то время как он, наоборот, всю ночь пролежал в гамаке, не сомкнув глаз ни на миг, и считал одну за другой растянувшиеся на вечность минуты, что оставались до ее возвращения. К рассвету ветер внезапно стих, море снова стало спокойным, и Фермина Даса поня</w:t>
        <w:softHyphen/>
        <w:t>ла, что она все-таки заснула, несмотря на чудовищ</w:t>
        <w:softHyphen/>
        <w:t>ную качку, потому что вдруг проснулась от грохота якорной цепи. Она развязала ремни и выглянула в иллюминатор, надеясь разглядеть Флорентино Ари</w:t>
        <w:softHyphen/>
        <w:t>су в людском водовороте порта, но увидела лишь подвалы таможни за пальмовыми стволами, позоло</w:t>
        <w:softHyphen/>
        <w:t>ченными первыми утренними лучами, и подгнивший дощатый причал Риоачи, тот самый, от которого прошлой ночью их шхуна отчалила.</w:t>
      </w:r>
    </w:p>
    <w:p>
      <w:pPr>
        <w:pStyle w:val="Normal"/>
        <w:ind w:firstLine="380"/>
        <w:jc w:val="both"/>
        <w:rPr/>
      </w:pPr>
      <w:r>
        <w:rPr>
          <w:rFonts w:cs="Times New Roman" w:ascii="Times New Roman" w:hAnsi="Times New Roman"/>
          <w:b/>
          <w:sz w:val="22"/>
        </w:rPr>
        <w:t>Весь остальной день она провела как во сне, в том же самом доме, где жила до вчерашнего дня, прини</w:t>
        <w:softHyphen/>
        <w:t>мая тех самых людей, с которыми накануне прости</w:t>
        <w:softHyphen/>
        <w:t>лась, в бесконечных разговорах о том же самом, и совершенно ошалела от ощущения, что заново про</w:t>
        <w:softHyphen/>
        <w:t>живает кусок уже прожитой жизни. Все повторя</w:t>
        <w:softHyphen/>
        <w:t>лось с невероятной точностью, и Фермину Дасу в дрожь бросало от одной мысли, что снова повторит</w:t>
        <w:softHyphen/>
        <w:t>ся и морское плавание: воспоминание о нем вселяло ужас. Однако домой можно было вернуться еще только одним способом: две недели пробираться на мулах обрывистыми горными тропками, и это было опасно, поскольку гражданская война, начавшаяся в андском государстве Каука, расползлась по карибским провинциям. Итак, в восемь часов вечера ее снова провожала в порт шумная свита родичей, и снова были прощальные напутствия и слезы, сверт</w:t>
        <w:softHyphen/>
        <w:t>ки с подарками и провизией на дорогу, которые не помещались в каюте. В миг отплытия родственники-мужчины приветствовали их прощальным салютом, и Лоренсо Даса ответил им, выпустив в воздух пять пуль из своего револьвера. Тревога Фермины Дасы очень скоро улеглась, потому что ветер был попут</w:t>
        <w:softHyphen/>
        <w:t>ным всю ночь, а море пахло цветами, так что она спокойно заснула, не привязываясь ремнями. И ей приснилось, что она снова видит Флорентино Арису, и что тот снимает с себя лицо, которое она привыкла видеть, потому что на самом деле это было не лицо, а маска, но настоящее лицо у н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чь-в-точь та</w:t>
        <w:softHyphen/>
        <w:t>кое же. Взволнованная загадочным сном, она подня</w:t>
        <w:softHyphen/>
        <w:t>лась очень рано и увидела, что отец пьет горький кофе с коньяком и что глаза у него косят от выпито</w:t>
        <w:softHyphen/>
        <w:t>го, но шхуна идет к дому.</w:t>
      </w:r>
    </w:p>
    <w:p>
      <w:pPr>
        <w:pStyle w:val="Normal"/>
        <w:ind w:firstLine="380"/>
        <w:jc w:val="both"/>
        <w:rPr>
          <w:rFonts w:ascii="Times New Roman" w:hAnsi="Times New Roman" w:cs="Times New Roman"/>
          <w:b/>
          <w:b/>
          <w:sz w:val="22"/>
        </w:rPr>
      </w:pPr>
      <w:r>
        <w:rPr>
          <w:rFonts w:cs="Times New Roman" w:ascii="Times New Roman" w:hAnsi="Times New Roman"/>
          <w:b/>
          <w:sz w:val="22"/>
        </w:rPr>
        <w:t>Они уже входили в порт. Шхуна в безмолвии скользила по лабиринту меж парусников, стоявших на якоре в бухточке, где на берегу раскинулся ба</w:t>
        <w:softHyphen/>
        <w:t>зар, вонь от него слышна была на несколько лиг даже в море; занималась заря, вся набухшая мел</w:t>
        <w:softHyphen/>
        <w:t>ким глянцевым дождичком, довольно скоро пере</w:t>
        <w:softHyphen/>
        <w:t>шедшим в ливень. С балкона телеграфа Флорентино Ариса разглядел вошедшую в бухту шхуну с приби</w:t>
        <w:softHyphen/>
        <w:t>тыми ливнем парусами и увидел, как она встала на якорь у рыночного причала. Накануне он ждал до одиннадцати утра, пока случайно не узнал из теле</w:t>
        <w:softHyphen/>
        <w:t>граммы, что шхуну задержали встречные ветры, и сегодня он снова ждал с четырех утра. Он ждал, не отрывая глаз от шлюпок, переправлявших на берег тех немногих пассажиров, что решили высадиться, несмотря на непогоду. Большинству приходилось на середине пути вылезать из севшей на мель шлюпки и самим топать по грязной, взмученной воде к при</w:t>
        <w:softHyphen/>
        <w:t>чалу. В восемь часов, когда стало ясно, что дождь скоро не кончится, носильщик-негр, стоя по пояс в воде, принял с борта шхуны на руки Фермину Дасу и отнес ее на берег, но она так промокла, что Фло</w:t>
        <w:softHyphen/>
        <w:t>рентино Ариса не узнал ее.</w:t>
      </w:r>
    </w:p>
    <w:p>
      <w:pPr>
        <w:pStyle w:val="Normal"/>
        <w:ind w:firstLine="380"/>
        <w:jc w:val="both"/>
        <w:rPr/>
      </w:pPr>
      <w:r>
        <w:rPr>
          <w:rFonts w:cs="Times New Roman" w:ascii="Times New Roman" w:hAnsi="Times New Roman"/>
          <w:b/>
          <w:sz w:val="22"/>
        </w:rPr>
        <w:t>Она сама не осознавала, как повзрослела за это время, пока не вошла в запертый дом и не взялась тотчас же геройски за де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вратить его снова в жилой; помогала ей Гала Пласидиа, чернокожая служанка, явившаяся сразу, едва ей сообщили о возвращении хозяев. Фермина Даса теперь была не единственной дочкой, безмерно избалованной и затираненной отцом, но хозяйкой и госпожой целого царства, которое можно было извлечь из плена пыли и паутины лишь силой неодолимой любви. Она не испугалась, чувство радостного возбуждения, почти священнодействия, переполняло ее, она способна была перевернуть мир. В первый же вечер, когда они на кухне пили шоколад с сырными пирожками, отец передал ей все полномочия на управление до</w:t>
        <w:softHyphen/>
        <w:t>мом и сделал это с торжественностью священного обряд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ручаю тебе ключи от всей твоей жиз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w:t>
        <w:softHyphen/>
        <w:t>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И она в свои семнадцать лет, не дрогнув, приняла их, твердо веря, что каждая пядь завоеванной свобо</w:t>
        <w:softHyphen/>
        <w:t>ды завоевана во имя любви. Наутро, всю ночь про</w:t>
        <w:softHyphen/>
        <w:t>мучившись в тяжелых снах, она впервые после воз</w:t>
        <w:softHyphen/>
        <w:t>вращения испытала досаду, когда, открыв балкон</w:t>
        <w:softHyphen/>
        <w:t>ное окно, снова увидела печальный дождичек над садом, статую обезглавленного героя, мраморную скамью, на которой Флорентино Ариса, бывало, си</w:t>
        <w:softHyphen/>
        <w:t>дел с книжкою стихов. И теперь она думала о люби</w:t>
        <w:softHyphen/>
        <w:t>мом не как о недостижимом человеке, но как о том, кто наверняка станет ее мужем и которому она пре</w:t>
        <w:softHyphen/>
        <w:t>дана целиком и полностью. Она ощущала всю тя</w:t>
        <w:softHyphen/>
        <w:t>жесть времени, которое шло впустую с той минуты, как она уехала, и ясно осознавала, чего стоило ей оставаться живой и сколько любви ей будет не хва</w:t>
        <w:softHyphen/>
        <w:t>тать, чтобы любить своего мужчину так, как его сле</w:t>
        <w:softHyphen/>
        <w:t>дует любить. Она удивилась, что его нет в саду, прежде она видела его тут и в дождь, а на этот раз от него никакой вести, никакого знака, и ее пронзила мысль: уж не умер ли он. Но она тут же ее отброси</w:t>
        <w:softHyphen/>
        <w:t>ла, вспомнив, что в сумасшедшей предотъездной спешке, обмениваясь телеграммами, они забыли уговориться, каким образом свяжутся после ее воз</w:t>
        <w:softHyphen/>
        <w:t>вращения.</w:t>
      </w:r>
    </w:p>
    <w:p>
      <w:pPr>
        <w:pStyle w:val="Normal"/>
        <w:ind w:firstLine="380"/>
        <w:jc w:val="both"/>
        <w:rPr>
          <w:rFonts w:ascii="Times New Roman" w:hAnsi="Times New Roman" w:cs="Times New Roman"/>
          <w:b/>
          <w:b/>
          <w:sz w:val="22"/>
        </w:rPr>
      </w:pPr>
      <w:r>
        <w:rPr>
          <w:rFonts w:cs="Times New Roman" w:ascii="Times New Roman" w:hAnsi="Times New Roman"/>
          <w:b/>
          <w:sz w:val="22"/>
        </w:rPr>
        <w:t>А Флорентино Ариса между тем был твердо уве</w:t>
        <w:softHyphen/>
        <w:t>рен, что она еще не вернулась, пока местный телеграфист не сообщил ему, что она прибыла в пятницу на той самой шхуне, которая не пришла в порт нака</w:t>
        <w:softHyphen/>
        <w:t>нуне из-за встречных ветров. Всю субботу и воскре</w:t>
        <w:softHyphen/>
        <w:t>сенье он следил-караулил, когда же в доме появятся признаки жизни, а в понедельник под вечер увидел блуждающий в окнах огонек, но вскоре после девяти он погас в спальне с балконом. Флорентино Ариса не спал, томление и сладкая дурнота, как в первые дни любви, снова одолевали его. Трансито Ариса поднялась с первыми петухами, обеспокоенная, что ее сын в полночь вышел во двор и до сих пор не вер</w:t>
        <w:softHyphen/>
        <w:t>нулся, и нигде его в доме не было. А тот бродил на молу, поверяя ветру любовные стихи, и плакал от восторга до самого рассвета. А в восемь утра он си</w:t>
        <w:softHyphen/>
        <w:t>дел под сводами кафе, одуревший от бессонной ночи, и ломал голову, каким образом послать привет</w:t>
        <w:softHyphen/>
        <w:t>ственную весточку Фермине Дасе, как вдруг почув</w:t>
        <w:softHyphen/>
        <w:t>ствовал: словно от сейсмической встряски все внут</w:t>
        <w:softHyphen/>
        <w:t>ри у него оборвалось.</w:t>
      </w:r>
    </w:p>
    <w:p>
      <w:pPr>
        <w:pStyle w:val="Normal"/>
        <w:ind w:firstLine="380"/>
        <w:jc w:val="both"/>
        <w:rPr/>
      </w:pPr>
      <w:r>
        <w:rPr>
          <w:rFonts w:cs="Times New Roman" w:ascii="Times New Roman" w:hAnsi="Times New Roman"/>
          <w:b/>
          <w:sz w:val="22"/>
        </w:rPr>
        <w:t>Это была она. Она шла через Соборную площадь в сопровождении Галы Пласиди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 несла корзи</w:t>
        <w:softHyphen/>
        <w:t>ны для покуп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первые была одета не в школь</w:t>
        <w:softHyphen/>
        <w:t>ную форму. Она подросла за это время, тело выгля</w:t>
        <w:softHyphen/>
        <w:t>дело плотнее, а формы четче, и вся она стала еще красивее спокойной красотой взрослой женщины. Коса отросла, но теперь не лежала на спине, а была перекинута через левое плечо, и эта простая переме</w:t>
        <w:softHyphen/>
        <w:t>на разом лишила ее былого детского облика. Фло</w:t>
        <w:softHyphen/>
        <w:t>рентино Ариса как сидел, так не двинулся с места, пока явившееся ему создание не прошло через пло</w:t>
        <w:softHyphen/>
        <w:t>щадь, твердо глядя перед собой. И та же самая сила, что парализовала его, теперь подхватила и повлекла вслед за нею, едва она завернула за угол собора и пропала в гомонящем водовороте торговых улочек.</w:t>
      </w:r>
    </w:p>
    <w:p>
      <w:pPr>
        <w:pStyle w:val="Normal"/>
        <w:ind w:firstLine="380"/>
        <w:jc w:val="both"/>
        <w:rPr/>
      </w:pPr>
      <w:r>
        <w:rPr>
          <w:rFonts w:cs="Times New Roman" w:ascii="Times New Roman" w:hAnsi="Times New Roman"/>
          <w:b/>
          <w:sz w:val="22"/>
        </w:rPr>
        <w:t>Оставаясь ей невидимым, он шел за нею и откры</w:t>
        <w:softHyphen/>
        <w:t>вал для себя обыденные жесты и манеры, грацию и до времени проявившуюся зрелость в существе, которое он любил больше всего на свете и которое впервые видел в естественной обстановке. Его пора</w:t>
        <w:softHyphen/>
        <w:t>зило, как легко она шла сквозь толпу. В то время как Гала Пласидиа то и дело с кем-то сталкивалась, за что-то цеплялась корзиной или вдруг кидалась бежать, чтобы не потерять ее из виду, она плыла сквозь людскую толчею, послушная своему особому ладу и времени, и ни на кого не натыкалась, как не натыкается ни на что летучая мышь в темноте. Ей не раз случалось ходить за покупками с тетушкой Эсколастикой, но всегда за какими-то мелочами, пото</w:t>
        <w:softHyphen/>
        <w:t>му что отец лично снабжал дом вс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мебелью, и едой, а порой даже и женской одеждой. Этот первый самостоятельный выход был для нее увлекательным приключением, которого она ждала и о котором меч</w:t>
        <w:softHyphen/>
        <w:t>тала с детских лет.</w:t>
      </w:r>
    </w:p>
    <w:p>
      <w:pPr>
        <w:pStyle w:val="Normal"/>
        <w:ind w:firstLine="380"/>
        <w:jc w:val="both"/>
        <w:rPr/>
      </w:pPr>
      <w:r>
        <w:rPr>
          <w:rFonts w:cs="Times New Roman" w:ascii="Times New Roman" w:hAnsi="Times New Roman"/>
          <w:b/>
          <w:sz w:val="22"/>
        </w:rPr>
        <w:t>Она не обратила внимания ни на назойливых зелейников, предлагавших приворотное снадобье на вечную любовь, ни на мольбы сидящих у дверей ни</w:t>
        <w:softHyphen/>
        <w:t>щих с гноящимися напоказ язвами, ни на поддельно</w:t>
        <w:softHyphen/>
        <w:t>го индуса, который пытался всучить ей ученого кай</w:t>
        <w:softHyphen/>
        <w:t>мана. Она вышла надолго, не намечая заранее пути, и намеревалась основательно, не торопясь, осмот</w:t>
        <w:softHyphen/>
        <w:t>реть все, сколько душе угодно постоять и наглядеть</w:t>
        <w:softHyphen/>
        <w:t>ся на те вещи, что радовали ее глаз. Она заглянула в каждую подворотню, где хоть что-нибудь продава</w:t>
        <w:softHyphen/>
        <w:t>ли, и повсюду находила что-то, от чего ей еще боль</w:t>
        <w:softHyphen/>
        <w:t>ше хотелось жить. У коробов с яркими платками она с удовольствием вдохнула запах духовитого корня-ветивера, завернулась в пеструю шелковую ткань и засмеялась, увидя себя смеющейся в испанском на</w:t>
        <w:softHyphen/>
        <w:t>ряде, с гребнем в волосах и с разрисованным цвета</w:t>
        <w:softHyphen/>
        <w:t>ми веером перед зеркалом в полный рост у кафе «Золотая проволока». В бакалейной лавке ей раску</w:t>
        <w:softHyphen/>
        <w:t>порили бочку с сельдью в рассоле, и она припомни</w:t>
        <w:softHyphen/>
        <w:t>ла северо-восточные вечера в Сан-Хуан-де-ла-Сьенаге, где жила совсем еще девочкой. Ей дали попро</w:t>
        <w:softHyphen/>
        <w:t>бовать отдающей лакрицей кровяной колбасы из Аликанте, и она купила две колбаски для субботне</w:t>
        <w:softHyphen/>
        <w:t>го завтрака, и еще купила разделанную треску и штоф смородиновой настойки. В лавочке со специя</w:t>
        <w:softHyphen/>
        <w:t>ми, только ради удовольствия понюхать, она раскро</w:t>
        <w:softHyphen/>
        <w:t>шила в ладонях лист сальвии и травы-регана и ку</w:t>
        <w:softHyphen/>
        <w:t>пила пригоршню душистой гвоздики, пригоршню звездчатого аниса, и ещ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мбиря и можжевельни</w:t>
        <w:softHyphen/>
        <w:t>ка, и вышла, обливаясь слезами, смеясь и чихая от едкого кайенского перца. Во французской аптеке, пока она покупала мыло «Ретер» и туалетную воду с росным ладаном, ее подуши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ушк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ы</w:t>
        <w:softHyphen/>
        <w:t>ми модными парижскими духами и дали таблетку, отбивающую запах после курения.</w:t>
      </w:r>
    </w:p>
    <w:p>
      <w:pPr>
        <w:pStyle w:val="Normal"/>
        <w:ind w:firstLine="380"/>
        <w:jc w:val="both"/>
        <w:rPr>
          <w:rFonts w:ascii="Times New Roman" w:hAnsi="Times New Roman" w:cs="Times New Roman"/>
          <w:b/>
          <w:b/>
          <w:sz w:val="22"/>
        </w:rPr>
      </w:pPr>
      <w:r>
        <w:rPr>
          <w:rFonts w:cs="Times New Roman" w:ascii="Times New Roman" w:hAnsi="Times New Roman"/>
          <w:b/>
          <w:sz w:val="22"/>
        </w:rPr>
        <w:t>Она не покупала, она играла, это правда, но дей</w:t>
        <w:softHyphen/>
        <w:t>ствительно нужные вещи брала решительно и с та</w:t>
        <w:softHyphen/>
        <w:t>кой спокойной уверенностью, которая не допускала и мысли, что она делает это впервые, ибо ясно созна</w:t>
        <w:softHyphen/>
        <w:t>вала, что покупает это не только для себя, но и для него: двенадцать ярдов льняного полотна на скатер</w:t>
        <w:softHyphen/>
        <w:t>ти для них обоих, перкаль на свадебные простыни, чтобы им обоим радостно встречать рассвет, и выби</w:t>
        <w:softHyphen/>
        <w:t>рала из лучшего лучшее, чтобы вместе потом полу</w:t>
        <w:softHyphen/>
        <w:t>чать от всего этого радость в доме, где поселится любовь. Она просила скидки умело, торговалась ос</w:t>
        <w:softHyphen/>
        <w:t>троумно и с достоинством, пока не добивалась свое</w:t>
        <w:softHyphen/>
        <w:t>го, зато и платила золотыми монетами, которые тор</w:t>
        <w:softHyphen/>
        <w:t>говцы, проверяя, подбрасывали на мраморной стой</w:t>
        <w:softHyphen/>
        <w:t>ке лишь для того, чтобы доставить себе удоволь</w:t>
        <w:softHyphen/>
        <w:t>ствие послушать, как они звонко поют.</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очарованный, следил за нею, шел по пятам, затаив дыхание, и несколько раз на</w:t>
        <w:softHyphen/>
        <w:t>тыкался на корзины служанки, и та на его извине</w:t>
        <w:softHyphen/>
        <w:t>ния отвечала улыбкой, а случалось, Фермина Даса проходила так близко от него, что он улавливал ду</w:t>
        <w:softHyphen/>
        <w:t>новение ее запахов, но она ни разу не увидела его, не потому, что не могла, но потому, что так горделиво шествовала. Она показалась ему такой прекрас</w:t>
        <w:softHyphen/>
        <w:t>ной, такой соблазнительной и так непохожей на всех остальных людей, что он не мог понять: почему же других, как его, не сводит с ума кастаньетный цокот ее каблучков по брусчатке, и сердца не сбиваются с ритма от вздохов-шорохов ее оборок, почему все во</w:t>
        <w:softHyphen/>
        <w:t>круг не теряют голову от запаха ее волос, вольного полета ее рук, золота ее смеха. Он не пропустил ни единого ее жеста, ни малейшей приметы ее нрава и ни разу не приблизился к ней из боязни разрушить очарование. Но когда она вошла в толчею у Писар</w:t>
        <w:softHyphen/>
        <w:t>ских ворот, он понял, что может упустить случай, о котором мечтал не один год.</w:t>
      </w:r>
    </w:p>
    <w:p>
      <w:pPr>
        <w:pStyle w:val="Normal"/>
        <w:ind w:firstLine="380"/>
        <w:jc w:val="both"/>
        <w:rPr/>
      </w:pPr>
      <w:r>
        <w:rPr>
          <w:rFonts w:cs="Times New Roman" w:ascii="Times New Roman" w:hAnsi="Times New Roman"/>
          <w:b/>
          <w:sz w:val="22"/>
        </w:rPr>
        <w:t>Фермина Даса, как и многие ее школьные под</w:t>
        <w:softHyphen/>
        <w:t>ружки, разделяла мнение, которое передавалось от выпуска к выпуску, что Писарские воро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па</w:t>
        <w:softHyphen/>
        <w:t>щее место, куда приличным девушкам ходить, ко</w:t>
        <w:softHyphen/>
        <w:t>нечно же, заказано. Это была галерея из арок на небольшой площади, где стояли наемные экипажи и телеги под лошадей и ослов и где шумная торговля шла особенно сутолочно и оглушительно. Название уходило к колониальным временам, потому что в те поры здесь сидели молчаливые писцы в суконных жилетах и нарукавниках и за нищенскую плату пи</w:t>
        <w:softHyphen/>
        <w:t>сали все, что попросят: яростное обвинение, челобит</w:t>
        <w:softHyphen/>
        <w:t>ную, судебное прошение, открытки с поздравлением или с вызовом на дуэль и любовные послания, в ко</w:t>
        <w:softHyphen/>
        <w:t>торых излагались желания всех стадий любви. Не писцам, разумеется, было обязано дурной славой то бойкое место, а тому, что с некоторых пор там стали торговать из-под прилавка сомнительного свойства товарами, которые контрабандой везли из Европы, вроде непристойных открыток, бодрящих притира</w:t>
        <w:softHyphen/>
        <w:t>ний, знаменитых каталонских презервативов с гре</w:t>
        <w:softHyphen/>
        <w:t>бешками игуаны, которые резво шевелились, когда доходило до дела, а то и с цветочком на конце, рас</w:t>
        <w:softHyphen/>
        <w:t>крывавшим лепестки по желанию пользователя. Фермина Даса свернула к воротам, не сведущая в делах улицы, не поняв даже, где она оказалась, просто в поисках тени и передышки от солнца, которое свирепствовало, как обычно в одиннадцать утра.</w:t>
      </w:r>
    </w:p>
    <w:p>
      <w:pPr>
        <w:pStyle w:val="Normal"/>
        <w:ind w:firstLine="380"/>
        <w:jc w:val="both"/>
        <w:rPr/>
      </w:pPr>
      <w:r>
        <w:rPr>
          <w:rFonts w:cs="Times New Roman" w:ascii="Times New Roman" w:hAnsi="Times New Roman"/>
          <w:b/>
          <w:sz w:val="22"/>
        </w:rPr>
        <w:t>Она погрузилась в жаркий галдеж чистильщиков ботинок и продавцов птиц, торговцев старыми кни</w:t>
        <w:softHyphen/>
        <w:t>гами, знахарей и лоточников со сластями, которые, перекрикивая уличный гомон, зазывали купить са</w:t>
        <w:softHyphen/>
        <w:t>харных белочек для девочек, конфет с начинкой из рома для того, у кого не все дома, а карам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Амелии. Не замечая гвалта, она, как завороженная, следила за торговцем из писчебумажной лавки, ко</w:t>
        <w:softHyphen/>
        <w:t>торый демонстрировал магические чернила: красно</w:t>
        <w:softHyphen/>
        <w:t>го цвета, похожие кровь, грустного цве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пе</w:t>
        <w:softHyphen/>
        <w:t>чальных извещений, светящие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чтения в тем</w:t>
        <w:softHyphen/>
        <w:t>ноте, невидимы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проявляются лишь в пламени светильника. Сперва она хотела купить все и зате</w:t>
        <w:softHyphen/>
        <w:t>ять игру с Флорентино Арисой, напугать его своими выдумками, но, испробовав те и другие, решилась на пузырек золотых. Потом она подошла к торгов</w:t>
        <w:softHyphen/>
        <w:t>кам сластями, сидевшим у огромных стеклянных ко</w:t>
        <w:softHyphen/>
        <w:t>робов, и купила по шесть штук каждого лакомства у каждой, указывая пальцем на то, что лежало под стеклом, потому что не могла перекричать уличного шума: шесть сладких пирожков, шесть молочных кремов, шесть плиточек кунжута, шесть пряников из юкки, шесть сахарных чертиков, шесть леденцовых сигареток королевы, шесть того и шесть сего, всяко</w:t>
        <w:softHyphen/>
        <w:t>го по шесть, и бросала все в корзины служанки с неизменной грацией, не обращая никакого внима</w:t>
        <w:softHyphen/>
        <w:t>ния на черные тучи мух, гудевших над сластями, на шум вокруг, на густой, прогорклый, потный дух, сто</w:t>
        <w:softHyphen/>
        <w:t>явший в раскаленном воздухе. От колдовского сна ее пробудила счастливая негритянка с цветастой по</w:t>
        <w:softHyphen/>
        <w:t>вязкой на голове, круглая и красивая, она жевала треугольник ананаса, насаженный на кончик мясницкого ножа. Фермина Даса взяла его, сунула в рот целиком и, смакуя ананас, неспешным взглядом обводила толпу, и вдруг ее сотрясло и пригвоздило к месту. За ее спиной, так близко от уха, что лишь одна она могла в этом гуле услышать, голос произ</w:t>
        <w:softHyphen/>
        <w:t>нес:</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Это неподходящее место для Коронованной Бо</w:t>
        <w:softHyphen/>
        <w:t>гини.</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овернула голову и увидела в двух пядях от своих глаз другие, льдистые глаза, мертвенно-блед</w:t>
        <w:softHyphen/>
        <w:t>ное лицо, окаменелые от страха губы, точно такие, какими она их увидела в первый раз, когда он ока</w:t>
        <w:softHyphen/>
        <w:t>зался так же близко от нее, но в отличие от того раза ее сотрясла и оглушила не безмерная любовь, а без</w:t>
        <w:softHyphen/>
        <w:t>донная пропасть разочарования. В единый краткий миг ей открылось, сколь велики ее заблуждение и обман, и она в ужасе спросила себя, как могла так яро и столько времени вынашивать в сердце подоб</w:t>
        <w:softHyphen/>
        <w:t>ную химеру. Она только и успела подумать: «Какой ничтожный, Боже мой!» Флорентино Ариса улыб</w:t>
        <w:softHyphen/>
        <w:t>нулся, хотел что-то сказать, хотел пойти за нею, но она вычеркнула его из своей жизни одним мановени</w:t>
        <w:softHyphen/>
        <w:t>ем рук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жалуйста, не надо. Забудьте все.</w:t>
      </w:r>
    </w:p>
    <w:p>
      <w:pPr>
        <w:pStyle w:val="Normal"/>
        <w:ind w:firstLine="380"/>
        <w:jc w:val="both"/>
        <w:rPr/>
      </w:pPr>
      <w:r>
        <w:rPr>
          <w:rFonts w:cs="Times New Roman" w:ascii="Times New Roman" w:hAnsi="Times New Roman"/>
          <w:b/>
          <w:sz w:val="22"/>
        </w:rPr>
        <w:t>В тот же день, пока отец спал в послеобеденную сиесту, она послала с Галой Пласидией письмо из двух строчек: «Сегодня, увидев вас, я поняла: то, что было между на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более чем пустые мечты». Служанка отнесла и его телеграммы, и его стихи, и засушенные камелии и попросила вернуть письма и те подарки, что она ему присылала: молитвенник тетушки Эсколастики, искрошившиеся до прожилок листья из ее гербариев, квадратный сантиметр одея</w:t>
        <w:softHyphen/>
        <w:t>ния святого Педро Клавера, медальончики с изобра</w:t>
        <w:softHyphen/>
        <w:t>жением святых, обрезанную в пятнадцать лет косу со школьным шелковым бантом. В последовавшие за тем дни он, находясь на грани безумия, написал ей бессчетное число писем отчаяния и умолял слу</w:t>
        <w:softHyphen/>
        <w:t>жанку отнести их, но та строго выполняла данные ей указания не брать ничего, кроме ее подарков, кото</w:t>
        <w:softHyphen/>
        <w:t>рые он должен был возвратить. И на последнем на</w:t>
        <w:softHyphen/>
        <w:t>стаивала так, что Флорентино Ариса вернул все, кроме косы, которую не желал возвращать до тех пор, пока Фермина Даса сама не согласится погово</w:t>
        <w:softHyphen/>
        <w:t>рить с ним, хотя бы один краткий миг. Этого он не добился. Страшась за сына, опасаясь рокового исхо</w:t>
        <w:softHyphen/>
        <w:t>да, Трансито Ариса поступилась собственной гордо</w:t>
        <w:softHyphen/>
        <w:t>стью и попросила Фермину Дасу уделить ей пять минут, и Фермина Даса приняла ее накоротке в прихожей, стоя, не пригласив в комнату, не проявив ни малейшей слабости. Два дня спустя, после долго</w:t>
        <w:softHyphen/>
        <w:t>го спора с матерью, Флорентино Ариса снял в спальне со стены запылившийся стеклянный фут</w:t>
        <w:softHyphen/>
        <w:t>ляр, где, подобно священной реликвии, была вы</w:t>
        <w:softHyphen/>
        <w:t>ставлена коса, и Трансито Ариса сама вернула косу, уложив ее в другой футляр, бархатный, вышитый золотом. Флорентино Ариса ни разу больше не смог увидеться или поговорить с Ферминой Дасой наеди</w:t>
        <w:softHyphen/>
        <w:t>не, ни в одну из тех многочисленных встреч, которые случились за долгие годы жизни, пока однажды, пятьдесят один год девять месяцев и четыре дня спу</w:t>
        <w:softHyphen/>
        <w:t>стя, он не повторил ей своих клятв в вечной верности и любви в первую ночь ее вдовства.</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Хувеналь Урбино в свои двадцать восемь лет считался самым видным холостяком. Он возвра</w:t>
        <w:softHyphen/>
        <w:t>тился из долгого путешествия в Париж, где получил высшее образование в области общей медицины и хирургии, и с той минуты, как ступил на родную землю, постоянно и неопровержимо доказывал, что не потерял напрасно ни минуты. Он возвратился еще большим франтом, чем уехал, еще большим хо</w:t>
        <w:softHyphen/>
        <w:t>зяином своей судьбы, и никто из его сверстников не выглядел таким серьезным, таким знатоком в своей науке, и никто не танцевал лучше него модные танцы и не умел так импровизировать на фортепиа</w:t>
        <w:softHyphen/>
        <w:t>но. Соблазненные его личными достоинствами, а также надежностью и размерами его состояния, мо</w:t>
        <w:softHyphen/>
        <w:t>лодые девицы его круга шли на все уловки, чтобы побыть с ним наедине, и он, принимая игру, оставал</w:t>
        <w:softHyphen/>
        <w:t>ся с ними наедине, но всегда умел удержаться в рамках и был неуязвим до тех пор, пока не погиб безвозвратно, сраженный плебейским очарованием Фермины Дасы. Ему нравилось повторять, что эта любовь была плодом клинической ошибки. Ему са</w:t>
        <w:softHyphen/>
        <w:t>мому не верилось, что такое могло случиться, тем более в ту пору жизни, когда все его силы и страсть сосредоточились на судьбе родного города, о кото</w:t>
        <w:softHyphen/>
        <w:t>ром он постоянно и не задумываясь говорил, что другого такого на свете нет. В Париже, поздней осе</w:t>
        <w:softHyphen/>
        <w:t>нью прогуливаясь под руку со случайной подругой и не представляя себе более чистого счастья, чем это, когда в золоте вечера остро пахнет жареными каш</w:t>
        <w:softHyphen/>
        <w:t>танами, томно стонут аккордеоны и ненасытные влюбленные не могут оторваться друг от друга, це</w:t>
        <w:softHyphen/>
        <w:t>луясь на открытых террасах, он тем не менее, положа руку на сердце, сказал бы, что даже на это ни за что не променяет ни одной апрельской минуты на Карибах. Тогда он был еще слишком молод и не знал, что память сердца уничтожает дурные воспо</w:t>
        <w:softHyphen/>
        <w:t>минания и возвеличивает добрые и что именно бла</w:t>
        <w:softHyphen/>
        <w:t>годаря этой уловке нам удается вынести груз про</w:t>
        <w:softHyphen/>
        <w:t>шлого. И лишь увидев с корабельной палубы белое нагромождение колониального квартала, аур, не</w:t>
        <w:softHyphen/>
        <w:t>подвижно застывших на крышах, и вывешенное на балконах белье бедняков, он понял, как крепко увяз в милосердных сетях ностальгии. Судно входило в бухту, разрезая плавучий покров из утопших живот</w:t>
        <w:softHyphen/>
        <w:t>ных и зверушек, и большинство пассажиров укры</w:t>
        <w:softHyphen/>
        <w:t>лись от зловония в каютах. В безупречном шерстя</w:t>
        <w:softHyphen/>
        <w:t>ном костюме, жилете и плаще, с бородкой как у юно</w:t>
        <w:softHyphen/>
        <w:t>го Пастера и волосами, разделенными ровной блед</w:t>
        <w:softHyphen/>
        <w:t>ной ниточкой пробора, молодой врач спустился по сходням, достаточно владея собой, чтобы скрыть за</w:t>
        <w:softHyphen/>
        <w:t>стрявший в горле комок, причиной которого была не грусть, а ужас. На почти безлюдной пристани, охра</w:t>
        <w:softHyphen/>
        <w:t>няемой босыми солдатами без формы, его ожидали сестры и мать с самыми близкими друзьями. Они показались ему бесцветными и ничего не обещавши</w:t>
        <w:softHyphen/>
        <w:t>ми; несмотря на светский вид и тон, в каком они рассказывали о кризисе и о гражданской войне, как о чем-то давнем и далеком, верить словам мешала нечаянная дрожь в голосе и бегающий взгляд. Боль</w:t>
        <w:softHyphen/>
        <w:t>ше всех его огорчила мать, еще молодая женщина, прежде всегда элегантная и не чуждая светским интересам; теперь же она медленно увядала, и ее вдовье одеяние источало запах камфары. Должно быть, она почувствовала смятение сына и, защища</w:t>
        <w:softHyphen/>
        <w:t>ясь, поспешила спросить, отчего его кожа так про</w:t>
        <w:softHyphen/>
        <w:t>зрачна, словно воскова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акова жизнь, мам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т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Париже человек зеленеет.</w:t>
      </w:r>
    </w:p>
    <w:p>
      <w:pPr>
        <w:pStyle w:val="Normal"/>
        <w:ind w:firstLine="380"/>
        <w:jc w:val="both"/>
        <w:rPr>
          <w:rFonts w:ascii="Times New Roman" w:hAnsi="Times New Roman" w:cs="Times New Roman"/>
          <w:b/>
          <w:b/>
          <w:sz w:val="22"/>
        </w:rPr>
      </w:pPr>
      <w:r>
        <w:rPr>
          <w:rFonts w:cs="Times New Roman" w:ascii="Times New Roman" w:hAnsi="Times New Roman"/>
          <w:b/>
          <w:sz w:val="22"/>
        </w:rPr>
        <w:t>Немного спустя, задыхаясь от жары рядом с нею в закрытом экипаже, он чувствовал, что не в силах вынести суровой действительности, врывающейся в окошко. Море выглядело пепельным, старинные дворцы маркизов, казалось, вот-вот падут под на</w:t>
        <w:softHyphen/>
        <w:t>тиском нищих, и невозможно было учуять жаркого аромата жасминов в трупном зловонии сточных ка</w:t>
        <w:softHyphen/>
        <w:t>нав. Все предстало гораздо меньшим, чем было, ког</w:t>
        <w:softHyphen/>
        <w:t>да он уезжал, гораздо беднее и мрачнее, а по за</w:t>
        <w:softHyphen/>
        <w:t>хламленным улицам шныряло столько голодных крыс, что лошади испуганно шарахались. На долгом пути от порта до дома, пролегавшем через квартал Вице-королей, ничто не показалось ему достойным его ностальгических страданий. Подавленный, он отвернулся от матери, чтобы она не заметила его немых слез.</w:t>
      </w:r>
    </w:p>
    <w:p>
      <w:pPr>
        <w:pStyle w:val="Normal"/>
        <w:ind w:firstLine="380"/>
        <w:jc w:val="both"/>
        <w:rPr>
          <w:rFonts w:ascii="Times New Roman" w:hAnsi="Times New Roman" w:cs="Times New Roman"/>
          <w:b/>
          <w:b/>
          <w:sz w:val="22"/>
        </w:rPr>
      </w:pPr>
      <w:r>
        <w:rPr>
          <w:rFonts w:cs="Times New Roman" w:ascii="Times New Roman" w:hAnsi="Times New Roman"/>
          <w:b/>
          <w:sz w:val="22"/>
        </w:rPr>
        <w:t>Старинный дворец маркиза Касальдуэро, родо</w:t>
        <w:softHyphen/>
        <w:t>вое гнездо семейства Урбино де ла Калье, не при</w:t>
        <w:softHyphen/>
        <w:t>надлежал к числу тех, что горделиво возносились среди всеобщего разрушения.</w:t>
      </w:r>
    </w:p>
    <w:p>
      <w:pPr>
        <w:pStyle w:val="Normal"/>
        <w:ind w:firstLine="380"/>
        <w:jc w:val="both"/>
        <w:rPr/>
      </w:pPr>
      <w:r>
        <w:rPr>
          <w:rFonts w:cs="Times New Roman" w:ascii="Times New Roman" w:hAnsi="Times New Roman"/>
          <w:b/>
          <w:sz w:val="22"/>
        </w:rPr>
        <w:t>Доктор Хувеналь Урбино сразу понял это, и серд</w:t>
        <w:softHyphen/>
        <w:t>це его застонало от печали, едва он ступил в темную прихожую и увидел фонтанчик во дворе, где сновали игуаны, куст без цветов и обнаружил, что на широ</w:t>
        <w:softHyphen/>
        <w:t>кой лестнице с медными перилами, которая вела в главные покои, недостает многих мраморных плит, а оставшие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биты. Его отец, врач, гораздо более самоотверженный, нежели выдающийся, умер во время эпидемии азиатской холеры шесть лет назад, и вместе с ним умер дух этого дома. Две сестры, вопреки их естественной прелести и природной жиз</w:t>
        <w:softHyphen/>
        <w:t>нерадостности, были обречены на монастырь.</w:t>
      </w:r>
    </w:p>
    <w:p>
      <w:pPr>
        <w:pStyle w:val="Normal"/>
        <w:ind w:firstLine="380"/>
        <w:jc w:val="both"/>
        <w:rPr/>
      </w:pPr>
      <w:r>
        <w:rPr>
          <w:rFonts w:cs="Times New Roman" w:ascii="Times New Roman" w:hAnsi="Times New Roman"/>
          <w:b/>
          <w:sz w:val="22"/>
        </w:rPr>
        <w:t>В первую ночь доктор Хувеналь Урбино ни на минуту не сомкнул глаз, напуганный темнотою и тишиной, он вознес три молитвы Святому Духу, за ни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стальные, какие помнил, заклиная беды и злосчастия, подстерегающие в ночи, меж тем как выпь, пробравшаяся в дом через незапертую дверь, воплями аккуратно отмечала в спальне каждый час. Это была пытка: из расположенного по соседству приюта душевнобольных «Божественная пастушка» неслись безумные крики сумасшедших, в умываль</w:t>
        <w:softHyphen/>
        <w:t>нике безжалостная капля долбила глиняный таз, наполняя гулом весь дом, заблудившаяся выпь ко</w:t>
        <w:softHyphen/>
        <w:t>выляла по полу, и, охваченный врожденным страхом перед темнотой, он все время чувствовал незримое присутствие покойного отца в этом огромном спя</w:t>
        <w:softHyphen/>
        <w:t>щем доме. Когда выпь в унисон с соседскими пету</w:t>
        <w:softHyphen/>
        <w:t>хами прокричала пять утра, доктор Хувеналь Урби</w:t>
        <w:softHyphen/>
        <w:t>но вверил Божественному провидению свои тело и душу, ибо не находил в себе ни сил, ни намерений жить тут, на грязной, захламленной родине. Однако любовь близких, воскресные дни за городом и небес</w:t>
        <w:softHyphen/>
        <w:t>корыстные улещивания незамужних женщин его круга все-таки в конце концов заглушили горечь первого впечатления. Постепенно он стал привыкать к душной октябрьской жаре, к резко-приторным за</w:t>
        <w:softHyphen/>
        <w:t>пахам, к незрелым суждениям друзей, завтра видно будет, доктор, не беспокойтесь, и наконец сдался чарующей власти привычек. И довольно легко при</w:t>
        <w:softHyphen/>
        <w:t>думал простое оправдание своему примиренчеств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Этот мир, говорил он себе, мир грустный, гнетущий, но Господь уготовал этот мир ему, и он обязан вы</w:t>
        <w:softHyphen/>
        <w:t>полнить Божью волю.</w:t>
      </w:r>
    </w:p>
    <w:p>
      <w:pPr>
        <w:pStyle w:val="Normal"/>
        <w:ind w:firstLine="380"/>
        <w:jc w:val="both"/>
        <w:rPr>
          <w:rFonts w:ascii="Times New Roman" w:hAnsi="Times New Roman" w:cs="Times New Roman"/>
          <w:b/>
          <w:b/>
          <w:sz w:val="22"/>
        </w:rPr>
      </w:pPr>
      <w:r>
        <w:rPr>
          <w:rFonts w:cs="Times New Roman" w:ascii="Times New Roman" w:hAnsi="Times New Roman"/>
          <w:b/>
          <w:sz w:val="22"/>
        </w:rPr>
        <w:t>Первым делом он вступил во владение отцовским кабинетом и врачебной практикой. Он оставил на своем месте английскую мебель, прочную и строгую, древесина которой тосковала по утренней прохладе, но отправил на чердак научные трактаты времен вице-королевства и романтические медицинские изыскания, а в стеклянные шкафы поставил труды новой французской школы. Снял со стены выцвет</w:t>
        <w:softHyphen/>
        <w:t>шие олеографии, за исключением той, на которой был изображен врач, отнимающий у смерти обна</w:t>
        <w:softHyphen/>
        <w:t>женную больную, и текста клятвы Гиппократа, на</w:t>
        <w:softHyphen/>
        <w:t>писанного готическими буквами; а на место снятых повесил рядом с единственным дипломом своего отца множество своих различных дипломов, которые он получил с самыми высокими оценками в разных европейских школах.</w:t>
      </w:r>
    </w:p>
    <w:p>
      <w:pPr>
        <w:pStyle w:val="Normal"/>
        <w:ind w:firstLine="380"/>
        <w:jc w:val="both"/>
        <w:rPr/>
      </w:pPr>
      <w:r>
        <w:rPr>
          <w:rFonts w:cs="Times New Roman" w:ascii="Times New Roman" w:hAnsi="Times New Roman"/>
          <w:b/>
          <w:sz w:val="22"/>
        </w:rPr>
        <w:t>Он попытался ввести новаторские критерии и в больнице Милосердия, но это оказалось не так лег</w:t>
        <w:softHyphen/>
        <w:t>ко, как представлялось ему в юношеском порыве: затхлый храм здоровья упорствовал в своих атавис</w:t>
        <w:softHyphen/>
        <w:t>тических предрассудках, к примеру, они упрямо ста</w:t>
        <w:softHyphen/>
        <w:t>вили ножки кроватей в миски с водой, чтобы поме</w:t>
        <w:softHyphen/>
        <w:t>шать болезням подняться на ложе, или требовали являться в операционную в парадном костюме и замшевых перчатках, полагая, что элегантность</w:t>
      </w:r>
      <w:r>
        <w:rPr>
          <w:rFonts w:cs="Times New Roman" w:ascii="Times New Roman" w:hAnsi="Times New Roman"/>
          <w:b/>
          <w:sz w:val="22"/>
          <w:lang w:val="en-US" w:eastAsia="en-US"/>
        </w:rPr>
        <w:t xml:space="preserve"> — </w:t>
      </w:r>
      <w:r>
        <w:rPr>
          <w:rFonts w:cs="Times New Roman" w:ascii="Times New Roman" w:hAnsi="Times New Roman"/>
          <w:b/>
          <w:sz w:val="22"/>
        </w:rPr>
        <w:t>основное условие асептики. Для них непереносимо было видеть, как молодой, только-только прибыв</w:t>
        <w:softHyphen/>
        <w:t>ший врач пробует мочу больного на вкус, чтобы об</w:t>
        <w:softHyphen/>
        <w:t>наружить наличие сахара, как он поминает Шарко и Труссо, словно однокашников, а на занятиях пред</w:t>
        <w:softHyphen/>
        <w:t>упреждает о смертельной опасности вакцин и подо</w:t>
        <w:softHyphen/>
        <w:t>зрительно верит в новомодную выдум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едицин</w:t>
        <w:softHyphen/>
        <w:t>ские свечи.</w:t>
      </w:r>
    </w:p>
    <w:p>
      <w:pPr>
        <w:pStyle w:val="Normal"/>
        <w:ind w:firstLine="380"/>
        <w:jc w:val="both"/>
        <w:rPr/>
      </w:pPr>
      <w:r>
        <w:rPr>
          <w:rFonts w:cs="Times New Roman" w:ascii="Times New Roman" w:hAnsi="Times New Roman"/>
          <w:b/>
          <w:sz w:val="22"/>
        </w:rPr>
        <w:t>Он натыкался на препятствия на каждом шагу: его новаторский дух, его маниакальное чувство гражданской ответственности, его спокойное чув</w:t>
        <w:softHyphen/>
        <w:t>ство юмора, казавшееся несколько замедленным на земле бессмертных насмешников, все, что на деле было признанными достоинствами, вызывало подо</w:t>
        <w:softHyphen/>
        <w:t>зрение у старших коллег и тайные смешки у моло</w:t>
        <w:softHyphen/>
        <w:t>дых. У него была навязчивая идея: санитарное со</w:t>
        <w:softHyphen/>
        <w:t>стояние города. Он обратился в самые высокие ин</w:t>
        <w:softHyphen/>
        <w:t>станции с просьбой засыпать построенные еще ис</w:t>
        <w:softHyphen/>
        <w:t>панцами открытые сточные канавы, прибежище крыс, а вместо них провести подземную канализа</w:t>
        <w:softHyphen/>
        <w:t>цию, чтобы нечистоты сбрасывались не в бухту, на берегу которой располагался базар, как это дела</w:t>
        <w:softHyphen/>
        <w:t>лось с незапамятных времен, а куда-нибудь на свал</w:t>
        <w:softHyphen/>
        <w:t>ку, подальше от города. В добротно построенных домах колониального типа были уборные и ямы для нечистот, но две трети городского населения, жив</w:t>
        <w:softHyphen/>
        <w:t>шие скученно в бараках вдоль болотистого берега, совершали все естественные отправления под от</w:t>
        <w:softHyphen/>
        <w:t>крытым небом. Испражнения высыхали на солнце, превращались в пыль, и этой пылью потом все радо</w:t>
        <w:softHyphen/>
        <w:t>стно дышали на пасху и вдыхали их вместе со све</w:t>
        <w:softHyphen/>
        <w:t>жими декабрьскими ветрами. Доктор Хувеналь Урбино попытался на Городском совете ввести обяза</w:t>
        <w:softHyphen/>
        <w:t>тельное обучение для бедняко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самим постро</w:t>
        <w:softHyphen/>
        <w:t>ить уборную. Он тщетно бился за то, чтобы мусор не выбрасывали в манглиевую рощу, которая с незапа</w:t>
        <w:softHyphen/>
        <w:t>мятных времен превратилась в гниющее болото, а по крайней мере дважды в неделю собирали и сжи</w:t>
        <w:softHyphen/>
        <w:t>гали вдали от жилья.</w:t>
      </w:r>
    </w:p>
    <w:p>
      <w:pPr>
        <w:pStyle w:val="Normal"/>
        <w:ind w:firstLine="380"/>
        <w:jc w:val="both"/>
        <w:rPr>
          <w:rFonts w:ascii="Times New Roman" w:hAnsi="Times New Roman" w:cs="Times New Roman"/>
          <w:b/>
          <w:b/>
          <w:sz w:val="22"/>
        </w:rPr>
      </w:pPr>
      <w:r>
        <w:rPr>
          <w:rFonts w:cs="Times New Roman" w:ascii="Times New Roman" w:hAnsi="Times New Roman"/>
          <w:b/>
          <w:sz w:val="22"/>
        </w:rPr>
        <w:t>Он понимал, что в питьевой воде затаилась смер</w:t>
        <w:softHyphen/>
        <w:t>тельная опасность. Сама идея построить акведук представлялась фантастической, поскольку те, кто способны были провести ее в жизнь, имели в своем распоряжении подземные резервуары, где дожде</w:t>
        <w:softHyphen/>
        <w:t>вые воды годами скапливались под толстым слоем зелени. И в домах рядом с самой дорогой мебелью стояли огромные, украшенные резьбой деревянные чаны с фильтрами из гальки, сквозь которые день и ночь капля за каплей фильтровалась вода. А чтобы никто не пил из алюминиевого кувшина, которым доставали воду, края у кувшинов были зазубрены, как корона ряженого короля.</w:t>
      </w:r>
    </w:p>
    <w:p>
      <w:pPr>
        <w:pStyle w:val="Normal"/>
        <w:ind w:firstLine="380"/>
        <w:jc w:val="both"/>
        <w:rPr/>
      </w:pPr>
      <w:r>
        <w:rPr>
          <w:rFonts w:cs="Times New Roman" w:ascii="Times New Roman" w:hAnsi="Times New Roman"/>
          <w:b/>
          <w:sz w:val="22"/>
        </w:rPr>
        <w:t>В темном нутре глиняного кувшина вода стояла прозрачная, как стекло, прохладная, и отдавала ле</w:t>
        <w:softHyphen/>
        <w:t>сом. Но доктор Хувеналь Урбино не покупался об</w:t>
        <w:softHyphen/>
        <w:t>манной чистотой, ибо знал, что, несмотря на все пре</w:t>
        <w:softHyphen/>
        <w:t>досторожности, на дне кувшинов обитала тьма водя</w:t>
        <w:softHyphen/>
        <w:t>ных червей. Долгие часы своей детской жизни он проводил, наблюдая за этими червячками с почти мистическим удивлением, он был убежден, как и многие другие в то время, что червяч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верхъес</w:t>
        <w:softHyphen/>
        <w:t>тественные существа, которые на дне стоячих вод пылают страстью к юным девам и способны из-за любви на ужасную месть. Ребенком он видел, как страшно громили дом Ласары Конде, школьной учи</w:t>
        <w:softHyphen/>
        <w:t>тельницы, которая осмелилась прогневать эти суще</w:t>
        <w:softHyphen/>
        <w:t>ства, он видел груду стеклянных осколков на улице и целую гору камней, которые три дня и три ночи бросали ей в окна. И прошло много времени, прежде чем он понял, что черви э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личинки москитов, и, поняв, уже никогда не забывал об этом, потому что знал: не только они, но и многие другие духи могут беспрепятственно пройти сквозь наивные каменные фильтры.</w:t>
      </w:r>
    </w:p>
    <w:p>
      <w:pPr>
        <w:pStyle w:val="Normal"/>
        <w:ind w:firstLine="380"/>
        <w:jc w:val="both"/>
        <w:rPr/>
      </w:pPr>
      <w:r>
        <w:rPr>
          <w:rFonts w:cs="Times New Roman" w:ascii="Times New Roman" w:hAnsi="Times New Roman"/>
          <w:b/>
          <w:sz w:val="22"/>
        </w:rPr>
        <w:t>Именно этой воде из подземных хранилищ долгие годы и с большой гордостью приписывали распрост</w:t>
        <w:softHyphen/>
        <w:t>раненное заболева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грыжу мошонки, которую столькие мужчины города носили безо всякого сты</w:t>
        <w:softHyphen/>
        <w:t>да и даже с некоторым патриотическим бахваль</w:t>
        <w:softHyphen/>
        <w:t>ством. Еще школьником Хувеналь Урбино видел этих мужчин, и его передергивало от ужаса: спаса</w:t>
        <w:softHyphen/>
        <w:t>ясь от полуденной жары, они сидели в дверях своих домов, обмахивая веером чудовищно раздувшуюся мошонку, точно ребенка, прикорнувшего на коленях.</w:t>
      </w:r>
    </w:p>
    <w:p>
      <w:pPr>
        <w:pStyle w:val="Normal"/>
        <w:ind w:firstLine="380"/>
        <w:jc w:val="both"/>
        <w:rPr/>
      </w:pPr>
      <w:r>
        <w:rPr>
          <w:rFonts w:cs="Times New Roman" w:ascii="Times New Roman" w:hAnsi="Times New Roman"/>
          <w:b/>
          <w:sz w:val="22"/>
        </w:rPr>
        <w:t>Рассказывали, что в штормовые ночи эта грыжа способна была свистеть, как унылая птица, и, пере</w:t>
        <w:softHyphen/>
        <w:t>кручиваясь, причиняла невыносимую боль, если не</w:t>
        <w:softHyphen/>
        <w:t>подалеку сжигали перо ауры, однако никто не жало</w:t>
        <w:softHyphen/>
        <w:t>вался, ибо добротная грыжа, кроме всего прочего, ценилась как свидетельство мужской доблести. Ког</w:t>
        <w:softHyphen/>
        <w:t>да доктор Хувеналь Урбино вернулся из Европы, он уже мог бы научно развенчать старые суеверия, од</w:t>
        <w:softHyphen/>
        <w:t>нако они успели так прочно тут укорениться, что многие возражали против минерального обогаще</w:t>
        <w:softHyphen/>
        <w:t>ния воды в водохранилищах, боясь, что это лишит воду замечательного качест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ызывать столь по</w:t>
        <w:softHyphen/>
        <w:t>читаемую грыжу.</w:t>
      </w:r>
    </w:p>
    <w:p>
      <w:pPr>
        <w:pStyle w:val="Normal"/>
        <w:ind w:firstLine="380"/>
        <w:jc w:val="both"/>
        <w:rPr>
          <w:rFonts w:ascii="Times New Roman" w:hAnsi="Times New Roman" w:cs="Times New Roman"/>
          <w:b/>
          <w:b/>
          <w:sz w:val="22"/>
        </w:rPr>
      </w:pPr>
      <w:r>
        <w:rPr>
          <w:rFonts w:cs="Times New Roman" w:ascii="Times New Roman" w:hAnsi="Times New Roman"/>
          <w:b/>
          <w:sz w:val="22"/>
        </w:rPr>
        <w:t>Помимо загрязнения вод, Хувеналя Урбино бес</w:t>
        <w:softHyphen/>
        <w:t>покоило и антисанитарное состояние городского рынка, огромное пространство в чистом поле напро</w:t>
        <w:softHyphen/>
        <w:t>тив бухты Лас-Анимас, где приставали парусники с Антильских островов. Один знаменитый в ту пору путешественник описал этот базар как один из са</w:t>
        <w:softHyphen/>
        <w:t>мых изобильных на свете. Базар и в самом деле был богат, изобилен и шумен, но, может быть. больше всех других на свете внушал тревогу. Он раскинулся на помойке: ветер загонял воды моря обратно в бух</w:t>
        <w:softHyphen/>
        <w:t>ту, и воды возвращали на берег нечистоты, выбро</w:t>
        <w:softHyphen/>
        <w:t>шенные сточными канавами в море. Сюда же сбра</w:t>
        <w:softHyphen/>
        <w:t>сывались отходы с соседней скотобойни: отсеченные головы и гниющие кишки плавали под солнцем и луною в кровавом болоте. Ауры вели непрекращаю</w:t>
        <w:softHyphen/>
        <w:t>щуюся войну за добычу с крысами и собаками, меж</w:t>
        <w:softHyphen/>
        <w:t>ду освежеванными аппетитными тушами из Сотавенто, подвешенными на балках крытых рядов, и весенней зеленью из Архоны, разложенной по цинов</w:t>
        <w:softHyphen/>
        <w:t>кам прямо на земле. Хувеналь Урбино хотел оздоро</w:t>
        <w:softHyphen/>
        <w:t>вить само место, хотел, чтобы бойню перенесли куда-нибудь, а здесь построили крытый рынок со стеклянной полукруглой кровлей, украшенной вит</w:t>
        <w:softHyphen/>
        <w:t>ражами, какие он видел на старинных рынках в Барселоне, где все продукты выглядели такими красивыми и чистыми, что их жаль было есть. Но даже самые снисходительные из его именитых друзей со</w:t>
        <w:softHyphen/>
        <w:t>жалели о том, что доктора одолевают столь несбы</w:t>
        <w:softHyphen/>
        <w:t>точные мечты. Уж таковы они были: всю жизнь по</w:t>
        <w:softHyphen/>
        <w:t>хвалялись собственным знатным происхождением, славной историей родного города, его бесценными памятниками, героизмом и красотой, но, точно сле</w:t>
        <w:softHyphen/>
        <w:t>пые, не видели, как его разъедают годы. А у доктора Хувеналя Урбино хватало любви, чтобы видеть свой город трезвыми глазам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ак же быть ему благородны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 он,</w:t>
      </w:r>
      <w:r>
        <w:rPr>
          <w:rFonts w:cs="Times New Roman" w:ascii="Times New Roman" w:hAnsi="Times New Roman"/>
          <w:b/>
          <w:sz w:val="22"/>
          <w:lang w:val="en-US" w:eastAsia="en-US"/>
        </w:rPr>
        <w:t xml:space="preserve"> — </w:t>
      </w:r>
      <w:r>
        <w:rPr>
          <w:rFonts w:cs="Times New Roman" w:ascii="Times New Roman" w:hAnsi="Times New Roman"/>
          <w:b/>
          <w:sz w:val="22"/>
        </w:rPr>
        <w:t>если уже четыреста лет подряд мы пытаемся его прикончить и все еще не добились этого.</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почти добились. Эпидемия моровой чумы, первые жертвы которой рухнули прямо в топкую грязь рынка, за одиннадцать недель выкосила в го</w:t>
        <w:softHyphen/>
        <w:t>роде столько людей, сколько не умирало за всю его историю. Прежде знатных горожан хоронили под каменными плитами в церкви, в соседстве со строги</w:t>
        <w:softHyphen/>
        <w:t>ми архиепископами и членами капитула, менее бо</w:t>
        <w:softHyphen/>
        <w:t>гатых погребали в монастырских дворах. Бедных отправляли на колониальное кладбище, располагав</w:t>
        <w:softHyphen/>
        <w:t>шееся на холме, открытое всем ветрам и отделенное от города пересохшим каналом; через канал был пе</w:t>
        <w:softHyphen/>
        <w:t>реброшен беленый известью мост, над которым ка</w:t>
        <w:softHyphen/>
        <w:t>кой-то алькальд-ясновидец приказал вывести над</w:t>
        <w:softHyphen/>
        <w:t>пись: Оставь надежду, всяк сюда входящий.</w:t>
      </w:r>
    </w:p>
    <w:p>
      <w:pPr>
        <w:pStyle w:val="Normal"/>
        <w:ind w:firstLine="380"/>
        <w:jc w:val="both"/>
        <w:rPr>
          <w:rFonts w:ascii="Times New Roman" w:hAnsi="Times New Roman" w:cs="Times New Roman"/>
          <w:b/>
          <w:b/>
          <w:sz w:val="22"/>
        </w:rPr>
      </w:pPr>
      <w:r>
        <w:rPr>
          <w:rFonts w:cs="Times New Roman" w:ascii="Times New Roman" w:hAnsi="Times New Roman"/>
          <w:b/>
          <w:sz w:val="22"/>
        </w:rPr>
        <w:t>За первые две недели чума переполнила кладби</w:t>
        <w:softHyphen/>
        <w:t>ще, и в церквах не осталось места для упокоения, несмотря на то что многие изъеденные временем бе</w:t>
        <w:softHyphen/>
        <w:t>зымянные высокородные останки были перезахоро</w:t>
        <w:softHyphen/>
        <w:t>нены на кладбище. Воздух в соборе пропитался ис</w:t>
        <w:softHyphen/>
        <w:t>парениями из плохо замурованных склепов, и двери его открыли только через три года, как раз тогда, когда Фермина Даса впервые увидела вблизи Флорентино Арису во время рождественской обедни.</w:t>
      </w:r>
    </w:p>
    <w:p>
      <w:pPr>
        <w:pStyle w:val="Normal"/>
        <w:ind w:firstLine="380"/>
        <w:jc w:val="both"/>
        <w:rPr/>
      </w:pPr>
      <w:r>
        <w:rPr>
          <w:rFonts w:cs="Times New Roman" w:ascii="Times New Roman" w:hAnsi="Times New Roman"/>
          <w:b/>
          <w:sz w:val="22"/>
        </w:rPr>
        <w:t>Двор монастыря Святой Клары заполнился весь, до самой аллеи, к третьей неделе, и пришлось использо</w:t>
        <w:softHyphen/>
        <w:t>вать в качестве кладбища общественные пахотные земли, площадью превосходившие кладбище в два раза. Попробовали рыть глубокие могилы и хоронить в три слоя, быстро, без гробов, но от этой затеи пришлось отказаться, потому что перенасы</w:t>
        <w:softHyphen/>
        <w:t>щенная телами земля стала походить на губ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д ногами чавкала тошнотворная кровянистая жижа. И тогда решили хоронить в Ла-Мано-де-Диос, где откармливали мясной скот, в миле от города; позднее эта земля была освящена и стала общим кладбищем.</w:t>
      </w:r>
    </w:p>
    <w:p>
      <w:pPr>
        <w:pStyle w:val="Normal"/>
        <w:ind w:firstLine="380"/>
        <w:jc w:val="both"/>
        <w:rPr>
          <w:rFonts w:ascii="Times New Roman" w:hAnsi="Times New Roman" w:cs="Times New Roman"/>
          <w:b/>
          <w:b/>
          <w:sz w:val="22"/>
        </w:rPr>
      </w:pPr>
      <w:r>
        <w:rPr>
          <w:rFonts w:cs="Times New Roman" w:ascii="Times New Roman" w:hAnsi="Times New Roman"/>
          <w:b/>
          <w:sz w:val="22"/>
        </w:rPr>
        <w:t>После того как вышел указ о чуме, в крепости, где размещался местный гарнизон, каждые четыре часа, днем и ночью, раздавался пушечный залп, по</w:t>
        <w:softHyphen/>
        <w:t>скольку существовало поверье, будто порох очищает воздух. Особенно жестоко чума обошлась с черным населением, их было больше, и они были беднее, но вообще-то она была безразлична и к цвету кожи, и к знатности происхождения. Прекратилась она так же внезапно, как и началась, и никто не узнал числа ее жертв вовсе не потому, что их невозможно сосчи</w:t>
        <w:softHyphen/>
        <w:t>тать, просто одно из наших главных достоинств есть стыдливость, с какой мы взираем на собственные беды.</w:t>
      </w:r>
    </w:p>
    <w:p>
      <w:pPr>
        <w:pStyle w:val="Normal"/>
        <w:ind w:firstLine="380"/>
        <w:jc w:val="both"/>
        <w:rPr/>
      </w:pPr>
      <w:r>
        <w:rPr>
          <w:rFonts w:cs="Times New Roman" w:ascii="Times New Roman" w:hAnsi="Times New Roman"/>
          <w:b/>
          <w:sz w:val="22"/>
        </w:rPr>
        <w:t>Доктор Марко Аурелио Урбино, отец Хувеналя, был героем той мрачной поры и самой значительной ее жертвой. Он был официально уполномочен, лично разработал и руководил всей стратегией санитарии и в конце концов по собственному почину стал вме</w:t>
        <w:softHyphen/>
        <w:t>шиваться во все городские дела, так что порою каза</w:t>
        <w:softHyphen/>
        <w:t>лось, будто в критические моменты эпидемии в горо</w:t>
        <w:softHyphen/>
        <w:t>де не было власти выше него. Годы спустя, просмат</w:t>
        <w:softHyphen/>
        <w:t>ривая хронику тех дней, доктор Хувеналь Урбино убедился, что методы, которыми действовал отец, больше основывались на милосердии, чем на науке, и во многих случаях шли наперекор разуму, тем самым в значительной степени способствуя разруши</w:t>
        <w:softHyphen/>
        <w:t>тельной чуме. Он испытал сострадание, присущее детям, которых жизнь со временем превращает в отцов своим отцам, и в первый раз пожалел, что не разделил с отцом одиночества его заблуждений. Од</w:t>
        <w:softHyphen/>
        <w:t>нако не отказал ему в достоинствах: старанием и самоотверженностью, а глав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личным муже</w:t>
        <w:softHyphen/>
        <w:t>ством тот заслужил славу и почет, которые ему воз</w:t>
        <w:softHyphen/>
        <w:t>дали, едва город оправился от беды: имя его по справедливости осталось в памяти города наряду с прочими знатными именами, прославившимися в иных, менее почетных войнах.</w:t>
      </w:r>
    </w:p>
    <w:p>
      <w:pPr>
        <w:pStyle w:val="Normal"/>
        <w:ind w:firstLine="380"/>
        <w:jc w:val="both"/>
        <w:rPr/>
      </w:pPr>
      <w:r>
        <w:rPr>
          <w:rFonts w:cs="Times New Roman" w:ascii="Times New Roman" w:hAnsi="Times New Roman"/>
          <w:b/>
          <w:sz w:val="22"/>
        </w:rPr>
        <w:t>Он не дожил до своей славы. Заметив в себе при</w:t>
        <w:softHyphen/>
        <w:t>знаки неизлечимой болезни, которую он с сердечным сочувствием наблюдал у других, он даже не попы</w:t>
        <w:softHyphen/>
        <w:t>тался вести бесполезную борьбу, а просто удалился от всех, чтобы никого не заразить. Запершись в слу</w:t>
        <w:softHyphen/>
        <w:t>жебной комнате больницы Милосердия, глухой к увещеваниям коллег и мольбам близких, отрешась от ужасного зрелища больных, умиравших прямо на полу в переполненных коридорах, он написал пись</w:t>
        <w:softHyphen/>
        <w:t>мо жене и детям, письмо о своей любви и благодар</w:t>
        <w:softHyphen/>
        <w:t>ности за то, что они есть на свете; все в этом посла</w:t>
        <w:softHyphen/>
        <w:t>нии говорило о том, как жадно любил он жизнь. Его почерк в этом письме от страницы к странице стано</w:t>
        <w:softHyphen/>
        <w:t>вился все более неверным, видно было: болезнь за</w:t>
        <w:softHyphen/>
        <w:t>владевает им, и не обязательно было знать автора письма, чтобы поня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дпись под последней стро</w:t>
        <w:softHyphen/>
        <w:t>кой была поставлена с последним вздохом. Согласно воле доктора, тело его было сожжено и пепел захо</w:t>
        <w:softHyphen/>
        <w:t>ронен вместе с другими на общем кладбище, так что никто из близких не увидел мертвого тела.</w:t>
      </w:r>
    </w:p>
    <w:p>
      <w:pPr>
        <w:pStyle w:val="Normal"/>
        <w:ind w:firstLine="380"/>
        <w:jc w:val="both"/>
        <w:rPr/>
      </w:pPr>
      <w:r>
        <w:rPr>
          <w:rFonts w:cs="Times New Roman" w:ascii="Times New Roman" w:hAnsi="Times New Roman"/>
          <w:b/>
          <w:sz w:val="22"/>
        </w:rPr>
        <w:t>Доктор Хувеналь Урбино получил телеграмму в Париже, на третий день после похорон, он ужинал в это время с друзьями и поднял бокал шампанского в память об отце. Он сказал: «Это был хороший чело</w:t>
        <w:softHyphen/>
        <w:t>век». Позднее ему пришлось упрекнуть себя в незре</w:t>
        <w:softHyphen/>
        <w:t>лости: он старался не думать о случившемся, чтобы не заплакать. Когда три недели спустя он получил копию отцовского предсмертного письма, правда предстала ему во всем суровом обличье. Этого чело</w:t>
        <w:softHyphen/>
        <w:t>века он узнал раньше, чем кого бы то ни было; он растил его и воспитывал и тридцать два года спал с его матерью, но тем не менее никогда прежде, до этого письма, не открывался ему вот так, полностью, душою и телом, не открывался из целомудренной сдержанности. Раньше доктор Хувеналь Урбино и его близкие воспринимали смерть как неприятность, которая случается с другими, чужими родителями, чужими сестрами и братьями, с чужими мужьями и женами, но не с ними. Люди в ту пору жили медлен</w:t>
        <w:softHyphen/>
        <w:t>ной жизнью и не замечали, как старели, болели и умирали, они как бы рассеивались постепенно во времени, превращаясь в воспоминания, в туманные образы из другой жизни, пока забвение окончатель</w:t>
        <w:softHyphen/>
        <w:t>но не поглощало их. В предсмертном письме отца гораздо более, чем в телеграмме со скорбным извес</w:t>
        <w:softHyphen/>
        <w:t>тием, подлинность смерти обрушилась на него всей тяжестью. Но одно из давних воспоминани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му тогда было лет девять или одиннадца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опреде</w:t>
        <w:softHyphen/>
        <w:t>ленной мере явилось первой вестью о смерти и было связано с отцом. Дождливым днем оба сидели дома, в отцовском кабинете, мальчик на каменных плитах пола рисовал цветными мелками жаворонков и под</w:t>
        <w:softHyphen/>
        <w:t>солнухи, а отец в расстегнутом жилете и рубашке с рукавами, подхваченными круглыми резинками, чи</w:t>
        <w:softHyphen/>
        <w:t>тал у окна. Неожиданно отец оторвался от чтения и почесал себе спину скребк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еребряной рукою, насаженной на длинную палку. Но скребок не дос</w:t>
        <w:softHyphen/>
        <w:t>тавал, он попросил сына почесать ему спину своей рукой, и тот почесал, испытав странное ощущение: рука чешет, а тело этого не чувствует. Отец поглядел на него через плечо и печально улыбнулс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сли я умру сейчас,</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два ли ты будешь помнить меня, когда доживешь до моих лет.</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н сказал это просто так, но ангел смерти влетел в свежий полумрак кабинета и вылетел в окно, оставляя за собой ворох осыпавшихся перьев, одна</w:t>
        <w:softHyphen/>
        <w:t>ко мальчик их не увидел. С тех пор прошло более двадцати лет, и Хувеналь Урбино уже приближался к возрасту, в котором был тогда его отец. Он чув</w:t>
        <w:softHyphen/>
        <w:t>ствовал себя таким же, каким был отец, и осознание этого пугало: он смертен, как и его отец.</w:t>
      </w:r>
    </w:p>
    <w:p>
      <w:pPr>
        <w:pStyle w:val="Normal"/>
        <w:ind w:firstLine="380"/>
        <w:jc w:val="both"/>
        <w:rPr>
          <w:rFonts w:ascii="Times New Roman" w:hAnsi="Times New Roman" w:cs="Times New Roman"/>
          <w:b/>
          <w:b/>
          <w:sz w:val="22"/>
        </w:rPr>
      </w:pPr>
      <w:r>
        <w:rPr>
          <w:rFonts w:cs="Times New Roman" w:ascii="Times New Roman" w:hAnsi="Times New Roman"/>
          <w:b/>
          <w:sz w:val="22"/>
        </w:rPr>
        <w:t>Чума стала его навязчивой идеей. Он знал о ней немногим больше того, что услышал на лекциях, и казалось невероятным, что всего тридцать лет назад она унесла во Франции, включая Париж, более ста сорока тысяч жизней. Но после смерти отца он про</w:t>
        <w:softHyphen/>
        <w:t>читал все, что было написано о различных формах чумы; он отдавался этим занятиям как покаянию, успокаивая страдающую память, он работал у са</w:t>
        <w:softHyphen/>
        <w:t>мого знаменитого эпидемиолога того времени, созда</w:t>
        <w:softHyphen/>
        <w:t>теля санитарных кордонов, профессора Адриана Пруста, отца знаменитого писателя. И когда, воз</w:t>
        <w:softHyphen/>
        <w:t>вратившись на родину, он еще с корабля услыхал смрадное зловоние базара, когда увидел крыс в сточных канавах и голых ребятишек, копошившихся в лужах, он не только почувствовал беду, которая тут произошла, но и отчетливо понял, что она может повториться в любой момент. И она не заставила себя ждать. Не прошло и года, как ученики больни</w:t>
        <w:softHyphen/>
        <w:t>цы Милосердия попросили посмотреть одного боль</w:t>
        <w:softHyphen/>
        <w:t>ного из тех, что содержались там бесплатно, со странными синими пятнами на теле. Доктору Хувеналю Урбино достаточно было взглянуть на него с порога палаты, чтобы узнать врага. На этот раз по</w:t>
        <w:softHyphen/>
        <w:t>везло: больной прибыл три дня назад на шхуне из Кюрасао и сам пришел показаться в больницу, так что, похоже, не успел никого заразить. Во всяком случае, доктор Хувеналь Урбино предупредил своих коллег и добился, что власти объявили тревогу в со</w:t>
        <w:softHyphen/>
        <w:t>седних портах, с тем чтобы обнаружить и поставить на карантин зараженную шхуну; однако он отговорил военного губернатора объявлять военное поло</w:t>
        <w:softHyphen/>
        <w:t>жение и немедленно начинать лечение посредством стрельбы из пушек каждые четыре час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берегите порох на случай прихода либера</w:t>
        <w:softHyphen/>
        <w:t>ло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шут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таки мы живем не в сред</w:t>
        <w:softHyphen/>
        <w:t>ние века.</w:t>
      </w:r>
    </w:p>
    <w:p>
      <w:pPr>
        <w:pStyle w:val="Normal"/>
        <w:ind w:firstLine="380"/>
        <w:jc w:val="both"/>
        <w:rPr/>
      </w:pPr>
      <w:r>
        <w:rPr>
          <w:rFonts w:cs="Times New Roman" w:ascii="Times New Roman" w:hAnsi="Times New Roman"/>
          <w:b/>
          <w:sz w:val="22"/>
        </w:rPr>
        <w:t>Больной умер через четыре дня, захлебнувшись белой зернистой блевотиной, и в последующие неде</w:t>
        <w:softHyphen/>
        <w:t>ли, при строжайшем наблюдении, не было обнару</w:t>
        <w:softHyphen/>
        <w:t>жено больше ни одного случая. Немного спустя ком</w:t>
        <w:softHyphen/>
        <w:t>мерческая газета «Диарио дель Комерсио» сообщи</w:t>
        <w:softHyphen/>
        <w:t>ла, что двое детей в разных районах города умерли от чумы. Позже выяснилось, что у одного была обыч</w:t>
        <w:softHyphen/>
        <w:t>ная дизентерия, но друг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ятилетняя девочка,</w:t>
      </w:r>
      <w:r>
        <w:rPr>
          <w:rFonts w:cs="Times New Roman" w:ascii="Times New Roman" w:hAnsi="Times New Roman"/>
          <w:b/>
          <w:sz w:val="22"/>
          <w:lang w:val="en-US" w:eastAsia="en-US"/>
        </w:rPr>
        <w:t xml:space="preserve"> — </w:t>
      </w:r>
      <w:r>
        <w:rPr>
          <w:rFonts w:cs="Times New Roman" w:ascii="Times New Roman" w:hAnsi="Times New Roman"/>
          <w:b/>
          <w:sz w:val="22"/>
        </w:rPr>
        <w:t>похоже, действительно, стал жертвой чумы. Ее роди</w:t>
        <w:softHyphen/>
        <w:t>тели и трое братьев были изолированы, помещены на карантин, а за всем кварталом установили стро</w:t>
        <w:softHyphen/>
        <w:t>жайшее медицинское наблюдение. Один из братьев перенес чуму и довольно скоро поправился, а семья, как только опасность миновала, вернулась домой. На протяжении трех месяцев было зарегистрирова</w:t>
        <w:softHyphen/>
        <w:t>но еще одиннадцать случаев, и на пятый месяц на</w:t>
        <w:softHyphen/>
        <w:t>метилось тревожное обострение, однако к концу года можно было сказать, что эпидемию удалось предотвратить. Ни у кого не было ни малейшего со</w:t>
        <w:softHyphen/>
        <w:t>мнения, что принятые доктором Хувеналем Урбино жесткие санитарные меры гораздо более, чем его на</w:t>
        <w:softHyphen/>
        <w:t>стойчивые увещевания, совершили чудо. С той поры, включая первые десятилетия нового столетия, чума стала домашней болезнью не только в городе, но и на всем Карибском побережье, и в долине реки Магдалины.</w:t>
      </w:r>
    </w:p>
    <w:p>
      <w:pPr>
        <w:pStyle w:val="Normal"/>
        <w:ind w:firstLine="380"/>
        <w:jc w:val="both"/>
        <w:rPr/>
      </w:pPr>
      <w:r>
        <w:rPr>
          <w:rFonts w:cs="Times New Roman" w:ascii="Times New Roman" w:hAnsi="Times New Roman"/>
          <w:b/>
          <w:sz w:val="22"/>
        </w:rPr>
        <w:t>Однако до эпидемии дело никогда не доходи</w:t>
        <w:softHyphen/>
        <w:t>ло. Пережитая тревога подействовала: власти серь</w:t>
        <w:softHyphen/>
        <w:t>езно отнеслись к предостережениям доктора Хувеналя Урбино. В Медицинской школе был введен обязательный курс по чуме, холере и желтой лихо</w:t>
        <w:softHyphen/>
        <w:t>радке, была признана необходимость заделать от</w:t>
        <w:softHyphen/>
        <w:t>крытые стоки и построить рынок вдали от городской свалки. Однако доктор Урбино не позаботился о том, чтобы закрепить свою победу, и оказался не в состоянии и дальше целиком отдаваться обществен</w:t>
        <w:softHyphen/>
        <w:t>ным заботам, ибо в этот момент жизнь подбила ему крыло: изумленный и растерянный, он был готов пе</w:t>
        <w:softHyphen/>
        <w:t>ременить свою жизнь, забыть обо всем на свете, сра</w:t>
        <w:softHyphen/>
        <w:t>женный, точно ударом молнии, любовью к Фермине Дасе. По правде говоря, любовь эта была плодом врачебной ошибки. Его приятель-врач заподозрил ранние признаки чумы у своей восемнадцатилетней пациентки и попросил доктора Хувеналя Урбино по</w:t>
        <w:softHyphen/>
        <w:t>смотреть ее. Возникло тревожное предположение, что чума проникла в святая святы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территорию старого города, ибо все прежние случаи имели место в кварталах городской бедноты и главным образом среди чернокожего населения. Но доктора Урбино ожидали тут иные, отнюдь не неприятные сюрпри</w:t>
        <w:softHyphen/>
        <w:t>зы. Дом, приютившийся под сенью миндалевых де</w:t>
        <w:softHyphen/>
        <w:t>ревьев в парке Евангелий, снаружи походил на дру</w:t>
        <w:softHyphen/>
        <w:t>гие разрушающиеся дома колониального квартала, но внутри царили порядок и красота и все выгляде</w:t>
        <w:softHyphen/>
        <w:t>ло изумительным, словно из другого мира и време</w:t>
        <w:softHyphen/>
        <w:t>ни. Прихожая вела во внутренний дворик, как в Се</w:t>
        <w:softHyphen/>
        <w:t>вилье, квадратный и свежебеленый, и в нем цвели апельсиновые деревья, а пол был выложен точно та</w:t>
        <w:softHyphen/>
        <w:t>кими же изразцами, что и стены. Слышалось журча</w:t>
        <w:softHyphen/>
        <w:t>ние невидимого фонтанчика, на карнизах в горшках алели гвоздики, в нишах стояли клетки с диковинны</w:t>
        <w:softHyphen/>
        <w:t>ми птицами. Самые диковинны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и ворона — били крыльями в огромной клетке, наполняя двор вводившим в заблуждение запахом. Учуяв чужака, сидевшие где-то на цепи собаки яростно залились лаем. Но женщина прикрикнула на них, и они тут же замолкли, и откуда-то выпрыгнули многочислен</w:t>
        <w:softHyphen/>
        <w:t>ные кошки, напуганные властным окриком, и попря</w:t>
        <w:softHyphen/>
        <w:t>тались в цветах. Наступила такая прозрачная тиши</w:t>
        <w:softHyphen/>
        <w:t>на, что сквозь суматоху птиц и бормотание воды в каменной чаше фонтанчика можно было расслы</w:t>
        <w:softHyphen/>
        <w:t>шать отчаянное дыхание моря.</w:t>
      </w:r>
    </w:p>
    <w:p>
      <w:pPr>
        <w:pStyle w:val="Normal"/>
        <w:ind w:firstLine="380"/>
        <w:jc w:val="both"/>
        <w:rPr>
          <w:rFonts w:ascii="Times New Roman" w:hAnsi="Times New Roman" w:cs="Times New Roman"/>
          <w:b/>
          <w:b/>
          <w:sz w:val="22"/>
        </w:rPr>
      </w:pPr>
      <w:r>
        <w:rPr>
          <w:rFonts w:cs="Times New Roman" w:ascii="Times New Roman" w:hAnsi="Times New Roman"/>
          <w:b/>
          <w:sz w:val="22"/>
        </w:rPr>
        <w:t>Потрясенный совершенно явным, почти физичес</w:t>
        <w:softHyphen/>
        <w:t>ким присутствием Бога в доме, доктор Хувеналь Урбино подумал, что этот дом неподвластен чуме. Он прошел следом за Галой Пласидией по сводчато</w:t>
        <w:softHyphen/>
        <w:t>му коридору мимо окна швейной комнаты, через ко</w:t>
        <w:softHyphen/>
        <w:t>торое Флорентино Ариса впервые увидел Фермину Дасу, когда двор был еще завален строительным мусором, поднялся по лестнице, выложенной новы</w:t>
        <w:softHyphen/>
        <w:t>ми мраморными плитами, во второй этаж и остано</w:t>
        <w:softHyphen/>
        <w:t>вился перед дверью в спальню, ожидая, пока о нем доложат. Но Гала Пласидиа вышла и сообщи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еньора говорит, что вам нельзя войти, потому что папы нет дома.</w:t>
      </w:r>
    </w:p>
    <w:p>
      <w:pPr>
        <w:pStyle w:val="Normal"/>
        <w:ind w:firstLine="380"/>
        <w:jc w:val="both"/>
        <w:rPr/>
      </w:pPr>
      <w:r>
        <w:rPr>
          <w:rFonts w:cs="Times New Roman" w:ascii="Times New Roman" w:hAnsi="Times New Roman"/>
          <w:b/>
          <w:sz w:val="22"/>
        </w:rPr>
        <w:t>И потому он пришел в этот дом еще раз, в пять часов вечера, как указала служанка, и Лоренсо Даса сам открыл ему дверь и проводил в спальню дочери. И все время, пока длился осмотр, сидел в темном углу, скрестив руки на груди и напрасно пытаясь унять шумное дыхание. Трудно сказать, кто чувствовал себя более неловк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рач, целомудрен</w:t>
        <w:softHyphen/>
        <w:t>но касавшийся больной, или сама больная, девически стыдливо сжавшаяся под шелковой ночной ру</w:t>
        <w:softHyphen/>
        <w:t>башкой, во всяком случае, ни он, ни она не посмотре</w:t>
        <w:softHyphen/>
        <w:t>ли друг другу в глаза, и он лишь спрашивал безли</w:t>
        <w:softHyphen/>
        <w:t>ким тоном, а она отвечала дрожащим голосом, и оба ни на секунду не забывали о человеке, сидевшем в темном углу, а тот ни на миг не сводил с них взгля</w:t>
        <w:softHyphen/>
        <w:t>да. Наконец доктор Хувеналь Урбино попросил больную сесть и с изысканной осторожностью опус</w:t>
        <w:softHyphen/>
        <w:t>тил ночную рубашку до пояса: нетронутые гордели</w:t>
        <w:softHyphen/>
        <w:t>вые груди с еще почти детскими сосками полыхнули в полутьме спальни, прежде чем она торопливо при</w:t>
        <w:softHyphen/>
        <w:t>крыла их скрещенными руками. Врач невозмутимо отвел ее руки и, не глядя на нее, прослушал боль</w:t>
        <w:softHyphen/>
        <w:t>ную, приложив ухо сперва к ее груди, а по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к спин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Доктор Хувеналь Урбино обычно говорил, что не испытал никаких особых чувств при первом знаком</w:t>
        <w:softHyphen/>
        <w:t>стве с женщиной, с которой ему суждено было про</w:t>
        <w:softHyphen/>
        <w:t>жить до самой смерти. Он помнил небесно-голубую рубашку с кружевами, лихорадочно блестевшие глаза, длинные, рассыпавшиеся по плечам волосы, но был так заморочен опасениями, что чума может проникнуть и в старый город, что внимание его не остановилось на том, чем так щедро одарила его па</w:t>
        <w:softHyphen/>
        <w:t>циентку цветущая юность: он сосредоточился лишь на некоторых подробностях, непосредственно свя</w:t>
        <w:softHyphen/>
        <w:t>занных с заподозренной болезнью. Она высказыва</w:t>
        <w:softHyphen/>
        <w:t>лась по этому поводу еще резче: молодой врач, о котором она столько слышала в связи с чумой, пока</w:t>
        <w:softHyphen/>
        <w:t>зался ей сухим педантом, не способным любить кого бы то ни было, кроме себя. У больной обнаружилась обычная кишечная инфекция, и домашними сред</w:t>
        <w:softHyphen/>
        <w:t>ствами ее за три дня вылечили. Испытав облегчение от того, что у дочери нет чумы, Лоренсо Даса прово</w:t>
        <w:softHyphen/>
        <w:t>дил доктора Хувеналя Урбино до его экипажа, за</w:t>
        <w:softHyphen/>
        <w:t>платил за визит золотым песо, что полагал очень вы</w:t>
        <w:softHyphen/>
        <w:t>сокой платой даже для врача, пользующего богатых, однако, прощаясь, очень горячо его благодарил. Его ослепило блестящее имя доктора, и он не только не скрывал этого, но и готов был на что угодно, лишь бы встретиться с ним еще раз в более свободной об</w:t>
        <w:softHyphen/>
        <w:t>становке.</w:t>
      </w:r>
    </w:p>
    <w:p>
      <w:pPr>
        <w:pStyle w:val="Normal"/>
        <w:ind w:firstLine="380"/>
        <w:jc w:val="both"/>
        <w:rPr/>
      </w:pPr>
      <w:r>
        <w:rPr>
          <w:rFonts w:cs="Times New Roman" w:ascii="Times New Roman" w:hAnsi="Times New Roman"/>
          <w:b/>
          <w:sz w:val="22"/>
        </w:rPr>
        <w:t>Дело можно было считать законченным. Однако во вторник на следующей неделе доктор Хувеналь Урбино, без зова и предупреждения, явился снова в неурочное врем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три часа пополудни. Фермина Даса была в швейной комнате, вместе с двумя свои</w:t>
        <w:softHyphen/>
        <w:t>ми подружками училась писать масляными краска</w:t>
        <w:softHyphen/>
        <w:t>ми, когда в окне появился он, в своем непорочно бе</w:t>
        <w:softHyphen/>
        <w:t>лом сюртуке и белом цилиндре, и знаком попросил ее подойти к окну. Она положила палитру на стул и отправилась к окну на цыпочках, чуть приподняв оборчатую юбку, чтобы та не волочилась по полу.</w:t>
      </w:r>
    </w:p>
    <w:p>
      <w:pPr>
        <w:pStyle w:val="Normal"/>
        <w:ind w:firstLine="380"/>
        <w:jc w:val="both"/>
        <w:rPr/>
      </w:pPr>
      <w:r>
        <w:rPr>
          <w:rFonts w:cs="Times New Roman" w:ascii="Times New Roman" w:hAnsi="Times New Roman"/>
          <w:b/>
          <w:sz w:val="22"/>
        </w:rPr>
        <w:t>На голове у нее была диадема с медальоном, и ка</w:t>
        <w:softHyphen/>
        <w:t>мень в медальоне светился тем же темным светом, что и глаза, и вся она была словно в ореоле чистоты и свежести. Он отметил, что на урок рисования она оделась как на праздник. Через окно он прощупал ей пульс, велел показать язык, посмотрел горло с помощью алюминиевой лопаточки и после каждого осмотра удовлетворенно кивал. Он уже не испыты</w:t>
        <w:softHyphen/>
        <w:t>вал того смущения, что в прошлый раз, а она испы</w:t>
        <w:softHyphen/>
        <w:t>тывала, и даже большее, потому что не понимала, чем вызван его непредусмотренный визит, ведь он сам сказал, что больше не придет, если только не обнаружится что-то новое и его вызовут. Более того, она не хотела его больше виде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когда. Закон</w:t>
        <w:softHyphen/>
        <w:t>чив осмотр, доктор спрятал лопаточку в чемодан, битком набитый врачебным инструментом и пу</w:t>
        <w:softHyphen/>
        <w:t>зырьками с лекарствами, и захлопнул ег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ы как новорожденная роз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лагодар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лагодарите Бог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и процитировал не совсем точно Святого Фо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мните, что лю</w:t>
        <w:softHyphen/>
        <w:t>бое благо, откуда бы оно ни исходило, исходит от Святого Духа. Вы любите музык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 чему ваш вопрос?</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просила она в свою очеред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узыка очень важна для здоровь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Он действительно в это верил, очень скоро ей предстояло об этом узнать и помнить до конца жиз</w:t>
        <w:softHyphen/>
        <w:t>ни, ибо для него тема музыки была почти магиче</w:t>
        <w:softHyphen/>
        <w:t>ской формулой, которой он пользовался, предлагая дружбу, но тут она решила, что он шутит. К тому же, пока они вели разговор у окна, две подружки захи</w:t>
        <w:softHyphen/>
        <w:t>хикали, прикрываясь палитрами, и это окончатель</w:t>
        <w:softHyphen/>
        <w:t>но вывело из себя Фермину Дасу. Ослепнув от ярос</w:t>
        <w:softHyphen/>
        <w:t>ти, она захлопнула окно. Постояв растерянно перед кружевными занавесками, доктор попытался найти дорогу к выходу, но заблудился и в смущении на</w:t>
        <w:softHyphen/>
        <w:t>ткнулся на клетку с пахучими воронами. Те с глухим криком в страхе забили крыльями, и одежда докто</w:t>
        <w:softHyphen/>
        <w:t>ра тотчас же пропиталась запахом женских духов. Голос Лоренсо Дасы загремел на весь дом, пригвоз</w:t>
        <w:softHyphen/>
        <w:t>див его к мест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стойте, доктор.</w:t>
      </w:r>
    </w:p>
    <w:p>
      <w:pPr>
        <w:pStyle w:val="Normal"/>
        <w:ind w:firstLine="380"/>
        <w:jc w:val="both"/>
        <w:rPr/>
      </w:pPr>
      <w:r>
        <w:rPr>
          <w:rFonts w:cs="Times New Roman" w:ascii="Times New Roman" w:hAnsi="Times New Roman"/>
          <w:b/>
          <w:sz w:val="22"/>
        </w:rPr>
        <w:t>Он видел все со второго этажа и теперь спускал</w:t>
        <w:softHyphen/>
        <w:t>ся по лестнице, застегивая на ходу рубашку, лилово-красный и раздувшийся, с растрепанными бакен</w:t>
        <w:softHyphen/>
        <w:t>барда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иеста была испорчена. Доктор поста</w:t>
        <w:softHyphen/>
        <w:t>рался скрыть смущени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сказал вашей дочери, что она здорова и све</w:t>
        <w:softHyphen/>
        <w:t>жа, как роз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ак-то оно так,</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Лоренсо Да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больно много шипов.</w:t>
      </w:r>
    </w:p>
    <w:p>
      <w:pPr>
        <w:pStyle w:val="Normal"/>
        <w:ind w:firstLine="380"/>
        <w:jc w:val="both"/>
        <w:rPr>
          <w:rFonts w:ascii="Times New Roman" w:hAnsi="Times New Roman" w:cs="Times New Roman"/>
          <w:b/>
          <w:b/>
          <w:sz w:val="22"/>
        </w:rPr>
      </w:pPr>
      <w:r>
        <w:rPr>
          <w:rFonts w:cs="Times New Roman" w:ascii="Times New Roman" w:hAnsi="Times New Roman"/>
          <w:b/>
          <w:sz w:val="22"/>
        </w:rPr>
        <w:t>Он прошел мимо доктора, не здороваясь. Толкнул створки окна в швейную комнату и грубо крикнул дочер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Иди извинись перед доктором.</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попытался было вмешаться и остановить его, но Лоренсо Даса даже не взглянул в его сторо</w:t>
        <w:softHyphen/>
        <w:t>ну. А дочери крикнул: «Поживее!» Та оглянулась на подружек, как бы ища понимания, и возразила отцу, что ей не за что извиняться, потому что окно она закрыла от солнца. Доктор Урбино заметил, что ее доводы вполне убеждают, однако Лоренсо Даса продолжал настаивать на своем. Побелев от гнева, Фермина Даса подошла к окну и, подобрав кончика</w:t>
        <w:softHyphen/>
        <w:t>ми пальцев юбку и выставив вперед правую ногу, склонилась перед доктором в глубоком театральном реверанс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корнейше прошу извинить меня, благород</w:t>
        <w:softHyphen/>
        <w:t>ный господин.</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Хувеналь Урбино шутливо поддержал ее тон и тоже склонился в поклоне и, сняв свой белый цилиндр, сделал галантную отмашку, наподобие мушкетера, однако вопреки ожиданию не увидел на ее лице даже улыбки сострадания. Желая загла</w:t>
        <w:softHyphen/>
        <w:t>дить неловкость, Лоренсо Даса пригласил доктора выпить кофе у него в конторе, и тот с готовностью принял приглашение, чтобы не закралось сомнения, будто у него в душе осталась хоть капля обиды.</w:t>
      </w:r>
    </w:p>
    <w:p>
      <w:pPr>
        <w:pStyle w:val="Normal"/>
        <w:ind w:firstLine="380"/>
        <w:jc w:val="both"/>
        <w:rPr/>
      </w:pPr>
      <w:r>
        <w:rPr>
          <w:rFonts w:cs="Times New Roman" w:ascii="Times New Roman" w:hAnsi="Times New Roman"/>
          <w:b/>
          <w:sz w:val="22"/>
        </w:rPr>
        <w:t>Вообще-то доктор Урбино кофе не пил, за исклю</w:t>
        <w:softHyphen/>
        <w:t>чением маленькой чашечки натощак. Он не пил и спиртного, разве что бокал вина за обедом в торже</w:t>
        <w:softHyphen/>
        <w:t>ственных случаях, но на этот раз у Лоренсо Дасы он выпил не только кофе, но и рюмку анисовой. Потом он выпил еще чашку кофе и еще рюмку, а за ними</w:t>
      </w:r>
      <w:r>
        <w:rPr>
          <w:rFonts w:cs="Times New Roman" w:ascii="Times New Roman" w:hAnsi="Times New Roman"/>
          <w:b/>
          <w:sz w:val="22"/>
          <w:lang w:val="en-US" w:eastAsia="en-US"/>
        </w:rPr>
        <w:t xml:space="preserve"> — </w:t>
      </w:r>
      <w:r>
        <w:rPr>
          <w:rFonts w:cs="Times New Roman" w:ascii="Times New Roman" w:hAnsi="Times New Roman"/>
          <w:b/>
          <w:sz w:val="22"/>
        </w:rPr>
        <w:t>еще одну чашку и еще одну рюмку, несмотря на то, что оставалось еще несколько визитов. Сначала он внимательно выслушал извинения, которые Лоренсо Даса счел нужными принести от имени дочери, со</w:t>
        <w:softHyphen/>
        <w:t>общив заодно, что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ная и серьезная девочка, достойная любого принца, местного или чужеземно</w:t>
        <w:softHyphen/>
        <w:t>го, но с единственным недостатком. Характер у нее своенравный, как у мула. После второй рюмки ему показалось, что он слышит голос Фермины Дасы из глубины двора, и он мысленно последовал за нею по дому, тонувшему в надвигающейся ночи, и догнал в коридоре, где она зажигала светильники, а потом опрыскивала из пульверизатора москитов в спаль</w:t>
        <w:softHyphen/>
        <w:t>не, поднимала крышку кастрюли с супом, который они с отцом будут есть сегодня за ужином, он и она, вдвоем, будут сидеть за столом, не подымая глаз друг на друга и не притрагиваясь к супу, чтобы не разрушить очарования ссоры, до тех пор пока он наконец не сдастся и не попросит прощение за свою сегодняшнюю грубость.</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Хувеналь Урбино достаточно знал жен</w:t>
        <w:softHyphen/>
        <w:t>щин и понимал, что Фермина Даса ни за что не вой</w:t>
        <w:softHyphen/>
        <w:t>дет к отцу в контору, пока он тут, но все медлил: он чувствовал, что уязвленная сегодняшним отпором гордость будет его терзать. Лоренсо Даса совсем опьянел и, казалось, не замечал, что доктор слушает его невнимательно, он говорил и упивался собствен</w:t>
        <w:softHyphen/>
        <w:t>ным красноречием. Его понесло: он разглагольство</w:t>
        <w:softHyphen/>
        <w:t>вал и жевал при этом погасшую сигару, громко, на весь дом, отхаркивался и тяжело ворочался в мяг</w:t>
        <w:softHyphen/>
        <w:t>ком крутящемся кресле, и пружины под ним стона</w:t>
        <w:softHyphen/>
        <w:t>ли, словно зверь в брачном гоне. Он успел пропус</w:t>
        <w:softHyphen/>
        <w:t>тить по три рюмки на каждую, выпитую его гостем, и замолк на минуту, лишь когда понял, что они с гостем не видят друг друга, тогда он поднялся и за</w:t>
        <w:softHyphen/>
        <w:t>жег лампу. Доктор Хувеналь Урбино поглядел на него при свете и заметил, что один глаз Лоренсо Дасы выкатился, как у рыбы, а слова не совпадают с движением губ, и подумал, что, пожалуй, и сам перебрал лишку, и это ему кажется. Он встал, испы</w:t>
        <w:softHyphen/>
        <w:t>тывая изумительное чувство, будто находится внут</w:t>
        <w:softHyphen/>
        <w:t>ри тела, которое принадлежит не ему, а еще кому-то, кто сидел на том самом месте, где был он, и лишь огромным усилием заставил себя не потерять созна</w:t>
        <w:softHyphen/>
        <w:t>ние.</w:t>
      </w:r>
    </w:p>
    <w:p>
      <w:pPr>
        <w:pStyle w:val="Normal"/>
        <w:ind w:firstLine="380"/>
        <w:jc w:val="both"/>
        <w:rPr/>
      </w:pPr>
      <w:r>
        <w:rPr>
          <w:rFonts w:cs="Times New Roman" w:ascii="Times New Roman" w:hAnsi="Times New Roman"/>
          <w:b/>
          <w:sz w:val="22"/>
        </w:rPr>
        <w:t>Было семь вечера, когда он вышел из конторы Лоренсо Дасы, тот шествовал впереди. Стояла пол</w:t>
        <w:softHyphen/>
        <w:t>ная луна. Дворик, преображенный парами анисов</w:t>
        <w:softHyphen/>
        <w:t>ки, словно плавал в аквариуме, а накрытые платка</w:t>
        <w:softHyphen/>
        <w:t>ми клетки казались призраками, задремавшими в жарком аромате цветущих апельсиновых деревьев. Окно в швейную комнату было открыто, на рабочем столике горела лампа, на мольбертах стояли неза</w:t>
        <w:softHyphen/>
        <w:t>конченные картины. «Где ты, которой н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доктор Урбино, проходя мимо окна, но Фермина Даса не слышала его, она не могла слышать, потому что в это время плакала от бессильной ярости у себя в спальне, уткнувшись лицом в подушку, и ждала отца, чтобы выместить на нем все унижение сегод</w:t>
        <w:softHyphen/>
        <w:t>няшнего дня. Доктор не отказался от мечтаний по</w:t>
        <w:softHyphen/>
        <w:t>прощаться с нею, но Лоренсо Даса не предложил ему этого. Он с замиранием сердца вспомнил ее чи</w:t>
        <w:softHyphen/>
        <w:t>стый пульс, ее язык, как у кошки, ее нежные минда</w:t>
        <w:softHyphen/>
        <w:t>лины, и тут же расстроился при мысли, что она не захочет его больше видеть и воспротивится любой попытке с его стороны. Едва Лоренсо Даса вступил в прихожую, как разбуженные вороны под простыней издали погребальный крик. «Взрасти воронов, и они выклюют тебе глаз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говорил доктор вслух, все еще думая о ней, и Лоренсо Даса обер</w:t>
        <w:softHyphen/>
        <w:t>нулся переспросить, что он сказал.</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Это не 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тил доктор.</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анисовка.</w:t>
      </w:r>
    </w:p>
    <w:p>
      <w:pPr>
        <w:pStyle w:val="Normal"/>
        <w:ind w:firstLine="380"/>
        <w:jc w:val="both"/>
        <w:rPr/>
      </w:pPr>
      <w:r>
        <w:rPr>
          <w:rFonts w:cs="Times New Roman" w:ascii="Times New Roman" w:hAnsi="Times New Roman"/>
          <w:b/>
          <w:sz w:val="22"/>
        </w:rPr>
        <w:t>Лоренсо Даса проводил его до экипажа и попы</w:t>
        <w:softHyphen/>
        <w:t>тался вручить золотой песо за второй визит, но док</w:t>
        <w:softHyphen/>
        <w:t>тор не взял. Он четко объяснил кучеру, как отвезти его в дом к двум больным, которых он должен был посетить, и без посторонней помощи поднялся в эки</w:t>
        <w:softHyphen/>
        <w:t>паж. Но когда коляска покатила по булыжной мос</w:t>
        <w:softHyphen/>
        <w:t>товой, подпрыгивая на неровностях, ему стало сов</w:t>
        <w:softHyphen/>
        <w:t>сем худо, и он велел кучеру изменить маршрут. Он поглядел на себя в зеркальце на стенке кареты и увидел, что изображение его тоже думает о Фермине Дасе. Он пожал плечами. И наконец, отрыгнув сполна, откинул голову на грудь и заснул, а во сне услыхал погребальный звон. Сперва зазвонили ко</w:t>
        <w:softHyphen/>
        <w:t>локола собора, а по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церкви, одна за другой, даже разбитые черепки на странноприимном доме Святого Хулиан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акое дерьм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шептал он во сн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кой</w:t>
        <w:softHyphen/>
        <w:t>ники мрут без перерыву.</w:t>
      </w:r>
    </w:p>
    <w:p>
      <w:pPr>
        <w:pStyle w:val="Normal"/>
        <w:ind w:firstLine="380"/>
        <w:jc w:val="both"/>
        <w:rPr>
          <w:rFonts w:ascii="Times New Roman" w:hAnsi="Times New Roman" w:cs="Times New Roman"/>
          <w:b/>
          <w:b/>
          <w:sz w:val="22"/>
        </w:rPr>
      </w:pPr>
      <w:r>
        <w:rPr>
          <w:rFonts w:cs="Times New Roman" w:ascii="Times New Roman" w:hAnsi="Times New Roman"/>
          <w:b/>
          <w:sz w:val="22"/>
        </w:rPr>
        <w:t>Мать и сестры ужинали кофе с пирожками за парадным столом в большой столовой, когда он вдруг появился в дверях, с помятым жалким лицом и обесчещенный б...ским запахом диковинных во</w:t>
        <w:softHyphen/>
        <w:t>ронов. Главный колокол близкого собора отдавался гулом в огромном водоеме дома. Мать спросила, куда он подевался, его искали повсюду, за ним при</w:t>
        <w:softHyphen/>
        <w:t>ходили от генерала Игнасио Марии, последнего вну</w:t>
        <w:softHyphen/>
        <w:t>ка маркиза де Хариас де ла Веры, сегодня у него случилось кровоизлияние в мозг, и по нему теперь звонили колокола. Доктор Хувеналь Урбино слушал мать и не слышал, ухватившись за дверной косяк, а потом повернулся, намереваясь отправиться к себе в спальню, но рухнул лицом вниз: анисовка фонта</w:t>
        <w:softHyphen/>
        <w:t>ном хлынула из нег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есвятая Дева Мар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крикнула мать.</w:t>
      </w:r>
      <w:r>
        <w:rPr>
          <w:rFonts w:cs="Times New Roman" w:ascii="Times New Roman" w:hAnsi="Times New Roman"/>
          <w:b/>
          <w:sz w:val="22"/>
          <w:lang w:val="en-US" w:eastAsia="en-US"/>
        </w:rPr>
        <w:t xml:space="preserve"> — </w:t>
      </w:r>
      <w:r>
        <w:rPr>
          <w:rFonts w:cs="Times New Roman" w:ascii="Times New Roman" w:hAnsi="Times New Roman"/>
          <w:b/>
          <w:sz w:val="22"/>
        </w:rPr>
        <w:t>Верно, случилось что-то необычайное, раз ты при</w:t>
        <w:softHyphen/>
        <w:t>шел домой в таком виде.</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самое необычайное еще не случилось.</w:t>
      </w:r>
    </w:p>
    <w:p>
      <w:pPr>
        <w:pStyle w:val="Normal"/>
        <w:ind w:firstLine="380"/>
        <w:jc w:val="both"/>
        <w:rPr>
          <w:rFonts w:ascii="Times New Roman" w:hAnsi="Times New Roman" w:cs="Times New Roman"/>
          <w:b/>
          <w:b/>
          <w:sz w:val="22"/>
        </w:rPr>
      </w:pPr>
      <w:r>
        <w:rPr>
          <w:rFonts w:cs="Times New Roman" w:ascii="Times New Roman" w:hAnsi="Times New Roman"/>
          <w:b/>
          <w:sz w:val="22"/>
        </w:rPr>
        <w:t>Воспользовавшись приездом в город знаменитого пианиста Ромео Лушича, исполнившего сонаты Мо</w:t>
        <w:softHyphen/>
        <w:t>царта сразу же, как только в городе закончился тра</w:t>
        <w:softHyphen/>
        <w:t>ур по генералу Игнасио Марии, доктор Хувеналь Урбино взгромоздил рояль Медицинской школы на повозку, запряженную мулами, и устроил во славу Фермины Дасы небывалую серенаду. Она просну</w:t>
        <w:softHyphen/>
        <w:t>лась при первых же тактах; ей не надо было выгля</w:t>
        <w:softHyphen/>
        <w:t>дывать из-за занавески, чтобы понять, кто устроил в ее честь небывалое действо. Единственное, о чем она сожалела: о том что у нее не хватило характера, что</w:t>
        <w:softHyphen/>
        <w:t>бы, подобно иным разгневанным девам, опрокинуть на голову нежеланного претендента ночной горшок. А Лоренсо Даса быстро, пока звучала серенада, оделся, и по ее окончании зазвал к себе в гостиную доктора Урбино и пианиста, одетых, как подобало случаю, в концертные костюмы, и поблагодарил их за серенаду рюмкой доброго коньяка.</w:t>
      </w:r>
    </w:p>
    <w:p>
      <w:pPr>
        <w:pStyle w:val="Normal"/>
        <w:ind w:firstLine="380"/>
        <w:jc w:val="both"/>
        <w:rPr>
          <w:rFonts w:ascii="Times New Roman" w:hAnsi="Times New Roman" w:cs="Times New Roman"/>
          <w:b/>
          <w:b/>
          <w:sz w:val="22"/>
        </w:rPr>
      </w:pPr>
      <w:r>
        <w:rPr>
          <w:rFonts w:cs="Times New Roman" w:ascii="Times New Roman" w:hAnsi="Times New Roman"/>
          <w:b/>
          <w:sz w:val="22"/>
        </w:rPr>
        <w:t>Очень скоро Фермина Даса поняла, что отец ста</w:t>
        <w:softHyphen/>
        <w:t>рается смягчить ее сердце. На следующий после се</w:t>
        <w:softHyphen/>
        <w:t>ренады день он ей сказал словно между прочим:</w:t>
      </w:r>
    </w:p>
    <w:p>
      <w:pPr>
        <w:pStyle w:val="Normal"/>
        <w:ind w:firstLine="380"/>
        <w:jc w:val="both"/>
        <w:rPr>
          <w:rFonts w:ascii="Times New Roman" w:hAnsi="Times New Roman" w:cs="Times New Roman"/>
          <w:b/>
          <w:b/>
          <w:sz w:val="22"/>
        </w:rPr>
      </w:pPr>
      <w:r>
        <w:rPr>
          <w:rFonts w:cs="Times New Roman" w:ascii="Times New Roman" w:hAnsi="Times New Roman"/>
          <w:b/>
          <w:sz w:val="22"/>
        </w:rPr>
        <w:t>«Представь, как бы растрогалась твоя мать, узнай она, что за тобой ухаживает мужчина из семейства Урбино де ла Калье.» Фермина Даса отрезала:</w:t>
      </w:r>
    </w:p>
    <w:p>
      <w:pPr>
        <w:pStyle w:val="Normal"/>
        <w:ind w:firstLine="380"/>
        <w:jc w:val="both"/>
        <w:rPr/>
      </w:pPr>
      <w:r>
        <w:rPr>
          <w:rFonts w:cs="Times New Roman" w:ascii="Times New Roman" w:hAnsi="Times New Roman"/>
          <w:b/>
          <w:sz w:val="22"/>
        </w:rPr>
        <w:t>«Она бы перевернулась в гробу». Подружки, рисо</w:t>
        <w:softHyphen/>
        <w:t>вавшие вместе с нею, рассказали ей, что Лоренсо Даса был приглашен отобедать в общественный клуб доктором Хувеналем Урбино, за что доктор по</w:t>
        <w:softHyphen/>
        <w:t>лучил строгое порицание, поскольку нарушил устав клуба. И только тогда заодно она узнала, что ее отец просил несколько раз о принятии в этот клуб, и вся</w:t>
        <w:softHyphen/>
        <w:t>кий раз ему отказывали: он набирал столько черных шаров, что о следующей попытке не могло идти речи. Но Лоренсо Даса проглотил все униж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у него была луженая печень бондар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родолжал плести затейливые сети, устраивая случайные встречи с Хувеналем Урбино: он не понимал, что доктор Урбино совершал невозможное, встречаясь с ним. Иногда они целыми часами разговаривали в конторе у Лоренсо Дасы, тогда весь дом словно бы отключался от времени, потому что Фермина Даса не позволяла никому продолжать нормальную жизнь, пока он не уйдет. Приходское кафе было пре</w:t>
        <w:softHyphen/>
        <w:t>красной нейтральной землею для встреч. Именно там Лоренсо Даса дал Хувеналю Урбино первые уроки шахматной игры, и тот оказался столь при</w:t>
        <w:softHyphen/>
        <w:t>лежным учеником, что шахматы стали для него не</w:t>
        <w:softHyphen/>
        <w:t>излечимой привязанностью и терзали потом до по</w:t>
        <w:softHyphen/>
        <w:t>следнего дня жизни.</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жды вечером, вскоре после серенады, испол</w:t>
        <w:softHyphen/>
        <w:t>ненной на рояле, Лоренсо Даса нашел у себя в при</w:t>
        <w:softHyphen/>
        <w:t>хожей письмо в запечатанном конверте, адресован</w:t>
        <w:softHyphen/>
        <w:t>ное его дочери, и с монограммой Хувеналя Урбино на сургучной печати. Проходя мимо спальни дочери, он подсунул письмо под дверь, и та никак не могла понять, каким образом письмо очутилось у нее в комнате, не мог же отец измениться настолько, что сам приносил ей письма ухажера. Она положила письмо на тумбочку у постели, по правде говоря, не зная, что с ним делать, и там оно пролежало нерас</w:t>
        <w:softHyphen/>
        <w:t>печатанным несколько дней, до того дождливого утра, когда Фермине Дасе приснилось, что Хуве</w:t>
        <w:softHyphen/>
        <w:t>наль Урбино опять пришел к ним и подарил ей лопа</w:t>
        <w:softHyphen/>
        <w:t>точку, с помощью которой осматривал ее горло. Во сне лопаточка была не из алюминия, а из другого, заманчивого металла, доставлявшего ей радость в других снах, а в этом сне она разломила лопаточку на две неравные части и отдала ему меньшую поло</w:t>
        <w:softHyphen/>
        <w:t>винку.</w:t>
      </w:r>
    </w:p>
    <w:p>
      <w:pPr>
        <w:pStyle w:val="Normal"/>
        <w:ind w:firstLine="380"/>
        <w:jc w:val="both"/>
        <w:rPr/>
      </w:pPr>
      <w:r>
        <w:rPr>
          <w:rFonts w:cs="Times New Roman" w:ascii="Times New Roman" w:hAnsi="Times New Roman"/>
          <w:b/>
          <w:sz w:val="22"/>
        </w:rPr>
        <w:t>Проснувшись, она распечатала письмо. Оно было кратким и красивым. Хувеналь Урбино молил об одн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она позволила ему просить разрешения у ее отца навестить ее. Поражала простота и серьезность письма, и бешенство, которое она с та</w:t>
        <w:softHyphen/>
        <w:t>кой любовью лелеяла много дней, вдруг угасло. Она спрятала письмо в сумку, которой не пользовалась, на самое дно сундука, но вдруг вспомнила, что имен</w:t>
        <w:softHyphen/>
        <w:t>но там хранились у нее надушенные письма Флорентино Арисы, и, содрогнувшись, достала сумку, чтобы перепрятать в другое место. Ей вдруг показалось, что достойнее считать, будто письма вовсе не было, и она сожгла его на лампе, глядя, как капли сургуча превращались в синие пузыри и лопались в пламе</w:t>
        <w:softHyphen/>
        <w:t>ни. Она вздохнула: бедняга. И тут же поймала себя на том, что немногим более чем за год уже второй раз говорит так, и на мгновение подумала о Флорентино Арисе, и сама подивилась, как далек он от ее жизни: бедняга.</w:t>
      </w:r>
    </w:p>
    <w:p>
      <w:pPr>
        <w:pStyle w:val="Normal"/>
        <w:ind w:firstLine="380"/>
        <w:jc w:val="both"/>
        <w:rPr/>
      </w:pPr>
      <w:r>
        <w:rPr>
          <w:rFonts w:cs="Times New Roman" w:ascii="Times New Roman" w:hAnsi="Times New Roman"/>
          <w:b/>
          <w:sz w:val="22"/>
        </w:rPr>
        <w:t>В октябре, с последними дождями, пришли еще три письма, и к первому была приложена коробочка фиалковых карамелек, изготовлявшихся в аббатстве Флавиньи. Два из них доставил к дверям дома кучер доктора Хувеналя Урбино, и доктор в окошечко эки</w:t>
        <w:softHyphen/>
        <w:t>пажа поздоровался с Галой Пласидией, во-первых, чтобы не возникло никаких сомнений, что письма от него, и во-вторых, чтобы никто потом не мог сказать, что они не получены. Кроме того, оба письма были запечатаны сургучной печатью с монограммой и на</w:t>
        <w:softHyphen/>
        <w:t>писаны теми самыми загадочными крючками, кото</w:t>
        <w:softHyphen/>
        <w:t>рые Фермина Даса уже знала: докторский почерк. В обоих, по сути дела, говорилось то же, что и в пер</w:t>
        <w:softHyphen/>
        <w:t>вом, и в том же почтительном тоне, однако за сдер</w:t>
        <w:softHyphen/>
        <w:t>жанной скромностью проступало страстное волне</w:t>
        <w:softHyphen/>
        <w:t>ние, которого никогда не обнаруживалось в осто</w:t>
        <w:softHyphen/>
        <w:t>рожных письмах Флорентино Арисы. Фермина Даса прочитала их сразу же, едва получи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первого письма их отделяли две нед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уже собиралась было сжечь на огне, но передумала и не стала ис</w:t>
        <w:softHyphen/>
        <w:t>кать объяснений, почему. Однако и на эти письма она тоже не ответила.</w:t>
      </w:r>
    </w:p>
    <w:p>
      <w:pPr>
        <w:pStyle w:val="Normal"/>
        <w:ind w:firstLine="380"/>
        <w:jc w:val="both"/>
        <w:rPr>
          <w:rFonts w:ascii="Times New Roman" w:hAnsi="Times New Roman" w:cs="Times New Roman"/>
          <w:b/>
          <w:b/>
          <w:sz w:val="22"/>
        </w:rPr>
      </w:pPr>
      <w:r>
        <w:rPr>
          <w:rFonts w:cs="Times New Roman" w:ascii="Times New Roman" w:hAnsi="Times New Roman"/>
          <w:b/>
          <w:sz w:val="22"/>
        </w:rPr>
        <w:t>Третье октябрьское письмо просунули под вход</w:t>
        <w:softHyphen/>
        <w:t>ную дверь, и оно совсем не походило на предыдущие. Почерк был нетвердый, детский, без сомнения, писа</w:t>
        <w:softHyphen/>
        <w:t>ли левой рукой, но Фермина Даса не додумалась до этого, пока содержание не открыло ей подлость ано</w:t>
        <w:softHyphen/>
        <w:t>нимного автора. Автор письма считал, что Фермина Даса сама завлекла своими чарами Хувеналя Урби</w:t>
        <w:softHyphen/>
        <w:t>но, и из этого предположения делал самые зловещие заключения. Заканчивалось письмо угрозой: если Фермина Даса не откажется от своих незаконных притязаний на самого завидного холостого мужчину в городе, то будет публично посрамлена.</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очувствовала себя жертвой чудовищной не</w:t>
        <w:softHyphen/>
        <w:t>справедливости, но не прониклась мстительным чув</w:t>
        <w:softHyphen/>
        <w:t>ством, наоборот: ей захотелось найти анонимного автора и доходчиво объяснить ему, что он ошибает</w:t>
        <w:softHyphen/>
        <w:t>ся, ибо она убеждена, что никогда в жизни не под</w:t>
        <w:softHyphen/>
        <w:t>дастся ухаживаниям Хувеналя Урбино. В последую</w:t>
        <w:softHyphen/>
        <w:t>щие дни она получила еще два письма без подписи, столь же коварные, что и первое, но, похоже, все три были написаны разными лицами.</w:t>
      </w:r>
    </w:p>
    <w:p>
      <w:pPr>
        <w:pStyle w:val="Normal"/>
        <w:ind w:firstLine="380"/>
        <w:jc w:val="both"/>
        <w:rPr/>
      </w:pPr>
      <w:r>
        <w:rPr>
          <w:rFonts w:cs="Times New Roman" w:ascii="Times New Roman" w:hAnsi="Times New Roman"/>
          <w:b/>
          <w:sz w:val="22"/>
        </w:rPr>
        <w:t>Или она стала жертвой заговора, или лживая версия о ее тайных любовных притязаниях разош</w:t>
        <w:softHyphen/>
        <w:t>лась гораздо шире, чем можно предположить. Ей не давала покоя мысль, что все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едствие не</w:t>
        <w:softHyphen/>
        <w:t>скромности Хувеналя Урбино. А вдруг он вовсе не такой благородный, каким выглядит, думалось ей иногда, и, может, у кого-нибудь в гостях был несдер</w:t>
        <w:softHyphen/>
        <w:t>жан на язык, а то и похвалялся воображаемыми по</w:t>
        <w:softHyphen/>
        <w:t>бедами, как это делают многие мужчины его круга. Она хотела даже написать ему, упрекнуть в том, что он задел ее честь, но потом отказалась от этой мыс</w:t>
        <w:softHyphen/>
        <w:t>ли: а вдруг он именно на это и рассчитывал. Она попробовала разузнать о нем через подружек, вмес</w:t>
        <w:softHyphen/>
        <w:t>те с которыми рисовала в швейной комнате, но един</w:t>
        <w:softHyphen/>
        <w:t>ственное, что они слышали, были благожелательные пересуды об исполненной на рояле серенаде. Она почувствовала бессильную ярость и унижение. И если вначале ей хотелось встретиться с невидимым недругом и переубедить его, то теперь, наоборот, она готова была изрезать его на куски садовыми ножни</w:t>
        <w:softHyphen/>
        <w:t>цами. Ночами она не смыкала глаз, обдумывая мельчайшие подробности и выражения из аноним</w:t>
        <w:softHyphen/>
        <w:t>ных писем, отыскивая тропинку к утешению. На</w:t>
        <w:softHyphen/>
        <w:t>прасные мечтания: самой натуре Фермины Дасы был чужд круг, к которому принадлежало семейство Урбино де ла Калье, ее оружие годилось для защи</w:t>
        <w:softHyphen/>
        <w:t>ты от благонамеренных людей и оказывалось совер</w:t>
        <w:softHyphen/>
        <w:t>шенно бессильным против недостойных средств.</w:t>
      </w:r>
    </w:p>
    <w:p>
      <w:pPr>
        <w:pStyle w:val="Normal"/>
        <w:ind w:firstLine="380"/>
        <w:jc w:val="both"/>
        <w:rPr/>
      </w:pPr>
      <w:r>
        <w:rPr>
          <w:rFonts w:cs="Times New Roman" w:ascii="Times New Roman" w:hAnsi="Times New Roman"/>
          <w:b/>
          <w:sz w:val="22"/>
        </w:rPr>
        <w:t>Эта горькая уверенность окрепла еще больше от ужаса, который она пережила из-за черной куклы: кукла была доставлена в те же дни, при ней не было никакого письма, но откуда она взялась, по мнению Фермины Дасы, нетрудно было догадать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w:t>
        <w:softHyphen/>
        <w:t>слать ее мог только доктор Хувеналь Урбино. Судя по этикетке, куклу купили на Мартинике: искусно сшитое платье, золотые нити во вьющихся волосах и закрывающиеся глаза. Фермине Дасе так понрави</w:t>
        <w:softHyphen/>
        <w:t>лась кукла, что она, позабыв все сомнения, стала укладывать куклу днем на свою подушку. А ночью привыкла брать ее с собою в постель. Однако в один прекрасный день, пробудившись от тяжелого сна, она внезапно обнаружила, что кукла растет: прелест</w:t>
        <w:softHyphen/>
        <w:t>ное платьице, в котором кукла прибыла, теперь едва прикрывало ей попку, а туфельки лопнули на раз</w:t>
        <w:softHyphen/>
        <w:t>давшихся куклиных ногах. Фермине Дасе приходи</w:t>
        <w:softHyphen/>
        <w:t>лось слышать о злом африканском колдовстве, но о таком ужасном она не слыхала. Однако она не пред</w:t>
        <w:softHyphen/>
        <w:t>ставляла, чтобы Хувеналь Урбино был способен на такой чудовищный поступок. И в самом деле, куклу доставил не кучер, а нездешний торговец креветка</w:t>
        <w:softHyphen/>
        <w:t>ми, и никто о нем ничего толком сказать не мог. Ло</w:t>
        <w:softHyphen/>
        <w:t>мая голову над этой загадкой, Фермина Даса поду</w:t>
        <w:softHyphen/>
        <w:t>мала даже о Флорентино Арисе, чей непонятный ха</w:t>
        <w:softHyphen/>
        <w:t>рактер пугал ее, но со временем жизнь доказала, что она ошибалась. Тайна так никогда и не прояснилась, и воспоминание о ней заставляло Фермину Дасу содрогаться от ужаса даже много лет спустя, когда она уже вышла замуж, имела двоих детей и считала себя избранницей судьбы: самой счастли</w:t>
        <w:softHyphen/>
        <w:t>вой женщиной.</w:t>
      </w:r>
    </w:p>
    <w:p>
      <w:pPr>
        <w:pStyle w:val="Normal"/>
        <w:ind w:firstLine="380"/>
        <w:jc w:val="both"/>
        <w:rPr/>
      </w:pPr>
      <w:r>
        <w:rPr>
          <w:rFonts w:cs="Times New Roman" w:ascii="Times New Roman" w:hAnsi="Times New Roman"/>
          <w:b/>
          <w:sz w:val="22"/>
        </w:rPr>
        <w:t>В последней попытке доктор Урбино прибегнул к посредничеству сестры Франки де ла Лус, настоя</w:t>
        <w:softHyphen/>
        <w:t>тельницы колледжа Явления Пресвятой Девы, и та не могла отказать в просьбе представителю рода, который с первого дня обоснования их общины в Америке оказывал им вспомоществование. Настоя</w:t>
        <w:softHyphen/>
        <w:t>тельница явилась в сопровождении послушницы в девять часов утра и вынуждена была полчаса ожи</w:t>
        <w:softHyphen/>
        <w:t>дать среди клеток, пока Фермина Даса кончит мыться. Это была мужеподобная немка с металли</w:t>
        <w:softHyphen/>
        <w:t>ческими нотками в голосе и повелительным взгля</w:t>
        <w:softHyphen/>
        <w:t>д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лная противоположность Фермины Дасы с ее детскими страстями. К тому же на всем белом свете не было человека, которого Фермина Даса не</w:t>
        <w:softHyphen/>
        <w:t>навидела бы, как ее; при одной мысли, что ей надо встретиться с нею, при одном воспоминании о ее лживой сердобольности Фермина Даса начинала чувствовать себя так, словно скорпионы раздирают ее внутренности. Едва из дверей ванной комнаты она увидела ее, как тотчас же ожили в душе терза</w:t>
        <w:softHyphen/>
        <w:t>ния и пытка тех лет, невыносимая одурь дневных месс, ужас перед экзаменами, холуйское усердие по</w:t>
        <w:softHyphen/>
        <w:t>слушниц, вся школьная жизнь, пропущенная сквозь призму духовной нищеты. Сестра Франка де ла Лус, напротив, приветствовала ее с радостью, по всей видимости, совершенно искренней. Подивилась тому, как она выросла и повзрослела, похвалила за то, что так хорошо ведет домашнее хозяйство, с та</w:t>
        <w:softHyphen/>
        <w:t>ким вкусом убрала двор, восторженно отозвалась о цветущих апельсиновых деревьях. Потом велела по</w:t>
        <w:softHyphen/>
        <w:t>слушнице подождать ее и, стараясь не приближать</w:t>
        <w:softHyphen/>
        <w:t>ся чересчур к воронам, которые, зазевайся только, выклюют глаза, поискала взглядом укромный уголок, где можно было бы сесть и поговорить с Ферминой Дасой наедине. Та пригласила ее в залу.</w:t>
      </w:r>
    </w:p>
    <w:p>
      <w:pPr>
        <w:pStyle w:val="Normal"/>
        <w:ind w:firstLine="380"/>
        <w:jc w:val="both"/>
        <w:rPr>
          <w:rFonts w:ascii="Times New Roman" w:hAnsi="Times New Roman" w:cs="Times New Roman"/>
          <w:b/>
          <w:b/>
          <w:sz w:val="22"/>
        </w:rPr>
      </w:pPr>
      <w:r>
        <w:rPr>
          <w:rFonts w:cs="Times New Roman" w:ascii="Times New Roman" w:hAnsi="Times New Roman"/>
          <w:b/>
          <w:sz w:val="22"/>
        </w:rPr>
        <w:t>Визит был кратким и неприятным. Сестра Фран</w:t>
        <w:softHyphen/>
        <w:t>ка де ла Лус, не теряя времени на подходы, предло</w:t>
        <w:softHyphen/>
        <w:t>жила Фермине Дасе почетную реабилитацию. Осно</w:t>
        <w:softHyphen/>
        <w:t>вание ее исключения из колледжа будет вычеркнуто не только из официальных записей, но и из памяти общины, что позволит ей закончить обучение и полу</w:t>
        <w:softHyphen/>
        <w:t>чить диплом бакалавра гуманитарных наук. Фермина Даса, растерявшись, пожелала знать, в чем дел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б этом просит лицо, достойное всего самого лучшего на свете, а его единственное жела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де</w:t>
        <w:softHyphen/>
        <w:t>лать тебя счастлив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монахин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ы знаешь, кто это?</w:t>
      </w:r>
    </w:p>
    <w:p>
      <w:pPr>
        <w:pStyle w:val="Normal"/>
        <w:ind w:firstLine="380"/>
        <w:jc w:val="both"/>
        <w:rPr>
          <w:rFonts w:ascii="Times New Roman" w:hAnsi="Times New Roman" w:cs="Times New Roman"/>
          <w:b/>
          <w:b/>
          <w:sz w:val="22"/>
        </w:rPr>
      </w:pPr>
      <w:r>
        <w:rPr>
          <w:rFonts w:cs="Times New Roman" w:ascii="Times New Roman" w:hAnsi="Times New Roman"/>
          <w:b/>
          <w:sz w:val="22"/>
        </w:rPr>
        <w:t>И тогда она поняла. И подумала: как может вы</w:t>
        <w:softHyphen/>
        <w:t>ступать посланницей любви женщина, которая из-за невинного письмеца чуть было не сломала ей жизнь; подумала, но не произнесла этого вслух. А сказала: да, она знает, кто этот человек, а также знает, что никто не имеет права вмешиваться в ее жизн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н просит только об одн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зволить погово</w:t>
        <w:softHyphen/>
        <w:t>рить с тобой пять мину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монахин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уверена, что твой отец согласится.</w:t>
      </w:r>
    </w:p>
    <w:p>
      <w:pPr>
        <w:pStyle w:val="Normal"/>
        <w:ind w:firstLine="380"/>
        <w:jc w:val="both"/>
        <w:rPr>
          <w:rFonts w:ascii="Times New Roman" w:hAnsi="Times New Roman" w:cs="Times New Roman"/>
          <w:b/>
          <w:b/>
          <w:sz w:val="22"/>
        </w:rPr>
      </w:pPr>
      <w:r>
        <w:rPr>
          <w:rFonts w:cs="Times New Roman" w:ascii="Times New Roman" w:hAnsi="Times New Roman"/>
          <w:b/>
          <w:sz w:val="22"/>
        </w:rPr>
        <w:t>Ярость охватила Фермину Дасу при мысли, что сестра Франка де ла Лус пришла сюда не только с ведома отца, но и при его соучасти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ы виделись два раза во время моей болез</w:t>
        <w:softHyphen/>
        <w:t>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теперь причины для этого нет.</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Любая женщина, даже самая тупая, поймет, что этот мужчи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р Святого Провид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w:t>
        <w:softHyphen/>
        <w:t>зала монахиня.</w:t>
      </w:r>
    </w:p>
    <w:p>
      <w:pPr>
        <w:pStyle w:val="Normal"/>
        <w:ind w:firstLine="380"/>
        <w:jc w:val="both"/>
        <w:rPr>
          <w:rFonts w:ascii="Times New Roman" w:hAnsi="Times New Roman" w:cs="Times New Roman"/>
          <w:b/>
          <w:b/>
          <w:sz w:val="22"/>
        </w:rPr>
      </w:pPr>
      <w:r>
        <w:rPr>
          <w:rFonts w:cs="Times New Roman" w:ascii="Times New Roman" w:hAnsi="Times New Roman"/>
          <w:b/>
          <w:sz w:val="22"/>
        </w:rPr>
        <w:t>И принялась расписывать его достоинства, его благочестие и самоотверженность, с какой он слу</w:t>
        <w:softHyphen/>
        <w:t>жит страждущим. И, говоря все это, вынула из ру</w:t>
        <w:softHyphen/>
        <w:t>кава золотые четки с распятием из слоновой кости и покачала ими перед глазами Фермины Дасы. Это была фамильная реликвия рода Урбино де ла Калье, более ста лет назад сработанная сиенским юве</w:t>
        <w:softHyphen/>
        <w:t>лиром и благословленная папой Климентом</w:t>
      </w:r>
      <w:r>
        <w:rPr>
          <w:rFonts w:cs="Times New Roman" w:ascii="Times New Roman" w:hAnsi="Times New Roman"/>
          <w:b/>
          <w:sz w:val="22"/>
          <w:lang w:val="en-US" w:eastAsia="en-US"/>
        </w:rPr>
        <w:t xml:space="preserve"> IV.</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б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Кровь вскипела в жилах у Фермины Дасы, и она осмелилась надерзи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 могу понять, как вы взялись за это дело,</w:t>
      </w:r>
      <w:r>
        <w:rPr>
          <w:rFonts w:cs="Times New Roman" w:ascii="Times New Roman" w:hAnsi="Times New Roman"/>
          <w:b/>
          <w:sz w:val="22"/>
          <w:lang w:val="en-US" w:eastAsia="en-US"/>
        </w:rPr>
        <w:t xml:space="preserve"> — </w:t>
      </w:r>
      <w:r>
        <w:rPr>
          <w:rFonts w:cs="Times New Roman" w:ascii="Times New Roman" w:hAnsi="Times New Roman"/>
          <w:b/>
          <w:sz w:val="22"/>
        </w:rPr>
        <w:t>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ы, которая считаете любовь грехом.</w:t>
      </w:r>
    </w:p>
    <w:p>
      <w:pPr>
        <w:pStyle w:val="Normal"/>
        <w:ind w:firstLine="380"/>
        <w:jc w:val="both"/>
        <w:rPr>
          <w:rFonts w:ascii="Times New Roman" w:hAnsi="Times New Roman" w:cs="Times New Roman"/>
          <w:b/>
          <w:b/>
          <w:sz w:val="22"/>
        </w:rPr>
      </w:pPr>
      <w:r>
        <w:rPr>
          <w:rFonts w:cs="Times New Roman" w:ascii="Times New Roman" w:hAnsi="Times New Roman"/>
          <w:b/>
          <w:sz w:val="22"/>
        </w:rPr>
        <w:t>Франка де ла Лус сделала вид, будто не услыша</w:t>
        <w:softHyphen/>
        <w:t>ла сказанного, однако веки ее вспыхнули. Она про</w:t>
        <w:softHyphen/>
        <w:t>должала раскачивать четки перед глазами Ферми</w:t>
        <w:softHyphen/>
        <w:t>ны Дасы.</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ебе лучше договориться со м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то вместо меня может прийти сеньор архи</w:t>
        <w:softHyphen/>
        <w:t>епископ, а с ним будет другой разговор.</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усть приходи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Фермина Даса. Сестра Франка де ла Лус спрятала золотые чет</w:t>
        <w:softHyphen/>
        <w:t>ки обратно в рукав. А из другого достала несвежий, смятый в комочек носовой платок и зажала его в кулак, глядя на Фермину Дасу как бы со стороны и сострадательно улыбая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едняж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здохну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ы все еще дума</w:t>
        <w:softHyphen/>
        <w:t>ешь о том человеке.</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молчала, не мигая смотрела на монахиню и жевала рвущуюся с губ дерзость, пока с безмерным удовлетворением не увидела, что мужс</w:t>
        <w:softHyphen/>
        <w:t>кие глаза монахини налились слезами. Сестра Франка де ла Лус промакнула глаза комочком платка и подняла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авильно говорит твой отец, ты упряма, как му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pPr>
      <w:r>
        <w:rPr>
          <w:rFonts w:cs="Times New Roman" w:ascii="Times New Roman" w:hAnsi="Times New Roman"/>
          <w:b/>
          <w:sz w:val="22"/>
        </w:rPr>
        <w:t>Архиепископ не пришел. И можно было бы счи</w:t>
        <w:softHyphen/>
        <w:t>тать, что осада кончилась в тот день, но на Рожде</w:t>
        <w:softHyphen/>
        <w:t>ство приехала Ильдебранда Санчес, двоюродная се</w:t>
        <w:softHyphen/>
        <w:t>стра, и жизнь для них обеих потекла совсем иначе. Ильдебранду Санчес встречали в пять утра со шху</w:t>
        <w:softHyphen/>
        <w:t>ной из Риоачи, в густой толпе пассажиров, полумерт</w:t>
        <w:softHyphen/>
        <w:t>вых от морской качки. Ильдебранда Санчес вышла на берег, сияя радость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стоящая женщина, чуть возбужденная от бессонной ночи, она прибыла с горою корзин, набитых живыми индюшками и огромным количеством фруктов из ее благодатных краев, чтобы никто не оказался обделенным все то время, что она собиралась гостить. Лисимако Санчес, ее отец, велел узнать, понадобятся ли на Пас</w:t>
        <w:softHyphen/>
        <w:t>хальные праздники музыканты, поскольку у него были превосходные, и он мог прислать их ко време</w:t>
        <w:softHyphen/>
        <w:t>ни вместе с добрым запасом потешных огней. Одно</w:t>
        <w:softHyphen/>
        <w:t>временно он сообщал, что не выберется за дочерью раньше марта, так что времени у сестер было доста</w:t>
        <w:softHyphen/>
        <w:t>точно, чтобы пожить в свое удовольствие.</w:t>
      </w:r>
    </w:p>
    <w:p>
      <w:pPr>
        <w:pStyle w:val="Normal"/>
        <w:ind w:firstLine="380"/>
        <w:jc w:val="both"/>
        <w:rPr>
          <w:rFonts w:ascii="Times New Roman" w:hAnsi="Times New Roman" w:cs="Times New Roman"/>
          <w:b/>
          <w:b/>
          <w:sz w:val="22"/>
        </w:rPr>
      </w:pPr>
      <w:r>
        <w:rPr>
          <w:rFonts w:cs="Times New Roman" w:ascii="Times New Roman" w:hAnsi="Times New Roman"/>
          <w:b/>
          <w:sz w:val="22"/>
        </w:rPr>
        <w:t>И двоюродные сестрицы не стали терять ни мину</w:t>
        <w:softHyphen/>
        <w:t>ты. С первого же дня у них вошло в обычай купаться вместе, нагишом, и они ежедневно совершали эти омовения в бассейне. Помогали друг дружке намы</w:t>
        <w:softHyphen/>
        <w:t>литься и отмыться, глядя друг на дружку в зеркало, сравнивали свои ягодицы и недвижные груди, ста</w:t>
        <w:softHyphen/>
        <w:t>раясь понять, насколько сурово с каждой из них обо</w:t>
        <w:softHyphen/>
        <w:t>шлось время с того раза, когда они видели друг дружку вот так, нагишом. Ильдебранда была круп</w:t>
        <w:softHyphen/>
        <w:t>ной и крепкотелой, кожа золотистая, а волосы на теле, как у мулатки, короткие и вьющиеся пеной. Тело Фермины Дасы, наоборот, было белым, линии долгими, кожа спокойной, а волосы мягкими и глад</w:t>
        <w:softHyphen/>
        <w:t>кими. Гала Пласидиа велела постелить им в спаль</w:t>
        <w:softHyphen/>
        <w:t>не две одинаковые постели, но, бывало, они ложи</w:t>
        <w:softHyphen/>
        <w:t>лись в одну постель и, погасив огонь, болтали до са</w:t>
        <w:softHyphen/>
        <w:t>мого рассвета. Случалось, выкуривали по тонкой длинной сигаре, которые Ильдебранда тайком при</w:t>
        <w:softHyphen/>
        <w:t>везла за подкладкой саквояжа, а потом жгли души</w:t>
        <w:softHyphen/>
        <w:t>стую бумагу, чтобы в спальне не воняло как в при</w:t>
        <w:softHyphen/>
        <w:t>дорожной ночлежке. Фермина Даса первый раз по</w:t>
        <w:softHyphen/>
        <w:t>пробовала курить в Вальедупаре, потом повторила этот опыт в Фонсеке и в Риоаче, где все десять двою</w:t>
        <w:softHyphen/>
        <w:t>родных сестер запирались в одной комнате, чтобы тайком покурить и поговорить о мужчинах. Она на</w:t>
        <w:softHyphen/>
        <w:t>училась курить шиворот-навыворот, держа горящий конец сигареты во рту, как случалось курить мужчи</w:t>
        <w:softHyphen/>
        <w:t>нам во время войны ночью, чтобы огонек не выдал их. Но она никогда не курила в одиночку. Дома у Ильдебранды она курила с ней каждый вечер перед сном и постепенно приучилась, хотя всегда делала это тайком даже от мужа и детей, не только потому, что считалось неприличным женщине курить на лю</w:t>
        <w:softHyphen/>
        <w:t>дях, но и потому, что тайное курение делало удо</w:t>
        <w:softHyphen/>
        <w:t>вольствие более острым.</w:t>
      </w:r>
    </w:p>
    <w:p>
      <w:pPr>
        <w:pStyle w:val="Normal"/>
        <w:ind w:firstLine="380"/>
        <w:jc w:val="both"/>
        <w:rPr/>
      </w:pPr>
      <w:r>
        <w:rPr>
          <w:rFonts w:cs="Times New Roman" w:ascii="Times New Roman" w:hAnsi="Times New Roman"/>
          <w:b/>
          <w:sz w:val="22"/>
        </w:rPr>
        <w:t>И поездку Ильдебранды ее родители задумали тоже для того, чтобы удалить ее от предмета любви, у которой не было никакого будущего, хотя ее саму заставили поверить, будто едет она с единственной цель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мочь Фермине решиться на хорошую партию. Ильдебранда согласилась в надежде, что ей удастся обмануть забвение, как это в свое время случилось с двоюродной сестрой, и договорилась с телеграфистом из Фонсеки, что тот, соблюдая вели</w:t>
        <w:softHyphen/>
        <w:t>чайшую тайну, будет передавать ей послания. Она испытала горькое, разочарование, узнав, что Ферми</w:t>
        <w:softHyphen/>
        <w:t>на Даса отвергла Флорентино Арису. Ильдебранда Санчес исповедовала вселенскую концепцию любви и полагала: все, что происходит с каждым отдель</w:t>
        <w:softHyphen/>
        <w:t>ным человеком, обязательно воздействует на все любови во всем мире. Однако она не отказалась от своего проекта. С отвагою, до смерти напугавшей Фермину Дасу, она одна отправилась на телеграф с намерением добиться расположения Флорентино Арисы.</w:t>
      </w:r>
    </w:p>
    <w:p>
      <w:pPr>
        <w:pStyle w:val="Normal"/>
        <w:ind w:firstLine="380"/>
        <w:jc w:val="both"/>
        <w:rPr>
          <w:rFonts w:ascii="Times New Roman" w:hAnsi="Times New Roman" w:cs="Times New Roman"/>
          <w:b/>
          <w:b/>
          <w:sz w:val="22"/>
        </w:rPr>
      </w:pPr>
      <w:r>
        <w:rPr>
          <w:rFonts w:cs="Times New Roman" w:ascii="Times New Roman" w:hAnsi="Times New Roman"/>
          <w:b/>
          <w:sz w:val="22"/>
        </w:rPr>
        <w:t>Она бы ни за что не узнала его, облик его никак не соответствовал тому образу, который сложился у нее со слов Фермины Дасы. И сначала ей показа</w:t>
        <w:softHyphen/>
        <w:t>лось просто невозможным, что двоюродная сестра едва не сошла с ума от любви к этому почти неза</w:t>
        <w:softHyphen/>
        <w:t>метному служащему, похожему на побитого пса, чьи торжественные манеры и одеяние, словно у незадач</w:t>
        <w:softHyphen/>
        <w:t>ливого раввина, не способны были тронуть ничье сердце. Но очень скоро она раскаялась в первом впечатлении, потому что Флорентино Ариса сразу и беззаветно взялся ей помогать, понятия не имея, кто она такая, и этого он не узнал никогда. Никто и ни</w:t>
        <w:softHyphen/>
        <w:t>когда не сумел бы понять ее так, и потому он не задавал ей вопросов, кто она и откуда. Предложен</w:t>
        <w:softHyphen/>
        <w:t>ный им способ был крайне прост: каждую среду днем она будет приходить на телеграф и лично полу</w:t>
        <w:softHyphen/>
        <w:t>чать у него ответы на свои послания, вот и все. А потом, прочтя заранее написанное Ильдебрандой, спросил, позволит ли она сделать замечание, и она позволила. Сперва он написал что-то над строчка</w:t>
        <w:softHyphen/>
        <w:t>ми, потом зачеркнул написанное, снова написал, и когда оказалось, что писать негде, разорвал страни</w:t>
        <w:softHyphen/>
        <w:t>цу и все написал заново, совершенно иначе, и это новое письмо показалось ей очень трогательным. Уходя с телеграфа, Ильдебранда готова была рас</w:t>
        <w:softHyphen/>
        <w:t>плакаться.</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н некрасивый и печальны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Фермине Дас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а любовь.</w:t>
      </w:r>
    </w:p>
    <w:p>
      <w:pPr>
        <w:pStyle w:val="Normal"/>
        <w:ind w:firstLine="380"/>
        <w:jc w:val="both"/>
        <w:rPr/>
      </w:pPr>
      <w:r>
        <w:rPr>
          <w:rFonts w:cs="Times New Roman" w:ascii="Times New Roman" w:hAnsi="Times New Roman"/>
          <w:b/>
          <w:sz w:val="22"/>
        </w:rPr>
        <w:t>Больше всего поразило Ильдебранду, как одинока ее двоюродная сестра. Она походи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льдебран</w:t>
        <w:softHyphen/>
        <w:t>да так ей об этом и сказа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двадцатилетнюю старую деву. Сама Ильдебранда привыкла к жизни среди многочисленной, рассеянной по многим домам семьи; никто не мог точно сказать, сколько в ней че</w:t>
        <w:softHyphen/>
        <w:t>ловек и сколько народу сядет в этот раз за стол, а потому в голове Ильдебранды не укладывалось, как может девушка ее возраста жить запертая, точно в монастыре, в четырех стенах своего дома. А было именно так: с минуты, когда она просыпалась в шесть утра, до момента, когда гасила свет в спаль</w:t>
        <w:softHyphen/>
        <w:t>не, всю свою жизнь Фермина Даса посвящала бес</w:t>
        <w:softHyphen/>
        <w:t>полезной потере времени. Жизнь в этот дом прихо</w:t>
        <w:softHyphen/>
        <w:t>дила только извне. Сначала, с последними петуха</w:t>
        <w:softHyphen/>
        <w:t>ми, человек, разносивший молоко, будил ее, стукнув щеколдой на входной двери. Потом в дверь стучала продавщица рыбы с полусонными парго, уложенны</w:t>
        <w:softHyphen/>
        <w:t>ми в огромном лотке на подстилке из водорослей, за ни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оскошные торговки овощами из Нижней Марии и фруктами из Сан-Хасинто. А потом уже весь день в дверь стучали и стучали: и нищие, и девочки-лотерейщицы, и монахини, собирающие по</w:t>
        <w:softHyphen/>
        <w:t>жертвования, и точильщик со свистулькой, и старь</w:t>
        <w:softHyphen/>
        <w:t>евщик, собирающий бутылки, и скупщик поломан</w:t>
        <w:softHyphen/>
        <w:t>ных золотых вещей, и мусорщик за старыми газета</w:t>
        <w:softHyphen/>
        <w:t>ми, и фальшивые цыганки, предлагавшие прочитать судьбу на картах, на линиях руки, на кофейной гуще, на дне ночного горшка. Гала Пласидиа целы</w:t>
        <w:softHyphen/>
        <w:t>ми неделями отпирала и запирала и снова отпирала входную дверь только затем, чтобы сказать: нет не нужно, приходите в другой раз, или кричала прямо с балкона, потеряв терпение, чтобы больше не беспо</w:t>
        <w:softHyphen/>
        <w:t>коили, черт бы их побрал, все, что нужно, уже купи</w:t>
        <w:softHyphen/>
        <w:t>ли. Она с таким тактом и истовостью пришла на смену тетушке Эсколастике, что Фермина Даса ста</w:t>
        <w:softHyphen/>
        <w:t>ла путать ее с тетушкой и в конце концов полюбила. У Галы Пласидии были одержимость и привычки рабыни. Едва выпадала свободная минутка, она тут же отправлялась в рабочую комнату и принималась гладить белье до безупречности, а потом расклады</w:t>
        <w:softHyphen/>
        <w:t>вала его по шкафам, пересыпая цветами лаванды, но гладила она и раскладывала не только свежевы</w:t>
        <w:softHyphen/>
        <w:t>стиранное белье, но и то, что успело потерять све</w:t>
        <w:softHyphen/>
        <w:t>жесть из-за того, что им долго не пользовались. В таком же порядке содержала она и гардероб Фермины Санчес, матери Фермины, умершей четырнад</w:t>
        <w:softHyphen/>
        <w:t>цать лет назад. Однако все в доме решала Фермина Даса. Она отдавала приказания, какую готовить еду, что покупать и как поступать в каждом отдель</w:t>
        <w:softHyphen/>
        <w:t>ном случае, словом, направляла жизнь в доме, где на самом деле нечего было направлять. Вымыв клетки, задав корм птицам и позаботившись, чтобы цветам ничто не вредило, она оставалась без дела. И сколько раз после исключения из колледжа случа</w:t>
        <w:softHyphen/>
        <w:t>лось, что она, заснув в сиесту, не просыпалась до следующего утра. А занятия живописью были всего лишь забавным способом убивать время.</w:t>
      </w:r>
    </w:p>
    <w:p>
      <w:pPr>
        <w:pStyle w:val="Normal"/>
        <w:ind w:firstLine="380"/>
        <w:jc w:val="both"/>
        <w:rPr/>
      </w:pPr>
      <w:r>
        <w:rPr>
          <w:rFonts w:cs="Times New Roman" w:ascii="Times New Roman" w:hAnsi="Times New Roman"/>
          <w:b/>
          <w:sz w:val="22"/>
        </w:rPr>
        <w:t>После изгнания тетушки Эсколастики отношени</w:t>
        <w:softHyphen/>
        <w:t>ям Фермины Дасы с отцом не хватало тепла, хотя оба нашли способ жить рядом, не сталкиваясь друг с другом лишний раз. Он успевал уйти по делам до того, как она вставала. Очень редко он нарушал традицию и не возвращался домой к обеду, хотя по</w:t>
        <w:softHyphen/>
        <w:t>чти никогда не 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му достаточно было пропустить рюмку-другую и легко перекусить на испанский ма</w:t>
        <w:softHyphen/>
        <w:t>нер в приходском кафе. Ужинать он тоже не ужи</w:t>
        <w:softHyphen/>
        <w:t>нал: ему оставляли еду на столе, все на одной тарел</w:t>
        <w:softHyphen/>
        <w:t>ке, прикрытой сверху другой, хотя знали, что есть он этого не станет до утра, а утром, подогрев, съест на завтрак. Раз в неделю он выдавал дочери тщательно рассчитанные деньги, она же в свою очередь не тра</w:t>
        <w:softHyphen/>
        <w:t>тила лишнего гроша, но при этом он с удовольстви</w:t>
        <w:softHyphen/>
        <w:t>ем оплачивал любые ее непредвиденные расходы. Он никогда не торговался с ней из-за денег и никог</w:t>
        <w:softHyphen/>
        <w:t>да не просил отчета, а она вела себя так, словно предстояло отчитываться перед трибуналом Святой Инквизиции. Он никогда не рассказывал ей, чем за</w:t>
        <w:softHyphen/>
        <w:t>нимается и в каком состоянии находятся его дела, и никогда не водил ее к себе в конторы, находившиеся в порту, куда строго-настрого был заказан путь при</w:t>
        <w:softHyphen/>
        <w:t>личным девушкам даже в сопровождении их соб</w:t>
        <w:softHyphen/>
        <w:t>ственных отцов. Лоренсо Даса не возвращался до</w:t>
        <w:softHyphen/>
        <w:t>мой раньше десяти вечер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десять вечера в ту не самую критическую военную пору как раз начинал</w:t>
        <w:softHyphen/>
        <w:t>ся комендантский час. А до десяти он сидел в при</w:t>
        <w:softHyphen/>
        <w:t>ходском кафе, играл во что-нибудь, потому что был большим знатоком всяческих азартных игр, и не только знатоком, но и мастером по этой части. До</w:t>
        <w:softHyphen/>
        <w:t>мой он всегда приходил с ясной головой, в твердой памяти и не будил дочь, хотя первую рюмку анисо</w:t>
        <w:softHyphen/>
        <w:t>вой выпивал, едва проснувшись, и за день, не выпус</w:t>
        <w:softHyphen/>
        <w:t>кая изо рта потухшей сигары, успевал просмаковать не одну. Но однажды Фермина услыхала, как он пришел. Услыхала, как тяжелой казацкой поступью он поднялся по лестнице, могуче отдуваясь в коридо</w:t>
        <w:softHyphen/>
        <w:t>ре второго этажа, и ударил ладонью в дверь ее спальни. Она открыла дверь и первый раз в жизни испугалась его уехавшего вкось зрачка и невнятной реч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ы разорен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конец разорены, в общем, понимаешь.</w:t>
      </w:r>
    </w:p>
    <w:p>
      <w:pPr>
        <w:pStyle w:val="Normal"/>
        <w:ind w:firstLine="380"/>
        <w:jc w:val="both"/>
        <w:rPr>
          <w:rFonts w:ascii="Times New Roman" w:hAnsi="Times New Roman" w:cs="Times New Roman"/>
          <w:b/>
          <w:b/>
          <w:sz w:val="22"/>
        </w:rPr>
      </w:pPr>
      <w:r>
        <w:rPr>
          <w:rFonts w:cs="Times New Roman" w:ascii="Times New Roman" w:hAnsi="Times New Roman"/>
          <w:b/>
          <w:sz w:val="22"/>
        </w:rPr>
        <w:t>Только и сказал и потом больше никогда не воз</w:t>
        <w:softHyphen/>
        <w:t>вращался к этому, и не было никаких признаков, чтобы судить, правду ли он сказал, но только с той ночи Фермина Даса раз и навсегда поняла, что она одинока в этом мире. Она жила как бы вне общей жизни. Ее подруги по колледжу теперь находились на недоступном для нее небе, особенно после ее по</w:t>
        <w:softHyphen/>
        <w:t>зорного изгнания, но и для своих соседей она не была как все остальные, потому что те знали ее без ее прошлого, знали ее только в этом форменном пла</w:t>
        <w:softHyphen/>
        <w:t>тье из монастыря Явления Пресвятой Богородицы. А мир ее отца был миром торговцев, грузчиков, ми</w:t>
        <w:softHyphen/>
        <w:t>ром людей, бежавших от войны в общественное ло</w:t>
        <w:softHyphen/>
        <w:t>гово приходского кафе, миром холостых мужчин. В последний год уроки живописи немного скрасили ее заточение, потому что учительница предпочитала давать групповые уроки и обычно в комнату для шитья приводила с собой других учениц. Но эти де</w:t>
        <w:softHyphen/>
        <w:t>вочки были из разных семей и не очень определен</w:t>
        <w:softHyphen/>
        <w:t>ных социальных кругов и для Фермины Дасы были подругами напрокат, так что их привязанность кон</w:t>
        <w:softHyphen/>
        <w:t>чалась одновременно с уроком. Ильдебранда захо</w:t>
        <w:softHyphen/>
        <w:t>тела открыть дом, впустить в него свежий воздух, пригласить музыкантов, устроить шумный фейер</w:t>
        <w:softHyphen/>
        <w:t>верк, какие устраивал ее отец, затеять бал-маска</w:t>
        <w:softHyphen/>
        <w:t>рад, чтобы веселый шквал выветрил затхлый дух из сердца ее двоюродной сестры, но очень скоро поня</w:t>
        <w:softHyphen/>
        <w:t>ла, что ее намерения тщетны. По той простой причи</w:t>
        <w:softHyphen/>
        <w:t>не, что делать это было не с кем. Однако она все-таки вернула Фермину Дасу к живой жизни. По вечерам, после занятий живописью, она заставляла Фермину Дасу выводить ее на улицу, чтобы посмот</w:t>
        <w:softHyphen/>
        <w:t>реть город. Фермина Даса показала ей дорогу, по которой они каждый день ходили с тетушкой Эсколастикой, скамью в парке, на которой Флорентино Ариса ждал ее, делая вид, будто читает, переулочки, по которым он ходил за нею следом, тайники, где они прятали свои письма, и зловещее здание, где когда-то помещались застенки Святой Инквизиции, затем превращенное в ненавистную монастырскую школу Явления Пресвятой Богородицы. Они поднимались на холм, где раскинулось кладбище бедняков и куда Флорентино Ариса в былое время приходил играть на скрипке, вставая с подветренной стороны, чтобы звуки долетали до нее и она могла слушать его, лежа в постели; отсюда им виден был весь истори</w:t>
        <w:softHyphen/>
        <w:t>ческий город, растрескавшиеся крыши и изъеденные временем городские стены, заросшие кустарником развалины крепости, россыпь островков в бухте, ла</w:t>
        <w:softHyphen/>
        <w:t>чуги бедноты вдоль заболоченных берегов, безбреж</w:t>
        <w:softHyphen/>
        <w:t>ное Карибское море.</w:t>
      </w:r>
    </w:p>
    <w:p>
      <w:pPr>
        <w:pStyle w:val="Normal"/>
        <w:ind w:firstLine="380"/>
        <w:jc w:val="both"/>
        <w:rPr/>
      </w:pPr>
      <w:r>
        <w:rPr>
          <w:rFonts w:cs="Times New Roman" w:ascii="Times New Roman" w:hAnsi="Times New Roman"/>
          <w:b/>
          <w:sz w:val="22"/>
        </w:rPr>
        <w:t>В рождественскую ночь они пошли в церковь к заутрене. Фермина села там, где лучше всего слыш</w:t>
        <w:softHyphen/>
        <w:t>на была задушевная музыка Флорентино Арисы, и показала сестре то место, где однажды, такой же вот ночью, она в первый раз неожиданно увидела со</w:t>
        <w:softHyphen/>
        <w:t>всем рядом его перепуганные глаза. Они решились одни дойти до Писарских ворот, купили там сластей, вошли ради интереса в лавочку, где продавали раз</w:t>
        <w:softHyphen/>
        <w:t>ноцветную праздничную бумагу, и Фермина Даса показала сестре то место, где ей вдруг открылось, что ее любов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го лишь мираж. Она сама не ведала, что любой ее шаг от дома до колледжа, каж</w:t>
        <w:softHyphen/>
        <w:t>дый уголок в этом городе и каждый миг ее недавнего прошлого существовали лишь благодаря Флоренти</w:t>
        <w:softHyphen/>
        <w:t>но Арисе. Ильдебранда сказала ей об этом, но она не согласилась, потому что никогда бы не признала простой истины: плохо ли, хорошо ли, но любовь Флорентино Арисы это единственное, что случилось в ее жизни.</w:t>
      </w:r>
    </w:p>
    <w:p>
      <w:pPr>
        <w:pStyle w:val="Normal"/>
        <w:ind w:firstLine="380"/>
        <w:jc w:val="both"/>
        <w:rPr/>
      </w:pPr>
      <w:r>
        <w:rPr>
          <w:rFonts w:cs="Times New Roman" w:ascii="Times New Roman" w:hAnsi="Times New Roman"/>
          <w:b/>
          <w:sz w:val="22"/>
        </w:rPr>
        <w:t>В ту пору фотограф-бельгиец обосновался со сво</w:t>
        <w:softHyphen/>
        <w:t>ей мастерской у Писарских ворот, и каждый, кто был в состоянии заплатить, спешил у него сфотогра</w:t>
        <w:softHyphen/>
        <w:t>фироваться. Фермина с Ильдебрандой оказались среди первых. Переворошив гардероб Фермины Санчес, они выбрали самые нарядные платья, зон</w:t>
        <w:softHyphen/>
        <w:t>тики, туфли и шляпы и облачились в одежды, какие носили дамы в середине прошлого века. Гала Пласидиа помогла им затянуться в корсеты и обучила, как следует двигаться в проволочном каркасе кри</w:t>
        <w:softHyphen/>
        <w:t>нолина, как натягивать длинные тугие перчатки и шнуровать высокие ботинки на каблуке. Ильдебран</w:t>
        <w:softHyphen/>
        <w:t>да выбрала широкополую шляпу со страусовыми перьями, спадавшими на спину. Фермина надела шляпку несколько более современную, украшенную разноцветными гипсовыми фруктами и проволочны</w:t>
        <w:softHyphen/>
        <w:t>ми цветами. Поглядев на себя в зеркало, они расхо</w:t>
        <w:softHyphen/>
        <w:t>хотали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 смахивали они на собственных бабу</w:t>
        <w:softHyphen/>
        <w:t>шек со старых дагерротипов; они были счастливы и хохотали: пусть сделают и с них фото на долгую па</w:t>
        <w:softHyphen/>
        <w:t>мять. Гала Пласидиа смотрела с балкона, как они шли, раскрыв зонтики, через парк, с трудом удержи</w:t>
        <w:softHyphen/>
        <w:t>ваясь на высоких каблуках и всем телом толкая впе</w:t>
        <w:softHyphen/>
        <w:t>ред кринолин, точно детскую коляску, и посылала вслед им благословение: «Помоги им Господи выйти на фотографиях».</w:t>
      </w:r>
    </w:p>
    <w:p>
      <w:pPr>
        <w:pStyle w:val="Normal"/>
        <w:ind w:firstLine="380"/>
        <w:jc w:val="both"/>
        <w:rPr>
          <w:rFonts w:ascii="Times New Roman" w:hAnsi="Times New Roman" w:cs="Times New Roman"/>
          <w:b/>
          <w:b/>
          <w:sz w:val="22"/>
        </w:rPr>
      </w:pPr>
      <w:r>
        <w:rPr>
          <w:rFonts w:cs="Times New Roman" w:ascii="Times New Roman" w:hAnsi="Times New Roman"/>
          <w:b/>
          <w:sz w:val="22"/>
        </w:rPr>
        <w:t>Перед фотоателье бельгийца царила веселая су</w:t>
        <w:softHyphen/>
        <w:t>матоха: фотографировали Бени Сентено, только что победившего на чемпионате по боксу в Панаме. Он снимался в полном боксерском облачении и с чемпи</w:t>
        <w:softHyphen/>
        <w:t>онской короной на голове, и фотографироваться так было нелегким делом, потому что целую минуту он должен был держаться в стойке нападения и почти не дышать, но едва он вставал в стойку, как его бо</w:t>
        <w:softHyphen/>
        <w:t>лельщики разражались бурными овациями, и он не мог удержаться от искушения порадовать их своим искусством. Когда подошла очередь сестер, небо ус</w:t>
        <w:softHyphen/>
        <w:t>пело затянуться облаками, казалось, дождь немину</w:t>
        <w:softHyphen/>
        <w:t>ем, но сестры уже напудрили лица крахмалом и так естественно прислонились к алебастровой колонне, что успели продержаться недвижимыми даже доль</w:t>
        <w:softHyphen/>
        <w:t>ше, чем требовалось. Фотография получилась на долгую память. Когда Ильдебранда, дожив почти до ста лет, умерла у себя в поместье Флорес де Мария, фотография эта была обнаружена у нее в спальне, в запертом шкафу, меж стопок надушенных просты</w:t>
        <w:softHyphen/>
        <w:t>ней, вместе с закаменевшим цветком анютиных гла</w:t>
        <w:softHyphen/>
        <w:t>зок в письме, начисто стертом годами. У Фермины Дасы эта фотография долгие годы красовалась на первой странице семейного альбома, откуда она не</w:t>
        <w:softHyphen/>
        <w:t>понятным образом исчезла и в конце концов, после множества невероятных случайностей, очутилась в руках Флорентино Арисы, когда им обоим уже пере</w:t>
        <w:softHyphen/>
        <w:t>валило за шестьдесят.</w:t>
      </w:r>
    </w:p>
    <w:p>
      <w:pPr>
        <w:pStyle w:val="Normal"/>
        <w:ind w:firstLine="380"/>
        <w:jc w:val="both"/>
        <w:rPr/>
      </w:pPr>
      <w:r>
        <w:rPr>
          <w:rFonts w:cs="Times New Roman" w:ascii="Times New Roman" w:hAnsi="Times New Roman"/>
          <w:b/>
          <w:sz w:val="22"/>
        </w:rPr>
        <w:t>Площадь напротив Писарских ворот была забита народом, когда Фермина с Ильдебрандой вышли из мастерской бельгийца. Они забыли, что лица у них белы от крахмала, а губы намазаны помадой шоко</w:t>
        <w:softHyphen/>
        <w:t>ладного цвета и что их одеяние не подходит ни к месту, ни ко времени. Улица встретила их смехом и улюлюканьем. Они, словно загнанные, не знали, где спрятаться от насмешек, как вдруг гомонящая тол</w:t>
        <w:softHyphen/>
        <w:t>па расступилась, давая дорогу ландо, запряженно</w:t>
        <w:softHyphen/>
        <w:t>му двумя лошадьми золотисто-рыжей масти. Разом смолк свист, а насмешки словно растворились. Ильдебранде на всю жизнь запомнилось, как он появил</w:t>
        <w:softHyphen/>
        <w:t>ся на подножке ландо, в атласном цилиндре и пар</w:t>
        <w:softHyphen/>
        <w:t>човом жилете, запали в память его мудро-спокойные повадки, нежность во взгляде и властность, которую он излучал. Она сразу же узнала его, хотя раньше никогда не видела. Фермина Даса как-то рассказа</w:t>
        <w:softHyphen/>
        <w:t>ла о нем между прочим, с месяц назад, когда не захотела идти мимо дома маркиза дель Касальдуэро, потому что перед входом стояло ландо, запряженное золотистыми лошадьми. Она рассказала се</w:t>
        <w:softHyphen/>
        <w:t>стре, кто был хозяином ландо, и пыталась объяснить причины своей неприязни, ни словом не обмолвив</w:t>
        <w:softHyphen/>
        <w:t>шись о его намерениях в отношении нее. Ильдебран</w:t>
        <w:softHyphen/>
        <w:t>да забыла об этом разговоре. Однако тотчас же узнала его, едва он, точно сказочное видение, вышел из карет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а нога на подножке, другая на зем</w:t>
        <w:softHyphen/>
        <w:t>л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узнав его, не поняла сестры.</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кажите мне честь, сядьте в ланд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братил</w:t>
        <w:softHyphen/>
        <w:t>ся к ним доктор Хувеналь Урби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отвезу вас куда прикажете.</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хотела было отказаться, но Иль</w:t>
        <w:softHyphen/>
        <w:t>дебранда уже приняла приглашение. Доктор Хуве</w:t>
        <w:softHyphen/>
        <w:t>наль Урбино ступил и другой ногой на землю и кон</w:t>
        <w:softHyphen/>
        <w:t>чиками пальцев, почти не притрагиваясь к ней, по</w:t>
        <w:softHyphen/>
        <w:t>мог Ильдебранде подняться в экипаж. Лицо Ферми</w:t>
        <w:softHyphen/>
        <w:t>ны вспыхнуло от гнева, но выбора не было, и она поднялась вслед за сестрой.</w:t>
      </w:r>
    </w:p>
    <w:p>
      <w:pPr>
        <w:pStyle w:val="Normal"/>
        <w:ind w:firstLine="380"/>
        <w:jc w:val="both"/>
        <w:rPr/>
      </w:pPr>
      <w:r>
        <w:rPr>
          <w:rFonts w:cs="Times New Roman" w:ascii="Times New Roman" w:hAnsi="Times New Roman"/>
          <w:b/>
          <w:sz w:val="22"/>
        </w:rPr>
        <w:t>До дома было всего три квартала. Сестры не за</w:t>
        <w:softHyphen/>
        <w:t>метили, когда доктор Урбино договорился с куче</w:t>
        <w:softHyphen/>
        <w:t>ром, но только путь до дому длился более получаса. Они сидели на главном сиденье, по движению, а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против них, спиной к движению. Фермина по</w:t>
        <w:softHyphen/>
        <w:t>вернулась к окошку экипажа и замкнулась. Ильде</w:t>
        <w:softHyphen/>
        <w:t>бранда же, наоборот, была в полном восторге, а док</w:t>
        <w:softHyphen/>
        <w:t>тор Урбино воодушевился еще больше, видя ее вос</w:t>
        <w:softHyphen/>
        <w:t>торг. Едва ландо тронулось, она вдохнула жаркий дух, исходивший от сидений, обитых натуральной кожей, ощутила уютную мягкость кабины и сказала, что в таком месте, пожалуй, можно было бы и жить. Довольно скоро они начали смеяться и шутить, слов</w:t>
        <w:softHyphen/>
        <w:t>но старые добрые друзья, и даже затеяли незамыс</w:t>
        <w:softHyphen/>
        <w:t>ловатую игр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говорили на тарабарском языке, вставляя после каждого слога лишний, условный слог. И делали вид, будто думают, что Фермина их не понимает, отлично зная, что она их не только пре</w:t>
        <w:softHyphen/>
        <w:t>красно понимает, но и следит за их игрой, и именно поэтому они ее и затеяли. Потом, нахохотавшись от души, Ильдебранда призналась, что не в состоянии выносить этой пыт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ысоких шнурованных боти</w:t>
        <w:softHyphen/>
        <w:t>нок.</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Чего прощ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доктор Урби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w:t>
        <w:softHyphen/>
        <w:t>смотрим, кто скорее покончит с пыткой.</w:t>
      </w:r>
    </w:p>
    <w:p>
      <w:pPr>
        <w:pStyle w:val="Normal"/>
        <w:ind w:firstLine="380"/>
        <w:jc w:val="both"/>
        <w:rPr/>
      </w:pPr>
      <w:r>
        <w:rPr>
          <w:rFonts w:cs="Times New Roman" w:ascii="Times New Roman" w:hAnsi="Times New Roman"/>
          <w:b/>
          <w:sz w:val="22"/>
        </w:rPr>
        <w:t>И принялся расшнуровывать шнурки на своих ботинках. Ильдебранда приняла вызов. Ей было не так легк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рсет на жестких косточках мешал на</w:t>
        <w:softHyphen/>
        <w:t>клониться, однако доктор Урбино сбавил темп и по</w:t>
        <w:softHyphen/>
        <w:t>дождал, пока она с торжествующим смехом выта</w:t>
        <w:softHyphen/>
        <w:t>щила из-под юбок свои ботинки таким жестом, слов</w:t>
        <w:softHyphen/>
        <w:t>но выловила рыбку из пруда. Оба посмотрели на Фермину и увидели ее великолепный профиль, тон</w:t>
        <w:softHyphen/>
        <w:t>кий и острый, точно у иволги, особенно тонкий на фоне полыхающего заката. Трижды были у нее при</w:t>
        <w:softHyphen/>
        <w:t>чины для гнева: положение, в котором она оказалась против воли, чересчур смелое поведение Ильдебранды и уверенность, что экипаж намеренно кружит по улицам, растягивая дорогу. Но Ильдебранда словно с катушек соскочи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конец-то я поня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тер</w:t>
        <w:softHyphen/>
        <w:t>зали меня вовсе не ботинки, а эта проволочная клет</w:t>
        <w:softHyphen/>
        <w:t>ка.</w:t>
      </w:r>
    </w:p>
    <w:p>
      <w:pPr>
        <w:pStyle w:val="Normal"/>
        <w:ind w:firstLine="380"/>
        <w:jc w:val="both"/>
        <w:rPr/>
      </w:pPr>
      <w:r>
        <w:rPr>
          <w:rFonts w:cs="Times New Roman" w:ascii="Times New Roman" w:hAnsi="Times New Roman"/>
          <w:b/>
          <w:sz w:val="22"/>
        </w:rPr>
        <w:t>Доктор Урбино догадался, что она имеет в виду кринолин, и подхватил игру. «Чего прощ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нимите его». И, жестом фокусника выхватив из кармана носовой платок, завязал себе глаз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не смотр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Он так туго завязал платок, что меж округлой черной бородкой и остроконечными, торчащими кверху усами, стали видны его губы. И тут Ильдебранду охватил страх. Она взглянула на Фермину и увидела, что та не разгневана, а охвачена ужасом: как бы она и на самом деле не сняла юбку.</w:t>
      </w:r>
    </w:p>
    <w:p>
      <w:pPr>
        <w:pStyle w:val="Normal"/>
        <w:ind w:firstLine="380"/>
        <w:jc w:val="both"/>
        <w:rPr>
          <w:rFonts w:ascii="Times New Roman" w:hAnsi="Times New Roman" w:cs="Times New Roman"/>
          <w:b/>
          <w:b/>
          <w:sz w:val="22"/>
        </w:rPr>
      </w:pPr>
      <w:r>
        <w:rPr>
          <w:rFonts w:cs="Times New Roman" w:ascii="Times New Roman" w:hAnsi="Times New Roman"/>
          <w:b/>
          <w:sz w:val="22"/>
        </w:rPr>
        <w:t>Ильдебранда сразу стала серьезной и спросила у нее знаками: что будем делать? Фермина Даса отве</w:t>
        <w:softHyphen/>
        <w:t>тила ей тоже знаками: если они тотчас же не направятся прямиком домой, то она на ходу выбросится из экипаж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жд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доктор.</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ожете открывать глаз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Ильде</w:t>
        <w:softHyphen/>
        <w:t>бранда.</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Урбино снял с глаз повязку, увидел, что Ильдебранда уже не та, и понял: игра окончилась, и окончилась плохо. Повинуясь его знаку, кучер тут же развернул экипаж на сто восемьдесят градусов и въехал в парк Евангелий в тот самый момент, когда фонарщик начал зажигать уличные фонари. Во всех церквах звонили, созывая на Анхелус. Ильдебранда быстро вышла из экипажа, несколько смущенная тем, что вызвала недовольство двоюродной сестры, и, не жеманясь, попрощалась с доктором за руку. Фермина последовала ее примеру, но когда она по</w:t>
        <w:softHyphen/>
        <w:t>пробовала отнять руку, доктор цепко сжал ладоня</w:t>
        <w:softHyphen/>
        <w:t>ми ее средний палец.</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жду вашего отве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Фермина выдернула руку, и пустая перчатка по</w:t>
        <w:softHyphen/>
        <w:t>висла в ладони доктора, но она не стала ждать, ког</w:t>
        <w:softHyphen/>
        <w:t>да он ее вернет. Спать она легла без ужина. Ильде</w:t>
        <w:softHyphen/>
        <w:t>бранда, поужинав на кухне с Галой Пласидией, как ни в чем ни бывало вошла в спальню к Фермине и со свойственным ей остроумием начала обсуждать со</w:t>
        <w:softHyphen/>
        <w:t>бытия прошедшего дня. Она не скрыла приятного впечатления, какое произвели на нее элегантность и поведение доктора Урбино, но Фермина в ответ не проронила ни слова, снова охваченная досадой. И вдруг Ильдебранда призналась: когда доктор Хувеналь Урбино завязал платком глаза и она увидела, как за полными розовыми губами сверкнули его ве</w:t>
        <w:softHyphen/>
        <w:t>ликолепные зубы, она почувствовала неодолимое желание впиться в них поцелуем. Фермина Даса от</w:t>
        <w:softHyphen/>
        <w:t>вернулась к стене и положила конец разговору, ска</w:t>
        <w:softHyphen/>
        <w:t>зав безо всякого желания обидеть, скорее с улыбкой, но от всего сердца:</w:t>
      </w:r>
    </w:p>
    <w:p>
      <w:pPr>
        <w:pStyle w:val="Normal"/>
        <w:ind w:firstLine="380"/>
        <w:jc w:val="both"/>
        <w:rPr/>
      </w:pPr>
      <w:r>
        <w:rPr>
          <w:rFonts w:cs="Times New Roman" w:ascii="Times New Roman" w:hAnsi="Times New Roman"/>
          <w:b/>
          <w:sz w:val="22"/>
          <w:lang w:val="en-US" w:eastAsia="en-US"/>
        </w:rPr>
        <w:t xml:space="preserve">— </w:t>
      </w:r>
      <w:r>
        <w:rPr>
          <w:rFonts w:cs="Times New Roman" w:ascii="Times New Roman" w:hAnsi="Times New Roman"/>
          <w:b/>
          <w:sz w:val="22"/>
        </w:rPr>
        <w:t>Какая же ты б...дь!</w:t>
      </w:r>
    </w:p>
    <w:p>
      <w:pPr>
        <w:pStyle w:val="Normal"/>
        <w:ind w:firstLine="380"/>
        <w:jc w:val="both"/>
        <w:rPr>
          <w:rFonts w:ascii="Times New Roman" w:hAnsi="Times New Roman" w:cs="Times New Roman"/>
          <w:b/>
          <w:b/>
          <w:sz w:val="22"/>
        </w:rPr>
      </w:pPr>
      <w:r>
        <w:rPr>
          <w:rFonts w:cs="Times New Roman" w:ascii="Times New Roman" w:hAnsi="Times New Roman"/>
          <w:b/>
          <w:sz w:val="22"/>
        </w:rPr>
        <w:t>И заснула, как провалилась, но повсюду ей ви</w:t>
        <w:softHyphen/>
        <w:t>делся доктор Хувеналь Урбино, он смеялся, пел с завязанными глазами, сыпал с зубов сернистыми искрами и шутил над нею на тарабарском языке, не соблюдая положенных в этой игре правил, а его эки</w:t>
        <w:softHyphen/>
        <w:t>паж поднимался по дороге к кладбищу для бедных. Она проснулась задолго до рассвета, измученная, и, проснувшись, лежала с закрытыми глазами, думая о долгих, бесчисленных годах, которые ей еще надо было прожить. А потом, когда Ильдебранда мылась, она спешно написала письмо, торопливо сложила его и, пока Ильдебранда не вышла из ванной, быст</w:t>
        <w:softHyphen/>
        <w:t>ро засунула в конверт и поспешила отправить с Галой Пласидией доктору Хувеналю Урбино. Это было типичное для нее письмо, она коротко и ясно написа</w:t>
        <w:softHyphen/>
        <w:t>ла: да, доктор, можете говорить с отцом.</w:t>
      </w:r>
    </w:p>
    <w:p>
      <w:pPr>
        <w:pStyle w:val="Normal"/>
        <w:ind w:firstLine="380"/>
        <w:jc w:val="both"/>
        <w:rPr/>
      </w:pPr>
      <w:r>
        <w:rPr>
          <w:rFonts w:cs="Times New Roman" w:ascii="Times New Roman" w:hAnsi="Times New Roman"/>
          <w:b/>
          <w:sz w:val="22"/>
        </w:rPr>
        <w:t>Когда Флорентино Ариса узнал, что Фермина Даса собирается замуж за доктора из хорошего рода и с большим состоянием, получившего образо</w:t>
        <w:softHyphen/>
        <w:t>вание в Европе и пользовавшегося необыкновенной для его возраста репутацией, он впал в такую де</w:t>
        <w:softHyphen/>
        <w:t>прессию, из которой вывести его не было силы. Трансито Ариса сделала все возможное и невозмож</w:t>
        <w:softHyphen/>
        <w:t>ное, чтобы утешить его, обнаружив, что он потерял дар речи и аппетит и ночи напролет безутешно пла</w:t>
        <w:softHyphen/>
        <w:t>чет, но к концу недели добилась лишь того, что за</w:t>
        <w:softHyphen/>
        <w:t>ставила его поесть лишний раз. Тогда она поговори</w:t>
        <w:softHyphen/>
        <w:t>ла с доном Леоном</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Лоайсой, единственным из трех братьев, оставшихся в живых, и, не открывая ему причины, умолила устроить племянника на службу, на любую работу, в речное пароходство, но только куда-нибудь подальше, в какой-нибудь забы</w:t>
        <w:softHyphen/>
        <w:t>тый богом порт на реке Магдалене, где бы не было ни почты, ни телеграфа и никого, кто бы мог ему рассказать что-либо об их пропащем городе. Дя</w:t>
        <w:softHyphen/>
        <w:t>дюшка не взял его на службу в пароходство из-за вдовы брата, которой была невыносима одна мысль о существовании незаконнорожденного сына, однако нашел ему место телеграфиста в Вилье де Лейва, в городке, о котором можно только мечтать, находив</w:t>
        <w:softHyphen/>
        <w:t>шемся в двадцати днях пути и почти на три тысячи метров выше того уровня, на котором располагалась Оконная улица.</w:t>
      </w:r>
    </w:p>
    <w:p>
      <w:pPr>
        <w:pStyle w:val="Normal"/>
        <w:ind w:firstLine="380"/>
        <w:jc w:val="both"/>
        <w:rPr/>
      </w:pPr>
      <w:r>
        <w:rPr>
          <w:rFonts w:cs="Times New Roman" w:ascii="Times New Roman" w:hAnsi="Times New Roman"/>
          <w:b/>
          <w:sz w:val="22"/>
        </w:rPr>
        <w:t>Путешествие, в которое Флорентино Ариса был отправлен с медицинскими целями, скорее всего, прошло мимо его сознания. Позднее он припоминал его, как все, что происходило в ту пору, словно раз</w:t>
        <w:softHyphen/>
        <w:t>глядывал сквозь затуманенное стекло своей беды. На телеграмму о своем назначении он попросту не обратил внимания, однако Лотарио Тугут убедил его, приведя чисто немецкие доводы: его ждет блес</w:t>
        <w:softHyphen/>
        <w:t>тящее будущее на ниве общественно-полезной дея</w:t>
        <w:softHyphen/>
        <w:t>тельности. «Телеграфис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фессия будущего»,</w:t>
      </w:r>
      <w:r>
        <w:rPr>
          <w:rFonts w:cs="Times New Roman" w:ascii="Times New Roman" w:hAnsi="Times New Roman"/>
          <w:b/>
          <w:sz w:val="22"/>
          <w:lang w:val="en-US" w:eastAsia="en-US"/>
        </w:rPr>
        <w:t xml:space="preserve"> — </w:t>
      </w:r>
      <w:r>
        <w:rPr>
          <w:rFonts w:cs="Times New Roman" w:ascii="Times New Roman" w:hAnsi="Times New Roman"/>
          <w:b/>
          <w:sz w:val="22"/>
        </w:rPr>
        <w:t>сказал он. И подарил ему перчатки, подбитые кро</w:t>
        <w:softHyphen/>
        <w:t>личьим мехом, шляпу, какую носили степные жите</w:t>
        <w:softHyphen/>
        <w:t>ли, и пальто с плюшевым воротником, прошедшее проверку студеными баварскими январями. Дя</w:t>
        <w:softHyphen/>
        <w:t>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одарил племяннику два суконных костюма, непромокаемые сапоги, принадлежавшие старшему брату, и билет в каюту на ближайший пароход. Трансито Ариса подогнала одежду по фи</w:t>
        <w:softHyphen/>
        <w:t>гуре, потому что Флорентино был не такой коренас</w:t>
        <w:softHyphen/>
        <w:t>тый, как отец, и гораздо ниже немца; купила ему длинные шерстяные носки и кальсоны, необходимые для жизни в суровой степи. Флорентино Ариса, за</w:t>
        <w:softHyphen/>
        <w:t>каменевший от страданий, бесчувственный, присут</w:t>
        <w:softHyphen/>
        <w:t>ствовал при этих сборах, как бы присутствовал мер</w:t>
        <w:softHyphen/>
        <w:t>твец на приготовлениях к собственным пышным по</w:t>
        <w:softHyphen/>
        <w:t>хоронам. Он никому не сказал, что уезжает, ни с кем не простился, немой, как желез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 своей задушен</w:t>
        <w:softHyphen/>
        <w:t>ной страсти он поведал только матер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ако на</w:t>
        <w:softHyphen/>
        <w:t>кануне отъезда совершенно сознательно совершил последнее сердечное безумство, которое вполне мог</w:t>
        <w:softHyphen/>
        <w:t>ло стоить ему жизни. В полночь он облачился в праздничный костюм и один под балконом Фермины Дасы исполнил вальс любви, известный только им дво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сочинил его для нее, и на протяжении трех лет этот вальс был знаком их тайного сообщни</w:t>
        <w:softHyphen/>
        <w:t>чества. Он играл, тихонько напевая слова, заливая скрипку слезами, и с таким вдохновением, что соба</w:t>
        <w:softHyphen/>
        <w:t>ки, залаявшие при первых звуках сперва на улице, а потом и во всем городке, постепенно смолкли, зача</w:t>
        <w:softHyphen/>
        <w:t>рованные волшебством музыки, и последние звуки вальса утонули в неестественной тишине. Балконная дверь не отворилась, и никто не выглянул на улицу, не появился даже сторож, почти всегда поспевав</w:t>
        <w:softHyphen/>
        <w:t>ший со своим фонарем в надежде хоть чуть-чуть по</w:t>
        <w:softHyphen/>
        <w:t>живиться на ночных серенадах. Эта серенада-закли</w:t>
        <w:softHyphen/>
        <w:t>нание принесла облегчение: когда он, спрятав скрипку в футляр, пошел прочь по вымершим ули</w:t>
        <w:softHyphen/>
        <w:t>цам, не оглядываясь назад, у него уже не было чув</w:t>
        <w:softHyphen/>
        <w:t>ства, что завтра ему предстоит уехать, ему казалось, что он уехал давным-давно с твердым намерением никогда больше не возвращаться.</w:t>
      </w:r>
    </w:p>
    <w:p>
      <w:pPr>
        <w:pStyle w:val="Normal"/>
        <w:ind w:firstLine="380"/>
        <w:jc w:val="both"/>
        <w:rPr>
          <w:rFonts w:ascii="Times New Roman" w:hAnsi="Times New Roman" w:cs="Times New Roman"/>
          <w:b/>
          <w:b/>
          <w:sz w:val="22"/>
        </w:rPr>
      </w:pPr>
      <w:r>
        <w:rPr>
          <w:rFonts w:cs="Times New Roman" w:ascii="Times New Roman" w:hAnsi="Times New Roman"/>
          <w:b/>
          <w:sz w:val="22"/>
        </w:rPr>
        <w:t>Пароход, один из трех одинаковых пароходов, принадлежавших Карибскому речному пароход</w:t>
        <w:softHyphen/>
        <w:t>ству, был наречен в честь основателя компании «Пий Пятый Лоайса». Это был плавучий двухэтаж</w:t>
        <w:softHyphen/>
        <w:t>ный деревянный дом на железном остове, широкий и плоский, с максимальной осадкой в пять футов, что позволяло ему хорошо маневрировать на реке с не</w:t>
        <w:softHyphen/>
        <w:t>однородным дном. Более старые пароходы, постро</w:t>
        <w:softHyphen/>
        <w:t>енные в Цинциннати в середине прошлого века по образцу тех легендарных, что ходили по Огайо и Миссисипи, имели с каждой стороны по колесу, при</w:t>
        <w:softHyphen/>
        <w:t>водившемуся в движение паровым котлом на дро</w:t>
        <w:softHyphen/>
        <w:t>вах. У пароходов Карибского речного пароходства, как и у тех, старинных, на нижней палубе, почти на уровне воды, находились паровые машины, кухон</w:t>
        <w:softHyphen/>
        <w:t>ные плиты, просторные загоны для кур, где команда развешивала свои гамаки на разных уровнях. На верхней палубе находился капитанский мостик, ка</w:t>
        <w:softHyphen/>
        <w:t>юта капитана и офицеров, салон для отдыха и столо</w:t>
        <w:softHyphen/>
        <w:t>вая, куда самые уважаемые пассажиры приглашались по крайней мере один раз поужинать и сыграть в карты. В промежуточном этаже располагались шесть кают первого класса, по обе стороны узкого помещения, которое служило общей столовой, а в носовой части, огороженной резными деревянными перилами с железными стойками, днем отдыхали, а ночью развешивали свои гамаки палубные пасса</w:t>
        <w:softHyphen/>
        <w:t>жиры. Однако в отличие от старинных, у этих паро</w:t>
        <w:softHyphen/>
        <w:t>ходов вместо лопастных колес по обоим бортам, на корме, прямо под душными уборными пассажирс</w:t>
        <w:softHyphen/>
        <w:t>кой палубы, было одно огромное колесо с горизон</w:t>
        <w:softHyphen/>
        <w:t>тальными лопастями. Поднявшись на борт июль</w:t>
        <w:softHyphen/>
        <w:t>ским воскресеньем в семь утра, Флорентино Ариса не потрудился осмотреть пароход, как почти инстин</w:t>
        <w:softHyphen/>
        <w:t>ктивно поступали все пассажиры, отправляющиеся в плавание первый раз. Новую реальность он осоз</w:t>
        <w:softHyphen/>
        <w:t>нал только под вечер, проплывая мимо селения Каламар, когда пошел на корму помочиться и в убор</w:t>
        <w:softHyphen/>
        <w:t>ной, сквозь отверстие в полу, увидел у себя под нога</w:t>
        <w:softHyphen/>
        <w:t>ми деревянное колесо с лопастями, которое ревело и выбрасывало пену и горячий пар, точно вулкан.</w:t>
      </w:r>
    </w:p>
    <w:p>
      <w:pPr>
        <w:pStyle w:val="Normal"/>
        <w:ind w:firstLine="380"/>
        <w:jc w:val="both"/>
        <w:rPr/>
      </w:pPr>
      <w:r>
        <w:rPr>
          <w:rFonts w:cs="Times New Roman" w:ascii="Times New Roman" w:hAnsi="Times New Roman"/>
          <w:b/>
          <w:sz w:val="22"/>
        </w:rPr>
        <w:t>Никогда раньше он не путешествовал. Он вез с собой жестяной чемодан с одеждою для студеных степей, романы с картинками, которые покупал каждый месяц в виде брошюрок, а потом собствен</w:t>
        <w:softHyphen/>
        <w:t>норучно сшивал в картонную обложку, и заученные наизусть книжки любовных стихов, готовые того и гляди рассыпаться в пр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олько раз он их пере</w:t>
        <w:softHyphen/>
        <w:t>читывал. Скрипку он оставил дома, она была нераз</w:t>
        <w:softHyphen/>
        <w:t>рывна с его бедою, однако мать заставила его взять с собою еще и постель: обычный набор для сна</w:t>
      </w:r>
      <w:r>
        <w:rPr>
          <w:rFonts w:cs="Times New Roman" w:ascii="Times New Roman" w:hAnsi="Times New Roman"/>
          <w:b/>
          <w:sz w:val="22"/>
          <w:lang w:val="en-US" w:eastAsia="en-US"/>
        </w:rPr>
        <w:t xml:space="preserve"> — </w:t>
      </w:r>
      <w:r>
        <w:rPr>
          <w:rFonts w:cs="Times New Roman" w:ascii="Times New Roman" w:hAnsi="Times New Roman"/>
          <w:b/>
          <w:sz w:val="22"/>
        </w:rPr>
        <w:t>подушка, простыня, маленький оловянный горшок и сетчатый полог от москитов, все это было завернуто в циновку и связано двумя веревками из питы, что</w:t>
        <w:softHyphen/>
        <w:t>бы в случае необходимости наскоро соорудить га</w:t>
        <w:softHyphen/>
        <w:t>мак. Флорентино Ариса не хотел брать с собою по</w:t>
        <w:softHyphen/>
        <w:t>стельные принадлежности, полагая, что они не пона</w:t>
        <w:softHyphen/>
        <w:t>добятся в каюте, где есть койки, однако в первую же ночь с благодарностью вспомнил здравый смысл матери. Получилось так, что в последний момент на борт поднялся великолепно одетый пассажир, в это самое утро приплывший из Европы, сопровождал его губернатор провинции собственной персоной. Пассажир желал, не останавливаясь, продолжить путешествие вместе со своей супругой и дочерью, а также ливрейным лакеем и семью баулами с позо</w:t>
        <w:softHyphen/>
        <w:t>лоченными украшениями, которые с великим тру</w:t>
        <w:softHyphen/>
        <w:t>дом втащили по трапу.</w:t>
      </w:r>
    </w:p>
    <w:p>
      <w:pPr>
        <w:pStyle w:val="Normal"/>
        <w:ind w:firstLine="380"/>
        <w:jc w:val="both"/>
        <w:rPr/>
      </w:pPr>
      <w:r>
        <w:rPr>
          <w:rFonts w:cs="Times New Roman" w:ascii="Times New Roman" w:hAnsi="Times New Roman"/>
          <w:b/>
          <w:sz w:val="22"/>
        </w:rPr>
        <w:t>Капитану, гиганту из Кюрасао, удалось затро</w:t>
        <w:softHyphen/>
        <w:t>нуть патриотические струны в душах креолов и уст</w:t>
        <w:softHyphen/>
        <w:t>роить нежданных пассажиров. Флорентино Арисе он объясни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винегрете из испанского и креольско</w:t>
        <w:softHyphen/>
        <w:t>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этот одетый по всем правилам этикета че</w:t>
        <w:softHyphen/>
        <w:t>лове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вый полномочный министр из Англии, держит путь в столицу республики, и напомнил ему, что вышеупомянутое королевство дало средства, сыгравшие решающую роль в деле завоевания на</w:t>
        <w:softHyphen/>
        <w:t>шей независимости от испанского владычества, а следовательно, любое самопожертвова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ч</w:t>
        <w:softHyphen/>
        <w:t>тожная малость во имя того, чтобы столь высокочти</w:t>
        <w:softHyphen/>
        <w:t>мое семейство чувствовало себя в нашем доме луч</w:t>
        <w:softHyphen/>
        <w:t>ше, чем в своем собственном. Флорентино Ариса, разумеется, уступил им свою каюту.</w:t>
      </w:r>
    </w:p>
    <w:p>
      <w:pPr>
        <w:pStyle w:val="Normal"/>
        <w:ind w:firstLine="380"/>
        <w:jc w:val="both"/>
        <w:rPr/>
      </w:pPr>
      <w:r>
        <w:rPr>
          <w:rFonts w:cs="Times New Roman" w:ascii="Times New Roman" w:hAnsi="Times New Roman"/>
          <w:b/>
          <w:sz w:val="22"/>
        </w:rPr>
        <w:t>И поначалу не жалел, поскольку река в это время года полноводна и первые две ночи пароход плыл довольно плавно. После ужина, в пять часов попо</w:t>
        <w:softHyphen/>
        <w:t>лудни, судовая команда раздавала пассажирам холщовые раскладушки, и каждый ставил свою где мог, раскладывал свои постельные принадлежности и сверху пристраивал сетку от москитов. Те, у кого были с собой гамаки, развешивали их в салоне, а те, у кого не было ничего, устраивались на столах в сто</w:t>
        <w:softHyphen/>
        <w:t>ловой, укрываясь скатертями, которые меняли всего два раза за плавание. Флорентино Ариса бодрство</w:t>
        <w:softHyphen/>
        <w:t>вал всю ночь, надеясь в свежем речном ветре услышать голос Фермины Дасы, и в одиночестве лелеял воспоминания, улавливал ее поющий голос в дыха</w:t>
        <w:softHyphen/>
        <w:t>нии парохода, продвигавшегося в потемках вперед, точно огромное животное, до тех пор, пока на гори</w:t>
        <w:softHyphen/>
        <w:t>зонте не заалели первые полоски и новый день вдруг вспыхнул над пустынными лугами и затянутыми ту</w:t>
        <w:softHyphen/>
        <w:t>маном болотами. И тогда он понял, что путе</w:t>
        <w:softHyphen/>
        <w:t>шеств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еще одно доказательство материнской мудрости, и почувствовал, что в силах пережить заб</w:t>
        <w:softHyphen/>
        <w:t>вение.</w:t>
      </w:r>
    </w:p>
    <w:p>
      <w:pPr>
        <w:pStyle w:val="Normal"/>
        <w:ind w:firstLine="380"/>
        <w:jc w:val="both"/>
        <w:rPr/>
      </w:pPr>
      <w:r>
        <w:rPr>
          <w:rFonts w:cs="Times New Roman" w:ascii="Times New Roman" w:hAnsi="Times New Roman"/>
          <w:b/>
          <w:sz w:val="22"/>
        </w:rPr>
        <w:t>После трех дней спокойного плавания пароход вошел в трудные воды, на пути стали попадаться песчаные мели, коварные водовороты. Река станови</w:t>
        <w:softHyphen/>
        <w:t>лась все более бурной и узкой, берега вставали не</w:t>
        <w:softHyphen/>
        <w:t>проходимой стеной высоченных деревьев, и лишь время от времени попадалась соломенная хижина, а подле н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дрова, приготовленные для пароходного котла. От галдежа попугаев и возни невидимых обе</w:t>
        <w:softHyphen/>
        <w:t>зьян полдневный зной казался еще невыносимее. Однако для ночного сна пароход приходилось швар</w:t>
        <w:softHyphen/>
        <w:t>товать, и тогда невыносимым становилось само су</w:t>
        <w:softHyphen/>
        <w:t>ществование. К жаре и москитам добавлялась вонь солонины, которая вялилась на палубных перилах. Большинство пассажиров, особенно европейцы, по</w:t>
        <w:softHyphen/>
        <w:t>кидали свои провонявшие каюты и всю ночь выша</w:t>
        <w:softHyphen/>
        <w:t>гивали по палубе, отпугивая всевозможных зверу</w:t>
        <w:softHyphen/>
        <w:t>шек тем же самым полотенцем, каким отирали стру</w:t>
        <w:softHyphen/>
        <w:t>ившийся по телу пот, и встречали рассвет вконец измученные и сплошь искусанные.</w:t>
      </w:r>
    </w:p>
    <w:p>
      <w:pPr>
        <w:pStyle w:val="Normal"/>
        <w:ind w:firstLine="380"/>
        <w:jc w:val="both"/>
        <w:rPr/>
      </w:pPr>
      <w:r>
        <w:rPr>
          <w:rFonts w:cs="Times New Roman" w:ascii="Times New Roman" w:hAnsi="Times New Roman"/>
          <w:b/>
          <w:sz w:val="22"/>
        </w:rPr>
        <w:t>К тому же тот год был отмечен новой вспышкой неутихавшей гражданской войны между либерала</w:t>
        <w:softHyphen/>
        <w:t>ми и консерваторами, и капитан принял суровые меры предосторожности для соблюдения порядка и безо</w:t>
        <w:softHyphen/>
        <w:t>пасности пассажиров. Опасаясь ошибки или прово</w:t>
        <w:softHyphen/>
        <w:t>кации, он запретил любимейшую забаву путеше</w:t>
        <w:softHyphen/>
        <w:t>ственников той пор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рельбу по кайманам, выби</w:t>
        <w:softHyphen/>
        <w:t>равшимся на берег погреться на солнышке. А по</w:t>
      </w:r>
      <w:r>
        <w:rPr>
          <w:rFonts w:cs="Times New Roman" w:ascii="Times New Roman" w:hAnsi="Times New Roman"/>
          <w:b/>
          <w:color w:val="000000"/>
          <w:sz w:val="22"/>
        </w:rPr>
        <w:t>зднее,</w:t>
      </w:r>
      <w:r>
        <w:rPr>
          <w:rFonts w:cs="Times New Roman" w:ascii="Times New Roman" w:hAnsi="Times New Roman"/>
          <w:b/>
          <w:sz w:val="22"/>
        </w:rPr>
        <w:t xml:space="preserve"> когда некоторые пассажиры в ходе жаркого спора разделились на две враждебные группы, ве</w:t>
        <w:softHyphen/>
        <w:t>лел у всех отобрать оружие, дав честное слово вер</w:t>
        <w:softHyphen/>
        <w:t>нуть его по окончании плавания. Он проявил неумо</w:t>
        <w:softHyphen/>
        <w:t>лимость даже в отношении британского министра, который на второй день плавания появился в охот</w:t>
        <w:softHyphen/>
        <w:t>ничьем костюме, с прицельным оружием и двуствол</w:t>
        <w:softHyphen/>
        <w:t>кой для охоты на ягуаров. Ограничения стали еще более жесткими, когда прошли порт Тенерифе, где повстречали пароход с поднятым желтым флагом</w:t>
      </w:r>
      <w:r>
        <w:rPr>
          <w:rFonts w:cs="Times New Roman" w:ascii="Times New Roman" w:hAnsi="Times New Roman"/>
          <w:b/>
          <w:sz w:val="22"/>
          <w:lang w:val="en-US" w:eastAsia="en-US"/>
        </w:rPr>
        <w:t xml:space="preserve"> — </w:t>
      </w:r>
      <w:r>
        <w:rPr>
          <w:rFonts w:cs="Times New Roman" w:ascii="Times New Roman" w:hAnsi="Times New Roman"/>
          <w:b/>
          <w:sz w:val="22"/>
        </w:rPr>
        <w:t>знаком чумы. Капитану не удалось получить ника</w:t>
        <w:softHyphen/>
        <w:t>кой информации относительно тревожного знака: пароход не ответил на его сигналы. Но в тот же день на пути им попалось еще одно судно, груженное ско</w:t>
        <w:softHyphen/>
        <w:t>том, направлявшееся к Ямайке, и люди с того судна сообщили, что на пароходе с чумным флагом нахо</w:t>
        <w:softHyphen/>
        <w:t>дились двое больных чумою и что болезнь уже явила свою разрушительную силу в тех местах, куда им предстояло проследовать. Тогда капитан запретил сходить на берег не только в портах, но даже в без</w:t>
        <w:softHyphen/>
        <w:t>людных местах, где они останавливались, чтобы по</w:t>
        <w:softHyphen/>
        <w:t>полнить запас дров. Таким образом, за оставшиеся шесть дней плавания пассажиры приобрели тюрем</w:t>
        <w:softHyphen/>
        <w:t>ные повадки. В том числе, например, такую мерз</w:t>
        <w:softHyphen/>
        <w:t>кую, как разглядывание голландских порнографи</w:t>
        <w:softHyphen/>
        <w:t>ческих открыток: никто из пассажиров не знал, отку</w:t>
        <w:softHyphen/>
        <w:t>да взялись эти ходившие по рукам картинки, хотя любому бывалому моряку было ясно, что они</w:t>
      </w:r>
      <w:r>
        <w:rPr>
          <w:rFonts w:cs="Times New Roman" w:ascii="Times New Roman" w:hAnsi="Times New Roman"/>
          <w:b/>
          <w:sz w:val="22"/>
          <w:lang w:val="en-US" w:eastAsia="en-US"/>
        </w:rPr>
        <w:t xml:space="preserve"> </w:t>
      </w:r>
      <w:r>
        <w:rPr>
          <w:rFonts w:cs="Times New Roman" w:ascii="Times New Roman" w:hAnsi="Times New Roman"/>
          <w:b/>
          <w:color w:val="000000"/>
          <w:sz w:val="22"/>
          <w:lang w:val="en-US" w:eastAsia="en-US"/>
        </w:rPr>
        <w:t>—</w:t>
      </w:r>
      <w:r>
        <w:rPr>
          <w:rFonts w:cs="Times New Roman" w:ascii="Times New Roman" w:hAnsi="Times New Roman"/>
          <w:b/>
          <w:sz w:val="22"/>
        </w:rPr>
        <w:t xml:space="preserve"> из легендарной коллекции самого капитана. Однако это абсолютно бесперспективное занятие лишь при</w:t>
        <w:softHyphen/>
        <w:t>умножало скуку и пресыщение.</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ереносил тяготы путеше</w:t>
        <w:softHyphen/>
        <w:t>ствия с холодно-каменным терпением, которое все</w:t>
        <w:softHyphen/>
        <w:t>гда приводило в отчаяние его мать и раздражало друзей</w:t>
      </w:r>
      <w:r>
        <w:rPr>
          <w:rFonts w:cs="Times New Roman" w:ascii="Times New Roman" w:hAnsi="Times New Roman"/>
          <w:b/>
          <w:color w:val="000000"/>
          <w:sz w:val="22"/>
        </w:rPr>
        <w:t>.</w:t>
      </w:r>
      <w:r>
        <w:rPr>
          <w:rFonts w:cs="Times New Roman" w:ascii="Times New Roman" w:hAnsi="Times New Roman"/>
          <w:b/>
          <w:sz w:val="22"/>
        </w:rPr>
        <w:t xml:space="preserve"> Он не общался ни с кем. Ему не в тягость было сидеть целыми днями на палубе у перил, гля</w:t>
        <w:softHyphen/>
        <w:t>дя, как на огромных песчаных отмелях грелись на солнце недвижные кайманы с разверстой пастью, время от времени заглатывая бабочку, как стаи вспугнутых цапель вдруг поднимались в воздух над топкими берегами и как морские коровы кормили детенышей огромными материнскими сосцами и пу</w:t>
        <w:softHyphen/>
        <w:t>гали пассажиров женскими воплями. Как-то за один только день мимо проплыли три трупа, позеленев</w:t>
        <w:softHyphen/>
        <w:t>шие и раздувшиеся, и ауры восседали на них. Спер</w:t>
        <w:softHyphen/>
        <w:t>ва проплыли трупы двух мужчин, один без головы, а по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уп совсем маленькой девочки, волосы ее, точно медуза, колыхались в пенистом шлейфе за кормой. Он так и не узн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как узнаеш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и то жертвы чумы или войны, но тошнотворный запах отравил ему даже воспоминания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p>
    <w:p>
      <w:pPr>
        <w:pStyle w:val="Normal"/>
        <w:ind w:firstLine="380"/>
        <w:jc w:val="both"/>
        <w:rPr/>
      </w:pPr>
      <w:r>
        <w:rPr>
          <w:rFonts w:cs="Times New Roman" w:ascii="Times New Roman" w:hAnsi="Times New Roman"/>
          <w:b/>
          <w:sz w:val="22"/>
        </w:rPr>
        <w:t>Так было всегда: что бы ни случилось, доброе или дурное, всякое событие у него так или иначе связы</w:t>
        <w:softHyphen/>
        <w:t>валось с нею. Ночью, когда пароход швартовался и большинство пассажиров, не находя покоя, шата</w:t>
        <w:softHyphen/>
        <w:t>лись по палубам, в столовой при свете карбидной лампы, единственной лампы, горевшей до рассвета, он проглядывал иллюстрированные книжонки, кото</w:t>
        <w:softHyphen/>
        <w:t>рые помнил почти наизусть, и заключенные в них драмы, читаные-перечитаные, магическим образом наполнялись живой жизнью, стоило ему на месте во</w:t>
        <w:softHyphen/>
        <w:t>ображаемых персонажей представить реальных лю</w:t>
        <w:softHyphen/>
        <w:t xml:space="preserve">дей, встреченных в жизни; им же с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 xml:space="preserve">Дасой </w:t>
      </w:r>
      <w:r>
        <w:rPr>
          <w:rFonts w:cs="Times New Roman" w:ascii="Times New Roman" w:hAnsi="Times New Roman"/>
          <w:b/>
          <w:sz w:val="22"/>
        </w:rPr>
        <w:t>непременно выпадала несбывшаяся любовь. Быва</w:t>
        <w:softHyphen/>
        <w:t>ло, ночь напролет он писал ей письма, полные трево</w:t>
        <w:softHyphen/>
        <w:t>ги, а потом рвал их в клочья и рассеивал по речной воде, без устали убегавшей назад</w:t>
      </w:r>
      <w:r>
        <w:rPr>
          <w:rFonts w:cs="Times New Roman" w:ascii="Times New Roman" w:hAnsi="Times New Roman"/>
          <w:b/>
          <w:sz w:val="22"/>
          <w:lang w:val="en-US" w:eastAsia="en-US"/>
        </w:rPr>
        <w:t xml:space="preserve"> —</w:t>
      </w:r>
      <w:r>
        <w:rPr>
          <w:rFonts w:cs="Times New Roman" w:ascii="Times New Roman" w:hAnsi="Times New Roman"/>
          <w:b/>
          <w:sz w:val="22"/>
        </w:rPr>
        <w:t xml:space="preserve"> к ней. Так про</w:t>
        <w:softHyphen/>
        <w:t>текали самые тяжкие часы его жизни, и он то обора</w:t>
        <w:softHyphen/>
        <w:t>чивался робким принцем, паладином любви, то воз</w:t>
        <w:softHyphen/>
        <w:t>вращался в свою опаленную шкуру брошенного воз</w:t>
        <w:softHyphen/>
        <w:t>любленного, пока не начинал дуть первый предрас</w:t>
        <w:softHyphen/>
        <w:t>светный ветер, и тогда он пристраивался подремать у палубных перил.</w:t>
      </w:r>
    </w:p>
    <w:p>
      <w:pPr>
        <w:pStyle w:val="Normal"/>
        <w:ind w:firstLine="380"/>
        <w:jc w:val="both"/>
        <w:rPr/>
      </w:pPr>
      <w:r>
        <w:rPr>
          <w:rFonts w:cs="Times New Roman" w:ascii="Times New Roman" w:hAnsi="Times New Roman"/>
          <w:b/>
          <w:sz w:val="22"/>
        </w:rPr>
        <w:t>Однажды ночью он закончил читать раньше обычного и рассеянно направился к уборной, но не успел дойти до пустынной столовой, как дверь чьей-то каюты отворилась, и цепкая рука коршуном схва</w:t>
        <w:softHyphen/>
        <w:t>тила его за рукав, втащила в каюту и заперла дверь. Он едва успел почувствовать в потемках нагое тело женщины без возраста, заливающееся горячим по</w:t>
        <w:softHyphen/>
        <w:t>том, ее разнузданное дыхание: она швырнула его на койку, расстегнула пряжку на поясе, освободила пу</w:t>
        <w:softHyphen/>
        <w:t>говицы, обрушилась сверху и, распластавшись на нем, без всякой славы лишила его девственности. И оба в агонии ухнули в бездонную пропасть, благо</w:t>
        <w:softHyphen/>
        <w:t>ухавшую водорослями и креветками. Несколько мгновений она лежала на нем, переводя дух, а потом навсегда канула во мрак.</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тупай и забуд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чего не было.</w:t>
      </w:r>
    </w:p>
    <w:p>
      <w:pPr>
        <w:pStyle w:val="Normal"/>
        <w:ind w:firstLine="380"/>
        <w:jc w:val="both"/>
        <w:rPr/>
      </w:pPr>
      <w:r>
        <w:rPr>
          <w:rFonts w:cs="Times New Roman" w:ascii="Times New Roman" w:hAnsi="Times New Roman"/>
          <w:b/>
          <w:sz w:val="22"/>
        </w:rPr>
        <w:t>Столь внезапное и победное нападение он воспри</w:t>
        <w:softHyphen/>
        <w:t>нял не как взбалмошное сумасбродство, рожденное скукой, но счел результатом плана, до мелочей про</w:t>
        <w:softHyphen/>
        <w:t>думанного по времени и деталям. Эта льстившая самолюбию уверенность обнадеживала и умножала тревогу, ибо на вершине наслаждения ему вдруг от</w:t>
        <w:softHyphen/>
        <w:t>крылось такое, чему он отказывался верить: возвы</w:t>
        <w:softHyphen/>
        <w:t xml:space="preserve">шенно-иллюзорная любовь к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оказы</w:t>
        <w:softHyphen/>
        <w:t>вается, могла найти замену во вполне земной страс</w:t>
        <w:softHyphen/>
        <w:t>ти. Он ломал голову, гадая, кто была его искусная совратительница, в ее хищной страсти, возможно, таилось средство от его беды. Но догадаться не мог. Наоборот: чем больше размышлял, тем дальше, чув</w:t>
        <w:softHyphen/>
        <w:t>ствовал он, уходил от правды.</w:t>
      </w:r>
    </w:p>
    <w:p>
      <w:pPr>
        <w:pStyle w:val="Normal"/>
        <w:ind w:firstLine="380"/>
        <w:jc w:val="both"/>
        <w:rPr/>
      </w:pPr>
      <w:r>
        <w:rPr>
          <w:rFonts w:cs="Times New Roman" w:ascii="Times New Roman" w:hAnsi="Times New Roman"/>
          <w:b/>
          <w:sz w:val="22"/>
        </w:rPr>
        <w:t>Затащили его в последнюю каюту, однако эта, последняя, соединялась внутренней дверью с пред</w:t>
        <w:softHyphen/>
        <w:t xml:space="preserve">последней таким образом, что обе каюты составляли одну семейную спальню на четыре койки. И плыли там две молодые женщины, третья чуть постарше, однако вполне ладная собой, и грудной младенец. Они сели на пароход в </w:t>
      </w:r>
      <w:r>
        <w:rPr>
          <w:rFonts w:cs="Times New Roman" w:ascii="Times New Roman" w:hAnsi="Times New Roman"/>
          <w:b/>
          <w:color w:val="000000"/>
          <w:sz w:val="22"/>
        </w:rPr>
        <w:t>Барранко</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оба,</w:t>
      </w:r>
      <w:r>
        <w:rPr>
          <w:rFonts w:cs="Times New Roman" w:ascii="Times New Roman" w:hAnsi="Times New Roman"/>
          <w:b/>
          <w:sz w:val="22"/>
        </w:rPr>
        <w:t xml:space="preserve"> в этом порту забирали груз и пассажиров из города </w:t>
      </w:r>
      <w:r>
        <w:rPr>
          <w:rFonts w:cs="Times New Roman" w:ascii="Times New Roman" w:hAnsi="Times New Roman"/>
          <w:b/>
          <w:color w:val="000000"/>
          <w:sz w:val="22"/>
        </w:rPr>
        <w:t>Момпос,</w:t>
      </w:r>
      <w:r>
        <w:rPr>
          <w:rFonts w:cs="Times New Roman" w:ascii="Times New Roman" w:hAnsi="Times New Roman"/>
          <w:b/>
          <w:sz w:val="22"/>
        </w:rPr>
        <w:t xml:space="preserve"> который с некоторых пор по капризу реки </w:t>
      </w:r>
      <w:r>
        <w:rPr>
          <w:rFonts w:cs="Times New Roman" w:ascii="Times New Roman" w:hAnsi="Times New Roman"/>
          <w:b/>
          <w:color w:val="000000"/>
          <w:sz w:val="22"/>
        </w:rPr>
        <w:t>остался</w:t>
      </w:r>
      <w:r>
        <w:rPr>
          <w:rFonts w:cs="Times New Roman" w:ascii="Times New Roman" w:hAnsi="Times New Roman"/>
          <w:b/>
          <w:sz w:val="22"/>
        </w:rPr>
        <w:t xml:space="preserve"> в стороне от речного пути, 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обратил внимание на этих женщин лишь потому, что они носили спящего младенца в огромной птичь</w:t>
        <w:softHyphen/>
        <w:t>ей клетке.</w:t>
      </w:r>
    </w:p>
    <w:p>
      <w:pPr>
        <w:pStyle w:val="Normal"/>
        <w:ind w:firstLine="380"/>
        <w:jc w:val="both"/>
        <w:rPr/>
      </w:pPr>
      <w:r>
        <w:rPr>
          <w:rFonts w:cs="Times New Roman" w:ascii="Times New Roman" w:hAnsi="Times New Roman"/>
          <w:b/>
          <w:sz w:val="22"/>
        </w:rPr>
        <w:t>Они были одеты, как в те времена было модно одеваться среди пассажиров океанских пароходов: под шелковыми юбками — турнюр, пышный кружев</w:t>
        <w:softHyphen/>
        <w:t>ной воротник, широкополая шляпа, украшенная ма</w:t>
        <w:softHyphen/>
        <w:t>терчатыми цветами, а две младшие переодевались по нескольку раз на дню, так что казалось: в то вре</w:t>
        <w:softHyphen/>
        <w:t>мя как все остальные пассажиры задыхаются от жары, эти парят в собственной атмосфере весны и свежести. Все три необычайно искусно пользовались зонтиками и веерами из страусовых перьев, загадоч</w:t>
        <w:softHyphen/>
        <w:t xml:space="preserve">ное назначение которых досконально было известно лишь жительницам </w:t>
      </w:r>
      <w:r>
        <w:rPr>
          <w:rFonts w:cs="Times New Roman" w:ascii="Times New Roman" w:hAnsi="Times New Roman"/>
          <w:b/>
          <w:color w:val="000000"/>
          <w:sz w:val="22"/>
        </w:rPr>
        <w:t>Момпоса</w:t>
      </w:r>
      <w:r>
        <w:rPr>
          <w:rFonts w:cs="Times New Roman" w:ascii="Times New Roman" w:hAnsi="Times New Roman"/>
          <w:b/>
          <w:sz w:val="22"/>
        </w:rPr>
        <w:t xml:space="preserve"> той поры.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так и не удалось понять, кем они приходились друг дружке, хотя совершенно очевидно было, что все о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а семья. Сперва ему подумалось, что старшая, пожалуй, мать тех, что помоложе, но потом он понял, что по возрасту это не получается, и кроме того она носила легкий траур, которого две другие не соблюдали. В голове не укладывалось, что одна из них решилась на такое в то время, как две другие спали на соседних койках, разумнее предположить, что она воспользовалась случайной или умело под</w:t>
        <w:softHyphen/>
        <w:t>строенной ситуацией, когда осталась в каюте одна. Он заметил, что две из них выходили подышать све</w:t>
        <w:softHyphen/>
        <w:t>жим воздухом и задерживались допоздна, в то вре</w:t>
        <w:softHyphen/>
        <w:t>мя как третья оставалась приглядеть за ребенком, а в самые жаркие ночи выходили из каюты все три и выносили с собою ребенка в птичьей клетке из иво</w:t>
        <w:softHyphen/>
        <w:t>вых прутьев, прикрытой легким газовым платком.</w:t>
      </w:r>
    </w:p>
    <w:p>
      <w:pPr>
        <w:pStyle w:val="Normal"/>
        <w:ind w:firstLine="380"/>
        <w:jc w:val="both"/>
        <w:rPr/>
      </w:pPr>
      <w:r>
        <w:rPr>
          <w:rFonts w:cs="Times New Roman" w:ascii="Times New Roman" w:hAnsi="Times New Roman"/>
          <w:b/>
          <w:sz w:val="22"/>
        </w:rPr>
        <w:t xml:space="preserve">Все было неясно, и не за что было зацепиться, но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все-таки откинул предположе</w:t>
        <w:softHyphen/>
        <w:t>ние, что нападение на него совершила старшая из трех, а затем снял подозрение и с младшей, самой красивой и дерзкой. Особых оснований для таких выводов не было, просто он наблюдал за ними так старательно, что в конце концов решил: ему до смер</w:t>
        <w:softHyphen/>
        <w:t>ти хочется, чтобы мимолетной возлюбленной оказа</w:t>
        <w:softHyphen/>
        <w:t xml:space="preserve">лась мать заключенного в клетку ребенка. Эта мысль пьянила его и не давала покоя, и кончилось тем, что он стал думать о незнакомке не меньше, чем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и его ничуть не смущало то обстоя</w:t>
        <w:softHyphen/>
        <w:t>тельство, что молодая мать жила только одним</w:t>
      </w:r>
      <w:r>
        <w:rPr>
          <w:rFonts w:cs="Times New Roman" w:ascii="Times New Roman" w:hAnsi="Times New Roman"/>
          <w:b/>
          <w:sz w:val="22"/>
          <w:lang w:val="en-US" w:eastAsia="en-US"/>
        </w:rPr>
        <w:t xml:space="preserve"> — </w:t>
      </w:r>
      <w:r>
        <w:rPr>
          <w:rFonts w:cs="Times New Roman" w:ascii="Times New Roman" w:hAnsi="Times New Roman"/>
          <w:b/>
          <w:sz w:val="22"/>
        </w:rPr>
        <w:t>своим малышом. Лет двадцати пяти, не больше, стройная, золотисто-смуглая, с португальскими ве</w:t>
        <w:softHyphen/>
        <w:t xml:space="preserve">ками, из-за которых лицо ее казалось </w:t>
      </w:r>
      <w:r>
        <w:rPr>
          <w:rFonts w:cs="Times New Roman" w:ascii="Times New Roman" w:hAnsi="Times New Roman"/>
          <w:b/>
          <w:color w:val="000000"/>
          <w:sz w:val="22"/>
        </w:rPr>
        <w:t>отстраненно-далеким,</w:t>
      </w:r>
      <w:r>
        <w:rPr>
          <w:rFonts w:cs="Times New Roman" w:ascii="Times New Roman" w:hAnsi="Times New Roman"/>
          <w:b/>
          <w:sz w:val="22"/>
        </w:rPr>
        <w:t xml:space="preserve"> любой мужчина был бы счастлив и кроха</w:t>
        <w:softHyphen/>
        <w:t>ми той нежности, в которой она купала своего малы</w:t>
        <w:softHyphen/>
        <w:t>ша-сына. Она занималась с ним в салоне от завтра</w:t>
        <w:softHyphen/>
        <w:t>ка и до сна, в то время как остальные играли в ки</w:t>
        <w:softHyphen/>
        <w:t>тайские шашки, а когда он засыпал, подвешивала его клетку из ивовых прутьев к потолку в самом про</w:t>
        <w:softHyphen/>
        <w:t>хладном месте, у палубных перил. Но и когда он спал, она ни на минуту не отвлекалась от него, напе</w:t>
        <w:softHyphen/>
        <w:t xml:space="preserve">вая тихонько ласковые песни, и мысли ее витали высоко над тяготами путешествия.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тешил себя надеждой, что рано или поздно она выдаст себя, хотя бы жестом. Он ловил, как меняет</w:t>
        <w:softHyphen/>
        <w:t xml:space="preserve">ся ритм ее дыхания, следя за медальоном, который она носила на груди поверх батистовой блузки, и даже отрывал взгляд от раскрытой книги и глядел на нее в упор или намеренно дерзко пересаживался в столовой на другое место, чтобы оказаться прямо напротив нее. Но ни разу ему не удалось уловить ни малейшего признака, что она делила вместе с ним его тайну. Единственное, что ему досталось от нее, было имя без фамилии: </w:t>
      </w:r>
      <w:r>
        <w:rPr>
          <w:rFonts w:cs="Times New Roman" w:ascii="Times New Roman" w:hAnsi="Times New Roman"/>
          <w:b/>
          <w:color w:val="000000"/>
          <w:sz w:val="22"/>
        </w:rPr>
        <w:t>Росальб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 обращалась к ней ее младшая наперсница.</w:t>
      </w:r>
    </w:p>
    <w:p>
      <w:pPr>
        <w:pStyle w:val="Normal"/>
        <w:ind w:firstLine="380"/>
        <w:jc w:val="both"/>
        <w:rPr/>
      </w:pPr>
      <w:r>
        <w:rPr>
          <w:rFonts w:cs="Times New Roman" w:ascii="Times New Roman" w:hAnsi="Times New Roman"/>
          <w:b/>
          <w:sz w:val="22"/>
        </w:rPr>
        <w:t xml:space="preserve">На восьмой день пароход с трудом пробирался по узкой и бурной протоке </w:t>
      </w:r>
      <w:r>
        <w:rPr>
          <w:rFonts w:cs="Times New Roman" w:ascii="Times New Roman" w:hAnsi="Times New Roman"/>
          <w:b/>
          <w:color w:val="000000"/>
          <w:sz w:val="22"/>
        </w:rPr>
        <w:t>м</w:t>
      </w:r>
      <w:r>
        <w:rPr>
          <w:rFonts w:cs="Times New Roman" w:ascii="Times New Roman" w:hAnsi="Times New Roman"/>
          <w:b/>
          <w:sz w:val="22"/>
        </w:rPr>
        <w:t>еж мраморных скал, а пос</w:t>
        <w:softHyphen/>
        <w:t xml:space="preserve">ле обеда встал на якорь в </w:t>
      </w:r>
      <w:r>
        <w:rPr>
          <w:rFonts w:cs="Times New Roman" w:ascii="Times New Roman" w:hAnsi="Times New Roman"/>
          <w:b/>
          <w:color w:val="000000"/>
          <w:sz w:val="22"/>
        </w:rPr>
        <w:t>Пуэрто-Наре.</w:t>
      </w:r>
      <w:r>
        <w:rPr>
          <w:rFonts w:cs="Times New Roman" w:ascii="Times New Roman" w:hAnsi="Times New Roman"/>
          <w:b/>
          <w:sz w:val="22"/>
        </w:rPr>
        <w:t xml:space="preserve"> Здесь схо</w:t>
        <w:softHyphen/>
        <w:t xml:space="preserve">дили на берег пассажиры, направлявшиеся в глубь провинции </w:t>
      </w:r>
      <w:r>
        <w:rPr>
          <w:rFonts w:cs="Times New Roman" w:ascii="Times New Roman" w:hAnsi="Times New Roman"/>
          <w:b/>
          <w:color w:val="000000"/>
          <w:sz w:val="22"/>
        </w:rPr>
        <w:t>Антиохия,</w:t>
      </w:r>
      <w:r>
        <w:rPr>
          <w:rFonts w:cs="Times New Roman" w:ascii="Times New Roman" w:hAnsi="Times New Roman"/>
          <w:b/>
          <w:sz w:val="22"/>
        </w:rPr>
        <w:t xml:space="preserve"> провинции, которая более </w:t>
      </w:r>
      <w:r>
        <w:rPr>
          <w:rFonts w:cs="Times New Roman" w:ascii="Times New Roman" w:hAnsi="Times New Roman"/>
          <w:b/>
          <w:color w:val="000000"/>
          <w:sz w:val="22"/>
        </w:rPr>
        <w:t>других</w:t>
      </w:r>
      <w:r>
        <w:rPr>
          <w:rFonts w:cs="Times New Roman" w:ascii="Times New Roman" w:hAnsi="Times New Roman"/>
          <w:b/>
          <w:sz w:val="22"/>
        </w:rPr>
        <w:t xml:space="preserve"> пострадала во время гражданской войны. Порт представлял собой дюжину пальмовых хижин вкупе с деревянной таверной под цинковой крышей и нахо</w:t>
        <w:softHyphen/>
        <w:t>дился под защитой нескольких отрядов босых и пло</w:t>
        <w:softHyphen/>
        <w:t>хо вооруженных солдат, поскольку имелись сведе</w:t>
        <w:softHyphen/>
        <w:t>ния, что мятежники намереваются грабить суда. Позади хижин к самому небу поднималась гряда диких гор, и только узкий карниз подковой примос</w:t>
        <w:softHyphen/>
        <w:t>тился на склоне, у самого края пропасти. Ночью на борту ни один человек не спал спокойно, однако на</w:t>
        <w:softHyphen/>
        <w:t>падения не произошло, а утром порт проснулся, пре</w:t>
        <w:softHyphen/>
        <w:t>ображенный воскресной ярмаркой: индейцы прода</w:t>
        <w:softHyphen/>
        <w:t xml:space="preserve">вали амулеты из мраморных семян </w:t>
      </w:r>
      <w:r>
        <w:rPr>
          <w:rFonts w:cs="Times New Roman" w:ascii="Times New Roman" w:hAnsi="Times New Roman"/>
          <w:b/>
          <w:color w:val="000000"/>
          <w:sz w:val="22"/>
        </w:rPr>
        <w:t>пальмы-тагуа</w:t>
      </w:r>
      <w:r>
        <w:rPr>
          <w:rFonts w:cs="Times New Roman" w:ascii="Times New Roman" w:hAnsi="Times New Roman"/>
          <w:b/>
          <w:sz w:val="22"/>
        </w:rPr>
        <w:t xml:space="preserve"> и приворотное зелье, суетились караваны, снаряжа</w:t>
        <w:softHyphen/>
        <w:t xml:space="preserve">ясь в шестидневный путь вверх по склонам главного хребта, до заросшей орхидеями </w:t>
      </w:r>
      <w:r>
        <w:rPr>
          <w:rFonts w:cs="Times New Roman" w:ascii="Times New Roman" w:hAnsi="Times New Roman"/>
          <w:b/>
          <w:color w:val="000000"/>
          <w:sz w:val="22"/>
        </w:rPr>
        <w:t>сельвы.</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любопытно было смотреть, как негры переносят грузы с борта на берег на сво</w:t>
        <w:softHyphen/>
        <w:t>ем горбу, он видел, как тащили корзины с китайс</w:t>
        <w:softHyphen/>
        <w:t xml:space="preserve">ким фарфором, рояли для старых дев из </w:t>
      </w:r>
      <w:r>
        <w:rPr>
          <w:rFonts w:cs="Times New Roman" w:ascii="Times New Roman" w:hAnsi="Times New Roman"/>
          <w:b/>
          <w:color w:val="000000"/>
          <w:sz w:val="22"/>
        </w:rPr>
        <w:t>Энвигадо,</w:t>
      </w:r>
      <w:r>
        <w:rPr>
          <w:rFonts w:cs="Times New Roman" w:ascii="Times New Roman" w:hAnsi="Times New Roman"/>
          <w:b/>
          <w:sz w:val="22"/>
        </w:rPr>
        <w:t xml:space="preserve"> и слишком поздно обнаружил, что в числе пассажи</w:t>
        <w:softHyphen/>
        <w:t>ров, остающихся на берегу, была и Росальба со сво</w:t>
        <w:softHyphen/>
        <w:t xml:space="preserve">ими. Он заметил их, когда они уже перебирались на берег в сапожках для верховой езды, прикрываясь от солнца яркими зонтиками, и тогда он решился на шаг, которого никак не мог позволить себе раньше: он послал </w:t>
      </w:r>
      <w:r>
        <w:rPr>
          <w:rFonts w:cs="Times New Roman" w:ascii="Times New Roman" w:hAnsi="Times New Roman"/>
          <w:b/>
          <w:color w:val="000000"/>
          <w:sz w:val="22"/>
        </w:rPr>
        <w:t>Росальбе</w:t>
      </w:r>
      <w:r>
        <w:rPr>
          <w:rFonts w:cs="Times New Roman" w:ascii="Times New Roman" w:hAnsi="Times New Roman"/>
          <w:b/>
          <w:sz w:val="22"/>
        </w:rPr>
        <w:t xml:space="preserve"> прощальный привет, махнув ру</w:t>
        <w:softHyphen/>
        <w:t>кою, и все три женщины ответили ему тем же, да так по-свойски, что у него защемило сердце: какая за</w:t>
        <w:softHyphen/>
        <w:t>поздалая вольность. Он глядел им вслед: вот они за</w:t>
        <w:softHyphen/>
        <w:t>вернули за угол таверны, а за ни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мулы, навью</w:t>
        <w:softHyphen/>
        <w:t>ченные тюками, шляпными коробками и птичьей клеткой с ребенком, а немного спустя уже карабка</w:t>
        <w:softHyphen/>
        <w:t>лись, точно вереница нагруженных муравьев, вверх по склону над пропастью, и потом навсегда пропали из его жизни. И тогда он почувствовал себя совсем одиноким в этом мире, и память о Фермине Дасе, которая в последние дни затаилась и ждала своего часа, вновь вцепилась в него смертельной хваткой.</w:t>
      </w:r>
    </w:p>
    <w:p>
      <w:pPr>
        <w:pStyle w:val="Normal"/>
        <w:ind w:firstLine="380"/>
        <w:jc w:val="both"/>
        <w:rPr/>
      </w:pPr>
      <w:r>
        <w:rPr>
          <w:rFonts w:cs="Times New Roman" w:ascii="Times New Roman" w:hAnsi="Times New Roman"/>
          <w:b/>
          <w:sz w:val="22"/>
        </w:rPr>
        <w:t>Он знал, что в следующую субботу она пойдет под венец, что будет пышная свадьба, а человек, ко</w:t>
        <w:softHyphen/>
        <w:t xml:space="preserve">торый любил ее больше всего на свете и которому на роду было написано любить ее вечно, не имел даже права ради нее умереть. И ревность, которая до той поры топилась в рыданиях, захлестнула его душу. Он молил Бога, чтобы божественный огонь поразил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в тот миг, когда она станет прино</w:t>
        <w:softHyphen/>
        <w:t>сить клятву в любви и повиновении человеку, кото</w:t>
        <w:softHyphen/>
        <w:t>рый видел и любил в ней всего лишь супругу и укра</w:t>
        <w:softHyphen/>
        <w:t>шение в глазах общества, он впадал в транс, пред</w:t>
        <w:softHyphen/>
        <w:t>ставляя, как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торая могла быть невестой только ему и никому больше, и коль скоро не доста</w:t>
        <w:softHyphen/>
        <w:t>лась ему, так пусть и никому другому не достанет</w:t>
        <w:softHyphen/>
        <w:t>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она рухнет навзничь на холодный пол собо</w:t>
        <w:softHyphen/>
        <w:t>ра в своем белоснежном флердоранже, орошенном смертельным потом, и пенный поток фаты заструит</w:t>
        <w:softHyphen/>
        <w:t>ся по могильным плитам четырнадцати епископов, захороненных перед главным алтарем. Но, едва по</w:t>
        <w:softHyphen/>
        <w:t>думав о мести, он тотчас раскаивался в своих дур</w:t>
        <w:softHyphen/>
        <w:t xml:space="preserve">ных помыслах и начинал представлять, как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однимается, живая и невредимая, чужая, но зато живая, потому что для него мир без нее</w:t>
      </w:r>
      <w:r>
        <w:rPr>
          <w:rFonts w:cs="Times New Roman" w:ascii="Times New Roman" w:hAnsi="Times New Roman"/>
          <w:b/>
          <w:sz w:val="22"/>
          <w:lang w:val="en-US" w:eastAsia="en-US"/>
        </w:rPr>
        <w:t xml:space="preserve"> — </w:t>
      </w:r>
      <w:r>
        <w:rPr>
          <w:rFonts w:cs="Times New Roman" w:ascii="Times New Roman" w:hAnsi="Times New Roman"/>
          <w:b/>
          <w:sz w:val="22"/>
        </w:rPr>
        <w:t>немыслим. Спать он больше не мог, и если садился за стол съесть что-нибудь, то лишь потому, что вооб</w:t>
        <w:softHyphen/>
        <w:t xml:space="preserve">ражал, будто за этим же столом сидит и </w:t>
      </w:r>
      <w:r>
        <w:rPr>
          <w:rFonts w:cs="Times New Roman" w:ascii="Times New Roman" w:hAnsi="Times New Roman"/>
          <w:b/>
          <w:color w:val="000000"/>
          <w:sz w:val="22"/>
        </w:rPr>
        <w:t xml:space="preserve">Фермина </w:t>
      </w:r>
      <w:r>
        <w:rPr>
          <w:rFonts w:cs="Times New Roman" w:ascii="Times New Roman" w:hAnsi="Times New Roman"/>
          <w:b/>
          <w:sz w:val="22"/>
        </w:rPr>
        <w:t>Даса, или наоборот, чтобы не доставлять ей удо</w:t>
        <w:softHyphen/>
        <w:t>вольствия своим постом. А случалось, утешал себя мыслью, что в хмелю свадебного пира или даже ли</w:t>
        <w:softHyphen/>
        <w:t xml:space="preserve">хорадочными ночами медового месяца у </w:t>
      </w:r>
      <w:r>
        <w:rPr>
          <w:rFonts w:cs="Times New Roman" w:ascii="Times New Roman" w:hAnsi="Times New Roman"/>
          <w:b/>
          <w:color w:val="000000"/>
          <w:sz w:val="22"/>
        </w:rPr>
        <w:t>Фермины Дасы</w:t>
      </w:r>
      <w:r>
        <w:rPr>
          <w:rFonts w:cs="Times New Roman" w:ascii="Times New Roman" w:hAnsi="Times New Roman"/>
          <w:b/>
          <w:sz w:val="22"/>
        </w:rPr>
        <w:t xml:space="preserve"> случится мгнов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сть всего лишь одно, но случит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гда явится ее мысленному взору образ отринутого возлюбленного, униженного и опле</w:t>
        <w:softHyphen/>
        <w:t>ванного, и это мгновение лишит ее счастья.</w:t>
      </w:r>
    </w:p>
    <w:p>
      <w:pPr>
        <w:pStyle w:val="Normal"/>
        <w:ind w:firstLine="380"/>
        <w:jc w:val="both"/>
        <w:rPr/>
      </w:pPr>
      <w:r>
        <w:rPr>
          <w:rFonts w:cs="Times New Roman" w:ascii="Times New Roman" w:hAnsi="Times New Roman"/>
          <w:b/>
          <w:sz w:val="22"/>
        </w:rPr>
        <w:t xml:space="preserve">Накануне прибытия в порт </w:t>
      </w:r>
      <w:r>
        <w:rPr>
          <w:rFonts w:cs="Times New Roman" w:ascii="Times New Roman" w:hAnsi="Times New Roman"/>
          <w:b/>
          <w:color w:val="000000"/>
          <w:sz w:val="22"/>
        </w:rPr>
        <w:t>Караколи,</w:t>
      </w:r>
      <w:r>
        <w:rPr>
          <w:rFonts w:cs="Times New Roman" w:ascii="Times New Roman" w:hAnsi="Times New Roman"/>
          <w:b/>
          <w:sz w:val="22"/>
        </w:rPr>
        <w:t xml:space="preserve"> конечный пункт их плавания, капитан устроил традиционный прощальный праздник под духовой оркестр</w:t>
      </w:r>
      <w:r>
        <w:rPr>
          <w:rFonts w:cs="Times New Roman" w:ascii="Times New Roman" w:hAnsi="Times New Roman"/>
          <w:b/>
          <w:sz w:val="22"/>
          <w:lang w:val="en-US" w:eastAsia="en-US"/>
        </w:rPr>
        <w:t xml:space="preserve"> —</w:t>
      </w:r>
      <w:r>
        <w:rPr>
          <w:rFonts w:cs="Times New Roman" w:ascii="Times New Roman" w:hAnsi="Times New Roman"/>
          <w:b/>
          <w:sz w:val="22"/>
        </w:rPr>
        <w:t xml:space="preserve"> музы</w:t>
        <w:softHyphen/>
        <w:t>кантами были члены судовой команд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с капи</w:t>
        <w:softHyphen/>
        <w:t>танского мостика запускали разноцветный фейер</w:t>
        <w:softHyphen/>
        <w:t>верк. Британский министр переносил всю эту одис</w:t>
        <w:softHyphen/>
        <w:t>сею с примерным стоицизмом и охотился за живот</w:t>
        <w:softHyphen/>
        <w:t>ными исключительно с фотографическим аппара</w:t>
        <w:softHyphen/>
        <w:t>том, поскольку из ружья ему стрелять не разреши</w:t>
        <w:softHyphen/>
        <w:t>ли, но зато ни разу не случилось, чтобы вечером к ужину он вышел одетым не по этикету. На прощаль</w:t>
        <w:softHyphen/>
        <w:t xml:space="preserve">ном празднике он появился в шотландском костюме клана </w:t>
      </w:r>
      <w:r>
        <w:rPr>
          <w:rFonts w:cs="Times New Roman" w:ascii="Times New Roman" w:hAnsi="Times New Roman"/>
          <w:b/>
          <w:color w:val="000000"/>
          <w:sz w:val="22"/>
        </w:rPr>
        <w:t>Мак-Тэвиш</w:t>
      </w:r>
      <w:r>
        <w:rPr>
          <w:rFonts w:cs="Times New Roman" w:ascii="Times New Roman" w:hAnsi="Times New Roman"/>
          <w:b/>
          <w:sz w:val="22"/>
        </w:rPr>
        <w:t xml:space="preserve"> и играл на волынке на удоволь</w:t>
        <w:softHyphen/>
        <w:t xml:space="preserve">ствие себе и всем, кто желал его слушать, обучал шотландским танцам, и перед самым рассветом пришлось чуть ли не волоком водворять его в кают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нездоровилось, и он забился в дальний угол на палубе, куда не доносились отголос</w:t>
        <w:softHyphen/>
        <w:t xml:space="preserve">ки праздничного гулянья, накинул на себя пальто </w:t>
      </w:r>
      <w:r>
        <w:rPr>
          <w:rFonts w:cs="Times New Roman" w:ascii="Times New Roman" w:hAnsi="Times New Roman"/>
          <w:b/>
          <w:color w:val="000000"/>
          <w:sz w:val="22"/>
        </w:rPr>
        <w:t>Лотарио</w:t>
      </w:r>
      <w:r>
        <w:rPr>
          <w:rFonts w:cs="Times New Roman" w:ascii="Times New Roman" w:hAnsi="Times New Roman"/>
          <w:b/>
          <w:sz w:val="22"/>
        </w:rPr>
        <w:t xml:space="preserve"> </w:t>
      </w:r>
      <w:r>
        <w:rPr>
          <w:rFonts w:cs="Times New Roman" w:ascii="Times New Roman" w:hAnsi="Times New Roman"/>
          <w:b/>
          <w:color w:val="000000"/>
          <w:sz w:val="22"/>
        </w:rPr>
        <w:t>Тугу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зноб пробирал до костей. В эту субботу он проснулся в пять утра, как просыпаются на рассвете в день казни приговоренные к смерти, и весь день минута за минутой представлял мысленно все мгновения свадьбы Фермины Дасы. Потом, уже возвратившись домой, он понял, что ошибся в расче</w:t>
        <w:softHyphen/>
        <w:t>тах времени и что все было совсем не так, как он воображал, и у него даже хватило юмора посмеять</w:t>
        <w:softHyphen/>
        <w:t>ся над своими фантазиями.</w:t>
      </w:r>
    </w:p>
    <w:p>
      <w:pPr>
        <w:pStyle w:val="Normal"/>
        <w:ind w:firstLine="380"/>
        <w:jc w:val="both"/>
        <w:rPr/>
      </w:pPr>
      <w:r>
        <w:rPr>
          <w:rFonts w:cs="Times New Roman" w:ascii="Times New Roman" w:hAnsi="Times New Roman"/>
          <w:b/>
          <w:sz w:val="22"/>
        </w:rPr>
        <w:t>Но тем не менее та суббота была его страстной субботой и завершилась лихорадкой с жаром, при</w:t>
        <w:softHyphen/>
        <w:t>чем жар навалился на него в тот момент, когда ново</w:t>
        <w:softHyphen/>
        <w:t>брачные, как ему представлялось, потихоньку выс</w:t>
        <w:softHyphen/>
        <w:t>кользнули через потайную дверь, чтобы предаться наслаждениям первой брачной ночи. Кто-то заме</w:t>
        <w:softHyphen/>
        <w:t>тил, что его бьет озноб, и сообщил капитану; капи</w:t>
        <w:softHyphen/>
        <w:t>тан, опасаясь чумы, ушел с праздника вместе с су</w:t>
        <w:softHyphen/>
        <w:t>довым врачом, который из предосторожности отпра</w:t>
        <w:softHyphen/>
        <w:t xml:space="preserve">вил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в судовой изолятор, снабдив добрым запасом бромистых препаратов. Однако на следующий день, едва стало известно, что показался скалистый берег </w:t>
      </w:r>
      <w:r>
        <w:rPr>
          <w:rFonts w:cs="Times New Roman" w:ascii="Times New Roman" w:hAnsi="Times New Roman"/>
          <w:b/>
          <w:color w:val="000000"/>
          <w:sz w:val="22"/>
        </w:rPr>
        <w:t>Караколи,</w:t>
      </w:r>
      <w:r>
        <w:rPr>
          <w:rFonts w:cs="Times New Roman" w:ascii="Times New Roman" w:hAnsi="Times New Roman"/>
          <w:b/>
          <w:sz w:val="22"/>
        </w:rPr>
        <w:t xml:space="preserve"> жар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 xml:space="preserve">Арисы </w:t>
      </w:r>
      <w:r>
        <w:rPr>
          <w:rFonts w:cs="Times New Roman" w:ascii="Times New Roman" w:hAnsi="Times New Roman"/>
          <w:b/>
          <w:sz w:val="22"/>
        </w:rPr>
        <w:t>спал, а на смену пришло бодрое состояние духа, по</w:t>
        <w:softHyphen/>
        <w:t>тому что в сонном помрачении от лекарств ему при</w:t>
        <w:softHyphen/>
        <w:t>шло в голову без промедления послать к чертям со</w:t>
        <w:softHyphen/>
        <w:t>бачьим светлое будущее телеграфиста и на том же самом пароходе возвратиться на свою родную Окон</w:t>
        <w:softHyphen/>
        <w:t>ную улицу.</w:t>
      </w:r>
    </w:p>
    <w:p>
      <w:pPr>
        <w:pStyle w:val="Normal"/>
        <w:ind w:firstLine="380"/>
        <w:jc w:val="both"/>
        <w:rPr/>
      </w:pPr>
      <w:r>
        <w:rPr>
          <w:rFonts w:cs="Times New Roman" w:ascii="Times New Roman" w:hAnsi="Times New Roman"/>
          <w:b/>
          <w:sz w:val="22"/>
        </w:rPr>
        <w:t>Оказалось нетрудным договориться, чтобы его отвезли обратно, в память о том, как он уступил свою каюту представителю королевы Виктории. Ка</w:t>
        <w:softHyphen/>
        <w:t>питан попробовал отговорить его, упирая на то, что телеграф</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ука будущего и он сам подумывает установить телеграфные аппараты на пароходах. Но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не поддался на уговоры, и капитан в конце концов согласился отвезти его об</w:t>
        <w:softHyphen/>
        <w:t>рат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потому, что чувствовал себя в долгу за каюту, просто он знал, какое отношение имеет Фло</w:t>
        <w:softHyphen/>
        <w:t>рентино Ариса к Карибскому речному пароходству.</w:t>
      </w:r>
    </w:p>
    <w:p>
      <w:pPr>
        <w:pStyle w:val="Normal"/>
        <w:ind w:firstLine="380"/>
        <w:jc w:val="both"/>
        <w:rPr/>
      </w:pPr>
      <w:r>
        <w:rPr>
          <w:rFonts w:cs="Times New Roman" w:ascii="Times New Roman" w:hAnsi="Times New Roman"/>
          <w:b/>
          <w:sz w:val="22"/>
        </w:rPr>
        <w:t>Обратный путь вниз по реке занял менее шести дней, и Флорентино Ариса вновь почувствовал себя дома с того момента, как на рассвете они вошли в лагуну Мерседес и он увидел на волнах, расходя</w:t>
        <w:softHyphen/>
        <w:t>щихся за их пароходом, покачивающиеся и мерцаю</w:t>
        <w:softHyphen/>
        <w:t>щие огоньками рыбацкие лодки. Утро еще не насту</w:t>
        <w:softHyphen/>
        <w:t>пило, когда они пришвартовались в маленькой лагу</w:t>
        <w:softHyphen/>
        <w:t xml:space="preserve">не </w:t>
      </w:r>
      <w:r>
        <w:rPr>
          <w:rFonts w:cs="Times New Roman" w:ascii="Times New Roman" w:hAnsi="Times New Roman"/>
          <w:b/>
          <w:color w:val="000000"/>
          <w:sz w:val="22"/>
        </w:rPr>
        <w:t>Ниньо</w:t>
      </w:r>
      <w:r>
        <w:rPr>
          <w:rFonts w:cs="Times New Roman" w:ascii="Times New Roman" w:hAnsi="Times New Roman"/>
          <w:b/>
          <w:sz w:val="22"/>
        </w:rPr>
        <w:t xml:space="preserve"> </w:t>
      </w:r>
      <w:r>
        <w:rPr>
          <w:rFonts w:cs="Times New Roman" w:ascii="Times New Roman" w:hAnsi="Times New Roman"/>
          <w:b/>
          <w:color w:val="000000"/>
          <w:sz w:val="22"/>
        </w:rPr>
        <w:t>Пердидо,</w:t>
      </w:r>
      <w:r>
        <w:rPr>
          <w:rFonts w:cs="Times New Roman" w:ascii="Times New Roman" w:hAnsi="Times New Roman"/>
          <w:b/>
          <w:sz w:val="22"/>
        </w:rPr>
        <w:t xml:space="preserve"> в девяти милях от бухты, где на</w:t>
        <w:softHyphen/>
        <w:t>ходилась прежняя пристань, до того как провели земляные работы и убрали старинный брод, кото</w:t>
        <w:softHyphen/>
        <w:t>рым пользовались еще испанцы. Пассажиры долж</w:t>
        <w:softHyphen/>
        <w:t xml:space="preserve">ны были ждать до шести часов утра, когда к борту причалит целая лодочная флотилия, чтобы нанять лодку, которая доставит их на берег. Но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так не терпелось сойти на берег, что задолго до этого часа он отплыл на почтовой шлюпке, благо почтовые служащие считали его своим. Но прежде чем покинуть судно, он не устоял перед искушением и совершил символический поступок: выкинул за борт узел с постельными принадлежностями и </w:t>
      </w:r>
      <w:r>
        <w:rPr>
          <w:rFonts w:cs="Times New Roman" w:ascii="Times New Roman" w:hAnsi="Times New Roman"/>
          <w:b/>
          <w:color w:val="000000"/>
          <w:sz w:val="22"/>
        </w:rPr>
        <w:t>провожал</w:t>
      </w:r>
      <w:r>
        <w:rPr>
          <w:rFonts w:cs="Times New Roman" w:ascii="Times New Roman" w:hAnsi="Times New Roman"/>
          <w:b/>
          <w:sz w:val="22"/>
        </w:rPr>
        <w:t xml:space="preserve"> его взглядом, пока он плыл меж факелов не</w:t>
        <w:softHyphen/>
        <w:t xml:space="preserve">видимых рыбаков, выплыл из лагуны и скрылся в океанском просторе. Он был твердо уверен: теперь эти вещи не понадобятся ему до скончания дней. Никогда. Ибо никогда больше не покинет он города, где живет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p>
    <w:p>
      <w:pPr>
        <w:pStyle w:val="Normal"/>
        <w:ind w:firstLine="380"/>
        <w:jc w:val="both"/>
        <w:rPr/>
      </w:pPr>
      <w:r>
        <w:rPr>
          <w:rFonts w:cs="Times New Roman" w:ascii="Times New Roman" w:hAnsi="Times New Roman"/>
          <w:b/>
          <w:sz w:val="22"/>
        </w:rPr>
        <w:t>На рассвете бухта являла собой картину полного покоя. Сквозь золотистый туман Флорентино Ариса разглядел позолоченный первыми лучами купол со</w:t>
        <w:softHyphen/>
        <w:t>бора, голубятни на плоских крышах домов и, ориен</w:t>
        <w:softHyphen/>
        <w:t xml:space="preserve">тируясь по ним, определил балкон дворца маркиза </w:t>
      </w:r>
      <w:r>
        <w:rPr>
          <w:rFonts w:cs="Times New Roman" w:ascii="Times New Roman" w:hAnsi="Times New Roman"/>
          <w:b/>
          <w:color w:val="000000"/>
          <w:sz w:val="22"/>
        </w:rPr>
        <w:t>Касальдуэро,</w:t>
      </w:r>
      <w:r>
        <w:rPr>
          <w:rFonts w:cs="Times New Roman" w:ascii="Times New Roman" w:hAnsi="Times New Roman"/>
          <w:b/>
          <w:sz w:val="22"/>
        </w:rPr>
        <w:t xml:space="preserve"> где, по его расчетам, она, предмет его неразделенной любви, все еще спала на плече насы</w:t>
        <w:softHyphen/>
        <w:t>тившегося супруга. Эта мысль терзала ему сердце, однако он даже не пытался подавить ее, наоборот: он упивался своей болью. Солнце начинало пригревать, когда почтовая шлюпка вошла в лабиринт стоящих на якоре парусников, где бесчисленные запахи база</w:t>
        <w:softHyphen/>
        <w:t xml:space="preserve">ра, мешаясь с гнилостным дыханием дня, сливались в густое зловоние. Только что прибыла шхуна из </w:t>
      </w:r>
      <w:r>
        <w:rPr>
          <w:rFonts w:cs="Times New Roman" w:ascii="Times New Roman" w:hAnsi="Times New Roman"/>
          <w:b/>
          <w:color w:val="000000"/>
          <w:sz w:val="22"/>
        </w:rPr>
        <w:t>Риоачи,</w:t>
      </w:r>
      <w:r>
        <w:rPr>
          <w:rFonts w:cs="Times New Roman" w:ascii="Times New Roman" w:hAnsi="Times New Roman"/>
          <w:b/>
          <w:sz w:val="22"/>
        </w:rPr>
        <w:t xml:space="preserve"> и ватаги грузчиков, стоя по пояс в воде, прини</w:t>
        <w:softHyphen/>
        <w:t>мали с борта пассажиров и переносили их на берег. Флорентино Ариса первым выпрыгнул из почтовой шлюпки на землю, и с этого самого мгновения он уже не чувствовал зловонного смрада бухты, но ловил в дыхании города только оди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й,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 xml:space="preserve">Дасе, </w:t>
      </w:r>
      <w:r>
        <w:rPr>
          <w:rFonts w:cs="Times New Roman" w:ascii="Times New Roman" w:hAnsi="Times New Roman"/>
          <w:b/>
          <w:sz w:val="22"/>
        </w:rPr>
        <w:t>свойственный запах. А тут все пахло ею.</w:t>
      </w:r>
    </w:p>
    <w:p>
      <w:pPr>
        <w:pStyle w:val="Normal"/>
        <w:ind w:firstLine="380"/>
        <w:jc w:val="both"/>
        <w:rPr/>
      </w:pPr>
      <w:r>
        <w:rPr>
          <w:rFonts w:cs="Times New Roman" w:ascii="Times New Roman" w:hAnsi="Times New Roman"/>
          <w:b/>
          <w:sz w:val="22"/>
        </w:rPr>
        <w:t>Он не вернулся в контору телеграфа. Казалось, его интересовали только книжонки о любви и книги из серии «Народная библиотека», которые мать продолжала покупать для него: он читал и перечи</w:t>
        <w:softHyphen/>
        <w:t>тывал их, лежа в гамаке, пока не выучивал их почти наизусть. Он даже не спросил</w:t>
      </w:r>
      <w:r>
        <w:rPr>
          <w:rFonts w:cs="Times New Roman" w:ascii="Times New Roman" w:hAnsi="Times New Roman"/>
          <w:b/>
          <w:color w:val="000000"/>
          <w:sz w:val="22"/>
        </w:rPr>
        <w:t>,</w:t>
      </w:r>
      <w:r>
        <w:rPr>
          <w:rFonts w:cs="Times New Roman" w:ascii="Times New Roman" w:hAnsi="Times New Roman"/>
          <w:b/>
          <w:sz w:val="22"/>
        </w:rPr>
        <w:t xml:space="preserve"> где его скрипка. Сно</w:t>
        <w:softHyphen/>
        <w:t>ва стал встречаться с самыми близкими друзьями, иногда они играли в бильярд или беседовали за кофе под аркадою на Соборной площади, но на танцы по субботам он больше не ходил: не представ</w:t>
        <w:softHyphen/>
        <w:t>лял себе танцев без нее.</w:t>
      </w:r>
    </w:p>
    <w:p>
      <w:pPr>
        <w:pStyle w:val="Normal"/>
        <w:ind w:firstLine="380"/>
        <w:jc w:val="both"/>
        <w:rPr/>
      </w:pPr>
      <w:r>
        <w:rPr>
          <w:rFonts w:cs="Times New Roman" w:ascii="Times New Roman" w:hAnsi="Times New Roman"/>
          <w:b/>
          <w:sz w:val="22"/>
        </w:rPr>
        <w:t xml:space="preserve">В утро возвращения из своего незатянувшегося путешествия он узнал, что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оводит медовый месяц в Европе, и его ошеломленному сердцу вдруг почудилось, что она может остаться там если и не навсегда, то, во всяком случае, на долгие годы. Эта мысль ему впервые подала надежду на забвение. Он стал думать о </w:t>
      </w:r>
      <w:r>
        <w:rPr>
          <w:rFonts w:cs="Times New Roman" w:ascii="Times New Roman" w:hAnsi="Times New Roman"/>
          <w:b/>
          <w:color w:val="000000"/>
          <w:sz w:val="22"/>
        </w:rPr>
        <w:t>Росальбе,</w:t>
      </w:r>
      <w:r>
        <w:rPr>
          <w:rFonts w:cs="Times New Roman" w:ascii="Times New Roman" w:hAnsi="Times New Roman"/>
          <w:b/>
          <w:sz w:val="22"/>
        </w:rPr>
        <w:t xml:space="preserve"> и воспомина</w:t>
        <w:softHyphen/>
        <w:t>ния о ней становились жарче по мере того, как уга</w:t>
        <w:softHyphen/>
        <w:t xml:space="preserve">сали все другие. Именно тогда он отпустил усы и носил их с напомаженными, закрученными кверху концами до последнего дня жизни, и это совершенно изменило образ его существования, а мысль о том, что любовь можно заменить, толкнула его на нежданные-негаданные дороги. Запах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 xml:space="preserve">Дасы </w:t>
      </w:r>
      <w:r>
        <w:rPr>
          <w:rFonts w:cs="Times New Roman" w:ascii="Times New Roman" w:hAnsi="Times New Roman"/>
          <w:b/>
          <w:sz w:val="22"/>
        </w:rPr>
        <w:t>мало-помалу стал чудиться ему уже не так часто и в конце концов остался лишь в белых гардениях.</w:t>
      </w:r>
    </w:p>
    <w:p>
      <w:pPr>
        <w:pStyle w:val="Normal"/>
        <w:ind w:firstLine="380"/>
        <w:jc w:val="both"/>
        <w:rPr/>
      </w:pPr>
      <w:r>
        <w:rPr>
          <w:rFonts w:cs="Times New Roman" w:ascii="Times New Roman" w:hAnsi="Times New Roman"/>
          <w:b/>
          <w:sz w:val="22"/>
        </w:rPr>
        <w:t>И так он плыл по воле судьбы, не зная, что будет делать дальше в этой жизни, когда однажды неспо</w:t>
        <w:softHyphen/>
        <w:t xml:space="preserve">койной военной ночью веселая вдова </w:t>
      </w:r>
      <w:r>
        <w:rPr>
          <w:rFonts w:cs="Times New Roman" w:ascii="Times New Roman" w:hAnsi="Times New Roman"/>
          <w:b/>
          <w:color w:val="000000"/>
          <w:sz w:val="22"/>
        </w:rPr>
        <w:t>Насарет,</w:t>
      </w:r>
      <w:r>
        <w:rPr>
          <w:rFonts w:cs="Times New Roman" w:ascii="Times New Roman" w:hAnsi="Times New Roman"/>
          <w:b/>
          <w:sz w:val="22"/>
        </w:rPr>
        <w:t xml:space="preserve"> гони</w:t>
        <w:softHyphen/>
        <w:t xml:space="preserve">мая страхом, укрылась у них в доме, потому что ее собственный был разрушен пушечным снарядом во время осады города мятежным генералом </w:t>
      </w:r>
      <w:r>
        <w:rPr>
          <w:rFonts w:cs="Times New Roman" w:ascii="Times New Roman" w:hAnsi="Times New Roman"/>
          <w:b/>
          <w:color w:val="000000"/>
          <w:sz w:val="22"/>
        </w:rPr>
        <w:t>Рикардо Гайтано</w:t>
      </w:r>
      <w:r>
        <w:rPr>
          <w:rFonts w:cs="Times New Roman" w:ascii="Times New Roman" w:hAnsi="Times New Roman"/>
          <w:b/>
          <w:sz w:val="22"/>
        </w:rPr>
        <w:t xml:space="preserve"> </w:t>
      </w:r>
      <w:r>
        <w:rPr>
          <w:rFonts w:cs="Times New Roman" w:ascii="Times New Roman" w:hAnsi="Times New Roman"/>
          <w:b/>
          <w:color w:val="000000"/>
          <w:sz w:val="22"/>
        </w:rPr>
        <w:t>Обесо.</w:t>
      </w:r>
      <w:r>
        <w:rPr>
          <w:rFonts w:cs="Times New Roman" w:ascii="Times New Roman" w:hAnsi="Times New Roman"/>
          <w:b/>
          <w:sz w:val="22"/>
        </w:rPr>
        <w:t xml:space="preserve">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оспользовалась подвернувшимся случаем и отправила вдову ноче</w:t>
        <w:softHyphen/>
        <w:t>вать в спальню к сыну под тем предлогом, что в ее собственной места не было, на самом же деле наде</w:t>
        <w:softHyphen/>
        <w:t xml:space="preserve">ясь, что иная любовь излечит сына от той, которая не давала ему житья.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не знал бли</w:t>
        <w:softHyphen/>
        <w:t xml:space="preserve">зости с женщиной, кроме той ночи, когда </w:t>
      </w:r>
      <w:r>
        <w:rPr>
          <w:rFonts w:cs="Times New Roman" w:ascii="Times New Roman" w:hAnsi="Times New Roman"/>
          <w:b/>
          <w:color w:val="000000"/>
          <w:sz w:val="22"/>
        </w:rPr>
        <w:t xml:space="preserve">Росальба </w:t>
      </w:r>
      <w:r>
        <w:rPr>
          <w:rFonts w:cs="Times New Roman" w:ascii="Times New Roman" w:hAnsi="Times New Roman"/>
          <w:b/>
          <w:sz w:val="22"/>
        </w:rPr>
        <w:t>лишила его невинности в пароходной каюте, и ему показалось вполне естественным, что в чрезвычай</w:t>
        <w:softHyphen/>
        <w:t>ной обстановке вдова переночует в его постели, а сам он устроится в гамаке. Но та все решила за него. Примостившись на краю кровати, где Флорен</w:t>
        <w:softHyphen/>
        <w:t>тино Ариса лежал, не зная, что делать, она приня</w:t>
        <w:softHyphen/>
        <w:t>лась рассказывать ему, как безутешно горюет о сво</w:t>
        <w:softHyphen/>
        <w:t>ем муже, безвременно погибшем три года назад, а сама меж тем сбрасывала с себ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у за другой</w:t>
      </w:r>
      <w:r>
        <w:rPr>
          <w:rFonts w:cs="Times New Roman" w:ascii="Times New Roman" w:hAnsi="Times New Roman"/>
          <w:b/>
          <w:sz w:val="22"/>
          <w:lang w:val="en-US" w:eastAsia="en-US"/>
        </w:rPr>
        <w:t xml:space="preserve"> — </w:t>
      </w:r>
      <w:r>
        <w:rPr>
          <w:rFonts w:cs="Times New Roman" w:ascii="Times New Roman" w:hAnsi="Times New Roman"/>
          <w:b/>
          <w:sz w:val="22"/>
        </w:rPr>
        <w:t>вдовьи одежды, пока на ней не осталось ничего, даже обручального кольца. Сначала она сорвала с себя блузку из тафты, вышитую бисером, и швырну</w:t>
        <w:softHyphen/>
        <w:t xml:space="preserve">ла ее через всю комнату в угол, на кресло, корсаж перебросила через плечо в </w:t>
      </w:r>
      <w:r>
        <w:rPr>
          <w:rFonts w:cs="Times New Roman" w:ascii="Times New Roman" w:hAnsi="Times New Roman"/>
          <w:b/>
          <w:color w:val="000000"/>
          <w:sz w:val="22"/>
        </w:rPr>
        <w:t>изножье</w:t>
      </w:r>
      <w:r>
        <w:rPr>
          <w:rFonts w:cs="Times New Roman" w:ascii="Times New Roman" w:hAnsi="Times New Roman"/>
          <w:b/>
          <w:sz w:val="22"/>
        </w:rPr>
        <w:t xml:space="preserve"> кровати, одним махом скинула длинную верхнюю юбку и нижнюю, оборчатую, атласный пояс с подвязками и траурные шелковые чулки, усыпав всю комнату этими облом</w:t>
        <w:softHyphen/>
        <w:t>ками вдовьего траура. Все было проделано с шум</w:t>
        <w:softHyphen/>
        <w:t>ным размахом и столь хорошо рассчитанными пау</w:t>
        <w:softHyphen/>
        <w:t>зами, что каждый ее жест, казалось, сопровождался орудийными залпами тех самых войск, которые со</w:t>
        <w:softHyphen/>
        <w:t>трясали до основания осажденны</w:t>
      </w:r>
      <w:r>
        <w:rPr>
          <w:rFonts w:cs="Times New Roman" w:ascii="Times New Roman" w:hAnsi="Times New Roman"/>
          <w:b/>
          <w:color w:val="000000"/>
          <w:sz w:val="22"/>
        </w:rPr>
        <w:t>й</w:t>
      </w:r>
      <w:r>
        <w:rPr>
          <w:rFonts w:cs="Times New Roman" w:ascii="Times New Roman" w:hAnsi="Times New Roman"/>
          <w:b/>
          <w:sz w:val="22"/>
        </w:rPr>
        <w:t xml:space="preserve"> город. Флоренти</w:t>
        <w:softHyphen/>
        <w:t>но Ариса хотел было помочь ей расстегнуть застеж</w:t>
        <w:softHyphen/>
        <w:t>ку на корсете, но она проворно опередила его, по</w:t>
        <w:softHyphen/>
        <w:t>скольку за пять лет обыденного супружества научи</w:t>
        <w:softHyphen/>
        <w:t>лась сама, б</w:t>
      </w:r>
      <w:r>
        <w:rPr>
          <w:rFonts w:cs="Times New Roman" w:ascii="Times New Roman" w:hAnsi="Times New Roman"/>
          <w:b/>
          <w:color w:val="000000"/>
          <w:sz w:val="22"/>
        </w:rPr>
        <w:t>е</w:t>
      </w:r>
      <w:r>
        <w:rPr>
          <w:rFonts w:cs="Times New Roman" w:ascii="Times New Roman" w:hAnsi="Times New Roman"/>
          <w:b/>
          <w:sz w:val="22"/>
        </w:rPr>
        <w:t>з всякой посторонн</w:t>
      </w:r>
      <w:r>
        <w:rPr>
          <w:rFonts w:cs="Times New Roman" w:ascii="Times New Roman" w:hAnsi="Times New Roman"/>
          <w:b/>
          <w:color w:val="000000"/>
          <w:sz w:val="22"/>
        </w:rPr>
        <w:t>е</w:t>
      </w:r>
      <w:r>
        <w:rPr>
          <w:rFonts w:cs="Times New Roman" w:ascii="Times New Roman" w:hAnsi="Times New Roman"/>
          <w:b/>
          <w:sz w:val="22"/>
        </w:rPr>
        <w:t>й помощи, обслу</w:t>
        <w:softHyphen/>
        <w:t>живать себя во всех усладах любовного дела, равно как и на подступах к нему. И наконец ловкими дви</w:t>
        <w:softHyphen/>
        <w:t>жениями ног, движениями пловчихи, она освободи</w:t>
        <w:softHyphen/>
        <w:t xml:space="preserve">лась от кружевных </w:t>
      </w:r>
      <w:r>
        <w:rPr>
          <w:rFonts w:cs="Times New Roman" w:ascii="Times New Roman" w:hAnsi="Times New Roman"/>
          <w:b/>
          <w:color w:val="000000"/>
          <w:sz w:val="22"/>
        </w:rPr>
        <w:t>панталон</w:t>
      </w:r>
      <w:r>
        <w:rPr>
          <w:rFonts w:cs="Times New Roman" w:ascii="Times New Roman" w:hAnsi="Times New Roman"/>
          <w:b/>
          <w:sz w:val="22"/>
        </w:rPr>
        <w:t xml:space="preserve"> и осталась в чем мать родила.</w:t>
      </w:r>
    </w:p>
    <w:p>
      <w:pPr>
        <w:pStyle w:val="Normal"/>
        <w:ind w:firstLine="380"/>
        <w:jc w:val="both"/>
        <w:rPr/>
      </w:pPr>
      <w:r>
        <w:rPr>
          <w:rFonts w:cs="Times New Roman" w:ascii="Times New Roman" w:hAnsi="Times New Roman"/>
          <w:b/>
          <w:sz w:val="22"/>
        </w:rPr>
        <w:t>Ей было двадцать восемь, она трижды рожала, но ее тело немыслимым образом сохранилось будто нетронутым. Флорентино Ариса не мог постичь, ка</w:t>
        <w:softHyphen/>
        <w:t>ким образом удавалось покаянным одеждам скры</w:t>
        <w:softHyphen/>
        <w:t>вать жаркие желания молодой необузданной кобыл</w:t>
        <w:softHyphen/>
        <w:t>ки, которая обнажила их с готовностью и, задыхаясь от собственного пыла, чего никогда бы не позволила себе с собственным супругом, дабы он не счел ее развратницей, вознамерилась единым разом насы</w:t>
        <w:softHyphen/>
        <w:t>титься за упущенное врем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каменное воздер</w:t>
        <w:softHyphen/>
        <w:t>жание траура и пять невинных и смутных лет супру</w:t>
        <w:softHyphen/>
        <w:t>жеской верности. До этой ночи, с самого благосло</w:t>
        <w:softHyphen/>
        <w:t>венного мига рождения, в ее постели не побывал ни один мужчина, кроме ее собственного покойного суп</w:t>
        <w:softHyphen/>
        <w:t xml:space="preserve">руга. </w:t>
      </w:r>
    </w:p>
    <w:p>
      <w:pPr>
        <w:pStyle w:val="Normal"/>
        <w:ind w:firstLine="380"/>
        <w:jc w:val="both"/>
        <w:rPr/>
      </w:pPr>
      <w:r>
        <w:rPr>
          <w:rFonts w:cs="Times New Roman" w:ascii="Times New Roman" w:hAnsi="Times New Roman"/>
          <w:b/>
          <w:sz w:val="22"/>
        </w:rPr>
        <w:t>Она не позволила себе дурного вку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грызе</w:t>
        <w:softHyphen/>
        <w:t>ний совести. Наоборот, всю ночь до рассвета она не спала и под жужжание пролетавших над крышей горящих снарядов превозносила достоинства своего покойного супруга; единственная его измена, в кото</w:t>
        <w:softHyphen/>
        <w:t>рой она упрекала его, состояла в том, что он умер один, без нее, но зато теперь он уже надежно, как никогда раньше, принадлежал ей одной, в ящике, заколоченном двенадцатью трехдюймовыми гвоздя</w:t>
        <w:softHyphen/>
        <w:t>ми, и зарытый в землю на глубину двух метров.</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еперь я счастли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тому что наверняка знаю, где он находится, если не дома.</w:t>
      </w:r>
    </w:p>
    <w:p>
      <w:pPr>
        <w:pStyle w:val="Normal"/>
        <w:ind w:firstLine="380"/>
        <w:jc w:val="both"/>
        <w:rPr/>
      </w:pPr>
      <w:r>
        <w:rPr>
          <w:rFonts w:cs="Times New Roman" w:ascii="Times New Roman" w:hAnsi="Times New Roman"/>
          <w:b/>
          <w:sz w:val="22"/>
        </w:rPr>
        <w:t>В ту ночь она скинула траур, обойдясь без пере</w:t>
        <w:softHyphen/>
        <w:t>ходной формы в виде сереньких кофточек в крапин</w:t>
        <w:softHyphen/>
        <w:t>ку, и сразу ее жизнь наполнилась любовными песня</w:t>
        <w:softHyphen/>
        <w:t>ми и вызывающими нарядами в ярких цветах и ба</w:t>
        <w:softHyphen/>
        <w:t>бочках, и она принялась раздавать свое тело всем, кто желал его. После шестидесятитрехдневной оса</w:t>
        <w:softHyphen/>
        <w:t xml:space="preserve">ды города войска генерала </w:t>
      </w:r>
      <w:r>
        <w:rPr>
          <w:rFonts w:cs="Times New Roman" w:ascii="Times New Roman" w:hAnsi="Times New Roman"/>
          <w:b/>
          <w:color w:val="000000"/>
          <w:sz w:val="22"/>
        </w:rPr>
        <w:t>Гайтано</w:t>
      </w:r>
      <w:r>
        <w:rPr>
          <w:rFonts w:cs="Times New Roman" w:ascii="Times New Roman" w:hAnsi="Times New Roman"/>
          <w:b/>
          <w:sz w:val="22"/>
        </w:rPr>
        <w:t xml:space="preserve"> </w:t>
      </w:r>
      <w:r>
        <w:rPr>
          <w:rFonts w:cs="Times New Roman" w:ascii="Times New Roman" w:hAnsi="Times New Roman"/>
          <w:b/>
          <w:color w:val="000000"/>
          <w:sz w:val="22"/>
        </w:rPr>
        <w:t>Обесо</w:t>
      </w:r>
      <w:r>
        <w:rPr>
          <w:rFonts w:cs="Times New Roman" w:ascii="Times New Roman" w:hAnsi="Times New Roman"/>
          <w:b/>
          <w:sz w:val="22"/>
        </w:rPr>
        <w:t xml:space="preserve"> были раз</w:t>
        <w:softHyphen/>
        <w:t>биты, и вдова восстановила свой дом, разрушенный до основания пушечным снарядом, и построила кра</w:t>
        <w:softHyphen/>
        <w:t>сивую террасу над самым морем, у волнореза, где во время шторма свирепо бушевал прибой. Она свила гнездо любв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 она называла его б</w:t>
      </w:r>
      <w:r>
        <w:rPr>
          <w:rFonts w:cs="Times New Roman" w:ascii="Times New Roman" w:hAnsi="Times New Roman"/>
          <w:b/>
          <w:color w:val="000000"/>
          <w:sz w:val="22"/>
        </w:rPr>
        <w:t>е</w:t>
      </w:r>
      <w:r>
        <w:rPr>
          <w:rFonts w:cs="Times New Roman" w:ascii="Times New Roman" w:hAnsi="Times New Roman"/>
          <w:b/>
          <w:sz w:val="22"/>
        </w:rPr>
        <w:t>зо всякой ирони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 нем принимала лишь того, кто ей нра</w:t>
        <w:softHyphen/>
        <w:t>вился, принимала когда хотела и как хотела, не беря ни с кого ни гроша, ибо полагала, что не она, а муж</w:t>
        <w:softHyphen/>
        <w:t>чины оказывали ей любезность. И лишь в очень ред</w:t>
        <w:softHyphen/>
        <w:t>ких случаях брала подар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чего золот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ела себя так умно и тактично, что никому бы не удалось уличить ее в неприличном поведении. Толь</w:t>
        <w:softHyphen/>
        <w:t xml:space="preserve">ко один раз оказалась она на грани публичного скандала, когда пронесся слух, что архиепископ Данте </w:t>
      </w:r>
      <w:r>
        <w:rPr>
          <w:rFonts w:cs="Times New Roman" w:ascii="Times New Roman" w:hAnsi="Times New Roman"/>
          <w:b/>
          <w:color w:val="000000"/>
          <w:sz w:val="22"/>
        </w:rPr>
        <w:t>де</w:t>
      </w:r>
      <w:r>
        <w:rPr>
          <w:rFonts w:cs="Times New Roman" w:ascii="Times New Roman" w:hAnsi="Times New Roman"/>
          <w:b/>
          <w:sz w:val="22"/>
        </w:rPr>
        <w:t xml:space="preserve"> Луна скончался не оттого, что по нечаян</w:t>
        <w:softHyphen/>
        <w:t>ности откушал несъедобных грибов, а якобы съел их намеренно, поскольку она пригрозила перерезать себе горло, если он будет упорствовать в своих свя</w:t>
        <w:softHyphen/>
        <w:t xml:space="preserve">тотатственных приставаниях. Никто не задал ей </w:t>
      </w:r>
      <w:r>
        <w:rPr>
          <w:rFonts w:cs="Times New Roman" w:ascii="Times New Roman" w:hAnsi="Times New Roman"/>
          <w:b/>
          <w:color w:val="000000"/>
          <w:sz w:val="22"/>
        </w:rPr>
        <w:t>вопрос,</w:t>
      </w:r>
      <w:r>
        <w:rPr>
          <w:rFonts w:cs="Times New Roman" w:ascii="Times New Roman" w:hAnsi="Times New Roman"/>
          <w:b/>
          <w:sz w:val="22"/>
        </w:rPr>
        <w:t xml:space="preserve"> верны ли эти слухи, никто даже не заговорил с ней об этом, и ничто в ее жизни не переменилось. Она была, как сама она утверждала со смехом, единственной свободной женщиной во всей провин</w:t>
        <w:softHyphen/>
        <w:t>ции.</w:t>
      </w:r>
    </w:p>
    <w:p>
      <w:pPr>
        <w:pStyle w:val="Normal"/>
        <w:ind w:firstLine="380"/>
        <w:jc w:val="both"/>
        <w:rPr/>
      </w:pPr>
      <w:r>
        <w:rPr>
          <w:rFonts w:cs="Times New Roman" w:ascii="Times New Roman" w:hAnsi="Times New Roman"/>
          <w:b/>
          <w:sz w:val="22"/>
        </w:rPr>
        <w:t xml:space="preserve">Вдова </w:t>
      </w:r>
      <w:r>
        <w:rPr>
          <w:rFonts w:cs="Times New Roman" w:ascii="Times New Roman" w:hAnsi="Times New Roman"/>
          <w:b/>
          <w:color w:val="000000"/>
          <w:sz w:val="22"/>
        </w:rPr>
        <w:t>Насарет</w:t>
      </w:r>
      <w:r>
        <w:rPr>
          <w:rFonts w:cs="Times New Roman" w:ascii="Times New Roman" w:hAnsi="Times New Roman"/>
          <w:b/>
          <w:sz w:val="22"/>
        </w:rPr>
        <w:t xml:space="preserve"> не отказалась ни от одного свида</w:t>
        <w:softHyphen/>
        <w:t xml:space="preserve">ния с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ой,</w:t>
      </w:r>
      <w:r>
        <w:rPr>
          <w:rFonts w:cs="Times New Roman" w:ascii="Times New Roman" w:hAnsi="Times New Roman"/>
          <w:b/>
          <w:sz w:val="22"/>
        </w:rPr>
        <w:t xml:space="preserve"> выпадавшего ей на долю, даже в самые занятые дни, и никогда не лелеяла пустой мечты о большой любви, хотя не теряла на</w:t>
        <w:softHyphen/>
        <w:t>дежды встретить что-то подобное любви, но без про</w:t>
        <w:softHyphen/>
        <w:t>блем, которые любовь порождает. Иногда он прихо</w:t>
        <w:softHyphen/>
        <w:t>дил к ней в дом, и им нравилось сидеть на террасе в брызгах соленой морской пены и глядеть, как над миром занимается заря. Он потратил немало сил, обучая ее штучкам, которые подглядел в щель в пор</w:t>
        <w:softHyphen/>
        <w:t>товом доме свиданий, и поведал теоретические фор</w:t>
        <w:softHyphen/>
        <w:t xml:space="preserve">мулы, услышанные от </w:t>
      </w:r>
      <w:r>
        <w:rPr>
          <w:rFonts w:cs="Times New Roman" w:ascii="Times New Roman" w:hAnsi="Times New Roman"/>
          <w:b/>
          <w:color w:val="000000"/>
          <w:sz w:val="22"/>
        </w:rPr>
        <w:t>Лотарио</w:t>
      </w:r>
      <w:r>
        <w:rPr>
          <w:rFonts w:cs="Times New Roman" w:ascii="Times New Roman" w:hAnsi="Times New Roman"/>
          <w:b/>
          <w:sz w:val="22"/>
        </w:rPr>
        <w:t xml:space="preserve"> </w:t>
      </w:r>
      <w:r>
        <w:rPr>
          <w:rFonts w:cs="Times New Roman" w:ascii="Times New Roman" w:hAnsi="Times New Roman"/>
          <w:b/>
          <w:color w:val="000000"/>
          <w:sz w:val="22"/>
        </w:rPr>
        <w:t>Тугута</w:t>
      </w:r>
      <w:r>
        <w:rPr>
          <w:rFonts w:cs="Times New Roman" w:ascii="Times New Roman" w:hAnsi="Times New Roman"/>
          <w:b/>
          <w:sz w:val="22"/>
        </w:rPr>
        <w:t xml:space="preserve"> в ночи его великих загулов. Она придумала устроить так, что</w:t>
        <w:softHyphen/>
        <w:t>бы видеть себя во время любовных утех, и догада</w:t>
        <w:softHyphen/>
        <w:t>лась сменить постную миссионерскую позу на иные: напоминавшие езду на речном велосипеде, или цып</w:t>
        <w:softHyphen/>
        <w:t>ленка, жаренного на решетке, или растерзанного ан</w:t>
        <w:softHyphen/>
        <w:t>гела, и однажды они чуть было не лишились жизни, когда пытались изобрести что-нибудь новенькое в гамаке, а веревки гамака оборвались. Однако все уроки были бесплодны. Она оказалась отважной ученицей, но не обладала и крупицей таланта в лю</w:t>
        <w:softHyphen/>
        <w:t>бовных забавах, кто бы ею ни руководил. Она никак не могла взять в тол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можно серьезно отно</w:t>
        <w:softHyphen/>
        <w:t xml:space="preserve">ситься к упражнениям в постели, и ни на миг не испытала вдохновения; все ее оргазмы случались не вовремя, были мелки и некстати; одним словом, жалкая возня.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долгое время оши</w:t>
        <w:softHyphen/>
        <w:t>бочно полагал, что был у нее единственным, и ее вполне устраивало такое его представление, да вот беда: она обладала злосчастным свойств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зго</w:t>
        <w:softHyphen/>
        <w:t>варивала во сне. Слушая ее сонное бормотание, он по кусочкам сложил карту плавания и увидел себя в окружении многочис</w:t>
      </w:r>
      <w:r>
        <w:rPr>
          <w:rFonts w:cs="Times New Roman" w:ascii="Times New Roman" w:hAnsi="Times New Roman"/>
          <w:b/>
          <w:color w:val="000000"/>
          <w:sz w:val="22"/>
        </w:rPr>
        <w:t>л</w:t>
      </w:r>
      <w:r>
        <w:rPr>
          <w:rFonts w:cs="Times New Roman" w:ascii="Times New Roman" w:hAnsi="Times New Roman"/>
          <w:b/>
          <w:sz w:val="22"/>
        </w:rPr>
        <w:t>енных островков ее тайной жизни. Он понял, что она вовсе не собиралась выхо</w:t>
        <w:softHyphen/>
        <w:t>дить за него замуж, но была необычайно привязана к нему, безмерно благодарная за то, что он ее совра</w:t>
        <w:softHyphen/>
        <w:t>тил. Сколько раз она повторя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 xml:space="preserve">Я обожаю тебя за то, что ты сделал из меня </w:t>
      </w:r>
      <w:r>
        <w:rPr>
          <w:rFonts w:cs="Times New Roman" w:ascii="Times New Roman" w:hAnsi="Times New Roman"/>
          <w:b/>
          <w:color w:val="000000"/>
          <w:sz w:val="22"/>
        </w:rPr>
        <w:t>блудницу.</w:t>
      </w:r>
    </w:p>
    <w:p>
      <w:pPr>
        <w:pStyle w:val="Normal"/>
        <w:ind w:firstLine="380"/>
        <w:jc w:val="both"/>
        <w:rPr/>
      </w:pPr>
      <w:r>
        <w:rPr>
          <w:rFonts w:cs="Times New Roman" w:ascii="Times New Roman" w:hAnsi="Times New Roman"/>
          <w:b/>
          <w:sz w:val="22"/>
        </w:rPr>
        <w:t xml:space="preserve">Пожалуй, основания у нее для этого был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ызволил ее из невинности рутинного брака, более губительной, нежели природная нев</w:t>
      </w:r>
      <w:r>
        <w:rPr>
          <w:rFonts w:cs="Times New Roman" w:ascii="Times New Roman" w:hAnsi="Times New Roman"/>
          <w:b/>
          <w:color w:val="000000"/>
          <w:sz w:val="22"/>
        </w:rPr>
        <w:t>и</w:t>
      </w:r>
      <w:r>
        <w:rPr>
          <w:rFonts w:cs="Times New Roman" w:ascii="Times New Roman" w:hAnsi="Times New Roman"/>
          <w:b/>
          <w:sz w:val="22"/>
        </w:rPr>
        <w:t>н</w:t>
        <w:softHyphen/>
        <w:t>ность или вдовье воздержание. Он научил ее, что в постели ничто не стыдно, если это на благо любви. И еще в одном он убедил, и это стало смыслом ее жиз</w:t>
        <w:softHyphen/>
        <w:t>ни: каждому человеку на роду отпущено определен</w:t>
        <w:softHyphen/>
        <w:t xml:space="preserve">ное количество любовных сил, и все </w:t>
      </w:r>
      <w:r>
        <w:rPr>
          <w:rFonts w:cs="Times New Roman" w:ascii="Times New Roman" w:hAnsi="Times New Roman"/>
          <w:b/>
          <w:color w:val="000000"/>
          <w:sz w:val="22"/>
        </w:rPr>
        <w:t>разы</w:t>
      </w:r>
      <w:r>
        <w:rPr>
          <w:rFonts w:cs="Times New Roman" w:ascii="Times New Roman" w:hAnsi="Times New Roman"/>
          <w:b/>
          <w:sz w:val="22"/>
        </w:rPr>
        <w:t xml:space="preserve"> любовного слияния сосчитаны, так что те, кто не истратили от</w:t>
        <w:softHyphen/>
        <w:t>пущенные им разы по какой-либо причин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вися</w:t>
        <w:softHyphen/>
        <w:t>щей от них или не зависящей, по собственной воле или по чуж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ряют их навсегда. Ее заслуга со</w:t>
        <w:softHyphen/>
        <w:t xml:space="preserve">стояла в том, что она восприняла это буквально. И все-таки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полагавший, что знает ее, как никто другой, не мог понять, что привлекает мужчин в этой женщине со столь скромно-детскими статями, к тому же в постели без умолку разглаголь</w:t>
        <w:softHyphen/>
        <w:t>ствующей о том, как она тоскует по своему покойно</w:t>
        <w:softHyphen/>
        <w:t xml:space="preserve">му супругу. Было только одно объяснение, и никто не смог его опровергнуть: в постели вдова </w:t>
      </w:r>
      <w:r>
        <w:rPr>
          <w:rFonts w:cs="Times New Roman" w:ascii="Times New Roman" w:hAnsi="Times New Roman"/>
          <w:b/>
          <w:color w:val="000000"/>
          <w:sz w:val="22"/>
        </w:rPr>
        <w:t xml:space="preserve">Насарет </w:t>
      </w:r>
      <w:r>
        <w:rPr>
          <w:rFonts w:cs="Times New Roman" w:ascii="Times New Roman" w:hAnsi="Times New Roman"/>
          <w:b/>
          <w:sz w:val="22"/>
        </w:rPr>
        <w:t>нежностью и лаской восполняла недостаток боевого задора. Они стали встречаться все реже по мере того, как она раздвигала границы своих владений, и он тоже пытался утопить свою давнюю боль в чужих разбитых сердцах, так что в конце концов они без страданий забыли друг друга.</w:t>
      </w:r>
    </w:p>
    <w:p>
      <w:pPr>
        <w:pStyle w:val="Normal"/>
        <w:ind w:firstLine="380"/>
        <w:jc w:val="both"/>
        <w:rPr/>
      </w:pPr>
      <w:r>
        <w:rPr>
          <w:rFonts w:cs="Times New Roman" w:ascii="Times New Roman" w:hAnsi="Times New Roman"/>
          <w:b/>
          <w:sz w:val="22"/>
        </w:rPr>
        <w:t xml:space="preserve">Это была первая плотская любовь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Но она не переросла в постоянную связь, о чем мечтала его мать, а стала им обоим трамплином для прыжка в жизнь. Флорентино Ариса преуспел в способах, казавшихся невероятными для такого </w:t>
      </w:r>
      <w:r>
        <w:rPr>
          <w:rFonts w:cs="Times New Roman" w:ascii="Times New Roman" w:hAnsi="Times New Roman"/>
          <w:b/>
          <w:color w:val="000000"/>
          <w:sz w:val="22"/>
        </w:rPr>
        <w:t>человека,</w:t>
      </w:r>
      <w:r>
        <w:rPr>
          <w:rFonts w:cs="Times New Roman" w:ascii="Times New Roman" w:hAnsi="Times New Roman"/>
          <w:b/>
          <w:sz w:val="22"/>
        </w:rPr>
        <w:t xml:space="preserve"> как он, тощего и замкнутого, к тому же оде</w:t>
        <w:softHyphen/>
        <w:t>вавшегося, точно допотопный старик. Однако у него было два достоинства. Перв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чный глаз, даже в густой толпе сразу распознающий женщину, кото</w:t>
        <w:softHyphen/>
        <w:t>рая того желала; но обхаживал он ее всегда с край</w:t>
        <w:softHyphen/>
        <w:t>ней осторожностью, ибо знал: большего позора и унижения, чем отказ, быть не может. Второе досто</w:t>
        <w:softHyphen/>
        <w:t>инство состояло в том, что сами эти женщины мгно</w:t>
        <w:softHyphen/>
        <w:t>венно распознавали в нем отшельника, алкающего любви, жалкого, точно побитый пес, и это покоряло их, они сдавались ему безоговорочно, ничего не про</w:t>
        <w:softHyphen/>
        <w:t>ся и ничего не желая взамен, кроме удовлетворения от того, что оказали ему любезность. Это было его единственное оружие, но с ним он затевал истори</w:t>
        <w:softHyphen/>
        <w:t>ческие сражения, которые происходили в полнейшей тайне, и с тщанием вел им счет в зашифрованной тетрадке, озаглавленной красноречиво: «Они». Пер</w:t>
        <w:softHyphen/>
        <w:t xml:space="preserve">вая запись была сделана по поводу вдовы Насарет. Пятьдесят лет спустя, к тому времени, когд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отбыла свой освященный церковью срок, у него накопилось двадцать пять подобных тетрадей с шестьюстами двадцатью двумя записями любовных связей, не считая тьмы мимолетных приключений, которые не заслуживали даже милостивого упоми</w:t>
        <w:softHyphen/>
        <w:t>нания.</w:t>
      </w:r>
    </w:p>
    <w:p>
      <w:pPr>
        <w:pStyle w:val="Normal"/>
        <w:ind w:firstLine="380"/>
        <w:jc w:val="both"/>
        <w:rPr/>
      </w:pPr>
      <w:r>
        <w:rPr>
          <w:rFonts w:cs="Times New Roman" w:ascii="Times New Roman" w:hAnsi="Times New Roman"/>
          <w:b/>
          <w:sz w:val="22"/>
        </w:rPr>
        <w:t>Сам Флорентино Ариса по прошествии шести ме</w:t>
        <w:softHyphen/>
        <w:t>сяцев безудержных любовных забав с вдовой Наса</w:t>
        <w:softHyphen/>
        <w:t>рет решил, что ему удалось-таки пережить разру</w:t>
        <w:softHyphen/>
        <w:t xml:space="preserve">шительную бурю по имени </w:t>
      </w:r>
      <w:r>
        <w:rPr>
          <w:rFonts w:cs="Times New Roman" w:ascii="Times New Roman" w:hAnsi="Times New Roman"/>
          <w:b/>
          <w:color w:val="000000"/>
          <w:sz w:val="22"/>
        </w:rPr>
        <w:t>Фермина</w:t>
      </w:r>
      <w:r>
        <w:rPr>
          <w:rFonts w:cs="Times New Roman" w:ascii="Times New Roman" w:hAnsi="Times New Roman"/>
          <w:b/>
          <w:sz w:val="22"/>
        </w:rPr>
        <w:t xml:space="preserve"> Даса. И не про</w:t>
        <w:softHyphen/>
        <w:t xml:space="preserve">сто поверил в это, но даже стал разговаривать на эту тему с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ой,</w:t>
      </w:r>
      <w:r>
        <w:rPr>
          <w:rFonts w:cs="Times New Roman" w:ascii="Times New Roman" w:hAnsi="Times New Roman"/>
          <w:b/>
          <w:sz w:val="22"/>
        </w:rPr>
        <w:t xml:space="preserve"> и разговаривал все два года, что длилось свадебное путешествие, и после этого еще какое-то время жил с ощущением осво</w:t>
        <w:softHyphen/>
        <w:t>бождения, пока в одно злосчастное воскресенье не увидел ее вдруг, и сердце ему заранее ничего не под</w:t>
        <w:softHyphen/>
        <w:t xml:space="preserve">сказало: она выходила из церкви под руку с мужем, в ореоле любопытства и льстивых похвал ее нового </w:t>
      </w:r>
      <w:r>
        <w:rPr>
          <w:rFonts w:cs="Times New Roman" w:ascii="Times New Roman" w:hAnsi="Times New Roman"/>
          <w:b/>
          <w:color w:val="000000"/>
          <w:sz w:val="22"/>
        </w:rPr>
        <w:t>светского</w:t>
      </w:r>
      <w:r>
        <w:rPr>
          <w:rFonts w:cs="Times New Roman" w:ascii="Times New Roman" w:hAnsi="Times New Roman"/>
          <w:b/>
          <w:sz w:val="22"/>
        </w:rPr>
        <w:t xml:space="preserve"> окружения. Те самые знатные дамы, </w:t>
      </w:r>
      <w:r>
        <w:rPr>
          <w:rFonts w:cs="Times New Roman" w:ascii="Times New Roman" w:hAnsi="Times New Roman"/>
          <w:b/>
          <w:color w:val="000000"/>
          <w:sz w:val="22"/>
        </w:rPr>
        <w:t>которые</w:t>
      </w:r>
      <w:r>
        <w:rPr>
          <w:rFonts w:cs="Times New Roman" w:ascii="Times New Roman" w:hAnsi="Times New Roman"/>
          <w:b/>
          <w:sz w:val="22"/>
        </w:rPr>
        <w:t xml:space="preserve"> вначале относились пренебрежительно и с на</w:t>
        <w:softHyphen/>
        <w:t>смешкой к ней, пришлой, не имеющей громкого име</w:t>
        <w:softHyphen/>
        <w:t>ни, теперь проявляли самый живой интерес, при</w:t>
        <w:softHyphen/>
        <w:t>знав за свою и поддавшись ее обаянию. Она так ес</w:t>
        <w:softHyphen/>
        <w:t xml:space="preserve">тественно вошла в роль супруги и светской дамы, чт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пришлось на мгн</w:t>
      </w:r>
      <w:r>
        <w:rPr>
          <w:rFonts w:cs="Times New Roman" w:ascii="Times New Roman" w:hAnsi="Times New Roman"/>
          <w:b/>
          <w:color w:val="000000"/>
          <w:sz w:val="22"/>
        </w:rPr>
        <w:t>о</w:t>
      </w:r>
      <w:r>
        <w:rPr>
          <w:rFonts w:cs="Times New Roman" w:ascii="Times New Roman" w:hAnsi="Times New Roman"/>
          <w:b/>
          <w:sz w:val="22"/>
        </w:rPr>
        <w:t>вение заду</w:t>
        <w:softHyphen/>
        <w:t>маться, прежде чем он узнал ее. Она стала другой: осанка взрослой женщины, высокие ботинки, шляп</w:t>
        <w:softHyphen/>
        <w:t>ка с вуалью и разноцветным пером какой-то восточ</w:t>
        <w:softHyphen/>
        <w:t>ной птиц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в ней было иным и таким естествен</w:t>
        <w:softHyphen/>
        <w:t>ным, словно принадлежало ей от рождения. Она по</w:t>
        <w:softHyphen/>
        <w:t>казалась ему как никогда красивой и юной, но что-то было утрачено ею невозвратимо, он не мог понять, что, пока не заметил, как округлился ее живот под шелковой туникой: она была на седьмом месяце. Однако более всего его поразило другое: они с му</w:t>
        <w:softHyphen/>
        <w:t>жем представляли восхитительную пару, и оба чув</w:t>
        <w:softHyphen/>
        <w:t xml:space="preserve">ствовали себя в этом мире так естественно и так свободно плыли поверх всех житейских рифов, что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не ощутил ни ревности, ни зло</w:t>
        <w:softHyphen/>
        <w:t>сти, а только одно безграничное презрение к самому себе. Ощутил, как он беден, некрасив, ничтожен и недостоин не только ее, но и любой другой женщины на всем белом свете.</w:t>
      </w:r>
    </w:p>
    <w:p>
      <w:pPr>
        <w:pStyle w:val="Normal"/>
        <w:ind w:firstLine="380"/>
        <w:jc w:val="both"/>
        <w:rPr/>
      </w:pPr>
      <w:r>
        <w:rPr>
          <w:rFonts w:cs="Times New Roman" w:ascii="Times New Roman" w:hAnsi="Times New Roman"/>
          <w:b/>
          <w:sz w:val="22"/>
        </w:rPr>
        <w:t>Итак, она возвратилась. Возвратилась, и у нее не было никаких оснований раскаиваться в том, как она повернула свою жизнь. И тем бол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перь, когда уже были прожиты первые годы замужества. Гораздо важнее, что к первой брачной ночи голова ее еще была затуманена предрассудками невиннос</w:t>
        <w:softHyphen/>
        <w:t>ти. Она начала отделываться от них во время путе</w:t>
        <w:softHyphen/>
        <w:t xml:space="preserve">шествия по провинции с сестрицей </w:t>
      </w:r>
      <w:r>
        <w:rPr>
          <w:rFonts w:cs="Times New Roman" w:ascii="Times New Roman" w:hAnsi="Times New Roman"/>
          <w:b/>
          <w:color w:val="000000"/>
          <w:sz w:val="22"/>
        </w:rPr>
        <w:t xml:space="preserve">Ильдебрандой. </w:t>
      </w:r>
      <w:r>
        <w:rPr>
          <w:rFonts w:cs="Times New Roman" w:ascii="Times New Roman" w:hAnsi="Times New Roman"/>
          <w:b/>
          <w:sz w:val="22"/>
        </w:rPr>
        <w:t xml:space="preserve">В </w:t>
      </w:r>
      <w:r>
        <w:rPr>
          <w:rFonts w:cs="Times New Roman" w:ascii="Times New Roman" w:hAnsi="Times New Roman"/>
          <w:b/>
          <w:color w:val="000000"/>
          <w:sz w:val="22"/>
        </w:rPr>
        <w:t>Вальедупаре</w:t>
      </w:r>
      <w:r>
        <w:rPr>
          <w:rFonts w:cs="Times New Roman" w:ascii="Times New Roman" w:hAnsi="Times New Roman"/>
          <w:b/>
          <w:sz w:val="22"/>
        </w:rPr>
        <w:t xml:space="preserve"> она поняла наконец, с какой целью петухи обхаживают кур, наблюдала грубую проце</w:t>
        <w:softHyphen/>
        <w:t xml:space="preserve">дуру ослиного племени, видела, как на свет Божий появляется теленок, и слышала, как ее двоюродные сестры запросто обсуждали, какие супружеские пары из их родни еще продолжают заниматься </w:t>
      </w:r>
      <w:r>
        <w:rPr>
          <w:rFonts w:cs="Times New Roman" w:ascii="Times New Roman" w:hAnsi="Times New Roman"/>
          <w:b/>
          <w:color w:val="000000"/>
          <w:sz w:val="22"/>
        </w:rPr>
        <w:t>любовью,</w:t>
      </w:r>
      <w:r>
        <w:rPr>
          <w:rFonts w:cs="Times New Roman" w:ascii="Times New Roman" w:hAnsi="Times New Roman"/>
          <w:b/>
          <w:sz w:val="22"/>
        </w:rPr>
        <w:t xml:space="preserve"> а какие, с каких пор и по каким причинам уже не занимаются, хотя продолжают жить вместе. Именно тогда она узнала, что такое любовь в оди</w:t>
        <w:softHyphen/>
        <w:t>ночку, и со странным ощущением, будто ее инстинк</w:t>
        <w:softHyphen/>
        <w:t>там это было известно всегда, стала предаваться этому сперва в постели, зажимая рот, чтобы не услышали ее ненароком полдюжины двоюродных сестриц, спавших с ней в одной спальне, а потом уже и вовсе в ванной комнате, где выкурила свои первые самокрутки, распластавшись на полу, с распущен</w:t>
        <w:softHyphen/>
        <w:t>ными волосами, мучаясь совестью, которая утихла лишь после того, как она вышла замуж; но она все</w:t>
        <w:softHyphen/>
        <w:t>гда занималась этим в полной тайне от окружаю</w:t>
        <w:softHyphen/>
        <w:t>щих, в то время как ее двоюродные сестрицы бурно похвалялись друг перед дружкой, сколько раз за день успели проделать такое и чей оргазм слаще. Однако эти почти ритуальные забавы не избавили ее от представления, что потеря девственнос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w:t>
        <w:softHyphen/>
        <w:t>пременно кровавый обряд.</w:t>
      </w:r>
    </w:p>
    <w:p>
      <w:pPr>
        <w:pStyle w:val="Normal"/>
        <w:ind w:firstLine="380"/>
        <w:jc w:val="both"/>
        <w:rPr/>
      </w:pPr>
      <w:r>
        <w:rPr>
          <w:rFonts w:cs="Times New Roman" w:ascii="Times New Roman" w:hAnsi="Times New Roman"/>
          <w:b/>
          <w:sz w:val="22"/>
        </w:rPr>
        <w:t>И потому свадебные торжества, быть может, са</w:t>
        <w:softHyphen/>
        <w:t>мые шумные за последние годы прошлого столетия, стали для нее преддверием истинного ужаса. Мучи</w:t>
        <w:softHyphen/>
        <w:t>тельные переживания свадебного месяца подейство</w:t>
        <w:softHyphen/>
        <w:t>вали на нее гораздо больше, нежели скандал в об</w:t>
        <w:softHyphen/>
        <w:t>ществе из-за ее брака с человеком, равного которо</w:t>
        <w:softHyphen/>
        <w:t>му в те поры не было во всей округе. После церков</w:t>
        <w:softHyphen/>
        <w:t xml:space="preserve">ного оглашения о предстоящем браке, сделанном во время главной службы в кафедральном соборе,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начала получать анонимные запис</w:t>
        <w:softHyphen/>
        <w:t>ки, и некоторые даже содержали угрозы смерти, но она их как бы не замечала, потому что весь страх, на который она была способна, сосредоточился на од</w:t>
        <w:softHyphen/>
        <w:t>ном: грядущем насилии. Однако с анонимщиками именно так и следовало обращаться, хотя она никог</w:t>
        <w:softHyphen/>
        <w:t xml:space="preserve">да бы не поступила так умышленно, в силу своей принадлежности к классу, привыкшему по иронии судьбы склонять голову пред лицом свершившихся фактов. Итак, по мере того как свадьба </w:t>
      </w:r>
      <w:r>
        <w:rPr>
          <w:rFonts w:cs="Times New Roman" w:ascii="Times New Roman" w:hAnsi="Times New Roman"/>
          <w:b/>
          <w:color w:val="000000"/>
          <w:sz w:val="22"/>
        </w:rPr>
        <w:t>приближалась</w:t>
      </w:r>
      <w:r>
        <w:rPr>
          <w:rFonts w:cs="Times New Roman" w:ascii="Times New Roman" w:hAnsi="Times New Roman"/>
          <w:b/>
          <w:sz w:val="22"/>
        </w:rPr>
        <w:t xml:space="preserve"> и становилась неизбежной, все, что прежде было настроено враждебно по отношению к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стало переходить на ее сторону. Она заме</w:t>
        <w:softHyphen/>
        <w:t>тила, как постепенно переменилось к ней отношение сонма женщин с землисто-серыми лицами, раздав</w:t>
        <w:softHyphen/>
        <w:t>ленных артритом и раскаянием: в один прекрасный день, поняв тщетность собственных интриг, они ста</w:t>
        <w:softHyphen/>
        <w:t>ли приходить в дом у парка Евангелий, приходить без предупреждения, как в свой собственный, с во</w:t>
        <w:softHyphen/>
        <w:t>рохом кулинарных рецептов и мелких даров на сча</w:t>
        <w:softHyphen/>
        <w:t xml:space="preserve">стье. Этот мирок досконально был известен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хотя она только раз испытала все на соб</w:t>
        <w:softHyphen/>
        <w:t>ственной шкуре, она знала, что ее клиентки накану</w:t>
        <w:softHyphen/>
        <w:t>не великого торжества прибегут к ней, чтобы она отрыла глиняные кувшины и выдала им заложенные драгоценности, всего на сутки, за еще один лишний процент. Уже давно не бывало такого, все ее кувши</w:t>
        <w:softHyphen/>
        <w:t>ны опустели ради того, чтобы сеньоры с длинными именами вышли из своих набитых тенями прошлого комнат на белый свет, сверкая заложенными-пере</w:t>
        <w:softHyphen/>
        <w:t>заложенными драгоценностями, на шумную свадь</w:t>
        <w:softHyphen/>
        <w:t>бу, блистательнее которой до окончания столетия уже не будет и на которой в довершение славы по</w:t>
        <w:softHyphen/>
        <w:t xml:space="preserve">саженым отцом явился доктор </w:t>
      </w:r>
      <w:r>
        <w:rPr>
          <w:rFonts w:cs="Times New Roman" w:ascii="Times New Roman" w:hAnsi="Times New Roman"/>
          <w:b/>
          <w:color w:val="000000"/>
          <w:sz w:val="22"/>
        </w:rPr>
        <w:t>Рафаэль</w:t>
      </w:r>
      <w:r>
        <w:rPr>
          <w:rFonts w:cs="Times New Roman" w:ascii="Times New Roman" w:hAnsi="Times New Roman"/>
          <w:b/>
          <w:sz w:val="22"/>
        </w:rPr>
        <w:t xml:space="preserve"> </w:t>
      </w:r>
      <w:r>
        <w:rPr>
          <w:rFonts w:cs="Times New Roman" w:ascii="Times New Roman" w:hAnsi="Times New Roman"/>
          <w:b/>
          <w:color w:val="000000"/>
          <w:sz w:val="22"/>
        </w:rPr>
        <w:t xml:space="preserve">Нуньес, </w:t>
      </w:r>
      <w:r>
        <w:rPr>
          <w:rFonts w:cs="Times New Roman" w:ascii="Times New Roman" w:hAnsi="Times New Roman"/>
          <w:b/>
          <w:sz w:val="22"/>
        </w:rPr>
        <w:t>бывший трижды президентом Республики и кроме т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философом, поэтом и автором национального гимна, о чем можно узнать из некоторых впослед</w:t>
        <w:softHyphen/>
        <w:t xml:space="preserve">ствии вышедших энциклопедических словарей.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ибыла к главному алтарю под руку со своим отцом, которому приличествующий случаю костюм придал на один день обманчиво почтенный вид. И была обвенчана навечно пред главным алта</w:t>
        <w:softHyphen/>
        <w:t>рем кафедрального собора тремя епископами в одиннадцать часов утра пятницы на славную Пре</w:t>
        <w:softHyphen/>
        <w:t xml:space="preserve">святую Троицу, безо всякого милосердия к </w:t>
      </w:r>
      <w:r>
        <w:rPr>
          <w:rFonts w:cs="Times New Roman" w:ascii="Times New Roman" w:hAnsi="Times New Roman"/>
          <w:b/>
          <w:color w:val="000000"/>
          <w:sz w:val="22"/>
        </w:rPr>
        <w:t>Флорентино</w:t>
      </w:r>
      <w:r>
        <w:rPr>
          <w:rFonts w:cs="Times New Roman" w:ascii="Times New Roman" w:hAnsi="Times New Roman"/>
          <w:b/>
          <w:sz w:val="22"/>
        </w:rPr>
        <w:t xml:space="preserve"> Арисе, который в этот момент в горячечном бреду умирал от любви к ней на борту парохода, так и не увезшего его в край забвения. Во время </w:t>
      </w:r>
      <w:r>
        <w:rPr>
          <w:rFonts w:cs="Times New Roman" w:ascii="Times New Roman" w:hAnsi="Times New Roman"/>
          <w:b/>
          <w:color w:val="000000"/>
          <w:sz w:val="22"/>
        </w:rPr>
        <w:t>церемонии</w:t>
      </w:r>
      <w:r>
        <w:rPr>
          <w:rFonts w:cs="Times New Roman" w:ascii="Times New Roman" w:hAnsi="Times New Roman"/>
          <w:b/>
          <w:sz w:val="22"/>
        </w:rPr>
        <w:t xml:space="preserve"> и затем, на протяжении всего свадебного торже</w:t>
        <w:softHyphen/>
        <w:t>ства, с лица ее не сходила улыбка, казавшаяся на</w:t>
        <w:softHyphen/>
        <w:t>рисованной свинцовыми белилами, в которой не было ни искры душевного света; некоторые углядели в ней насмешливое торжество одержанной победой, на деле же это была всего лишь жалкая попытка новобрачной скрыть безумный страх нетронутой девственницы.</w:t>
      </w:r>
    </w:p>
    <w:p>
      <w:pPr>
        <w:pStyle w:val="Normal"/>
        <w:ind w:firstLine="380"/>
        <w:jc w:val="both"/>
        <w:rPr/>
      </w:pPr>
      <w:r>
        <w:rPr>
          <w:rFonts w:cs="Times New Roman" w:ascii="Times New Roman" w:hAnsi="Times New Roman"/>
          <w:b/>
          <w:sz w:val="22"/>
        </w:rPr>
        <w:t>К счастью, благодаря обстоятельствам и понима</w:t>
        <w:softHyphen/>
        <w:t>нию, проявленному молодым мужем, первые три ночи обошлись без боли и страданий. В том был про</w:t>
        <w:softHyphen/>
        <w:t>мысл Божий. Пароход, принадлежавший Генераль</w:t>
        <w:softHyphen/>
        <w:t xml:space="preserve">ной трансатлантической компании, изменил свой маршрут из-за непогоды в Карибском море и всего за три дня до отплытия объявил, что выходит в море на сутки раньше назначенного срока и отплывает в </w:t>
      </w:r>
      <w:r>
        <w:rPr>
          <w:rFonts w:cs="Times New Roman" w:ascii="Times New Roman" w:hAnsi="Times New Roman"/>
          <w:b/>
          <w:color w:val="000000"/>
          <w:sz w:val="22"/>
        </w:rPr>
        <w:t>Ла-Рошель</w:t>
      </w:r>
      <w:r>
        <w:rPr>
          <w:rFonts w:cs="Times New Roman" w:ascii="Times New Roman" w:hAnsi="Times New Roman"/>
          <w:b/>
          <w:sz w:val="22"/>
        </w:rPr>
        <w:t xml:space="preserve"> не на следующий день после свадьбы, как намечалось полгода назад, а вечером того же дня. Никто бы не поручился, что перемена в распи</w:t>
        <w:softHyphen/>
        <w:t>сании не входила в число многочисленных изящных сюрпризов свадебного торжества, поскольку торже</w:t>
        <w:softHyphen/>
        <w:t>ство окончилось далеко за полночь на борту сияю</w:t>
        <w:softHyphen/>
        <w:t>щего огнями океанского парохода, под звуки венско</w:t>
        <w:softHyphen/>
        <w:t xml:space="preserve">го оркестра, исполнявшего самые свежие вальсы Иоганна </w:t>
      </w:r>
      <w:r>
        <w:rPr>
          <w:rFonts w:cs="Times New Roman" w:ascii="Times New Roman" w:hAnsi="Times New Roman"/>
          <w:b/>
          <w:color w:val="000000"/>
          <w:sz w:val="22"/>
        </w:rPr>
        <w:t>Штрауса.</w:t>
      </w:r>
      <w:r>
        <w:rPr>
          <w:rFonts w:cs="Times New Roman" w:ascii="Times New Roman" w:hAnsi="Times New Roman"/>
          <w:b/>
          <w:sz w:val="22"/>
        </w:rPr>
        <w:t xml:space="preserve"> Так что забрызганных шампанс</w:t>
        <w:softHyphen/>
        <w:t>ким посаженых отцов, сватов и кумовьев выволаки</w:t>
        <w:softHyphen/>
        <w:t>вали на берег их исстрадавшиеся супруги, а те при</w:t>
        <w:softHyphen/>
        <w:t xml:space="preserve">ставали с расспросами к корабельной команде: не найдется ли свободной </w:t>
      </w:r>
      <w:r>
        <w:rPr>
          <w:rFonts w:cs="Times New Roman" w:ascii="Times New Roman" w:hAnsi="Times New Roman"/>
          <w:b/>
          <w:color w:val="000000"/>
          <w:sz w:val="22"/>
        </w:rPr>
        <w:t>каютки,</w:t>
      </w:r>
      <w:r>
        <w:rPr>
          <w:rFonts w:cs="Times New Roman" w:ascii="Times New Roman" w:hAnsi="Times New Roman"/>
          <w:b/>
          <w:sz w:val="22"/>
        </w:rPr>
        <w:t xml:space="preserve"> чтобы продолжить гулянье до самого Парижа. Те, что сошли с парохо</w:t>
        <w:softHyphen/>
        <w:t xml:space="preserve">да последними, видели </w:t>
      </w:r>
      <w:r>
        <w:rPr>
          <w:rFonts w:cs="Times New Roman" w:ascii="Times New Roman" w:hAnsi="Times New Roman"/>
          <w:b/>
          <w:color w:val="000000"/>
          <w:sz w:val="22"/>
        </w:rPr>
        <w:t>Лоренсо</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сидевшего на улице возле портовой таверны, прямо на земле, в разодранном в лоскуты парадном костюме. Он голо</w:t>
        <w:softHyphen/>
        <w:t>сил на всю улицу, как голосят по мертвым арабы, плакал в крик над затхлой стоялой лужицей, кото</w:t>
        <w:softHyphen/>
        <w:t>рая, очень даже может быть, натекла из его соб</w:t>
        <w:softHyphen/>
        <w:t>ственных глаз.</w:t>
      </w:r>
    </w:p>
    <w:p>
      <w:pPr>
        <w:pStyle w:val="Normal"/>
        <w:ind w:firstLine="380"/>
        <w:jc w:val="both"/>
        <w:rPr/>
      </w:pPr>
      <w:r>
        <w:rPr>
          <w:rFonts w:cs="Times New Roman" w:ascii="Times New Roman" w:hAnsi="Times New Roman"/>
          <w:b/>
          <w:sz w:val="22"/>
        </w:rPr>
        <w:t xml:space="preserve">Ни в первую штормовую ночь, ни в последующие ночи спокойного плавания по спокойному морю, и вообще ни разу за всю долгую супружескую жизнь не случилось с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Дасой</w:t>
      </w:r>
      <w:r>
        <w:rPr>
          <w:rFonts w:cs="Times New Roman" w:ascii="Times New Roman" w:hAnsi="Times New Roman"/>
          <w:b/>
          <w:sz w:val="22"/>
        </w:rPr>
        <w:t xml:space="preserve"> ни безобразного, ни жестокого, чего она так боялась. Несмотря на то что пароход был огромен, а каюта роскошна, первая ночь обернулась чудовищным повторением давнего плавания на шхуне из </w:t>
      </w:r>
      <w:r>
        <w:rPr>
          <w:rFonts w:cs="Times New Roman" w:ascii="Times New Roman" w:hAnsi="Times New Roman"/>
          <w:b/>
          <w:color w:val="000000"/>
          <w:sz w:val="22"/>
        </w:rPr>
        <w:t>Риоачи,</w:t>
      </w:r>
      <w:r>
        <w:rPr>
          <w:rFonts w:cs="Times New Roman" w:ascii="Times New Roman" w:hAnsi="Times New Roman"/>
          <w:b/>
          <w:sz w:val="22"/>
        </w:rPr>
        <w:t xml:space="preserve"> и молодой муж вел себя как заботливый доктор: ни на миг не сомкнув глаз, он успокаивал 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динственное средство от морской болезни, известное ему, знаменитому врачу. На третий день, после того как прошли порт </w:t>
      </w:r>
      <w:r>
        <w:rPr>
          <w:rFonts w:cs="Times New Roman" w:ascii="Times New Roman" w:hAnsi="Times New Roman"/>
          <w:b/>
          <w:color w:val="000000"/>
          <w:sz w:val="22"/>
        </w:rPr>
        <w:t>Гуайара,</w:t>
      </w:r>
      <w:r>
        <w:rPr>
          <w:rFonts w:cs="Times New Roman" w:ascii="Times New Roman" w:hAnsi="Times New Roman"/>
          <w:b/>
          <w:sz w:val="22"/>
        </w:rPr>
        <w:t xml:space="preserve"> шторм стих, и к тому моменту они успели уже столько времени пробыть вместе и о </w:t>
      </w:r>
      <w:r>
        <w:rPr>
          <w:rFonts w:cs="Times New Roman" w:ascii="Times New Roman" w:hAnsi="Times New Roman"/>
          <w:b/>
          <w:color w:val="000000"/>
          <w:sz w:val="22"/>
        </w:rPr>
        <w:t>стольком</w:t>
      </w:r>
      <w:r>
        <w:rPr>
          <w:rFonts w:cs="Times New Roman" w:ascii="Times New Roman" w:hAnsi="Times New Roman"/>
          <w:b/>
          <w:sz w:val="22"/>
        </w:rPr>
        <w:t xml:space="preserve"> пере</w:t>
        <w:softHyphen/>
        <w:t>говорить, что чувствовали себя старинными друзья</w:t>
        <w:softHyphen/>
        <w:t xml:space="preserve">ми. На четвертую ночь, когда каждый вернулся к своим привычкам и обычаям,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удивился тому, что его молодая супруга не мо</w:t>
        <w:softHyphen/>
        <w:t>лится на ночь. Она объяснила откровенно: лицеме</w:t>
        <w:softHyphen/>
        <w:t>рие монахинь отвратило ее от церковных обрядов, однако веру не затронуло, и она научилась хранить ее в молчании. «Я предпочитаю находить язык не</w:t>
        <w:softHyphen/>
        <w:t>посредственно с Бог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color w:val="000000"/>
          <w:sz w:val="22"/>
        </w:rPr>
        <w:t>.</w:t>
      </w:r>
      <w:r>
        <w:rPr>
          <w:rFonts w:cs="Times New Roman" w:ascii="Times New Roman" w:hAnsi="Times New Roman"/>
          <w:b/>
          <w:sz w:val="22"/>
        </w:rPr>
        <w:t xml:space="preserve"> Он внял ее доводам, и с тех пор оба исповедовали одну и ту же религию, но каждый на свой лад. Период между по</w:t>
        <w:softHyphen/>
        <w:t xml:space="preserve">молвкой и свадьбой у них был коротким, но по тем временам довольно неформальным, доктор </w:t>
      </w:r>
      <w:r>
        <w:rPr>
          <w:rFonts w:cs="Times New Roman" w:ascii="Times New Roman" w:hAnsi="Times New Roman"/>
          <w:b/>
          <w:color w:val="000000"/>
          <w:sz w:val="22"/>
        </w:rPr>
        <w:t xml:space="preserve">Урбино </w:t>
      </w:r>
      <w:r>
        <w:rPr>
          <w:rFonts w:cs="Times New Roman" w:ascii="Times New Roman" w:hAnsi="Times New Roman"/>
          <w:b/>
          <w:sz w:val="22"/>
        </w:rPr>
        <w:t>виделся со своей невестой каждый день, под вечер, у нее дома, и при этом никто за ними не надзирал. Она сама не позволила бы коснуться ее даже кончи</w:t>
        <w:softHyphen/>
        <w:t>ком пальца до епископского благословения, да он и не пытался. В первую спокойную ночь на море, ког</w:t>
        <w:softHyphen/>
        <w:t>да они уже были в постели, но все еще в одежде, он решился на первые ласки и был при этом так дели</w:t>
        <w:softHyphen/>
        <w:t xml:space="preserve">катен, что ей вполне естественным показалось его предложение надеть ночную рубашку. Она пошла переодеться в ванную комнату, но прежде погасила свет в каюте, и когда вышла уже в рубашке, то </w:t>
      </w:r>
      <w:r>
        <w:rPr>
          <w:rFonts w:cs="Times New Roman" w:ascii="Times New Roman" w:hAnsi="Times New Roman"/>
          <w:b/>
          <w:color w:val="000000"/>
          <w:sz w:val="22"/>
        </w:rPr>
        <w:t>за</w:t>
      </w:r>
      <w:r>
        <w:rPr>
          <w:rFonts w:cs="Times New Roman" w:ascii="Times New Roman" w:hAnsi="Times New Roman"/>
          <w:b/>
          <w:sz w:val="22"/>
        </w:rPr>
        <w:t>ткнула какой-то тряпкой щель под дверью, чтобы вернуться в постель в полной темноте. И при этом пошути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А как же иначе, доктор, первый раз в жизни сплю с незнакомым мужчиной.</w:t>
      </w:r>
    </w:p>
    <w:p>
      <w:pPr>
        <w:pStyle w:val="Normal"/>
        <w:ind w:firstLine="380"/>
        <w:jc w:val="both"/>
        <w:rPr/>
      </w:pPr>
      <w:r>
        <w:rPr>
          <w:rFonts w:cs="Times New Roman" w:ascii="Times New Roman" w:hAnsi="Times New Roman"/>
          <w:b/>
          <w:sz w:val="22"/>
        </w:rPr>
        <w:t>Доктор Хувеналь Урбино почувствовал, как встревоженным зверьком она скользнула в постель рядом, стараясь держаться как можно дальше от него на корабельной койке, где двоим трудно было лечь, не коснувшись друг друга. Он взял ее руку, холодную и скрюченную страхом, сплел ее пальцы со своими и тихо, почти шепотом, принялся вспоми</w:t>
        <w:softHyphen/>
        <w:t>нать, как ему случалось путешествовать по морю. Она лежала напряженная, потому что, скользнув в постель, поняла: пока она переодевалась в ванной, он успел раздеться догола, и в ней ожил прежний страх перед следующим шагом. Но следующий шаг оттянулся на несколько часов, доктор Урбино все рассказывал и рассказывал, спокойно и неторопли</w:t>
        <w:softHyphen/>
        <w:t>во, а сам миллиметр за миллиметром завоевывал доверие ее тела. Он рассказывал ей о Париже, о том, как любят в Париже, о влюбленных Парижа, которые целуются прямо на улицах, в омнибусах, на заставленных цветами террасах кафе, открытых жаркому дыханию ночи и тягучим звукам аккордео</w:t>
        <w:softHyphen/>
        <w:t>нов, и как занимаются любовью, стоя, на набереж</w:t>
        <w:softHyphen/>
        <w:t xml:space="preserve">ных </w:t>
      </w:r>
      <w:r>
        <w:rPr>
          <w:rFonts w:cs="Times New Roman" w:ascii="Times New Roman" w:hAnsi="Times New Roman"/>
          <w:b/>
          <w:color w:val="000000"/>
          <w:sz w:val="22"/>
        </w:rPr>
        <w:t>Сены,</w:t>
      </w:r>
      <w:r>
        <w:rPr>
          <w:rFonts w:cs="Times New Roman" w:ascii="Times New Roman" w:hAnsi="Times New Roman"/>
          <w:b/>
          <w:sz w:val="22"/>
        </w:rPr>
        <w:t xml:space="preserve"> и как никто им не мешает. И пока он так говорил в потемках, он кончиками пальцев гладил изгиб ее шеи, шелковистый пушок на ее руках, ее пугливый живот, а когда почувствовал, что она уже не так напряжена, попробовал снять с нее ночную рубашку, но она не позволила со свойственной ей резкостью. «Я сама уме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И на са</w:t>
        <w:softHyphen/>
        <w:t>мом деле сняла рубашку и застыла неподвижно, так что доктор Урбино мог подумать, будто ее нет ря</w:t>
        <w:softHyphen/>
        <w:t>дом, если бы не светилось рядом в темноте ее тело.</w:t>
      </w:r>
    </w:p>
    <w:p>
      <w:pPr>
        <w:pStyle w:val="Normal"/>
        <w:ind w:firstLine="380"/>
        <w:jc w:val="both"/>
        <w:rPr>
          <w:rFonts w:ascii="Times New Roman" w:hAnsi="Times New Roman" w:cs="Times New Roman"/>
          <w:b/>
          <w:b/>
          <w:sz w:val="22"/>
        </w:rPr>
      </w:pPr>
      <w:r>
        <w:rPr>
          <w:rFonts w:cs="Times New Roman" w:ascii="Times New Roman" w:hAnsi="Times New Roman"/>
          <w:b/>
          <w:sz w:val="22"/>
        </w:rPr>
        <w:t>И он снова взял ее руку в свою, и почувствовал, что теперь она мягкая и теплая и только чуть-чуть нежно вспотела. Они полежали немного молча и не</w:t>
        <w:softHyphen/>
        <w:t>подвижно, он подстерегал момент для следующего шага, а она ждала, не зная, откуда он последует, и темнота набухла его дыханием, которое становилось все жарче.</w:t>
      </w:r>
    </w:p>
    <w:p>
      <w:pPr>
        <w:pStyle w:val="Normal"/>
        <w:ind w:firstLine="380"/>
        <w:jc w:val="both"/>
        <w:rPr/>
      </w:pPr>
      <w:r>
        <w:rPr>
          <w:rFonts w:cs="Times New Roman" w:ascii="Times New Roman" w:hAnsi="Times New Roman"/>
          <w:b/>
          <w:sz w:val="22"/>
        </w:rPr>
        <w:t>Вдруг он отпустил ее руку и резко чуть подался в сторону; послюнил кончик среднего пальца и легонь</w:t>
        <w:softHyphen/>
        <w:t>ко дотронулся до ее девственного соска: ее будто уда</w:t>
        <w:softHyphen/>
        <w:t>рило током, словно он прикоснулся к живому нер</w:t>
        <w:softHyphen/>
        <w:t>ву. Она была рада, что в темноте он не видит, как пунцовая краска стыда обожгла ее лицо до самых корней волос. «Успокой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тих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забывай, что я уже с ними знаком». Он почувство</w:t>
        <w:softHyphen/>
        <w:t>вал, что она улыбается, и в темноте ее голос прозву</w:t>
        <w:softHyphen/>
        <w:t>чал нежно и по-новом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екрасно помн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ти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се еще злюсь на тебя.</w:t>
      </w:r>
    </w:p>
    <w:p>
      <w:pPr>
        <w:pStyle w:val="Normal"/>
        <w:ind w:firstLine="380"/>
        <w:jc w:val="both"/>
        <w:rPr/>
      </w:pPr>
      <w:r>
        <w:rPr>
          <w:rFonts w:cs="Times New Roman" w:ascii="Times New Roman" w:hAnsi="Times New Roman"/>
          <w:b/>
          <w:sz w:val="22"/>
        </w:rPr>
        <w:t>И он понял, что они уже обогнули мыс Доброй Надежды, и снова взял ее уступчивую руку в свои и принялся покрывать осторожными поцелуями: сна</w:t>
        <w:softHyphen/>
        <w:t>чала тугое запястье, за н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инные чуткие паль</w:t>
        <w:softHyphen/>
        <w:t>цы, прозрачные ногти и зат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ероглифы ее судь</w:t>
        <w:softHyphen/>
        <w:t>бы на вспотевшей ладони. Она и сама не поняла, как получилось, что ее рука оказалась на его груди и наткнулась на что-то, ей непонятное. Он сказал: «Это ладанка». Она ласкала волосы у него на груди и вдруг вцепилась в них всеми пятью пальцами, будто намереваясь вырвать с корнем. «Сильнее</w:t>
      </w:r>
      <w:r>
        <w:rPr>
          <w:rFonts w:cs="Times New Roman" w:ascii="Times New Roman" w:hAnsi="Times New Roman"/>
          <w:b/>
          <w:color w:val="000000"/>
          <w:sz w:val="22"/>
        </w:rPr>
        <w:t xml:space="preserve">!» — </w:t>
      </w:r>
      <w:r>
        <w:rPr>
          <w:rFonts w:cs="Times New Roman" w:ascii="Times New Roman" w:hAnsi="Times New Roman"/>
          <w:b/>
          <w:sz w:val="22"/>
        </w:rPr>
        <w:t>сказал он. Она попробовала сильнее, но так, чтобы ему было не слишком больно, а потом нашла поте</w:t>
        <w:softHyphen/>
        <w:t>рявшуюся в темноте его руку. Но он не переплел ее пальцы со своими, а сжал запястье и повел ее руку вдоль своего тела к невидимой ц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 тех пор, пока она не ощутила жаркое дыхание живого зверя, без телесной формы, но алчущего, вставшего на дыбы. Вопреки тому, чего он ждал, и вопреки тому, чего ждала она сама, она не убрала руку, когда он выпустил ее из своей, и не осталась безучастной, но, вверив душу и тело Пресвятой Деве и сжав зубы, чтобы не рассмеяться собственному безумству, пус</w:t>
        <w:softHyphen/>
        <w:t>тилась ощупывать вздыбившегося противника, изу</w:t>
        <w:softHyphen/>
        <w:t>чая его величину, крепость ствола, его устройство, пугаясь его решительности, но сочувствуя его одино</w:t>
        <w:softHyphen/>
        <w:t>честву, привыкая к нему с тщательным любопыт</w:t>
        <w:softHyphen/>
        <w:t>ством, которое кто-нибудь другой, менее опытный, чем ее муж, мог бы принять за привычную ласку. Он же, собрав последние силы, превозмогал головокру</w:t>
        <w:softHyphen/>
        <w:t>жение и стоически переносил убийственное обследо</w:t>
        <w:softHyphen/>
        <w:t>вание, пока она сама не выпустила его из рук с дет</w:t>
        <w:softHyphen/>
        <w:t>ской грацией, будто бросила ненужное в мусорное ведр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икогда не могла понять, как действует это приспособл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pPr>
      <w:r>
        <w:rPr>
          <w:rFonts w:cs="Times New Roman" w:ascii="Times New Roman" w:hAnsi="Times New Roman"/>
          <w:b/>
          <w:sz w:val="22"/>
        </w:rPr>
        <w:t>И тогда он очень серьезно, в своей докторской манере, принялся объяснять ей все, водя ее рукой там, о чем шла речь, а она позволяла ему это с по</w:t>
        <w:softHyphen/>
        <w:t>слушанием примерной ученицы. Он высказал пред</w:t>
        <w:softHyphen/>
        <w:t>положение, что все стало бы гораздо яснее при све</w:t>
        <w:softHyphen/>
        <w:t>те. И уже собирался зажечь свет, но она его остано</w:t>
        <w:softHyphen/>
        <w:t>вила: «Я лучше вижу руками». На самом деле ей хотелось зажечь свет, но зажечь его она хотела сама, а не по чьей-то указке, такой уж она была. Он уви</w:t>
        <w:softHyphen/>
        <w:t>дел ее в нарождающемся свете утра свернувшейся под простыней в клубочек, точно зародыш в мате</w:t>
        <w:softHyphen/>
        <w:t xml:space="preserve">ринском чреве. Увидел, как она естественно, безо всякого стеснения взяла в ладонь внушившего ей такое любопытство зверька, повернула его так и </w:t>
      </w:r>
      <w:r>
        <w:rPr>
          <w:rFonts w:cs="Times New Roman" w:ascii="Times New Roman" w:hAnsi="Times New Roman"/>
          <w:b/>
          <w:color w:val="000000"/>
          <w:sz w:val="22"/>
        </w:rPr>
        <w:t>эдак</w:t>
      </w:r>
      <w:r>
        <w:rPr>
          <w:rFonts w:cs="Times New Roman" w:ascii="Times New Roman" w:hAnsi="Times New Roman"/>
          <w:b/>
          <w:sz w:val="22"/>
        </w:rPr>
        <w:t xml:space="preserve"> и, оглядывая с интересом, пожалуй, выходив</w:t>
        <w:softHyphen/>
        <w:t>шим за рамки чисто научного, заключила: «Надо же, какой некрасивый, гораздо некрасивее, чем у женщин». Он согласился с нею и указал на другие его недостатки, более серьезные, нежели некраси</w:t>
        <w:softHyphen/>
        <w:t>вость: «Он вроде первенца, работаешь на него всю жизнь, всем для него жертвуешь, а потом, в решаю</w:t>
        <w:softHyphen/>
        <w:t>щий момент, он делает то, что сам пожелает». Она продолжала разглядывать и спрашивала, для чего то, зачем это, а когда решила, что достаточно о нем знает, взвесила его на ладонях, словно бы желая убедиться, что и по весу-т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ущий пустяк, и досадливо, даже пренебрежительно выпустила из ладоней.</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 тому же, мне кажется, тут много лишнего,</w:t>
      </w:r>
      <w:r>
        <w:rPr>
          <w:rFonts w:cs="Times New Roman" w:ascii="Times New Roman" w:hAnsi="Times New Roman"/>
          <w:b/>
          <w:sz w:val="22"/>
          <w:lang w:val="en-US" w:eastAsia="en-US"/>
        </w:rPr>
        <w:t xml:space="preserve"> — </w:t>
      </w:r>
      <w:r>
        <w:rPr>
          <w:rFonts w:cs="Times New Roman" w:ascii="Times New Roman" w:hAnsi="Times New Roman"/>
          <w:b/>
          <w:sz w:val="22"/>
        </w:rPr>
        <w:t>сказала она.</w:t>
      </w:r>
    </w:p>
    <w:p>
      <w:pPr>
        <w:pStyle w:val="Normal"/>
        <w:ind w:firstLine="380"/>
        <w:jc w:val="both"/>
        <w:rPr/>
      </w:pPr>
      <w:r>
        <w:rPr>
          <w:rFonts w:cs="Times New Roman" w:ascii="Times New Roman" w:hAnsi="Times New Roman"/>
          <w:b/>
          <w:sz w:val="22"/>
        </w:rPr>
        <w:t>Доктор почувствовал некоторую растерянность. Темой своей научной работы в давние годы он вы</w:t>
        <w:softHyphen/>
        <w:t>брал именно эту: пользу упрощения человеческого организма. Он представлялся ему чрезмерно арха</w:t>
        <w:softHyphen/>
        <w:t>ичным, и многие его функции казались бесполезны</w:t>
        <w:softHyphen/>
        <w:t>ми или повторяли друг друга; вероятно, человечес</w:t>
        <w:softHyphen/>
        <w:t>кому роду они были необходимы в иную пору его возраста, но не на этой ступени развития. Да, ему следовало быть более простым и уж, во всяком слу</w:t>
        <w:softHyphen/>
        <w:t>чае, менее уязвимым. Он заключил: «Разумеется, это под силу только Богу, но хорошо бы все-таки установить какие-то теоретические рамки». Эта мысль развеселила ее, и она засмеялась так есте</w:t>
        <w:softHyphen/>
        <w:t>ственно, что он воспользовался случаем, обнял ее и первый раз поцеловал в губы. Она ему ответила, и он принялся нежно целовать: в щеки, в нос, в веки, а рука меж тем скользнула под простыню и стала лас</w:t>
        <w:softHyphen/>
        <w:t>кать и гладить ее округлый, сладостный, как у япон</w:t>
        <w:softHyphen/>
        <w:t>ки, лобок. Она не отвела его руки, но свою держала насторо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бы он не пошел дальш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 будем больше заниматься медициной,</w:t>
      </w:r>
      <w:r>
        <w:rPr>
          <w:rFonts w:cs="Times New Roman" w:ascii="Times New Roman" w:hAnsi="Times New Roman"/>
          <w:b/>
          <w:sz w:val="22"/>
          <w:lang w:val="en-US" w:eastAsia="en-US"/>
        </w:rPr>
        <w:t xml:space="preserve"> — </w:t>
      </w:r>
      <w:r>
        <w:rPr>
          <w:rFonts w:cs="Times New Roman" w:ascii="Times New Roman" w:hAnsi="Times New Roman"/>
          <w:b/>
          <w:sz w:val="22"/>
        </w:rPr>
        <w:t>сказала он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 буд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займемся любовью. И он снял с нее простыню, а она не только не противилась ему, но быстрым движением ног сбро</w:t>
        <w:softHyphen/>
        <w:t xml:space="preserve">сила ее с койки, ибо не могла дольше выносить жары. Тело ее было гибким, с хорошо выраженными формами, выраженными гораздо более, чем можно было предположить, глядя на нее в одежде, и запах у нее был особый, как у лесного зверька, так что по этому запаху ее можно было узнать среди всех </w:t>
      </w:r>
      <w:r>
        <w:rPr>
          <w:rFonts w:cs="Times New Roman" w:ascii="Times New Roman" w:hAnsi="Times New Roman"/>
          <w:b/>
          <w:color w:val="000000"/>
          <w:sz w:val="22"/>
        </w:rPr>
        <w:t>женщин</w:t>
      </w:r>
      <w:r>
        <w:rPr>
          <w:rFonts w:cs="Times New Roman" w:ascii="Times New Roman" w:hAnsi="Times New Roman"/>
          <w:b/>
          <w:sz w:val="22"/>
        </w:rPr>
        <w:t xml:space="preserve"> на белом свете. Она почувствовала себя безза</w:t>
        <w:softHyphen/>
        <w:t>щитной в ярком свете дня, кровь ударила ей в лицо, и, чтобы скрыть смущение, она сделала единствен</w:t>
        <w:softHyphen/>
        <w:t>ное, что пришло ей в голову: обвила руками его шею и так впилась в него поцелуем, что у самой перехва</w:t>
        <w:softHyphen/>
        <w:t>тило дыхание.</w:t>
      </w:r>
    </w:p>
    <w:p>
      <w:pPr>
        <w:pStyle w:val="Normal"/>
        <w:ind w:firstLine="380"/>
        <w:jc w:val="both"/>
        <w:rPr/>
      </w:pPr>
      <w:r>
        <w:rPr>
          <w:rFonts w:cs="Times New Roman" w:ascii="Times New Roman" w:hAnsi="Times New Roman"/>
          <w:b/>
          <w:sz w:val="22"/>
        </w:rPr>
        <w:t>Он ясно сознавал, что не любит ее. Он женился на ней потому, что ему понравились ее горделивость, ее основательность, ее жизненная сила, и еще чуть-чуть — из-за тщеславия, но в тот миг, когда она его поцеловала в первый раз, он понял, что, пожалуй, нет никаких препятствий для того, чтобы им полю</w:t>
        <w:softHyphen/>
        <w:t>бить друг друга. Они не говорили об этом в ту пер</w:t>
        <w:softHyphen/>
        <w:t>вую ночь, хотя до самого рассвета говорили обо всем на свете, и вообще никогда не говорили об этом. Но по большому счету, в целом, ни он, ни она не ошиб</w:t>
        <w:softHyphen/>
        <w:t>лись. На рассвете, когда они заснули, она все еще была девственницей. Правда, после этого остава</w:t>
        <w:softHyphen/>
        <w:t xml:space="preserve">лась ею уже недолго. На следующую ночь, после того как он учил ее танцевать венские вальсы под звездным </w:t>
      </w:r>
      <w:r>
        <w:rPr>
          <w:rFonts w:cs="Times New Roman" w:ascii="Times New Roman" w:hAnsi="Times New Roman"/>
          <w:b/>
          <w:color w:val="000000"/>
          <w:sz w:val="22"/>
        </w:rPr>
        <w:t>карибским</w:t>
      </w:r>
      <w:r>
        <w:rPr>
          <w:rFonts w:cs="Times New Roman" w:ascii="Times New Roman" w:hAnsi="Times New Roman"/>
          <w:b/>
          <w:sz w:val="22"/>
        </w:rPr>
        <w:t xml:space="preserve"> небом, он пошел в ванную ком</w:t>
        <w:softHyphen/>
        <w:t>нату, а когда вернулся в каюту, увидел, что она ждет его обнаженная в постели. И на этот раз она взяла инициативу в свои руки, и отдалась ему весело, словно пустилась в отважное путешествие по морю, забыв и о страхе, и о боли, и о кровавой церемонии в виде цветка чести на простыне. Все у них вышло замечательно, будто чудом, и с каждым разом полу</w:t>
        <w:softHyphen/>
        <w:t xml:space="preserve">чалось все лучше и лучше, а они занимались этим ночью и днем, и когда добрались до </w:t>
      </w:r>
      <w:r>
        <w:rPr>
          <w:rFonts w:cs="Times New Roman" w:ascii="Times New Roman" w:hAnsi="Times New Roman"/>
          <w:b/>
          <w:color w:val="000000"/>
          <w:sz w:val="22"/>
        </w:rPr>
        <w:t>Ла-Рошели,</w:t>
      </w:r>
      <w:r>
        <w:rPr>
          <w:rFonts w:cs="Times New Roman" w:ascii="Times New Roman" w:hAnsi="Times New Roman"/>
          <w:b/>
          <w:sz w:val="22"/>
        </w:rPr>
        <w:t xml:space="preserve"> то чувствовали себя бывалыми любовниками.</w:t>
      </w:r>
    </w:p>
    <w:p>
      <w:pPr>
        <w:pStyle w:val="Normal"/>
        <w:ind w:firstLine="380"/>
        <w:jc w:val="both"/>
        <w:rPr/>
      </w:pPr>
      <w:r>
        <w:rPr>
          <w:rFonts w:cs="Times New Roman" w:ascii="Times New Roman" w:hAnsi="Times New Roman"/>
          <w:b/>
          <w:sz w:val="22"/>
        </w:rPr>
        <w:t>Они провели в Европе шестнадцать месяцев, жили в Париже, то и дело совершая короткие поезд</w:t>
        <w:softHyphen/>
        <w:t>ки в соседние страны. И все это время ежедневно любили друг друга, а случало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е один раз, особенно зимними воскресными днями, когда они до обеда резвились в постели, У него были хорошие мужские задатки, к тому же он изрядно их развил, да и она по натуре н</w:t>
      </w:r>
      <w:r>
        <w:rPr>
          <w:rFonts w:cs="Times New Roman" w:ascii="Times New Roman" w:hAnsi="Times New Roman"/>
          <w:b/>
          <w:color w:val="000000"/>
          <w:sz w:val="22"/>
        </w:rPr>
        <w:t>е</w:t>
      </w:r>
      <w:r>
        <w:rPr>
          <w:rFonts w:cs="Times New Roman" w:ascii="Times New Roman" w:hAnsi="Times New Roman"/>
          <w:b/>
          <w:sz w:val="22"/>
        </w:rPr>
        <w:t xml:space="preserve"> была создана, чтобы пользо</w:t>
        <w:softHyphen/>
        <w:t>ваться чужими трудами, так что в постели они ока</w:t>
        <w:softHyphen/>
        <w:t>зались равноправными. После трех месяцев пылких любовных утех он понял, что один из них бесплоден, и оба подверглись серьезным исследованиям в боль</w:t>
        <w:softHyphen/>
        <w:t xml:space="preserve">нице </w:t>
      </w:r>
      <w:r>
        <w:rPr>
          <w:rFonts w:cs="Times New Roman" w:ascii="Times New Roman" w:hAnsi="Times New Roman"/>
          <w:b/>
          <w:color w:val="000000"/>
          <w:sz w:val="22"/>
        </w:rPr>
        <w:t>Сальпетриер,</w:t>
      </w:r>
      <w:r>
        <w:rPr>
          <w:rFonts w:cs="Times New Roman" w:ascii="Times New Roman" w:hAnsi="Times New Roman"/>
          <w:b/>
          <w:sz w:val="22"/>
        </w:rPr>
        <w:t xml:space="preserve"> где он проходил медицинскую практику в свое время. Процедура была проделана с чрезвычайным тщанием, но результатов не дала. И в момент, когда они менее всего ожидали, и без какого бы то ни было вмешательства медицины чудо свершилось. К концу следующего года, когда они возвращались домой, </w:t>
      </w:r>
      <w:r>
        <w:rPr>
          <w:rFonts w:cs="Times New Roman" w:ascii="Times New Roman" w:hAnsi="Times New Roman"/>
          <w:b/>
          <w:color w:val="000000"/>
          <w:sz w:val="22"/>
        </w:rPr>
        <w:t>Фермина</w:t>
      </w:r>
      <w:r>
        <w:rPr>
          <w:rFonts w:cs="Times New Roman" w:ascii="Times New Roman" w:hAnsi="Times New Roman"/>
          <w:b/>
          <w:sz w:val="22"/>
        </w:rPr>
        <w:t xml:space="preserve"> была на седьмом месяце и считала себя самой счастливой женщиной на свете. Первенец, такой желанный для обоих, ро</w:t>
        <w:softHyphen/>
        <w:t>дился спокойно под знаком Водолея и был наречен в честь деда, скончавшегося от холеры.</w:t>
      </w:r>
    </w:p>
    <w:p>
      <w:pPr>
        <w:pStyle w:val="Normal"/>
        <w:ind w:firstLine="380"/>
        <w:jc w:val="both"/>
        <w:rPr/>
      </w:pPr>
      <w:r>
        <w:rPr>
          <w:rFonts w:cs="Times New Roman" w:ascii="Times New Roman" w:hAnsi="Times New Roman"/>
          <w:b/>
          <w:sz w:val="22"/>
        </w:rPr>
        <w:t>Трудно сказа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вропа или любовь сделала их совершенно иными, поскольку и то и другое имело место в одно и то же время. Но изменились оба, и изменились сильно, и не только по отношению друг к другу, но и по отношению ко всему вообще, что и почувствовал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когда увидел их, выходящих после церковной службы, через две неде</w:t>
        <w:softHyphen/>
        <w:t>ли после возвращения, в то злосчастное для него воскресенье. Они возвратились с новыми представ</w:t>
        <w:softHyphen/>
        <w:t>лениями о жизни, с новостями, касавшимися всего на свете, полные сил и желания действовать</w:t>
      </w:r>
      <w:r>
        <w:rPr>
          <w:rFonts w:cs="Times New Roman" w:ascii="Times New Roman" w:hAnsi="Times New Roman"/>
          <w:b/>
          <w:color w:val="000000"/>
          <w:sz w:val="22"/>
        </w:rPr>
        <w:t>.</w:t>
      </w:r>
      <w:r>
        <w:rPr>
          <w:rFonts w:cs="Times New Roman" w:ascii="Times New Roman" w:hAnsi="Times New Roman"/>
          <w:b/>
          <w:sz w:val="22"/>
        </w:rPr>
        <w:t xml:space="preserve"> Он привез последние новинки литературы и музыки, но глав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вости своей науки. Он привез с собой подписку на «Фигаро», чтобы не терять связи с жиз</w:t>
        <w:softHyphen/>
        <w:t>нью, и еще одн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Ревю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Дю</w:t>
      </w:r>
      <w:r>
        <w:rPr>
          <w:rFonts w:cs="Times New Roman" w:ascii="Times New Roman" w:hAnsi="Times New Roman"/>
          <w:b/>
          <w:sz w:val="22"/>
        </w:rPr>
        <w:t xml:space="preserve"> </w:t>
      </w:r>
      <w:r>
        <w:rPr>
          <w:rFonts w:cs="Times New Roman" w:ascii="Times New Roman" w:hAnsi="Times New Roman"/>
          <w:b/>
          <w:color w:val="000000"/>
          <w:sz w:val="22"/>
        </w:rPr>
        <w:t>Монд»,</w:t>
      </w:r>
      <w:r>
        <w:rPr>
          <w:rFonts w:cs="Times New Roman" w:ascii="Times New Roman" w:hAnsi="Times New Roman"/>
          <w:b/>
          <w:sz w:val="22"/>
        </w:rPr>
        <w:t xml:space="preserve"> чтобы не терять связи с поэзией. Кроме того он договорился со своим книготорговцем в Париже, что тот будет посылать ему книги наиболее читаемых авторов, в том числе</w:t>
      </w:r>
      <w:r>
        <w:rPr>
          <w:rFonts w:cs="Times New Roman" w:ascii="Times New Roman" w:hAnsi="Times New Roman"/>
          <w:b/>
          <w:sz w:val="22"/>
          <w:lang w:val="en-US" w:eastAsia="en-US"/>
        </w:rPr>
        <w:t xml:space="preserve"> —</w:t>
      </w:r>
      <w:r>
        <w:rPr>
          <w:rFonts w:cs="Times New Roman" w:ascii="Times New Roman" w:hAnsi="Times New Roman"/>
          <w:b/>
          <w:sz w:val="22"/>
        </w:rPr>
        <w:t xml:space="preserve"> </w:t>
      </w:r>
      <w:r>
        <w:rPr>
          <w:rFonts w:cs="Times New Roman" w:ascii="Times New Roman" w:hAnsi="Times New Roman"/>
          <w:b/>
          <w:color w:val="000000"/>
          <w:sz w:val="22"/>
        </w:rPr>
        <w:t>Анатоля</w:t>
      </w:r>
      <w:r>
        <w:rPr>
          <w:rFonts w:cs="Times New Roman" w:ascii="Times New Roman" w:hAnsi="Times New Roman"/>
          <w:b/>
          <w:sz w:val="22"/>
        </w:rPr>
        <w:t xml:space="preserve"> </w:t>
      </w:r>
      <w:r>
        <w:rPr>
          <w:rFonts w:cs="Times New Roman" w:ascii="Times New Roman" w:hAnsi="Times New Roman"/>
          <w:b/>
          <w:color w:val="000000"/>
          <w:sz w:val="22"/>
        </w:rPr>
        <w:t>Франса</w:t>
      </w:r>
      <w:r>
        <w:rPr>
          <w:rFonts w:cs="Times New Roman" w:ascii="Times New Roman" w:hAnsi="Times New Roman"/>
          <w:b/>
          <w:sz w:val="22"/>
        </w:rPr>
        <w:t xml:space="preserve"> и Пьера </w:t>
      </w:r>
      <w:r>
        <w:rPr>
          <w:rFonts w:cs="Times New Roman" w:ascii="Times New Roman" w:hAnsi="Times New Roman"/>
          <w:b/>
          <w:color w:val="000000"/>
          <w:sz w:val="22"/>
        </w:rPr>
        <w:t>Лоти,</w:t>
      </w:r>
      <w:r>
        <w:rPr>
          <w:rFonts w:cs="Times New Roman" w:ascii="Times New Roman" w:hAnsi="Times New Roman"/>
          <w:b/>
          <w:sz w:val="22"/>
        </w:rPr>
        <w:t xml:space="preserve"> а из тех писателей, что ему нравились больше других,</w:t>
      </w:r>
      <w:r>
        <w:rPr>
          <w:rFonts w:cs="Times New Roman" w:ascii="Times New Roman" w:hAnsi="Times New Roman"/>
          <w:b/>
          <w:sz w:val="22"/>
          <w:lang w:val="en-US" w:eastAsia="en-US"/>
        </w:rPr>
        <w:t xml:space="preserve"> — </w:t>
      </w:r>
      <w:r>
        <w:rPr>
          <w:rFonts w:cs="Times New Roman" w:ascii="Times New Roman" w:hAnsi="Times New Roman"/>
          <w:b/>
          <w:color w:val="000000"/>
          <w:sz w:val="22"/>
        </w:rPr>
        <w:t>Реми</w:t>
      </w:r>
      <w:r>
        <w:rPr>
          <w:rFonts w:cs="Times New Roman" w:ascii="Times New Roman" w:hAnsi="Times New Roman"/>
          <w:b/>
          <w:sz w:val="22"/>
        </w:rPr>
        <w:t xml:space="preserve"> де </w:t>
      </w:r>
      <w:r>
        <w:rPr>
          <w:rFonts w:cs="Times New Roman" w:ascii="Times New Roman" w:hAnsi="Times New Roman"/>
          <w:b/>
          <w:color w:val="000000"/>
          <w:sz w:val="22"/>
        </w:rPr>
        <w:t>Гурмона</w:t>
      </w:r>
      <w:r>
        <w:rPr>
          <w:rFonts w:cs="Times New Roman" w:ascii="Times New Roman" w:hAnsi="Times New Roman"/>
          <w:b/>
          <w:sz w:val="22"/>
        </w:rPr>
        <w:t xml:space="preserve"> и Поля </w:t>
      </w:r>
      <w:r>
        <w:rPr>
          <w:rFonts w:cs="Times New Roman" w:ascii="Times New Roman" w:hAnsi="Times New Roman"/>
          <w:b/>
          <w:color w:val="000000"/>
          <w:sz w:val="22"/>
        </w:rPr>
        <w:t>Бурже,</w:t>
      </w:r>
      <w:r>
        <w:rPr>
          <w:rFonts w:cs="Times New Roman" w:ascii="Times New Roman" w:hAnsi="Times New Roman"/>
          <w:b/>
          <w:sz w:val="22"/>
        </w:rPr>
        <w:t xml:space="preserve"> но ни в коем случае не Эмиля Золя, которого не выносил, несмотря на его отважное выступление на процессе Дрейфуса. Этот же книготорговец взялся посылать ему почтой самые соблазнительные новинки из каталога </w:t>
      </w:r>
      <w:r>
        <w:rPr>
          <w:rFonts w:cs="Times New Roman" w:ascii="Times New Roman" w:hAnsi="Times New Roman"/>
          <w:b/>
          <w:color w:val="000000"/>
          <w:sz w:val="22"/>
        </w:rPr>
        <w:t>Рикорди,</w:t>
      </w:r>
      <w:r>
        <w:rPr>
          <w:rFonts w:cs="Times New Roman" w:ascii="Times New Roman" w:hAnsi="Times New Roman"/>
          <w:b/>
          <w:sz w:val="22"/>
        </w:rPr>
        <w:t xml:space="preserve"> особен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з камерной музыки, чтобы поддер</w:t>
        <w:softHyphen/>
        <w:t>жать честно заслуженную славу своего отца, главно</w:t>
        <w:softHyphen/>
        <w:t>го устроителя городских концертов.</w:t>
      </w:r>
    </w:p>
    <w:p>
      <w:pPr>
        <w:pStyle w:val="Normal"/>
        <w:ind w:firstLine="380"/>
        <w:jc w:val="both"/>
        <w:rPr/>
      </w:pPr>
      <w:r>
        <w:rPr>
          <w:rFonts w:cs="Times New Roman" w:ascii="Times New Roman" w:hAnsi="Times New Roman"/>
          <w:b/>
          <w:sz w:val="22"/>
        </w:rPr>
        <w:t xml:space="preserve">Фермина </w:t>
      </w:r>
      <w:r>
        <w:rPr>
          <w:rFonts w:cs="Times New Roman" w:ascii="Times New Roman" w:hAnsi="Times New Roman"/>
          <w:b/>
          <w:color w:val="000000"/>
          <w:sz w:val="22"/>
        </w:rPr>
        <w:t>Даса,</w:t>
      </w:r>
      <w:r>
        <w:rPr>
          <w:rFonts w:cs="Times New Roman" w:ascii="Times New Roman" w:hAnsi="Times New Roman"/>
          <w:b/>
          <w:sz w:val="22"/>
        </w:rPr>
        <w:t xml:space="preserve"> ярая противница слепого следо</w:t>
        <w:softHyphen/>
        <w:t xml:space="preserve">вания моде, привезла с собой шесть баулов одежды, на все времена года, однако даже самые известные модные фирмы ее не убедили. Она была в </w:t>
      </w:r>
      <w:r>
        <w:rPr>
          <w:rFonts w:cs="Times New Roman" w:ascii="Times New Roman" w:hAnsi="Times New Roman"/>
          <w:b/>
          <w:color w:val="000000"/>
          <w:sz w:val="22"/>
        </w:rPr>
        <w:t xml:space="preserve">Тюильри </w:t>
      </w:r>
      <w:r>
        <w:rPr>
          <w:rFonts w:cs="Times New Roman" w:ascii="Times New Roman" w:hAnsi="Times New Roman"/>
          <w:b/>
          <w:sz w:val="22"/>
        </w:rPr>
        <w:t>в самый разгар зимы на показе новой коллекции Ворса, непререкаемого тирана в области изыскан</w:t>
        <w:softHyphen/>
        <w:t xml:space="preserve">ной моды, и единственное, что унесла оттуда, был бронхит, уложивший ее в постель на пять дней. </w:t>
      </w:r>
      <w:r>
        <w:rPr>
          <w:rFonts w:cs="Times New Roman" w:ascii="Times New Roman" w:hAnsi="Times New Roman"/>
          <w:b/>
          <w:color w:val="000000"/>
          <w:sz w:val="22"/>
        </w:rPr>
        <w:t>Ла-Ферьер</w:t>
      </w:r>
      <w:r>
        <w:rPr>
          <w:rFonts w:cs="Times New Roman" w:ascii="Times New Roman" w:hAnsi="Times New Roman"/>
          <w:b/>
          <w:sz w:val="22"/>
        </w:rPr>
        <w:t xml:space="preserve"> показался ей менее претенциозным и назой</w:t>
        <w:softHyphen/>
        <w:t>ливым, но она приняла мудрое решение: нашла все, что ей нравилось, обойдя лавки дешевой распрода</w:t>
        <w:softHyphen/>
        <w:t>жи, хотя муж в ужасе клялся ей, что там распрода</w:t>
        <w:softHyphen/>
        <w:t>ют одежду покойников. Точно таким же образом она накупила гору итальянской обуви без марки, пред</w:t>
        <w:softHyphen/>
        <w:t>почитая ее прославленным экстравагантным моде</w:t>
        <w:softHyphen/>
        <w:t xml:space="preserve">лям </w:t>
      </w:r>
      <w:r>
        <w:rPr>
          <w:rFonts w:cs="Times New Roman" w:ascii="Times New Roman" w:hAnsi="Times New Roman"/>
          <w:b/>
          <w:color w:val="000000"/>
          <w:sz w:val="22"/>
        </w:rPr>
        <w:t>Ферри,</w:t>
      </w:r>
      <w:r>
        <w:rPr>
          <w:rFonts w:cs="Times New Roman" w:ascii="Times New Roman" w:hAnsi="Times New Roman"/>
          <w:b/>
          <w:sz w:val="22"/>
        </w:rPr>
        <w:t xml:space="preserve"> и принесла солнечный зонтик от </w:t>
      </w:r>
      <w:r>
        <w:rPr>
          <w:rFonts w:cs="Times New Roman" w:ascii="Times New Roman" w:hAnsi="Times New Roman"/>
          <w:b/>
          <w:color w:val="000000"/>
          <w:sz w:val="22"/>
        </w:rPr>
        <w:t xml:space="preserve">Дюпу, </w:t>
      </w:r>
      <w:r>
        <w:rPr>
          <w:rFonts w:cs="Times New Roman" w:ascii="Times New Roman" w:hAnsi="Times New Roman"/>
          <w:b/>
          <w:sz w:val="22"/>
        </w:rPr>
        <w:t>жарко-красного, точно адское пламя, цвета, дав тем самым богатый материал нашим трусливым соци</w:t>
        <w:softHyphen/>
        <w:t xml:space="preserve">альным репортерам. Она купила всего одну шляпку у мадам </w:t>
      </w:r>
      <w:r>
        <w:rPr>
          <w:rFonts w:cs="Times New Roman" w:ascii="Times New Roman" w:hAnsi="Times New Roman"/>
          <w:b/>
          <w:color w:val="000000"/>
          <w:sz w:val="22"/>
        </w:rPr>
        <w:t>Ребо,</w:t>
      </w:r>
      <w:r>
        <w:rPr>
          <w:rFonts w:cs="Times New Roman" w:ascii="Times New Roman" w:hAnsi="Times New Roman"/>
          <w:b/>
          <w:sz w:val="22"/>
        </w:rPr>
        <w:t xml:space="preserve"> но зато заполнила баул гроздьями искусственных вишен и всеми, какие только смогла найти, цветочками из фетра, пучками страусиных и павлиньих перьев, хвостами азиатских петухов, це</w:t>
        <w:softHyphen/>
        <w:t>лыми фазанами, колибри и чучелами бесчисленных экзотических птиц с раскинутыми в полете крылья</w:t>
        <w:softHyphen/>
        <w:t>ми, разинутыми в крике клювами и извивающимися в предсмертной агонии, словом, всего того, что в по</w:t>
        <w:softHyphen/>
        <w:t xml:space="preserve">следние двадцать лет прилаживали на шляпки, дабы шляпки не походили на шляпки. Она привезла с собой и коллекцию вееров из разных стран, все разные и для разных случаев жизни. Привезла и волнующие духи, которые выбрала из богатого </w:t>
      </w:r>
      <w:r>
        <w:rPr>
          <w:rFonts w:cs="Times New Roman" w:ascii="Times New Roman" w:hAnsi="Times New Roman"/>
          <w:b/>
          <w:color w:val="000000"/>
          <w:sz w:val="22"/>
        </w:rPr>
        <w:t>разнообразия</w:t>
      </w:r>
      <w:r>
        <w:rPr>
          <w:rFonts w:cs="Times New Roman" w:ascii="Times New Roman" w:hAnsi="Times New Roman"/>
          <w:b/>
          <w:sz w:val="22"/>
        </w:rPr>
        <w:t xml:space="preserve"> в парфюмерном магазине «Базар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а Чарите»,</w:t>
      </w:r>
      <w:r>
        <w:rPr>
          <w:rFonts w:cs="Times New Roman" w:ascii="Times New Roman" w:hAnsi="Times New Roman"/>
          <w:b/>
          <w:sz w:val="22"/>
        </w:rPr>
        <w:t xml:space="preserve"> до того как налетели буйные весенние вет</w:t>
        <w:softHyphen/>
        <w:t>ры, но подушилась она ими всего один раз, ибо, пе</w:t>
        <w:softHyphen/>
        <w:t>ременив запах, не узнала сама себя. Привезла и косметический набор</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ледний писк моды на рынке дамских приманок, и стала первой женщи</w:t>
        <w:softHyphen/>
        <w:t>ной, которая носила его с собою на праздники в те времена, когда оживить лицо пудрой или помадой прилюдно считалось еще неприличным.</w:t>
      </w:r>
    </w:p>
    <w:p>
      <w:pPr>
        <w:pStyle w:val="Normal"/>
        <w:ind w:firstLine="380"/>
        <w:jc w:val="both"/>
        <w:rPr/>
      </w:pPr>
      <w:r>
        <w:rPr>
          <w:rFonts w:cs="Times New Roman" w:ascii="Times New Roman" w:hAnsi="Times New Roman"/>
          <w:b/>
          <w:sz w:val="22"/>
        </w:rPr>
        <w:t>И еще они привезли с собой три незабываемых воспоминания: о небывалой парижской премьере «Сказок Гофмана», об ужасном пожаре, пожрав</w:t>
        <w:softHyphen/>
        <w:t>шем почти все гондолы в Венеции напротив площа</w:t>
        <w:softHyphen/>
        <w:t xml:space="preserve">ди Святого Марка, на который они с болью в сердце смотрели из окна своего отеля, и об Оскаре </w:t>
      </w:r>
      <w:r>
        <w:rPr>
          <w:rFonts w:cs="Times New Roman" w:ascii="Times New Roman" w:hAnsi="Times New Roman"/>
          <w:b/>
          <w:color w:val="000000"/>
          <w:sz w:val="22"/>
        </w:rPr>
        <w:t xml:space="preserve">Уайльде, </w:t>
      </w:r>
      <w:r>
        <w:rPr>
          <w:rFonts w:cs="Times New Roman" w:ascii="Times New Roman" w:hAnsi="Times New Roman"/>
          <w:b/>
          <w:sz w:val="22"/>
        </w:rPr>
        <w:t>промелькнувшем перед ними однажды во время первого январского снегопада. Но среди этих и мно</w:t>
        <w:softHyphen/>
        <w:t xml:space="preserve">жества других воспоминаний у доктора </w:t>
      </w:r>
      <w:r>
        <w:rPr>
          <w:rFonts w:cs="Times New Roman" w:ascii="Times New Roman" w:hAnsi="Times New Roman"/>
          <w:b/>
          <w:color w:val="000000"/>
          <w:sz w:val="22"/>
        </w:rPr>
        <w:t>Хувеналя Урбино</w:t>
      </w:r>
      <w:r>
        <w:rPr>
          <w:rFonts w:cs="Times New Roman" w:ascii="Times New Roman" w:hAnsi="Times New Roman"/>
          <w:b/>
          <w:sz w:val="22"/>
        </w:rPr>
        <w:t xml:space="preserve"> было и еще од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он всегда сожалел, что не разделил его со своей супругой, ибо случилось оно в те времена, когда он жил еще одиноким сту</w:t>
        <w:softHyphen/>
        <w:t>дентом в Париже. То было воспоминание о Викторе Гюго: его необычайная слава выходила за пределы его книг, и даже говорили, что он однажды сказал, хотя и неизвестно, кто это слышал, что наша Консти</w:t>
        <w:softHyphen/>
        <w:t>туция написана не для людей, а для ангелов. С той поры ему воздавались особые почести, и большин</w:t>
        <w:softHyphen/>
        <w:t>ство многочисленных соотечественников доктора Ур</w:t>
        <w:softHyphen/>
        <w:t xml:space="preserve">бино, попав в Париж, из кожи лезли вон, лишь бы увидеть его. Полдюжины студентов, и среди них </w:t>
      </w:r>
      <w:r>
        <w:rPr>
          <w:rFonts w:cs="Times New Roman" w:ascii="Times New Roman" w:hAnsi="Times New Roman"/>
          <w:b/>
          <w:color w:val="000000"/>
          <w:sz w:val="22"/>
        </w:rPr>
        <w:t>Хувеналь</w:t>
      </w:r>
      <w:r>
        <w:rPr>
          <w:rFonts w:cs="Times New Roman" w:ascii="Times New Roman" w:hAnsi="Times New Roman"/>
          <w:b/>
          <w:sz w:val="22"/>
        </w:rPr>
        <w:t xml:space="preserve"> Урбино, установили караул напротив его ре</w:t>
        <w:softHyphen/>
        <w:t xml:space="preserve">зиденции на улице </w:t>
      </w:r>
      <w:r>
        <w:rPr>
          <w:rFonts w:cs="Times New Roman" w:ascii="Times New Roman" w:hAnsi="Times New Roman"/>
          <w:b/>
          <w:color w:val="000000"/>
          <w:sz w:val="22"/>
        </w:rPr>
        <w:t>Эйлу</w:t>
      </w:r>
      <w:r>
        <w:rPr>
          <w:rFonts w:cs="Times New Roman" w:ascii="Times New Roman" w:hAnsi="Times New Roman"/>
          <w:b/>
          <w:sz w:val="22"/>
        </w:rPr>
        <w:t xml:space="preserve"> и в кафе, куда, говорили, он обязательно должен зайти, но никогда не заходил, и, в конце концов, написали ему, прося аудиенции от имени ангелов, для которых была написана Консти</w:t>
        <w:softHyphen/>
        <w:t xml:space="preserve">туция </w:t>
      </w:r>
      <w:r>
        <w:rPr>
          <w:rFonts w:cs="Times New Roman" w:ascii="Times New Roman" w:hAnsi="Times New Roman"/>
          <w:b/>
          <w:color w:val="000000"/>
          <w:sz w:val="22"/>
        </w:rPr>
        <w:t>Рионегро.</w:t>
      </w:r>
      <w:r>
        <w:rPr>
          <w:rFonts w:cs="Times New Roman" w:ascii="Times New Roman" w:hAnsi="Times New Roman"/>
          <w:b/>
          <w:sz w:val="22"/>
        </w:rPr>
        <w:t xml:space="preserve"> Ответа они не получили. Как-то од</w:t>
        <w:softHyphen/>
        <w:t xml:space="preserve">нажды </w:t>
      </w:r>
      <w:r>
        <w:rPr>
          <w:rFonts w:cs="Times New Roman" w:ascii="Times New Roman" w:hAnsi="Times New Roman"/>
          <w:b/>
          <w:color w:val="000000"/>
          <w:sz w:val="22"/>
        </w:rPr>
        <w:t>Хувеналь</w:t>
      </w:r>
      <w:r>
        <w:rPr>
          <w:rFonts w:cs="Times New Roman" w:ascii="Times New Roman" w:hAnsi="Times New Roman"/>
          <w:b/>
          <w:sz w:val="22"/>
        </w:rPr>
        <w:t xml:space="preserve"> Урбино проходил мимо Люксем</w:t>
        <w:softHyphen/>
        <w:t xml:space="preserve">бургского сада и увидел его выходившим из Сената, молодая женщина вела его под руку. Он показался </w:t>
      </w:r>
      <w:r>
        <w:rPr>
          <w:rFonts w:cs="Times New Roman" w:ascii="Times New Roman" w:hAnsi="Times New Roman"/>
          <w:b/>
          <w:color w:val="000000"/>
          <w:sz w:val="22"/>
        </w:rPr>
        <w:t>Хувеналю</w:t>
      </w:r>
      <w:r>
        <w:rPr>
          <w:rFonts w:cs="Times New Roman" w:ascii="Times New Roman" w:hAnsi="Times New Roman"/>
          <w:b/>
          <w:sz w:val="22"/>
        </w:rPr>
        <w:t xml:space="preserve"> Урбино очень старым: двигался с трудом, волосы и борода не так сверкали, как на портретах, а пальто висело на нем, словно с чужого плеча. Ху</w:t>
        <w:softHyphen/>
        <w:t>веналю Урбино не захотелось портить создавшегося образа неуместным приветствием: ему на всю жизнь хватило этого мимолетного, почти нереального виде</w:t>
        <w:softHyphen/>
        <w:t>ния. А когда он снова вернулся в Париж, уже жена</w:t>
        <w:softHyphen/>
        <w:t>тым, и с новыми своими возможностями и положени</w:t>
        <w:softHyphen/>
        <w:t>ем мог бы увидеть Виктора Гюго в иной ситуации,</w:t>
      </w:r>
      <w:r>
        <w:rPr>
          <w:rFonts w:cs="Times New Roman" w:ascii="Times New Roman" w:hAnsi="Times New Roman"/>
          <w:b/>
          <w:sz w:val="22"/>
          <w:lang w:val="en-US" w:eastAsia="en-US"/>
        </w:rPr>
        <w:t xml:space="preserve"> — </w:t>
      </w:r>
      <w:r>
        <w:rPr>
          <w:rFonts w:cs="Times New Roman" w:ascii="Times New Roman" w:hAnsi="Times New Roman"/>
          <w:b/>
          <w:sz w:val="22"/>
        </w:rPr>
        <w:t>того уже не было на свете.</w:t>
      </w:r>
    </w:p>
    <w:p>
      <w:pPr>
        <w:pStyle w:val="Normal"/>
        <w:ind w:firstLine="380"/>
        <w:jc w:val="both"/>
        <w:rPr/>
      </w:pPr>
      <w:r>
        <w:rPr>
          <w:rFonts w:cs="Times New Roman" w:ascii="Times New Roman" w:hAnsi="Times New Roman"/>
          <w:b/>
          <w:sz w:val="22"/>
        </w:rPr>
        <w:t xml:space="preserve">В качестве утешения у Хувеналя и </w:t>
      </w:r>
      <w:r>
        <w:rPr>
          <w:rFonts w:cs="Times New Roman" w:ascii="Times New Roman" w:hAnsi="Times New Roman"/>
          <w:b/>
          <w:color w:val="000000"/>
          <w:sz w:val="22"/>
        </w:rPr>
        <w:t xml:space="preserve">Фермины </w:t>
      </w:r>
      <w:r>
        <w:rPr>
          <w:rFonts w:cs="Times New Roman" w:ascii="Times New Roman" w:hAnsi="Times New Roman"/>
          <w:b/>
          <w:sz w:val="22"/>
        </w:rPr>
        <w:t>было общее воспоминание: в один прекрасный снеж</w:t>
        <w:softHyphen/>
        <w:t>ный день их заинтересовала группка людей, отваж</w:t>
        <w:softHyphen/>
        <w:t xml:space="preserve">но стоявшая, невзирая на снежную метель, перед маленькой книжной лавкой на бульваре Капуцинов: оказывается, в лавке в это время находился Оскар </w:t>
      </w:r>
      <w:r>
        <w:rPr>
          <w:rFonts w:cs="Times New Roman" w:ascii="Times New Roman" w:hAnsi="Times New Roman"/>
          <w:b/>
          <w:color w:val="000000"/>
          <w:sz w:val="22"/>
        </w:rPr>
        <w:t>Уайльд.</w:t>
      </w:r>
      <w:r>
        <w:rPr>
          <w:rFonts w:cs="Times New Roman" w:ascii="Times New Roman" w:hAnsi="Times New Roman"/>
          <w:b/>
          <w:sz w:val="22"/>
        </w:rPr>
        <w:t xml:space="preserve"> Когда же он наконец вышел, действительно элегантный, правда, может быть, чересчур сознаю</w:t>
        <w:softHyphen/>
        <w:t>щий это, группка окружила его, прося автографа на его книгах. Доктор Урбино остановился только за</w:t>
        <w:softHyphen/>
        <w:t>тем, чтобы посмотреть, но его импульсивная жена захотела перейти через улицу, чтобы писатель по</w:t>
        <w:softHyphen/>
        <w:t>ставил свой автограф на единственном, что казалось ей подходящим за неимением кни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прелест</w:t>
        <w:softHyphen/>
        <w:t>ной перчатке из кожи газели, длинной, мягкой и гладкой, и того же цвета, что и рука самой новобрач</w:t>
        <w:softHyphen/>
        <w:t>ной. Она была уверена, что такой утонченный чело</w:t>
        <w:softHyphen/>
        <w:t>век способен оценить ее жест. Но муж воспротивил</w:t>
        <w:softHyphen/>
        <w:t>ся, и когда она вопреки его доводам все же попыта</w:t>
        <w:softHyphen/>
        <w:t>лась поступить по-своему, он понял, что будет не в силах перенести этот позор.</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сли ты перейдешь через улиц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 возвратившись, найдешь меня мертвым.</w:t>
      </w:r>
    </w:p>
    <w:p>
      <w:pPr>
        <w:pStyle w:val="Normal"/>
        <w:ind w:firstLine="380"/>
        <w:jc w:val="both"/>
        <w:rPr/>
      </w:pPr>
      <w:r>
        <w:rPr>
          <w:rFonts w:cs="Times New Roman" w:ascii="Times New Roman" w:hAnsi="Times New Roman"/>
          <w:b/>
          <w:sz w:val="22"/>
        </w:rPr>
        <w:t xml:space="preserve">Она была необычайно естественна. В первый год замужества она держалась так же непринужденно и свободно, как девочкой в </w:t>
      </w:r>
      <w:r>
        <w:rPr>
          <w:rFonts w:cs="Times New Roman" w:ascii="Times New Roman" w:hAnsi="Times New Roman"/>
          <w:b/>
          <w:color w:val="000000"/>
          <w:sz w:val="22"/>
        </w:rPr>
        <w:t xml:space="preserve">Сан-Хуан-де-ла-Сьенаге, </w:t>
      </w:r>
      <w:r>
        <w:rPr>
          <w:rFonts w:cs="Times New Roman" w:ascii="Times New Roman" w:hAnsi="Times New Roman"/>
          <w:b/>
          <w:sz w:val="22"/>
        </w:rPr>
        <w:t xml:space="preserve">когда она все будто знала от рождения: с </w:t>
      </w:r>
      <w:r>
        <w:rPr>
          <w:rFonts w:cs="Times New Roman" w:ascii="Times New Roman" w:hAnsi="Times New Roman"/>
          <w:b/>
          <w:color w:val="000000"/>
          <w:sz w:val="22"/>
        </w:rPr>
        <w:t>необычай</w:t>
      </w:r>
      <w:r>
        <w:rPr>
          <w:rFonts w:cs="Times New Roman" w:ascii="Times New Roman" w:hAnsi="Times New Roman"/>
          <w:b/>
          <w:sz w:val="22"/>
        </w:rPr>
        <w:t>ной легкостью общалась с совершенно незнакомыми людьми, что приводило в смущение ее мужа, и обла</w:t>
        <w:softHyphen/>
        <w:t>дала таинственным даром объясняться по-испански с кем угодно и где угодно. «Языки надо знать тем, кто прода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а она со смех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тех, кто покупает, понимают без слов, кем бы они ни были». Трудно представить себе, кто бы еще так быстро и с таким удовольствием воспринял повседневную па</w:t>
        <w:softHyphen/>
        <w:t>рижскую жизнь, кто бы сумел потом в воспоминани</w:t>
        <w:softHyphen/>
        <w:t>ях так полюбить ее, несмотря на непрерывные дож</w:t>
        <w:softHyphen/>
        <w:t>ди. И тем не менее, когда она вернулась домой, под гнетом стольких пережитых вместе впечатлений, ус</w:t>
        <w:softHyphen/>
        <w:t>тавшая от путешествия и полусонная от беременно</w:t>
        <w:softHyphen/>
        <w:t>сти, первое, о чем ее спросили еще в порту, было</w:t>
      </w:r>
      <w:r>
        <w:rPr>
          <w:rFonts w:cs="Times New Roman" w:ascii="Times New Roman" w:hAnsi="Times New Roman"/>
          <w:b/>
          <w:sz w:val="22"/>
          <w:lang w:val="en-US" w:eastAsia="en-US"/>
        </w:rPr>
        <w:t xml:space="preserve"> — </w:t>
      </w:r>
      <w:r>
        <w:rPr>
          <w:rFonts w:cs="Times New Roman" w:ascii="Times New Roman" w:hAnsi="Times New Roman"/>
          <w:b/>
          <w:sz w:val="22"/>
        </w:rPr>
        <w:t>как ей понравились чудеса Европы, и она подвела итог своим счастливым шестнадцати месяцам в че</w:t>
        <w:softHyphen/>
        <w:t xml:space="preserve">тырех исконно </w:t>
      </w:r>
      <w:r>
        <w:rPr>
          <w:rFonts w:cs="Times New Roman" w:ascii="Times New Roman" w:hAnsi="Times New Roman"/>
          <w:b/>
          <w:color w:val="000000"/>
          <w:sz w:val="22"/>
        </w:rPr>
        <w:t>карибских</w:t>
      </w:r>
      <w:r>
        <w:rPr>
          <w:rFonts w:cs="Times New Roman" w:ascii="Times New Roman" w:hAnsi="Times New Roman"/>
          <w:b/>
          <w:sz w:val="22"/>
        </w:rPr>
        <w:t xml:space="preserve"> словах:</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ичего особенного, одна суетня.</w:t>
      </w:r>
    </w:p>
    <w:p>
      <w:pPr>
        <w:pStyle w:val="Normal"/>
        <w:ind w:firstLine="380"/>
        <w:jc w:val="both"/>
        <w:rPr/>
      </w:pPr>
      <w:r>
        <w:rPr>
          <w:rFonts w:cs="Times New Roman" w:ascii="Times New Roman" w:hAnsi="Times New Roman"/>
          <w:b/>
          <w:sz w:val="22"/>
        </w:rPr>
        <w:t xml:space="preserve">В тот день, когд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увидел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на паперти собора, беременную, на седь</w:t>
        <w:softHyphen/>
        <w:t>мом месяце, полностью вошедшую в новую роль светской женщины, он принял жестокое решение: он завоюет состояние и имя, дабы стать достойным ее. Его ни на секунду не смутила та досадная нелов</w:t>
        <w:softHyphen/>
        <w:t>кость, что она была замужем, поскольку одновре</w:t>
        <w:softHyphen/>
        <w:t xml:space="preserve">менно с главным решением он еще решил, словно это зависело от него, чт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 xml:space="preserve">Урбино </w:t>
      </w:r>
      <w:r>
        <w:rPr>
          <w:rFonts w:cs="Times New Roman" w:ascii="Times New Roman" w:hAnsi="Times New Roman"/>
          <w:b/>
          <w:sz w:val="22"/>
        </w:rPr>
        <w:t>должен умереть. Он не знал, каким образом он ум</w:t>
        <w:softHyphen/>
        <w:t>рет и когда, однако рассчитывал на это обстоятель</w:t>
        <w:softHyphen/>
        <w:t>ство и был намерен ждать спокойно, без спешки, хоть до скончания века.</w:t>
      </w:r>
    </w:p>
    <w:p>
      <w:pPr>
        <w:pStyle w:val="Normal"/>
        <w:ind w:firstLine="380"/>
        <w:jc w:val="both"/>
        <w:rPr/>
      </w:pPr>
      <w:r>
        <w:rPr>
          <w:rFonts w:cs="Times New Roman" w:ascii="Times New Roman" w:hAnsi="Times New Roman"/>
          <w:b/>
          <w:sz w:val="22"/>
        </w:rPr>
        <w:t>Он начал с самого начала. Никого не предупре</w:t>
        <w:softHyphen/>
        <w:t xml:space="preserve">див, он явился в контору к дядюшке </w:t>
      </w:r>
      <w:r>
        <w:rPr>
          <w:rFonts w:cs="Times New Roman" w:ascii="Times New Roman" w:hAnsi="Times New Roman"/>
          <w:b/>
          <w:color w:val="000000"/>
          <w:sz w:val="22"/>
        </w:rPr>
        <w:t>Леону</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ре</w:t>
        <w:softHyphen/>
        <w:t>зиденту правления и генеральному директору Ка</w:t>
        <w:softHyphen/>
        <w:t>рибского речного пароходства, и заявил ему о своем намерении отдать себя в полное его распоряжение.</w:t>
      </w:r>
    </w:p>
    <w:p>
      <w:pPr>
        <w:pStyle w:val="Normal"/>
        <w:ind w:firstLine="380"/>
        <w:jc w:val="both"/>
        <w:rPr/>
      </w:pPr>
      <w:r>
        <w:rPr>
          <w:rFonts w:cs="Times New Roman" w:ascii="Times New Roman" w:hAnsi="Times New Roman"/>
          <w:b/>
          <w:sz w:val="22"/>
        </w:rPr>
        <w:t>Дядюшка был недоволен им из-за того, что он пре</w:t>
        <w:softHyphen/>
        <w:t xml:space="preserve">небрег прекрасной должностью телеграфиста в </w:t>
      </w:r>
      <w:r>
        <w:rPr>
          <w:rFonts w:cs="Times New Roman" w:ascii="Times New Roman" w:hAnsi="Times New Roman"/>
          <w:b/>
          <w:color w:val="000000"/>
          <w:sz w:val="22"/>
        </w:rPr>
        <w:t>Вильа-де-Лейве,</w:t>
      </w:r>
      <w:r>
        <w:rPr>
          <w:rFonts w:cs="Times New Roman" w:ascii="Times New Roman" w:hAnsi="Times New Roman"/>
          <w:b/>
          <w:sz w:val="22"/>
        </w:rPr>
        <w:t xml:space="preserve"> однако позволил убедить себя в том, что человек не рождается раз и навсегда в тот день, когда мать производит его на свет, но что жизнь заставляет его снова и сно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ного раз</w:t>
      </w:r>
      <w:r>
        <w:rPr>
          <w:rFonts w:cs="Times New Roman" w:ascii="Times New Roman" w:hAnsi="Times New Roman"/>
          <w:b/>
          <w:sz w:val="22"/>
          <w:lang w:val="en-US" w:eastAsia="en-US"/>
        </w:rPr>
        <w:t xml:space="preserve"> — </w:t>
      </w:r>
      <w:r>
        <w:rPr>
          <w:rFonts w:cs="Times New Roman" w:ascii="Times New Roman" w:hAnsi="Times New Roman"/>
          <w:b/>
          <w:sz w:val="22"/>
        </w:rPr>
        <w:t>родиться заново самому. Кроме того, вдова его бра</w:t>
        <w:softHyphen/>
        <w:t>та умерла год назад, умерла, сгорая от злобы, но не оставив наследников. И потому он дал должность блудному племяннику.</w:t>
      </w:r>
    </w:p>
    <w:p>
      <w:pPr>
        <w:pStyle w:val="Normal"/>
        <w:ind w:firstLine="380"/>
        <w:jc w:val="both"/>
        <w:rPr/>
      </w:pPr>
      <w:r>
        <w:rPr>
          <w:rFonts w:cs="Times New Roman" w:ascii="Times New Roman" w:hAnsi="Times New Roman"/>
          <w:b/>
          <w:sz w:val="22"/>
        </w:rPr>
        <w:t xml:space="preserve">Решение было типичным для дона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w:t>
      </w:r>
      <w:r>
        <w:rPr>
          <w:rFonts w:cs="Times New Roman" w:ascii="Times New Roman" w:hAnsi="Times New Roman"/>
          <w:b/>
          <w:color w:val="000000"/>
          <w:sz w:val="22"/>
        </w:rPr>
        <w:t>Лоайсы.</w:t>
      </w:r>
      <w:r>
        <w:rPr>
          <w:rFonts w:cs="Times New Roman" w:ascii="Times New Roman" w:hAnsi="Times New Roman"/>
          <w:b/>
          <w:sz w:val="22"/>
        </w:rPr>
        <w:t xml:space="preserve"> Под жестким панцирем бездушного дельца таился гениальный мечтатель, который был спосо</w:t>
        <w:softHyphen/>
        <w:t xml:space="preserve">бен открыть фонтан из лимонада посреди пустыни </w:t>
      </w:r>
      <w:r>
        <w:rPr>
          <w:rFonts w:cs="Times New Roman" w:ascii="Times New Roman" w:hAnsi="Times New Roman"/>
          <w:b/>
          <w:color w:val="000000"/>
          <w:sz w:val="22"/>
        </w:rPr>
        <w:t>Гуахира,</w:t>
      </w:r>
      <w:r>
        <w:rPr>
          <w:rFonts w:cs="Times New Roman" w:ascii="Times New Roman" w:hAnsi="Times New Roman"/>
          <w:b/>
          <w:sz w:val="22"/>
        </w:rPr>
        <w:t xml:space="preserve"> или на погребении исторгнуть душеразди</w:t>
        <w:softHyphen/>
        <w:t>рающий плач «В сей темной могиле»</w:t>
      </w:r>
      <w:r>
        <w:rPr>
          <w:rFonts w:cs="Times New Roman" w:ascii="Times New Roman" w:hAnsi="Times New Roman"/>
          <w:b/>
          <w:color w:val="000000"/>
          <w:sz w:val="22"/>
        </w:rPr>
        <w:t>.</w:t>
      </w:r>
      <w:r>
        <w:rPr>
          <w:rFonts w:cs="Times New Roman" w:ascii="Times New Roman" w:hAnsi="Times New Roman"/>
          <w:b/>
          <w:sz w:val="22"/>
        </w:rPr>
        <w:t xml:space="preserve"> Он был куд</w:t>
        <w:softHyphen/>
        <w:t>рявый и толстогубый, точно фавн, но дай ему лиру в руки и лавровый венок на голову, и он был бы выли</w:t>
        <w:softHyphen/>
        <w:t>тый поджигатель Нерон, каким его живописует хри</w:t>
        <w:softHyphen/>
        <w:t>стианская мифология. Часы, свободные от управле</w:t>
        <w:softHyphen/>
        <w:t>ния своим хозяйством, которое состояло из обвет</w:t>
        <w:softHyphen/>
        <w:t>шавших судов, державшихся на плаву исключитель</w:t>
        <w:softHyphen/>
        <w:t>но благодаря недосмотру судьбы, и решения все бо</w:t>
        <w:softHyphen/>
        <w:t>лее обострявшихся проблем речного судоходства, он посвящал обогащению своего лирического репертуа</w:t>
        <w:softHyphen/>
        <w:t xml:space="preserve">ра. Ничто не доставляло ему такого удовольствия, как петь на похоронах. У него был голос </w:t>
      </w:r>
      <w:r>
        <w:rPr>
          <w:rFonts w:cs="Times New Roman" w:ascii="Times New Roman" w:hAnsi="Times New Roman"/>
          <w:b/>
          <w:color w:val="000000"/>
          <w:sz w:val="22"/>
        </w:rPr>
        <w:t xml:space="preserve">галерника, </w:t>
      </w:r>
      <w:r>
        <w:rPr>
          <w:rFonts w:cs="Times New Roman" w:ascii="Times New Roman" w:hAnsi="Times New Roman"/>
          <w:b/>
          <w:sz w:val="22"/>
        </w:rPr>
        <w:t>не поставленный, однако впечатлявший силой и диа</w:t>
        <w:softHyphen/>
        <w:t xml:space="preserve">пазоном. Кто-то рассказал ему, что </w:t>
      </w:r>
      <w:r>
        <w:rPr>
          <w:rFonts w:cs="Times New Roman" w:ascii="Times New Roman" w:hAnsi="Times New Roman"/>
          <w:b/>
          <w:color w:val="000000"/>
          <w:sz w:val="22"/>
        </w:rPr>
        <w:t>Энрико</w:t>
      </w:r>
      <w:r>
        <w:rPr>
          <w:rFonts w:cs="Times New Roman" w:ascii="Times New Roman" w:hAnsi="Times New Roman"/>
          <w:b/>
          <w:sz w:val="22"/>
        </w:rPr>
        <w:t xml:space="preserve"> </w:t>
      </w:r>
      <w:r>
        <w:rPr>
          <w:rFonts w:cs="Times New Roman" w:ascii="Times New Roman" w:hAnsi="Times New Roman"/>
          <w:b/>
          <w:color w:val="000000"/>
          <w:sz w:val="22"/>
        </w:rPr>
        <w:t xml:space="preserve">Карузо </w:t>
      </w:r>
      <w:r>
        <w:rPr>
          <w:rFonts w:cs="Times New Roman" w:ascii="Times New Roman" w:hAnsi="Times New Roman"/>
          <w:b/>
          <w:sz w:val="22"/>
        </w:rPr>
        <w:t>мощью своего голоса разбивал вдребезги цветочные вазы, и он год за годом пытался достичь высот Кару</w:t>
        <w:softHyphen/>
        <w:t>зо, упражняясь на оконных стеклах. Друзья приво</w:t>
        <w:softHyphen/>
        <w:t xml:space="preserve">зили ему из заграничных странствий самые хрупкие вазы и устраивали специальные празднества, дабы он в конце концов достиг вершины своих мечтаний. Он не достиг. Однако в глубинах его </w:t>
      </w:r>
      <w:r>
        <w:rPr>
          <w:rFonts w:cs="Times New Roman" w:ascii="Times New Roman" w:hAnsi="Times New Roman"/>
          <w:b/>
          <w:color w:val="000000"/>
          <w:sz w:val="22"/>
        </w:rPr>
        <w:t xml:space="preserve">громогласия </w:t>
      </w:r>
      <w:r>
        <w:rPr>
          <w:rFonts w:cs="Times New Roman" w:ascii="Times New Roman" w:hAnsi="Times New Roman"/>
          <w:b/>
          <w:sz w:val="22"/>
        </w:rPr>
        <w:t>мерцал лучик нежности, от которой сердца слушате</w:t>
        <w:softHyphen/>
        <w:t>лей давали трещину подобно стеклянным вазам ве</w:t>
        <w:softHyphen/>
        <w:t xml:space="preserve">ликого </w:t>
      </w:r>
      <w:r>
        <w:rPr>
          <w:rFonts w:cs="Times New Roman" w:ascii="Times New Roman" w:hAnsi="Times New Roman"/>
          <w:b/>
          <w:color w:val="000000"/>
          <w:sz w:val="22"/>
        </w:rPr>
        <w:t>Карузо,</w:t>
      </w:r>
      <w:r>
        <w:rPr>
          <w:rFonts w:cs="Times New Roman" w:ascii="Times New Roman" w:hAnsi="Times New Roman"/>
          <w:b/>
          <w:sz w:val="22"/>
        </w:rPr>
        <w:t xml:space="preserve"> и именно потому его так ценили на погребальных церемониях. Только однажды случил</w:t>
        <w:softHyphen/>
        <w:t>ся сбой, когда ему взбрело в голову запеть «Когда восстанешь во с</w:t>
      </w:r>
      <w:r>
        <w:rPr>
          <w:rFonts w:cs="Times New Roman" w:ascii="Times New Roman" w:hAnsi="Times New Roman"/>
          <w:b/>
          <w:color w:val="000000"/>
          <w:sz w:val="22"/>
        </w:rPr>
        <w:t>л</w:t>
      </w:r>
      <w:r>
        <w:rPr>
          <w:rFonts w:cs="Times New Roman" w:ascii="Times New Roman" w:hAnsi="Times New Roman"/>
          <w:b/>
          <w:sz w:val="22"/>
        </w:rPr>
        <w:t>ав</w:t>
      </w:r>
      <w:r>
        <w:rPr>
          <w:rFonts w:cs="Times New Roman" w:ascii="Times New Roman" w:hAnsi="Times New Roman"/>
          <w:b/>
          <w:color w:val="000000"/>
          <w:sz w:val="22"/>
        </w:rPr>
        <w:t>е»,</w:t>
      </w:r>
      <w:r>
        <w:rPr>
          <w:rFonts w:cs="Times New Roman" w:ascii="Times New Roman" w:hAnsi="Times New Roman"/>
          <w:b/>
          <w:sz w:val="22"/>
        </w:rPr>
        <w:t xml:space="preserve"> </w:t>
      </w:r>
      <w:r>
        <w:rPr>
          <w:rFonts w:cs="Times New Roman" w:ascii="Times New Roman" w:hAnsi="Times New Roman"/>
          <w:b/>
          <w:color w:val="000000"/>
          <w:sz w:val="22"/>
        </w:rPr>
        <w:t>луизианское</w:t>
      </w:r>
      <w:r>
        <w:rPr>
          <w:rFonts w:cs="Times New Roman" w:ascii="Times New Roman" w:hAnsi="Times New Roman"/>
          <w:b/>
          <w:sz w:val="22"/>
        </w:rPr>
        <w:t xml:space="preserve"> погребальное песно</w:t>
        <w:softHyphen/>
        <w:t>пение, красивое и проникновенное, и капеллан зас</w:t>
        <w:softHyphen/>
        <w:t>тавил его замолчать, не поняв, чего ради в его церк</w:t>
        <w:softHyphen/>
        <w:t>ви завели лютеранскую песню.</w:t>
      </w:r>
    </w:p>
    <w:p>
      <w:pPr>
        <w:pStyle w:val="Normal"/>
        <w:ind w:firstLine="380"/>
        <w:jc w:val="both"/>
        <w:rPr/>
      </w:pPr>
      <w:r>
        <w:rPr>
          <w:rFonts w:cs="Times New Roman" w:ascii="Times New Roman" w:hAnsi="Times New Roman"/>
          <w:b/>
          <w:sz w:val="22"/>
        </w:rPr>
        <w:t>Итак, его творческий талант и непобедимый предпринимательский дух крепли и развивались в звучных руладах оперных арий и неаполитанских серенад и сделали его одним из самых блистатель</w:t>
        <w:softHyphen/>
        <w:t>ных представителей речного пароходства того вре</w:t>
        <w:softHyphen/>
        <w:t>мени. Он вышел из ничего, как оба его теперь уже покойных брата, и все поднялись до той высоты, о которой мечтали, несмотря на позорное клеймо</w:t>
      </w:r>
      <w:r>
        <w:rPr>
          <w:rFonts w:cs="Times New Roman" w:ascii="Times New Roman" w:hAnsi="Times New Roman"/>
          <w:b/>
          <w:sz w:val="22"/>
          <w:lang w:val="en-US" w:eastAsia="en-US"/>
        </w:rPr>
        <w:t xml:space="preserve"> — </w:t>
      </w:r>
      <w:r>
        <w:rPr>
          <w:rFonts w:cs="Times New Roman" w:ascii="Times New Roman" w:hAnsi="Times New Roman"/>
          <w:b/>
          <w:sz w:val="22"/>
        </w:rPr>
        <w:t>все они были детьми внебрачными и вдобавок офи</w:t>
        <w:softHyphen/>
        <w:t>циально не признанными. Это была, как выража</w:t>
        <w:softHyphen/>
        <w:t>лись в те времена, аристократия ресторанной стой</w:t>
        <w:softHyphen/>
        <w:t>ки, а их храмом был коммерческий клуб. Однако, уже располагая средствами, позволявшими ему жить как римский император, на которого он похо</w:t>
        <w:softHyphen/>
        <w:t xml:space="preserve">дил,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оставался в старом городе, потому что так ему было удобнее для работы, и вме</w:t>
        <w:softHyphen/>
        <w:t>сте со своей супругой и тремя детьми вел такую су</w:t>
        <w:softHyphen/>
        <w:t>ровую жизнь в таком скромном доме, что до конца своих дней не избавился от несправедливой репута</w:t>
        <w:softHyphen/>
        <w:t>ции скупца. Единственная роскошь, которую он себе позволил, была совсем скромной: дом у моря в двух лигах от конторы, с мебелью из шести табуретов ку</w:t>
        <w:softHyphen/>
        <w:t>старной работы, подставки для глиняных кувшинов и с гамаком, подвешенным на террасе, чтобы ле</w:t>
        <w:softHyphen/>
        <w:t>жать в нем по воскресеньям и размышлять. Никто не определил его лучше, чем он сам один раз в ответ на обвинения, что он, мол, богач.</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т, я не богач,</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бедняк с день</w:t>
        <w:softHyphen/>
        <w:t>гами, а это не одно и то же.</w:t>
      </w:r>
    </w:p>
    <w:p>
      <w:pPr>
        <w:pStyle w:val="Normal"/>
        <w:ind w:firstLine="380"/>
        <w:jc w:val="both"/>
        <w:rPr/>
      </w:pPr>
      <w:r>
        <w:rPr>
          <w:rFonts w:cs="Times New Roman" w:ascii="Times New Roman" w:hAnsi="Times New Roman"/>
          <w:b/>
          <w:sz w:val="22"/>
        </w:rPr>
        <w:t>Этот необычайный образ мыслей, который од</w:t>
        <w:softHyphen/>
        <w:t>нажды кто-то восславил в спиче, назвав многомуд</w:t>
        <w:softHyphen/>
        <w:t xml:space="preserve">рой глупостью, позволил ему вмиг разглядеть то, что никто кроме него не увидел в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lang w:val="en-US" w:eastAsia="en-US"/>
        </w:rPr>
        <w:t xml:space="preserve"> — </w:t>
      </w:r>
      <w:r>
        <w:rPr>
          <w:rFonts w:cs="Times New Roman" w:ascii="Times New Roman" w:hAnsi="Times New Roman"/>
          <w:b/>
          <w:sz w:val="22"/>
        </w:rPr>
        <w:t>ни раньше, ни потом. С того дня, как тот явился про</w:t>
        <w:softHyphen/>
        <w:t>сить место в его конторах, представ перед ним с по</w:t>
        <w:softHyphen/>
        <w:t>хоронным видом в свои двадцать семь бесполезно прожитых лет, дядюшка, не уставая, подвергал его суровым испытаниям почти казарменного режима, способного сломить самого несгибаемого. Но не су</w:t>
        <w:softHyphen/>
        <w:t>мел его запугать.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и не подозре</w:t>
        <w:softHyphen/>
        <w:t>вал, что стойкость племянника происходила не из необходимости заработать на жизнь и не из унасле</w:t>
        <w:softHyphen/>
        <w:t>дованного от отца ослиного упорства, но от такой жажды любви, которую не способны были поколе</w:t>
        <w:softHyphen/>
        <w:t>бать никакие трудности на этом или на том свете.</w:t>
      </w:r>
    </w:p>
    <w:p>
      <w:pPr>
        <w:pStyle w:val="Normal"/>
        <w:ind w:firstLine="380"/>
        <w:jc w:val="both"/>
        <w:rPr/>
      </w:pPr>
      <w:r>
        <w:rPr>
          <w:rFonts w:cs="Times New Roman" w:ascii="Times New Roman" w:hAnsi="Times New Roman"/>
          <w:b/>
          <w:sz w:val="22"/>
        </w:rPr>
        <w:t xml:space="preserve">Самыми тяжелыми были первые годы, когда его назначили писцом при Главном управлении, и эта должность, казалось, была скроена точно по нему. </w:t>
      </w:r>
      <w:r>
        <w:rPr>
          <w:rFonts w:cs="Times New Roman" w:ascii="Times New Roman" w:hAnsi="Times New Roman"/>
          <w:b/>
          <w:color w:val="000000"/>
          <w:sz w:val="22"/>
        </w:rPr>
        <w:t>Лотарио</w:t>
      </w:r>
      <w:r>
        <w:rPr>
          <w:rFonts w:cs="Times New Roman" w:ascii="Times New Roman" w:hAnsi="Times New Roman"/>
          <w:b/>
          <w:sz w:val="22"/>
        </w:rPr>
        <w:t xml:space="preserve"> </w:t>
      </w:r>
      <w:r>
        <w:rPr>
          <w:rFonts w:cs="Times New Roman" w:ascii="Times New Roman" w:hAnsi="Times New Roman"/>
          <w:b/>
          <w:color w:val="000000"/>
          <w:sz w:val="22"/>
        </w:rPr>
        <w:t>Тугут,</w:t>
      </w:r>
      <w:r>
        <w:rPr>
          <w:rFonts w:cs="Times New Roman" w:ascii="Times New Roman" w:hAnsi="Times New Roman"/>
          <w:b/>
          <w:sz w:val="22"/>
        </w:rPr>
        <w:t xml:space="preserve"> бывший в свое время учителем му</w:t>
        <w:softHyphen/>
        <w:t xml:space="preserve">зыки у дядюшки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как раз и посоветовал дать племяннику писарскую должность, поскольку тот погло</w:t>
      </w:r>
      <w:r>
        <w:rPr>
          <w:rFonts w:cs="Times New Roman" w:ascii="Times New Roman" w:hAnsi="Times New Roman"/>
          <w:b/>
          <w:color w:val="000000"/>
          <w:sz w:val="22"/>
        </w:rPr>
        <w:t>щ</w:t>
      </w:r>
      <w:r>
        <w:rPr>
          <w:rFonts w:cs="Times New Roman" w:ascii="Times New Roman" w:hAnsi="Times New Roman"/>
          <w:b/>
          <w:sz w:val="22"/>
        </w:rPr>
        <w:t>ал литературу в огромных количествах, и не столько хорошую, сколько скверную.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ропустил мимо ушей замечание насчет литературного </w:t>
      </w:r>
      <w:r>
        <w:rPr>
          <w:rFonts w:cs="Times New Roman" w:ascii="Times New Roman" w:hAnsi="Times New Roman"/>
          <w:b/>
          <w:color w:val="000000"/>
          <w:sz w:val="22"/>
        </w:rPr>
        <w:t>дурновкусия</w:t>
      </w:r>
      <w:r>
        <w:rPr>
          <w:rFonts w:cs="Times New Roman" w:ascii="Times New Roman" w:hAnsi="Times New Roman"/>
          <w:b/>
          <w:sz w:val="22"/>
        </w:rPr>
        <w:t xml:space="preserve"> племянника, поскольку его самого Лотарио Тугут считал худшим своим уче</w:t>
        <w:softHyphen/>
        <w:t xml:space="preserve">ником по пению, а он мог выбить слезу даже из кладбищенских могильных плит. Немец оказался прав: что бы ни взялся писать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он писал с такой страстью, что даже официальные до</w:t>
        <w:softHyphen/>
        <w:t>кументы под его пером становились похожими на любовные письма. Акты о прибыти</w:t>
      </w:r>
      <w:r>
        <w:rPr>
          <w:rFonts w:cs="Times New Roman" w:ascii="Times New Roman" w:hAnsi="Times New Roman"/>
          <w:b/>
          <w:color w:val="000000"/>
          <w:sz w:val="22"/>
        </w:rPr>
        <w:t>и</w:t>
      </w:r>
      <w:r>
        <w:rPr>
          <w:rFonts w:cs="Times New Roman" w:ascii="Times New Roman" w:hAnsi="Times New Roman"/>
          <w:b/>
          <w:sz w:val="22"/>
        </w:rPr>
        <w:t xml:space="preserve"> в порт получа</w:t>
        <w:softHyphen/>
        <w:t>лись в рифму, как ни старался он этого избегать, самые обыденные коммерческие письма приобрета</w:t>
        <w:softHyphen/>
        <w:t>ли лирический настрой</w:t>
      </w:r>
      <w:r>
        <w:rPr>
          <w:rFonts w:cs="Times New Roman" w:ascii="Times New Roman" w:hAnsi="Times New Roman"/>
          <w:b/>
          <w:color w:val="000000"/>
          <w:sz w:val="22"/>
        </w:rPr>
        <w:t>,</w:t>
      </w:r>
      <w:r>
        <w:rPr>
          <w:rFonts w:cs="Times New Roman" w:ascii="Times New Roman" w:hAnsi="Times New Roman"/>
          <w:b/>
          <w:sz w:val="22"/>
        </w:rPr>
        <w:t xml:space="preserve"> лишавший их надлежащей силы. В один прекрасный день дядюшка самолично явился в контору с пачкою писем, под которыми он не отважился поставить собственную подпись, и дал племяннику последнюю возможность спасти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сли ты не способен написать обычного ком</w:t>
        <w:softHyphen/>
        <w:t xml:space="preserve">мерческого письма, </w:t>
      </w:r>
      <w:r>
        <w:rPr>
          <w:rFonts w:cs="Times New Roman" w:ascii="Times New Roman" w:hAnsi="Times New Roman"/>
          <w:b/>
          <w:color w:val="000000"/>
          <w:sz w:val="22"/>
        </w:rPr>
        <w:t>придется</w:t>
      </w:r>
      <w:r>
        <w:rPr>
          <w:rFonts w:cs="Times New Roman" w:ascii="Times New Roman" w:hAnsi="Times New Roman"/>
          <w:b/>
          <w:sz w:val="22"/>
        </w:rPr>
        <w:t xml:space="preserve"> тебе убирать мусор на причал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ринял вызов. Он сделал над собой невообразимое усилие, дабы усвоить простоту земной коммерческой прозы, копируя образцы из нотариальных архивов так же старательно, как раньше копировал модных поэтов. Именно в ту пору он проводил все свободные часы у Писарских ворот, помогая бесперым влюбленным писать надушенные любовные послания и тем самым облегчая собствен</w:t>
        <w:softHyphen/>
        <w:t>ное сердце от стольких невостребованных любовных слов, не имеющих никакого применения в таможен</w:t>
        <w:softHyphen/>
        <w:t xml:space="preserve">ных отчетах. Однако по прошествии шести месяцев, как он ни лез из кожи, ему так и не удалось свернуть шею своему упорному лебедю. И когда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упрекнул его во второй раз, он признал себя побежденным, однако сделал это с оттенком некоторой гордын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динственное, что меня интересует, это лю</w:t>
        <w:softHyphen/>
        <w:t>бовь, — сказал он.</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еда в 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тил дядюш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без реч</w:t>
        <w:softHyphen/>
        <w:t>ного судоходства не может быть и любви.</w:t>
      </w:r>
    </w:p>
    <w:p>
      <w:pPr>
        <w:pStyle w:val="Normal"/>
        <w:ind w:firstLine="380"/>
        <w:jc w:val="both"/>
        <w:rPr/>
      </w:pPr>
      <w:r>
        <w:rPr>
          <w:rFonts w:cs="Times New Roman" w:ascii="Times New Roman" w:hAnsi="Times New Roman"/>
          <w:b/>
          <w:sz w:val="22"/>
        </w:rPr>
        <w:t>Он выполнил свою угрозу и отправил племянни</w:t>
        <w:softHyphen/>
        <w:t>ка убирать мусор на пристани, но дал ему слово, что станет поднимать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упенька за ступенькой</w:t>
      </w:r>
      <w:r>
        <w:rPr>
          <w:rFonts w:cs="Times New Roman" w:ascii="Times New Roman" w:hAnsi="Times New Roman"/>
          <w:b/>
          <w:sz w:val="22"/>
          <w:lang w:val="en-US" w:eastAsia="en-US"/>
        </w:rPr>
        <w:t xml:space="preserve"> — </w:t>
      </w:r>
      <w:r>
        <w:rPr>
          <w:rFonts w:cs="Times New Roman" w:ascii="Times New Roman" w:hAnsi="Times New Roman"/>
          <w:b/>
          <w:sz w:val="22"/>
        </w:rPr>
        <w:t>по служебной лестнице, пока тот не найдет своего места. Так и вышло. Никакая самая тяжелая или унизительная работа не согнула его, не сломило его духа скудное жалованье, и ни разу, даже в ответ на оскорбления начальства, он ни на миг не потерял своей невозмутимости. Однако и невинным агнцем он не был: на всякого, кому случалось перейти ему дорожку, обрушивались последствия страшной разрушительной силы, он был способен на все, хотя с виду казался совершенно беспомощным. Как и по</w:t>
        <w:softHyphen/>
        <w:t>желал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для племянника не оста</w:t>
        <w:softHyphen/>
        <w:t>лось никаких секретов в их дел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тридцать лет самоотверженной и упорной работы он поднялся по всей, от самой первой ступеньки, служебной лестни</w:t>
        <w:softHyphen/>
        <w:t>це. С завидным старанием он поработал на всех без исключения должностях, проникая во все хитроспле</w:t>
        <w:softHyphen/>
        <w:t>тения этого загадочного механизма, который имел так много общего с занятиями поэзией, однако так и не заслужил самой желанной боевой медали: не су</w:t>
        <w:softHyphen/>
        <w:t>мел написать приемлемого коммерческого письма, ни одного. Сам того не зн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ведая, он собствен</w:t>
        <w:softHyphen/>
        <w:t>ной жизнью доказал справедливость отцовских слов, а тот до последнего вздоха утверждал, что никто на свете не может сравниться с поэтами в здравомыс</w:t>
        <w:softHyphen/>
        <w:t>лии, как не сравнятся с ними в упорстве самые упорные каменотесы, а в практичности и ковар</w:t>
        <w:softHyphen/>
        <w:t>стве — самые ловкие управляющие. Во всяком слу</w:t>
        <w:softHyphen/>
        <w:t>чае, так сказал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который любил душевно поговорить с ним об отце в минуту досуга, и в этих рассказах отец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ы</w:t>
      </w:r>
      <w:r>
        <w:rPr>
          <w:rFonts w:cs="Times New Roman" w:ascii="Times New Roman" w:hAnsi="Times New Roman"/>
          <w:b/>
          <w:sz w:val="22"/>
        </w:rPr>
        <w:t xml:space="preserve"> предста</w:t>
        <w:softHyphen/>
        <w:t>вал скорее мечтателем, нежели человеком дела.</w:t>
      </w:r>
    </w:p>
    <w:p>
      <w:pPr>
        <w:pStyle w:val="Normal"/>
        <w:ind w:firstLine="380"/>
        <w:jc w:val="both"/>
        <w:rPr/>
      </w:pPr>
      <w:r>
        <w:rPr>
          <w:rFonts w:cs="Times New Roman" w:ascii="Times New Roman" w:hAnsi="Times New Roman"/>
          <w:b/>
          <w:sz w:val="22"/>
        </w:rPr>
        <w:t xml:space="preserve">Он рассказал ему, что для Пия Пятого </w:t>
      </w:r>
      <w:r>
        <w:rPr>
          <w:rFonts w:cs="Times New Roman" w:ascii="Times New Roman" w:hAnsi="Times New Roman"/>
          <w:b/>
          <w:color w:val="000000"/>
          <w:sz w:val="22"/>
        </w:rPr>
        <w:t xml:space="preserve">Лоайса </w:t>
      </w:r>
      <w:r>
        <w:rPr>
          <w:rFonts w:cs="Times New Roman" w:ascii="Times New Roman" w:hAnsi="Times New Roman"/>
          <w:b/>
          <w:sz w:val="22"/>
        </w:rPr>
        <w:t>контора была скорее удовольствием, чем работой, и даже по воскресеньям он уходил из дому под тем предлогом, что надо встретить или проводить судно. Хуже того: во дворе за винным погребк</w:t>
      </w:r>
      <w:r>
        <w:rPr>
          <w:rFonts w:cs="Times New Roman" w:ascii="Times New Roman" w:hAnsi="Times New Roman"/>
          <w:b/>
          <w:color w:val="000000"/>
          <w:sz w:val="22"/>
        </w:rPr>
        <w:t>о</w:t>
      </w:r>
      <w:r>
        <w:rPr>
          <w:rFonts w:cs="Times New Roman" w:ascii="Times New Roman" w:hAnsi="Times New Roman"/>
          <w:b/>
          <w:sz w:val="22"/>
        </w:rPr>
        <w:t>м он велел установить отслуживший свою службу котел с паро</w:t>
        <w:softHyphen/>
        <w:t>ходным гудком, и кто-нибудь в положенное время давал положенный гудок, чтобы успокоить остав</w:t>
        <w:softHyphen/>
        <w:t>шуюся дома законную супругу. Одним словом, дя</w:t>
        <w:softHyphen/>
        <w:t>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был совершенно уверен, что Фло</w:t>
        <w:softHyphen/>
        <w:t>рентино Ариса был зачат где-нибудь на письменном столе какой-то по забывчивости не запертой конто</w:t>
        <w:softHyphen/>
        <w:t xml:space="preserve">ры, в воскресный послеполуденный зной, меж тем как законная супруга у себя дома слушала </w:t>
      </w:r>
      <w:r>
        <w:rPr>
          <w:rFonts w:cs="Times New Roman" w:ascii="Times New Roman" w:hAnsi="Times New Roman"/>
          <w:b/>
          <w:color w:val="000000"/>
          <w:sz w:val="22"/>
        </w:rPr>
        <w:t>прощ</w:t>
      </w:r>
      <w:r>
        <w:rPr>
          <w:rFonts w:cs="Times New Roman" w:ascii="Times New Roman" w:hAnsi="Times New Roman"/>
          <w:b/>
          <w:sz w:val="22"/>
        </w:rPr>
        <w:t>альные гудки никуда не отплывавшего несуще</w:t>
        <w:softHyphen/>
        <w:t>ствующего парохода. Когда ж</w:t>
      </w:r>
      <w:r>
        <w:rPr>
          <w:rFonts w:cs="Times New Roman" w:ascii="Times New Roman" w:hAnsi="Times New Roman"/>
          <w:b/>
          <w:color w:val="000000"/>
          <w:sz w:val="22"/>
        </w:rPr>
        <w:t>е</w:t>
      </w:r>
      <w:r>
        <w:rPr>
          <w:rFonts w:cs="Times New Roman" w:ascii="Times New Roman" w:hAnsi="Times New Roman"/>
          <w:b/>
          <w:sz w:val="22"/>
        </w:rPr>
        <w:t xml:space="preserve"> она это обнаружила, поздно было клеймить супруга позором, ибо он уже умер. Она, отравленная горечью от того, что не име</w:t>
        <w:softHyphen/>
        <w:t>ла детей</w:t>
      </w:r>
      <w:r>
        <w:rPr>
          <w:rFonts w:cs="Times New Roman" w:ascii="Times New Roman" w:hAnsi="Times New Roman"/>
          <w:b/>
          <w:color w:val="000000"/>
          <w:sz w:val="22"/>
        </w:rPr>
        <w:t>,</w:t>
      </w:r>
      <w:r>
        <w:rPr>
          <w:rFonts w:cs="Times New Roman" w:ascii="Times New Roman" w:hAnsi="Times New Roman"/>
          <w:b/>
          <w:sz w:val="22"/>
        </w:rPr>
        <w:t xml:space="preserve"> не уставала молить Господа ниспослать вечное проклятие на голову незаконнорожденного отпрыска.</w:t>
      </w:r>
    </w:p>
    <w:p>
      <w:pPr>
        <w:pStyle w:val="Normal"/>
        <w:ind w:firstLine="380"/>
        <w:jc w:val="both"/>
        <w:rPr/>
      </w:pPr>
      <w:r>
        <w:rPr>
          <w:rFonts w:cs="Times New Roman" w:ascii="Times New Roman" w:hAnsi="Times New Roman"/>
          <w:b/>
          <w:sz w:val="22"/>
        </w:rPr>
        <w:t xml:space="preserve">Мысль об отце волновал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у.</w:t>
      </w:r>
      <w:r>
        <w:rPr>
          <w:rFonts w:cs="Times New Roman" w:ascii="Times New Roman" w:hAnsi="Times New Roman"/>
          <w:b/>
          <w:sz w:val="22"/>
        </w:rPr>
        <w:t xml:space="preserve"> В рассказах матери он представал замечательным че</w:t>
        <w:softHyphen/>
        <w:t>ловеком, у которого не было призвания к коммер</w:t>
        <w:softHyphen/>
        <w:t xml:space="preserve">ции, но который в конце концов занялся навигацией на </w:t>
      </w:r>
      <w:r>
        <w:rPr>
          <w:rFonts w:cs="Times New Roman" w:ascii="Times New Roman" w:hAnsi="Times New Roman"/>
          <w:b/>
          <w:color w:val="000000"/>
          <w:sz w:val="22"/>
        </w:rPr>
        <w:t>Магдалене,</w:t>
      </w:r>
      <w:r>
        <w:rPr>
          <w:rFonts w:cs="Times New Roman" w:ascii="Times New Roman" w:hAnsi="Times New Roman"/>
          <w:b/>
          <w:sz w:val="22"/>
        </w:rPr>
        <w:t xml:space="preserve"> потому что его старший брат был тес</w:t>
        <w:softHyphen/>
        <w:t xml:space="preserve">но связан делами с немецким коммодором Хуаном Б. </w:t>
      </w:r>
      <w:r>
        <w:rPr>
          <w:rFonts w:cs="Times New Roman" w:ascii="Times New Roman" w:hAnsi="Times New Roman"/>
          <w:b/>
          <w:color w:val="000000"/>
          <w:sz w:val="22"/>
        </w:rPr>
        <w:t>Элберсом,</w:t>
      </w:r>
      <w:r>
        <w:rPr>
          <w:rFonts w:cs="Times New Roman" w:ascii="Times New Roman" w:hAnsi="Times New Roman"/>
          <w:b/>
          <w:sz w:val="22"/>
        </w:rPr>
        <w:t xml:space="preserve"> родоначальником речного судоходства. Они были братьями по матери, служившей кухар</w:t>
        <w:softHyphen/>
        <w:t>кой и прижившей детей от разных мужчин, и потому все носили ее фамилию, а имя для них выбирали по церковному календарю наугад, в честь какого-ни</w:t>
        <w:softHyphen/>
        <w:t xml:space="preserve">будь Святейшего Папы, за исключением дядюшки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которого нарекли в честь царствовавше</w:t>
        <w:softHyphen/>
        <w:t>го тогда Папы Льв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Их деда по матери звали Флорентино, и его имя перешло к сыну </w:t>
      </w:r>
      <w:r>
        <w:rPr>
          <w:rFonts w:cs="Times New Roman" w:ascii="Times New Roman" w:hAnsi="Times New Roman"/>
          <w:b/>
          <w:color w:val="000000"/>
          <w:sz w:val="22"/>
        </w:rPr>
        <w:t>Трансито Арисы,</w:t>
      </w:r>
      <w:r>
        <w:rPr>
          <w:rFonts w:cs="Times New Roman" w:ascii="Times New Roman" w:hAnsi="Times New Roman"/>
          <w:b/>
          <w:sz w:val="22"/>
        </w:rPr>
        <w:t xml:space="preserve"> перескочив через всю галерею Святейших Пап.</w:t>
      </w:r>
    </w:p>
    <w:p>
      <w:pPr>
        <w:pStyle w:val="Normal"/>
        <w:ind w:firstLine="380"/>
        <w:jc w:val="both"/>
        <w:rPr/>
      </w:pPr>
      <w:r>
        <w:rPr>
          <w:rFonts w:cs="Times New Roman" w:ascii="Times New Roman" w:hAnsi="Times New Roman"/>
          <w:b/>
          <w:sz w:val="22"/>
        </w:rPr>
        <w:t>Флорентино хранил тетрадку, в которой его отец писал любовные стих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некоторые его вдохнови</w:t>
        <w:softHyphen/>
        <w:t xml:space="preserve">ла Трансито </w:t>
      </w:r>
      <w:r>
        <w:rPr>
          <w:rFonts w:cs="Times New Roman" w:ascii="Times New Roman" w:hAnsi="Times New Roman"/>
          <w:b/>
          <w:color w:val="000000"/>
          <w:sz w:val="22"/>
        </w:rPr>
        <w:t>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раницы тетрадки были украшены пронзенными сердцами. Его удивили две вещи: перв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цовский почерк</w:t>
      </w:r>
      <w:r>
        <w:rPr>
          <w:rFonts w:cs="Times New Roman" w:ascii="Times New Roman" w:hAnsi="Times New Roman"/>
          <w:b/>
          <w:color w:val="000000"/>
          <w:sz w:val="22"/>
        </w:rPr>
        <w:t>,</w:t>
      </w:r>
      <w:r>
        <w:rPr>
          <w:rFonts w:cs="Times New Roman" w:ascii="Times New Roman" w:hAnsi="Times New Roman"/>
          <w:b/>
          <w:sz w:val="22"/>
        </w:rPr>
        <w:t xml:space="preserve"> в точности похо</w:t>
        <w:softHyphen/>
        <w:t>жий на его собственный, хотя свой он выбрал сам по учебнику каллиграфии. А втор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фраза, которую он счел бы своей, если бы отец не записал ее в тет</w:t>
        <w:softHyphen/>
        <w:t>радке задолго до его рождения: «Горько умереть, если смерть эта будет не от любви».</w:t>
      </w:r>
    </w:p>
    <w:p>
      <w:pPr>
        <w:pStyle w:val="Normal"/>
        <w:ind w:firstLine="380"/>
        <w:jc w:val="both"/>
        <w:rPr/>
      </w:pPr>
      <w:r>
        <w:rPr>
          <w:rFonts w:cs="Times New Roman" w:ascii="Times New Roman" w:hAnsi="Times New Roman"/>
          <w:b/>
          <w:sz w:val="22"/>
        </w:rPr>
        <w:t>Видел он и два портрета отца. Одна фотография была сдела</w:t>
      </w:r>
      <w:r>
        <w:rPr>
          <w:rFonts w:cs="Times New Roman" w:ascii="Times New Roman" w:hAnsi="Times New Roman"/>
          <w:b/>
          <w:color w:val="000000"/>
          <w:sz w:val="22"/>
        </w:rPr>
        <w:t>н</w:t>
      </w:r>
      <w:r>
        <w:rPr>
          <w:rFonts w:cs="Times New Roman" w:ascii="Times New Roman" w:hAnsi="Times New Roman"/>
          <w:b/>
          <w:sz w:val="22"/>
        </w:rPr>
        <w:t xml:space="preserve">а в </w:t>
      </w:r>
      <w:r>
        <w:rPr>
          <w:rFonts w:cs="Times New Roman" w:ascii="Times New Roman" w:hAnsi="Times New Roman"/>
          <w:b/>
          <w:color w:val="000000"/>
          <w:sz w:val="22"/>
        </w:rPr>
        <w:t>Санта-Фе:</w:t>
      </w:r>
      <w:r>
        <w:rPr>
          <w:rFonts w:cs="Times New Roman" w:ascii="Times New Roman" w:hAnsi="Times New Roman"/>
          <w:b/>
          <w:sz w:val="22"/>
        </w:rPr>
        <w:t xml:space="preserve"> отец молодой, в том воз</w:t>
        <w:softHyphen/>
        <w:t xml:space="preserve">расте, в каком Флорентино первый раз увидел эту фотографию; в такой огромной шубе, что, казалось, он залез внутрь медведя, он стоял, </w:t>
      </w:r>
      <w:r>
        <w:rPr>
          <w:rFonts w:cs="Times New Roman" w:ascii="Times New Roman" w:hAnsi="Times New Roman"/>
          <w:b/>
          <w:color w:val="000000"/>
          <w:sz w:val="22"/>
        </w:rPr>
        <w:t>прислонясь</w:t>
      </w:r>
      <w:r>
        <w:rPr>
          <w:rFonts w:cs="Times New Roman" w:ascii="Times New Roman" w:hAnsi="Times New Roman"/>
          <w:b/>
          <w:sz w:val="22"/>
        </w:rPr>
        <w:t xml:space="preserve"> к пье</w:t>
        <w:softHyphen/>
        <w:t>десталу статуи, от которой видны были только кра</w:t>
        <w:softHyphen/>
        <w:t>ги. Рядом в капитанской фуражке стоял малыш</w:t>
      </w:r>
      <w:r>
        <w:rPr>
          <w:rFonts w:cs="Times New Roman" w:ascii="Times New Roman" w:hAnsi="Times New Roman"/>
          <w:b/>
          <w:sz w:val="22"/>
          <w:lang w:val="en-US" w:eastAsia="en-US"/>
        </w:rPr>
        <w:t xml:space="preserve"> — </w:t>
      </w:r>
      <w:r>
        <w:rPr>
          <w:rFonts w:cs="Times New Roman" w:ascii="Times New Roman" w:hAnsi="Times New Roman"/>
          <w:b/>
          <w:sz w:val="22"/>
        </w:rPr>
        <w:t xml:space="preserve">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На второй отец снялся вместе с группой воинов, Бог знает, которой из стольких войн: у него было самое длинное ружье, а усы так пропи</w:t>
        <w:softHyphen/>
        <w:t>тались порохом, что порохом несло даже от фотогра</w:t>
        <w:softHyphen/>
        <w:t>фии. Он был либералом и масоном, как и его братья, и тем не менее пожелал, чтобы сын обучался в семи</w:t>
        <w:softHyphen/>
        <w:t>нарии. Флорентино Ариса не находил сходства, кото</w:t>
        <w:softHyphen/>
        <w:t>рое им приписывали, однако, по словам дядюшки 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ия Пятого упрекали за то, что докумен</w:t>
        <w:softHyphen/>
        <w:t>ты, составлявшиеся им, грешили излишним лириз</w:t>
        <w:softHyphen/>
        <w:t>мом. Как бы то ни было, но сходства с отцом он не находил ни на фотографиях, ни в собственных воспо</w:t>
        <w:softHyphen/>
        <w:t>минаниях, ни в том образе, который, пропустив че</w:t>
        <w:softHyphen/>
        <w:t>рез призму любви, рисовала ему мать, ни в том, ко</w:t>
        <w:softHyphen/>
        <w:t>торый развенчивал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со свойствен</w:t>
        <w:softHyphen/>
        <w:t>ным ему жестоким остроумием. И все-таки прошли годы, и настал день, когда Флорентино Ариса обна</w:t>
        <w:softHyphen/>
        <w:t>ружил это сходство, причесываясь перед зеркалом, и в тот момент понял, что человек знает, когда начи</w:t>
        <w:softHyphen/>
        <w:t>нает стареть, ибо именно тогда он начинает похо</w:t>
        <w:softHyphen/>
        <w:t>дить на своего отца.</w:t>
      </w:r>
    </w:p>
    <w:p>
      <w:pPr>
        <w:pStyle w:val="Normal"/>
        <w:ind w:firstLine="380"/>
        <w:jc w:val="both"/>
        <w:rPr/>
      </w:pPr>
      <w:r>
        <w:rPr>
          <w:rFonts w:cs="Times New Roman" w:ascii="Times New Roman" w:hAnsi="Times New Roman"/>
          <w:b/>
          <w:sz w:val="22"/>
        </w:rPr>
        <w:t>Он не помнил отца на Оконной улице. Ему каза</w:t>
        <w:softHyphen/>
        <w:t>лось, что иногда отец спал в этом доме, в самом на</w:t>
        <w:softHyphen/>
        <w:t xml:space="preserve">чале своих любовных отношений с Трансито </w:t>
      </w:r>
      <w:r>
        <w:rPr>
          <w:rFonts w:cs="Times New Roman" w:ascii="Times New Roman" w:hAnsi="Times New Roman"/>
          <w:b/>
          <w:color w:val="000000"/>
          <w:sz w:val="22"/>
        </w:rPr>
        <w:t xml:space="preserve">Арисой, </w:t>
      </w:r>
      <w:r>
        <w:rPr>
          <w:rFonts w:cs="Times New Roman" w:ascii="Times New Roman" w:hAnsi="Times New Roman"/>
          <w:b/>
          <w:sz w:val="22"/>
        </w:rPr>
        <w:t>но потом</w:t>
      </w:r>
      <w:r>
        <w:rPr>
          <w:rFonts w:cs="Times New Roman" w:ascii="Times New Roman" w:hAnsi="Times New Roman"/>
          <w:b/>
          <w:color w:val="000000"/>
          <w:sz w:val="22"/>
        </w:rPr>
        <w:t>,</w:t>
      </w:r>
      <w:r>
        <w:rPr>
          <w:rFonts w:cs="Times New Roman" w:ascii="Times New Roman" w:hAnsi="Times New Roman"/>
          <w:b/>
          <w:sz w:val="22"/>
        </w:rPr>
        <w:t xml:space="preserve"> после его рождения, больше не приходил к ней. Метрическая запись при крещении долгие годы была у нас единственным признанным документом, удостоверяющим личность, и в той, что хранилась в приходской церкви Святого </w:t>
      </w:r>
      <w:r>
        <w:rPr>
          <w:rFonts w:cs="Times New Roman" w:ascii="Times New Roman" w:hAnsi="Times New Roman"/>
          <w:b/>
          <w:color w:val="000000"/>
          <w:sz w:val="22"/>
        </w:rPr>
        <w:t>Торибио,</w:t>
      </w:r>
      <w:r>
        <w:rPr>
          <w:rFonts w:cs="Times New Roman" w:ascii="Times New Roman" w:hAnsi="Times New Roman"/>
          <w:b/>
          <w:sz w:val="22"/>
        </w:rPr>
        <w:t xml:space="preserve"> говорилось всего лишь, что Флорентино Ариса является вне</w:t>
        <w:softHyphen/>
        <w:t>брачным сыном Трансито Арисы, незамужней и тоже рожденной вне брака. В метрике не значилось имя отца, который, тем не менее, до последнего дня жизни тайно помогал растить ребенка. Такое соци</w:t>
        <w:softHyphen/>
        <w:t xml:space="preserve">альное положение закрыло перед Флорентино </w:t>
      </w:r>
      <w:r>
        <w:rPr>
          <w:rFonts w:cs="Times New Roman" w:ascii="Times New Roman" w:hAnsi="Times New Roman"/>
          <w:b/>
          <w:color w:val="000000"/>
          <w:sz w:val="22"/>
        </w:rPr>
        <w:t>Ари</w:t>
      </w:r>
      <w:r>
        <w:rPr>
          <w:rFonts w:cs="Times New Roman" w:ascii="Times New Roman" w:hAnsi="Times New Roman"/>
          <w:b/>
          <w:sz w:val="22"/>
        </w:rPr>
        <w:t>сой двери семинарии, но оно же помогло избежать военной службы в пору самых кровопролитных на</w:t>
        <w:softHyphen/>
        <w:t>ших войн, поскольку он был единственным сыном одинокой, незамужней женщины.</w:t>
      </w:r>
    </w:p>
    <w:p>
      <w:pPr>
        <w:pStyle w:val="Normal"/>
        <w:ind w:firstLine="380"/>
        <w:jc w:val="both"/>
        <w:rPr/>
      </w:pPr>
      <w:r>
        <w:rPr>
          <w:rFonts w:cs="Times New Roman" w:ascii="Times New Roman" w:hAnsi="Times New Roman"/>
          <w:b/>
          <w:sz w:val="22"/>
        </w:rPr>
        <w:t>Каждую пятницу, после школьных занятий, он садился напротив конторского здания Карибского речного пароходства и листал книгу с картинками о животных, столько раз листанную, что она рассыпа</w:t>
      </w:r>
      <w:r>
        <w:rPr>
          <w:rFonts w:cs="Times New Roman" w:ascii="Times New Roman" w:hAnsi="Times New Roman"/>
          <w:b/>
          <w:color w:val="000000"/>
          <w:sz w:val="22"/>
        </w:rPr>
        <w:t>лась</w:t>
      </w:r>
      <w:r>
        <w:rPr>
          <w:rFonts w:cs="Times New Roman" w:ascii="Times New Roman" w:hAnsi="Times New Roman"/>
          <w:b/>
          <w:sz w:val="22"/>
        </w:rPr>
        <w:t xml:space="preserve"> под рукой. Отец входил в контору, не взглянув на него, всегда в суконном сюртуке, в том самом, который потом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ерешила для сына, и лицо у него было точь-в-точь как у святого Иоанна Евангелиста на церковном алтаре. А когда выходил много часов спустя, он тайком, чтобы не увидел даже его собственный кучер, давал мальчику деньги на недельные расходы. Они не разговаривали не только потому, что отец не начинал разговора, но и потому, что мальчик боялся его до ужаса. Однажды ему пришлось ждать дольше обычного, и отец, дав ему деньги, сказал:</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озьми и больше сюда не приходи.</w:t>
      </w:r>
    </w:p>
    <w:p>
      <w:pPr>
        <w:pStyle w:val="Normal"/>
        <w:ind w:firstLine="380"/>
        <w:jc w:val="both"/>
        <w:rPr/>
      </w:pPr>
      <w:r>
        <w:rPr>
          <w:rFonts w:cs="Times New Roman" w:ascii="Times New Roman" w:hAnsi="Times New Roman"/>
          <w:b/>
          <w:sz w:val="22"/>
        </w:rPr>
        <w:t xml:space="preserve">Он видел его в последний раз. Но со временем узнал, что отец стал передавать деньги Трансито </w:t>
      </w:r>
      <w:r>
        <w:rPr>
          <w:rFonts w:cs="Times New Roman" w:ascii="Times New Roman" w:hAnsi="Times New Roman"/>
          <w:b/>
          <w:color w:val="000000"/>
          <w:sz w:val="22"/>
        </w:rPr>
        <w:t>Арисе</w:t>
      </w:r>
      <w:r>
        <w:rPr>
          <w:rFonts w:cs="Times New Roman" w:ascii="Times New Roman" w:hAnsi="Times New Roman"/>
          <w:b/>
          <w:sz w:val="22"/>
        </w:rPr>
        <w:t xml:space="preserve"> через дядюшку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бывшего лет на десять моложе его, который потом и позаботился о ней, когда Пий Пятый умер от болей в животе</w:t>
      </w:r>
      <w:r>
        <w:rPr>
          <w:rFonts w:cs="Times New Roman" w:ascii="Times New Roman" w:hAnsi="Times New Roman"/>
          <w:b/>
          <w:sz w:val="22"/>
          <w:lang w:val="en-US" w:eastAsia="en-US"/>
        </w:rPr>
        <w:t xml:space="preserve"> — </w:t>
      </w:r>
      <w:r>
        <w:rPr>
          <w:rFonts w:cs="Times New Roman" w:ascii="Times New Roman" w:hAnsi="Times New Roman"/>
          <w:b/>
          <w:sz w:val="22"/>
        </w:rPr>
        <w:t>врачебная помощь запоздала, и он умер, не успев сделать письменного распоряжения и отказать что-либо в пользу своего единственного сы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ына улицы.</w:t>
      </w:r>
    </w:p>
    <w:p>
      <w:pPr>
        <w:pStyle w:val="Normal"/>
        <w:ind w:firstLine="380"/>
        <w:jc w:val="both"/>
        <w:rPr/>
      </w:pPr>
      <w:r>
        <w:rPr>
          <w:rFonts w:cs="Times New Roman" w:ascii="Times New Roman" w:hAnsi="Times New Roman"/>
          <w:b/>
          <w:sz w:val="22"/>
        </w:rPr>
        <w:t xml:space="preserve">Драм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ы</w:t>
      </w:r>
      <w:r>
        <w:rPr>
          <w:rFonts w:cs="Times New Roman" w:ascii="Times New Roman" w:hAnsi="Times New Roman"/>
          <w:b/>
          <w:sz w:val="22"/>
        </w:rPr>
        <w:t xml:space="preserve"> состояла в том, что, служа писарем в Карибском речном пароходстве, он никак не мог избавиться от лиризма, ибо ни на ми</w:t>
        <w:softHyphen/>
        <w:t xml:space="preserve">нуту не переставал думать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и не научился писать, не думая о ней. Шло время, его переводили на другие места и должности, но любовь переполняла его, и он, не зная, что с нею делать, принялся раздаривать ее бесперым влюбленным</w:t>
      </w:r>
      <w:r>
        <w:rPr>
          <w:rFonts w:cs="Times New Roman" w:ascii="Times New Roman" w:hAnsi="Times New Roman"/>
          <w:b/>
          <w:sz w:val="22"/>
          <w:lang w:val="en-US" w:eastAsia="en-US"/>
        </w:rPr>
        <w:t xml:space="preserve"> — </w:t>
      </w:r>
      <w:r>
        <w:rPr>
          <w:rFonts w:cs="Times New Roman" w:ascii="Times New Roman" w:hAnsi="Times New Roman"/>
          <w:b/>
          <w:sz w:val="22"/>
        </w:rPr>
        <w:t>у Писарских ворот стал бесплатно писать для них любовные письма. Туда он шел после работы. Акку</w:t>
        <w:softHyphen/>
        <w:t>ратно снимал сюртук и вешал его на спинку стула, надевал нарукавники, чтобы не пачкать рубашку, расстегивал жилет, чтобы лучше думалось, и до са</w:t>
        <w:softHyphen/>
        <w:t>мой поздней ночи поднимал дух у страждущих и беспомощных своими сводящими с ума любовными посланиями. Случалось, приходила несчастная жен</w:t>
        <w:softHyphen/>
        <w:t>щина, у которой были сложности с ребенком, или ветеран войны, добивавшийся пенсии, или человек, у которого что-то украли и он желал направить жало</w:t>
        <w:softHyphen/>
        <w:t>бу правительству, однако, как ни старался Флорен</w:t>
        <w:softHyphen/>
        <w:t>тино Ариса, этим он угодить не мог, ибо единствен</w:t>
        <w:softHyphen/>
        <w:t>ное, чем он сражал наповал, были любовные посла</w:t>
        <w:softHyphen/>
        <w:t>ния. Новичкам он даже не задавал вопросов: по бел</w:t>
        <w:softHyphen/>
        <w:t>ку глаза он мгновенно определял их состояние и принимался писать, лист за листом, о несчастной любви, следуя одному и тому же безотказному спо</w:t>
        <w:softHyphen/>
        <w:t>собу: писал и думал о Фермине Дасе, только о ней и больше ни о чем. Через месяц ему пришлось заво</w:t>
        <w:softHyphen/>
        <w:t>дить предварительную запи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ой оказался на</w:t>
        <w:softHyphen/>
        <w:t>плыв влюбленных.</w:t>
      </w:r>
    </w:p>
    <w:p>
      <w:pPr>
        <w:pStyle w:val="Normal"/>
        <w:ind w:firstLine="380"/>
        <w:jc w:val="both"/>
        <w:rPr/>
      </w:pPr>
      <w:r>
        <w:rPr>
          <w:rFonts w:cs="Times New Roman" w:ascii="Times New Roman" w:hAnsi="Times New Roman"/>
          <w:b/>
          <w:sz w:val="22"/>
        </w:rPr>
        <w:t>Самое приятное воспоминание из той поры у него сохранилось об одной девчушке, почти ребенке, ужасно робкой: дрожащим голосом она попросила написать ответ на только что полученное письмо, которое невозможно было оставить без ответа и в котором Флорентино Ариса узнал письмо, написан</w:t>
        <w:softHyphen/>
        <w:t>ное им накануне. Он написал ей ответ в ином стиле, подходящем чувствам и возрасту девушки, и почер</w:t>
        <w:softHyphen/>
        <w:t>ком, который мог быть ее почерк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умел для каждого случая писать особо, соответственно каж</w:t>
        <w:softHyphen/>
        <w:t>дому характеру. Он представил, что бы ему ответи</w:t>
        <w:softHyphen/>
        <w:t xml:space="preserve">л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если бы любила его так, как лю</w:t>
        <w:softHyphen/>
        <w:t>бит своего юношу эта трогательная девочка. Два дня спустя, конечно же, ему пришлось писать ответ жениха</w:t>
      </w:r>
      <w:r>
        <w:rPr>
          <w:rFonts w:cs="Times New Roman" w:ascii="Times New Roman" w:hAnsi="Times New Roman"/>
          <w:b/>
          <w:sz w:val="22"/>
          <w:lang w:val="en-US" w:eastAsia="en-US"/>
        </w:rPr>
        <w:t xml:space="preserve"> </w:t>
      </w:r>
      <w:r>
        <w:rPr>
          <w:rFonts w:cs="Times New Roman" w:ascii="Times New Roman" w:hAnsi="Times New Roman"/>
          <w:b/>
          <w:color w:val="000000"/>
          <w:sz w:val="22"/>
          <w:lang w:val="en-US" w:eastAsia="en-US"/>
        </w:rPr>
        <w:t>—</w:t>
      </w:r>
      <w:r>
        <w:rPr>
          <w:rFonts w:cs="Times New Roman" w:ascii="Times New Roman" w:hAnsi="Times New Roman"/>
          <w:b/>
          <w:sz w:val="22"/>
        </w:rPr>
        <w:t xml:space="preserve"> тем почерком, стилем и с тем же чувством, какое он вложил в первое письмо, и постепенно он втянулся в лихорадочную переписку с самим собой.</w:t>
      </w:r>
    </w:p>
    <w:p>
      <w:pPr>
        <w:pStyle w:val="Normal"/>
        <w:ind w:firstLine="380"/>
        <w:jc w:val="both"/>
        <w:rPr>
          <w:rFonts w:ascii="Times New Roman" w:hAnsi="Times New Roman" w:cs="Times New Roman"/>
          <w:b/>
          <w:b/>
          <w:sz w:val="22"/>
        </w:rPr>
      </w:pPr>
      <w:r>
        <w:rPr>
          <w:rFonts w:cs="Times New Roman" w:ascii="Times New Roman" w:hAnsi="Times New Roman"/>
          <w:b/>
          <w:sz w:val="22"/>
        </w:rPr>
        <w:t>Не прошло и месяца, как они оба, не сговарива</w:t>
        <w:softHyphen/>
        <w:t>ясь, пришли благодарить его за то, что он, по соб</w:t>
        <w:softHyphen/>
        <w:t>ственной инициативе, от лица влюбленного написал в его письме, а она в ответном письме благоговейно приняла: они собирались пожениться.</w:t>
      </w:r>
    </w:p>
    <w:p>
      <w:pPr>
        <w:pStyle w:val="Normal"/>
        <w:ind w:firstLine="380"/>
        <w:jc w:val="both"/>
        <w:rPr/>
      </w:pPr>
      <w:r>
        <w:rPr>
          <w:rFonts w:cs="Times New Roman" w:ascii="Times New Roman" w:hAnsi="Times New Roman"/>
          <w:b/>
          <w:sz w:val="22"/>
        </w:rPr>
        <w:t>И только после рождения первенца они поняли, что письма им обоим писал один и тот же писарь, и тогда они вместе пошли к Писарским воротам про</w:t>
        <w:softHyphen/>
        <w:t xml:space="preserve">сить его стать крестным их первенца. Н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у</w:t>
      </w:r>
      <w:r>
        <w:rPr>
          <w:rFonts w:cs="Times New Roman" w:ascii="Times New Roman" w:hAnsi="Times New Roman"/>
          <w:b/>
          <w:sz w:val="22"/>
        </w:rPr>
        <w:t xml:space="preserve"> так подействовала совершенно очевидная польза его мечтаний, что он, не имея никакого вре</w:t>
        <w:softHyphen/>
        <w:t>мени, все-таки нашел его и написал книжицу «Пись</w:t>
        <w:softHyphen/>
        <w:t>мовник влюбленных», гораздо более поэтическую и пространную, чем та, которую продавали на площа</w:t>
        <w:softHyphen/>
        <w:t xml:space="preserve">ди за двадцать </w:t>
      </w:r>
      <w:r>
        <w:rPr>
          <w:rFonts w:cs="Times New Roman" w:ascii="Times New Roman" w:hAnsi="Times New Roman"/>
          <w:b/>
          <w:color w:val="000000"/>
          <w:sz w:val="22"/>
        </w:rPr>
        <w:t>сентаво</w:t>
      </w:r>
      <w:r>
        <w:rPr>
          <w:rFonts w:cs="Times New Roman" w:ascii="Times New Roman" w:hAnsi="Times New Roman"/>
          <w:b/>
          <w:sz w:val="22"/>
        </w:rPr>
        <w:t xml:space="preserve"> и которую полгорода знало наизусть. Он собрал все возможные ситуации, в ко</w:t>
        <w:softHyphen/>
        <w:t xml:space="preserve">торых могли бы оказаться они с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Дасой,</w:t>
      </w:r>
      <w:r>
        <w:rPr>
          <w:rFonts w:cs="Times New Roman" w:ascii="Times New Roman" w:hAnsi="Times New Roman"/>
          <w:b/>
          <w:sz w:val="22"/>
        </w:rPr>
        <w:t xml:space="preserve"> и на каждую из них написал столько вариантов, сколько могло, по его мнению, возникнуть. В резуль</w:t>
        <w:softHyphen/>
        <w:t xml:space="preserve">тате получилось около тысячи писем в трех томах, таких же толстых, как словарь </w:t>
      </w:r>
      <w:r>
        <w:rPr>
          <w:rFonts w:cs="Times New Roman" w:ascii="Times New Roman" w:hAnsi="Times New Roman"/>
          <w:b/>
          <w:color w:val="000000"/>
          <w:sz w:val="22"/>
        </w:rPr>
        <w:t>Коваррубиаса,</w:t>
      </w:r>
      <w:r>
        <w:rPr>
          <w:rFonts w:cs="Times New Roman" w:ascii="Times New Roman" w:hAnsi="Times New Roman"/>
          <w:b/>
          <w:sz w:val="22"/>
        </w:rPr>
        <w:t xml:space="preserve"> одна</w:t>
        <w:softHyphen/>
        <w:t>ко ни один издатель в городе не рискнул это напеча</w:t>
        <w:softHyphen/>
        <w:t>тать, и в конце концов они оказались на чердаке вместе с другими бумагами, принадлежащими про</w:t>
        <w:softHyphen/>
        <w:t xml:space="preserve">шлому, поскольку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не захотела открывать свои кувшины и разбазаривать сбереже</w:t>
        <w:softHyphen/>
        <w:t xml:space="preserve">ния всей жизни на безумную издательскую затею. Много лет спустя, когда 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ы</w:t>
      </w:r>
      <w:r>
        <w:rPr>
          <w:rFonts w:cs="Times New Roman" w:ascii="Times New Roman" w:hAnsi="Times New Roman"/>
          <w:b/>
          <w:sz w:val="22"/>
        </w:rPr>
        <w:t xml:space="preserve"> были свои собственные средства для издания книги, ему стоило труда признать тот факт, что любовные пись</w:t>
        <w:softHyphen/>
        <w:t>ма уже вышли из моды.</w:t>
      </w:r>
    </w:p>
    <w:p>
      <w:pPr>
        <w:pStyle w:val="Normal"/>
        <w:ind w:firstLine="380"/>
        <w:jc w:val="both"/>
        <w:rPr/>
      </w:pPr>
      <w:r>
        <w:rPr>
          <w:rFonts w:cs="Times New Roman" w:ascii="Times New Roman" w:hAnsi="Times New Roman"/>
          <w:b/>
          <w:sz w:val="22"/>
        </w:rPr>
        <w:t>В то время, как он делал первые шаги в Кариб</w:t>
        <w:softHyphen/>
        <w:t>ском речном пароходстве и бесплатно сочинял пись</w:t>
        <w:softHyphen/>
        <w:t>ма у Писарских ворот, друзья его юности заподозри</w:t>
        <w:softHyphen/>
        <w:t xml:space="preserve">ли, что безвозвратно теряют его. Так оно и было. Вернувшись из своего путешествия по реке, он </w:t>
      </w:r>
      <w:r>
        <w:rPr>
          <w:rFonts w:cs="Times New Roman" w:ascii="Times New Roman" w:hAnsi="Times New Roman"/>
          <w:b/>
          <w:color w:val="000000"/>
          <w:sz w:val="22"/>
        </w:rPr>
        <w:t>сна</w:t>
      </w:r>
      <w:r>
        <w:rPr>
          <w:rFonts w:cs="Times New Roman" w:ascii="Times New Roman" w:hAnsi="Times New Roman"/>
          <w:b/>
          <w:sz w:val="22"/>
        </w:rPr>
        <w:t>чала встречался с кем-нибудь из них изредка в на</w:t>
        <w:softHyphen/>
        <w:t xml:space="preserve">дежде заглушить воспоминания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 xml:space="preserve">Дасе, </w:t>
      </w:r>
      <w:r>
        <w:rPr>
          <w:rFonts w:cs="Times New Roman" w:ascii="Times New Roman" w:hAnsi="Times New Roman"/>
          <w:b/>
          <w:sz w:val="22"/>
        </w:rPr>
        <w:t>играл иногда в бильярд и сходил с ними на послед</w:t>
        <w:softHyphen/>
        <w:t>ние в своей жизни танцы, став даже предметом тай</w:t>
        <w:softHyphen/>
        <w:t xml:space="preserve">ных надежд у молоденьких девушек, словом, делал все, что, по его мнению, снова позволило бы ему быть самим собой. Позднее, когда дядюшка </w:t>
      </w:r>
      <w:r>
        <w:rPr>
          <w:rFonts w:cs="Times New Roman" w:ascii="Times New Roman" w:hAnsi="Times New Roman"/>
          <w:b/>
          <w:color w:val="000000"/>
          <w:sz w:val="22"/>
        </w:rPr>
        <w:t>Л</w:t>
      </w:r>
      <w:r>
        <w:rPr>
          <w:rFonts w:cs="Times New Roman" w:ascii="Times New Roman" w:hAnsi="Times New Roman"/>
          <w:b/>
          <w:sz w:val="22"/>
        </w:rPr>
        <w:t>е</w:t>
        <w:softHyphen/>
        <w:t>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дал ему должность, он стал играть в домино с сослуживцами в коммерческом клубе, и те начали признавать его своим, когда он перестал говорить о чем бы то ни было, кроме как о делах речного паро</w:t>
        <w:softHyphen/>
        <w:t xml:space="preserve">ходства, которое называл не полным названием, а сокращенно, начальными буквами: </w:t>
      </w:r>
      <w:r>
        <w:rPr>
          <w:rFonts w:cs="Times New Roman" w:ascii="Times New Roman" w:hAnsi="Times New Roman"/>
          <w:b/>
          <w:color w:val="000000"/>
          <w:sz w:val="22"/>
        </w:rPr>
        <w:t>КРП (</w:t>
      </w:r>
      <w:r>
        <w:rPr>
          <w:rFonts w:cs="Times New Roman" w:ascii="Times New Roman" w:hAnsi="Times New Roman"/>
          <w:b/>
          <w:sz w:val="22"/>
        </w:rPr>
        <w:t>Карибское речное пароходство)</w:t>
      </w:r>
      <w:r>
        <w:rPr>
          <w:rFonts w:cs="Times New Roman" w:ascii="Times New Roman" w:hAnsi="Times New Roman"/>
          <w:b/>
          <w:color w:val="000000"/>
          <w:sz w:val="22"/>
        </w:rPr>
        <w:t>.</w:t>
      </w:r>
      <w:r>
        <w:rPr>
          <w:rFonts w:cs="Times New Roman" w:ascii="Times New Roman" w:hAnsi="Times New Roman"/>
          <w:b/>
          <w:sz w:val="22"/>
        </w:rPr>
        <w:t xml:space="preserve"> Он даже есть стал иначе. Прежде равнодушный к пище, те</w:t>
        <w:softHyphen/>
        <w:t>пер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до конца своих дн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стал питаться по часам и очень умеренно: большая чашка черного кофе на завтрак, кусок вареной рыбы с белым рисом на обед и чашка кофе с молоком и кусочек сыра</w:t>
      </w:r>
      <w:r>
        <w:rPr>
          <w:rFonts w:cs="Times New Roman" w:ascii="Times New Roman" w:hAnsi="Times New Roman"/>
          <w:b/>
          <w:sz w:val="22"/>
          <w:lang w:val="en-US" w:eastAsia="en-US"/>
        </w:rPr>
        <w:t xml:space="preserve"> — </w:t>
      </w:r>
      <w:r>
        <w:rPr>
          <w:rFonts w:cs="Times New Roman" w:ascii="Times New Roman" w:hAnsi="Times New Roman"/>
          <w:b/>
          <w:sz w:val="22"/>
        </w:rPr>
        <w:t>перед сном. Черный кофе он пил целый день, где бы ни находился и что бы ни делал, и, случалось, выпи</w:t>
        <w:softHyphen/>
        <w:t>вал до тридцати чашечек за ден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густого, как нефть, который предпочитал варить сам и всегда держал в термосе под рукою. Он стал другим вопре</w:t>
        <w:softHyphen/>
        <w:t>ки твердому намерению и страстным усилиям оста</w:t>
        <w:softHyphen/>
        <w:t>ваться прежн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им был до того, как таким убийственным образом споткнулся на любви.</w:t>
      </w:r>
    </w:p>
    <w:p>
      <w:pPr>
        <w:pStyle w:val="Normal"/>
        <w:ind w:firstLine="380"/>
        <w:jc w:val="both"/>
        <w:rPr/>
      </w:pPr>
      <w:r>
        <w:rPr>
          <w:rFonts w:cs="Times New Roman" w:ascii="Times New Roman" w:hAnsi="Times New Roman"/>
          <w:b/>
          <w:sz w:val="22"/>
        </w:rPr>
        <w:t>И в самом деле, прежним он не остался. Един</w:t>
        <w:softHyphen/>
        <w:t xml:space="preserve">ственной целью всей его жизни было вернуть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и он так твердо был уверен, что рано или поздно ее получит, что убедил Трансито Арису про</w:t>
        <w:softHyphen/>
        <w:t>должить перестройку дома, чтобы дом был готов принять ее в тот момент, когда свершится чудо. К этой идее Трансито Ариса отнеслась совершенно иначе, чем к затее издания «Письмовника влюблен</w:t>
        <w:softHyphen/>
        <w:t>ных»; она пошла дальше: выкупила дом за налич</w:t>
        <w:softHyphen/>
        <w:t xml:space="preserve">ные и взялась полностью перестраивать его. Из </w:t>
      </w:r>
      <w:r>
        <w:rPr>
          <w:rFonts w:cs="Times New Roman" w:ascii="Times New Roman" w:hAnsi="Times New Roman"/>
          <w:b/>
          <w:color w:val="000000"/>
          <w:sz w:val="22"/>
        </w:rPr>
        <w:t>помещения,</w:t>
      </w:r>
      <w:r>
        <w:rPr>
          <w:rFonts w:cs="Times New Roman" w:ascii="Times New Roman" w:hAnsi="Times New Roman"/>
          <w:b/>
          <w:sz w:val="22"/>
        </w:rPr>
        <w:t xml:space="preserve"> где прежде нахо</w:t>
      </w:r>
      <w:r>
        <w:rPr>
          <w:rFonts w:cs="Times New Roman" w:ascii="Times New Roman" w:hAnsi="Times New Roman"/>
          <w:b/>
          <w:color w:val="000000"/>
          <w:sz w:val="22"/>
        </w:rPr>
        <w:t>д</w:t>
      </w:r>
      <w:r>
        <w:rPr>
          <w:rFonts w:cs="Times New Roman" w:ascii="Times New Roman" w:hAnsi="Times New Roman"/>
          <w:b/>
          <w:sz w:val="22"/>
        </w:rPr>
        <w:t>и</w:t>
      </w:r>
      <w:r>
        <w:rPr>
          <w:rFonts w:cs="Times New Roman" w:ascii="Times New Roman" w:hAnsi="Times New Roman"/>
          <w:b/>
          <w:color w:val="000000"/>
          <w:sz w:val="22"/>
        </w:rPr>
        <w:t>л</w:t>
      </w:r>
      <w:r>
        <w:rPr>
          <w:rFonts w:cs="Times New Roman" w:ascii="Times New Roman" w:hAnsi="Times New Roman"/>
          <w:b/>
          <w:sz w:val="22"/>
        </w:rPr>
        <w:t>ась спальня, сделали гостиную, а в верхнем этаже оборудовали две про</w:t>
        <w:softHyphen/>
        <w:t>сторные и светлые комнат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пальню для молодых и детскую для детей, которые у н</w:t>
      </w:r>
      <w:r>
        <w:rPr>
          <w:rFonts w:cs="Times New Roman" w:ascii="Times New Roman" w:hAnsi="Times New Roman"/>
          <w:b/>
          <w:color w:val="000000"/>
          <w:sz w:val="22"/>
        </w:rPr>
        <w:t>и</w:t>
      </w:r>
      <w:r>
        <w:rPr>
          <w:rFonts w:cs="Times New Roman" w:ascii="Times New Roman" w:hAnsi="Times New Roman"/>
          <w:b/>
          <w:sz w:val="22"/>
        </w:rPr>
        <w:t xml:space="preserve">х будут; там, где прежде размещалась табачная контора, разбили большой сад и высадили всевозможные сорта роз, которым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освящал часы утрен</w:t>
        <w:softHyphen/>
        <w:t>него досуга. Единственное, что не тронули и остави</w:t>
        <w:softHyphen/>
        <w:t>ли как было, в знак благодарности к прошлому,</w:t>
      </w:r>
      <w:r>
        <w:rPr>
          <w:rFonts w:cs="Times New Roman" w:ascii="Times New Roman" w:hAnsi="Times New Roman"/>
          <w:b/>
          <w:sz w:val="22"/>
          <w:lang w:val="en-US" w:eastAsia="en-US"/>
        </w:rPr>
        <w:t xml:space="preserve"> — </w:t>
      </w:r>
      <w:r>
        <w:rPr>
          <w:rFonts w:cs="Times New Roman" w:ascii="Times New Roman" w:hAnsi="Times New Roman"/>
          <w:b/>
          <w:sz w:val="22"/>
        </w:rPr>
        <w:t>это галантерейную лавку. В помещении за лавкой, там, где спал Флорентино Ариса, все оставили как прежде: и гамак, и письменный стол, заваленный книгами, но сам он перебрался в верхний этаж, в комнату, предназначенную для супружеской спаль</w:t>
        <w:softHyphen/>
        <w:t xml:space="preserve">ни. Эта комната в доме была самой прохладной и просторной, со внутренней террасой, где приятно было сидеть ночью, когда дул ветерок с моря, а из розария поднимался розовый дух, но кроме того, комната вполне подходила монашескому облик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Стены были шершавые, беле</w:t>
        <w:softHyphen/>
        <w:t>ные известью, а из меб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лько койка, как в тюрьме, старинный шкаф, кувшин с тазом для умы</w:t>
        <w:softHyphen/>
        <w:t>вания и ночной столик, а на н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динственная све</w:t>
        <w:softHyphen/>
        <w:t>ча, вставленная в горлышко бутылки.</w:t>
      </w:r>
    </w:p>
    <w:p>
      <w:pPr>
        <w:pStyle w:val="Normal"/>
        <w:ind w:firstLine="380"/>
        <w:jc w:val="both"/>
        <w:rPr/>
      </w:pPr>
      <w:r>
        <w:rPr>
          <w:rFonts w:cs="Times New Roman" w:ascii="Times New Roman" w:hAnsi="Times New Roman"/>
          <w:b/>
          <w:sz w:val="22"/>
        </w:rPr>
        <w:t>Перестройка дома продолжалась почти три года и совпала со стремительным новым расцветом горо</w:t>
        <w:softHyphen/>
        <w:t>да, произошедшим благодаря небывалому развитию речного судоходства и связанной с этим торговли, одним словом, благодаря тем же обстоятельствам, какие породили величие города в колониальные вре</w:t>
        <w:softHyphen/>
        <w:t xml:space="preserve">мена, когда в течение более двух столетий он был воротами Америки. Во время перестройки дома у </w:t>
      </w:r>
      <w:r>
        <w:rPr>
          <w:rFonts w:cs="Times New Roman" w:ascii="Times New Roman" w:hAnsi="Times New Roman"/>
          <w:b/>
          <w:color w:val="000000"/>
          <w:sz w:val="22"/>
        </w:rPr>
        <w:t>Трансито</w:t>
      </w:r>
      <w:r>
        <w:rPr>
          <w:rFonts w:cs="Times New Roman" w:ascii="Times New Roman" w:hAnsi="Times New Roman"/>
          <w:b/>
          <w:sz w:val="22"/>
        </w:rPr>
        <w:t xml:space="preserve"> Арисы появились первые симптомы неиз</w:t>
        <w:softHyphen/>
        <w:t>лечимой болезни. Ее постоянные клиентки приходи</w:t>
        <w:softHyphen/>
        <w:t>ли в галантерейную лавку с каждым разом все бо</w:t>
        <w:softHyphen/>
        <w:t>лее состарившиеся, бледные и сморщенные, и она, полжизни имевшая с ними дело, не узнавала их или путала, что кому принадлежит. Это было пагубно для ее деликатного дела, где никогда не составляли никаких бумаг во имя сохранения доброго имени, собственного и чужого, и где честное слово всегда считалось достаточной гарантией. Сначала показа</w:t>
        <w:softHyphen/>
        <w:t>лось, что она теряет слух, но со временем стало со</w:t>
        <w:softHyphen/>
        <w:t>вершенно ясно, что теряет она память. И тогда она перестала брать под залог драгоценности, а на день</w:t>
        <w:softHyphen/>
        <w:t>ги, что хранились у нее в кувшинах, закончила дом и обставила его мебелью, и еще довольно осталось са</w:t>
        <w:softHyphen/>
        <w:t>мых старинных и ценных украшений, владелицы ко</w:t>
        <w:softHyphen/>
        <w:t>торых не имели средств выкупить их обратно.</w:t>
      </w:r>
    </w:p>
    <w:p>
      <w:pPr>
        <w:pStyle w:val="Normal"/>
        <w:ind w:firstLine="380"/>
        <w:jc w:val="both"/>
        <w:rPr/>
      </w:pPr>
      <w:r>
        <w:rPr>
          <w:rFonts w:cs="Times New Roman" w:ascii="Times New Roman" w:hAnsi="Times New Roman"/>
          <w:b/>
          <w:sz w:val="22"/>
        </w:rPr>
        <w:t>У Флорентино Арисы в ту пору было много дел, и все равно у него хватало сил для бурной жизни тай</w:t>
        <w:softHyphen/>
        <w:t>ного охотника. После неуютного приключения с вдо</w:t>
        <w:softHyphen/>
        <w:t xml:space="preserve">вою </w:t>
      </w:r>
      <w:r>
        <w:rPr>
          <w:rFonts w:cs="Times New Roman" w:ascii="Times New Roman" w:hAnsi="Times New Roman"/>
          <w:b/>
          <w:color w:val="000000"/>
          <w:sz w:val="22"/>
        </w:rPr>
        <w:t>Насарет,</w:t>
      </w:r>
      <w:r>
        <w:rPr>
          <w:rFonts w:cs="Times New Roman" w:ascii="Times New Roman" w:hAnsi="Times New Roman"/>
          <w:b/>
          <w:sz w:val="22"/>
        </w:rPr>
        <w:t xml:space="preserve"> открывшего ему путь к уличной люб</w:t>
        <w:softHyphen/>
        <w:t xml:space="preserve">ви, он несколько лет не уставал охотиться за сирыми ночными птичками, все еще не теряя надежды найти в конце концов облегчение от страданий по </w:t>
      </w:r>
      <w:r>
        <w:rPr>
          <w:rFonts w:cs="Times New Roman" w:ascii="Times New Roman" w:hAnsi="Times New Roman"/>
          <w:b/>
          <w:color w:val="000000"/>
          <w:sz w:val="22"/>
        </w:rPr>
        <w:t>Фермине Дасе.</w:t>
      </w:r>
      <w:r>
        <w:rPr>
          <w:rFonts w:cs="Times New Roman" w:ascii="Times New Roman" w:hAnsi="Times New Roman"/>
          <w:b/>
          <w:sz w:val="22"/>
        </w:rPr>
        <w:t xml:space="preserve"> И потом уже не мог сказать, стала ли безна</w:t>
        <w:softHyphen/>
        <w:t>дежная привычка к постельным утехам для него не</w:t>
        <w:softHyphen/>
        <w:t>обходимостью, порожденной сознанием, или же она просто превратилась в плотский порок. Он реже стал ходить в портовую гостиницу не потому, что у него появились иные интересы: просто не хотел, что</w:t>
        <w:softHyphen/>
        <w:t>бы его застали за делами, столь далекими от тех целомудренных домашних занятий, за которыми его привыкли видеть. И тем не менее трижды, когда приспичило, ему пришлось прибегнуть к способу, бывшему в ходу еще до его появления на свет: пере</w:t>
        <w:softHyphen/>
        <w:t>одевать в мужское платье своих приятельниц, опа</w:t>
        <w:softHyphen/>
        <w:t>савшихся быть узнанными, и с видом загулявших полуночников вместе шумно вваливаться в гостини</w:t>
        <w:softHyphen/>
        <w:t>цу. И все-таки по крайней мере в двух случаях кто-то заметил, как Флорентино Ариса со своим якобы спутником вошел не в питейный зал, а в номера, и его уже достаточно пошатнувшаяся репутация окон</w:t>
        <w:softHyphen/>
        <w:t>чательно рухнула. Кончилось тем, что он вообще пе</w:t>
        <w:softHyphen/>
        <w:t>рестал туда ходить, а если и захаживал, то не затем, чтобы наверстать упущенное, а напротив, спрятать</w:t>
        <w:softHyphen/>
        <w:t>ся и прийти в себя от бурных излишеств.</w:t>
      </w:r>
    </w:p>
    <w:p>
      <w:pPr>
        <w:pStyle w:val="Normal"/>
        <w:ind w:firstLine="380"/>
        <w:jc w:val="both"/>
        <w:rPr/>
      </w:pPr>
      <w:r>
        <w:rPr>
          <w:rFonts w:cs="Times New Roman" w:ascii="Times New Roman" w:hAnsi="Times New Roman"/>
          <w:b/>
          <w:sz w:val="22"/>
        </w:rPr>
        <w:t>Едва выйдя за двери конторы, около пяти попо</w:t>
        <w:softHyphen/>
        <w:t xml:space="preserve">лудни, он словно </w:t>
      </w:r>
      <w:r>
        <w:rPr>
          <w:rFonts w:cs="Times New Roman" w:ascii="Times New Roman" w:hAnsi="Times New Roman"/>
          <w:b/>
          <w:color w:val="000000"/>
          <w:sz w:val="22"/>
        </w:rPr>
        <w:t>ястреб-куролов</w:t>
      </w:r>
      <w:r>
        <w:rPr>
          <w:rFonts w:cs="Times New Roman" w:ascii="Times New Roman" w:hAnsi="Times New Roman"/>
          <w:b/>
          <w:sz w:val="22"/>
        </w:rPr>
        <w:t xml:space="preserve"> кидался в погоню. Сначала ему было довольно того, что предоставляла ночь. Он подхватывал служанок в парках, негритя</w:t>
        <w:softHyphen/>
        <w:t>н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базаре, падких на развлечения девиц</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пляже, американ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ямо на судах, пришедших из Нового Орлеана. Он вел их на волнорез, где пол</w:t>
        <w:softHyphen/>
        <w:t>города занималось тем же самым ежедневно после захода солнца, он водил их куда можно, а иногда и куда нельзя, и не раз случалось, что ему приходи</w:t>
        <w:softHyphen/>
        <w:t>лось проделывать это поспешно, в темном подъезде дома, прямо у входной двери.</w:t>
      </w:r>
    </w:p>
    <w:p>
      <w:pPr>
        <w:pStyle w:val="Normal"/>
        <w:ind w:firstLine="380"/>
        <w:jc w:val="both"/>
        <w:rPr/>
      </w:pPr>
      <w:r>
        <w:rPr>
          <w:rFonts w:cs="Times New Roman" w:ascii="Times New Roman" w:hAnsi="Times New Roman"/>
          <w:b/>
          <w:sz w:val="22"/>
        </w:rPr>
        <w:t>Башня маяка была прекрасным пристанищем, и он с грустью вспоминал ее в предрассветные часы, уже состарившись, когда все было позади, потому что это замечательное место, как никакое другое, подходило для счастья, особенно ночью, когда, как ему казалось, каждая вспышка маяка вместе со све</w:t>
        <w:softHyphen/>
        <w:t>том доносила до мореплавателей частицу и его лю</w:t>
        <w:softHyphen/>
        <w:t xml:space="preserve">бовной радости. Во всяком случае, туда он ходил чаще всего, и приятель </w:t>
      </w:r>
      <w:r>
        <w:rPr>
          <w:rFonts w:cs="Times New Roman" w:ascii="Times New Roman" w:hAnsi="Times New Roman"/>
          <w:b/>
          <w:color w:val="000000"/>
          <w:sz w:val="22"/>
        </w:rPr>
        <w:t>фонарщик</w:t>
      </w:r>
      <w:r>
        <w:rPr>
          <w:rFonts w:cs="Times New Roman" w:ascii="Times New Roman" w:hAnsi="Times New Roman"/>
          <w:b/>
          <w:sz w:val="22"/>
        </w:rPr>
        <w:t xml:space="preserve"> принимал его с дорогой душой и совершенно дурацким выражением на лице, которое, по его мнению, служило наивер</w:t>
        <w:softHyphen/>
        <w:t>нейшим залогом сохранения тайны для перепуган</w:t>
        <w:softHyphen/>
        <w:t xml:space="preserve">ных залетных пташек. Домик </w:t>
      </w:r>
      <w:r>
        <w:rPr>
          <w:rFonts w:cs="Times New Roman" w:ascii="Times New Roman" w:hAnsi="Times New Roman"/>
          <w:b/>
          <w:color w:val="000000"/>
          <w:sz w:val="22"/>
        </w:rPr>
        <w:t>фонарщика</w:t>
      </w:r>
      <w:r>
        <w:rPr>
          <w:rFonts w:cs="Times New Roman" w:ascii="Times New Roman" w:hAnsi="Times New Roman"/>
          <w:b/>
          <w:sz w:val="22"/>
        </w:rPr>
        <w:t xml:space="preserve"> стоял вни</w:t>
        <w:softHyphen/>
        <w:t>зу, у самых волн, с ревом разбивавшихся о скалы, и та любовь была особенно сладкой, поскольку немно</w:t>
        <w:softHyphen/>
        <w:t xml:space="preserve">го походила на кораблекрушение. И все-таки после первой ноч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тал отдавать пред</w:t>
        <w:softHyphen/>
        <w:t>почтение башне маяка, потому что с нее был виден весь город, и россыпь рыбачьих огоньков в море, и даже светящиеся вдалеке болота.</w:t>
      </w:r>
    </w:p>
    <w:p>
      <w:pPr>
        <w:pStyle w:val="Normal"/>
        <w:ind w:firstLine="380"/>
        <w:jc w:val="both"/>
        <w:rPr/>
      </w:pPr>
      <w:r>
        <w:rPr>
          <w:rFonts w:cs="Times New Roman" w:ascii="Times New Roman" w:hAnsi="Times New Roman"/>
          <w:b/>
          <w:sz w:val="22"/>
        </w:rPr>
        <w:t>Именно к той поре относятся несколько упрощен</w:t>
        <w:softHyphen/>
        <w:t xml:space="preserve">ческие теории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относительно свя</w:t>
        <w:softHyphen/>
        <w:t xml:space="preserve">зи физических качеств женщин и их способностей к любви. Он совершенно не доверял чувственному типу: казалось, они способны живьем проглотить крокодила, но в постели, как правило, оказывались совершенно пассивными. Его типом были совсем другие, </w:t>
      </w:r>
      <w:r>
        <w:rPr>
          <w:rFonts w:cs="Times New Roman" w:ascii="Times New Roman" w:hAnsi="Times New Roman"/>
          <w:b/>
          <w:color w:val="000000"/>
          <w:sz w:val="22"/>
        </w:rPr>
        <w:t>эдакие</w:t>
      </w:r>
      <w:r>
        <w:rPr>
          <w:rFonts w:cs="Times New Roman" w:ascii="Times New Roman" w:hAnsi="Times New Roman"/>
          <w:b/>
          <w:sz w:val="22"/>
        </w:rPr>
        <w:t xml:space="preserve"> тощенькие лягушечки; на улице ник</w:t>
        <w:softHyphen/>
        <w:t>то на них и не оглянется, да и когда разденутся, вро</w:t>
        <w:softHyphen/>
        <w:t>де бы смотреть не на что, и слеза набегала слышать, как хрустят их косточки поначалу, однако именно такие могли выжать как лимон и измочалить самого лихого наездника. Он начал было записывать свои скороспелые наблюдения в намерении написать практическое приложение к «Письмовнику влюб</w:t>
        <w:softHyphen/>
        <w:t xml:space="preserve">ленных», но этот проект постигла та же участь, что и предыдущий, после того как </w:t>
      </w:r>
      <w:r>
        <w:rPr>
          <w:rFonts w:cs="Times New Roman" w:ascii="Times New Roman" w:hAnsi="Times New Roman"/>
          <w:b/>
          <w:color w:val="000000"/>
          <w:sz w:val="22"/>
        </w:rPr>
        <w:t>Аусенсия</w:t>
      </w:r>
      <w:r>
        <w:rPr>
          <w:rFonts w:cs="Times New Roman" w:ascii="Times New Roman" w:hAnsi="Times New Roman"/>
          <w:b/>
          <w:sz w:val="22"/>
        </w:rPr>
        <w:t xml:space="preserve"> </w:t>
      </w:r>
      <w:r>
        <w:rPr>
          <w:rFonts w:cs="Times New Roman" w:ascii="Times New Roman" w:hAnsi="Times New Roman"/>
          <w:b/>
          <w:color w:val="000000"/>
          <w:sz w:val="22"/>
        </w:rPr>
        <w:t xml:space="preserve">Сантандер </w:t>
      </w:r>
      <w:r>
        <w:rPr>
          <w:rFonts w:cs="Times New Roman" w:ascii="Times New Roman" w:hAnsi="Times New Roman"/>
          <w:b/>
          <w:sz w:val="22"/>
        </w:rPr>
        <w:t>обнюхала его труд, точно старая мудрая сука, по</w:t>
        <w:softHyphen/>
        <w:t xml:space="preserve">крутила так и </w:t>
      </w:r>
      <w:r>
        <w:rPr>
          <w:rFonts w:cs="Times New Roman" w:ascii="Times New Roman" w:hAnsi="Times New Roman"/>
          <w:b/>
          <w:color w:val="000000"/>
          <w:sz w:val="22"/>
        </w:rPr>
        <w:t>эдак,</w:t>
      </w:r>
      <w:r>
        <w:rPr>
          <w:rFonts w:cs="Times New Roman" w:ascii="Times New Roman" w:hAnsi="Times New Roman"/>
          <w:b/>
          <w:sz w:val="22"/>
        </w:rPr>
        <w:t xml:space="preserve"> разнесла в пух и прах глубоко</w:t>
        <w:softHyphen/>
        <w:t>мысленные теории и изрекла то единственное, что следовало знать о любви: мудрее жизни ничего не придумаешь.</w:t>
      </w:r>
    </w:p>
    <w:p>
      <w:pPr>
        <w:pStyle w:val="Normal"/>
        <w:ind w:firstLine="380"/>
        <w:jc w:val="both"/>
        <w:rPr/>
      </w:pPr>
      <w:r>
        <w:rPr>
          <w:rFonts w:cs="Times New Roman" w:ascii="Times New Roman" w:hAnsi="Times New Roman"/>
          <w:b/>
          <w:sz w:val="22"/>
        </w:rPr>
        <w:t>Аусенсия Сантандер была замужем двадцать лет, и от этого брака ей осталось трое детей, которые успели вступить в брак и народить своих детей, так что Аусенсия с полным основанием похвалялась, что она уже бабушка, при том что постель ее оставалась самой сладкой в городе. Неясно было, она ли остави</w:t>
        <w:softHyphen/>
        <w:t>ла супруга, супруг ли оставил ее, или оба они броси</w:t>
        <w:softHyphen/>
        <w:t>ли друг друга, но он отправился жить к своей посто</w:t>
        <w:softHyphen/>
        <w:t>янной любовнице, а она почувствовала себя свобод</w:t>
        <w:softHyphen/>
        <w:t xml:space="preserve">ной и вправе принимать среди бела дня </w:t>
      </w:r>
      <w:r>
        <w:rPr>
          <w:rFonts w:cs="Times New Roman" w:ascii="Times New Roman" w:hAnsi="Times New Roman"/>
          <w:b/>
          <w:color w:val="000000"/>
          <w:sz w:val="22"/>
        </w:rPr>
        <w:t>Росендо-де-ла-Росу,</w:t>
      </w:r>
      <w:r>
        <w:rPr>
          <w:rFonts w:cs="Times New Roman" w:ascii="Times New Roman" w:hAnsi="Times New Roman"/>
          <w:b/>
          <w:sz w:val="22"/>
        </w:rPr>
        <w:t xml:space="preserve"> капитана речного судна, которого ранее принимала по ночам и с черного хода. Именно он, и никто иной, привел к ней Флорентино </w:t>
      </w:r>
      <w:r>
        <w:rPr>
          <w:rFonts w:cs="Times New Roman" w:ascii="Times New Roman" w:hAnsi="Times New Roman"/>
          <w:b/>
          <w:color w:val="000000"/>
          <w:sz w:val="22"/>
        </w:rPr>
        <w:t>Арису.</w:t>
      </w:r>
    </w:p>
    <w:p>
      <w:pPr>
        <w:pStyle w:val="Normal"/>
        <w:ind w:firstLine="380"/>
        <w:jc w:val="both"/>
        <w:rPr/>
      </w:pPr>
      <w:r>
        <w:rPr>
          <w:rFonts w:cs="Times New Roman" w:ascii="Times New Roman" w:hAnsi="Times New Roman"/>
          <w:b/>
          <w:sz w:val="22"/>
        </w:rPr>
        <w:t>Привел его пообедать. И принес с собою оплетен</w:t>
        <w:softHyphen/>
        <w:t>ную бутыль с домашней водкой и все, что нужно для потрясающей похлебки, какую можно сварить толь</w:t>
        <w:softHyphen/>
        <w:t>ко из домашних кур, нежного молодого мяса, из по</w:t>
        <w:softHyphen/>
        <w:t xml:space="preserve">росенка, выкормленного в хлеву, и выращенных у реки овощей. Однако в первый раз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был поражен не столько роскошеством кухни и великолепием самой хозяйки, сколько красотою дома. Ему понравился сам дом, светлый и прохлад</w:t>
        <w:softHyphen/>
        <w:t xml:space="preserve">ный, где четыре больших окна глядели на море, а из других открывался вид на весь старый город. Ему понравилось, что в доме много великолепных вещей, от которых гостиная казалась странной и в то же время строгой: капитан </w:t>
      </w:r>
      <w:r>
        <w:rPr>
          <w:rFonts w:cs="Times New Roman" w:ascii="Times New Roman" w:hAnsi="Times New Roman"/>
          <w:b/>
          <w:color w:val="000000"/>
          <w:sz w:val="22"/>
        </w:rPr>
        <w:t>Росендо-де-ла-Роса</w:t>
      </w:r>
      <w:r>
        <w:rPr>
          <w:rFonts w:cs="Times New Roman" w:ascii="Times New Roman" w:hAnsi="Times New Roman"/>
          <w:b/>
          <w:sz w:val="22"/>
        </w:rPr>
        <w:t xml:space="preserve"> привез столько всяческих кустарных поделок из своих мно</w:t>
        <w:softHyphen/>
        <w:t>гочисленных плаваний, что больше не нашлось бы места ни для одной. На террасе, выходящей на море, в своем личном обруче восседал какаду из Малай</w:t>
        <w:softHyphen/>
        <w:t>зии, невероятно белого оперения и спокойной задум</w:t>
        <w:softHyphen/>
        <w:t>чивости; да и было над чем задумать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ого красивого животног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не видел никогда в жизни.</w:t>
      </w:r>
    </w:p>
    <w:p>
      <w:pPr>
        <w:pStyle w:val="Normal"/>
        <w:ind w:firstLine="380"/>
        <w:jc w:val="both"/>
        <w:rPr/>
      </w:pPr>
      <w:r>
        <w:rPr>
          <w:rFonts w:cs="Times New Roman" w:ascii="Times New Roman" w:hAnsi="Times New Roman"/>
          <w:b/>
          <w:sz w:val="22"/>
        </w:rPr>
        <w:t xml:space="preserve">Капитана </w:t>
      </w:r>
      <w:r>
        <w:rPr>
          <w:rFonts w:cs="Times New Roman" w:ascii="Times New Roman" w:hAnsi="Times New Roman"/>
          <w:b/>
          <w:color w:val="000000"/>
          <w:sz w:val="22"/>
        </w:rPr>
        <w:t>Росендо-де-ла-Росу</w:t>
      </w:r>
      <w:r>
        <w:rPr>
          <w:rFonts w:cs="Times New Roman" w:ascii="Times New Roman" w:hAnsi="Times New Roman"/>
          <w:b/>
          <w:sz w:val="22"/>
        </w:rPr>
        <w:t xml:space="preserve"> позабавило изум</w:t>
        <w:softHyphen/>
        <w:t>ление гостя, и он в подробностях принялся расска</w:t>
        <w:softHyphen/>
        <w:t>зывать историю каждой вещи. И, рассказывая, пил водку, маленькими глоточками, но без передышки. Гигант, казалось, был отлит из железобетона: огром</w:t>
        <w:softHyphen/>
        <w:t>ный, весь волосатый, весь, кроме черепа, ус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ч</w:t>
        <w:softHyphen/>
        <w:t xml:space="preserve">но огромная кисть; подходил ему и громовой голос, подобный грохоту кабестана, но при этом капитан был изысканно учтив. Однако выяснилось, что его грандиозное тело не выдерживало такого питья. Еще не сели за стол, а он уже, прикончив половину бутыли, рухнул ничком на поднос с бокалами, ломко хрустнув осколками. </w:t>
      </w:r>
      <w:r>
        <w:rPr>
          <w:rFonts w:cs="Times New Roman" w:ascii="Times New Roman" w:hAnsi="Times New Roman"/>
          <w:b/>
          <w:color w:val="000000"/>
          <w:sz w:val="22"/>
        </w:rPr>
        <w:t>Аусенсии</w:t>
      </w:r>
      <w:r>
        <w:rPr>
          <w:rFonts w:cs="Times New Roman" w:ascii="Times New Roman" w:hAnsi="Times New Roman"/>
          <w:b/>
          <w:sz w:val="22"/>
        </w:rPr>
        <w:t xml:space="preserve"> </w:t>
      </w:r>
      <w:r>
        <w:rPr>
          <w:rFonts w:cs="Times New Roman" w:ascii="Times New Roman" w:hAnsi="Times New Roman"/>
          <w:b/>
          <w:color w:val="000000"/>
          <w:sz w:val="22"/>
        </w:rPr>
        <w:t>Сантандер</w:t>
      </w:r>
      <w:r>
        <w:rPr>
          <w:rFonts w:cs="Times New Roman" w:ascii="Times New Roman" w:hAnsi="Times New Roman"/>
          <w:b/>
          <w:sz w:val="22"/>
        </w:rPr>
        <w:t xml:space="preserve"> пришлось просить 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помощ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тащить в постель безжизненное тело оплошавшего кита и раз</w:t>
        <w:softHyphen/>
        <w:t>деть спящего. Во внезапном озарении, за которое потом оба благодарили расположение звезд, они, не задавая друг другу вопросов и не думая долго, раз</w:t>
        <w:softHyphen/>
        <w:t>делись в соседней комнате и впоследствии продол</w:t>
        <w:softHyphen/>
        <w:t>жали раздеваться постоянно на протяжении более чем семи лет, едва капитан уходил в плавание. Не</w:t>
        <w:softHyphen/>
        <w:t xml:space="preserve">приятных сюрпризов они не боялись, так как у </w:t>
      </w:r>
      <w:r>
        <w:rPr>
          <w:rFonts w:cs="Times New Roman" w:ascii="Times New Roman" w:hAnsi="Times New Roman"/>
          <w:b/>
          <w:color w:val="000000"/>
          <w:sz w:val="22"/>
        </w:rPr>
        <w:t>капитана</w:t>
      </w:r>
      <w:r>
        <w:rPr>
          <w:rFonts w:cs="Times New Roman" w:ascii="Times New Roman" w:hAnsi="Times New Roman"/>
          <w:b/>
          <w:sz w:val="22"/>
        </w:rPr>
        <w:t xml:space="preserve"> был замечательный обычай мореплавателя</w:t>
      </w:r>
      <w:r>
        <w:rPr>
          <w:rFonts w:cs="Times New Roman" w:ascii="Times New Roman" w:hAnsi="Times New Roman"/>
          <w:b/>
          <w:sz w:val="22"/>
          <w:lang w:val="en-US" w:eastAsia="en-US"/>
        </w:rPr>
        <w:t xml:space="preserve"> — </w:t>
      </w:r>
      <w:r>
        <w:rPr>
          <w:rFonts w:cs="Times New Roman" w:ascii="Times New Roman" w:hAnsi="Times New Roman"/>
          <w:b/>
          <w:sz w:val="22"/>
        </w:rPr>
        <w:t>извещать о своем прибытии в порт пароходным гуд</w:t>
        <w:softHyphen/>
        <w:t>ком, даже на рассвете; три долгих гудка предназна</w:t>
        <w:softHyphen/>
        <w:t>чались законной супруге и девятерым детям, а сле</w:t>
        <w:softHyphen/>
        <w:t>дующие за ними два коротких, задумчивы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юбов</w:t>
        <w:softHyphen/>
        <w:t>нице.</w:t>
      </w:r>
    </w:p>
    <w:p>
      <w:pPr>
        <w:pStyle w:val="Normal"/>
        <w:ind w:firstLine="380"/>
        <w:jc w:val="both"/>
        <w:rPr/>
      </w:pPr>
      <w:r>
        <w:rPr>
          <w:rFonts w:cs="Times New Roman" w:ascii="Times New Roman" w:hAnsi="Times New Roman"/>
          <w:b/>
          <w:sz w:val="22"/>
        </w:rPr>
        <w:t>Аусенсии Сантандер было почти пятьдесят, и все ее годы были при ней, однако в любви она обладала таким неповторимым инстинктом, что не было на свете теорий, ни научных, ни доморощенных, способ</w:t>
        <w:softHyphen/>
        <w:t>ных этот инстинкт притупить. Флорентино Ариса знал по расписанию пароходов, когда можно ее на</w:t>
        <w:softHyphen/>
        <w:t xml:space="preserve">вещать, и всегда приходил без предупреждения, в любое время дня и ночи, и ни разу не случилось, чтобы она не ждала его. Она открывала ему дверь в таком виде, в каком мать растила ее до семи лет: голая, с бантом из </w:t>
      </w:r>
      <w:r>
        <w:rPr>
          <w:rFonts w:cs="Times New Roman" w:ascii="Times New Roman" w:hAnsi="Times New Roman"/>
          <w:b/>
          <w:color w:val="000000"/>
          <w:sz w:val="22"/>
        </w:rPr>
        <w:t>органди</w:t>
      </w:r>
      <w:r>
        <w:rPr>
          <w:rFonts w:cs="Times New Roman" w:ascii="Times New Roman" w:hAnsi="Times New Roman"/>
          <w:b/>
          <w:sz w:val="22"/>
        </w:rPr>
        <w:t xml:space="preserve"> в волосах. Не дав ему ступить шагу, она сразу же снимала с него одежду, ибо полагала, что одетый мужчина в дом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к добру. Это было постоянным предметом разногла</w:t>
        <w:softHyphen/>
        <w:t xml:space="preserve">сий с капитаном </w:t>
      </w:r>
      <w:r>
        <w:rPr>
          <w:rFonts w:cs="Times New Roman" w:ascii="Times New Roman" w:hAnsi="Times New Roman"/>
          <w:b/>
          <w:color w:val="000000"/>
          <w:sz w:val="22"/>
        </w:rPr>
        <w:t>Росендо-де-ла-Росой,</w:t>
      </w:r>
      <w:r>
        <w:rPr>
          <w:rFonts w:cs="Times New Roman" w:ascii="Times New Roman" w:hAnsi="Times New Roman"/>
          <w:b/>
          <w:sz w:val="22"/>
        </w:rPr>
        <w:t xml:space="preserve"> поскольку ка</w:t>
        <w:softHyphen/>
        <w:t>питан был суеверен и считал, что курить голышом</w:t>
      </w:r>
      <w:r>
        <w:rPr>
          <w:rFonts w:cs="Times New Roman" w:ascii="Times New Roman" w:hAnsi="Times New Roman"/>
          <w:b/>
          <w:sz w:val="22"/>
          <w:lang w:val="en-US" w:eastAsia="en-US"/>
        </w:rPr>
        <w:t xml:space="preserve"> — </w:t>
      </w:r>
      <w:r>
        <w:rPr>
          <w:rFonts w:cs="Times New Roman" w:ascii="Times New Roman" w:hAnsi="Times New Roman"/>
          <w:b/>
          <w:sz w:val="22"/>
        </w:rPr>
        <w:t>дурная примета, и потому иногда предпочитал по</w:t>
        <w:softHyphen/>
        <w:t>временить с любовью, но не погасить раньше време</w:t>
        <w:softHyphen/>
        <w:t xml:space="preserve">ни свою неизменную гаванскую сигару.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наоборот, по душе пришлись радости наготы, и она с наслаждением раздевала его, едва он закры</w:t>
        <w:softHyphen/>
        <w:t>вал за собою дверь, не дав времени ни поздоровать</w:t>
        <w:softHyphen/>
        <w:t>ся, ни снять шляпу и очки, и, позволяя целовать себя, осыпала его поцелуями, а сама расстегивала пуговицы на его одежде, снизу доверху, спер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ширинке, одну за другой: поцелу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говица, поце</w:t>
        <w:softHyphen/>
        <w:t>лу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говица, затем шла пряжка на ремне, и на</w:t>
        <w:softHyphen/>
        <w:t>конец</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говицы жилета и рубаш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так выпра</w:t>
        <w:softHyphen/>
        <w:t>стывала его из одежды, словно потрошила живую рыбу. Потом она усаживала его в гостиной и разува</w:t>
        <w:softHyphen/>
        <w:t xml:space="preserve">ла: спускала ему брюки до щиколоток, так, чтобы потом сдернуть их вместе с длинными, по </w:t>
      </w:r>
      <w:r>
        <w:rPr>
          <w:rFonts w:cs="Times New Roman" w:ascii="Times New Roman" w:hAnsi="Times New Roman"/>
          <w:b/>
          <w:color w:val="000000"/>
          <w:sz w:val="22"/>
        </w:rPr>
        <w:t>щиколотки,</w:t>
      </w:r>
      <w:r>
        <w:rPr>
          <w:rFonts w:cs="Times New Roman" w:ascii="Times New Roman" w:hAnsi="Times New Roman"/>
          <w:b/>
          <w:sz w:val="22"/>
        </w:rPr>
        <w:t xml:space="preserve"> кальсонами, и под конец расстегивала резиновые подвязки на икрах и снимала с него носки. И тогд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ереставал целовать ее, и она на время прерывала это занятие, чтобы сделать то единственное, что оставалось сделать в этой разме</w:t>
        <w:softHyphen/>
        <w:t>ренной церемонии: отстегнуть цепочку часов от жи</w:t>
        <w:softHyphen/>
        <w:t>лета, снять очки и положить то и другое в сапоги</w:t>
      </w:r>
      <w:r>
        <w:rPr>
          <w:rFonts w:cs="Times New Roman" w:ascii="Times New Roman" w:hAnsi="Times New Roman"/>
          <w:b/>
          <w:sz w:val="22"/>
          <w:lang w:val="en-US" w:eastAsia="en-US"/>
        </w:rPr>
        <w:t xml:space="preserve"> — </w:t>
      </w:r>
      <w:r>
        <w:rPr>
          <w:rFonts w:cs="Times New Roman" w:ascii="Times New Roman" w:hAnsi="Times New Roman"/>
          <w:b/>
          <w:sz w:val="22"/>
        </w:rPr>
        <w:t>для уверенности, что потом не забудет их. На эту меру предосторожности он всегда, без исключения, шел, если случалось раздеваться в чужом доме.</w:t>
      </w:r>
    </w:p>
    <w:p>
      <w:pPr>
        <w:pStyle w:val="Normal"/>
        <w:ind w:firstLine="380"/>
        <w:jc w:val="both"/>
        <w:rPr/>
      </w:pPr>
      <w:r>
        <w:rPr>
          <w:rFonts w:cs="Times New Roman" w:ascii="Times New Roman" w:hAnsi="Times New Roman"/>
          <w:b/>
          <w:sz w:val="22"/>
        </w:rPr>
        <w:t>А она, не дав ему опомниться, набрасывалась на него на той же софе, где раздевала, и лишь иногда</w:t>
      </w:r>
      <w:r>
        <w:rPr>
          <w:rFonts w:cs="Times New Roman" w:ascii="Times New Roman" w:hAnsi="Times New Roman"/>
          <w:b/>
          <w:sz w:val="22"/>
          <w:lang w:val="en-US" w:eastAsia="en-US"/>
        </w:rPr>
        <w:t xml:space="preserve"> — </w:t>
      </w:r>
      <w:r>
        <w:rPr>
          <w:rFonts w:cs="Times New Roman" w:ascii="Times New Roman" w:hAnsi="Times New Roman"/>
          <w:b/>
          <w:sz w:val="22"/>
        </w:rPr>
        <w:t>в постели. Она подминала его под себя и завладева</w:t>
        <w:softHyphen/>
        <w:t>ла всем целиком, для одной себя, и, уйдя в себя, брела ощупью, с закрытыми глазами, в полной тем</w:t>
        <w:softHyphen/>
        <w:t>ноте, внутри себя, то продвигаясь вперед, то отсту</w:t>
        <w:softHyphen/>
        <w:t>пая, исправляя свой никому не ведомый путь, и сно</w:t>
        <w:softHyphen/>
        <w:t>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перед, еще напористее, но иначе, чтобы не по</w:t>
        <w:softHyphen/>
        <w:t>тонуть в скользкой топи, что источало ее лоно, и сама себя спрашивала, и сама себе отвечала шме</w:t>
        <w:softHyphen/>
        <w:t>линым жужжанием на своем родном жаргоне, где же в потемках это, ведомое лишь ей одной и желае</w:t>
        <w:softHyphen/>
        <w:t>мое только для себя одной, пока, наконец, не погиба</w:t>
        <w:softHyphen/>
        <w:t>ла одна, никого не ожид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брушивалась с высо</w:t>
        <w:softHyphen/>
        <w:t>ты в бездну, взрываясь таким ликованием оконча</w:t>
        <w:softHyphen/>
        <w:t>тельной победы, что сотрясался мир. А Флорентино Ариса, истощенный, недоумевал, плавая в луже пота обоих тел и чувствуя себя всего-навсего инстру</w:t>
        <w:softHyphen/>
        <w:t>ментом наслаждения. «Ты обращаешься со мной так, словно я какой-то та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 он. А она, рассмеявшись смехом вольной самки, отвечала: «Наоборот: словно тебя никакого тут»</w:t>
      </w:r>
      <w:r>
        <w:rPr>
          <w:rFonts w:cs="Times New Roman" w:ascii="Times New Roman" w:hAnsi="Times New Roman"/>
          <w:b/>
          <w:color w:val="000000"/>
          <w:sz w:val="22"/>
        </w:rPr>
        <w:t>.</w:t>
      </w:r>
      <w:r>
        <w:rPr>
          <w:rFonts w:cs="Times New Roman" w:ascii="Times New Roman" w:hAnsi="Times New Roman"/>
          <w:b/>
          <w:sz w:val="22"/>
        </w:rPr>
        <w:t xml:space="preserve"> Он чувство</w:t>
        <w:softHyphen/>
        <w:t>вал, что она с ненасытной жадностью уносила все, и тогда в нем оживала гордость, и он уходил из ее дома с намерением никогда больше сюда не возвра</w:t>
        <w:softHyphen/>
        <w:t>щаться. Но потом вдруг ни с того ни с сего просы</w:t>
        <w:softHyphen/>
        <w:t>пался среди ночи в мучительном одиночестве, вспо</w:t>
        <w:softHyphen/>
        <w:t xml:space="preserve">минал </w:t>
      </w:r>
      <w:r>
        <w:rPr>
          <w:rFonts w:cs="Times New Roman" w:ascii="Times New Roman" w:hAnsi="Times New Roman"/>
          <w:b/>
          <w:color w:val="000000"/>
          <w:sz w:val="22"/>
        </w:rPr>
        <w:t>Аусенсию</w:t>
      </w:r>
      <w:r>
        <w:rPr>
          <w:rFonts w:cs="Times New Roman" w:ascii="Times New Roman" w:hAnsi="Times New Roman"/>
          <w:b/>
          <w:sz w:val="22"/>
        </w:rPr>
        <w:t xml:space="preserve"> </w:t>
      </w:r>
      <w:r>
        <w:rPr>
          <w:rFonts w:cs="Times New Roman" w:ascii="Times New Roman" w:hAnsi="Times New Roman"/>
          <w:b/>
          <w:color w:val="000000"/>
          <w:sz w:val="22"/>
        </w:rPr>
        <w:t>Сантандер</w:t>
      </w:r>
      <w:r>
        <w:rPr>
          <w:rFonts w:cs="Times New Roman" w:ascii="Times New Roman" w:hAnsi="Times New Roman"/>
          <w:b/>
          <w:sz w:val="22"/>
        </w:rPr>
        <w:t xml:space="preserve"> с ее любовью в себе, и ему открывалось, что это такое: ловушка счастья, которую он ненавидел и желал в одно и то же время, но избежать которой не мог.</w:t>
      </w:r>
    </w:p>
    <w:p>
      <w:pPr>
        <w:pStyle w:val="Normal"/>
        <w:ind w:firstLine="380"/>
        <w:jc w:val="both"/>
        <w:rPr/>
      </w:pPr>
      <w:r>
        <w:rPr>
          <w:rFonts w:cs="Times New Roman" w:ascii="Times New Roman" w:hAnsi="Times New Roman"/>
          <w:b/>
          <w:sz w:val="22"/>
        </w:rPr>
        <w:t>Как-то в воскресенье, года через два после перво</w:t>
        <w:softHyphen/>
        <w:t>го знакомства, едва он вошел, она вместо того, чтобы раздевать его, сняла с него очки, чтобы лучше поце</w:t>
        <w:softHyphen/>
        <w:t>ловать, и тогда Флорентино Ариса понял: она уже полюбила его. С первого дня он чувствовал себя в этом доме прекрасно, как в своем собственном, од</w:t>
        <w:softHyphen/>
        <w:t>нако никогда не находился в нем более двух часов подряд, ни разу не оставался ночевать и всего один раз ел там, и то лишь потому, что она прислала ему официальное приглашение. Он ходил в этот дом только за тем, за чем ходил, и всегда приносил ей один и тот же подаро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у розу, а потом исчезал до следующего непредсказуемого раза. Но в то вос</w:t>
        <w:softHyphen/>
        <w:t>кресенье, когда она сняла с него очки, чтобы поцело</w:t>
        <w:softHyphen/>
        <w:t>вать, отчасти из-за этого, а отчасти потому, что они заснули после полной, спокойной любви, они всю вторую половину дня провели обнаженными в ог</w:t>
        <w:softHyphen/>
        <w:t>ромной капитанской постели. Проснувшись, Фло</w:t>
        <w:softHyphen/>
        <w:t>рентино Ариса смутно вспомнил пронзительные крики какаду, так не вязавшиеся с изысканной кра</w:t>
        <w:softHyphen/>
        <w:t>сотой птицы. Было четыре часа пополудни, стояла знойная прозрачная тишина, в окне спальни четко рисовался контур старого города на фоне заходяще</w:t>
        <w:softHyphen/>
        <w:t xml:space="preserve">го солнца, золотившего купола и залившего море до самой Ямайки. </w:t>
      </w:r>
      <w:r>
        <w:rPr>
          <w:rFonts w:cs="Times New Roman" w:ascii="Times New Roman" w:hAnsi="Times New Roman"/>
          <w:b/>
          <w:color w:val="000000"/>
          <w:sz w:val="22"/>
        </w:rPr>
        <w:t>Аусенсия</w:t>
      </w:r>
      <w:r>
        <w:rPr>
          <w:rFonts w:cs="Times New Roman" w:ascii="Times New Roman" w:hAnsi="Times New Roman"/>
          <w:b/>
          <w:sz w:val="22"/>
        </w:rPr>
        <w:t xml:space="preserve"> Сантандер дерзкой рукой пошарила-поискала успокоившегося зверька, но Флорентино Ариса отстранил ее руку. «Не сейчас: у меня странное чувство, будто на нас кто-то смот</w:t>
        <w:softHyphen/>
        <w:t>р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Она вспугнула попугая, залив</w:t>
        <w:softHyphen/>
        <w:t>шись счастливым смехом. И сказала: «Такой отго</w:t>
        <w:softHyphen/>
        <w:t xml:space="preserve">ворки не проглотила бы даже жена Ионы». А </w:t>
      </w:r>
      <w:r>
        <w:rPr>
          <w:rFonts w:cs="Times New Roman" w:ascii="Times New Roman" w:hAnsi="Times New Roman"/>
          <w:b/>
          <w:color w:val="000000"/>
          <w:sz w:val="22"/>
        </w:rPr>
        <w:t>Аусенсия</w:t>
      </w:r>
      <w:r>
        <w:rPr>
          <w:rFonts w:cs="Times New Roman" w:ascii="Times New Roman" w:hAnsi="Times New Roman"/>
          <w:b/>
          <w:sz w:val="22"/>
        </w:rPr>
        <w:t xml:space="preserve"> Сантандер не приняла ее и подавно, однако спо</w:t>
        <w:softHyphen/>
        <w:t>рить не стала, и оба погрузились в долгое молчали</w:t>
        <w:softHyphen/>
        <w:t>вое любовное соитие. Часов в пя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олнце еще стояло на неб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а вскочила с постели</w:t>
      </w:r>
      <w:r>
        <w:rPr>
          <w:rFonts w:cs="Times New Roman" w:ascii="Times New Roman" w:hAnsi="Times New Roman"/>
          <w:b/>
          <w:color w:val="000000"/>
          <w:sz w:val="22"/>
        </w:rPr>
        <w:t>,</w:t>
      </w:r>
      <w:r>
        <w:rPr>
          <w:rFonts w:cs="Times New Roman" w:ascii="Times New Roman" w:hAnsi="Times New Roman"/>
          <w:b/>
          <w:sz w:val="22"/>
        </w:rPr>
        <w:t xml:space="preserve"> как всегда нагая, с одним только бантом в волосах, и пошла на кухню поискать что-нибудь выпить. Но, едва шагнув за порог спальни, закричала в ужасе.</w:t>
      </w:r>
    </w:p>
    <w:p>
      <w:pPr>
        <w:pStyle w:val="Normal"/>
        <w:ind w:firstLine="380"/>
        <w:jc w:val="both"/>
        <w:rPr/>
      </w:pPr>
      <w:r>
        <w:rPr>
          <w:rFonts w:cs="Times New Roman" w:ascii="Times New Roman" w:hAnsi="Times New Roman"/>
          <w:b/>
          <w:sz w:val="22"/>
        </w:rPr>
        <w:t>Глаза отказывались верить. В доме остались только лампы под потолком. Все осталь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де</w:t>
        <w:softHyphen/>
        <w:t>ланная на заказ мебель, индийские ковры, статуэт</w:t>
        <w:softHyphen/>
        <w:t>ки и гобелены, бесчисленные безделушки из драго</w:t>
        <w:softHyphen/>
        <w:t>ценных камней и металлов, словом, все, что делало дом одним из наиболее приятных и прекрасно об</w:t>
        <w:softHyphen/>
        <w:t xml:space="preserve">ставленных в городе, все, включая священного </w:t>
      </w:r>
      <w:r>
        <w:rPr>
          <w:rFonts w:cs="Times New Roman" w:ascii="Times New Roman" w:hAnsi="Times New Roman"/>
          <w:b/>
          <w:color w:val="000000"/>
          <w:sz w:val="22"/>
        </w:rPr>
        <w:t xml:space="preserve">какаду </w:t>
      </w:r>
      <w:r>
        <w:rPr>
          <w:rFonts w:cs="Times New Roman" w:ascii="Times New Roman" w:hAnsi="Times New Roman"/>
          <w:b/>
          <w:sz w:val="22"/>
          <w:lang w:val="en-US" w:eastAsia="en-US"/>
        </w:rPr>
        <w:t>—</w:t>
      </w:r>
      <w:r>
        <w:rPr>
          <w:rFonts w:cs="Times New Roman" w:ascii="Times New Roman" w:hAnsi="Times New Roman"/>
          <w:b/>
          <w:sz w:val="22"/>
        </w:rPr>
        <w:t xml:space="preserve"> будто испарилось. Все вынесли через глядев</w:t>
        <w:softHyphen/>
        <w:t>шую на море террасу, не нарушив их сладостного занятия. Остались пустые комнаты, четыре распах</w:t>
        <w:softHyphen/>
        <w:t>нутых окна и записка, пришпиленная толстой булав</w:t>
        <w:softHyphen/>
        <w:t xml:space="preserve">кой на задней стене гостиной: «Допрыгались». Капитан </w:t>
      </w:r>
      <w:r>
        <w:rPr>
          <w:rFonts w:cs="Times New Roman" w:ascii="Times New Roman" w:hAnsi="Times New Roman"/>
          <w:b/>
          <w:color w:val="000000"/>
          <w:sz w:val="22"/>
        </w:rPr>
        <w:t>Росендо-де-ла-Роса</w:t>
      </w:r>
      <w:r>
        <w:rPr>
          <w:rFonts w:cs="Times New Roman" w:ascii="Times New Roman" w:hAnsi="Times New Roman"/>
          <w:b/>
          <w:sz w:val="22"/>
        </w:rPr>
        <w:t xml:space="preserve"> так никогда и не понял, почему </w:t>
      </w:r>
      <w:r>
        <w:rPr>
          <w:rFonts w:cs="Times New Roman" w:ascii="Times New Roman" w:hAnsi="Times New Roman"/>
          <w:b/>
          <w:color w:val="000000"/>
          <w:sz w:val="22"/>
        </w:rPr>
        <w:t>Аусенсия</w:t>
      </w:r>
      <w:r>
        <w:rPr>
          <w:rFonts w:cs="Times New Roman" w:ascii="Times New Roman" w:hAnsi="Times New Roman"/>
          <w:b/>
          <w:sz w:val="22"/>
        </w:rPr>
        <w:t xml:space="preserve"> </w:t>
      </w:r>
      <w:r>
        <w:rPr>
          <w:rFonts w:cs="Times New Roman" w:ascii="Times New Roman" w:hAnsi="Times New Roman"/>
          <w:b/>
          <w:color w:val="000000"/>
          <w:sz w:val="22"/>
        </w:rPr>
        <w:t>Сантандер</w:t>
      </w:r>
      <w:r>
        <w:rPr>
          <w:rFonts w:cs="Times New Roman" w:ascii="Times New Roman" w:hAnsi="Times New Roman"/>
          <w:b/>
          <w:sz w:val="22"/>
        </w:rPr>
        <w:t xml:space="preserve"> не заявила об ограбле</w:t>
        <w:softHyphen/>
        <w:t>нии, не попыталась связаться с торговцами краде</w:t>
        <w:softHyphen/>
        <w:t>ным и даже не позволяла говорить о приключив</w:t>
        <w:softHyphen/>
        <w:t>шемся с ней несчастье.</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родолжал навещать ее и в ограбленном доме, обстановка которого теперь сво</w:t>
        <w:softHyphen/>
        <w:t>дилась к трем табуретам с кожаными сиденьями, которые грабители забыли на кухне, и мебели в спальне. Но теперь приходил он к ней реже, чем прежде, не из-за опустевшего дома, как полагала она и даже сказала ему об этом, а из-за новшества, появившегося в городе с началом ве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амвая на ослиной тяге, который Флорентино Ариса воспри</w:t>
        <w:softHyphen/>
        <w:t>нял как чудесное и необычайное гн</w:t>
      </w:r>
      <w:r>
        <w:rPr>
          <w:rFonts w:cs="Times New Roman" w:ascii="Times New Roman" w:hAnsi="Times New Roman"/>
          <w:b/>
          <w:color w:val="000000"/>
          <w:sz w:val="22"/>
        </w:rPr>
        <w:t>е</w:t>
      </w:r>
      <w:r>
        <w:rPr>
          <w:rFonts w:cs="Times New Roman" w:ascii="Times New Roman" w:hAnsi="Times New Roman"/>
          <w:b/>
          <w:sz w:val="22"/>
        </w:rPr>
        <w:t>здо вольных пта</w:t>
        <w:softHyphen/>
        <w:t>шек. Он ездил на трамвае четыре раза в день, два раз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контору и два раза из конторы домой, иног</w:t>
        <w:softHyphen/>
        <w:t>да он в дороге действительно читал, но в большин</w:t>
        <w:softHyphen/>
        <w:t>стве случаев притворялся, что читает, а сам пользо</w:t>
        <w:softHyphen/>
        <w:t>вался случаем завязать знакомство и назначить сви</w:t>
        <w:softHyphen/>
        <w:t xml:space="preserve">дание. Позднее, когда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редоста</w:t>
        <w:softHyphen/>
        <w:t>вил в его распоряжение экипаж, запряженный па</w:t>
        <w:softHyphen/>
        <w:t xml:space="preserve">рой бурых мулов под золотистыми попонами, точно такими, на каких выезжал президент </w:t>
      </w:r>
      <w:r>
        <w:rPr>
          <w:rFonts w:cs="Times New Roman" w:ascii="Times New Roman" w:hAnsi="Times New Roman"/>
          <w:b/>
          <w:color w:val="000000"/>
          <w:sz w:val="22"/>
        </w:rPr>
        <w:t>Рафаэль</w:t>
      </w:r>
      <w:r>
        <w:rPr>
          <w:rFonts w:cs="Times New Roman" w:ascii="Times New Roman" w:hAnsi="Times New Roman"/>
          <w:b/>
          <w:sz w:val="22"/>
        </w:rPr>
        <w:t xml:space="preserve"> </w:t>
      </w:r>
      <w:r>
        <w:rPr>
          <w:rFonts w:cs="Times New Roman" w:ascii="Times New Roman" w:hAnsi="Times New Roman"/>
          <w:b/>
          <w:color w:val="000000"/>
          <w:sz w:val="22"/>
        </w:rPr>
        <w:t>Нуньес,</w:t>
      </w:r>
      <w:r>
        <w:rPr>
          <w:rFonts w:cs="Times New Roman" w:ascii="Times New Roman" w:hAnsi="Times New Roman"/>
          <w:b/>
          <w:sz w:val="22"/>
        </w:rPr>
        <w:t xml:space="preserve"> ему пришлось горько пожалеть о временах трамвая, столь благоприятных для любовных при</w:t>
        <w:softHyphen/>
        <w:t>ключений. И с полным основанием: нет у тайной любви врага более злого, чем поджидающий у две</w:t>
        <w:softHyphen/>
        <w:t>рей экипаж. И потому он почти всегда прятал эки</w:t>
        <w:softHyphen/>
        <w:t>паж дома и отправлялся пешком на свою охоту, что</w:t>
        <w:softHyphen/>
        <w:t>бы в этом деле не оставалась следов даже от колес на дорожной пыли. И с тоскою вспоминал старый трамвай, который тянули тощие плешивые мулы, ибо там довольно было пару раз стрельнуть глаза</w:t>
        <w:softHyphen/>
        <w:t>ми, чтобы знать, где прячется любовь. Из множества сладостных воспоминаний ему никак не удавалось избавиться от воспоминания об одной бедной безза</w:t>
        <w:softHyphen/>
        <w:t>щитной птичке: он так и не узнал ее имени, а прожил с нею половину безумной ночи, но этого оказалось достаточно, чтобы до конца жизни омрачить ему не</w:t>
        <w:softHyphen/>
        <w:t>винную суматоху карнавала.</w:t>
      </w:r>
    </w:p>
    <w:p>
      <w:pPr>
        <w:pStyle w:val="Normal"/>
        <w:ind w:firstLine="380"/>
        <w:jc w:val="both"/>
        <w:rPr/>
      </w:pPr>
      <w:r>
        <w:rPr>
          <w:rFonts w:cs="Times New Roman" w:ascii="Times New Roman" w:hAnsi="Times New Roman"/>
          <w:b/>
          <w:sz w:val="22"/>
        </w:rPr>
        <w:t>Она привлекла его внимание в трамвае тем, с какой спокойной невозмутимостью ехала мимо бу</w:t>
        <w:softHyphen/>
        <w:t>шующего праздничного гулянья. Ей было лет двад</w:t>
        <w:softHyphen/>
        <w:t>цать, не больше, и она не была настроена на карна</w:t>
        <w:softHyphen/>
        <w:t>вал, если, конечно, нарочито не вырядилась убогой: очень светлые, длинные и прямые волосы свободно падали на плечи, а вся одеж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итон из простого полотна безо всяких украшений. Она словно не за</w:t>
        <w:softHyphen/>
        <w:t>мечала ни грохотавшей на улицах музыки, ни разно</w:t>
        <w:softHyphen/>
        <w:t>цветных струй, ни рисовой пудры, которую прохо</w:t>
        <w:softHyphen/>
        <w:t>жие горстями швыряли на рельсы, отчего мулы, тя</w:t>
        <w:softHyphen/>
        <w:t>нувшие трамвай, все три дня сумасшедшего карна</w:t>
        <w:softHyphen/>
        <w:t>вала ходили белыми и в украшенных цветами шля</w:t>
        <w:softHyphen/>
        <w:t>пах. В веселой суматохе Флорентино Ариса пригла</w:t>
        <w:softHyphen/>
        <w:t>сил ее поесть мороженого, поскольку не думал, что она пойдет на большее. Она поглядела на него удив</w:t>
        <w:softHyphen/>
        <w:t>ленно. И сказала: «С большим удовольствием, но предупреждаю: 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умасшедшая». Он засмеялся ее остроте и повел смотреть на праздничный парад ка</w:t>
        <w:softHyphen/>
        <w:t>рет с балкона кафе-мороженого. А потом облачился во взятое напрокат домино, и они отправились танцевать на Таможенную площадь и наслажда</w:t>
        <w:softHyphen/>
        <w:t>лись обществом друг друга, словно новоиспеченные влюбленные; ее полное безразличие к празднику было совершенным контрастом буйному ночному бе</w:t>
        <w:softHyphen/>
        <w:t>зумству: она танцевала как профессиональная танцовщица, в веселье была дерзка и изобретатель</w:t>
        <w:softHyphen/>
        <w:t>на, словом, перед ее очарованием невозможно было устоя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ы не представляешь, во что ты со мной вля</w:t>
        <w:softHyphen/>
        <w:t>пал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хотала она, стараясь перекричать карна</w:t>
        <w:softHyphen/>
        <w:t>вальное весель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ведь из психушки.</w:t>
      </w:r>
    </w:p>
    <w:p>
      <w:pPr>
        <w:pStyle w:val="Normal"/>
        <w:ind w:firstLine="380"/>
        <w:jc w:val="both"/>
        <w:rPr/>
      </w:pPr>
      <w:r>
        <w:rPr>
          <w:rFonts w:cs="Times New Roman" w:ascii="Times New Roman" w:hAnsi="Times New Roman"/>
          <w:b/>
          <w:sz w:val="22"/>
        </w:rPr>
        <w:t xml:space="preserve">В ту ночь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ловно возвратился к невинным проделкам ранней юности, к той поре, когда любовь еще не ранила насмерть. Но он знал, успел узнать на собственной шкуре, что легко добы</w:t>
        <w:softHyphen/>
        <w:t>тое счастье не может длиться долго. И потому до того еще, как ночное веселье пошло на убыль, что всегда случалось после раздачи призов за лучшие карнавальные костюмы, он предложил девушке от</w:t>
        <w:softHyphen/>
        <w:t>правиться на маяк смотреть рассвет. Она радостно согласилась, но только после вручения призов.</w:t>
      </w:r>
    </w:p>
    <w:p>
      <w:pPr>
        <w:pStyle w:val="Normal"/>
        <w:ind w:firstLine="380"/>
        <w:jc w:val="both"/>
        <w:rPr/>
      </w:pPr>
      <w:r>
        <w:rPr>
          <w:rFonts w:cs="Times New Roman" w:ascii="Times New Roman" w:hAnsi="Times New Roman"/>
          <w:b/>
          <w:sz w:val="22"/>
        </w:rPr>
        <w:t>Флорентино Ариса был совершенно уверен, что именно это промедление спасло ему жизнь. И дей</w:t>
        <w:softHyphen/>
        <w:t>ствительно, в тот миг, когда девушка подала ему знак, что можно идти к маяку, два цербера-санита</w:t>
        <w:softHyphen/>
        <w:t>ра и сиделка из сумасшедшего дома с улицы Боже</w:t>
        <w:softHyphen/>
        <w:t>ственной пастушки обрушились на них. Оказывает</w:t>
        <w:softHyphen/>
        <w:t>ся, ее искали с трех часов, с того самого момента, как она сбежала, и поисками занимались не только они, но и жандармы всего города. Она отрезала го</w:t>
        <w:softHyphen/>
        <w:t>лову сторожу и тесаком, который отобрала у садов</w:t>
        <w:softHyphen/>
        <w:t>ника, тяжело ранила еще двоих: так е</w:t>
      </w:r>
      <w:r>
        <w:rPr>
          <w:rFonts w:cs="Times New Roman" w:ascii="Times New Roman" w:hAnsi="Times New Roman"/>
          <w:b/>
          <w:color w:val="000000"/>
          <w:sz w:val="22"/>
        </w:rPr>
        <w:t>й</w:t>
      </w:r>
      <w:r>
        <w:rPr>
          <w:rFonts w:cs="Times New Roman" w:ascii="Times New Roman" w:hAnsi="Times New Roman"/>
          <w:b/>
          <w:sz w:val="22"/>
        </w:rPr>
        <w:t xml:space="preserve"> хотелось по</w:t>
        <w:softHyphen/>
        <w:t>плясать на карнавале. Никому не пришло в голову, что она могла плясать на улице, думали, что спрята</w:t>
        <w:softHyphen/>
        <w:t>лась в какой-нибудь лачуге.</w:t>
      </w:r>
    </w:p>
    <w:p>
      <w:pPr>
        <w:pStyle w:val="Normal"/>
        <w:ind w:firstLine="380"/>
        <w:jc w:val="both"/>
        <w:rPr/>
      </w:pPr>
      <w:r>
        <w:rPr>
          <w:rFonts w:cs="Times New Roman" w:ascii="Times New Roman" w:hAnsi="Times New Roman"/>
          <w:b/>
          <w:sz w:val="22"/>
        </w:rPr>
        <w:t>Увести ее было нелегко. Она отчаянно защища</w:t>
        <w:softHyphen/>
        <w:t xml:space="preserve">лась ножом, который выхватила из-за корсажа, и потребовалось шесть здоровых мужчин, чтобы </w:t>
      </w:r>
      <w:r>
        <w:rPr>
          <w:rFonts w:cs="Times New Roman" w:ascii="Times New Roman" w:hAnsi="Times New Roman"/>
          <w:b/>
          <w:color w:val="000000"/>
          <w:sz w:val="22"/>
        </w:rPr>
        <w:t>на</w:t>
      </w:r>
      <w:r>
        <w:rPr>
          <w:rFonts w:cs="Times New Roman" w:ascii="Times New Roman" w:hAnsi="Times New Roman"/>
          <w:b/>
          <w:sz w:val="22"/>
        </w:rPr>
        <w:t>деть на нее смирительную рубашку под ликующий свист и аплодисменты толпы, полагавшей, что эта кровавая схват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го-навсего одно из карна</w:t>
        <w:softHyphen/>
        <w:t>вальных представлений и потому не желавшей по</w:t>
        <w:softHyphen/>
        <w:t xml:space="preserve">кидать Таможенную площадь. Сердце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разрывалось от жалости, и с Пепельной сре</w:t>
        <w:softHyphen/>
        <w:t>ды, первого дня Великого поста, он стал ходить на улицу Божественной пастушки с коробкой английс</w:t>
        <w:softHyphen/>
        <w:t>ких шоколадных конфет. Он стоял под окнами, глядя на заключенных в доме, которые кричали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кто оскорбления, кто похвал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махал коробкой шо</w:t>
        <w:softHyphen/>
        <w:t xml:space="preserve">колада: вдруг повезет, и она тоже выглянет из-за железной решетки. Но так и не увидел ее. Несколько месяцев спустя он выходил из трамвая, и маленькая девочка, ехавшая вместе с отцом, попросила у него шоколадную конфетку из коробки, которую он нес под мышкой. Отец пожурил девочку и извинился перед Флорентино </w:t>
      </w:r>
      <w:r>
        <w:rPr>
          <w:rFonts w:cs="Times New Roman" w:ascii="Times New Roman" w:hAnsi="Times New Roman"/>
          <w:b/>
          <w:color w:val="000000"/>
          <w:sz w:val="22"/>
        </w:rPr>
        <w:t>Арисой.</w:t>
      </w:r>
      <w:r>
        <w:rPr>
          <w:rFonts w:cs="Times New Roman" w:ascii="Times New Roman" w:hAnsi="Times New Roman"/>
          <w:b/>
          <w:sz w:val="22"/>
        </w:rPr>
        <w:t xml:space="preserve"> А тот отдал девочке всю коробку, подумав, что, может, этот поступок избавит его от горького чувства, и успокоил отца, похлопав по плеч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Это предназначалось для любви, но любовь от</w:t>
        <w:softHyphen/>
        <w:t>правилась к чертям собачьи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pPr>
      <w:r>
        <w:rPr>
          <w:rFonts w:cs="Times New Roman" w:ascii="Times New Roman" w:hAnsi="Times New Roman"/>
          <w:b/>
          <w:sz w:val="22"/>
        </w:rPr>
        <w:t xml:space="preserve">Судьба словно послала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возме</w:t>
        <w:softHyphen/>
        <w:t>щение за потерю: в том же самом трамвае на осли</w:t>
        <w:softHyphen/>
        <w:t xml:space="preserve">ной тяге он встретил </w:t>
      </w:r>
      <w:r>
        <w:rPr>
          <w:rFonts w:cs="Times New Roman" w:ascii="Times New Roman" w:hAnsi="Times New Roman"/>
          <w:b/>
          <w:color w:val="000000"/>
          <w:sz w:val="22"/>
        </w:rPr>
        <w:t>Леону</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истинную женщину своей жизни, хотя ни он, ни она этого так и не поняли, ибо не познали близости. Он возвращал</w:t>
        <w:softHyphen/>
        <w:t>ся домой пятичасовым трамваем и почувствовал ее, еще не увидев: ощутил на себе взгляд физически, словно до него дотронулись пальцем. Флорентино Ариса поднял глаза и увидел на другом конце трам</w:t>
        <w:softHyphen/>
        <w:t>вая ее, резко выделявшуюся среди пассажиров. Она не отвела взгляда. Наоборот: глядела ему в глаза так дерзко, что он не мог подумать ничего кроме того, что подумал: негритянка, хорошенькая и моло</w:t>
        <w:softHyphen/>
        <w:t>денькая, однако ночная птичка, в этом не было ника</w:t>
        <w:softHyphen/>
        <w:t xml:space="preserve">ких сомнений. И он сразу выкинул ее из своей </w:t>
      </w:r>
      <w:r>
        <w:rPr>
          <w:rFonts w:cs="Times New Roman" w:ascii="Times New Roman" w:hAnsi="Times New Roman"/>
          <w:b/>
          <w:color w:val="000000"/>
          <w:sz w:val="22"/>
        </w:rPr>
        <w:t>жиз</w:t>
      </w:r>
      <w:r>
        <w:rPr>
          <w:rFonts w:cs="Times New Roman" w:ascii="Times New Roman" w:hAnsi="Times New Roman"/>
          <w:b/>
          <w:sz w:val="22"/>
        </w:rPr>
        <w:t>ни, потому что не представлял себе ничего более гнусного, нежели любовь за деньги: такими вещами он не занимался.</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ышел на Тележной площади, на конечной остановке, и сразу юркнул в лабиринт торговых улочек, потому что мать ждала его к шес</w:t>
        <w:softHyphen/>
        <w:t>ти, а когда выбрался из людской толчеи, то услыхал за спиной резвый цокот каблучков по брусчатке и обернулся убедиться в том, что знал и без того: это была она. Она была одета как рабыни на старинных гравюрах, юбка, вся в оборках, вскидывалась квер</w:t>
        <w:softHyphen/>
        <w:t xml:space="preserve">ху, будто в танце, когда она перешагивала через лужи, широкое декольте обнажало плечи, на шее </w:t>
      </w:r>
      <w:r>
        <w:rPr>
          <w:rFonts w:cs="Times New Roman" w:ascii="Times New Roman" w:hAnsi="Times New Roman"/>
          <w:b/>
          <w:color w:val="000000"/>
          <w:sz w:val="22"/>
        </w:rPr>
        <w:t>бряцали</w:t>
      </w:r>
      <w:r>
        <w:rPr>
          <w:rFonts w:cs="Times New Roman" w:ascii="Times New Roman" w:hAnsi="Times New Roman"/>
          <w:b/>
          <w:sz w:val="22"/>
        </w:rPr>
        <w:t xml:space="preserve"> ожерелья, на голове белел тюрбан. Он ви</w:t>
        <w:softHyphen/>
        <w:t>дел таких в портовой гостинице. Частенько случа</w:t>
        <w:softHyphen/>
        <w:t>лось, что до шести вечера им нечем было позавтра</w:t>
        <w:softHyphen/>
        <w:t>кать, и тогда оставался один выход: уподобиться уличному грабителю и напасть на первого встречно</w:t>
        <w:softHyphen/>
        <w:t>го, орудуя вместо ножа своими женскими прелестя</w:t>
        <w:softHyphen/>
        <w:t>ми: в постель или в могилу! Желая окончательно убедиться в своих предположениях, Флорентино Ариса неожиданно свернул в безлюдный Ламповый переулок, и она свернула следом, приближаясь к нему с каждым шагом. Тогда он остановился, повер</w:t>
        <w:softHyphen/>
        <w:t>нулся к ней лицом и встал посреди тротуара, упер</w:t>
        <w:softHyphen/>
        <w:t>шись обеими ладонями в рукоять зонтик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ы ошиблась, милоч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color w:val="000000"/>
          <w:sz w:val="22"/>
        </w:rPr>
        <w:t xml:space="preserve">. — </w:t>
      </w:r>
      <w:r>
        <w:rPr>
          <w:rFonts w:cs="Times New Roman" w:ascii="Times New Roman" w:hAnsi="Times New Roman"/>
          <w:b/>
          <w:sz w:val="22"/>
        </w:rPr>
        <w:t>Я не покупа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Разумеет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 тебя это на лбу написано.</w:t>
      </w:r>
    </w:p>
    <w:p>
      <w:pPr>
        <w:pStyle w:val="Normal"/>
        <w:ind w:firstLine="380"/>
        <w:jc w:val="both"/>
        <w:rPr/>
      </w:pPr>
      <w:r>
        <w:rPr>
          <w:rFonts w:cs="Times New Roman" w:ascii="Times New Roman" w:hAnsi="Times New Roman"/>
          <w:b/>
          <w:sz w:val="22"/>
        </w:rPr>
        <w:t>Флорентино Ариса вспомнил фразу, еще маль</w:t>
        <w:softHyphen/>
        <w:t>чишкой слышанную от домашнего врача, его крест</w:t>
        <w:softHyphen/>
        <w:t>ного, которую тот произнес по поводу хронического запора: «Мир делится на тех, кто испражняется хо</w:t>
        <w:softHyphen/>
        <w:t>рошо, и на тех, кто испражняется плохо». На основе этой догмы тот разработал целую теорию о челове</w:t>
        <w:softHyphen/>
        <w:t>ческом характере и считал ее более точной, чем аст</w:t>
        <w:softHyphen/>
        <w:t xml:space="preserve">рология. Многолетний собственный опыт позволил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поставить вопрос иначе: «Мир делится на тех, кто понимает толк в постели, и на тех, кто вообще не понимает, что это такое». К по</w:t>
        <w:softHyphen/>
        <w:t>следним он относился с недоверием: когда с ними приключалось это необычное для них дело, они начи</w:t>
        <w:softHyphen/>
        <w:t>нали кичиться своею любовью так, будто сами толь</w:t>
        <w:softHyphen/>
        <w:t>ко что все изобрели. Те же, кто знал в этом толк и предавался этому часто, наоборот, лишь ради этого жили. Они чувствовали себя естественно и прекрас</w:t>
        <w:softHyphen/>
        <w:t>но и были немы как могила, ибо понимали, что от сдержанности и благоразумия зависит их жизнь. Они никогда не похвалялись своими доблестями, ни с кем не откровенничали и выказывали к этому во</w:t>
        <w:softHyphen/>
        <w:t>просу такое безразличие, что даже могли прослыть импотентами, совершенно фригидными, а то и стыд</w:t>
        <w:softHyphen/>
        <w:t xml:space="preserve">ливыми гомосексуалистами, что и случилось с Флорентино </w:t>
      </w:r>
      <w:r>
        <w:rPr>
          <w:rFonts w:cs="Times New Roman" w:ascii="Times New Roman" w:hAnsi="Times New Roman"/>
          <w:b/>
          <w:color w:val="000000"/>
          <w:sz w:val="22"/>
        </w:rPr>
        <w:t>Арисой.</w:t>
      </w:r>
      <w:r>
        <w:rPr>
          <w:rFonts w:cs="Times New Roman" w:ascii="Times New Roman" w:hAnsi="Times New Roman"/>
          <w:b/>
          <w:sz w:val="22"/>
        </w:rPr>
        <w:t xml:space="preserve"> Однако подобные заблуждения были им на руку, ибо служили защитой. Словно чле</w:t>
        <w:softHyphen/>
        <w:t>ны некой тайной ложи, они узнавали друг друга в любом конце света, не нуждаясь в языке или перево</w:t>
        <w:softHyphen/>
        <w:t>де. А потому Флорентино Ариса не удивился ответу девушки: она была из своих, из этих, и знала, что ему известно, что она это знает.</w:t>
      </w:r>
    </w:p>
    <w:p>
      <w:pPr>
        <w:pStyle w:val="Normal"/>
        <w:ind w:firstLine="380"/>
        <w:jc w:val="both"/>
        <w:rPr/>
      </w:pPr>
      <w:r>
        <w:rPr>
          <w:rFonts w:cs="Times New Roman" w:ascii="Times New Roman" w:hAnsi="Times New Roman"/>
          <w:b/>
          <w:sz w:val="22"/>
        </w:rPr>
        <w:t>На этот раз он грубо ошибся и эту ошибку будет вспоминать каждый день и каждый час, до самой смерти. Не любви она хотела просить у него, и уж, во всяком случае, не той, что покупают за деньги, она просила у него работ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юбой и за любое жа</w:t>
        <w:softHyphen/>
        <w:t>ловань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боты в Карибском речном пароход</w:t>
        <w:softHyphen/>
        <w:t>стве. Флорентино Ариса так устыдился своего пове</w:t>
        <w:softHyphen/>
        <w:t>дения, что отвел ее к начальнику, ведавшему персо</w:t>
        <w:softHyphen/>
        <w:t>налом, и тот взял ее в общий отдел на самую низ</w:t>
        <w:softHyphen/>
        <w:t>шую должность, где она проработала три года, серь</w:t>
        <w:softHyphen/>
        <w:t>езно, скромно и с полной отдачей.</w:t>
      </w:r>
    </w:p>
    <w:p>
      <w:pPr>
        <w:pStyle w:val="Normal"/>
        <w:ind w:firstLine="380"/>
        <w:jc w:val="both"/>
        <w:rPr/>
      </w:pPr>
      <w:r>
        <w:rPr>
          <w:rFonts w:cs="Times New Roman" w:ascii="Times New Roman" w:hAnsi="Times New Roman"/>
          <w:b/>
          <w:sz w:val="22"/>
        </w:rPr>
        <w:t xml:space="preserve">Контора речного пароходства с самого основания компании находилась напротив речной пристани и не имела никакого отношения ни к порту для </w:t>
      </w:r>
      <w:r>
        <w:rPr>
          <w:rFonts w:cs="Times New Roman" w:ascii="Times New Roman" w:hAnsi="Times New Roman"/>
          <w:b/>
          <w:color w:val="000000"/>
          <w:sz w:val="22"/>
        </w:rPr>
        <w:t>океанских</w:t>
      </w:r>
      <w:r>
        <w:rPr>
          <w:rFonts w:cs="Times New Roman" w:ascii="Times New Roman" w:hAnsi="Times New Roman"/>
          <w:b/>
          <w:sz w:val="22"/>
        </w:rPr>
        <w:t xml:space="preserve"> пароходов, расположенному на другой стороне бухты, ни к рыночному причалу в бухте </w:t>
      </w:r>
      <w:r>
        <w:rPr>
          <w:rFonts w:cs="Times New Roman" w:ascii="Times New Roman" w:hAnsi="Times New Roman"/>
          <w:b/>
          <w:color w:val="000000"/>
          <w:sz w:val="22"/>
        </w:rPr>
        <w:t>Лас-Анимас.</w:t>
      </w:r>
      <w:r>
        <w:rPr>
          <w:rFonts w:cs="Times New Roman" w:ascii="Times New Roman" w:hAnsi="Times New Roman"/>
          <w:b/>
          <w:sz w:val="22"/>
        </w:rPr>
        <w:t xml:space="preserve"> Это было деревянное строение с двускатной цинковой крышей; длинный балкон с перилами тя</w:t>
        <w:softHyphen/>
        <w:t>нулся по фасаду, забранные проволочной сеткой окна смотрели на четыре стороны, и все стоявшие у причала суда были отлично видны в них, словно на картинке, пришпиленной к стене. Строившие это здание немцы, прежние владельцы компании, кра</w:t>
        <w:softHyphen/>
        <w:t>сили цинковую крышу в красный цвет, а деревянные стен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ослепительно белый, отчего здание похо</w:t>
        <w:softHyphen/>
        <w:t xml:space="preserve">дило на речной пароход. Позднее строение целиком перекрасили в синий цвет, а к тому времени, когд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ришел служить в пароходство, контора превратилась в пыльный барак неопреде</w:t>
        <w:softHyphen/>
        <w:t>ленного цвета, а на ржавевшей крыше сверкали жестяные заплаты. За домом в беленом дворике, огороженном проволокой, точно курятник, находи</w:t>
        <w:softHyphen/>
        <w:t>лись два склада более поздней постройки, а позади них, в непроточном узком канале, грязном и зловон</w:t>
        <w:softHyphen/>
        <w:t xml:space="preserve">ном, догнивали скопившиеся за полвека отбросы речного пароходства: останки исторических судов, от первого, примитивного, однотрубного, спущенного на воду </w:t>
      </w:r>
      <w:r>
        <w:rPr>
          <w:rFonts w:cs="Times New Roman" w:ascii="Times New Roman" w:hAnsi="Times New Roman"/>
          <w:b/>
          <w:color w:val="000000"/>
          <w:sz w:val="22"/>
        </w:rPr>
        <w:t>Симоном</w:t>
      </w:r>
      <w:r>
        <w:rPr>
          <w:rFonts w:cs="Times New Roman" w:ascii="Times New Roman" w:hAnsi="Times New Roman"/>
          <w:b/>
          <w:sz w:val="22"/>
        </w:rPr>
        <w:t xml:space="preserve"> </w:t>
      </w:r>
      <w:r>
        <w:rPr>
          <w:rFonts w:cs="Times New Roman" w:ascii="Times New Roman" w:hAnsi="Times New Roman"/>
          <w:b/>
          <w:color w:val="000000"/>
          <w:sz w:val="22"/>
        </w:rPr>
        <w:t>Боливаром,</w:t>
      </w:r>
      <w:r>
        <w:rPr>
          <w:rFonts w:cs="Times New Roman" w:ascii="Times New Roman" w:hAnsi="Times New Roman"/>
          <w:b/>
          <w:sz w:val="22"/>
        </w:rPr>
        <w:t xml:space="preserve"> до современных, с электрическими вентиляторами в каютах. Большин</w:t>
        <w:softHyphen/>
        <w:t>ство пароходов разбиралось на части, которые ис</w:t>
        <w:softHyphen/>
        <w:t>пользовались для других, новых, но многие выгляде</w:t>
        <w:softHyphen/>
        <w:t>ли так, что, казалось, стоит их чуть подкрас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они спокойно могут пускаться в плавание, как есть, не стряхнув с себя игуан и гроздья крупных желтых цветов, придававших им такой романтический вид.</w:t>
      </w:r>
    </w:p>
    <w:p>
      <w:pPr>
        <w:pStyle w:val="Normal"/>
        <w:ind w:firstLine="380"/>
        <w:jc w:val="both"/>
        <w:rPr/>
      </w:pPr>
      <w:r>
        <w:rPr>
          <w:rFonts w:cs="Times New Roman" w:ascii="Times New Roman" w:hAnsi="Times New Roman"/>
          <w:b/>
          <w:sz w:val="22"/>
        </w:rPr>
        <w:t>На верхнем этаже здания помещался админист</w:t>
        <w:softHyphen/>
        <w:t>ративный отдел в маленьких, но удобных и хорошо оборудованных комнатах, похожих на корабельные каюты, поскольку дом строили не обычные архитек</w:t>
        <w:softHyphen/>
        <w:t>торы, а морские инженеры. В конце коридора, слов</w:t>
        <w:softHyphen/>
        <w:t xml:space="preserve">но это был еще один, лишний служащий, </w:t>
      </w:r>
      <w:r>
        <w:rPr>
          <w:rFonts w:cs="Times New Roman" w:ascii="Times New Roman" w:hAnsi="Times New Roman"/>
          <w:b/>
          <w:color w:val="000000"/>
          <w:sz w:val="22"/>
        </w:rPr>
        <w:t>располагался</w:t>
      </w:r>
      <w:r>
        <w:rPr>
          <w:rFonts w:cs="Times New Roman" w:ascii="Times New Roman" w:hAnsi="Times New Roman"/>
          <w:b/>
          <w:sz w:val="22"/>
        </w:rPr>
        <w:t xml:space="preserve">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w:t>
      </w:r>
      <w:r>
        <w:rPr>
          <w:rFonts w:cs="Times New Roman" w:ascii="Times New Roman" w:hAnsi="Times New Roman"/>
          <w:b/>
          <w:color w:val="000000"/>
          <w:sz w:val="22"/>
          <w:lang w:val="en-US" w:eastAsia="en-US"/>
        </w:rPr>
        <w:t>I</w:t>
      </w:r>
      <w:r>
        <w:rPr>
          <w:rFonts w:cs="Times New Roman" w:ascii="Times New Roman" w:hAnsi="Times New Roman"/>
          <w:b/>
          <w:sz w:val="22"/>
          <w:lang w:val="en-US" w:eastAsia="en-US"/>
        </w:rPr>
        <w:t>I,</w:t>
      </w:r>
      <w:r>
        <w:rPr>
          <w:rFonts w:cs="Times New Roman" w:ascii="Times New Roman" w:hAnsi="Times New Roman"/>
          <w:b/>
          <w:sz w:val="22"/>
        </w:rPr>
        <w:t xml:space="preserve"> в точно такой же комнат</w:t>
        <w:softHyphen/>
        <w:t>ке, как и все остальные, с единственной разницей: каждое утро на его письменном столе в стеклянной вазе появлялся новый душистый цветок. В нижнем этаже размещалось отделение для пассаж</w:t>
      </w:r>
      <w:r>
        <w:rPr>
          <w:rFonts w:cs="Times New Roman" w:ascii="Times New Roman" w:hAnsi="Times New Roman"/>
          <w:b/>
          <w:color w:val="000000"/>
          <w:sz w:val="22"/>
        </w:rPr>
        <w:t>и</w:t>
      </w:r>
      <w:r>
        <w:rPr>
          <w:rFonts w:cs="Times New Roman" w:ascii="Times New Roman" w:hAnsi="Times New Roman"/>
          <w:b/>
          <w:sz w:val="22"/>
        </w:rPr>
        <w:t>ров, зал ожидания со скамьями и стойкой, где продавали билеты и принимали багаж. И наконец, существо</w:t>
        <w:softHyphen/>
        <w:t>вал еще малопонятный общий отд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о назва</w:t>
        <w:softHyphen/>
        <w:t>ние отдела свидетельствовало о неясности его назна</w:t>
        <w:softHyphen/>
        <w:t>ч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бщий отдел, куда отправлялись умирать трудной смертью те проблемы, которые никак не могла разрешить вся остальная контора пароход</w:t>
        <w:softHyphen/>
        <w:t xml:space="preserve">ства. Именно там находилась </w:t>
      </w:r>
      <w:r>
        <w:rPr>
          <w:rFonts w:cs="Times New Roman" w:ascii="Times New Roman" w:hAnsi="Times New Roman"/>
          <w:b/>
          <w:color w:val="000000"/>
          <w:sz w:val="22"/>
        </w:rPr>
        <w:t>Леона</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за письменным столиком, среди сваленных в кучу меш</w:t>
        <w:softHyphen/>
        <w:t>ков с маисом и безнадежных бумаг, в тот день, когда дядюшка Леон</w:t>
      </w:r>
      <w:r>
        <w:rPr>
          <w:rFonts w:cs="Times New Roman" w:ascii="Times New Roman" w:hAnsi="Times New Roman"/>
          <w:b/>
          <w:sz w:val="22"/>
          <w:lang w:val="en-US" w:eastAsia="en-US"/>
        </w:rPr>
        <w:t xml:space="preserve"> X</w:t>
      </w:r>
      <w:r>
        <w:rPr>
          <w:rFonts w:cs="Times New Roman" w:ascii="Times New Roman" w:hAnsi="Times New Roman"/>
          <w:b/>
          <w:color w:val="000000"/>
          <w:sz w:val="22"/>
          <w:lang w:val="en-US" w:eastAsia="en-US"/>
        </w:rPr>
        <w:t>I</w:t>
      </w:r>
      <w:r>
        <w:rPr>
          <w:rFonts w:cs="Times New Roman" w:ascii="Times New Roman" w:hAnsi="Times New Roman"/>
          <w:b/>
          <w:sz w:val="22"/>
          <w:lang w:val="en-US" w:eastAsia="en-US"/>
        </w:rPr>
        <w:t>I</w:t>
      </w:r>
      <w:r>
        <w:rPr>
          <w:rFonts w:cs="Times New Roman" w:ascii="Times New Roman" w:hAnsi="Times New Roman"/>
          <w:b/>
          <w:sz w:val="22"/>
        </w:rPr>
        <w:t xml:space="preserve"> зашел собственной персоной в общий отдел в надежде, что ему придет в голову шальная идея, как приспособить хоть к чему-то этот чертов отдел. Проведя три часа в набитом служащи</w:t>
        <w:softHyphen/>
        <w:t>ми зале, где он задавал вопросы, рассуждал теоре</w:t>
        <w:softHyphen/>
        <w:t>тически и занимался конкретным разбиратель</w:t>
        <w:softHyphen/>
        <w:t>ством,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вернулся к себе в кабинет в тяжелой уверенности, что не решил ни одного из многочисленных вопросов, а напротив, возникло много новых, разнообразных и совершенно безна</w:t>
        <w:softHyphen/>
        <w:t>дежных проблем.</w:t>
      </w:r>
    </w:p>
    <w:p>
      <w:pPr>
        <w:pStyle w:val="Normal"/>
        <w:ind w:firstLine="380"/>
        <w:jc w:val="both"/>
        <w:rPr/>
      </w:pPr>
      <w:r>
        <w:rPr>
          <w:rFonts w:cs="Times New Roman" w:ascii="Times New Roman" w:hAnsi="Times New Roman"/>
          <w:b/>
          <w:sz w:val="22"/>
        </w:rPr>
        <w:t xml:space="preserve">На следующий день Флорентино Ариса, войдя к себе, нашел на столе служебную записку </w:t>
      </w:r>
      <w:r>
        <w:rPr>
          <w:rFonts w:cs="Times New Roman" w:ascii="Times New Roman" w:hAnsi="Times New Roman"/>
          <w:b/>
          <w:color w:val="000000"/>
          <w:sz w:val="22"/>
        </w:rPr>
        <w:t xml:space="preserve">Леоны </w:t>
      </w:r>
      <w:r>
        <w:rPr>
          <w:rFonts w:cs="Times New Roman" w:ascii="Times New Roman" w:hAnsi="Times New Roman"/>
          <w:b/>
          <w:sz w:val="22"/>
        </w:rPr>
        <w:t>Кассиани с просьбой изучить ее и, если он сочтет уместным, показать дядюшке. Накануне во время беседы дядюшки 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с персоналом она един</w:t>
        <w:softHyphen/>
        <w:t>ственная не проронила ни слова. Она прекрасно по</w:t>
        <w:softHyphen/>
        <w:t>нимала свое полож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е взяли из милос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 служебной записке отметила, что вела себя так не потому, что отстранялась от дела, но из уважения к иерархии, сложившейся в отделе. Все выглядело пу</w:t>
        <w:softHyphen/>
        <w:t>гающе просто.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считал, что отдел необходимо реорганизовать коренным образом, а </w:t>
      </w:r>
      <w:r>
        <w:rPr>
          <w:rFonts w:cs="Times New Roman" w:ascii="Times New Roman" w:hAnsi="Times New Roman"/>
          <w:b/>
          <w:color w:val="000000"/>
          <w:sz w:val="22"/>
        </w:rPr>
        <w:t>Леона</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думала иначе, основываясь на той простой логике, что общего отдела как такового не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а свалка неудобных и заковыристых, однако несущественных проблем, от решения кото</w:t>
        <w:softHyphen/>
        <w:t>рых другие отделы уходили. И выход заключался в том, чтобы ликвидировать общий отдел, а нерешен</w:t>
        <w:softHyphen/>
        <w:t>ные вопросы вернуть для решения туда, откуда они пришли.</w:t>
      </w:r>
    </w:p>
    <w:p>
      <w:pPr>
        <w:pStyle w:val="Normal"/>
        <w:ind w:firstLine="380"/>
        <w:jc w:val="both"/>
        <w:rPr/>
      </w:pPr>
      <w:r>
        <w:rPr>
          <w:rFonts w:cs="Times New Roman" w:ascii="Times New Roman" w:hAnsi="Times New Roman"/>
          <w:b/>
          <w:sz w:val="22"/>
        </w:rPr>
        <w:t xml:space="preserve">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не имел ни малейшего поня</w:t>
        <w:softHyphen/>
        <w:t>тия, кто такая Леона Кассиани, и, как ни припоми</w:t>
        <w:softHyphen/>
        <w:t xml:space="preserve">нал вчерашнего собрания, ее он вспомнить не мог, однако, прочитав записку, вызвал </w:t>
      </w:r>
      <w:r>
        <w:rPr>
          <w:rFonts w:cs="Times New Roman" w:ascii="Times New Roman" w:hAnsi="Times New Roman"/>
          <w:b/>
          <w:color w:val="000000"/>
          <w:sz w:val="22"/>
        </w:rPr>
        <w:t>Леону</w:t>
      </w:r>
      <w:r>
        <w:rPr>
          <w:rFonts w:cs="Times New Roman" w:ascii="Times New Roman" w:hAnsi="Times New Roman"/>
          <w:b/>
          <w:sz w:val="22"/>
        </w:rPr>
        <w:t xml:space="preserve"> Кассиани и два часа проговорил с нею за закрытой дверью. Говорили они обо всем на све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ова была его манера узнавать людей. Ее записка основывалась на обычном здравом смысле, и предложенное реше</w:t>
        <w:softHyphen/>
        <w:t xml:space="preserve">ние дало искомый результат. Но дядюшку Леона </w:t>
      </w:r>
      <w:r>
        <w:rPr>
          <w:rFonts w:cs="Times New Roman" w:ascii="Times New Roman" w:hAnsi="Times New Roman"/>
          <w:b/>
          <w:sz w:val="22"/>
          <w:lang w:val="en-US" w:eastAsia="en-US"/>
        </w:rPr>
        <w:t>XII</w:t>
      </w:r>
      <w:r>
        <w:rPr>
          <w:rFonts w:cs="Times New Roman" w:ascii="Times New Roman" w:hAnsi="Times New Roman"/>
          <w:b/>
          <w:sz w:val="22"/>
        </w:rPr>
        <w:t xml:space="preserve"> поразило не это, его поразила она сама. И глав</w:t>
        <w:softHyphen/>
        <w:t>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единственное обучение, которое она про</w:t>
        <w:softHyphen/>
        <w:t>шла после начальной школы, было обучение в шляп</w:t>
        <w:softHyphen/>
        <w:t>ной мастерской. Но дома, сама, она выучила англий</w:t>
        <w:softHyphen/>
        <w:t>ский по ускоренному методу без преподавателя, и вот уже три месяца по вечерам брала уроки маши</w:t>
        <w:softHyphen/>
        <w:t>нопис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вомодное дело, которому прочили такое же большое будущее, как в свое время телеграфу, а еще раньш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аровым машинам. Когда она вышла из кабинета дядюшки Лео</w:t>
        <w:softHyphen/>
        <w:t>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он уже называл ее так, как будет называть всегда: </w:t>
      </w:r>
      <w:r>
        <w:rPr>
          <w:rFonts w:cs="Times New Roman" w:ascii="Times New Roman" w:hAnsi="Times New Roman"/>
          <w:b/>
          <w:color w:val="000000"/>
          <w:sz w:val="22"/>
        </w:rPr>
        <w:t>тезка Леона.</w:t>
      </w:r>
      <w:r>
        <w:rPr>
          <w:rFonts w:cs="Times New Roman" w:ascii="Times New Roman" w:hAnsi="Times New Roman"/>
          <w:b/>
          <w:sz w:val="22"/>
        </w:rPr>
        <w:t xml:space="preserve"> И уже решился росчерком пера уничтожить беспокойный отдел и раздать накопив</w:t>
        <w:softHyphen/>
        <w:t>шиеся проблемы тем, кто их породил, как предлага</w:t>
        <w:softHyphen/>
        <w:t>ла Леона Кассиани, и уже придумал для нее самой место, еще без названия и без определенных обязан</w:t>
        <w:softHyphen/>
        <w:t>ностей; по сути же она становилась его личным по</w:t>
        <w:softHyphen/>
        <w:t>мощником. В тот же день, похоронив безо всяких почестей общий отдел,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спросил 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ы,</w:t>
      </w:r>
      <w:r>
        <w:rPr>
          <w:rFonts w:cs="Times New Roman" w:ascii="Times New Roman" w:hAnsi="Times New Roman"/>
          <w:b/>
          <w:sz w:val="22"/>
        </w:rPr>
        <w:t xml:space="preserve"> откуда он взял эту Леону Касси</w:t>
        <w:softHyphen/>
        <w:t>ани, и тот рассказал ему все, как было.</w:t>
      </w:r>
      <w:r>
        <w:rPr>
          <w:rFonts w:cs="Times New Roman" w:ascii="Times New Roman" w:hAnsi="Times New Roman"/>
          <w:b/>
          <w:i/>
          <w:sz w:val="22"/>
        </w:rPr>
        <w:t xml:space="preserve">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ак возвращайся в трамвай и приведи мне всех таких, как э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ему дядюш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Еще пароч</w:t>
        <w:softHyphen/>
        <w:t>ка таки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мы вытащим твой тонущий корабль.</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а</w:t>
      </w:r>
      <w:r>
        <w:rPr>
          <w:rFonts w:cs="Times New Roman" w:ascii="Times New Roman" w:hAnsi="Times New Roman"/>
          <w:b/>
          <w:sz w:val="22"/>
        </w:rPr>
        <w:t xml:space="preserve"> счел это обычной дядюшкиной шуткой, однако на следующий день обнаружил, что лишился пожалованного ему полгода назад экипа</w:t>
        <w:softHyphen/>
        <w:t>жа, дабы он продолжал поиски скрывающихся в трамвае талантов. А Леона Кассиани очень скоро распрощалась с былой скромностью и извлекла на</w:t>
        <w:softHyphen/>
        <w:t>ружу все, что так хитро скрывала целых три года. В следующие три года она забрала в свои руки пол</w:t>
        <w:softHyphen/>
        <w:t>ный контроль над всем, а за четыре последующих добралась до дверей правления пароходства, однако войти в эти двери не захотела, потому что и без того оказалась всего на одну ступень ниже Флорентино Арисы. До сих пор она находилась в его распоряже</w:t>
        <w:softHyphen/>
        <w:t>нии и желала оставаться ему подчиненный, хотя на деле все было совсем иначе: сам Флорентино Ариса не догадывался, что это он находился в ее распоря</w:t>
        <w:softHyphen/>
        <w:t>жении. А именно: в правлении он выполнял всего-навсего то, что предлагала она, помогая ему подни</w:t>
        <w:softHyphen/>
        <w:t>маться вверх вопреки всем козням его тайных не</w:t>
        <w:softHyphen/>
        <w:t>другов.</w:t>
      </w:r>
    </w:p>
    <w:p>
      <w:pPr>
        <w:pStyle w:val="Normal"/>
        <w:ind w:firstLine="380"/>
        <w:jc w:val="both"/>
        <w:rPr/>
      </w:pPr>
      <w:r>
        <w:rPr>
          <w:rFonts w:cs="Times New Roman" w:ascii="Times New Roman" w:hAnsi="Times New Roman"/>
          <w:b/>
          <w:sz w:val="22"/>
        </w:rPr>
        <w:t>Леона Кассиани имела дьявольский талант к тайным интригам и всегда в нужный момент оказы</w:t>
        <w:softHyphen/>
        <w:t>валась там, где ей следовало быть. Она была дина</w:t>
        <w:softHyphen/>
        <w:t>мична, молчалива и мудро нежна. Но если надо, умела скрепить сердце и обнаружить железный ха</w:t>
        <w:softHyphen/>
        <w:t>рактер. Однако ради себя этого свойства в ход не пускала. Единственной ее целью бы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юбой це</w:t>
        <w:softHyphen/>
        <w:t>ной, а если понадобит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кровью, расчистить путь наверх для Флорентино Арисы, до той высоты, на которую он сам хотел подняться, не очень рассчитав собственные силы. Она бы, разумеется, в любом случае, делала то же самое из властолюбия, но вы</w:t>
        <w:softHyphen/>
        <w:t xml:space="preserve">шло так, что она это делала осознанно, из чистой благодарности. Она интриговала так отчаянно, что сам Флорентино Ариса запутался в ее ухищрениях и, было дело, даже безуспешно пытался закрыть ей дорогу, думая, что она пытается закрыть дорогу ему. </w:t>
      </w:r>
      <w:r>
        <w:rPr>
          <w:rFonts w:cs="Times New Roman" w:ascii="Times New Roman" w:hAnsi="Times New Roman"/>
          <w:b/>
          <w:color w:val="000000"/>
          <w:sz w:val="22"/>
        </w:rPr>
        <w:t>Леона</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расставила все точки над</w:t>
      </w:r>
      <w:r>
        <w:rPr>
          <w:rFonts w:cs="Times New Roman" w:ascii="Times New Roman" w:hAnsi="Times New Roman"/>
          <w:b/>
          <w:sz w:val="22"/>
          <w:lang w:val="en-US" w:eastAsia="en-US"/>
        </w:rPr>
        <w:t xml:space="preserve"> «i».</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ы ошибает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готова бросить все это, только скажите, но сперва подумай</w:t>
        <w:softHyphen/>
        <w:t>те хорошенько.</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который и в самом деле не успел еще подумать хорошенько, подумал настолько хорошо, насколько мог, и сложил перед ней оружие. По правде сказать, даже в разгар глухой войны, ко</w:t>
        <w:softHyphen/>
        <w:t>торая кипела в недрах переживавшего постоянный кризис предприятия, даже страдая от драм, неиз</w:t>
        <w:softHyphen/>
        <w:t xml:space="preserve">бежных в жизни охотника за женщинами, и мучаясь слабевшей день ото дня мечтой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не</w:t>
        <w:softHyphen/>
        <w:t>возмутимый с виду Флорентино Ариса ни минуты не мог спокойно взирать на это чарующее зрелище: отважная негритянка, по уши завязнув в мерзостях и в любви, вела отчаянное сражение. Сколько раз втай</w:t>
        <w:softHyphen/>
        <w:t>не он горько жалел, что, по-видимому, она была не той, за какую он принял ее при встрече, а то бы начхать на все принципы да закрутить с нею лю</w:t>
        <w:softHyphen/>
        <w:t>бовь, даже за деньги, за звонкую золотую монету. Ибо Леона Кассиани оставалась точно такой, какой была в тот день в трамва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 же наряды ветреной невольницы, те же невообразимые тюрбаны, те же </w:t>
      </w:r>
      <w:r>
        <w:rPr>
          <w:rFonts w:cs="Times New Roman" w:ascii="Times New Roman" w:hAnsi="Times New Roman"/>
          <w:b/>
          <w:color w:val="000000"/>
          <w:sz w:val="22"/>
        </w:rPr>
        <w:t>бряцающие</w:t>
      </w:r>
      <w:r>
        <w:rPr>
          <w:rFonts w:cs="Times New Roman" w:ascii="Times New Roman" w:hAnsi="Times New Roman"/>
          <w:b/>
          <w:sz w:val="22"/>
        </w:rPr>
        <w:t xml:space="preserve"> браслеты, бусы и ожерелья и перстни с фальшивыми камнями на каждом пальце, одним словом, уличная львица. А то немногое, что годы до</w:t>
        <w:softHyphen/>
        <w:t>бавили к ее внешности, только пошло ей на пользу. Она вступила в пору ослепительного расцвета, ее жаркое тело африканки наливалось тугой зрелос</w:t>
        <w:softHyphen/>
        <w:t>тью, а женское очарование дразнило и будоражило. Флорентино Ариса за все десять лет ни разу больше не сделал ни намека, ни шага ей навстречу, искупая свою прошлую ошибку, а она помогала ему во всем, кроме этого.</w:t>
      </w:r>
    </w:p>
    <w:p>
      <w:pPr>
        <w:pStyle w:val="Normal"/>
        <w:ind w:firstLine="380"/>
        <w:jc w:val="both"/>
        <w:rPr/>
      </w:pPr>
      <w:r>
        <w:rPr>
          <w:rFonts w:cs="Times New Roman" w:ascii="Times New Roman" w:hAnsi="Times New Roman"/>
          <w:b/>
          <w:sz w:val="22"/>
        </w:rPr>
        <w:t xml:space="preserve">Однажды он засиделся в конторе допоздна, после смерти матери он стал частенько засиживаться, и, выходя, увидел, что в комнате </w:t>
      </w:r>
      <w:r>
        <w:rPr>
          <w:rFonts w:cs="Times New Roman" w:ascii="Times New Roman" w:hAnsi="Times New Roman"/>
          <w:b/>
          <w:color w:val="000000"/>
          <w:sz w:val="22"/>
        </w:rPr>
        <w:t>Леоны</w:t>
      </w:r>
      <w:r>
        <w:rPr>
          <w:rFonts w:cs="Times New Roman" w:ascii="Times New Roman" w:hAnsi="Times New Roman"/>
          <w:b/>
          <w:sz w:val="22"/>
        </w:rPr>
        <w:t xml:space="preserve"> Кассиани го</w:t>
        <w:softHyphen/>
        <w:t>рит свет. Он открыл дверь, не постучав, она была там: одна, за письменным столом, сосредоточенно-серьезная, в новых очках, которые придавали ей уче</w:t>
        <w:softHyphen/>
        <w:t>ный вид. Флорентино Ариса со счастливым ужасом вдруг понял, что они одни в доме, что пристань без</w:t>
        <w:softHyphen/>
        <w:t>людна, город спит, вечная ночь опустилась на уто</w:t>
        <w:softHyphen/>
        <w:t>нувшее в тумане море, а печально прокричавший пароходик подойдет к берегу не раньше, чем через час. Флорентино Ариса оперся обеими ладонями о рукоять зонтика, точь-в-точь как тогда, когда засту</w:t>
        <w:softHyphen/>
        <w:t>пил ей дорогу в Ламповом переулке, но только те</w:t>
        <w:softHyphen/>
        <w:t>перь он уперся зонтиком в пол затем, чтобы незамет</w:t>
        <w:softHyphen/>
        <w:t>но было, как ходуном ходят его колен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кажи на милость, Леона, львица моя доро</w:t>
        <w:softHyphen/>
        <w:t>г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говор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гда же мы наконец с этим покончим?</w:t>
      </w:r>
    </w:p>
    <w:p>
      <w:pPr>
        <w:pStyle w:val="Normal"/>
        <w:ind w:firstLine="380"/>
        <w:jc w:val="both"/>
        <w:rPr>
          <w:rFonts w:ascii="Times New Roman" w:hAnsi="Times New Roman" w:cs="Times New Roman"/>
          <w:b/>
          <w:b/>
          <w:sz w:val="22"/>
        </w:rPr>
      </w:pPr>
      <w:r>
        <w:rPr>
          <w:rFonts w:cs="Times New Roman" w:ascii="Times New Roman" w:hAnsi="Times New Roman"/>
          <w:b/>
          <w:sz w:val="22"/>
        </w:rPr>
        <w:t>Она ничуть не удивилась, совершенно спокойно сняла очки и солнечно ему улыбнулась. На «ты» они никогда не был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color w:val="000000"/>
          <w:sz w:val="22"/>
        </w:rPr>
        <w:t>Ах,</w:t>
      </w:r>
      <w:r>
        <w:rPr>
          <w:rFonts w:cs="Times New Roman" w:ascii="Times New Roman" w:hAnsi="Times New Roman"/>
          <w:b/>
          <w:sz w:val="22"/>
        </w:rPr>
        <w:t xml:space="preserve"> Флорентино 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есять лет я сижу тут и жду от тебя этого вопроса.</w:t>
      </w:r>
    </w:p>
    <w:p>
      <w:pPr>
        <w:pStyle w:val="Normal"/>
        <w:ind w:firstLine="380"/>
        <w:jc w:val="both"/>
        <w:rPr>
          <w:rFonts w:ascii="Times New Roman" w:hAnsi="Times New Roman" w:cs="Times New Roman"/>
          <w:b/>
          <w:b/>
          <w:sz w:val="22"/>
        </w:rPr>
      </w:pPr>
      <w:r>
        <w:rPr>
          <w:rFonts w:cs="Times New Roman" w:ascii="Times New Roman" w:hAnsi="Times New Roman"/>
          <w:b/>
          <w:sz w:val="22"/>
        </w:rPr>
        <w:t>Поздно: возможность, которая возникла в трам</w:t>
        <w:softHyphen/>
        <w:t>вае и еще долго оставалась, пока Леона Кассиани сидела на том самом стуле, на котором она сидела сейчас, возможность эта ушла невозвратно. Ради него ей пришлось проделать столько тайных мерзос</w:t>
        <w:softHyphen/>
        <w:t>тей, ради него она вынесла столько гнусной грязи, что за это время больше него прошла по дороге жиз</w:t>
        <w:softHyphen/>
        <w:t>ни и теперь уже не чувствовала той разницы в двад</w:t>
        <w:softHyphen/>
        <w:t>цать лет, что была между ними: она состарилась ради него. Она так его любила, что предпочла не обманывать, а любить дальше, хотя и пришлось ска</w:t>
        <w:softHyphen/>
        <w:t>зать ему об этом довольно груб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 все равно, что пере</w:t>
        <w:softHyphen/>
        <w:t>спать с собственным сыном, которого у меня нет.</w:t>
      </w:r>
    </w:p>
    <w:p>
      <w:pPr>
        <w:pStyle w:val="Normal"/>
        <w:ind w:firstLine="380"/>
        <w:jc w:val="both"/>
        <w:rPr/>
      </w:pPr>
      <w:r>
        <w:rPr>
          <w:rFonts w:cs="Times New Roman" w:ascii="Times New Roman" w:hAnsi="Times New Roman"/>
          <w:b/>
          <w:sz w:val="22"/>
        </w:rPr>
        <w:t xml:space="preserve">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навсегда осталась заноза оттого, что последнее слово было не за ним. Он </w:t>
      </w:r>
      <w:r>
        <w:rPr>
          <w:rFonts w:cs="Times New Roman" w:ascii="Times New Roman" w:hAnsi="Times New Roman"/>
          <w:b/>
          <w:color w:val="000000"/>
          <w:sz w:val="22"/>
        </w:rPr>
        <w:t>счи</w:t>
      </w:r>
      <w:r>
        <w:rPr>
          <w:rFonts w:cs="Times New Roman" w:ascii="Times New Roman" w:hAnsi="Times New Roman"/>
          <w:b/>
          <w:sz w:val="22"/>
        </w:rPr>
        <w:t>тал: говоря «нет», женщина ждет, что будут настаи</w:t>
        <w:softHyphen/>
        <w:t xml:space="preserve">вать, это ее решение еще не окончательное, но с </w:t>
      </w:r>
      <w:r>
        <w:rPr>
          <w:rFonts w:cs="Times New Roman" w:ascii="Times New Roman" w:hAnsi="Times New Roman"/>
          <w:b/>
          <w:color w:val="000000"/>
          <w:sz w:val="22"/>
        </w:rPr>
        <w:t>Леоной</w:t>
      </w:r>
      <w:r>
        <w:rPr>
          <w:rFonts w:cs="Times New Roman" w:ascii="Times New Roman" w:hAnsi="Times New Roman"/>
          <w:b/>
          <w:sz w:val="22"/>
        </w:rPr>
        <w:t xml:space="preserve"> было иначе: он не мог рисковать и ошибиться во второй раз. И он отступился, не выдав досады, с любезной миной, что было вовсе не легко. Но с той ночи, какая бы тень между ними ни скользнула, она тотчас же рассеивалась без следа, а </w:t>
      </w:r>
      <w:r>
        <w:rPr>
          <w:rFonts w:cs="Times New Roman" w:ascii="Times New Roman" w:hAnsi="Times New Roman"/>
          <w:b/>
          <w:color w:val="000000"/>
          <w:sz w:val="22"/>
        </w:rPr>
        <w:t>Флорентино Ариса</w:t>
      </w:r>
      <w:r>
        <w:rPr>
          <w:rFonts w:cs="Times New Roman" w:ascii="Times New Roman" w:hAnsi="Times New Roman"/>
          <w:b/>
          <w:sz w:val="22"/>
        </w:rPr>
        <w:t xml:space="preserve"> понял наконец, что можно дружить с женщи</w:t>
        <w:softHyphen/>
        <w:t>ной, даже если ты с нею не спишь.</w:t>
      </w:r>
    </w:p>
    <w:p>
      <w:pPr>
        <w:pStyle w:val="Normal"/>
        <w:ind w:firstLine="380"/>
        <w:jc w:val="both"/>
        <w:rPr/>
      </w:pPr>
      <w:r>
        <w:rPr>
          <w:rFonts w:cs="Times New Roman" w:ascii="Times New Roman" w:hAnsi="Times New Roman"/>
          <w:b/>
          <w:color w:val="000000"/>
          <w:sz w:val="22"/>
        </w:rPr>
        <w:t>Леона</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была единственным человеком, кому Флорентино Ариса попробовал открыть свою тайну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Те немногие, кто знал, уже начинали забывать об этом,</w:t>
      </w:r>
    </w:p>
    <w:p>
      <w:pPr>
        <w:pStyle w:val="Normal"/>
        <w:ind w:firstLine="380"/>
        <w:jc w:val="both"/>
        <w:rPr/>
      </w:pPr>
      <w:r>
        <w:rPr>
          <w:rFonts w:cs="Times New Roman" w:ascii="Times New Roman" w:hAnsi="Times New Roman"/>
          <w:b/>
          <w:sz w:val="22"/>
        </w:rPr>
        <w:t xml:space="preserve">Трое из них, без сомнения, унесли тайну с собой в могилу: его мать задолго до смерти вычеркнула из памяти вообще все, </w:t>
      </w:r>
      <w:r>
        <w:rPr>
          <w:rFonts w:cs="Times New Roman" w:ascii="Times New Roman" w:hAnsi="Times New Roman"/>
          <w:b/>
          <w:color w:val="000000"/>
          <w:sz w:val="22"/>
        </w:rPr>
        <w:t>Гала</w:t>
      </w:r>
      <w:r>
        <w:rPr>
          <w:rFonts w:cs="Times New Roman" w:ascii="Times New Roman" w:hAnsi="Times New Roman"/>
          <w:b/>
          <w:sz w:val="22"/>
        </w:rPr>
        <w:t xml:space="preserve"> </w:t>
      </w:r>
      <w:r>
        <w:rPr>
          <w:rFonts w:cs="Times New Roman" w:ascii="Times New Roman" w:hAnsi="Times New Roman"/>
          <w:b/>
          <w:color w:val="000000"/>
          <w:sz w:val="22"/>
        </w:rPr>
        <w:t>Пласидиа,</w:t>
      </w:r>
      <w:r>
        <w:rPr>
          <w:rFonts w:cs="Times New Roman" w:ascii="Times New Roman" w:hAnsi="Times New Roman"/>
          <w:b/>
          <w:sz w:val="22"/>
        </w:rPr>
        <w:t xml:space="preserve"> на попечении которой находилась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очти девочкой, скончалась в преклонном возрасте; а незабвенной </w:t>
      </w:r>
      <w:r>
        <w:rPr>
          <w:rFonts w:cs="Times New Roman" w:ascii="Times New Roman" w:hAnsi="Times New Roman"/>
          <w:b/>
          <w:color w:val="000000"/>
          <w:sz w:val="22"/>
        </w:rPr>
        <w:t>Эсколастики</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той, что принесла в молитвенни</w:t>
        <w:softHyphen/>
        <w:t xml:space="preserve">ке его первое в жизни любовное письмо, наверняка тоже не было в живых, </w:t>
      </w:r>
      <w:r>
        <w:rPr>
          <w:rFonts w:cs="Times New Roman" w:ascii="Times New Roman" w:hAnsi="Times New Roman"/>
          <w:b/>
          <w:color w:val="000000"/>
          <w:sz w:val="22"/>
        </w:rPr>
        <w:t>Лоренсо</w:t>
      </w:r>
      <w:r>
        <w:rPr>
          <w:rFonts w:cs="Times New Roman" w:ascii="Times New Roman" w:hAnsi="Times New Roman"/>
          <w:b/>
          <w:sz w:val="22"/>
        </w:rPr>
        <w:t xml:space="preserve"> Даса, о судьбе кото</w:t>
        <w:softHyphen/>
        <w:t xml:space="preserve">рого он ничего не знал, конечно, мог в свое время рассказать что-то сестре Франке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а</w:t>
      </w:r>
      <w:r>
        <w:rPr>
          <w:rFonts w:cs="Times New Roman" w:ascii="Times New Roman" w:hAnsi="Times New Roman"/>
          <w:b/>
          <w:sz w:val="22"/>
        </w:rPr>
        <w:t xml:space="preserve"> </w:t>
      </w:r>
      <w:r>
        <w:rPr>
          <w:rFonts w:cs="Times New Roman" w:ascii="Times New Roman" w:hAnsi="Times New Roman"/>
          <w:b/>
          <w:color w:val="000000"/>
          <w:sz w:val="22"/>
        </w:rPr>
        <w:t>Лус,</w:t>
      </w:r>
      <w:r>
        <w:rPr>
          <w:rFonts w:cs="Times New Roman" w:ascii="Times New Roman" w:hAnsi="Times New Roman"/>
          <w:b/>
          <w:sz w:val="22"/>
        </w:rPr>
        <w:t xml:space="preserve"> желая предотвратить исключение дочери из колледжа, но едва ли та рассказала об этом кому-нибудь еще. Оставались еще одиннадцать телеграфистов из дальней провинции, где жила </w:t>
      </w:r>
      <w:r>
        <w:rPr>
          <w:rFonts w:cs="Times New Roman" w:ascii="Times New Roman" w:hAnsi="Times New Roman"/>
          <w:b/>
          <w:color w:val="000000"/>
          <w:sz w:val="22"/>
        </w:rPr>
        <w:t>Ильдебранда</w:t>
      </w:r>
      <w:r>
        <w:rPr>
          <w:rFonts w:cs="Times New Roman" w:ascii="Times New Roman" w:hAnsi="Times New Roman"/>
          <w:b/>
          <w:sz w:val="22"/>
        </w:rPr>
        <w:t xml:space="preserve"> </w:t>
      </w:r>
      <w:r>
        <w:rPr>
          <w:rFonts w:cs="Times New Roman" w:ascii="Times New Roman" w:hAnsi="Times New Roman"/>
          <w:b/>
          <w:color w:val="000000"/>
          <w:sz w:val="22"/>
        </w:rPr>
        <w:t xml:space="preserve">Санчес, </w:t>
      </w:r>
      <w:r>
        <w:rPr>
          <w:rFonts w:cs="Times New Roman" w:ascii="Times New Roman" w:hAnsi="Times New Roman"/>
          <w:b/>
          <w:sz w:val="22"/>
        </w:rPr>
        <w:t>которые отправляли телеграммы с полными имена</w:t>
        <w:softHyphen/>
        <w:t>ми и адресами, и, разумеется, сама Ильдебранда Санчес со свитой необузданных юных родственниц.</w:t>
      </w:r>
    </w:p>
    <w:p>
      <w:pPr>
        <w:pStyle w:val="Normal"/>
        <w:ind w:firstLine="380"/>
        <w:jc w:val="both"/>
        <w:rPr/>
      </w:pPr>
      <w:r>
        <w:rPr>
          <w:rFonts w:cs="Times New Roman" w:ascii="Times New Roman" w:hAnsi="Times New Roman"/>
          <w:b/>
          <w:sz w:val="22"/>
        </w:rPr>
        <w:t xml:space="preserve">Но Флорентино Ариса не знал, что в этот список следует включить и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Иль</w:t>
        <w:softHyphen/>
        <w:t>дебранда Санчес открыла ему секрет в те первые годы, когда он часто навещал их. Но рассказала она это мимоходом и словно бы невзначай, так что ска</w:t>
        <w:softHyphen/>
        <w:t xml:space="preserve">занное не влетело в одно ухо и вылетело в другое, как она полагала, а вообще никуда не влетело. Дело было так: Ильдебранда упомянула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как одного из тех тайных поэтов, которые, по ее мнению, вполне могли победить на Цветочных играх. Доктор Урбино силился вспомнить, о ком она говорит, и тогда она сказала, хотя никакой нужды в этом не было, что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т единственный претендент, который был у </w:t>
      </w:r>
      <w:r>
        <w:rPr>
          <w:rFonts w:cs="Times New Roman" w:ascii="Times New Roman" w:hAnsi="Times New Roman"/>
          <w:b/>
          <w:color w:val="000000"/>
          <w:sz w:val="22"/>
        </w:rPr>
        <w:t>Фермины</w:t>
      </w:r>
      <w:r>
        <w:rPr>
          <w:rFonts w:cs="Times New Roman" w:ascii="Times New Roman" w:hAnsi="Times New Roman"/>
          <w:b/>
          <w:sz w:val="22"/>
        </w:rPr>
        <w:t xml:space="preserve"> Дасы до замужества. Она рассказала об этом как о чем-то совершенно невин</w:t>
        <w:softHyphen/>
        <w:t>ном, скоротечном и не более чем трогательном. Док</w:t>
        <w:softHyphen/>
        <w:t>тор Урбино отозвался, не глядя на нее: «Никогда бы не подумал, что этот тип</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эт». И в тот же момент выкинул его из памяти, как привык выкидывать многое, поскольку его профессия приучила его управлять забвением в угоду этике.</w:t>
      </w:r>
    </w:p>
    <w:p>
      <w:pPr>
        <w:pStyle w:val="Normal"/>
        <w:ind w:firstLine="380"/>
        <w:jc w:val="both"/>
        <w:rPr/>
      </w:pPr>
      <w:r>
        <w:rPr>
          <w:rFonts w:cs="Times New Roman" w:ascii="Times New Roman" w:hAnsi="Times New Roman"/>
          <w:b/>
          <w:sz w:val="22"/>
        </w:rPr>
        <w:t>Флорентино Ариса отметил, что все хранители тайны, за исключением его матери, принадлежали к миру Фермины Дасы. В его мире он оставался один на один с тяжким грузом, который иногда ему неодо</w:t>
        <w:softHyphen/>
        <w:t xml:space="preserve">лимо хотелось с кем-то разделить, но до тех пор еще никто не заслужил такого доверия. Леона Кассиани была единственной, оставалось только придумать, как это сделать, и дождаться случая. Он думал как раз об этом в послеобеденный летний зной, когда доктор </w:t>
      </w:r>
      <w:r>
        <w:rPr>
          <w:rFonts w:cs="Times New Roman" w:ascii="Times New Roman" w:hAnsi="Times New Roman"/>
          <w:b/>
          <w:color w:val="000000"/>
          <w:sz w:val="22"/>
        </w:rPr>
        <w:t>Хувеналь</w:t>
      </w:r>
      <w:r>
        <w:rPr>
          <w:rFonts w:cs="Times New Roman" w:ascii="Times New Roman" w:hAnsi="Times New Roman"/>
          <w:b/>
          <w:sz w:val="22"/>
        </w:rPr>
        <w:t xml:space="preserve"> Урбино поднялся по крутой лест</w:t>
        <w:softHyphen/>
        <w:t xml:space="preserve">нице </w:t>
      </w:r>
      <w:r>
        <w:rPr>
          <w:rFonts w:cs="Times New Roman" w:ascii="Times New Roman" w:hAnsi="Times New Roman"/>
          <w:b/>
          <w:color w:val="000000"/>
          <w:sz w:val="22"/>
        </w:rPr>
        <w:t>КРП,</w:t>
      </w:r>
      <w:r>
        <w:rPr>
          <w:rFonts w:cs="Times New Roman" w:ascii="Times New Roman" w:hAnsi="Times New Roman"/>
          <w:b/>
          <w:sz w:val="22"/>
        </w:rPr>
        <w:t xml:space="preserve"> делая остановку на каждой ступеньке, чтобы выжить в этом пекле, и появился в конторе 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запыхавшийся, мокрый от пота вплоть до брюк, и проговорил на последнем дыха</w:t>
        <w:softHyphen/>
        <w:t>нии: «Похоже, надвигается циклон». Флорентино Ариса не раз видел его зд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т приходил к дя</w:t>
        <w:softHyphen/>
        <w:t xml:space="preserve">дюшке </w:t>
      </w:r>
      <w:r>
        <w:rPr>
          <w:rFonts w:cs="Times New Roman" w:ascii="Times New Roman" w:hAnsi="Times New Roman"/>
          <w:b/>
          <w:color w:val="000000"/>
          <w:sz w:val="22"/>
        </w:rPr>
        <w:t>Леону</w:t>
      </w:r>
      <w:r>
        <w:rPr>
          <w:rFonts w:cs="Times New Roman" w:ascii="Times New Roman" w:hAnsi="Times New Roman"/>
          <w:b/>
          <w:sz w:val="22"/>
          <w:lang w:val="en-US" w:eastAsia="en-US"/>
        </w:rPr>
        <w:t xml:space="preserve"> XII, </w:t>
      </w:r>
      <w:r>
        <w:rPr>
          <w:rFonts w:cs="Times New Roman" w:ascii="Times New Roman" w:hAnsi="Times New Roman"/>
          <w:b/>
          <w:sz w:val="22"/>
        </w:rPr>
        <w:t>— но никогда прежде у него не было такого четкого ощущения: этот нежеланный посетитель имеет отношение к его жизни.</w:t>
      </w:r>
    </w:p>
    <w:p>
      <w:pPr>
        <w:pStyle w:val="Normal"/>
        <w:ind w:firstLine="380"/>
        <w:jc w:val="both"/>
        <w:rPr/>
      </w:pPr>
      <w:r>
        <w:rPr>
          <w:rFonts w:cs="Times New Roman" w:ascii="Times New Roman" w:hAnsi="Times New Roman"/>
          <w:b/>
          <w:sz w:val="22"/>
        </w:rPr>
        <w:t>В ту пору и доктор Хувеналь Урбино испытывал некоторые трудности и вынужден был ходить от две</w:t>
        <w:softHyphen/>
        <w:t>ри к двери со шляпой в руке, прося взносы на свои художественные затеи. Одним из наиболее замеча</w:t>
        <w:softHyphen/>
        <w:t xml:space="preserve">тельных и постоянных дарителей был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в тот день он только что приступил к своей ежедневной десятиминутной сиесте, удобно располо</w:t>
        <w:softHyphen/>
        <w:t xml:space="preserve">жившись в мягком кресле, прямо за письменным столом.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опросил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сделать одолж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дождать не</w:t>
        <w:softHyphen/>
        <w:t>много у него в кабинете, который соседствовал с ка</w:t>
        <w:softHyphen/>
        <w:t xml:space="preserve">бинетом дядюшки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и в определенной мере служил приемной.</w:t>
      </w:r>
    </w:p>
    <w:p>
      <w:pPr>
        <w:pStyle w:val="Normal"/>
        <w:ind w:firstLine="380"/>
        <w:jc w:val="both"/>
        <w:rPr/>
      </w:pPr>
      <w:r>
        <w:rPr>
          <w:rFonts w:cs="Times New Roman" w:ascii="Times New Roman" w:hAnsi="Times New Roman"/>
          <w:b/>
          <w:sz w:val="22"/>
        </w:rPr>
        <w:t>Ему случалось и раньше видеть доктора в раз</w:t>
        <w:softHyphen/>
        <w:t>личных обстоятельствах, однако он никогда не встречался с ним вот так, лицом к лицу, и Флоренти</w:t>
        <w:softHyphen/>
        <w:t>но Ариса еще раз почувствовал дурноту от такого явного его превосходства. Они пробыли вместе це</w:t>
        <w:softHyphen/>
        <w:t>лых десять минут, растянувшихся в вечность; за эти десять минут Флорентино Ариса трижды поднимал</w:t>
        <w:softHyphen/>
        <w:t>ся в надежде, что дядюшка проснется раньше вре</w:t>
        <w:softHyphen/>
        <w:t>мени, и проглотил целый термос черного кофе. Док</w:t>
        <w:softHyphen/>
        <w:t>тор Урбино отказался выпить даже маленькую ча</w:t>
        <w:softHyphen/>
        <w:t>шечку. «Коф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яд»,</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И говорил, цепляя тему за тему, все подряд, не заботясь, слушают ли его.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трудно было выносить его врожденное благородство и обаяние, легкий запах камфары, исходивший от него, и эту свободную, эле</w:t>
        <w:softHyphen/>
        <w:t>гантную манеру говорить, благодаря которой даже самые пошлые вещи казались существенными. Не</w:t>
        <w:softHyphen/>
        <w:t xml:space="preserve">ожиданно доктор резко переменил тему.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ы любите музыку?</w:t>
      </w:r>
    </w:p>
    <w:p>
      <w:pPr>
        <w:pStyle w:val="Normal"/>
        <w:ind w:firstLine="380"/>
        <w:jc w:val="both"/>
        <w:rPr>
          <w:rFonts w:ascii="Times New Roman" w:hAnsi="Times New Roman" w:cs="Times New Roman"/>
          <w:b/>
          <w:b/>
          <w:sz w:val="22"/>
        </w:rPr>
      </w:pPr>
      <w:r>
        <w:rPr>
          <w:rFonts w:cs="Times New Roman" w:ascii="Times New Roman" w:hAnsi="Times New Roman"/>
          <w:b/>
          <w:sz w:val="22"/>
        </w:rPr>
        <w:t>Он застал его врасплох. На самом деле Флорен</w:t>
        <w:softHyphen/>
        <w:t>тино Ариса ходил на все концерты и оперные пред</w:t>
        <w:softHyphen/>
        <w:t>ставления в городе, но поддержать толковый разго</w:t>
        <w:softHyphen/>
        <w:t>вор на эту тему со знающим человеком он, пожалуй, не смог бы. Он не мог устоять перед модной музы</w:t>
        <w:softHyphen/>
        <w:t>кой, особенно сентиментальными вальсами, очень уж они походили на те, что сам он играл в ранней юности, и на стихи, которые писал тайком. Стоило ему мимоходом услышать какой-нибудь из них, как ниточка мелодии начинала крутиться у него в голо</w:t>
        <w:softHyphen/>
        <w:t>ве, и никакая сила на свете не способна была ее оттуда выбить. Однако так не ответишь на серьез</w:t>
        <w:softHyphen/>
        <w:t>ный вопрос, заданный знаток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 xml:space="preserve">Мне нравится </w:t>
      </w:r>
      <w:r>
        <w:rPr>
          <w:rFonts w:cs="Times New Roman" w:ascii="Times New Roman" w:hAnsi="Times New Roman"/>
          <w:b/>
          <w:color w:val="000000"/>
          <w:sz w:val="22"/>
        </w:rPr>
        <w:t>Гардел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pPr>
      <w:r>
        <w:rPr>
          <w:rFonts w:cs="Times New Roman" w:ascii="Times New Roman" w:hAnsi="Times New Roman"/>
          <w:b/>
          <w:sz w:val="22"/>
        </w:rPr>
        <w:t>Доктор Урбино понял его. «Яс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 </w:t>
      </w:r>
      <w:r>
        <w:rPr>
          <w:rFonts w:cs="Times New Roman" w:ascii="Times New Roman" w:hAnsi="Times New Roman"/>
          <w:b/>
          <w:sz w:val="22"/>
        </w:rPr>
        <w:t>Гардель в моде». И опять ушел в рассуждения о своих многочисленных новых проектах, которые он намеревался осуществить, как всегда, без офици</w:t>
        <w:softHyphen/>
        <w:t xml:space="preserve">альных субсидий. Он обратил внимание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на то, сколь обескураживающе унылы теат</w:t>
        <w:softHyphen/>
        <w:t>ральные представления, которые привозят в город теперь, в сравнении с блистательными образцами минувшего столетия. Действительно, на протяжении целого года ему пришлось просматривать представ</w:t>
        <w:softHyphen/>
        <w:t xml:space="preserve">ления, чтобы привезти в Театр комедии трио </w:t>
      </w:r>
      <w:r>
        <w:rPr>
          <w:rFonts w:cs="Times New Roman" w:ascii="Times New Roman" w:hAnsi="Times New Roman"/>
          <w:b/>
          <w:color w:val="000000"/>
          <w:sz w:val="22"/>
        </w:rPr>
        <w:t>Корто-Касальс-Тибо,</w:t>
      </w:r>
      <w:r>
        <w:rPr>
          <w:rFonts w:cs="Times New Roman" w:ascii="Times New Roman" w:hAnsi="Times New Roman"/>
          <w:b/>
          <w:sz w:val="22"/>
        </w:rPr>
        <w:t xml:space="preserve"> и в правительстве не оказалось ни одного человека, кто бы знал, кто они такие, хотя в том же самом месяце были раскуплены все места на представления полицейских драм </w:t>
      </w:r>
      <w:r>
        <w:rPr>
          <w:rFonts w:cs="Times New Roman" w:ascii="Times New Roman" w:hAnsi="Times New Roman"/>
          <w:b/>
          <w:color w:val="000000"/>
          <w:sz w:val="22"/>
        </w:rPr>
        <w:t>Рамона</w:t>
      </w:r>
      <w:r>
        <w:rPr>
          <w:rFonts w:cs="Times New Roman" w:ascii="Times New Roman" w:hAnsi="Times New Roman"/>
          <w:b/>
          <w:sz w:val="22"/>
        </w:rPr>
        <w:t xml:space="preserve"> </w:t>
      </w:r>
      <w:r>
        <w:rPr>
          <w:rFonts w:cs="Times New Roman" w:ascii="Times New Roman" w:hAnsi="Times New Roman"/>
          <w:b/>
          <w:color w:val="000000"/>
          <w:sz w:val="22"/>
        </w:rPr>
        <w:t>Каральта,</w:t>
      </w:r>
      <w:r>
        <w:rPr>
          <w:rFonts w:cs="Times New Roman" w:ascii="Times New Roman" w:hAnsi="Times New Roman"/>
          <w:b/>
          <w:sz w:val="22"/>
        </w:rPr>
        <w:t xml:space="preserve"> на оперетты и сарсуэлы дона </w:t>
      </w:r>
      <w:r>
        <w:rPr>
          <w:rFonts w:cs="Times New Roman" w:ascii="Times New Roman" w:hAnsi="Times New Roman"/>
          <w:b/>
          <w:color w:val="000000"/>
          <w:sz w:val="22"/>
        </w:rPr>
        <w:t>Маноло</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а</w:t>
      </w:r>
      <w:r>
        <w:rPr>
          <w:rFonts w:cs="Times New Roman" w:ascii="Times New Roman" w:hAnsi="Times New Roman"/>
          <w:b/>
          <w:sz w:val="22"/>
        </w:rPr>
        <w:t xml:space="preserve"> </w:t>
      </w:r>
      <w:r>
        <w:rPr>
          <w:rFonts w:cs="Times New Roman" w:ascii="Times New Roman" w:hAnsi="Times New Roman"/>
          <w:b/>
          <w:color w:val="000000"/>
          <w:sz w:val="22"/>
        </w:rPr>
        <w:t>Пресы,</w:t>
      </w:r>
      <w:r>
        <w:rPr>
          <w:rFonts w:cs="Times New Roman" w:ascii="Times New Roman" w:hAnsi="Times New Roman"/>
          <w:b/>
          <w:sz w:val="22"/>
        </w:rPr>
        <w:t xml:space="preserve"> на группу </w:t>
      </w:r>
      <w:r>
        <w:rPr>
          <w:rFonts w:cs="Times New Roman" w:ascii="Times New Roman" w:hAnsi="Times New Roman"/>
          <w:b/>
          <w:color w:val="000000"/>
          <w:sz w:val="22"/>
        </w:rPr>
        <w:t>Лос</w:t>
      </w:r>
      <w:r>
        <w:rPr>
          <w:rFonts w:cs="Times New Roman" w:ascii="Times New Roman" w:hAnsi="Times New Roman"/>
          <w:b/>
          <w:sz w:val="22"/>
        </w:rPr>
        <w:t xml:space="preserve"> </w:t>
      </w:r>
      <w:r>
        <w:rPr>
          <w:rFonts w:cs="Times New Roman" w:ascii="Times New Roman" w:hAnsi="Times New Roman"/>
          <w:b/>
          <w:color w:val="000000"/>
          <w:sz w:val="22"/>
        </w:rPr>
        <w:t>Сантанелос,</w:t>
      </w:r>
      <w:r>
        <w:rPr>
          <w:rFonts w:cs="Times New Roman" w:ascii="Times New Roman" w:hAnsi="Times New Roman"/>
          <w:b/>
          <w:sz w:val="22"/>
        </w:rPr>
        <w:t xml:space="preserve"> ансамбль невырази</w:t>
        <w:softHyphen/>
        <w:t xml:space="preserve">мых трансформистов и мимов, переодевавшихся прямо на сцене в фосфоресцирующем свете, на </w:t>
      </w:r>
      <w:r>
        <w:rPr>
          <w:rFonts w:cs="Times New Roman" w:ascii="Times New Roman" w:hAnsi="Times New Roman"/>
          <w:b/>
          <w:color w:val="000000"/>
          <w:sz w:val="22"/>
        </w:rPr>
        <w:t>Дениз</w:t>
      </w:r>
      <w:r>
        <w:rPr>
          <w:rFonts w:cs="Times New Roman" w:ascii="Times New Roman" w:hAnsi="Times New Roman"/>
          <w:b/>
          <w:sz w:val="22"/>
        </w:rPr>
        <w:t xml:space="preserve"> Д'Альтен, которую объявляли как старинную танцовщицу из </w:t>
      </w:r>
      <w:r>
        <w:rPr>
          <w:rFonts w:cs="Times New Roman" w:ascii="Times New Roman" w:hAnsi="Times New Roman"/>
          <w:b/>
          <w:color w:val="000000"/>
          <w:sz w:val="22"/>
        </w:rPr>
        <w:t>Фоли-Бержер,</w:t>
      </w:r>
      <w:r>
        <w:rPr>
          <w:rFonts w:cs="Times New Roman" w:ascii="Times New Roman" w:hAnsi="Times New Roman"/>
          <w:b/>
          <w:sz w:val="22"/>
        </w:rPr>
        <w:t xml:space="preserve"> и даже на отврати</w:t>
        <w:softHyphen/>
        <w:t>тельного бесноватого баска, который один на один сражался с боевым быком. Да что там жаловаться на это, сами европейцы в очередной раз подают дур</w:t>
        <w:softHyphen/>
        <w:t>ной пример</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звязали варварскую войну, в то время как мы наконец начали жить в мире после девяти гражданских войн в середине прошедшего века, а точнее, </w:t>
      </w:r>
      <w:r>
        <w:rPr>
          <w:rFonts w:cs="Times New Roman" w:ascii="Times New Roman" w:hAnsi="Times New Roman"/>
          <w:b/>
          <w:color w:val="000000"/>
          <w:sz w:val="22"/>
        </w:rPr>
        <w:t>одной-единственной,</w:t>
      </w:r>
      <w:r>
        <w:rPr>
          <w:rFonts w:cs="Times New Roman" w:ascii="Times New Roman" w:hAnsi="Times New Roman"/>
          <w:b/>
          <w:sz w:val="22"/>
        </w:rPr>
        <w:t xml:space="preserve"> которая длилась все то время. Более всего из той захватывающей бе</w:t>
        <w:softHyphen/>
        <w:t>седы запала в душу Флорентино Арисы мысль о воз</w:t>
        <w:softHyphen/>
        <w:t>можности возобновить Цветочные игры, одну из дав</w:t>
        <w:softHyphen/>
        <w:t xml:space="preserve">них инициатив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Урбино, которая в свое время была горячо принята публикой и дли</w:t>
        <w:softHyphen/>
        <w:t xml:space="preserve">лась дольше других. Он чуть не проговорился, что бывал наиболее усердным участником того </w:t>
      </w:r>
      <w:r>
        <w:rPr>
          <w:rFonts w:cs="Times New Roman" w:ascii="Times New Roman" w:hAnsi="Times New Roman"/>
          <w:b/>
          <w:color w:val="000000"/>
          <w:sz w:val="22"/>
        </w:rPr>
        <w:t>ежегодного</w:t>
      </w:r>
      <w:r>
        <w:rPr>
          <w:rFonts w:cs="Times New Roman" w:ascii="Times New Roman" w:hAnsi="Times New Roman"/>
          <w:b/>
          <w:sz w:val="22"/>
        </w:rPr>
        <w:t xml:space="preserve"> конкурса, заинтересовавшего именитых поэтов не только в их стране, но и в других </w:t>
      </w:r>
      <w:r>
        <w:rPr>
          <w:rFonts w:cs="Times New Roman" w:ascii="Times New Roman" w:hAnsi="Times New Roman"/>
          <w:b/>
          <w:color w:val="000000"/>
          <w:sz w:val="22"/>
        </w:rPr>
        <w:t>карибских</w:t>
      </w:r>
      <w:r>
        <w:rPr>
          <w:rFonts w:cs="Times New Roman" w:ascii="Times New Roman" w:hAnsi="Times New Roman"/>
          <w:b/>
          <w:sz w:val="22"/>
        </w:rPr>
        <w:t xml:space="preserve"> стра</w:t>
        <w:softHyphen/>
        <w:t>нах.</w:t>
      </w:r>
    </w:p>
    <w:p>
      <w:pPr>
        <w:pStyle w:val="Normal"/>
        <w:ind w:firstLine="380"/>
        <w:jc w:val="both"/>
        <w:rPr/>
      </w:pPr>
      <w:r>
        <w:rPr>
          <w:rFonts w:cs="Times New Roman" w:ascii="Times New Roman" w:hAnsi="Times New Roman"/>
          <w:b/>
          <w:sz w:val="22"/>
        </w:rPr>
        <w:t xml:space="preserve">Едва они начали разговор, как пышущий жаром воздух вдруг </w:t>
      </w:r>
      <w:r>
        <w:rPr>
          <w:rFonts w:cs="Times New Roman" w:ascii="Times New Roman" w:hAnsi="Times New Roman"/>
          <w:b/>
          <w:color w:val="000000"/>
          <w:sz w:val="22"/>
        </w:rPr>
        <w:t>похолодал,</w:t>
      </w:r>
      <w:r>
        <w:rPr>
          <w:rFonts w:cs="Times New Roman" w:ascii="Times New Roman" w:hAnsi="Times New Roman"/>
          <w:b/>
          <w:sz w:val="22"/>
        </w:rPr>
        <w:t xml:space="preserve"> столкнувшиеся воздушные потоки сотрясли двери и окна, словно ружейным залпом, и все здание вздрогнуло и заскрипело, будто парусник на плаву.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хо</w:t>
        <w:softHyphen/>
        <w:t>же, не обратил на это внимания. Только заметил мимоходом что-то относительно лунных июньских циклонов и неожиданно, безо всякого перехода, заго</w:t>
        <w:softHyphen/>
        <w:t>ворил о своей жене. Она была не только самой горя</w:t>
        <w:softHyphen/>
        <w:t>чей его помощницей в трудах, но и душою всех его начинаний. «Без нее я был бы нич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лушал его с невозмутимым ви</w:t>
        <w:softHyphen/>
        <w:t>дом, лишь чуть кивая головой, и боялся вымолвить слово, чтобы голос не выдал его. Еще через две фра</w:t>
        <w:softHyphen/>
        <w:t xml:space="preserve">зы он понял: у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Урбино, занятого такими увлекательными делами, хватало времени обожать свою супругу почти так, как обожал ее он сам, и эта истина поразила его. Однако он не мог выказать своего отношения, как хотел бы, ибо серд</w:t>
        <w:softHyphen/>
        <w:t>це сыграло с ним ту мерзкую шутку, на какую спо</w:t>
        <w:softHyphen/>
        <w:t>собно только сердце: оно открыло ему, что он и этот человек, которого он всегда считал своим заклятым врагом, пали жертвой одной и той же судьбы и дели</w:t>
        <w:softHyphen/>
        <w:t>ли одну и ту же выпавшую на их долю страсть, слов</w:t>
        <w:softHyphen/>
        <w:t>но два вола под одним ярмом. И впервые за двад</w:t>
        <w:softHyphen/>
        <w:t>цать шесть бесконечных лет ожидания Флорентино Ариса не смог подавить боли от мысли, что этот за</w:t>
        <w:softHyphen/>
        <w:t>мечательный человек должен умереть ради того, чтобы он стал счастливым.</w:t>
      </w:r>
    </w:p>
    <w:p>
      <w:pPr>
        <w:pStyle w:val="Normal"/>
        <w:ind w:firstLine="380"/>
        <w:jc w:val="both"/>
        <w:rPr/>
      </w:pPr>
      <w:r>
        <w:rPr>
          <w:rFonts w:cs="Times New Roman" w:ascii="Times New Roman" w:hAnsi="Times New Roman"/>
          <w:b/>
          <w:sz w:val="22"/>
        </w:rPr>
        <w:t>Циклон промчался, но мощные порывы ветра еще минут пятнадцать сотрясали нижние кварталы и причинили разрушения половине города</w:t>
      </w:r>
      <w:r>
        <w:rPr>
          <w:rFonts w:cs="Times New Roman" w:ascii="Times New Roman" w:hAnsi="Times New Roman"/>
          <w:b/>
          <w:color w:val="000000"/>
          <w:sz w:val="22"/>
        </w:rPr>
        <w:t>.</w:t>
      </w:r>
      <w:r>
        <w:rPr>
          <w:rFonts w:cs="Times New Roman" w:ascii="Times New Roman" w:hAnsi="Times New Roman"/>
          <w:b/>
          <w:sz w:val="22"/>
        </w:rPr>
        <w:t xml:space="preserve"> Доктор Хувеналь Урбино, в очередной раз удовлетворенный щедростью дядюшки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не стал дожидать</w:t>
        <w:softHyphen/>
        <w:t xml:space="preserve">ся, пока буря уймется окончательно, и ушел, по </w:t>
      </w:r>
      <w:r>
        <w:rPr>
          <w:rFonts w:cs="Times New Roman" w:ascii="Times New Roman" w:hAnsi="Times New Roman"/>
          <w:b/>
          <w:color w:val="000000"/>
          <w:sz w:val="22"/>
        </w:rPr>
        <w:t>рассеянности</w:t>
      </w:r>
      <w:r>
        <w:rPr>
          <w:rFonts w:cs="Times New Roman" w:ascii="Times New Roman" w:hAnsi="Times New Roman"/>
          <w:b/>
          <w:sz w:val="22"/>
        </w:rPr>
        <w:t xml:space="preserve"> унеся с собой зонт Флорентино </w:t>
      </w:r>
      <w:r>
        <w:rPr>
          <w:rFonts w:cs="Times New Roman" w:ascii="Times New Roman" w:hAnsi="Times New Roman"/>
          <w:b/>
          <w:color w:val="000000"/>
          <w:sz w:val="22"/>
        </w:rPr>
        <w:t xml:space="preserve">Арисы, </w:t>
      </w:r>
      <w:r>
        <w:rPr>
          <w:rFonts w:cs="Times New Roman" w:ascii="Times New Roman" w:hAnsi="Times New Roman"/>
          <w:b/>
          <w:sz w:val="22"/>
        </w:rPr>
        <w:t xml:space="preserve">который тот дал ему, чтобы дойти до экипажа. Но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это не огорчило. Наоборот, он обрадовался: что подумает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когда узнает, кто хозяин зонтика. Он все еще находился под впечатлением встречи, когда Леона </w:t>
      </w:r>
      <w:r>
        <w:rPr>
          <w:rFonts w:cs="Times New Roman" w:ascii="Times New Roman" w:hAnsi="Times New Roman"/>
          <w:b/>
          <w:color w:val="000000"/>
          <w:sz w:val="22"/>
        </w:rPr>
        <w:t xml:space="preserve">Кассиани </w:t>
      </w:r>
      <w:r>
        <w:rPr>
          <w:rFonts w:cs="Times New Roman" w:ascii="Times New Roman" w:hAnsi="Times New Roman"/>
          <w:b/>
          <w:sz w:val="22"/>
        </w:rPr>
        <w:t>прошла через его кабинет, и его осенило: вот он, единственный случай, когда безо всякого стеснения можно от</w:t>
        <w:softHyphen/>
        <w:t>крыть ей тайну, разрушить это ласточкино гнездо, что не давало ему ж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перь или никогда. Для начала он спросил, что она думает о докторе </w:t>
      </w:r>
      <w:r>
        <w:rPr>
          <w:rFonts w:cs="Times New Roman" w:ascii="Times New Roman" w:hAnsi="Times New Roman"/>
          <w:b/>
          <w:color w:val="000000"/>
          <w:sz w:val="22"/>
        </w:rPr>
        <w:t>Хувенале</w:t>
      </w:r>
      <w:r>
        <w:rPr>
          <w:rFonts w:cs="Times New Roman" w:ascii="Times New Roman" w:hAnsi="Times New Roman"/>
          <w:b/>
          <w:sz w:val="22"/>
        </w:rPr>
        <w:t xml:space="preserve"> Урбино. Она без промедления ответила: «Этот человек делает много всего, возможно, даже слиш</w:t>
        <w:softHyphen/>
        <w:t>ком много, но, по-моему, никто не знает, что он дума</w:t>
        <w:softHyphen/>
        <w:t>ет». Потом помолчала, разгрызая ластик своими ос</w:t>
        <w:softHyphen/>
        <w:t>трыми зубами негритянки, и пожала плечами, слов</w:t>
        <w:softHyphen/>
        <w:t>но желая покончить с совсем не интересовавшим ее вопрос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Может, именно потому так много и делает,</w:t>
      </w:r>
      <w:r>
        <w:rPr>
          <w:rFonts w:cs="Times New Roman" w:ascii="Times New Roman" w:hAnsi="Times New Roman"/>
          <w:b/>
          <w:sz w:val="22"/>
          <w:lang w:val="en-US" w:eastAsia="en-US"/>
        </w:rPr>
        <w:t xml:space="preserve"> — </w:t>
      </w:r>
      <w:r>
        <w:rPr>
          <w:rFonts w:cs="Times New Roman" w:ascii="Times New Roman" w:hAnsi="Times New Roman"/>
          <w:b/>
          <w:sz w:val="22"/>
        </w:rPr>
        <w:t>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не думать. Флорентино Ариса попытался удержать е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Жаль, что ему суждено умере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p>
    <w:p>
      <w:pPr>
        <w:pStyle w:val="Normal"/>
        <w:ind w:firstLine="380"/>
        <w:jc w:val="both"/>
        <w:rPr/>
      </w:pPr>
      <w:r>
        <w:rPr>
          <w:rFonts w:cs="Times New Roman" w:ascii="Times New Roman" w:hAnsi="Times New Roman"/>
          <w:b/>
          <w:color w:val="000000"/>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сем на свете суждено умере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Конеч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этому больше, чем кому бы то ни было.</w:t>
      </w:r>
    </w:p>
    <w:p>
      <w:pPr>
        <w:pStyle w:val="Normal"/>
        <w:ind w:firstLine="380"/>
        <w:jc w:val="both"/>
        <w:rPr>
          <w:rFonts w:ascii="Times New Roman" w:hAnsi="Times New Roman" w:cs="Times New Roman"/>
          <w:b/>
          <w:b/>
          <w:sz w:val="22"/>
        </w:rPr>
      </w:pPr>
      <w:r>
        <w:rPr>
          <w:rFonts w:cs="Times New Roman" w:ascii="Times New Roman" w:hAnsi="Times New Roman"/>
          <w:b/>
          <w:sz w:val="22"/>
        </w:rPr>
        <w:t>Она ничего не поняла, снова молча пожала пле</w:t>
        <w:softHyphen/>
        <w:t>чами и вышла.</w:t>
      </w:r>
    </w:p>
    <w:p>
      <w:pPr>
        <w:pStyle w:val="Normal"/>
        <w:ind w:firstLine="380"/>
        <w:jc w:val="both"/>
        <w:rPr/>
      </w:pPr>
      <w:r>
        <w:rPr>
          <w:rFonts w:cs="Times New Roman" w:ascii="Times New Roman" w:hAnsi="Times New Roman"/>
          <w:b/>
          <w:sz w:val="22"/>
        </w:rPr>
        <w:t xml:space="preserve">А Флорентино Ариса подумал, что когда-нибудь на счастливом ложе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он расскажет ей, что не открыл тайну их любви даже тому един</w:t>
        <w:softHyphen/>
        <w:t xml:space="preserve">ственному человеку, который заслужил право на это. Нет, никому и никогда не следовало открывать секрет, даже самой </w:t>
      </w:r>
      <w:r>
        <w:rPr>
          <w:rFonts w:cs="Times New Roman" w:ascii="Times New Roman" w:hAnsi="Times New Roman"/>
          <w:b/>
          <w:color w:val="000000"/>
          <w:sz w:val="22"/>
        </w:rPr>
        <w:t>Леоне</w:t>
      </w:r>
      <w:r>
        <w:rPr>
          <w:rFonts w:cs="Times New Roman" w:ascii="Times New Roman" w:hAnsi="Times New Roman"/>
          <w:b/>
          <w:sz w:val="22"/>
        </w:rPr>
        <w:t xml:space="preserve"> Кассиани, и не потому, что он не хотел открывать сундука, в котором поло</w:t>
        <w:softHyphen/>
        <w:t>вину жизни так надежно хранил свою тайну, но по</w:t>
        <w:softHyphen/>
        <w:t>тому, что в тот момент понял: ключ потерян.</w:t>
      </w:r>
    </w:p>
    <w:p>
      <w:pPr>
        <w:pStyle w:val="Normal"/>
        <w:ind w:firstLine="380"/>
        <w:jc w:val="both"/>
        <w:rPr/>
      </w:pPr>
      <w:r>
        <w:rPr>
          <w:rFonts w:cs="Times New Roman" w:ascii="Times New Roman" w:hAnsi="Times New Roman"/>
          <w:b/>
          <w:sz w:val="22"/>
        </w:rPr>
        <w:t xml:space="preserve">Но еще больше взволновало его в тот день другое. Ожила грусть по временам юности, всколыхнулись живые воспоминания о Цветочных играх, которые гремели каждое пятнадцатое апреля по всей </w:t>
      </w:r>
      <w:r>
        <w:rPr>
          <w:rFonts w:cs="Times New Roman" w:ascii="Times New Roman" w:hAnsi="Times New Roman"/>
          <w:b/>
          <w:color w:val="000000"/>
          <w:sz w:val="22"/>
        </w:rPr>
        <w:t>антильской</w:t>
      </w:r>
      <w:r>
        <w:rPr>
          <w:rFonts w:cs="Times New Roman" w:ascii="Times New Roman" w:hAnsi="Times New Roman"/>
          <w:b/>
          <w:sz w:val="22"/>
        </w:rPr>
        <w:t xml:space="preserve"> земле. Он всегда участвовал в конкурсах, но всегда, как почти во вс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йно. Он принимал в них участие много раз, начиная с самого первого, двадцать четыре года назад, и ни разу не был отме</w:t>
        <w:softHyphen/>
        <w:t>чен ни призом, ни простым упоминанием. Он не огорчал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влекала его не премия, а сама цере</w:t>
        <w:softHyphen/>
        <w:t xml:space="preserve">мония: на первом конкурсе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поручили вскрывать запечатанные сургучом конверты и огла</w:t>
        <w:softHyphen/>
        <w:t>шать имена победителей, и с тех пор она делала это всегда.</w:t>
      </w:r>
    </w:p>
    <w:p>
      <w:pPr>
        <w:pStyle w:val="Normal"/>
        <w:ind w:firstLine="380"/>
        <w:jc w:val="both"/>
        <w:rPr/>
      </w:pPr>
      <w:r>
        <w:rPr>
          <w:rFonts w:cs="Times New Roman" w:ascii="Times New Roman" w:hAnsi="Times New Roman"/>
          <w:b/>
          <w:sz w:val="22"/>
        </w:rPr>
        <w:t xml:space="preserve">Укрывшись в полутьме партера, в первых рядах, с живой камелией в петлице, трепетавшей на его взволнованной груд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 ночь пер</w:t>
        <w:softHyphen/>
        <w:t xml:space="preserve">вого конкурса смотрел на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вскрывав</w:t>
        <w:softHyphen/>
        <w:t>шую три запечатанных сургучом конверта на сцене старинного Национального театра. И думал о том, что произойдет в ее сердце, когда она обнаружит, что он завоевал Золотую орхидею. Он был уверен, что она узнает его почерк и сразу же вспомнит, как под вечер вышивала под миндалевым деревом в ма</w:t>
        <w:softHyphen/>
        <w:t>леньком парке, вспомнит запах засушенных в пись</w:t>
        <w:softHyphen/>
        <w:t>мах гардений и вальс Коронованной Богини, кото</w:t>
        <w:softHyphen/>
        <w:t>рый он исполнял для нее одной в предутреннем ве</w:t>
        <w:softHyphen/>
        <w:t>терке. Но этого не случилось. Хуже того: Золотая орхидея, самый завидный приз национальной по</w:t>
        <w:softHyphen/>
        <w:t>эзии, была присуждена иммигранту-китайцу. Столь необычное решение вызвало такой общественный скандал, что поставило под сомнение серьезность самого мероприятия. Однако оправданием едино</w:t>
        <w:softHyphen/>
        <w:t>душному решению жюри был превосходный сонет.</w:t>
      </w:r>
    </w:p>
    <w:p>
      <w:pPr>
        <w:pStyle w:val="Normal"/>
        <w:ind w:firstLine="380"/>
        <w:jc w:val="both"/>
        <w:rPr/>
      </w:pPr>
      <w:r>
        <w:rPr>
          <w:rFonts w:cs="Times New Roman" w:ascii="Times New Roman" w:hAnsi="Times New Roman"/>
          <w:b/>
          <w:sz w:val="22"/>
        </w:rPr>
        <w:t>Никто не верил, что автором его на самом деле был премированный китаец. Он прибыл сюда в кон</w:t>
        <w:softHyphen/>
        <w:t>це прошлого столетия, спасаясь от бедств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ел</w:t>
        <w:softHyphen/>
        <w:t xml:space="preserve">той лихорадки, опустошившей Панаму за время строительства железнодорожного пути между двумя океанами, прибыл вместе со многими другими, </w:t>
      </w:r>
      <w:r>
        <w:rPr>
          <w:rFonts w:cs="Times New Roman" w:ascii="Times New Roman" w:hAnsi="Times New Roman"/>
          <w:b/>
          <w:color w:val="000000"/>
          <w:sz w:val="22"/>
        </w:rPr>
        <w:t>которые</w:t>
      </w:r>
      <w:r>
        <w:rPr>
          <w:rFonts w:cs="Times New Roman" w:ascii="Times New Roman" w:hAnsi="Times New Roman"/>
          <w:b/>
          <w:sz w:val="22"/>
        </w:rPr>
        <w:t xml:space="preserve"> остались здесь до конца жизни и продолжали жить по-китайски, размножаться по-китайски и так походили друг на друга, что невозможно различить. Сначала их насчитывалось десяток, не больше, они появились вместе со своими женами, детьми и соба</w:t>
        <w:softHyphen/>
        <w:t>ками, которых употребляли в пищу, но уже через несколько лет они заполонили четыре улочки в пред</w:t>
        <w:softHyphen/>
        <w:t>местье рядом с пор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новые и новые китайцы наводняли страну, не оставляя никаких следов в ре</w:t>
        <w:softHyphen/>
        <w:t>гистрационных таможенных списках. Некоторые, со</w:t>
        <w:softHyphen/>
        <w:t>всем еще недавно молодые китайцы, так стреми</w:t>
        <w:softHyphen/>
        <w:t>тельно превращались в почитаемых патриархов, что невозможно было понять, когда они успевали ста</w:t>
        <w:softHyphen/>
        <w:t>риться. Народная интуиция разделила их на два класса: китайцы плохие и китайцы хорошие. Пло</w:t>
        <w:softHyphen/>
        <w:t>хие — те, что ошивались в мрачных постоялых дво</w:t>
        <w:softHyphen/>
        <w:t>рах вокруг порта, и случалось, какой-нибудь китаец объедался там по-царски или умирал прямо за сто</w:t>
        <w:softHyphen/>
        <w:t>лом, над варевом из крысы на постном масле; про эти постоялые дворы ходили слухи, что на самом деле там торгуют женщинами и продается и покупа</w:t>
        <w:softHyphen/>
        <w:t>ется все, что угодно. Хорошими были китайцы из прачечных, наследовавшие священные знания, они возвращали рубашки еще более чистыми, чем но</w:t>
        <w:softHyphen/>
        <w:t>вые, с воротничками и манжетами, похожими на выглаженную церковную облатку. Именно из хоро</w:t>
        <w:softHyphen/>
        <w:t>ших китайцев был тот, который на Цветочных играх разбил наголову семьдесят двух своих гораздо луч</w:t>
        <w:softHyphen/>
        <w:t>ше оснащенных соперников.</w:t>
      </w:r>
    </w:p>
    <w:p>
      <w:pPr>
        <w:pStyle w:val="Normal"/>
        <w:ind w:firstLine="380"/>
        <w:jc w:val="both"/>
        <w:rPr/>
      </w:pPr>
      <w:r>
        <w:rPr>
          <w:rFonts w:cs="Times New Roman" w:ascii="Times New Roman" w:hAnsi="Times New Roman"/>
          <w:b/>
          <w:sz w:val="22"/>
        </w:rPr>
        <w:t xml:space="preserve">Никто не разобрал имени, когд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в замешательстве прочитала его. И не потому, что это было необычное имя, но просто никто и никогда в точности не знал, как зовут китайцев. Однако долго раздумывать не пришлось, потому что премирован</w:t>
        <w:softHyphen/>
        <w:t>ный китаец тотчас же возник из недр партера с ан</w:t>
        <w:softHyphen/>
        <w:t>гельской улыбочкой, которая всегда бывает у китай</w:t>
        <w:softHyphen/>
        <w:t>цев, когда они рано приходят домой. Он был так уве</w:t>
        <w:softHyphen/>
        <w:t xml:space="preserve">рен в победе, что заранее в честь нее надел </w:t>
      </w:r>
      <w:r>
        <w:rPr>
          <w:rFonts w:cs="Times New Roman" w:ascii="Times New Roman" w:hAnsi="Times New Roman"/>
          <w:b/>
          <w:color w:val="000000"/>
          <w:sz w:val="22"/>
        </w:rPr>
        <w:t>обрядовую</w:t>
      </w:r>
      <w:r>
        <w:rPr>
          <w:rFonts w:cs="Times New Roman" w:ascii="Times New Roman" w:hAnsi="Times New Roman"/>
          <w:b/>
          <w:sz w:val="22"/>
        </w:rPr>
        <w:t xml:space="preserve"> весеннюю рубашку из желтого шелка. Он полу</w:t>
        <w:softHyphen/>
        <w:t>чил Золотую орхидею на восемнадцать каратов и, счастливый, поцеловал ее под оглушительные на</w:t>
        <w:softHyphen/>
        <w:t>смешки неверящих зрителей. И бровью не повел. Он стоял и ждал посреди сцены, невозмутимый, словно сам апостол Божественного провидения, и, едва на</w:t>
        <w:softHyphen/>
        <w:t>ступила тишина, прочел премированное стихотворе</w:t>
        <w:softHyphen/>
        <w:t>ние. Его никто не понял. Но когда новая волна на</w:t>
        <w:softHyphen/>
        <w:t xml:space="preserve">смешек схлынул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очитала стихо</w:t>
        <w:softHyphen/>
        <w:t>творение еще раз, тихим, мягким голосом, и первая же строфа ошеломила слушателей. Сонет, написан</w:t>
        <w:softHyphen/>
        <w:t>ный в чистейшем парнасском стиле, был совершенен и овеян вдохновением, которое выдавало участие мастерской руки. Объяснение напрашивалось толь</w:t>
        <w:softHyphen/>
        <w:t>ко одно: какой-то большой поэт задумал эту шутку в насмешку над Цветочными играми, а китайца взяли на эту роль с условием до конца жизни хранить тай</w:t>
        <w:softHyphen/>
        <w:t xml:space="preserve">ну. </w:t>
      </w:r>
      <w:r>
        <w:rPr>
          <w:rFonts w:cs="Times New Roman" w:ascii="Times New Roman" w:hAnsi="Times New Roman"/>
          <w:b/>
          <w:color w:val="000000"/>
          <w:sz w:val="22"/>
        </w:rPr>
        <w:t>«Диарио</w:t>
      </w:r>
      <w:r>
        <w:rPr>
          <w:rFonts w:cs="Times New Roman" w:ascii="Times New Roman" w:hAnsi="Times New Roman"/>
          <w:b/>
          <w:sz w:val="22"/>
        </w:rPr>
        <w:t xml:space="preserve"> </w:t>
      </w:r>
      <w:r>
        <w:rPr>
          <w:rFonts w:cs="Times New Roman" w:ascii="Times New Roman" w:hAnsi="Times New Roman"/>
          <w:b/>
          <w:color w:val="000000"/>
          <w:sz w:val="22"/>
        </w:rPr>
        <w:t>дель</w:t>
      </w:r>
      <w:r>
        <w:rPr>
          <w:rFonts w:cs="Times New Roman" w:ascii="Times New Roman" w:hAnsi="Times New Roman"/>
          <w:b/>
          <w:sz w:val="22"/>
        </w:rPr>
        <w:t xml:space="preserve"> </w:t>
      </w:r>
      <w:r>
        <w:rPr>
          <w:rFonts w:cs="Times New Roman" w:ascii="Times New Roman" w:hAnsi="Times New Roman"/>
          <w:b/>
          <w:color w:val="000000"/>
          <w:sz w:val="22"/>
        </w:rPr>
        <w:t>комерсио»,</w:t>
      </w:r>
      <w:r>
        <w:rPr>
          <w:rFonts w:cs="Times New Roman" w:ascii="Times New Roman" w:hAnsi="Times New Roman"/>
          <w:b/>
          <w:sz w:val="22"/>
        </w:rPr>
        <w:t xml:space="preserve"> наша традиционная газета, попыталась выправить положение с помо</w:t>
        <w:softHyphen/>
        <w:t xml:space="preserve">щью заумной статьи насчет давнего присутствия китайцев в </w:t>
      </w:r>
      <w:r>
        <w:rPr>
          <w:rFonts w:cs="Times New Roman" w:ascii="Times New Roman" w:hAnsi="Times New Roman"/>
          <w:b/>
          <w:color w:val="000000"/>
          <w:sz w:val="22"/>
        </w:rPr>
        <w:t>карибских</w:t>
      </w:r>
      <w:r>
        <w:rPr>
          <w:rFonts w:cs="Times New Roman" w:ascii="Times New Roman" w:hAnsi="Times New Roman"/>
          <w:b/>
          <w:sz w:val="22"/>
        </w:rPr>
        <w:t xml:space="preserve"> странах и их культурного вли</w:t>
        <w:softHyphen/>
        <w:t>яния, а следовательно, и права на участие в Цветоч</w:t>
        <w:softHyphen/>
        <w:t>ных играх. Написавший статью был уверен, что ав</w:t>
        <w:softHyphen/>
        <w:t xml:space="preserve">тором сонета на самом деле был тот, кто назвался автором, и </w:t>
      </w:r>
      <w:r>
        <w:rPr>
          <w:rFonts w:cs="Times New Roman" w:ascii="Times New Roman" w:hAnsi="Times New Roman"/>
          <w:b/>
          <w:color w:val="000000"/>
          <w:sz w:val="22"/>
        </w:rPr>
        <w:t>ничтоже</w:t>
      </w:r>
      <w:r>
        <w:rPr>
          <w:rFonts w:cs="Times New Roman" w:ascii="Times New Roman" w:hAnsi="Times New Roman"/>
          <w:b/>
          <w:sz w:val="22"/>
        </w:rPr>
        <w:t xml:space="preserve"> </w:t>
      </w:r>
      <w:r>
        <w:rPr>
          <w:rFonts w:cs="Times New Roman" w:ascii="Times New Roman" w:hAnsi="Times New Roman"/>
          <w:b/>
          <w:color w:val="000000"/>
          <w:sz w:val="22"/>
        </w:rPr>
        <w:t>сумняшеся</w:t>
      </w:r>
      <w:r>
        <w:rPr>
          <w:rFonts w:cs="Times New Roman" w:ascii="Times New Roman" w:hAnsi="Times New Roman"/>
          <w:b/>
          <w:sz w:val="22"/>
        </w:rPr>
        <w:t xml:space="preserve"> утверждал это, </w:t>
      </w:r>
      <w:r>
        <w:rPr>
          <w:rFonts w:cs="Times New Roman" w:ascii="Times New Roman" w:hAnsi="Times New Roman"/>
          <w:b/>
          <w:color w:val="000000"/>
          <w:sz w:val="22"/>
        </w:rPr>
        <w:t>начиная</w:t>
      </w:r>
      <w:r>
        <w:rPr>
          <w:rFonts w:cs="Times New Roman" w:ascii="Times New Roman" w:hAnsi="Times New Roman"/>
          <w:b/>
          <w:sz w:val="22"/>
        </w:rPr>
        <w:t xml:space="preserve"> с заглавия: «Все китайц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эты». Затейники, если и вправду имела место затея, в конце концов сгнили в могилах вместе со своей тайной. Премиро</w:t>
        <w:softHyphen/>
        <w:t>ванный китаец же умер без исповеди в подобающем восточному человеку возрасте, был положен в гроб вместе с Золотой орхидеей и похоронен, так и не из</w:t>
        <w:softHyphen/>
        <w:t>жив горечи по поводу того, что не достиг в жизни единственного, о чем мечтал: репутации поэта. В связи с его смертью в печати снова вспомнили забы</w:t>
        <w:softHyphen/>
        <w:t>тый эпизод Цветочных игр и снова напечатали сонет с модернистской виньеткой, изображавшей пышных дев с золотым рогом изобилия, и боги, хранители поэзии, воспользовавшись случаем, расставили все по места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вому поколению сонет показался на</w:t>
        <w:softHyphen/>
        <w:t>столько плохим, что никто больше не сомневался: автором был покойный китаец.</w:t>
      </w:r>
    </w:p>
    <w:p>
      <w:pPr>
        <w:pStyle w:val="Normal"/>
        <w:ind w:firstLine="380"/>
        <w:jc w:val="both"/>
        <w:rPr/>
      </w:pPr>
      <w:r>
        <w:rPr>
          <w:rFonts w:cs="Times New Roman" w:ascii="Times New Roman" w:hAnsi="Times New Roman"/>
          <w:b/>
          <w:sz w:val="22"/>
        </w:rPr>
        <w:t xml:space="preserve">В памят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ы</w:t>
      </w:r>
      <w:r>
        <w:rPr>
          <w:rFonts w:cs="Times New Roman" w:ascii="Times New Roman" w:hAnsi="Times New Roman"/>
          <w:b/>
          <w:sz w:val="22"/>
        </w:rPr>
        <w:t xml:space="preserve"> этот скандал проч</w:t>
        <w:softHyphen/>
        <w:t>но связался с незнакомой толстушкой, сидевшей ря</w:t>
        <w:softHyphen/>
        <w:t>дом с ним. Он заметил ее в самом начале церемо</w:t>
        <w:softHyphen/>
        <w:t>нии, а потом, объятый страхом ожидания, совершен</w:t>
        <w:softHyphen/>
        <w:t>но забыл о ней. Внимание привлекла перламутро</w:t>
        <w:softHyphen/>
        <w:t>вая белизна ее кожи, благоухание, исходившее от ее счастливого полного тела, огромная грудь, как у об</w:t>
        <w:softHyphen/>
        <w:t>ладательницы мощного сопрано, увенчанная искус</w:t>
        <w:softHyphen/>
        <w:t>ственной магнолией. На ней было черное бархатное, очень облегающее платье, такое же черное, как ее жаркие, алкающие глаза и волосы, подобранные на затылке цыганским гребнем. Висячие серьги, оже</w:t>
        <w:softHyphen/>
        <w:t>релье и множество колец на пальцах, все, как одно, со сверкающими искусственными камнями, а на правой ще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рисованная мушка. В суматохе финальных аплодисментов она поглядела на Фло</w:t>
        <w:softHyphen/>
        <w:t xml:space="preserve">рентино </w:t>
      </w:r>
      <w:r>
        <w:rPr>
          <w:rFonts w:cs="Times New Roman" w:ascii="Times New Roman" w:hAnsi="Times New Roman"/>
          <w:b/>
          <w:color w:val="000000"/>
          <w:sz w:val="22"/>
        </w:rPr>
        <w:t>Арису</w:t>
      </w:r>
      <w:r>
        <w:rPr>
          <w:rFonts w:cs="Times New Roman" w:ascii="Times New Roman" w:hAnsi="Times New Roman"/>
          <w:b/>
          <w:sz w:val="22"/>
        </w:rPr>
        <w:t xml:space="preserve"> с искренней душевной грусть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верьте, я всей душой сожале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ему.</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был поражен не столько собо</w:t>
        <w:softHyphen/>
        <w:t>лезнованиями, которые и вправду заслуживал, а тем, что кто-то, оказывается, знал его тайну. Она объяснила: «Я видела, как дрожал цветок у вас в петлице, когда вскрывали конверты». Она показала ему плюшевую магнолию, которую держала в руке, и открыла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этому я сняла свой цветок.</w:t>
      </w:r>
    </w:p>
    <w:p>
      <w:pPr>
        <w:pStyle w:val="Normal"/>
        <w:ind w:firstLine="380"/>
        <w:jc w:val="both"/>
        <w:rPr>
          <w:rFonts w:ascii="Times New Roman" w:hAnsi="Times New Roman" w:cs="Times New Roman"/>
          <w:b/>
          <w:b/>
          <w:sz w:val="22"/>
        </w:rPr>
      </w:pPr>
      <w:r>
        <w:rPr>
          <w:rFonts w:cs="Times New Roman" w:ascii="Times New Roman" w:hAnsi="Times New Roman"/>
          <w:b/>
          <w:sz w:val="22"/>
        </w:rPr>
        <w:t>Она готова была расплакаться, но Флорентино Ариса, ночной охотник, смягчил ей горечь пораже</w:t>
        <w:softHyphen/>
        <w:t>ния.</w:t>
      </w:r>
    </w:p>
    <w:p>
      <w:pPr>
        <w:pStyle w:val="Normal"/>
        <w:ind w:firstLine="380"/>
        <w:jc w:val="both"/>
        <w:rPr/>
      </w:pPr>
      <w:r>
        <w:rPr>
          <w:rFonts w:cs="Times New Roman" w:ascii="Times New Roman" w:hAnsi="Times New Roman"/>
          <w:b/>
          <w:color w:val="000000"/>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йдемте куда-нибудь, поплачем вместе,</w:t>
      </w:r>
      <w:r>
        <w:rPr>
          <w:rFonts w:cs="Times New Roman" w:ascii="Times New Roman" w:hAnsi="Times New Roman"/>
          <w:b/>
          <w:sz w:val="22"/>
          <w:lang w:val="en-US" w:eastAsia="en-US"/>
        </w:rPr>
        <w:t xml:space="preserve"> — </w:t>
      </w:r>
      <w:r>
        <w:rPr>
          <w:rFonts w:cs="Times New Roman" w:ascii="Times New Roman" w:hAnsi="Times New Roman"/>
          <w:b/>
          <w:sz w:val="22"/>
        </w:rPr>
        <w:t>сказал он.</w:t>
      </w:r>
    </w:p>
    <w:p>
      <w:pPr>
        <w:pStyle w:val="Normal"/>
        <w:ind w:firstLine="380"/>
        <w:jc w:val="both"/>
        <w:rPr/>
      </w:pPr>
      <w:r>
        <w:rPr>
          <w:rFonts w:cs="Times New Roman" w:ascii="Times New Roman" w:hAnsi="Times New Roman"/>
          <w:b/>
          <w:sz w:val="22"/>
        </w:rPr>
        <w:t>Он проводил ее до дому. Остановившись у дверей и оглядев обезлюдевшую полуночную улицу</w:t>
      </w:r>
      <w:r>
        <w:rPr>
          <w:rFonts w:cs="Times New Roman" w:ascii="Times New Roman" w:hAnsi="Times New Roman"/>
          <w:b/>
          <w:color w:val="000000"/>
          <w:sz w:val="22"/>
        </w:rPr>
        <w:t>,</w:t>
      </w:r>
      <w:r>
        <w:rPr>
          <w:rFonts w:cs="Times New Roman" w:ascii="Times New Roman" w:hAnsi="Times New Roman"/>
          <w:b/>
          <w:sz w:val="22"/>
        </w:rPr>
        <w:t xml:space="preserve"> он стал уговаривать ее пригласить его на рюмочку бренди и заодно показать свои альбомы с вырезками и фото</w:t>
        <w:softHyphen/>
        <w:t>графиями о последних десятилетиях жизни города, которые, как она говорила, у нее имеются. Это был старый трюк, но на этот раз все вышло непроизволь</w:t>
        <w:softHyphen/>
        <w:t>но, потому что она сама рассказала ему об этих аль</w:t>
        <w:softHyphen/>
        <w:t xml:space="preserve">бомах, пока они шли от Национального театра. Они вошли в дом. Первое, что увидел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 xml:space="preserve">Ариса </w:t>
      </w:r>
      <w:r>
        <w:rPr>
          <w:rFonts w:cs="Times New Roman" w:ascii="Times New Roman" w:hAnsi="Times New Roman"/>
          <w:b/>
          <w:sz w:val="22"/>
        </w:rPr>
        <w:t>еще из гостиной, была распахнутая дверь в спальню с широкой пышной постелью под парчовым покры</w:t>
        <w:softHyphen/>
        <w:t>валом и изголовьем, украшенным бронзовыми лис</w:t>
        <w:softHyphen/>
        <w:t>тьями папоротника. Эта картина привела его в за</w:t>
        <w:softHyphen/>
        <w:t>мешательство. Она, по-видимому, заметила, потому что прошла через гостиную и закрыла дверь в спальню. Потом пригласила его сесть на канапе, обитое кретоном в цветочек, где уже спал кот, и вы</w:t>
        <w:softHyphen/>
        <w:t>ложила на стоящий в центре комнаты стол свою коллекцию альбомов. Флорентино Ариса принялся не спеша листать их, гораздо больше думая о том, каким будет его следующий шаг, чем о том, что представало его взору. Но вдруг поднял взгляд над страницей и увидел глаза, полные слез. Он посовето</w:t>
        <w:softHyphen/>
        <w:t>вал ей не стесняться и выплакаться, ибо ничто не приносит такого облегчения, как слезы, и заметил, что, наверное, корсет помешает ей плакать. И поспе</w:t>
        <w:softHyphen/>
        <w:t>шил помочь, потому что корсет был туго затянут на спине шнуровкой. Он не успел распустить его, как корсет сам раскрылся под внутренним напором, и астрономически необозримая грудь вздохнула во всю свою ширь.</w:t>
      </w:r>
    </w:p>
    <w:p>
      <w:pPr>
        <w:pStyle w:val="Normal"/>
        <w:ind w:firstLine="380"/>
        <w:jc w:val="both"/>
        <w:rPr/>
      </w:pPr>
      <w:r>
        <w:rPr>
          <w:rFonts w:cs="Times New Roman" w:ascii="Times New Roman" w:hAnsi="Times New Roman"/>
          <w:b/>
          <w:sz w:val="22"/>
        </w:rPr>
        <w:t>Флорентино Ариса, которого никогда не оставлял страх перед первым разом, даже в самых легких случаях, отважился чуть погладить кончиками паль</w:t>
        <w:softHyphen/>
        <w:t>цев ее шею, и она, не переставая плакать, изогну</w:t>
        <w:softHyphen/>
        <w:t>лась со стоном, точно избалованный ребенок. Тогда он очень нежно поцеловал ее в то же самое место, которое только что гладил кончиками пальцев, но второй раз поцеловать ее не удалось, потому что она повернулась к нему всем своим монументальным телом, жарким и алчущим, и они, сплетясь в объя</w:t>
        <w:softHyphen/>
        <w:t>тии, покатились по полу. Кот проснулся и с визгом прыгнул на них. Словно неопытные новички, они то</w:t>
        <w:softHyphen/>
        <w:t>ропливо искали друг друга, барахтаясь среди рас</w:t>
        <w:softHyphen/>
        <w:t>сыпавшихся альбомов, повлажневшей от пота одеж</w:t>
        <w:softHyphen/>
        <w:t>ды, гораздо больше заботясь о том, как уклониться от кошачьих когтей, чем от превратностей любовного беспорядка. На следующую ночь, с не зажившими еще кошачьими царапинами, они повторили все сна</w:t>
        <w:softHyphen/>
        <w:t>чала, и потом занимались этим не один год. Когда он понял, что начинает ее любить, она была в расцвете сорока, а он приближался к своему тридцатилетию. Ее звали Сара Норьега, и в юности ей выпало пят</w:t>
        <w:softHyphen/>
        <w:t>надцать минут славы, когда она победила на кон</w:t>
        <w:softHyphen/>
        <w:t xml:space="preserve">курсе с циклом стихотворений о любви бедняков, который так никогда и не был издан. Она работала учительницей в школах народного образования и жила на жалованье в доходном доме на живописном бульваре Влюбленных, в старинном квартале </w:t>
      </w:r>
      <w:r>
        <w:rPr>
          <w:rFonts w:cs="Times New Roman" w:ascii="Times New Roman" w:hAnsi="Times New Roman"/>
          <w:b/>
          <w:color w:val="000000"/>
          <w:sz w:val="22"/>
        </w:rPr>
        <w:t>Хетсемани.</w:t>
      </w:r>
      <w:r>
        <w:rPr>
          <w:rFonts w:cs="Times New Roman" w:ascii="Times New Roman" w:hAnsi="Times New Roman"/>
          <w:b/>
          <w:sz w:val="22"/>
        </w:rPr>
        <w:t xml:space="preserve"> У нее было несколько случайных мужчин, и ни один не имел в отношении нее серьезных намерений: трудно было представить, чтобы мужчина ее круга в те времена женился на женщине, с которой пере</w:t>
        <w:softHyphen/>
        <w:t>спал. И она не лелеяла пустых мечтаний о замуже</w:t>
        <w:softHyphen/>
        <w:t>стве после того, как ее первый официальный жених, которого она любила с почти безумной страстью в восемнадцать лет, сбежал за неделю до назначенной свадьбы, оставив ее вместе с прилипшей к ней репу</w:t>
        <w:softHyphen/>
        <w:t>тацией брошенной невесты. Или бывшей в употреб</w:t>
        <w:softHyphen/>
        <w:t>лении девицы, как тогда выражались. Однако тот первый опыт, при всей его скоротечности, не оставил в ней горечи, а лишь ясную убежденность, что в бра</w:t>
        <w:softHyphen/>
        <w:t xml:space="preserve">ке или без брака, без Бога и без закона, но жизнь не стоит ни гроша, если в постели рядом нет мужчины.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больше всего умиляло, что для полного и окончательного удовольствия она в самый интимный момент непременно должна была сосать детскую соску и только так достигала вершины </w:t>
      </w:r>
      <w:r>
        <w:rPr>
          <w:rFonts w:cs="Times New Roman" w:ascii="Times New Roman" w:hAnsi="Times New Roman"/>
          <w:b/>
          <w:color w:val="000000"/>
          <w:sz w:val="22"/>
        </w:rPr>
        <w:t>любовного</w:t>
      </w:r>
      <w:r>
        <w:rPr>
          <w:rFonts w:cs="Times New Roman" w:ascii="Times New Roman" w:hAnsi="Times New Roman"/>
          <w:b/>
          <w:sz w:val="22"/>
        </w:rPr>
        <w:t xml:space="preserve"> торжества. У них набралась целая связка сосок всех размеров, форм и цветов, какие только можно было найти на рынке, и Сара Норьега веша</w:t>
        <w:softHyphen/>
        <w:t>ла ее в изголовье, чтобы в минуту крайней нужды пошарить рукой и найти.</w:t>
      </w:r>
    </w:p>
    <w:p>
      <w:pPr>
        <w:pStyle w:val="Normal"/>
        <w:ind w:firstLine="380"/>
        <w:jc w:val="both"/>
        <w:rPr/>
      </w:pPr>
      <w:r>
        <w:rPr>
          <w:rFonts w:cs="Times New Roman" w:ascii="Times New Roman" w:hAnsi="Times New Roman"/>
          <w:b/>
          <w:sz w:val="22"/>
        </w:rPr>
        <w:t>Хотя она была так же свободна, как и он, и, воз</w:t>
        <w:softHyphen/>
        <w:t>можно, не возражала бы против открытых отноше</w:t>
        <w:softHyphen/>
        <w:t xml:space="preserve">ний,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 самого начала окутал все глубокой тайной. Он проскальзывал через черный ход для прислуги, почти всегда ночью, и уходил на цыпочках перед самым рассветом. Оба понимали, что в таком населенном доме рано или поздно соседи наверняка будут знать гораздо больше, чем надо, и все ухищрения окажутся пустой видимостью. Но та</w:t>
        <w:softHyphen/>
        <w:t>ков уж он был, Флорентино Ариса, и таким оставал</w:t>
        <w:softHyphen/>
        <w:t>ся до конца жизни в отношениях со всеми женщина</w:t>
        <w:softHyphen/>
        <w:t>ми. И ни разу не сделал ложного шага, ни разу не проговорился ни о ней, ни о какой-либо другой. Он никогда не выходил за рамки и лишь однажды оста</w:t>
        <w:softHyphen/>
        <w:t xml:space="preserve">вил компрометирующий след, письменную улику, что могло стоить ему жизни. Словом, он вел себя так, будто всегда был супругом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 xml:space="preserve">Дасы, </w:t>
      </w:r>
      <w:r>
        <w:rPr>
          <w:rFonts w:cs="Times New Roman" w:ascii="Times New Roman" w:hAnsi="Times New Roman"/>
          <w:b/>
          <w:sz w:val="22"/>
        </w:rPr>
        <w:t>хоть и неверным, но стойким супругом, который без передышки боролся за то, чтобы освободиться из-под ее власти, не раня ее предательством.</w:t>
      </w:r>
    </w:p>
    <w:p>
      <w:pPr>
        <w:pStyle w:val="Normal"/>
        <w:ind w:firstLine="380"/>
        <w:jc w:val="both"/>
        <w:rPr/>
      </w:pPr>
      <w:r>
        <w:rPr>
          <w:rFonts w:cs="Times New Roman" w:ascii="Times New Roman" w:hAnsi="Times New Roman"/>
          <w:b/>
          <w:sz w:val="22"/>
        </w:rPr>
        <w:t xml:space="preserve">Такая его </w:t>
      </w:r>
      <w:r>
        <w:rPr>
          <w:rFonts w:cs="Times New Roman" w:ascii="Times New Roman" w:hAnsi="Times New Roman"/>
          <w:b/>
          <w:color w:val="000000"/>
          <w:sz w:val="22"/>
        </w:rPr>
        <w:t>закрытость,</w:t>
      </w:r>
      <w:r>
        <w:rPr>
          <w:rFonts w:cs="Times New Roman" w:ascii="Times New Roman" w:hAnsi="Times New Roman"/>
          <w:b/>
          <w:sz w:val="22"/>
        </w:rPr>
        <w:t xml:space="preserve"> разумеется, не могла не породить ошибочных суждений. Сама </w:t>
      </w:r>
      <w:r>
        <w:rPr>
          <w:rFonts w:cs="Times New Roman" w:ascii="Times New Roman" w:hAnsi="Times New Roman"/>
          <w:b/>
          <w:color w:val="000000"/>
          <w:sz w:val="22"/>
        </w:rPr>
        <w:t xml:space="preserve">Трансито </w:t>
      </w:r>
      <w:r>
        <w:rPr>
          <w:rFonts w:cs="Times New Roman" w:ascii="Times New Roman" w:hAnsi="Times New Roman"/>
          <w:b/>
          <w:sz w:val="22"/>
        </w:rPr>
        <w:t>Ариса умерла в глубокой убежденности, что ее сын, зачатый в любви и рожденный для любви, приобрел на всю жизнь иммунитет против этого чувства после первой несчастливой юношеской влюбленности.</w:t>
      </w:r>
    </w:p>
    <w:p>
      <w:pPr>
        <w:pStyle w:val="Normal"/>
        <w:ind w:firstLine="380"/>
        <w:jc w:val="both"/>
        <w:rPr/>
      </w:pPr>
      <w:r>
        <w:rPr>
          <w:rFonts w:cs="Times New Roman" w:ascii="Times New Roman" w:hAnsi="Times New Roman"/>
          <w:b/>
          <w:sz w:val="22"/>
        </w:rPr>
        <w:t>Однако многие, менее к нему благосклонные, на</w:t>
        <w:softHyphen/>
        <w:t>блюдавшие его вблизи и знавшие его пристрастие к таинственности, к необыкновенному одеянию и ду</w:t>
        <w:softHyphen/>
        <w:t>шистым притираниям, разделяли подозрение отно</w:t>
        <w:softHyphen/>
        <w:t>сительно иммунитета, однако не против любви вооб</w:t>
        <w:softHyphen/>
        <w:t xml:space="preserve">ще, а лишь против любви к женщине. Флорентино Ариса знал об этом и никогда не пытался эти </w:t>
      </w:r>
      <w:r>
        <w:rPr>
          <w:rFonts w:cs="Times New Roman" w:ascii="Times New Roman" w:hAnsi="Times New Roman"/>
          <w:b/>
          <w:color w:val="000000"/>
          <w:sz w:val="22"/>
        </w:rPr>
        <w:t>подо</w:t>
      </w:r>
      <w:r>
        <w:rPr>
          <w:rFonts w:cs="Times New Roman" w:ascii="Times New Roman" w:hAnsi="Times New Roman"/>
          <w:b/>
          <w:sz w:val="22"/>
        </w:rPr>
        <w:t>зрения рассеять. Не беспокоили они и Сару Норье</w:t>
        <w:softHyphen/>
        <w:t>гу. Точно так же, как и другие бесчисленные женщи</w:t>
        <w:softHyphen/>
        <w:t>ны, которых он любил, и даже те, которые доставля</w:t>
        <w:softHyphen/>
        <w:t>ли ему удовольствие и получали удовольствие вмес</w:t>
        <w:softHyphen/>
        <w:t>те с ним без любви, она приняла его таким, каким он и был на самом деле: приходящим мужчиной.</w:t>
      </w:r>
    </w:p>
    <w:p>
      <w:pPr>
        <w:pStyle w:val="Normal"/>
        <w:ind w:firstLine="380"/>
        <w:jc w:val="both"/>
        <w:rPr/>
      </w:pPr>
      <w:r>
        <w:rPr>
          <w:rFonts w:cs="Times New Roman" w:ascii="Times New Roman" w:hAnsi="Times New Roman"/>
          <w:b/>
          <w:sz w:val="22"/>
        </w:rPr>
        <w:t>В конце концов он стал приходить к ней в дом в любой час дня и ночи, чаще вс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утрам в вос</w:t>
        <w:softHyphen/>
        <w:t>кресенье, самое спокойное время. Она тотчас же бросала то, чем занималась, и отдавала всю себя без остатка, чтобы сделать его счастливым на, все</w:t>
        <w:softHyphen/>
        <w:t>гда готовой принять его, огромной изукрашенной по</w:t>
        <w:softHyphen/>
        <w:t>стели, где не допускались никакие церковные фор</w:t>
        <w:softHyphen/>
        <w:t>мальности или ограничения. Флорентино Ариса не понимал, как незамужняя женщина без всякого прошлого могла быть так умудрена в обращении с мужчиной и как ухитрялось ее большое и сладостное тело двигаться в постели с той же легкостью и плав</w:t>
        <w:softHyphen/>
        <w:t>ностью, с какой скользит под водой дельфин. Она объясняла просто: любовь, как ничто друг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w:t>
        <w:softHyphen/>
        <w:t xml:space="preserve">родный талант. И говорила: «Или умеешь это от рождения, или не сумеешь никогда».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переворачивало от запоздалой ревности при мысли о том, что, возможно, у нее было гораздо бо</w:t>
        <w:softHyphen/>
        <w:t>лее содержательное прошлое, чем представлялось, но пришлось смириться, сам он говорил ей, как и всем остальным, что она у н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динственная. Не доставляло ему удовольствия и присутствие в посте</w:t>
        <w:softHyphen/>
        <w:t>ли разъяренного кота, но что поделаешь; и Сара Но</w:t>
        <w:softHyphen/>
        <w:t>рьега подстригала коту когти, чтобы он не расцара</w:t>
        <w:softHyphen/>
        <w:t>пывал их до крови, пока они предавались любви.</w:t>
      </w:r>
    </w:p>
    <w:p>
      <w:pPr>
        <w:pStyle w:val="Normal"/>
        <w:ind w:firstLine="380"/>
        <w:jc w:val="both"/>
        <w:rPr/>
      </w:pPr>
      <w:r>
        <w:rPr>
          <w:rFonts w:cs="Times New Roman" w:ascii="Times New Roman" w:hAnsi="Times New Roman"/>
          <w:b/>
          <w:sz w:val="22"/>
        </w:rPr>
        <w:t>Почти с таким же наслаждением, с каким она до изнеможения резвилась в постели, Сара Норьега предавалась культу поэзии в минуты отдохновения от любви. Она не только поразительно запоминала наизусть чувствительные стихи того време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w:t>
        <w:softHyphen/>
        <w:t xml:space="preserve">винки подобной продукции продавали на улицах дешевыми книжицами по два </w:t>
      </w:r>
      <w:r>
        <w:rPr>
          <w:rFonts w:cs="Times New Roman" w:ascii="Times New Roman" w:hAnsi="Times New Roman"/>
          <w:b/>
          <w:color w:val="000000"/>
          <w:sz w:val="22"/>
        </w:rPr>
        <w:t>сентаво</w:t>
      </w:r>
      <w:r>
        <w:rPr>
          <w:rFonts w:cs="Times New Roman" w:ascii="Times New Roman" w:hAnsi="Times New Roman"/>
          <w:b/>
          <w:sz w:val="22"/>
        </w:rPr>
        <w:t xml:space="preserve"> за штук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и пришпиливала на ст</w:t>
      </w:r>
      <w:r>
        <w:rPr>
          <w:rFonts w:cs="Times New Roman" w:ascii="Times New Roman" w:hAnsi="Times New Roman"/>
          <w:b/>
          <w:color w:val="000000"/>
          <w:sz w:val="22"/>
        </w:rPr>
        <w:t>е</w:t>
      </w:r>
      <w:r>
        <w:rPr>
          <w:rFonts w:cs="Times New Roman" w:ascii="Times New Roman" w:hAnsi="Times New Roman"/>
          <w:b/>
          <w:sz w:val="22"/>
        </w:rPr>
        <w:t>ну булавками стихотворения, которые ей нравились больше, чтобы в любой мо</w:t>
        <w:softHyphen/>
        <w:t xml:space="preserve">мент продекламировать их. Она даже переложила в </w:t>
      </w:r>
      <w:r>
        <w:rPr>
          <w:rFonts w:cs="Times New Roman" w:ascii="Times New Roman" w:hAnsi="Times New Roman"/>
          <w:b/>
          <w:color w:val="000000"/>
          <w:sz w:val="22"/>
        </w:rPr>
        <w:t>одиннадцатистопник</w:t>
      </w:r>
      <w:r>
        <w:rPr>
          <w:rFonts w:cs="Times New Roman" w:ascii="Times New Roman" w:hAnsi="Times New Roman"/>
          <w:b/>
          <w:sz w:val="22"/>
        </w:rPr>
        <w:t xml:space="preserve"> тексты из учебника народного образования на манер тех, что писались для запоми</w:t>
        <w:softHyphen/>
        <w:t>нания орфографии, правда, ей не удалось официаль</w:t>
        <w:softHyphen/>
        <w:t xml:space="preserve">но утвердить их. Ее пристрастие к декламации было столь велико, что порою она громко читала стихи в минуты любовного экстаза, так что </w:t>
      </w:r>
      <w:r>
        <w:rPr>
          <w:rFonts w:cs="Times New Roman" w:ascii="Times New Roman" w:hAnsi="Times New Roman"/>
          <w:b/>
          <w:color w:val="000000"/>
          <w:sz w:val="22"/>
        </w:rPr>
        <w:t>Флорентино Арисе</w:t>
      </w:r>
      <w:r>
        <w:rPr>
          <w:rFonts w:cs="Times New Roman" w:ascii="Times New Roman" w:hAnsi="Times New Roman"/>
          <w:b/>
          <w:sz w:val="22"/>
        </w:rPr>
        <w:t xml:space="preserve"> приходилось запихивать ей в рот соску, точь-в-точь как ребенку, чтобы он перестал плакать.</w:t>
      </w:r>
    </w:p>
    <w:p>
      <w:pPr>
        <w:pStyle w:val="Normal"/>
        <w:ind w:firstLine="380"/>
        <w:jc w:val="both"/>
        <w:rPr/>
      </w:pPr>
      <w:r>
        <w:rPr>
          <w:rFonts w:cs="Times New Roman" w:ascii="Times New Roman" w:hAnsi="Times New Roman"/>
          <w:b/>
          <w:sz w:val="22"/>
        </w:rPr>
        <w:t xml:space="preserve">В самом расцвете их отношений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случалось, спрашивал себя: что же на самом деле было любовью</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 шумное, что происходило у них в постели, или спокойные послеполуденные часы по воскресеньям, и Сара Норьега приводила ему в уте</w:t>
        <w:softHyphen/>
        <w:t>шение простой довод: любов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что делается об</w:t>
        <w:softHyphen/>
        <w:t>наженно. Она говорила: «Любовь душ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пояса и выше, любовь те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пояса и ниже». Такое определение показалось Саре Норьеге подходящим для стихотворения о разделенной любви, которое они написали в четыре руки, и она представила его на пятые Цветочные игры, свято веря, что никто еще не приносил на конкурс такого оригинального поэтичес</w:t>
        <w:softHyphen/>
        <w:t>кого произведения. И снова потерпела поражение.</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провожал ее домой, а она ме</w:t>
        <w:softHyphen/>
        <w:t xml:space="preserve">тала громы и молнии. Она не могла объяснить, но почему-то была убеждена, что не получила премии из-за интриг, и интриги эти сплел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 xml:space="preserve">Даса. </w:t>
      </w:r>
      <w:r>
        <w:rPr>
          <w:rFonts w:cs="Times New Roman" w:ascii="Times New Roman" w:hAnsi="Times New Roman"/>
          <w:b/>
          <w:sz w:val="22"/>
        </w:rPr>
        <w:t xml:space="preserve">Он впал в мрачное расположение духа с того самого момента, как приступили к раздаче призов: он давно не видел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и в тот вечер вдруг заме</w:t>
        <w:softHyphen/>
        <w:t>тил, как сильно она изменилась: первый раз он уви</w:t>
        <w:softHyphen/>
        <w:t>д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 бросалось в глаз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она мать. Само по себе это не было новостью, он знал, что ее сын скоро должен пойти в школу. Однако до тех пор это ее качество не казалось ему таким очевидным, как в тот вечер, не только потому, что другой стала ее та</w:t>
        <w:softHyphen/>
        <w:t>лия и она чуть запыхалась от ходьбы, но и голос ее прерывался, не хватало дыхания, когда она зачиты</w:t>
        <w:softHyphen/>
        <w:t>вала список премированных поэтов.</w:t>
      </w:r>
    </w:p>
    <w:p>
      <w:pPr>
        <w:pStyle w:val="Normal"/>
        <w:ind w:firstLine="380"/>
        <w:jc w:val="both"/>
        <w:rPr/>
      </w:pPr>
      <w:r>
        <w:rPr>
          <w:rFonts w:cs="Times New Roman" w:ascii="Times New Roman" w:hAnsi="Times New Roman"/>
          <w:b/>
          <w:sz w:val="22"/>
        </w:rPr>
        <w:t>Желая подкрепить фактами свои воспоминания, Флорентино Ариса принялся листать альбомы, по</w:t>
        <w:softHyphen/>
        <w:t>священные Цветочным играм, пока Сара Норьега готовила ужин. Он разглядывал фотографии из журналов, пожелтевшие почтовые открытки, те, что продают в память о городе у городских ворот, и ему казалось, будто он совершает фантастическое путе</w:t>
        <w:softHyphen/>
        <w:t>шествие в обманы прошлой жизни. До сих пор он лелеял мысль, что мир мимолетен и все в этом мире проходит, привычки, мо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кроме нее,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Но в тот вечер впервые он увидел и осо</w:t>
        <w:softHyphen/>
        <w:t xml:space="preserve">знал, что и у </w:t>
      </w:r>
      <w:r>
        <w:rPr>
          <w:rFonts w:cs="Times New Roman" w:ascii="Times New Roman" w:hAnsi="Times New Roman"/>
          <w:b/>
          <w:color w:val="000000"/>
          <w:sz w:val="22"/>
        </w:rPr>
        <w:t>Фермины</w:t>
      </w:r>
      <w:r>
        <w:rPr>
          <w:rFonts w:cs="Times New Roman" w:ascii="Times New Roman" w:hAnsi="Times New Roman"/>
          <w:b/>
          <w:sz w:val="22"/>
        </w:rPr>
        <w:t xml:space="preserve"> Дасы проходит жизнь, как проходит его собственная, а он не делает ничего, только ждет. Он никогда ни с кем не говорил о ней, потому что знал: он не способен произнести ее имени так, чтобы при этом губы у него не побелели. Но на этот раз, пока он листал альбомы, как листал он их и раньше в минуты воскресного досуга, Саре Норьеге случайно пришла догадка, одна из тех, от которых стыла кров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шлюх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Сара. Она сказала это, проходя мимо и кинув взгляд на фотографию бала-маскарада, где Фермина Даса предстала в костюме черной пантеры, и уточнений не требовалось, Флорентино Ариса и без того знал, кого она имеет в виду.</w:t>
      </w:r>
    </w:p>
    <w:p>
      <w:pPr>
        <w:pStyle w:val="Normal"/>
        <w:ind w:firstLine="380"/>
        <w:jc w:val="both"/>
        <w:rPr/>
      </w:pPr>
      <w:r>
        <w:rPr>
          <w:rFonts w:cs="Times New Roman" w:ascii="Times New Roman" w:hAnsi="Times New Roman"/>
          <w:b/>
          <w:sz w:val="22"/>
        </w:rPr>
        <w:t>Страшась, как бы все не вышло наружу и не пе</w:t>
        <w:softHyphen/>
        <w:t xml:space="preserve">ревернуло его жизнь, он поспешил защититься. И сказал, что знаком с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Дасой</w:t>
      </w:r>
      <w:r>
        <w:rPr>
          <w:rFonts w:cs="Times New Roman" w:ascii="Times New Roman" w:hAnsi="Times New Roman"/>
          <w:b/>
          <w:sz w:val="22"/>
        </w:rPr>
        <w:t xml:space="preserve"> шапочно, здо</w:t>
        <w:softHyphen/>
        <w:t>ровают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больше, и он ничего не знает о ее лич</w:t>
        <w:softHyphen/>
        <w:t>ной жизни, но считается, что женщина эта замеча</w:t>
        <w:softHyphen/>
        <w:t>тельная, вышла из ничего и поднялась наверх благо</w:t>
        <w:softHyphen/>
        <w:t>даря исключительно собственным достоинствам.</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Благодаря браку по расчету и без любви,</w:t>
      </w:r>
      <w:r>
        <w:rPr>
          <w:rFonts w:cs="Times New Roman" w:ascii="Times New Roman" w:hAnsi="Times New Roman"/>
          <w:b/>
          <w:sz w:val="22"/>
          <w:lang w:val="en-US" w:eastAsia="en-US"/>
        </w:rPr>
        <w:t xml:space="preserve"> — </w:t>
      </w:r>
      <w:r>
        <w:rPr>
          <w:rFonts w:cs="Times New Roman" w:ascii="Times New Roman" w:hAnsi="Times New Roman"/>
          <w:b/>
          <w:sz w:val="22"/>
        </w:rPr>
        <w:t>прервала его Сара Норьег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это самый мерзкий тип шлюхи.</w:t>
      </w:r>
    </w:p>
    <w:p>
      <w:pPr>
        <w:pStyle w:val="Normal"/>
        <w:ind w:firstLine="380"/>
        <w:jc w:val="both"/>
        <w:rPr/>
      </w:pPr>
      <w:r>
        <w:rPr>
          <w:rFonts w:cs="Times New Roman" w:ascii="Times New Roman" w:hAnsi="Times New Roman"/>
          <w:b/>
          <w:sz w:val="22"/>
        </w:rPr>
        <w:t xml:space="preserve">Менее жестоко, но с точно такой же нравственной твердостью говорила эт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и его мать, утешая в беде. В страшном смущении он не нашелся что возразить на суровый приговор, выне</w:t>
        <w:softHyphen/>
        <w:t xml:space="preserve">сенный Сарой Норьегой, и попробовал заговорить о другом. Но Сара Норьега не дала ему переменить тему, пока не вылила на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все, что у нее накопилось. Интуитивным чувством, которого наверняка не смогла бы объяснить, она чувствовала и была уверена, что именно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сплела интригу, лишившую ее приза. Оснований для этого не было никаких: они не были знакомы, никогда не встречались, и Фермина Даса никак не могла вли</w:t>
        <w:softHyphen/>
        <w:t>ять на решение жюри, хотя, возможно, и была в кур</w:t>
        <w:softHyphen/>
        <w:t>се его секретов. Сара Норьега заявила решительно: «Мы, женщин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видицы», И тем положила ко</w:t>
        <w:softHyphen/>
        <w:t>нец обсуждению.</w:t>
      </w:r>
    </w:p>
    <w:p>
      <w:pPr>
        <w:pStyle w:val="Normal"/>
        <w:ind w:firstLine="380"/>
        <w:jc w:val="both"/>
        <w:rPr/>
      </w:pPr>
      <w:r>
        <w:rPr>
          <w:rFonts w:cs="Times New Roman" w:ascii="Times New Roman" w:hAnsi="Times New Roman"/>
          <w:b/>
          <w:sz w:val="22"/>
        </w:rPr>
        <w:t xml:space="preserve">И в этот миг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увидел ее други</w:t>
        <w:softHyphen/>
        <w:t>ми глазами.</w:t>
      </w:r>
    </w:p>
    <w:p>
      <w:pPr>
        <w:pStyle w:val="Normal"/>
        <w:ind w:firstLine="380"/>
        <w:jc w:val="both"/>
        <w:rPr>
          <w:rFonts w:ascii="Times New Roman" w:hAnsi="Times New Roman" w:cs="Times New Roman"/>
          <w:b/>
          <w:b/>
          <w:sz w:val="22"/>
        </w:rPr>
      </w:pPr>
      <w:r>
        <w:rPr>
          <w:rFonts w:cs="Times New Roman" w:ascii="Times New Roman" w:hAnsi="Times New Roman"/>
          <w:b/>
          <w:sz w:val="22"/>
        </w:rPr>
        <w:t>Годы проходили и для нее тоже. Ее щедрое, пло</w:t>
        <w:softHyphen/>
        <w:t>доносное естество бесславно увядало, любовь стыла в рыданиях, а на ее веки начинали ложиться тени старых обид. Она была уже вчерашним цветком. К тому же, охваченная яростью поражения, она пере</w:t>
        <w:softHyphen/>
        <w:t>стала вести счет выпитому.</w:t>
      </w:r>
    </w:p>
    <w:p>
      <w:pPr>
        <w:pStyle w:val="Normal"/>
        <w:ind w:firstLine="380"/>
        <w:jc w:val="both"/>
        <w:rPr/>
      </w:pPr>
      <w:r>
        <w:rPr>
          <w:rFonts w:cs="Times New Roman" w:ascii="Times New Roman" w:hAnsi="Times New Roman"/>
          <w:b/>
          <w:sz w:val="22"/>
        </w:rPr>
        <w:t>Эта ночь ей не удалась: пока они ели подогретый рис, она попробовала установить лепту каждого из них в непризнанном стихотворении, чтобы выяснить, сколько лепестков Золотой орхидеи полагалось каж</w:t>
        <w:softHyphen/>
        <w:t>дому. Не впервые забавлялись они византийскими турнирами, но на этот раз он воспользовался случа</w:t>
        <w:softHyphen/>
        <w:t>ем расковырять саднящую рану, и они заспорили самым пошлым образом, отчего в обоих ожили оби</w:t>
        <w:softHyphen/>
        <w:t>ды, накопившиеся за почти пять лет их любовной связи.</w:t>
      </w:r>
      <w:r>
        <w:rPr>
          <w:rFonts w:cs="Times New Roman" w:ascii="Times New Roman" w:hAnsi="Times New Roman"/>
          <w:b/>
          <w:i/>
          <w:sz w:val="22"/>
        </w:rPr>
        <w:t xml:space="preserve"> </w:t>
      </w:r>
    </w:p>
    <w:p>
      <w:pPr>
        <w:pStyle w:val="Normal"/>
        <w:ind w:firstLine="380"/>
        <w:jc w:val="both"/>
        <w:rPr/>
      </w:pPr>
      <w:r>
        <w:rPr>
          <w:rFonts w:cs="Times New Roman" w:ascii="Times New Roman" w:hAnsi="Times New Roman"/>
          <w:b/>
          <w:sz w:val="22"/>
        </w:rPr>
        <w:t>Когда оставалось десять минут до двенадцати, Сара Норьега поднялась со стула запустить маят</w:t>
        <w:softHyphen/>
        <w:t xml:space="preserve">ник на часах, как бы давая тем самым понять, что пора уходить. Флорентино Ариса почувствовал: нужно немедленно рубануть под корень эту </w:t>
      </w:r>
      <w:r>
        <w:rPr>
          <w:rFonts w:cs="Times New Roman" w:ascii="Times New Roman" w:hAnsi="Times New Roman"/>
          <w:b/>
          <w:color w:val="000000"/>
          <w:sz w:val="22"/>
        </w:rPr>
        <w:t>безлюбую</w:t>
      </w:r>
      <w:r>
        <w:rPr>
          <w:rFonts w:cs="Times New Roman" w:ascii="Times New Roman" w:hAnsi="Times New Roman"/>
          <w:b/>
          <w:sz w:val="22"/>
        </w:rPr>
        <w:t xml:space="preserve"> любовь, но таким образом, чтобы инициатива осталась у него в руках; он поступал всегда только так. Моля Бога, чтобы Сара Норьега позволила ему остаться в ее постели, где он и скажет ей, что между ними все кончено, Флорентино Ариса попросил ее сесть рядом, когда она кончила заводить часы. Но она предпочла соблюдать расстояние и села в крес</w:t>
        <w:softHyphen/>
        <w:t>ло для гостей. Тогда Флорентино Ариса протянул ей указательный палец, смоченный в коньяке, чтобы она обсосала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а, бывало, делала так перед тем, как предаться любовным утехам. Однако на этот раз Сара Норьега отказала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ейчас</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 мне должны прийти.</w:t>
      </w:r>
    </w:p>
    <w:p>
      <w:pPr>
        <w:pStyle w:val="Normal"/>
        <w:ind w:firstLine="380"/>
        <w:jc w:val="both"/>
        <w:rPr/>
      </w:pPr>
      <w:r>
        <w:rPr>
          <w:rFonts w:cs="Times New Roman" w:ascii="Times New Roman" w:hAnsi="Times New Roman"/>
          <w:b/>
          <w:sz w:val="22"/>
        </w:rPr>
        <w:t xml:space="preserve">С тех пор как он был отвергнут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 xml:space="preserve">Дасой, </w:t>
      </w:r>
      <w:r>
        <w:rPr>
          <w:rFonts w:cs="Times New Roman" w:ascii="Times New Roman" w:hAnsi="Times New Roman"/>
          <w:b/>
          <w:sz w:val="22"/>
        </w:rPr>
        <w:t>Флорентино Ариса научился последнее слово всегда оставлять за собой. В обстоятельствах не столь горь</w:t>
        <w:softHyphen/>
        <w:t>ких он бы, возможно, стал домогаться Сары, убеж</w:t>
        <w:softHyphen/>
        <w:t>денный, что ко взаимному удовольствию они все-таки вместе прикончат ночь в ее постели, поскольку жил в убеждении, что, если женщина переспала с мужчиной хоть однажды, она затем будет спать с ним каждый раз, как ему удастся размягчить ее. И потому он не брезговал даже самыми неприглядны</w:t>
        <w:softHyphen/>
        <w:t>ми любовными ухищрениями, лишь бы не дать ни одной на свете женщине, рожденной женщиной, ска</w:t>
        <w:softHyphen/>
        <w:t>зать последнее слово. Но в ту ночь он почувствовал себя настолько униженным, что залпом допил конь</w:t>
        <w:softHyphen/>
        <w:t>як, стараясь не выдать обиды</w:t>
      </w:r>
      <w:r>
        <w:rPr>
          <w:rFonts w:cs="Times New Roman" w:ascii="Times New Roman" w:hAnsi="Times New Roman"/>
          <w:b/>
          <w:color w:val="000000"/>
          <w:sz w:val="22"/>
        </w:rPr>
        <w:t>,</w:t>
      </w:r>
      <w:r>
        <w:rPr>
          <w:rFonts w:cs="Times New Roman" w:ascii="Times New Roman" w:hAnsi="Times New Roman"/>
          <w:b/>
          <w:sz w:val="22"/>
        </w:rPr>
        <w:t xml:space="preserve"> и вышел, не попрощавшись. Больше они никогда не виделись.</w:t>
      </w:r>
    </w:p>
    <w:p>
      <w:pPr>
        <w:pStyle w:val="Normal"/>
        <w:ind w:firstLine="380"/>
        <w:jc w:val="both"/>
        <w:rPr/>
      </w:pPr>
      <w:r>
        <w:rPr>
          <w:rFonts w:cs="Times New Roman" w:ascii="Times New Roman" w:hAnsi="Times New Roman"/>
          <w:b/>
          <w:sz w:val="22"/>
        </w:rPr>
        <w:t>Связь с Сарой Норьегой была у него самой про</w:t>
        <w:softHyphen/>
        <w:t xml:space="preserve">должительной и постоянной, хотя и не единственной за те пять лет. Когда он понял, что ему с нею хорошо, особенно в постели, хотя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ей не заме</w:t>
        <w:softHyphen/>
        <w:t>нить, он почувствовал, что совершать ночные охот</w:t>
        <w:softHyphen/>
        <w:t>ничьи вылазки ему стало труднее и надо распреде</w:t>
        <w:softHyphen/>
        <w:t>лять время и силы, чтобы хватало на все. И все-таки Саре Норьеге удалось чудо: на какое-то время она принесла ему облегчение. Во всяком случае, теперь он мог жить без того, чтобы видеть Фермину Дасу, и не кидаться вдруг искать ее туда, куда подсказыва</w:t>
        <w:softHyphen/>
        <w:t>ло сердце, на самые неожиданные улицы, в самые странные места, где ее и быть-то не могло, или бро</w:t>
        <w:softHyphen/>
        <w:t>дить без цели со щемящей тоскою в груди, лишь бы хоть на миг увидеть ее. Разрыв с Сарой Норьегой снова всколыхнул уснувшую боль, и он опять почув</w:t>
        <w:softHyphen/>
        <w:t>ствовал себя, как в былые дни в маленьком парке над вечной книгой, однако на этот раз все осложня</w:t>
        <w:softHyphen/>
        <w:t xml:space="preserve">ла мысль, чт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непременно должен умереть.</w:t>
      </w:r>
    </w:p>
    <w:p>
      <w:pPr>
        <w:pStyle w:val="Normal"/>
        <w:ind w:firstLine="380"/>
        <w:jc w:val="both"/>
        <w:rPr/>
      </w:pPr>
      <w:r>
        <w:rPr>
          <w:rFonts w:cs="Times New Roman" w:ascii="Times New Roman" w:hAnsi="Times New Roman"/>
          <w:b/>
          <w:sz w:val="22"/>
        </w:rPr>
        <w:t>Он давно жил в уверенности, что ему на роду на</w:t>
        <w:softHyphen/>
        <w:t>писано принести счастье вдове и она тоже сделает его счастливым, а потому особо не беспокоился. На</w:t>
        <w:softHyphen/>
        <w:t xml:space="preserve">оборот: он был готов ко всему. Ночные похождения дал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богатые познания, и он по</w:t>
        <w:softHyphen/>
        <w:t>нял: мир битком набит счастливыми вдовами. Спер</w:t>
        <w:softHyphen/>
        <w:t>ва он видел, как они сходили с ума над трупом по</w:t>
        <w:softHyphen/>
        <w:t>койного супруга, умоляли, чтобы их живьем похоро</w:t>
        <w:softHyphen/>
        <w:t>нили в одном гробу с ним, не желая без него проти</w:t>
        <w:softHyphen/>
        <w:t>востоять превратностям будущего. Но затем видел, как они примирялись со своим новым положением, и более т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сставали из пепла, полные новых сил и помолодевшие. Сперва они жили, словно растения, под сенью огромного опустевшего дома, не имея иных </w:t>
      </w:r>
      <w:r>
        <w:rPr>
          <w:rFonts w:cs="Times New Roman" w:ascii="Times New Roman" w:hAnsi="Times New Roman"/>
          <w:b/>
          <w:color w:val="000000"/>
          <w:sz w:val="22"/>
        </w:rPr>
        <w:t>наперсниц,</w:t>
      </w:r>
      <w:r>
        <w:rPr>
          <w:rFonts w:cs="Times New Roman" w:ascii="Times New Roman" w:hAnsi="Times New Roman"/>
          <w:b/>
          <w:sz w:val="22"/>
        </w:rPr>
        <w:t xml:space="preserve"> кроме собственных служанок, иных возлюбленных, кроме собственных подушек, в одночасье лишившись дела после стольких лет бес</w:t>
        <w:softHyphen/>
        <w:t>смысленного плена. Они впустую растрачивали не</w:t>
        <w:softHyphen/>
        <w:t xml:space="preserve">нужное теперь время, пришивая к одежде </w:t>
      </w:r>
      <w:r>
        <w:rPr>
          <w:rFonts w:cs="Times New Roman" w:ascii="Times New Roman" w:hAnsi="Times New Roman"/>
          <w:b/>
          <w:color w:val="000000"/>
          <w:sz w:val="22"/>
        </w:rPr>
        <w:t>покойника</w:t>
      </w:r>
      <w:r>
        <w:rPr>
          <w:rFonts w:cs="Times New Roman" w:ascii="Times New Roman" w:hAnsi="Times New Roman"/>
          <w:b/>
          <w:sz w:val="22"/>
        </w:rPr>
        <w:t xml:space="preserve"> те пуговицы, на которые прежде у них никогда не хватало времени, гладили и переглаживали рубаш</w:t>
        <w:softHyphen/>
        <w:t>ки с парафиновыми манжетами и воротничками, дабы превратить их в совершенство на веки вечные. И продолжали класть им, как положено, мыло в мыльницу, на постел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волочку с их монограм</w:t>
        <w:softHyphen/>
        <w:t>мой, и ставить для них прибор на столе: глядишь, и возвратится без предупреждения из смерти, как, бывало, делал при жизни. Но в этом священнодей</w:t>
        <w:softHyphen/>
        <w:t>ствии в одиночку они начинали осознавать, что сно</w:t>
        <w:softHyphen/>
        <w:t>ва становятся хозяйкой своих желаний, они, отказав</w:t>
        <w:softHyphen/>
        <w:t>шиеся не только от своей, доставшейся по рождению семьи, но даже и от собственной личности в обмен на некую житейскую надежность, на поверку оказав</w:t>
        <w:softHyphen/>
        <w:t>шуюся не более чем еще одной из стольких девиче</w:t>
        <w:softHyphen/>
        <w:t>ских иллюзий. Только они одни знали, как тяжел был мужчина, которого любили до безумия и кото</w:t>
        <w:softHyphen/>
        <w:t>рый, возможно, тоже любил; как им следовало кор</w:t>
        <w:softHyphen/>
        <w:t>мить-поить-лелеять его до последнего вздоха, нян</w:t>
        <w:softHyphen/>
        <w:t>чить, менять перепачканные пеленки и по-материн</w:t>
        <w:softHyphen/>
        <w:t>ски развлекать разными штучками, дабы развеять чуточку его боязн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ждое утро выходить из дому навстречу суровой действительности. А когда, под</w:t>
        <w:softHyphen/>
        <w:t>стрекаемые ими, они все-таки выходили из дому с намерением заглотить весь мир, то страх поселялся в женщине: а вдруг ее мужчина больше не вернется. Такова жизнь. А любовь, если она и существовала,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дельно, в другой жизни.</w:t>
      </w:r>
    </w:p>
    <w:p>
      <w:pPr>
        <w:pStyle w:val="Normal"/>
        <w:ind w:firstLine="380"/>
        <w:jc w:val="both"/>
        <w:rPr/>
      </w:pPr>
      <w:r>
        <w:rPr>
          <w:rFonts w:cs="Times New Roman" w:ascii="Times New Roman" w:hAnsi="Times New Roman"/>
          <w:b/>
          <w:sz w:val="22"/>
        </w:rPr>
        <w:t>Досуг в одиночестве восстанавливал силы, и вдо</w:t>
        <w:softHyphen/>
        <w:t>вы обнаруживали со временем, что наиболее достой</w:t>
        <w:softHyphen/>
        <w:t>но жить по воле тела: есть, когда ощущаешь голод, любить без обмана, спать, когда хочется спать, а не притворяться спящей, чтобы уклониться от опосты</w:t>
        <w:softHyphen/>
        <w:t>левшей супружеской обязанности, и наконец-то стать хозяйкой всей постели целиком, где никто не оспаривает у тебя половину простыни, половину воз</w:t>
        <w:softHyphen/>
        <w:t xml:space="preserve">духа и половину твоей ночи, словом, спать так, </w:t>
      </w:r>
      <w:r>
        <w:rPr>
          <w:rFonts w:cs="Times New Roman" w:ascii="Times New Roman" w:hAnsi="Times New Roman"/>
          <w:b/>
          <w:color w:val="000000"/>
          <w:sz w:val="22"/>
        </w:rPr>
        <w:t>что</w:t>
      </w:r>
      <w:r>
        <w:rPr>
          <w:rFonts w:cs="Times New Roman" w:ascii="Times New Roman" w:hAnsi="Times New Roman"/>
          <w:b/>
          <w:sz w:val="22"/>
        </w:rPr>
        <w:t>бы тело пресытилось сном, и видеть свои собствен</w:t>
        <w:softHyphen/>
        <w:t>ные сны, и проснуться одной. Возвращаясь на рас</w:t>
        <w:softHyphen/>
        <w:t xml:space="preserve">свете со своей тайной охоты,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и</w:t>
        <w:softHyphen/>
        <w:t>дел их, выходящих из церкви после заутрени, в пять часов, с ног до головы закутанных в черный саван и с вороном своей судьбы на плече. Едва завидев его в слабых рассветных лучах, они переходили на дру</w:t>
        <w:softHyphen/>
        <w:t>гую сторону мелкими птичьими шажками, а как же иначе: окажешься рядом с мужчи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авеки за</w:t>
        <w:softHyphen/>
        <w:t>пятнаешь честь. И тем не менее он был уверен, что безутешная вдова, больше чем какая-либо другая женщина, могла таить в себе зерно счастья.</w:t>
      </w:r>
    </w:p>
    <w:p>
      <w:pPr>
        <w:pStyle w:val="Normal"/>
        <w:ind w:firstLine="380"/>
        <w:jc w:val="both"/>
        <w:rPr/>
      </w:pPr>
      <w:r>
        <w:rPr>
          <w:rFonts w:cs="Times New Roman" w:ascii="Times New Roman" w:hAnsi="Times New Roman"/>
          <w:b/>
          <w:sz w:val="22"/>
        </w:rPr>
        <w:t xml:space="preserve">Сколько вдов было в его жизни, начиная со вдовы </w:t>
      </w:r>
      <w:r>
        <w:rPr>
          <w:rFonts w:cs="Times New Roman" w:ascii="Times New Roman" w:hAnsi="Times New Roman"/>
          <w:b/>
          <w:color w:val="000000"/>
          <w:sz w:val="22"/>
        </w:rPr>
        <w:t>Насарет,</w:t>
      </w:r>
      <w:r>
        <w:rPr>
          <w:rFonts w:cs="Times New Roman" w:ascii="Times New Roman" w:hAnsi="Times New Roman"/>
          <w:b/>
          <w:sz w:val="22"/>
        </w:rPr>
        <w:t xml:space="preserve"> и именно благодаря им он познал, какими счастливыми становятся замужние женщины после смерти их супругов. То, что до поры до времени было для него всего лишь пустым мечтанием, благодаря им превратилось в реальность, которую можно было взять голыми руками. Почему же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 xml:space="preserve">Даса </w:t>
      </w:r>
      <w:r>
        <w:rPr>
          <w:rFonts w:cs="Times New Roman" w:ascii="Times New Roman" w:hAnsi="Times New Roman"/>
          <w:b/>
          <w:sz w:val="22"/>
        </w:rPr>
        <w:t>должна стать другой, жизнь подготовит ее к тому, чтобы принять его таким, какой он есть, не обреме</w:t>
        <w:softHyphen/>
        <w:t>нив ложным чувством вины перед покойным супру</w:t>
        <w:softHyphen/>
        <w:t>гом, и вместе с ним она найдет новое счастье и ста</w:t>
        <w:softHyphen/>
        <w:t>нет дважды счастливой: любовью повседневной, превращающей каждый миг в чудо жизни, и другой любовью, которая отныне принадлежит лишь ей од</w:t>
        <w:softHyphen/>
        <w:t>ной и надежно защищена смертью от любой порчи.</w:t>
      </w:r>
    </w:p>
    <w:p>
      <w:pPr>
        <w:pStyle w:val="Normal"/>
        <w:ind w:firstLine="380"/>
        <w:jc w:val="both"/>
        <w:rPr/>
      </w:pPr>
      <w:r>
        <w:rPr>
          <w:rFonts w:cs="Times New Roman" w:ascii="Times New Roman" w:hAnsi="Times New Roman"/>
          <w:b/>
          <w:sz w:val="22"/>
        </w:rPr>
        <w:t>Возможно, воодушевление его поостыло бы, запо</w:t>
        <w:softHyphen/>
        <w:t>дозри он хоть на миг, сколь далека была Фермина Даса от его призрачных расчетов, когда на горизон</w:t>
        <w:softHyphen/>
        <w:t>те у нее замаячил мир, где все заранее было предус</w:t>
        <w:softHyphen/>
        <w:t>мотрено, все, кроме несчастья. Богатство в те поры означало множество преимуществ и ничуть не мень</w:t>
        <w:softHyphen/>
        <w:t>ше сложностей, однако полсвета мечтало о богат</w:t>
        <w:softHyphen/>
        <w:t xml:space="preserve">стве, надеясь с его помощью стать вечным. Фермина Даса отвергла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в минуту проблес</w:t>
        <w:softHyphen/>
        <w:t xml:space="preserve">ка зрелости, за что тотчас же расплатилась </w:t>
      </w:r>
      <w:r>
        <w:rPr>
          <w:rFonts w:cs="Times New Roman" w:ascii="Times New Roman" w:hAnsi="Times New Roman"/>
          <w:b/>
          <w:color w:val="000000"/>
          <w:sz w:val="22"/>
        </w:rPr>
        <w:t>приступом</w:t>
      </w:r>
      <w:r>
        <w:rPr>
          <w:rFonts w:cs="Times New Roman" w:ascii="Times New Roman" w:hAnsi="Times New Roman"/>
          <w:b/>
          <w:sz w:val="22"/>
        </w:rPr>
        <w:t xml:space="preserve"> жалости, но при этом она никогда не сомнева</w:t>
        <w:softHyphen/>
        <w:t>лась в том, что решение приняла верное. Тогда она не могла объяснить, какие тайные доводы рассудка породили ее ясновидение, но много лет спустя, на пороге старости, она неожиданно для себя поняла это в случайном разговоре, коснувшемся Флоренти</w:t>
        <w:softHyphen/>
        <w:t xml:space="preserve">но </w:t>
      </w:r>
      <w:r>
        <w:rPr>
          <w:rFonts w:cs="Times New Roman" w:ascii="Times New Roman" w:hAnsi="Times New Roman"/>
          <w:b/>
          <w:color w:val="000000"/>
          <w:sz w:val="22"/>
        </w:rPr>
        <w:t>Арисы.</w:t>
      </w:r>
      <w:r>
        <w:rPr>
          <w:rFonts w:cs="Times New Roman" w:ascii="Times New Roman" w:hAnsi="Times New Roman"/>
          <w:b/>
          <w:sz w:val="22"/>
        </w:rPr>
        <w:t xml:space="preserve"> Все собеседники знали, что он наследует Карибское речное пароходство, находившееся тогда в расцвете, и все были убеждены, что много раз ви</w:t>
        <w:softHyphen/>
        <w:t xml:space="preserve">дели его и даже имели с ним дело, но ни одному из них не удалось его вспомнить. И в этот момент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открылись подспудные причины, поме</w:t>
        <w:softHyphen/>
        <w:t>шавшие любить его. Она сказала: «Он скорее тень, а не человек». Так оно и было: тень человека, которого никто не знал. И все то время, что она сопротивля</w:t>
        <w:softHyphen/>
        <w:t xml:space="preserve">лась ухаживаниям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л</w:t>
        <w:softHyphen/>
        <w:t>ной противоположности Флорентино Арисы, при</w:t>
        <w:softHyphen/>
        <w:t>зрак вины одолевал ее: единственное чувство, кото</w:t>
        <w:softHyphen/>
        <w:t>рого она не в состоянии была вынести. Это чувство внушало ей панический страх, и победить его она могла только одним способом: найти кого-то, кто бы снял с нее муки совести. Совсем маленькой девоч</w:t>
        <w:softHyphen/>
        <w:t>кой, бывало, разбив на кухне тарелку или прищемив палец дверью, или вовсе увидев, как кто-то упал, она тотчас же в страхе оборачивалась к старшему, оказавшемуся ближе других, и спешила взвалить вину на него: «Ты виноват». Дело было не в том, чтобы найти виноватого или убедить других в соб</w:t>
        <w:softHyphen/>
        <w:t>ственной невиновности: ей просто необходимо было переложить тяжесть вины на другого.</w:t>
      </w:r>
    </w:p>
    <w:p>
      <w:pPr>
        <w:pStyle w:val="Normal"/>
        <w:ind w:firstLine="380"/>
        <w:jc w:val="both"/>
        <w:rPr/>
      </w:pPr>
      <w:r>
        <w:rPr>
          <w:rFonts w:cs="Times New Roman" w:ascii="Times New Roman" w:hAnsi="Times New Roman"/>
          <w:b/>
          <w:sz w:val="22"/>
        </w:rPr>
        <w:t>Причуда была так очевидна, что доктор Урбино вовремя понял, насколько она угрожает домашнему миру, и, едва заметив неладное, спешил сказать суп</w:t>
        <w:softHyphen/>
        <w:t>руге: «Не беспокойся, дорогая, это моя вина». Пото</w:t>
        <w:softHyphen/>
        <w:t>му что ничего на свете он не боялся так, как неожи</w:t>
        <w:softHyphen/>
        <w:t xml:space="preserve">данных решений жены, и твердо верил, что причина их всегда коренилась в ее чувстве вины. Однако не нашлось утешительной фразы, которая уняла бы душевную смуту, охватившую ее после того, как она отвергл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у.</w:t>
      </w:r>
      <w:r>
        <w:rPr>
          <w:rFonts w:cs="Times New Roman" w:ascii="Times New Roman" w:hAnsi="Times New Roman"/>
          <w:b/>
          <w:sz w:val="22"/>
        </w:rPr>
        <w:t xml:space="preserve"> Еще много месяцев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как и прежде, по утрам открывала балконную дверь, испытывая тоску от того, что боль</w:t>
        <w:softHyphen/>
        <w:t>ше не караулила ее в маленьком парке одинокая призрачная фигура, и смотрела на дерево, его дере</w:t>
        <w:softHyphen/>
        <w:t>во, и на скамью, еле заметную, где он, бывало, сидел и думал о ней, а потом снова со вздохом закрывала окно: «Бедняга». И даже, пожалуй, испытывала ра</w:t>
        <w:softHyphen/>
        <w:t>зочарование, что он оказался не таким упорным, как она считала, и время от времени запоздало тоскова</w:t>
        <w:softHyphen/>
        <w:t>ла по его письмам, которых больше не получала. Когда же пришла пора решать, выходить ли ей за</w:t>
        <w:softHyphen/>
        <w:t xml:space="preserve">муж за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она пришла в страшное замешательство, поняв, что у нее нет ни</w:t>
        <w:softHyphen/>
        <w:t>каких веских доводов выбрать его, после того как она безо всяких веских доводов отвергла Флоренти</w:t>
        <w:softHyphen/>
        <w:t xml:space="preserve">но Арису. И в самом деле, она любила его ничуть не больше, чем того, а знала его гораздо меньше, к тому же в его письмах не было того жара, который был в письмах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и решение свое он не доказывал столь трогательно, как тот. Дело в том, что, ища ее руки, </w:t>
      </w:r>
      <w:r>
        <w:rPr>
          <w:rFonts w:cs="Times New Roman" w:ascii="Times New Roman" w:hAnsi="Times New Roman"/>
          <w:b/>
          <w:color w:val="000000"/>
          <w:sz w:val="22"/>
        </w:rPr>
        <w:t>Хувеналь</w:t>
      </w:r>
      <w:r>
        <w:rPr>
          <w:rFonts w:cs="Times New Roman" w:ascii="Times New Roman" w:hAnsi="Times New Roman"/>
          <w:b/>
          <w:sz w:val="22"/>
        </w:rPr>
        <w:t xml:space="preserve"> Урбино никогда не при</w:t>
        <w:softHyphen/>
        <w:t>бегал к любовной фразеологии, и даже странно, что он, ревностный католик, предлагал ей земные блага: надежность, порядок, счасть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то, что при сло</w:t>
        <w:softHyphen/>
        <w:t>жении вполне могло показаться любовью; почти лю</w:t>
        <w:softHyphen/>
        <w:t>бовью. Однако не было ею, и эти сомнения приумно</w:t>
        <w:softHyphen/>
        <w:t>жали ее замешательство, потому что она вовсе не была убеждена, что для жизни больше всего ей не хватало любви.</w:t>
      </w:r>
    </w:p>
    <w:p>
      <w:pPr>
        <w:pStyle w:val="Normal"/>
        <w:ind w:firstLine="380"/>
        <w:jc w:val="both"/>
        <w:rPr/>
      </w:pPr>
      <w:r>
        <w:rPr>
          <w:rFonts w:cs="Times New Roman" w:ascii="Times New Roman" w:hAnsi="Times New Roman"/>
          <w:b/>
          <w:sz w:val="22"/>
        </w:rPr>
        <w:t xml:space="preserve">Но главным доводом против доктора Хувеналя Урбино было его более чем подозрительное сходство с тем идеальным мужчиной, которого желал для своей дочери </w:t>
      </w:r>
      <w:r>
        <w:rPr>
          <w:rFonts w:cs="Times New Roman" w:ascii="Times New Roman" w:hAnsi="Times New Roman"/>
          <w:b/>
          <w:color w:val="000000"/>
          <w:sz w:val="22"/>
        </w:rPr>
        <w:t>Лоренсо</w:t>
      </w:r>
      <w:r>
        <w:rPr>
          <w:rFonts w:cs="Times New Roman" w:ascii="Times New Roman" w:hAnsi="Times New Roman"/>
          <w:b/>
          <w:sz w:val="22"/>
        </w:rPr>
        <w:t xml:space="preserve"> Даса. Невозможно было не счесть его плодом отцовского заговора, хотя на са</w:t>
        <w:softHyphen/>
        <w:t xml:space="preserve">мом деле это было не так, однако Фермина Даса была убеждена в заговоре с того самого момента, как он появился в их доме второй раз в качестве доктора, которого никто не вызывал. Разговоры с сестрицей </w:t>
      </w:r>
      <w:r>
        <w:rPr>
          <w:rFonts w:cs="Times New Roman" w:ascii="Times New Roman" w:hAnsi="Times New Roman"/>
          <w:b/>
          <w:color w:val="000000"/>
          <w:sz w:val="22"/>
        </w:rPr>
        <w:t>Ильдебрандой</w:t>
      </w:r>
      <w:r>
        <w:rPr>
          <w:rFonts w:cs="Times New Roman" w:ascii="Times New Roman" w:hAnsi="Times New Roman"/>
          <w:b/>
          <w:sz w:val="22"/>
        </w:rPr>
        <w:t xml:space="preserve"> окончательно смутили ее. Будучи сама жертвой, </w:t>
      </w:r>
      <w:r>
        <w:rPr>
          <w:rFonts w:cs="Times New Roman" w:ascii="Times New Roman" w:hAnsi="Times New Roman"/>
          <w:b/>
          <w:color w:val="000000"/>
          <w:sz w:val="22"/>
        </w:rPr>
        <w:t>Ильдебранда</w:t>
      </w:r>
      <w:r>
        <w:rPr>
          <w:rFonts w:cs="Times New Roman" w:ascii="Times New Roman" w:hAnsi="Times New Roman"/>
          <w:b/>
          <w:sz w:val="22"/>
        </w:rPr>
        <w:t xml:space="preserve"> склонялась к тому, чтобы отождествлять себя с Флорентино </w:t>
      </w:r>
      <w:r>
        <w:rPr>
          <w:rFonts w:cs="Times New Roman" w:ascii="Times New Roman" w:hAnsi="Times New Roman"/>
          <w:b/>
          <w:color w:val="000000"/>
          <w:sz w:val="22"/>
        </w:rPr>
        <w:t>Арисой,</w:t>
      </w:r>
      <w:r>
        <w:rPr>
          <w:rFonts w:cs="Times New Roman" w:ascii="Times New Roman" w:hAnsi="Times New Roman"/>
          <w:b/>
          <w:sz w:val="22"/>
        </w:rPr>
        <w:t xml:space="preserve"> забывая о том, что Лоренсо Даса, возможно, подстроил ее приезд, надеясь, что она повлияет на сестру и станет сторонницей доктора Урбино. Один Бог знает, каких усилий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стоило не пойти за сестрицей, когда та отправилась на теле</w:t>
        <w:softHyphen/>
        <w:t xml:space="preserve">граф познакомиться с Флорентино </w:t>
      </w:r>
      <w:r>
        <w:rPr>
          <w:rFonts w:cs="Times New Roman" w:ascii="Times New Roman" w:hAnsi="Times New Roman"/>
          <w:b/>
          <w:color w:val="000000"/>
          <w:sz w:val="22"/>
        </w:rPr>
        <w:t>Арисой.</w:t>
      </w:r>
      <w:r>
        <w:rPr>
          <w:rFonts w:cs="Times New Roman" w:ascii="Times New Roman" w:hAnsi="Times New Roman"/>
          <w:b/>
          <w:sz w:val="22"/>
        </w:rPr>
        <w:t xml:space="preserve"> Возмож</w:t>
        <w:softHyphen/>
        <w:t>но, ей хотелось увидеть его еще раз, чтобы проверить свои сомнения, поговорить с ним наедине, получше узнать его и получить уверенность, что импульсив</w:t>
        <w:softHyphen/>
        <w:t>ное решение не подтолкнет ее к другому, более серь</w:t>
        <w:softHyphen/>
        <w:t>езному, означавшему капитуляцию в ее войне с соб</w:t>
        <w:softHyphen/>
        <w:t>ственным отцом. Она сделала выбор в решающий момент жизни вовсе не под воздействием муже</w:t>
        <w:softHyphen/>
        <w:t>ственной красоты претендента, или его легендарного богатства, или так рано пришедшей к нему славы, или какого-л</w:t>
      </w:r>
      <w:r>
        <w:rPr>
          <w:rFonts w:cs="Times New Roman" w:ascii="Times New Roman" w:hAnsi="Times New Roman"/>
          <w:b/>
          <w:color w:val="000000"/>
          <w:sz w:val="22"/>
        </w:rPr>
        <w:t>и</w:t>
      </w:r>
      <w:r>
        <w:rPr>
          <w:rFonts w:cs="Times New Roman" w:ascii="Times New Roman" w:hAnsi="Times New Roman"/>
          <w:b/>
          <w:sz w:val="22"/>
        </w:rPr>
        <w:t>бо другого из его подлинных досто</w:t>
        <w:softHyphen/>
        <w:t>инств, но лишь потому, что боялась до умопомраче</w:t>
        <w:softHyphen/>
        <w:t>ния: возможность уйдет, а ей скоро двадцать один, тот тайный рубеж, на котором неминуемо надо сда</w:t>
        <w:softHyphen/>
        <w:t xml:space="preserve">ваться судьбе. Ей хватило </w:t>
      </w:r>
      <w:r>
        <w:rPr>
          <w:rFonts w:cs="Times New Roman" w:ascii="Times New Roman" w:hAnsi="Times New Roman"/>
          <w:b/>
          <w:color w:val="000000"/>
          <w:sz w:val="22"/>
        </w:rPr>
        <w:t>одной-единственной</w:t>
      </w:r>
      <w:r>
        <w:rPr>
          <w:rFonts w:cs="Times New Roman" w:ascii="Times New Roman" w:hAnsi="Times New Roman"/>
          <w:b/>
          <w:sz w:val="22"/>
        </w:rPr>
        <w:t xml:space="preserve"> мину</w:t>
        <w:softHyphen/>
        <w:t>ты, чтобы принять решение так, как должно по всем Божеским и людским законам: раз и навсегда, до самой смерти. И тотчас же развеялись все сомнения, и она смогла безо всяких угрызений совести сделать то, что рассудок подсказывал ей как более достой</w:t>
        <w:softHyphen/>
        <w:t xml:space="preserve">ное: она провела губкой, не смоченной слезами, по воспоминаниям о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стерла их все без остатка и на том пространстве, которое в ее па</w:t>
        <w:softHyphen/>
        <w:t>мяти занимал он, дала расцвести лужайке ярких маков. И напос</w:t>
      </w:r>
      <w:r>
        <w:rPr>
          <w:rFonts w:cs="Times New Roman" w:ascii="Times New Roman" w:hAnsi="Times New Roman"/>
          <w:b/>
          <w:color w:val="000000"/>
          <w:sz w:val="22"/>
        </w:rPr>
        <w:t>л</w:t>
      </w:r>
      <w:r>
        <w:rPr>
          <w:rFonts w:cs="Times New Roman" w:ascii="Times New Roman" w:hAnsi="Times New Roman"/>
          <w:b/>
          <w:sz w:val="22"/>
        </w:rPr>
        <w:t>едок позволила себе лишь вздохнуть, глубже чем обычно, в последний раз: «Бедняга!»</w:t>
      </w:r>
      <w:r>
        <w:rPr>
          <w:rFonts w:cs="Times New Roman" w:ascii="Times New Roman" w:hAnsi="Times New Roman"/>
          <w:b/>
          <w:i/>
          <w:sz w:val="22"/>
        </w:rPr>
        <w:t xml:space="preserve"> </w:t>
      </w:r>
    </w:p>
    <w:p>
      <w:pPr>
        <w:pStyle w:val="Normal"/>
        <w:ind w:firstLine="380"/>
        <w:jc w:val="both"/>
        <w:rPr/>
      </w:pPr>
      <w:r>
        <w:rPr>
          <w:rFonts w:cs="Times New Roman" w:ascii="Times New Roman" w:hAnsi="Times New Roman"/>
          <w:b/>
          <w:sz w:val="22"/>
        </w:rPr>
        <w:t>Самые грозные опасения начались по возвраще</w:t>
        <w:softHyphen/>
        <w:t>нии из свадебного путешествия. Они еще не успели раскрыть баулы, распаковать мебель и вынуть со</w:t>
        <w:softHyphen/>
        <w:t>держимое из одиннадцати ящиков, которые она при</w:t>
        <w:softHyphen/>
        <w:t>везла с собой, чтобы обосноваться хозяйкой и госпо</w:t>
        <w:softHyphen/>
        <w:t xml:space="preserve">жой в старинном дворце маркизов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 xml:space="preserve">Касальдуэро, </w:t>
      </w:r>
      <w:r>
        <w:rPr>
          <w:rFonts w:cs="Times New Roman" w:ascii="Times New Roman" w:hAnsi="Times New Roman"/>
          <w:b/>
          <w:sz w:val="22"/>
        </w:rPr>
        <w:t>как она уже поняла, на грани обморока от ужаса, что стала пленницей в доме, который принимала за дру</w:t>
        <w:softHyphen/>
        <w:t>гой, и, что еще ху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месте с мужчиной, который таковым не был. Потребовалось шесть лет для того, чтобы уйти оттуда. Шесть самых страшных лет в ее жизни, когда она пропадала от отчаяния, отравлен</w:t>
        <w:softHyphen/>
        <w:t>ная горечью доньи Бланки, своей свекрови, и тупой неразвитостью своячениц, которые не гнили заживо в монастырских кельях лишь потому, что кельи эти гнездились в них самих.</w:t>
      </w:r>
    </w:p>
    <w:p>
      <w:pPr>
        <w:pStyle w:val="Normal"/>
        <w:ind w:firstLine="380"/>
        <w:jc w:val="both"/>
        <w:rPr/>
      </w:pPr>
      <w:r>
        <w:rPr>
          <w:rFonts w:cs="Times New Roman" w:ascii="Times New Roman" w:hAnsi="Times New Roman"/>
          <w:b/>
          <w:sz w:val="22"/>
        </w:rPr>
        <w:t xml:space="preserve">Доктор </w:t>
      </w:r>
      <w:r>
        <w:rPr>
          <w:rFonts w:cs="Times New Roman" w:ascii="Times New Roman" w:hAnsi="Times New Roman"/>
          <w:b/>
          <w:color w:val="000000"/>
          <w:sz w:val="22"/>
        </w:rPr>
        <w:t>Урбино,</w:t>
      </w:r>
      <w:r>
        <w:rPr>
          <w:rFonts w:cs="Times New Roman" w:ascii="Times New Roman" w:hAnsi="Times New Roman"/>
          <w:b/>
          <w:sz w:val="22"/>
        </w:rPr>
        <w:t xml:space="preserve"> смиренно отдавая дань родовым устоям, оставался глух к ее мольбам, веря в то, что мудрость Господня и безграничная способность его супруги к адаптации расставят все по своим мес</w:t>
        <w:softHyphen/>
        <w:t>там. Ему больно было видеть горькие перемены, произошедшие с его матерью, некогда способной вселять радость и волю к жизни даже в самых не</w:t>
        <w:softHyphen/>
        <w:t>твердых духом. Действительно, на протяжении по</w:t>
        <w:softHyphen/>
        <w:t>чти сорока лет эта красивая, умная женщина с не</w:t>
        <w:softHyphen/>
        <w:t>обычайно для своего круга развитыми чувствами была душою их по-райски благополучного общества. Вдовство отравило ее горечью и сделало непохожей на себя: она стала напыщенной и раздражительной, враждебной всем и всякому. Объяснить ужасное перерождение могла только горькая злоба на то, что ее супруг совершенно сознательно пожертвовал со</w:t>
        <w:softHyphen/>
        <w:t>бою, как она говорила, ради банды черномазых, меж тем как единственным справедливым самопожерт</w:t>
        <w:softHyphen/>
        <w:t xml:space="preserve">вованием было бы жить и дальше для нее. Словом, счастье в замужестве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длилось ровно столько, сколько длилось ее свадебное путе</w:t>
        <w:softHyphen/>
        <w:t xml:space="preserve">шествие, а тот единственный, кто мог помочь ей </w:t>
      </w:r>
      <w:r>
        <w:rPr>
          <w:rFonts w:cs="Times New Roman" w:ascii="Times New Roman" w:hAnsi="Times New Roman"/>
          <w:b/>
          <w:color w:val="000000"/>
          <w:sz w:val="22"/>
        </w:rPr>
        <w:t>из</w:t>
      </w:r>
      <w:r>
        <w:rPr>
          <w:rFonts w:cs="Times New Roman" w:ascii="Times New Roman" w:hAnsi="Times New Roman"/>
          <w:b/>
          <w:sz w:val="22"/>
        </w:rPr>
        <w:t>бежать окончательного краха, был парализован страхом перед материнской властью. Именно его, а не глупых своячениц и не полусумасшедшую свек</w:t>
        <w:softHyphen/>
        <w:t xml:space="preserve">ровь, винил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за то, что угодила в смертоносный капкан. Слишком поздно заподозри</w:t>
        <w:softHyphen/>
        <w:t>ла она, что за профессиональной уверенностью и светским обаянием мужчины, которого она выбрала в мужья, таился безнадежно слабый человек, дер</w:t>
        <w:softHyphen/>
        <w:t>жавшийся, словно на подпорках, на общественной значительности своего имени.</w:t>
      </w:r>
    </w:p>
    <w:p>
      <w:pPr>
        <w:pStyle w:val="Normal"/>
        <w:ind w:firstLine="380"/>
        <w:jc w:val="both"/>
        <w:rPr/>
      </w:pPr>
      <w:r>
        <w:rPr>
          <w:rFonts w:cs="Times New Roman" w:ascii="Times New Roman" w:hAnsi="Times New Roman"/>
          <w:b/>
          <w:sz w:val="22"/>
        </w:rPr>
        <w:t>Она нашла убежище в новорожденном сыне. При родах она испытала чувство, будто ее тело освобож</w:t>
        <w:softHyphen/>
        <w:t>дается от чего-то чужого, и ужаснулась сама себе, поняв, что не ощущает ни малейшей любви к этому племенному сосунку, которого показала ей повиту</w:t>
        <w:softHyphen/>
        <w:t>ха: голый, перепачканный слизью и кровью, с пупо</w:t>
        <w:softHyphen/>
        <w:t>виной вокруг шеи. Но в одиночестве дворца она на</w:t>
        <w:softHyphen/>
        <w:t>училась понимать его, они узнали друг друга, и она, к великой своей радости, обнаружила, что детей лю</w:t>
        <w:softHyphen/>
        <w:t>бят не за то, что они твои дети, а из-за дружбы, кото</w:t>
        <w:softHyphen/>
        <w:t>рая завязывается с ребенком. Кончилось тем, что она не могла выносить никого, кто не был похож на него в этом доме ее беды. Все подавляло ее зде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одиночество, и сад, похожий на кладбище, и вялое течение времени в огромных покоях без окон. Она чувствовала, что сходит с ума, когда по ночам из соседнего сумасшедшего дома доносились крики бе</w:t>
        <w:softHyphen/>
        <w:t>зумных женщин. Ей было стыдно, соблюдая обычай, каждый день накрывать пиршественный сто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w:t>
        <w:softHyphen/>
        <w:t>стилать его вышитой скатертью, класть серебряные приборы и погребальные канделябры ради того, чтобы пять унылых призраков отужинали лепешкой и чашкой кофе с молоком. Она ненавидела вечер</w:t>
        <w:softHyphen/>
        <w:t xml:space="preserve">нюю молитву, манерничанье за столом, постоянные замечания: </w:t>
      </w:r>
      <w:r>
        <w:rPr>
          <w:rFonts w:cs="Times New Roman" w:ascii="Times New Roman" w:hAnsi="Times New Roman"/>
          <w:b/>
          <w:color w:val="000000"/>
          <w:sz w:val="22"/>
        </w:rPr>
        <w:t>она-де</w:t>
      </w:r>
      <w:r>
        <w:rPr>
          <w:rFonts w:cs="Times New Roman" w:ascii="Times New Roman" w:hAnsi="Times New Roman"/>
          <w:b/>
          <w:sz w:val="22"/>
        </w:rPr>
        <w:t xml:space="preserve"> не умеет как следует пользовать</w:t>
        <w:softHyphen/>
        <w:t>ся вилкой с ножом, и походка у нее подпрыгиваю</w:t>
        <w:softHyphen/>
        <w:t>щая, как у простолюдинки, и одевается как циркач</w:t>
        <w:softHyphen/>
        <w:t>ка, и к мужу обращается на деревенский манер, а ребенка кормит, не прикрывая грудь мантильей. Когда она попробовала приглашать к себе в пять часов на чашку чая со сдобным печеньем и цветоч</w:t>
        <w:softHyphen/>
        <w:t xml:space="preserve">ным </w:t>
      </w:r>
      <w:r>
        <w:rPr>
          <w:rFonts w:cs="Times New Roman" w:ascii="Times New Roman" w:hAnsi="Times New Roman"/>
          <w:b/>
          <w:color w:val="000000"/>
          <w:sz w:val="22"/>
        </w:rPr>
        <w:t>конфитюром,</w:t>
      </w:r>
      <w:r>
        <w:rPr>
          <w:rFonts w:cs="Times New Roman" w:ascii="Times New Roman" w:hAnsi="Times New Roman"/>
          <w:b/>
          <w:sz w:val="22"/>
        </w:rPr>
        <w:t xml:space="preserve"> как это только что вошло в моду в Англии, донья Бланка воспротивилась: как та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ее доме станут пить лекарство для потения от лихо</w:t>
        <w:softHyphen/>
        <w:t>радки вместо жидкого шоколада с плавленым сы</w:t>
        <w:softHyphen/>
        <w:t xml:space="preserve">ром и хворостом из юкки. Из-под надзора свекрови не уходили даже сны. Однажды утром </w:t>
      </w:r>
      <w:r>
        <w:rPr>
          <w:rFonts w:cs="Times New Roman" w:ascii="Times New Roman" w:hAnsi="Times New Roman"/>
          <w:b/>
          <w:color w:val="000000"/>
          <w:sz w:val="22"/>
        </w:rPr>
        <w:t>Фермина Даса</w:t>
      </w:r>
      <w:r>
        <w:rPr>
          <w:rFonts w:cs="Times New Roman" w:ascii="Times New Roman" w:hAnsi="Times New Roman"/>
          <w:b/>
          <w:sz w:val="22"/>
        </w:rPr>
        <w:t xml:space="preserve"> рассказала, что ей приснился незнакомый че</w:t>
        <w:softHyphen/>
        <w:t>ловек, который голышом расхаживал по комнатам дворца и швырял горстями пепел. Донья Бланка перебила е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риличной женщине такие сны не снятся.</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rPr>
        <w:t>К чувству, будто она живет в чужом доме, приба</w:t>
        <w:softHyphen/>
        <w:t xml:space="preserve">вились напасти и </w:t>
      </w:r>
      <w:r>
        <w:rPr>
          <w:rFonts w:cs="Times New Roman" w:ascii="Times New Roman" w:hAnsi="Times New Roman"/>
          <w:b/>
          <w:color w:val="000000"/>
          <w:sz w:val="22"/>
        </w:rPr>
        <w:t>пострашнее.</w:t>
      </w:r>
      <w:r>
        <w:rPr>
          <w:rFonts w:cs="Times New Roman" w:ascii="Times New Roman" w:hAnsi="Times New Roman"/>
          <w:b/>
          <w:sz w:val="22"/>
        </w:rPr>
        <w:t xml:space="preserve"> Первая напасть</w:t>
      </w:r>
      <w:r>
        <w:rPr>
          <w:rFonts w:cs="Times New Roman" w:ascii="Times New Roman" w:hAnsi="Times New Roman"/>
          <w:b/>
          <w:sz w:val="22"/>
          <w:lang w:val="en-US" w:eastAsia="en-US"/>
        </w:rPr>
        <w:t xml:space="preserve"> — </w:t>
      </w:r>
      <w:r>
        <w:rPr>
          <w:rFonts w:cs="Times New Roman" w:ascii="Times New Roman" w:hAnsi="Times New Roman"/>
          <w:b/>
          <w:sz w:val="22"/>
        </w:rPr>
        <w:t>почти ежедневные баклажаны во всех видах, от ко</w:t>
        <w:softHyphen/>
        <w:t>торых донья Бланка ни в коем случае не желала отказываться из уважения к покойному мужу и ко</w:t>
        <w:softHyphen/>
        <w:t>торые Фермина Даса ни в коем случае не желала есть. Она ненавидела баклажаны с детства, ненави</w:t>
        <w:softHyphen/>
        <w:t>дела, даже не пробуя, потому что ей всегда каза</w:t>
        <w:softHyphen/>
        <w:t>лось, что у баклажан ядовитый цвет. Правда, она вынуждена была признать: кое-что в ее жизни все-таки переменилось к лучшему, потому что когда пя</w:t>
        <w:softHyphen/>
        <w:t>тилетней девочкой она за столом сказала о бакла</w:t>
        <w:softHyphen/>
        <w:t>жанах то же самое, отец заставил ее съесть целую кастрюлю баклажан, порцию на шестерых. Она ду</w:t>
        <w:softHyphen/>
        <w:t>мала, что умрет, сперва когда ее рвало жеваными баклажанами, а потом когда в нее влили чашку ка</w:t>
        <w:softHyphen/>
        <w:t>сторового масла, чтобы вылечить от наказания. Обе вещи слились в ее памяти в единое рвотное сред</w:t>
        <w:softHyphen/>
        <w:t xml:space="preserve">ство, спаяв воедино </w:t>
      </w:r>
      <w:r>
        <w:rPr>
          <w:rFonts w:cs="Times New Roman" w:ascii="Times New Roman" w:hAnsi="Times New Roman"/>
          <w:b/>
          <w:color w:val="000000"/>
          <w:sz w:val="22"/>
        </w:rPr>
        <w:t>баклажанный</w:t>
      </w:r>
      <w:r>
        <w:rPr>
          <w:rFonts w:cs="Times New Roman" w:ascii="Times New Roman" w:hAnsi="Times New Roman"/>
          <w:b/>
          <w:sz w:val="22"/>
        </w:rPr>
        <w:t xml:space="preserve"> вкус со страхом перед смертельным ядом, и теперь во время омерзи</w:t>
        <w:softHyphen/>
        <w:t xml:space="preserve">тельных обедов во дворце маркиза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 xml:space="preserve">Касальдуэро </w:t>
      </w:r>
      <w:r>
        <w:rPr>
          <w:rFonts w:cs="Times New Roman" w:ascii="Times New Roman" w:hAnsi="Times New Roman"/>
          <w:b/>
          <w:sz w:val="22"/>
        </w:rPr>
        <w:t>ей приходилось отводить взгляд от блюда с бакла</w:t>
        <w:softHyphen/>
        <w:t>жанами, дабы не почувствовать снова леденящую дурноту и вкус касторового масла.</w:t>
      </w:r>
    </w:p>
    <w:p>
      <w:pPr>
        <w:pStyle w:val="Normal"/>
        <w:ind w:firstLine="380"/>
        <w:jc w:val="both"/>
        <w:rPr/>
      </w:pPr>
      <w:r>
        <w:rPr>
          <w:rFonts w:cs="Times New Roman" w:ascii="Times New Roman" w:hAnsi="Times New Roman"/>
          <w:b/>
          <w:sz w:val="22"/>
        </w:rPr>
        <w:t>Второй напастью была арфа. В один прекрасный день, ясно сознавая, что говорит, донья Бланка зая</w:t>
        <w:softHyphen/>
        <w:t>вила: «Не верю в приличных женщин, которые не умеют играть на пианино». Это был приказ, и сын попытался его оспорить, поскольку его собственные детские годы прошли в упражнениях за пианино, хотя потом, став взрослым, он был благодарен за это</w:t>
      </w:r>
      <w:r>
        <w:rPr>
          <w:rFonts w:cs="Times New Roman" w:ascii="Times New Roman" w:hAnsi="Times New Roman"/>
          <w:b/>
          <w:color w:val="000000"/>
          <w:sz w:val="22"/>
        </w:rPr>
        <w:t>.</w:t>
      </w:r>
      <w:r>
        <w:rPr>
          <w:rFonts w:cs="Times New Roman" w:ascii="Times New Roman" w:hAnsi="Times New Roman"/>
          <w:b/>
          <w:sz w:val="22"/>
        </w:rPr>
        <w:t xml:space="preserve"> Он не мог представить, чтобы подобному нака</w:t>
        <w:softHyphen/>
        <w:t>занию подвергли его жену, двадцатипятилетнюю женщину, да еще с таким характером. Единствен</w:t>
        <w:softHyphen/>
        <w:t>ное, чего ему удалось добиться от матери, это заме</w:t>
        <w:softHyphen/>
        <w:t>нить пианино на арфу, убедив ее с помощью детско</w:t>
        <w:softHyphen/>
        <w:t>го довода: арф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нструмент ангелов. И потому из Вены привезли великолепную арфу, всю словно из чистого золота, и звучала она, будто золотая; эта арфа стала потом самым ценным экспонатом город</w:t>
        <w:softHyphen/>
        <w:t>ского музея и была им до тех пор, пока пламя не пожрало ее вместе со всем, что там было. Фермина Даса приняла такое в высшей степени роскошное наказание, надеясь, что это последнее самопожерт</w:t>
        <w:softHyphen/>
        <w:t xml:space="preserve">вование не даст ей окончательно пойти ко дну. Она начала брать уроки у настоящего маэстро, которого специально выписали из города </w:t>
      </w:r>
      <w:r>
        <w:rPr>
          <w:rFonts w:cs="Times New Roman" w:ascii="Times New Roman" w:hAnsi="Times New Roman"/>
          <w:b/>
          <w:color w:val="000000"/>
          <w:sz w:val="22"/>
        </w:rPr>
        <w:t>Момпоса,</w:t>
      </w:r>
      <w:r>
        <w:rPr>
          <w:rFonts w:cs="Times New Roman" w:ascii="Times New Roman" w:hAnsi="Times New Roman"/>
          <w:b/>
          <w:sz w:val="22"/>
        </w:rPr>
        <w:t xml:space="preserve"> но тот че</w:t>
        <w:softHyphen/>
        <w:t>рез две недели внезапно скончался, и ей несколько лет пришлось заниматься с главным музыкантом семинарии, чей погребальный настрой то и дело су</w:t>
        <w:softHyphen/>
        <w:t>дорогой пробегал по арпеджио.</w:t>
      </w:r>
    </w:p>
    <w:p>
      <w:pPr>
        <w:pStyle w:val="Normal"/>
        <w:ind w:firstLine="380"/>
        <w:jc w:val="both"/>
        <w:rPr/>
      </w:pPr>
      <w:r>
        <w:rPr>
          <w:rFonts w:cs="Times New Roman" w:ascii="Times New Roman" w:hAnsi="Times New Roman"/>
          <w:b/>
          <w:sz w:val="22"/>
        </w:rPr>
        <w:t>Она сама удивлялась своему послушанию. И хотя нутром она всего этого не принима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вно как ни за что и ни в чем не желала согласиться с супругом во время глухих споров, которым теперь они отдавали те самые часы, что прежде посвящали любв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м не менее гораздо раньше, чем она ду</w:t>
        <w:softHyphen/>
        <w:t>мала, трясина условностей и предрассудков новой среды засосала ее. Вначале, желая доказать незави</w:t>
        <w:softHyphen/>
        <w:t>симость своих суждений, она прибегала к ритуаль</w:t>
        <w:softHyphen/>
        <w:t>ной фразе: «На кой черт веера, если существует ве</w:t>
        <w:softHyphen/>
        <w:t xml:space="preserve">тер». Но со временем стала ревниво оберегать </w:t>
      </w:r>
      <w:r>
        <w:rPr>
          <w:rFonts w:cs="Times New Roman" w:ascii="Times New Roman" w:hAnsi="Times New Roman"/>
          <w:b/>
          <w:color w:val="000000"/>
          <w:sz w:val="22"/>
        </w:rPr>
        <w:t>труд</w:t>
      </w:r>
      <w:r>
        <w:rPr>
          <w:rFonts w:cs="Times New Roman" w:ascii="Times New Roman" w:hAnsi="Times New Roman"/>
          <w:b/>
          <w:sz w:val="22"/>
        </w:rPr>
        <w:t>но заработанные привилегии и, боясь скандала и насмешек, готова была снести даже унижение в на</w:t>
        <w:softHyphen/>
        <w:t xml:space="preserve">дежде, что Господь в конце концов сжалится над доньей </w:t>
      </w:r>
      <w:r>
        <w:rPr>
          <w:rFonts w:cs="Times New Roman" w:ascii="Times New Roman" w:hAnsi="Times New Roman"/>
          <w:b/>
          <w:color w:val="000000"/>
          <w:sz w:val="22"/>
        </w:rPr>
        <w:t>Бланкой,</w:t>
      </w:r>
      <w:r>
        <w:rPr>
          <w:rFonts w:cs="Times New Roman" w:ascii="Times New Roman" w:hAnsi="Times New Roman"/>
          <w:b/>
          <w:sz w:val="22"/>
        </w:rPr>
        <w:t xml:space="preserve"> которая без устали молила его нис</w:t>
        <w:softHyphen/>
        <w:t>послать ей смерть.</w:t>
      </w:r>
    </w:p>
    <w:p>
      <w:pPr>
        <w:pStyle w:val="Normal"/>
        <w:ind w:firstLine="380"/>
        <w:jc w:val="both"/>
        <w:rPr/>
      </w:pPr>
      <w:r>
        <w:rPr>
          <w:rFonts w:cs="Times New Roman" w:ascii="Times New Roman" w:hAnsi="Times New Roman"/>
          <w:b/>
          <w:sz w:val="22"/>
        </w:rPr>
        <w:t xml:space="preserve">Доктор </w:t>
      </w:r>
      <w:r>
        <w:rPr>
          <w:rFonts w:cs="Times New Roman" w:ascii="Times New Roman" w:hAnsi="Times New Roman"/>
          <w:b/>
          <w:color w:val="000000"/>
          <w:sz w:val="22"/>
        </w:rPr>
        <w:t>Урбино</w:t>
      </w:r>
      <w:r>
        <w:rPr>
          <w:rFonts w:cs="Times New Roman" w:ascii="Times New Roman" w:hAnsi="Times New Roman"/>
          <w:b/>
          <w:sz w:val="22"/>
        </w:rPr>
        <w:t xml:space="preserve"> оправдывал собственную сла</w:t>
        <w:softHyphen/>
        <w:t>бость сложностью и несовершенством брака, не за</w:t>
        <w:softHyphen/>
        <w:t>думываясь даже, не находится ли эта точка зрения в противоречии с религией, которую он исповедует. Он и мысли не допускал, что нелады с женой проис</w:t>
        <w:softHyphen/>
        <w:t>ходят из-за тяжелой обстановки в доме, виня во всем саму природу брака: нелепое изобретение, суще</w:t>
        <w:softHyphen/>
        <w:t>ствующее исключительно благодаря безграничной милости Божьей. Брак как таковой не имел никако</w:t>
        <w:softHyphen/>
        <w:t>го научного обоснования: два человека, едва знако</w:t>
        <w:softHyphen/>
        <w:t>мые, ничуть друг на друга не похожие, с разными характерами, выросшие в различной культурной среде, и самое главн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азного пола, должны были почему-то жить вместе, спать в одной постели и де</w:t>
        <w:softHyphen/>
        <w:t>лить друг с другом свою участь при том, что, скорее всего, участи их были замышлены совершенно раз</w:t>
        <w:softHyphen/>
        <w:t>личными. Он говорил: «Проблема брака заключает</w:t>
        <w:softHyphen/>
        <w:t>ся в том, что он кончается каждую ночь после лю</w:t>
        <w:softHyphen/>
        <w:t>бовного соития, и каждое утро нужно успеть восста</w:t>
        <w:softHyphen/>
        <w:t>новить его до завтрака». А их брак, говорил он, и того хуже: брак между людьми из антагонистичес</w:t>
        <w:softHyphen/>
        <w:t xml:space="preserve">ких классов, да еще в городе, который по сей день спит и видит, когда же здесь снова установится </w:t>
      </w:r>
      <w:r>
        <w:rPr>
          <w:rFonts w:cs="Times New Roman" w:ascii="Times New Roman" w:hAnsi="Times New Roman"/>
          <w:b/>
          <w:color w:val="000000"/>
          <w:sz w:val="22"/>
        </w:rPr>
        <w:t>вице-королевство.</w:t>
      </w:r>
      <w:r>
        <w:rPr>
          <w:rFonts w:cs="Times New Roman" w:ascii="Times New Roman" w:hAnsi="Times New Roman"/>
          <w:b/>
          <w:sz w:val="22"/>
        </w:rPr>
        <w:t xml:space="preserve"> Единственным скрепляющим ра</w:t>
        <w:softHyphen/>
        <w:t>створом могла бы стать такая маловероятная и пе</w:t>
        <w:softHyphen/>
        <w:t>ременчивая вещь, как любовь, если бы она была, а у них ее не было, когда они поженились, и судьба по</w:t>
        <w:softHyphen/>
        <w:t>вернулась так, что в тот момент, когда они вот-вот могли сочинить ее, им пришлось встретиться лицом к лицу с суровой действительностью.</w:t>
      </w:r>
    </w:p>
    <w:p>
      <w:pPr>
        <w:pStyle w:val="Normal"/>
        <w:ind w:firstLine="380"/>
        <w:jc w:val="both"/>
        <w:rPr>
          <w:rFonts w:ascii="Times New Roman" w:hAnsi="Times New Roman" w:cs="Times New Roman"/>
          <w:b/>
          <w:b/>
          <w:sz w:val="22"/>
        </w:rPr>
      </w:pPr>
      <w:r>
        <w:rPr>
          <w:rFonts w:cs="Times New Roman" w:ascii="Times New Roman" w:hAnsi="Times New Roman"/>
          <w:b/>
          <w:sz w:val="22"/>
        </w:rPr>
        <w:t>Так складывалась их жизнь во времена арфы. Позади остались сладостные случайности, когда она входила в ванную, где он в это время мылся, и несмотря на все их распри, на ядовитые баклажаны, на слабоумных сестриц и мамашу, которая произве</w:t>
        <w:softHyphen/>
        <w:t>ла их на свет, у него еще хватало любви, чтобы по</w:t>
        <w:softHyphen/>
        <w:t>просить ее намылить его. Она начинала намыливать его с теми крохами любви, которые еще оставались в ней от Европы, и мало-помалу оба поддавались пре</w:t>
        <w:softHyphen/>
        <w:t>дательским воспоминаниям, размягчались, того не ведая, и желание охватывало их, хотя они и не гово</w:t>
        <w:softHyphen/>
        <w:t>рили об этом ни слова, и, в конце концов, падали на пол в смертельной любовной схватке, покрытые хло</w:t>
        <w:softHyphen/>
        <w:t>пьями душистой пены, слыша, как в прачечной слу</w:t>
        <w:softHyphen/>
        <w:t>ги обсуждают их: «Откуда ж взяться детям, коли они совсем не любятся». А бывало, что они возвра</w:t>
        <w:softHyphen/>
        <w:t>щались с какого-нибудь безумного праздника, и тос</w:t>
        <w:softHyphen/>
        <w:t>ка, притаившаяся за дверью, вдруг валила их с ног, и тогда случался чудесный взрыв, совсем как преж</w:t>
        <w:softHyphen/>
        <w:t>де, и на пять минут они снова становились безудер</w:t>
        <w:softHyphen/>
        <w:t>жными любовниками, как в медовый месяц.</w:t>
      </w:r>
    </w:p>
    <w:p>
      <w:pPr>
        <w:pStyle w:val="Normal"/>
        <w:ind w:firstLine="380"/>
        <w:jc w:val="both"/>
        <w:rPr/>
      </w:pPr>
      <w:r>
        <w:rPr>
          <w:rFonts w:cs="Times New Roman" w:ascii="Times New Roman" w:hAnsi="Times New Roman"/>
          <w:b/>
          <w:sz w:val="22"/>
        </w:rPr>
        <w:t>Но, за исключением этих редких случаев, каждый раз, когда наступало время ложиться спать, один из них оказывался более усталым, чем другой. Она за</w:t>
        <w:softHyphen/>
        <w:t>держивалась в ванной комнате, сворачивала себе сигареты из надушенной бумаги, курила и снова предавалась утешительной любви в одиночку, как, бывало, делала это у себя дома, когда была молодой и свободной, единственной хозяйкой своего тела. У нее или болела голова, или было слишком жарко, или она притворялась спящей, или опять приходили месячные, месячные</w:t>
      </w:r>
      <w:r>
        <w:rPr>
          <w:rFonts w:cs="Times New Roman" w:ascii="Times New Roman" w:hAnsi="Times New Roman"/>
          <w:b/>
          <w:color w:val="000000"/>
          <w:sz w:val="22"/>
        </w:rPr>
        <w:t>,</w:t>
      </w:r>
      <w:r>
        <w:rPr>
          <w:rFonts w:cs="Times New Roman" w:ascii="Times New Roman" w:hAnsi="Times New Roman"/>
          <w:b/>
          <w:sz w:val="22"/>
        </w:rPr>
        <w:t xml:space="preserve"> вечно месячные. Так что док</w:t>
        <w:softHyphen/>
        <w:t>тор Урбино дерзнул даже сказать на занятиях, ис</w:t>
        <w:softHyphen/>
        <w:t>ключительно ради облегчения, так у него накипело, что у женщин, проживших десять лет в браке, ме</w:t>
        <w:softHyphen/>
        <w:t>сячные случаются по три раза на неделе.</w:t>
      </w:r>
    </w:p>
    <w:p>
      <w:pPr>
        <w:pStyle w:val="Normal"/>
        <w:ind w:firstLine="380"/>
        <w:jc w:val="both"/>
        <w:rPr/>
      </w:pPr>
      <w:r>
        <w:rPr>
          <w:rFonts w:cs="Times New Roman" w:ascii="Times New Roman" w:hAnsi="Times New Roman"/>
          <w:b/>
          <w:sz w:val="22"/>
        </w:rPr>
        <w:t xml:space="preserve">Беда не приходит одна. В самые тяжелые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годы произошло то, что рано или поздно должно было произойти: наружу вышла правда о невероятных и тайных делах ее отца. Гу</w:t>
        <w:softHyphen/>
        <w:t xml:space="preserve">бернатор провинции пригласил </w:t>
      </w:r>
      <w:r>
        <w:rPr>
          <w:rFonts w:cs="Times New Roman" w:ascii="Times New Roman" w:hAnsi="Times New Roman"/>
          <w:b/>
          <w:color w:val="000000"/>
          <w:sz w:val="22"/>
        </w:rPr>
        <w:t>Хувеналя</w:t>
      </w:r>
      <w:r>
        <w:rPr>
          <w:rFonts w:cs="Times New Roman" w:ascii="Times New Roman" w:hAnsi="Times New Roman"/>
          <w:b/>
          <w:sz w:val="22"/>
        </w:rPr>
        <w:t xml:space="preserve"> Урбино к себе в кабинет и пов</w:t>
      </w:r>
      <w:r>
        <w:rPr>
          <w:rFonts w:cs="Times New Roman" w:ascii="Times New Roman" w:hAnsi="Times New Roman"/>
          <w:b/>
          <w:color w:val="000000"/>
          <w:sz w:val="22"/>
        </w:rPr>
        <w:t>е</w:t>
      </w:r>
      <w:r>
        <w:rPr>
          <w:rFonts w:cs="Times New Roman" w:ascii="Times New Roman" w:hAnsi="Times New Roman"/>
          <w:b/>
          <w:sz w:val="22"/>
        </w:rPr>
        <w:t>дал о том, что творил его све</w:t>
        <w:softHyphen/>
        <w:t>кор, заключив следующим образом: «Нет ни одного ни божеского, ни человеческого закона, которым бы этот тип не пренебрег». Некоторые, самые крупные, аферы он обделывал под сенью авторитета своего зятя, и трудно было поверить, что зять с дочерью ничего об этом не знали</w:t>
      </w:r>
      <w:r>
        <w:rPr>
          <w:rFonts w:cs="Times New Roman" w:ascii="Times New Roman" w:hAnsi="Times New Roman"/>
          <w:b/>
          <w:color w:val="000000"/>
          <w:sz w:val="22"/>
        </w:rPr>
        <w:t>.</w:t>
      </w:r>
      <w:r>
        <w:rPr>
          <w:rFonts w:cs="Times New Roman" w:ascii="Times New Roman" w:hAnsi="Times New Roman"/>
          <w:b/>
          <w:sz w:val="22"/>
        </w:rPr>
        <w:t xml:space="preserve"> Прекрасно сознавая, что защитою могло стать только его доброе имя, по</w:t>
        <w:softHyphen/>
        <w:t xml:space="preserve">скольку лишь оно одно оставалось незапятнанным,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употребил все свое могу</w:t>
        <w:softHyphen/>
        <w:t xml:space="preserve">щество и своим честным словом положил конец скандалу. </w:t>
      </w:r>
      <w:r>
        <w:rPr>
          <w:rFonts w:cs="Times New Roman" w:ascii="Times New Roman" w:hAnsi="Times New Roman"/>
          <w:b/>
          <w:color w:val="000000"/>
          <w:sz w:val="22"/>
        </w:rPr>
        <w:t>Лоренсо</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на первом же пароходе от</w:t>
        <w:softHyphen/>
        <w:t>был из страны, чтобы больше никогда сюда не воз</w:t>
        <w:softHyphen/>
        <w:t>вращаться. Он вернулся на родину с таким видом, будто решил наведаться туда, чтобы заглушить тос</w:t>
        <w:softHyphen/>
        <w:t>ку, и, если копнуть поглубже, в этом была доля прав</w:t>
        <w:softHyphen/>
        <w:t>ды: с некоторых пор он стал подыматься на суда, прибывшие из его родных краев, только затем, что</w:t>
        <w:softHyphen/>
        <w:t>бы выпить стакан воды из цистерны, которая запол</w:t>
        <w:softHyphen/>
        <w:t>нялась водою на его родной земле. Он уехал, не дав себя сломить и во всеуслышание твердя о своей не</w:t>
        <w:softHyphen/>
        <w:t>виновности, до последней минуты уверяя зятя, что пал жертвою политического заговора</w:t>
      </w:r>
      <w:r>
        <w:rPr>
          <w:rFonts w:cs="Times New Roman" w:ascii="Times New Roman" w:hAnsi="Times New Roman"/>
          <w:b/>
          <w:color w:val="000000"/>
          <w:sz w:val="22"/>
        </w:rPr>
        <w:t>.</w:t>
      </w:r>
      <w:r>
        <w:rPr>
          <w:rFonts w:cs="Times New Roman" w:ascii="Times New Roman" w:hAnsi="Times New Roman"/>
          <w:b/>
          <w:sz w:val="22"/>
        </w:rPr>
        <w:t xml:space="preserve"> Он уехал, оплакивая девочку, как он стал называть </w:t>
      </w:r>
      <w:r>
        <w:rPr>
          <w:rFonts w:cs="Times New Roman" w:ascii="Times New Roman" w:hAnsi="Times New Roman"/>
          <w:b/>
          <w:color w:val="000000"/>
          <w:sz w:val="22"/>
        </w:rPr>
        <w:t>Фермину Дасу</w:t>
      </w:r>
      <w:r>
        <w:rPr>
          <w:rFonts w:cs="Times New Roman" w:ascii="Times New Roman" w:hAnsi="Times New Roman"/>
          <w:b/>
          <w:sz w:val="22"/>
        </w:rPr>
        <w:t xml:space="preserve"> после того, как она вышла замуж, оплакивая внука и землю, на которой он стал богатым и приоб</w:t>
        <w:softHyphen/>
        <w:t>рел свободу и где ему удалось осуществить дерзкую зате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вратить дочь в изысканную даму, опира</w:t>
        <w:softHyphen/>
        <w:t xml:space="preserve">ясь исключительно на свои темные делишки. Он уехал состарившимся и больным, но жил еще долго, гораздо дольше, чем того желали его несчастные жертвы. </w:t>
      </w:r>
      <w:r>
        <w:rPr>
          <w:rFonts w:cs="Times New Roman" w:ascii="Times New Roman" w:hAnsi="Times New Roman"/>
          <w:b/>
          <w:color w:val="000000"/>
          <w:sz w:val="22"/>
        </w:rPr>
        <w:t>Фермина</w:t>
      </w:r>
      <w:r>
        <w:rPr>
          <w:rFonts w:cs="Times New Roman" w:ascii="Times New Roman" w:hAnsi="Times New Roman"/>
          <w:b/>
          <w:sz w:val="22"/>
        </w:rPr>
        <w:t xml:space="preserve"> Даса не могла сдержать вздоха облегчения, когда пришло известие о его смерти, и не носила по нему траура, чтобы избежать расспро</w:t>
        <w:softHyphen/>
        <w:t>сов, однако еще много месяцев плакала в глухой ярости, не зная почему, когда запиралась покурить в ванной комнате, но плакала она по нему.</w:t>
      </w:r>
      <w:r>
        <w:rPr>
          <w:rFonts w:cs="Times New Roman" w:ascii="Times New Roman" w:hAnsi="Times New Roman"/>
          <w:b/>
          <w:i/>
          <w:sz w:val="22"/>
        </w:rPr>
        <w:t xml:space="preserve"> </w:t>
      </w:r>
    </w:p>
    <w:p>
      <w:pPr>
        <w:pStyle w:val="Normal"/>
        <w:ind w:firstLine="380"/>
        <w:jc w:val="both"/>
        <w:rPr/>
      </w:pPr>
      <w:r>
        <w:rPr>
          <w:rFonts w:cs="Times New Roman" w:ascii="Times New Roman" w:hAnsi="Times New Roman"/>
          <w:b/>
          <w:sz w:val="22"/>
        </w:rPr>
        <w:t xml:space="preserve">Самым же нелепым было то, что никогда еще оба они на людях не казались такими счастливыми, как в те неладные для них годы. Потому что как раз в эти годы они добились главных побед над скрытой враждебностью общественной среды, не желавшей принимать их такими, какие они были: ни на кого не похожими, </w:t>
      </w:r>
      <w:r>
        <w:rPr>
          <w:rFonts w:cs="Times New Roman" w:ascii="Times New Roman" w:hAnsi="Times New Roman"/>
          <w:b/>
          <w:color w:val="000000"/>
          <w:sz w:val="22"/>
        </w:rPr>
        <w:t>инакими,</w:t>
      </w:r>
      <w:r>
        <w:rPr>
          <w:rFonts w:cs="Times New Roman" w:ascii="Times New Roman" w:hAnsi="Times New Roman"/>
          <w:b/>
          <w:sz w:val="22"/>
        </w:rPr>
        <w:t xml:space="preserve"> привносящими новшества, а, следовательно, нарушителями принятого порядка. Но эта сторона дела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оказалась простой. Светская жизнь, представлявшаяся ей та</w:t>
        <w:softHyphen/>
        <w:t>кой туманной, пока она ее не знала, на деле оберну</w:t>
        <w:softHyphen/>
        <w:t>лась всего-навсего системой из атавистических уста</w:t>
        <w:softHyphen/>
        <w:t>новлений, пошлых церемоний, заученных слов, кото</w:t>
        <w:softHyphen/>
        <w:t>рыми люди общества заполняли свою жизнь, чтобы не перерезать друг друга. Доминантой этого пустого провинциального рая был страх перед неизвестным. Она определила это очень точно: «Главное в жизни общест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еть управляться со страхом, главное в жизни супругов</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еть управляться со скукой». Озарение пришло к ней сразу же, едва она, волоча за собой бесконечный шлейф подвенечного платья, вошла в просторную залу общественного клуба, где трудно было дышать от тяжелых испарений множе</w:t>
        <w:softHyphen/>
        <w:t>ства цветов, блеска вальсов и сутолоки, в которой потные мужчины и вибрирующие эмоциями женщи</w:t>
        <w:softHyphen/>
        <w:t>ны смотрели на нее и не знали, как им найти закля</w:t>
        <w:softHyphen/>
        <w:t>тие против этой ослепительной опасности, послан</w:t>
        <w:softHyphen/>
        <w:t xml:space="preserve">ной извне.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тогда только что исполнил</w:t>
        <w:softHyphen/>
        <w:t>ся двадцать один год, и из дому ей случалось выхо</w:t>
        <w:softHyphen/>
        <w:t>дить лишь в школу, но достаточно было окинуть сво</w:t>
        <w:softHyphen/>
        <w:t>их недругов взглядом, чтобы понять: они охвачены не ненавистью, они парализованы страхом. И вмес</w:t>
        <w:softHyphen/>
        <w:t>то того, чтобы пугать их собою еще больше, она сми</w:t>
        <w:softHyphen/>
        <w:t>лостивилась и помогла им узнать себя. Не было че</w:t>
        <w:softHyphen/>
        <w:t>ловека, который бы оказался не таким, каким она хотела его видеть; то же самое случалось и с города</w:t>
        <w:softHyphen/>
        <w:t>ми, которые оказывались не лучше и не хуже, а именно такими, какими она сотворила их в своем сердце. Париж, несмотря на его постоянные дожди, на алчных лавочников и чудовищную грубость из</w:t>
        <w:softHyphen/>
        <w:t>возчиков, навсегда остался в ее памяти как самый красивый город на свете не потому, что на самом деле был таким, просто в ее сердце он навечно слил</w:t>
        <w:softHyphen/>
        <w:t xml:space="preserve">ся с тоскою по самым счастливым годам жизни. Доктор </w:t>
      </w:r>
      <w:r>
        <w:rPr>
          <w:rFonts w:cs="Times New Roman" w:ascii="Times New Roman" w:hAnsi="Times New Roman"/>
          <w:b/>
          <w:color w:val="000000"/>
          <w:sz w:val="22"/>
        </w:rPr>
        <w:t>Урбино,</w:t>
      </w:r>
      <w:r>
        <w:rPr>
          <w:rFonts w:cs="Times New Roman" w:ascii="Times New Roman" w:hAnsi="Times New Roman"/>
          <w:b/>
          <w:sz w:val="22"/>
        </w:rPr>
        <w:t xml:space="preserve"> в свою очередь, прибегнул к тому же оружию, с которым выступали против него, толь</w:t>
        <w:softHyphen/>
        <w:t>ко обращался он с ним гораздо умнее и с хорошо просчитанной церемонностью. Ничто теперь не обхо</w:t>
        <w:softHyphen/>
        <w:t>дилось без них: городские гулянья, Цветочные игры, театральные представления, благотворительные ло</w:t>
        <w:softHyphen/>
        <w:t>тереи, патриотические мероприятия, первый полет на воздушном шаре. И везде были они, у истоков или во главе любого события. Никто и представить себе не мог в эти годы их несчастливой супружеской жизни, что может сыскаться человек счастливее или супружеская пара столь же согласная, как они.</w:t>
      </w:r>
    </w:p>
    <w:p>
      <w:pPr>
        <w:pStyle w:val="Normal"/>
        <w:ind w:firstLine="380"/>
        <w:jc w:val="both"/>
        <w:rPr/>
      </w:pPr>
      <w:r>
        <w:rPr>
          <w:rFonts w:cs="Times New Roman" w:ascii="Times New Roman" w:hAnsi="Times New Roman"/>
          <w:b/>
          <w:sz w:val="22"/>
        </w:rPr>
        <w:t xml:space="preserve">Дом, оставленный отцом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стал для нее прибежищем от удушливой обстановки фа</w:t>
        <w:softHyphen/>
        <w:t>мильного дворца. Как только ей удавалось скрыться от чужих глаз, она тайком шла в парк Евангелий и там принимала своих новых подруг или старинных, еще школьных, с кем вместе занималась рисовани</w:t>
        <w:softHyphen/>
        <w:t>ем: такой невинный способ замены супружеской не</w:t>
        <w:softHyphen/>
        <w:t xml:space="preserve">верности она нашла. Там она проживала спокойные, одинокие часы, утопая в воспоминаниях детских лет. Она снова купила пахучих воронов, подбирала на улице бродячих кошек и оставляла их на попечение </w:t>
      </w:r>
      <w:r>
        <w:rPr>
          <w:rFonts w:cs="Times New Roman" w:ascii="Times New Roman" w:hAnsi="Times New Roman"/>
          <w:b/>
          <w:color w:val="000000"/>
          <w:sz w:val="22"/>
        </w:rPr>
        <w:t>Галы</w:t>
      </w:r>
      <w:r>
        <w:rPr>
          <w:rFonts w:cs="Times New Roman" w:ascii="Times New Roman" w:hAnsi="Times New Roman"/>
          <w:b/>
          <w:sz w:val="22"/>
        </w:rPr>
        <w:t xml:space="preserve"> </w:t>
      </w:r>
      <w:r>
        <w:rPr>
          <w:rFonts w:cs="Times New Roman" w:ascii="Times New Roman" w:hAnsi="Times New Roman"/>
          <w:b/>
          <w:color w:val="000000"/>
          <w:sz w:val="22"/>
        </w:rPr>
        <w:t>Пласидии,</w:t>
      </w:r>
      <w:r>
        <w:rPr>
          <w:rFonts w:cs="Times New Roman" w:ascii="Times New Roman" w:hAnsi="Times New Roman"/>
          <w:b/>
          <w:sz w:val="22"/>
        </w:rPr>
        <w:t xml:space="preserve"> которая состарилась и страдала ревматизмом, но все еще была полна желания вос</w:t>
        <w:softHyphen/>
        <w:t xml:space="preserve">становить дом. Она отперла швейную комнату, где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первые увидел ее и где доктор Урбино заставил ее показать язык, пытаясь познать ее сердце, и превратила эту комнату в хра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вяти</w:t>
        <w:softHyphen/>
        <w:t xml:space="preserve">лище прошлого. Однажды зимним днем она стала закрывать балконное окно, чтобы его не разбило ветром, и увидела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на его скамье в парке под миндалевым деревом, в том же самом перешитом отцовском костюме, с открытою книгою на коленях, но увидела его не таким, каким видела, случайно встретив несколько раз, а каким он был прежде и каким память сохранила его. Она испуга</w:t>
        <w:softHyphen/>
        <w:t>лась, что это вид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двестие смерти, и сердце сжалось от боли за него. Она решилась подумать: как знать, может, она была бы счастлива вдвоем с ним в этом доме, который некогда перестраивала для него с такой же любовью, с какой он перестраи</w:t>
        <w:softHyphen/>
        <w:t>вал для нее свой, и эта мысль напугала ее, потому что показала, до какой беды она докатилась. И тог</w:t>
        <w:softHyphen/>
        <w:t xml:space="preserve">да она собрала последние силы и заставила мужа обсудить все без околичностей, схлестнуться с ней и вместе с нею плакать горько по утраченному раю, пока не </w:t>
      </w:r>
      <w:r>
        <w:rPr>
          <w:rFonts w:cs="Times New Roman" w:ascii="Times New Roman" w:hAnsi="Times New Roman"/>
          <w:b/>
          <w:color w:val="000000"/>
          <w:sz w:val="22"/>
        </w:rPr>
        <w:t>откричались</w:t>
      </w:r>
      <w:r>
        <w:rPr>
          <w:rFonts w:cs="Times New Roman" w:ascii="Times New Roman" w:hAnsi="Times New Roman"/>
          <w:b/>
          <w:sz w:val="22"/>
        </w:rPr>
        <w:t xml:space="preserve"> последние петухи и в кружев</w:t>
        <w:softHyphen/>
        <w:t>ные окна дворца не засочился свет, а когда вспыхну</w:t>
        <w:softHyphen/>
        <w:t>ло солнце, муж, опухший от бесконечных разговоров, изнуренный бессонной ночью, скрепя отвердевшее в плаче сердце, потуже завязал шнурки на ботинках, подтянул ремень и все, что еще оставалось у него от мужчины, и сказал ей: да, дорогая, и согласился, что они отправятся отыскивать потерянную в Европе любовь завтра же и навеки. Решение его было столь твердым, что он договорился с Казначейским бан</w:t>
        <w:softHyphen/>
        <w:t>ком, распорядителем всего его имущества, о немед</w:t>
        <w:softHyphen/>
        <w:t>ленной ликвидации всех дел, в которые с незапамят</w:t>
        <w:softHyphen/>
        <w:t>ных времен вкладывалось семейное состояние,</w:t>
      </w:r>
      <w:r>
        <w:rPr>
          <w:rFonts w:cs="Times New Roman" w:ascii="Times New Roman" w:hAnsi="Times New Roman"/>
          <w:b/>
          <w:sz w:val="22"/>
          <w:lang w:val="en-US" w:eastAsia="en-US"/>
        </w:rPr>
        <w:t xml:space="preserve"> — </w:t>
      </w:r>
      <w:r>
        <w:rPr>
          <w:rFonts w:cs="Times New Roman" w:ascii="Times New Roman" w:hAnsi="Times New Roman"/>
          <w:b/>
          <w:sz w:val="22"/>
        </w:rPr>
        <w:t>всякого рода предприятий, инвестиций и ценных бу</w:t>
        <w:softHyphen/>
        <w:t>маг, священных и долгосрочных; обо всем этом сложном хозяйстве сам он точно знал лишь одно: богатство его не столь несметно, как о том судачили, но достаточно велико, чтобы о нем не думать. Все, что у него было, следовало обратить в золото и по</w:t>
        <w:softHyphen/>
        <w:t>степенно перевести в заграничные банки, дабы у них с супругой не осталось в этих немилосердных краях даже пяди земли, где умереть.</w:t>
      </w:r>
      <w:r>
        <w:rPr>
          <w:rFonts w:cs="Times New Roman" w:ascii="Times New Roman" w:hAnsi="Times New Roman"/>
          <w:b/>
          <w:i/>
          <w:sz w:val="22"/>
        </w:rPr>
        <w:t xml:space="preserve"> </w:t>
      </w:r>
    </w:p>
    <w:p>
      <w:pPr>
        <w:pStyle w:val="Normal"/>
        <w:ind w:firstLine="380"/>
        <w:jc w:val="both"/>
        <w:rPr/>
      </w:pPr>
      <w:r>
        <w:rPr>
          <w:rFonts w:cs="Times New Roman" w:ascii="Times New Roman" w:hAnsi="Times New Roman"/>
          <w:b/>
          <w:sz w:val="22"/>
        </w:rPr>
        <w:t xml:space="preserve">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преки тому, что ей хоте</w:t>
        <w:softHyphen/>
        <w:t>лось дума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таки существовал. Он находился на пристани, где стоял океанский пароход из Фран</w:t>
        <w:softHyphen/>
        <w:t>ции, когда она с мужем и сыном прибыла в ландо, запряженном золотистыми лошадьми; он видел, как они выходили из экипажа, такие, какими он столько раз видел их на людях: само совершенство. С ними был и сын, воспитанный так, что уже можно было понять, каким он станет, когда вырастет: именно та</w:t>
        <w:softHyphen/>
        <w:t xml:space="preserve">ким.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здоровался с Флорентино </w:t>
      </w:r>
      <w:r>
        <w:rPr>
          <w:rFonts w:cs="Times New Roman" w:ascii="Times New Roman" w:hAnsi="Times New Roman"/>
          <w:b/>
          <w:color w:val="000000"/>
          <w:sz w:val="22"/>
        </w:rPr>
        <w:t>Арисой,</w:t>
      </w:r>
      <w:r>
        <w:rPr>
          <w:rFonts w:cs="Times New Roman" w:ascii="Times New Roman" w:hAnsi="Times New Roman"/>
          <w:b/>
          <w:sz w:val="22"/>
        </w:rPr>
        <w:t xml:space="preserve"> весело приподняв шляпу: «Отправляемся завоевывать Фландрию».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ивет</w:t>
        <w:softHyphen/>
        <w:t>ствовала его наклоном головы, а Флорентино Ариса обнажил голову и поклонился ей; и она заметила, не выказав при этом никакого сострадания, несколько преждевременную плешь на его голове. Он был та</w:t>
        <w:softHyphen/>
        <w:t>ким, каким она его видела: тенью человека, которого она так и не узнала.</w:t>
      </w:r>
    </w:p>
    <w:p>
      <w:pPr>
        <w:pStyle w:val="Normal"/>
        <w:ind w:firstLine="380"/>
        <w:jc w:val="both"/>
        <w:rPr/>
      </w:pPr>
      <w:r>
        <w:rPr>
          <w:rFonts w:cs="Times New Roman" w:ascii="Times New Roman" w:hAnsi="Times New Roman"/>
          <w:b/>
          <w:sz w:val="22"/>
        </w:rPr>
        <w:t xml:space="preserve">Флорентино Ариса тоже переживал не лучшую свою пору. Работа с каждым днем становилась все напряженней, тайная охота измотала вконец, а пыл с годами поубавился, и вдобавок </w:t>
      </w:r>
      <w:r>
        <w:rPr>
          <w:rFonts w:cs="Times New Roman" w:ascii="Times New Roman" w:hAnsi="Times New Roman"/>
          <w:b/>
          <w:color w:val="000000"/>
          <w:sz w:val="22"/>
        </w:rPr>
        <w:t>Трансито</w:t>
      </w:r>
      <w:r>
        <w:rPr>
          <w:rFonts w:cs="Times New Roman" w:ascii="Times New Roman" w:hAnsi="Times New Roman"/>
          <w:b/>
          <w:sz w:val="22"/>
        </w:rPr>
        <w:t xml:space="preserve"> Ариса вступила в последние тяжкие годы: в памяти стер</w:t>
        <w:softHyphen/>
        <w:t>лись почти все воспомина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истый лист. Дошло до того, что, бывало, спрашивала с недоумением сына, сидящего, как всегда, с книгой в кресле: «А ты чей сын?» И он всегда отвечал ей чистую правду, но она тотчас же снова прерывала его: «Скажи-ка, сынок, а 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кто?» Она так растолстела, что не могла двигаться и целый день проводила в лавке, но уже ничего не продавала, а только наряжалась и прихорашива</w:t>
        <w:softHyphen/>
        <w:t>лась, от первых петухов и до следующей зари: спала она теперь очень мало. Она надевала на голову ве</w:t>
        <w:softHyphen/>
        <w:t xml:space="preserve">нок из цветов, красила губы, пудрила лицо и руки, а потом спрашивала того, кто оказывался рядом: ну, как? Соседи уже знали, что она ждет одного и того же ответа: «Вылитая Таракашка </w:t>
      </w:r>
      <w:r>
        <w:rPr>
          <w:rFonts w:cs="Times New Roman" w:ascii="Times New Roman" w:hAnsi="Times New Roman"/>
          <w:b/>
          <w:color w:val="000000"/>
          <w:sz w:val="22"/>
        </w:rPr>
        <w:t>Мартинес».</w:t>
      </w:r>
      <w:r>
        <w:rPr>
          <w:rFonts w:cs="Times New Roman" w:ascii="Times New Roman" w:hAnsi="Times New Roman"/>
          <w:b/>
          <w:sz w:val="22"/>
        </w:rPr>
        <w:t xml:space="preserve"> Это прозвище она позаимствовала у персонажа детской сказки и соглашалась только на него. Некоторое время она сидела в качалке, обмахиваясь, точно ве</w:t>
        <w:softHyphen/>
        <w:t>ером, пучком огромных розовых перьев, а потом на</w:t>
        <w:softHyphen/>
        <w:t>чинала все сначала: на голов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енок из бумажных цветов, на губ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рминную помаду, на веки</w:t>
      </w:r>
      <w:r>
        <w:rPr>
          <w:rFonts w:cs="Times New Roman" w:ascii="Times New Roman" w:hAnsi="Times New Roman"/>
          <w:b/>
          <w:sz w:val="22"/>
          <w:lang w:val="en-US" w:eastAsia="en-US"/>
        </w:rPr>
        <w:t xml:space="preserve"> — </w:t>
      </w:r>
      <w:r>
        <w:rPr>
          <w:rFonts w:cs="Times New Roman" w:ascii="Times New Roman" w:hAnsi="Times New Roman"/>
          <w:b/>
          <w:sz w:val="22"/>
        </w:rPr>
        <w:t>мускус, на лиц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штукатурку из цинковых белил. И снова вопрос к тому, кто оказывался рядом: «Ну, как я?» Когда же она превратилась в мишень для насмешек всей округи, Флорентино Ариса велел за ночь разобрать прилавок, ящики и полки в галанте</w:t>
        <w:softHyphen/>
        <w:t>рейной лавке, наглухо заколотил дверь на улицу и обставил комнату так, как, по ее рассказам, была обставлена спальня у Таракашки Мартинес, и Трансито Ариса перестала спрашивать, кто она та</w:t>
        <w:softHyphen/>
        <w:t xml:space="preserve">кая. По совету дядюшки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Флорентино Ариса нашел пожилую женщину ухаживать за ма</w:t>
        <w:softHyphen/>
        <w:t>терью, но бедняга, казалось, засыпала на ходу, и, по-видимому, тоже забывала, кто она такая. Теперь Флорентино Ариса, возвратившись из конторы, си</w:t>
        <w:softHyphen/>
        <w:t>дел дома до тех пор, пока мать не заснет. Он больше не ходил в коммерческий клуб играть в домино и уже давно не видел своих немногих старинных по</w:t>
        <w:softHyphen/>
        <w:t>дружек, которых в прежние дни навещал частень</w:t>
        <w:softHyphen/>
        <w:t>к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ле ужасной встречи с </w:t>
      </w:r>
      <w:r>
        <w:rPr>
          <w:rFonts w:cs="Times New Roman" w:ascii="Times New Roman" w:hAnsi="Times New Roman"/>
          <w:b/>
          <w:color w:val="000000"/>
          <w:sz w:val="22"/>
        </w:rPr>
        <w:t>Олимпией</w:t>
      </w:r>
      <w:r>
        <w:rPr>
          <w:rFonts w:cs="Times New Roman" w:ascii="Times New Roman" w:hAnsi="Times New Roman"/>
          <w:b/>
          <w:sz w:val="22"/>
        </w:rPr>
        <w:t xml:space="preserve"> </w:t>
      </w:r>
      <w:r>
        <w:rPr>
          <w:rFonts w:cs="Times New Roman" w:ascii="Times New Roman" w:hAnsi="Times New Roman"/>
          <w:b/>
          <w:color w:val="000000"/>
          <w:sz w:val="22"/>
        </w:rPr>
        <w:t>Сулетой</w:t>
      </w:r>
      <w:r>
        <w:rPr>
          <w:rFonts w:cs="Times New Roman" w:ascii="Times New Roman" w:hAnsi="Times New Roman"/>
          <w:b/>
          <w:sz w:val="22"/>
        </w:rPr>
        <w:t xml:space="preserve"> в сердце его произошли глубокие изменения.</w:t>
      </w:r>
    </w:p>
    <w:p>
      <w:pPr>
        <w:pStyle w:val="Normal"/>
        <w:ind w:firstLine="380"/>
        <w:jc w:val="both"/>
        <w:rPr/>
      </w:pPr>
      <w:r>
        <w:rPr>
          <w:rFonts w:cs="Times New Roman" w:ascii="Times New Roman" w:hAnsi="Times New Roman"/>
          <w:b/>
          <w:sz w:val="22"/>
        </w:rPr>
        <w:t>Все случилось внезапно и оглушительно. Флорен</w:t>
        <w:softHyphen/>
        <w:t>тино Ариса только что отвез домой дядюшку Лео</w:t>
        <w:softHyphen/>
        <w:t>на</w:t>
      </w:r>
      <w:r>
        <w:rPr>
          <w:rFonts w:cs="Times New Roman" w:ascii="Times New Roman" w:hAnsi="Times New Roman"/>
          <w:b/>
          <w:sz w:val="22"/>
          <w:lang w:val="en-US" w:eastAsia="en-US"/>
        </w:rPr>
        <w:t xml:space="preserve"> XII —</w:t>
      </w:r>
      <w:r>
        <w:rPr>
          <w:rFonts w:cs="Times New Roman" w:ascii="Times New Roman" w:hAnsi="Times New Roman"/>
          <w:b/>
          <w:sz w:val="22"/>
        </w:rPr>
        <w:t xml:space="preserve"> бушевали октябрьские грозы, от которых словно выздоравливаеш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друг из экипажа уви</w:t>
        <w:softHyphen/>
        <w:t>дел девушку, очень обычную, шустренькую, в обор</w:t>
        <w:softHyphen/>
        <w:t xml:space="preserve">чатом платье из </w:t>
      </w:r>
      <w:r>
        <w:rPr>
          <w:rFonts w:cs="Times New Roman" w:ascii="Times New Roman" w:hAnsi="Times New Roman"/>
          <w:b/>
          <w:color w:val="000000"/>
          <w:sz w:val="22"/>
        </w:rPr>
        <w:t>органди,</w:t>
      </w:r>
      <w:r>
        <w:rPr>
          <w:rFonts w:cs="Times New Roman" w:ascii="Times New Roman" w:hAnsi="Times New Roman"/>
          <w:b/>
          <w:sz w:val="22"/>
        </w:rPr>
        <w:t xml:space="preserve"> как у невесты. Она мета</w:t>
        <w:softHyphen/>
        <w:t>лась по улице вслед за зонтиком, который ветер вырвал у нее из рук и гнал прямо к морю. Он выру</w:t>
        <w:softHyphen/>
        <w:t>чил 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адил в экипаж и сделал крюк, чтобы отвезти домой, в старинную часовню, приспособлен</w:t>
        <w:softHyphen/>
        <w:t>ную под жилье, у самой кромки моря; с улицы было видно, что весь двор забит клетками с голубями. По дороге она рассказала ему, что еще года не прошло, как она вышла замуж за рыночного торговца гон</w:t>
        <w:softHyphen/>
        <w:t xml:space="preserve">чарными изделиями, которог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 xml:space="preserve">Ариса </w:t>
      </w:r>
      <w:r>
        <w:rPr>
          <w:rFonts w:cs="Times New Roman" w:ascii="Times New Roman" w:hAnsi="Times New Roman"/>
          <w:b/>
          <w:sz w:val="22"/>
        </w:rPr>
        <w:t>много раз видел на судах Карибского речного паро</w:t>
        <w:softHyphen/>
        <w:t>ходства, когда тот сгружал ящики со всевозможной утварью на продажу и множество голубей в плете</w:t>
        <w:softHyphen/>
        <w:t>ных ивовых клетках, вроде тех, в каких мамаши но</w:t>
        <w:softHyphen/>
        <w:t>сят грудных младенцев во время плавания на реч</w:t>
        <w:softHyphen/>
        <w:t xml:space="preserve">ном пароходе. </w:t>
      </w:r>
      <w:r>
        <w:rPr>
          <w:rFonts w:cs="Times New Roman" w:ascii="Times New Roman" w:hAnsi="Times New Roman"/>
          <w:b/>
          <w:color w:val="000000"/>
          <w:sz w:val="22"/>
        </w:rPr>
        <w:t>Олимпия</w:t>
      </w:r>
      <w:r>
        <w:rPr>
          <w:rFonts w:cs="Times New Roman" w:ascii="Times New Roman" w:hAnsi="Times New Roman"/>
          <w:b/>
          <w:sz w:val="22"/>
        </w:rPr>
        <w:t xml:space="preserve"> </w:t>
      </w:r>
      <w:r>
        <w:rPr>
          <w:rFonts w:cs="Times New Roman" w:ascii="Times New Roman" w:hAnsi="Times New Roman"/>
          <w:b/>
          <w:color w:val="000000"/>
          <w:sz w:val="22"/>
        </w:rPr>
        <w:t>Сулета,</w:t>
      </w:r>
      <w:r>
        <w:rPr>
          <w:rFonts w:cs="Times New Roman" w:ascii="Times New Roman" w:hAnsi="Times New Roman"/>
          <w:b/>
          <w:sz w:val="22"/>
        </w:rPr>
        <w:t xml:space="preserve"> похоже, принадле</w:t>
        <w:softHyphen/>
        <w:t>жала к роду ос, не только потому, что обладала крепким, высоко посаженным задом и едва обозна</w:t>
        <w:softHyphen/>
        <w:t>ченной грудью, но и по всем остальным приметам: волосы точно медная проволока, солнечные веснуш</w:t>
        <w:softHyphen/>
        <w:t>ки, необычно широко расставленные круглые живые глаза и звучный голос, который раздавался лишь для того, чтобы высказать что-то умное и занятное. Флорентино Ариса счел ее скорее остроумной и за</w:t>
        <w:softHyphen/>
        <w:t>бавной, нежели привлекательной, и забыл тотчас же, едва довез до дому, где она жила вместе с му</w:t>
        <w:softHyphen/>
        <w:t>жем, его отцом и прочими родственниками.</w:t>
      </w:r>
    </w:p>
    <w:p>
      <w:pPr>
        <w:pStyle w:val="Normal"/>
        <w:ind w:firstLine="380"/>
        <w:jc w:val="both"/>
        <w:rPr/>
      </w:pPr>
      <w:r>
        <w:rPr>
          <w:rFonts w:cs="Times New Roman" w:ascii="Times New Roman" w:hAnsi="Times New Roman"/>
          <w:b/>
          <w:sz w:val="22"/>
        </w:rPr>
        <w:t>Несколько дней спустя он увидел ее мужа в пор</w:t>
        <w:softHyphen/>
        <w:t>ту, на этот раз тот не сгружал, а грузил свой товар, и когда судно отчалило, Флорентино Ариса совер</w:t>
        <w:softHyphen/>
        <w:t xml:space="preserve">шенно отчетливо услыхал, как дьявол шепнул ему на ухо. В тот же вечер, отвезя домой дядюшку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он как бы случайно поехал мимо дома </w:t>
      </w:r>
      <w:r>
        <w:rPr>
          <w:rFonts w:cs="Times New Roman" w:ascii="Times New Roman" w:hAnsi="Times New Roman"/>
          <w:b/>
          <w:color w:val="000000"/>
          <w:sz w:val="22"/>
        </w:rPr>
        <w:t>Олимпии</w:t>
      </w:r>
      <w:r>
        <w:rPr>
          <w:rFonts w:cs="Times New Roman" w:ascii="Times New Roman" w:hAnsi="Times New Roman"/>
          <w:b/>
          <w:sz w:val="22"/>
        </w:rPr>
        <w:t xml:space="preserve"> Сулеты и увидел, как за изгородью, во дворе, она давала корм переполошившимся голубям. Он крикнул ей поверх изгороди, прямо из экипажа: «Сколько стоит голубка?» Она узнала его и ответи</w:t>
        <w:softHyphen/>
        <w:t xml:space="preserve">ла весело: «Не продается». Он спросил: «А как бы заполучить одну?» Не переставая бросать голубям корм, она ответила: «Подбери </w:t>
      </w:r>
      <w:r>
        <w:rPr>
          <w:rFonts w:cs="Times New Roman" w:ascii="Times New Roman" w:hAnsi="Times New Roman"/>
          <w:b/>
          <w:color w:val="000000"/>
          <w:sz w:val="22"/>
        </w:rPr>
        <w:t>голубятницу</w:t>
      </w:r>
      <w:r>
        <w:rPr>
          <w:rFonts w:cs="Times New Roman" w:ascii="Times New Roman" w:hAnsi="Times New Roman"/>
          <w:b/>
          <w:sz w:val="22"/>
        </w:rPr>
        <w:t xml:space="preserve"> под дож</w:t>
        <w:softHyphen/>
        <w:t>дем в пятницу». В тот вечер Флорентино Ариса вер</w:t>
        <w:softHyphen/>
        <w:t xml:space="preserve">нулся домой с подарком от </w:t>
      </w:r>
      <w:r>
        <w:rPr>
          <w:rFonts w:cs="Times New Roman" w:ascii="Times New Roman" w:hAnsi="Times New Roman"/>
          <w:b/>
          <w:color w:val="000000"/>
          <w:sz w:val="22"/>
        </w:rPr>
        <w:t>Олимпии</w:t>
      </w:r>
      <w:r>
        <w:rPr>
          <w:rFonts w:cs="Times New Roman" w:ascii="Times New Roman" w:hAnsi="Times New Roman"/>
          <w:b/>
          <w:sz w:val="22"/>
        </w:rPr>
        <w:t xml:space="preserve"> </w:t>
      </w:r>
      <w:r>
        <w:rPr>
          <w:rFonts w:cs="Times New Roman" w:ascii="Times New Roman" w:hAnsi="Times New Roman"/>
          <w:b/>
          <w:color w:val="000000"/>
          <w:sz w:val="22"/>
        </w:rPr>
        <w:t>Сулет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ч</w:t>
        <w:softHyphen/>
        <w:t>товым голубем с металлическим кольцом на лапке.</w:t>
      </w:r>
    </w:p>
    <w:p>
      <w:pPr>
        <w:pStyle w:val="Normal"/>
        <w:ind w:firstLine="380"/>
        <w:jc w:val="both"/>
        <w:rPr/>
      </w:pPr>
      <w:r>
        <w:rPr>
          <w:rFonts w:cs="Times New Roman" w:ascii="Times New Roman" w:hAnsi="Times New Roman"/>
          <w:b/>
          <w:sz w:val="22"/>
        </w:rPr>
        <w:t>На следующий день в тот же час, час еды, пре</w:t>
        <w:softHyphen/>
        <w:t xml:space="preserve">красная </w:t>
      </w:r>
      <w:r>
        <w:rPr>
          <w:rFonts w:cs="Times New Roman" w:ascii="Times New Roman" w:hAnsi="Times New Roman"/>
          <w:b/>
          <w:color w:val="000000"/>
          <w:sz w:val="22"/>
        </w:rPr>
        <w:t>голубятница</w:t>
      </w:r>
      <w:r>
        <w:rPr>
          <w:rFonts w:cs="Times New Roman" w:ascii="Times New Roman" w:hAnsi="Times New Roman"/>
          <w:b/>
          <w:sz w:val="22"/>
        </w:rPr>
        <w:t xml:space="preserve"> увидела, что подаренный ею голубь возвращается на голубятню, и решила, что он улетел из клетки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Но когда она взяла его в руки осмотреть, то заметила, что к кольцу на лапке приклеена свернутая трубочкой бу</w:t>
        <w:softHyphen/>
        <w:t>мажка: любовная записка. Первый раз в жизни, и не последний, Флорентино Ариса оставил письмен</w:t>
        <w:softHyphen/>
        <w:t>ный след, хотя осторожности все-таки хватило, что</w:t>
        <w:softHyphen/>
        <w:t>бы не подписывать записок своим именем.</w:t>
      </w:r>
    </w:p>
    <w:p>
      <w:pPr>
        <w:pStyle w:val="Normal"/>
        <w:ind w:firstLine="380"/>
        <w:jc w:val="both"/>
        <w:rPr>
          <w:rFonts w:ascii="Times New Roman" w:hAnsi="Times New Roman" w:cs="Times New Roman"/>
          <w:b/>
          <w:b/>
          <w:sz w:val="22"/>
        </w:rPr>
      </w:pPr>
      <w:r>
        <w:rPr>
          <w:rFonts w:cs="Times New Roman" w:ascii="Times New Roman" w:hAnsi="Times New Roman"/>
          <w:b/>
          <w:sz w:val="22"/>
        </w:rPr>
        <w:t>На следующий день, в среду, когда он входил в дом, мальчишка с улицы передал ему клетку с голу</w:t>
        <w:softHyphen/>
        <w:t>бем, в которой сидел тот же самый голубь, и устное послание, что, мол, голубя посылает ему сеньора го</w:t>
        <w:softHyphen/>
        <w:t>лубятница и просит его сделать одолжение держать голубя в запертой клетке, чтобы не улетел, а то она, мол, возвращает его в последний раз. Он не знал, как истолковать это: то ли голубь потерял записку по дороге, то ли голубятница прикидывалась дуроч</w:t>
        <w:softHyphen/>
        <w:t>кой, то ли она посылала ему голубя, чтобы он снова отослал его обратно. В последнем случае естествен</w:t>
        <w:softHyphen/>
        <w:t>но было бы вернуть голубя вместе с ответом.</w:t>
      </w:r>
    </w:p>
    <w:p>
      <w:pPr>
        <w:pStyle w:val="Normal"/>
        <w:ind w:firstLine="380"/>
        <w:jc w:val="both"/>
        <w:rPr/>
      </w:pPr>
      <w:r>
        <w:rPr>
          <w:rFonts w:cs="Times New Roman" w:ascii="Times New Roman" w:hAnsi="Times New Roman"/>
          <w:b/>
          <w:sz w:val="22"/>
        </w:rPr>
        <w:t>В субботу утром, после долгих раздумий, Флорен</w:t>
        <w:softHyphen/>
        <w:t>тино Ариса послал голубя с новой запиской без под</w:t>
        <w:softHyphen/>
        <w:t>писи. На этот раз ему не пришлось ждать. К вечеру тот же самый мальчишка принес ему еще одну клет</w:t>
        <w:softHyphen/>
        <w:t>ку и сказал, что велели передать: ему еще раз посы</w:t>
        <w:softHyphen/>
        <w:t>лают голубя, который опять улетел, и позавчера его возвратили из вежливости, а сегодня возвращают из жалости, но уж теперь-то и вправду больше не вер</w:t>
        <w:softHyphen/>
        <w:t xml:space="preserve">нут, если он опять улетит. </w:t>
      </w:r>
      <w:r>
        <w:rPr>
          <w:rFonts w:cs="Times New Roman" w:ascii="Times New Roman" w:hAnsi="Times New Roman"/>
          <w:b/>
          <w:color w:val="000000"/>
          <w:sz w:val="22"/>
        </w:rPr>
        <w:t>Трансито</w:t>
      </w:r>
      <w:r>
        <w:rPr>
          <w:rFonts w:cs="Times New Roman" w:ascii="Times New Roman" w:hAnsi="Times New Roman"/>
          <w:b/>
          <w:sz w:val="22"/>
        </w:rPr>
        <w:t xml:space="preserve"> Ариса допоздна забавлялась с голубем, вынимала из клетки, баюка</w:t>
        <w:softHyphen/>
        <w:t>ла на руках, пыталась усыпить его детской колы</w:t>
        <w:softHyphen/>
        <w:t>бельной песенкой и вдруг обнаружила, что к колеч</w:t>
        <w:softHyphen/>
        <w:t>ку на лапке прикреплена записка в одну строчку: «Анонимок в расчет не беру». Флорентино Ариса прочитал записку, и сердце бешено заколотилось, точно это было первое любовное приключение, а по</w:t>
        <w:softHyphen/>
        <w:t>том не спал всю ночь, крутился в постели от нетер</w:t>
        <w:softHyphen/>
        <w:t>пения. На следующий день с утра пораньше, прежде чем отправиться на службу, он снова выпустил голу</w:t>
        <w:softHyphen/>
        <w:t>бя с любовной запиской, подписанной полным име</w:t>
        <w:softHyphen/>
        <w:t>нем, а вместе с запиской прикрепил к колечку и розу — самую свежую, самую яркую и самую благо</w:t>
        <w:softHyphen/>
        <w:t>ухающую розу из своего сада.</w:t>
      </w:r>
    </w:p>
    <w:p>
      <w:pPr>
        <w:pStyle w:val="Normal"/>
        <w:ind w:firstLine="380"/>
        <w:jc w:val="both"/>
        <w:rPr/>
      </w:pPr>
      <w:r>
        <w:rPr>
          <w:rFonts w:cs="Times New Roman" w:ascii="Times New Roman" w:hAnsi="Times New Roman"/>
          <w:b/>
          <w:sz w:val="22"/>
        </w:rPr>
        <w:t xml:space="preserve">Но дело оказалось нелегким. Три месяца длилась осада, а прекрасная </w:t>
      </w:r>
      <w:r>
        <w:rPr>
          <w:rFonts w:cs="Times New Roman" w:ascii="Times New Roman" w:hAnsi="Times New Roman"/>
          <w:b/>
          <w:color w:val="000000"/>
          <w:sz w:val="22"/>
        </w:rPr>
        <w:t>голубятница</w:t>
      </w:r>
      <w:r>
        <w:rPr>
          <w:rFonts w:cs="Times New Roman" w:ascii="Times New Roman" w:hAnsi="Times New Roman"/>
          <w:b/>
          <w:sz w:val="22"/>
        </w:rPr>
        <w:t xml:space="preserve"> отвечала одно и то же: «Я не из таких». Однако не оставляла без вни</w:t>
        <w:softHyphen/>
        <w:t>мания ни одного послания и не пропускала ни одно</w:t>
        <w:softHyphen/>
        <w:t xml:space="preserve">го свидания, которые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устраивал так, что они выглядели случайными встречами. Он всегда оставался незнакомц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юбовник, никогда не открывающий лица, невероятно жадный в любви и в то же время страшно скупой: никогда ничего не давал, а сам хотел всего, никогда никому не позво</w:t>
        <w:softHyphen/>
        <w:t xml:space="preserve">лял оставить в своем сердце никакого следа; и вдруг этот всегда таившийся охотник выскочил на свет Божий и стал бросаться письмами, подписывая их полным своим именем, ухаживать и дарить подарки, неосторожно кататься мимо дома прекрасной </w:t>
      </w:r>
      <w:r>
        <w:rPr>
          <w:rFonts w:cs="Times New Roman" w:ascii="Times New Roman" w:hAnsi="Times New Roman"/>
          <w:b/>
          <w:color w:val="000000"/>
          <w:sz w:val="22"/>
        </w:rPr>
        <w:t>голубятницы</w:t>
      </w:r>
      <w:r>
        <w:rPr>
          <w:rFonts w:cs="Times New Roman" w:ascii="Times New Roman" w:hAnsi="Times New Roman"/>
          <w:b/>
          <w:sz w:val="22"/>
        </w:rPr>
        <w:t xml:space="preserve"> и даже два раза проделал это, когда муж не был в отлуч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 в поездке, ни на базаре. Впер</w:t>
        <w:softHyphen/>
        <w:t>вые в жизни, с давней поры своей первой любви, он почувствовал: пронзило насквозь.</w:t>
      </w:r>
    </w:p>
    <w:p>
      <w:pPr>
        <w:pStyle w:val="Normal"/>
        <w:ind w:firstLine="380"/>
        <w:jc w:val="both"/>
        <w:rPr/>
      </w:pPr>
      <w:r>
        <w:rPr>
          <w:rFonts w:cs="Times New Roman" w:ascii="Times New Roman" w:hAnsi="Times New Roman"/>
          <w:b/>
          <w:sz w:val="22"/>
        </w:rPr>
        <w:t xml:space="preserve">Через шесть месяцев после первого знакомства они, наконец, встретились в каюте речного парохода, стоявшего на покраске у причала. Это был чудесный вечер. </w:t>
      </w:r>
      <w:r>
        <w:rPr>
          <w:rFonts w:cs="Times New Roman" w:ascii="Times New Roman" w:hAnsi="Times New Roman"/>
          <w:b/>
          <w:color w:val="000000"/>
          <w:sz w:val="22"/>
        </w:rPr>
        <w:t>Олимпия</w:t>
      </w:r>
      <w:r>
        <w:rPr>
          <w:rFonts w:cs="Times New Roman" w:ascii="Times New Roman" w:hAnsi="Times New Roman"/>
          <w:b/>
          <w:sz w:val="22"/>
        </w:rPr>
        <w:t xml:space="preserve"> </w:t>
      </w:r>
      <w:r>
        <w:rPr>
          <w:rFonts w:cs="Times New Roman" w:ascii="Times New Roman" w:hAnsi="Times New Roman"/>
          <w:b/>
          <w:color w:val="000000"/>
          <w:sz w:val="22"/>
        </w:rPr>
        <w:t>Сулета</w:t>
      </w:r>
      <w:r>
        <w:rPr>
          <w:rFonts w:cs="Times New Roman" w:ascii="Times New Roman" w:hAnsi="Times New Roman"/>
          <w:b/>
          <w:sz w:val="22"/>
        </w:rPr>
        <w:t xml:space="preserve"> в любви оказалась веселой, этакая шустрая ветреница, она с восторгом провела несколько часов обнаженной, в долгом отдохнове</w:t>
        <w:softHyphen/>
        <w:t>нии, которое доставляло ей не меньшее наслажде</w:t>
        <w:softHyphen/>
        <w:t>ние, чем любовные труды. Каюта была совершенно пустой, окрашенной только наполовину, и очень кстати пахло скипидаром: этот запах можно было унести с собой на память о счастливом дне. Внезап</w:t>
        <w:softHyphen/>
        <w:t xml:space="preserve">но, по странному вдохновению, Флорентино Ариса раскрыл банку с красной краской, стоявшую возле койки, обмакнул в краску указательный палец и начертал на лобке прекрасной </w:t>
      </w:r>
      <w:r>
        <w:rPr>
          <w:rFonts w:cs="Times New Roman" w:ascii="Times New Roman" w:hAnsi="Times New Roman"/>
          <w:b/>
          <w:color w:val="000000"/>
          <w:sz w:val="22"/>
        </w:rPr>
        <w:t>голубятницы</w:t>
      </w:r>
      <w:r>
        <w:rPr>
          <w:rFonts w:cs="Times New Roman" w:ascii="Times New Roman" w:hAnsi="Times New Roman"/>
          <w:b/>
          <w:sz w:val="22"/>
        </w:rPr>
        <w:t xml:space="preserve"> крова</w:t>
        <w:softHyphen/>
        <w:t>вую стрелу, смотрящую на юг, а на животе сделал надпись: «Эта штуч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оя». В тот же день Олим</w:t>
        <w:softHyphen/>
        <w:t>пия Сулета, забыв про надпись, стала раздеваться при муже, и тот, не сказав ни слова и даже глазом не моргнув, пошел в ванную комнату, взял опасную бритву и в то время, как она надевала ночную ру</w:t>
        <w:softHyphen/>
        <w:t>башку, одним махом обезглавил жену.</w:t>
      </w:r>
    </w:p>
    <w:p>
      <w:pPr>
        <w:pStyle w:val="Normal"/>
        <w:ind w:firstLine="380"/>
        <w:jc w:val="both"/>
        <w:rPr/>
      </w:pPr>
      <w:r>
        <w:rPr>
          <w:rFonts w:cs="Times New Roman" w:ascii="Times New Roman" w:hAnsi="Times New Roman"/>
          <w:b/>
          <w:sz w:val="22"/>
        </w:rPr>
        <w:t>Флорентино Ариса узнал об этом только много дней спустя, когда беглого супруга выловили и он рассказал журналистам, почему совершил такое преступление. Долгие годы потом Флорентино Ари</w:t>
        <w:softHyphen/>
        <w:t>са, со страхом думая о том, что письма к ней он подписывал своим именем, вел счет дням, остав</w:t>
        <w:softHyphen/>
        <w:t>шимся убийце до выхода из тюрьмы: конечно же, тот хорошо знал его, поскольку делами был связан с пароходством. Но боялся Флорентино Ариса не столько того, что ему отрежут голову или что разра</w:t>
        <w:softHyphen/>
        <w:t xml:space="preserve">зится скандал, он боялся другого несчастья: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узнает о его неверности. В тягостном ожи</w:t>
        <w:softHyphen/>
        <w:t xml:space="preserve">дании шли годы, и однажды женщина, ходившая за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ой,</w:t>
      </w:r>
      <w:r>
        <w:rPr>
          <w:rFonts w:cs="Times New Roman" w:ascii="Times New Roman" w:hAnsi="Times New Roman"/>
          <w:b/>
          <w:sz w:val="22"/>
        </w:rPr>
        <w:t xml:space="preserve"> задержалась на базаре дольше обычного из-за не по сезону сильного ливня, а </w:t>
      </w:r>
      <w:r>
        <w:rPr>
          <w:rFonts w:cs="Times New Roman" w:ascii="Times New Roman" w:hAnsi="Times New Roman"/>
          <w:b/>
          <w:color w:val="000000"/>
          <w:sz w:val="22"/>
        </w:rPr>
        <w:t>возвратясь</w:t>
      </w:r>
      <w:r>
        <w:rPr>
          <w:rFonts w:cs="Times New Roman" w:ascii="Times New Roman" w:hAnsi="Times New Roman"/>
          <w:b/>
          <w:sz w:val="22"/>
        </w:rPr>
        <w:t xml:space="preserve"> домой, нашла Трансито </w:t>
      </w:r>
      <w:r>
        <w:rPr>
          <w:rFonts w:cs="Times New Roman" w:ascii="Times New Roman" w:hAnsi="Times New Roman"/>
          <w:b/>
          <w:color w:val="000000"/>
          <w:sz w:val="22"/>
        </w:rPr>
        <w:t>Арису</w:t>
      </w:r>
      <w:r>
        <w:rPr>
          <w:rFonts w:cs="Times New Roman" w:ascii="Times New Roman" w:hAnsi="Times New Roman"/>
          <w:b/>
          <w:sz w:val="22"/>
        </w:rPr>
        <w:t xml:space="preserve"> мертвой. Та сидела в своей качалке, как всегда накрашенная и </w:t>
      </w:r>
      <w:r>
        <w:rPr>
          <w:rFonts w:cs="Times New Roman" w:ascii="Times New Roman" w:hAnsi="Times New Roman"/>
          <w:b/>
          <w:color w:val="000000"/>
          <w:sz w:val="22"/>
        </w:rPr>
        <w:t>разнаряженная,</w:t>
      </w:r>
      <w:r>
        <w:rPr>
          <w:rFonts w:cs="Times New Roman" w:ascii="Times New Roman" w:hAnsi="Times New Roman"/>
          <w:b/>
          <w:sz w:val="22"/>
        </w:rPr>
        <w:t xml:space="preserve"> и глаза были открыты, как у живой, а на лице застыла такая лукавая улыбка, что бед</w:t>
        <w:softHyphen/>
        <w:t>ная женщина еще несколько часов так и не догада</w:t>
        <w:softHyphen/>
        <w:t>лась, что Трансито Ариса мертва. А незадолго до этого она раздала соседским ребятишкам все свое состоя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олото и драгоценные камни, которые долгие годы хранила в кувшинах у себя под кро</w:t>
        <w:softHyphen/>
        <w:t>ватью: мол, ешьте, это карамель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некоторые, самые ценные, так и не удалось вернуть. Флоренти</w:t>
        <w:softHyphen/>
        <w:t>но Ариса похоронил ее в старинном поместье Рука Господня, которое по старой памяти называли Хо</w:t>
        <w:softHyphen/>
        <w:t>лерным кладбищем</w:t>
      </w:r>
      <w:r>
        <w:rPr>
          <w:rFonts w:cs="Times New Roman" w:ascii="Times New Roman" w:hAnsi="Times New Roman"/>
          <w:b/>
          <w:color w:val="000000"/>
          <w:sz w:val="22"/>
        </w:rPr>
        <w:t>,</w:t>
      </w:r>
      <w:r>
        <w:rPr>
          <w:rFonts w:cs="Times New Roman" w:ascii="Times New Roman" w:hAnsi="Times New Roman"/>
          <w:b/>
          <w:sz w:val="22"/>
        </w:rPr>
        <w:t xml:space="preserve"> и посадил на ее могиле розовый куст.</w:t>
      </w:r>
    </w:p>
    <w:p>
      <w:pPr>
        <w:pStyle w:val="Normal"/>
        <w:ind w:firstLine="380"/>
        <w:jc w:val="both"/>
        <w:rPr/>
      </w:pPr>
      <w:r>
        <w:rPr>
          <w:rFonts w:cs="Times New Roman" w:ascii="Times New Roman" w:hAnsi="Times New Roman"/>
          <w:b/>
          <w:sz w:val="22"/>
        </w:rPr>
        <w:t xml:space="preserve">В одно из первых посещений кладбищ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обнаружил, что совсем рядом похороне</w:t>
        <w:softHyphen/>
        <w:t xml:space="preserve">на и </w:t>
      </w:r>
      <w:r>
        <w:rPr>
          <w:rFonts w:cs="Times New Roman" w:ascii="Times New Roman" w:hAnsi="Times New Roman"/>
          <w:b/>
          <w:color w:val="000000"/>
          <w:sz w:val="22"/>
        </w:rPr>
        <w:t>Олимпия</w:t>
      </w:r>
      <w:r>
        <w:rPr>
          <w:rFonts w:cs="Times New Roman" w:ascii="Times New Roman" w:hAnsi="Times New Roman"/>
          <w:b/>
          <w:sz w:val="22"/>
        </w:rPr>
        <w:t xml:space="preserve"> </w:t>
      </w:r>
      <w:r>
        <w:rPr>
          <w:rFonts w:cs="Times New Roman" w:ascii="Times New Roman" w:hAnsi="Times New Roman"/>
          <w:b/>
          <w:color w:val="000000"/>
          <w:sz w:val="22"/>
        </w:rPr>
        <w:t>Сулета,</w:t>
      </w:r>
      <w:r>
        <w:rPr>
          <w:rFonts w:cs="Times New Roman" w:ascii="Times New Roman" w:hAnsi="Times New Roman"/>
          <w:b/>
          <w:sz w:val="22"/>
        </w:rPr>
        <w:t xml:space="preserve"> на могиле у нее не было пли</w:t>
        <w:softHyphen/>
        <w:t>ты, а имя и даты были нацарапаны пальцем на све</w:t>
        <w:softHyphen/>
        <w:t xml:space="preserve">жем цементе склепа, и он ужаснулся при мысли, что это, должно быть, кровавая шуточка супруга. Когда розовый куст </w:t>
      </w:r>
      <w:r>
        <w:rPr>
          <w:rFonts w:cs="Times New Roman" w:ascii="Times New Roman" w:hAnsi="Times New Roman"/>
          <w:b/>
          <w:color w:val="000000"/>
          <w:sz w:val="22"/>
        </w:rPr>
        <w:t>зацвел,</w:t>
      </w:r>
      <w:r>
        <w:rPr>
          <w:rFonts w:cs="Times New Roman" w:ascii="Times New Roman" w:hAnsi="Times New Roman"/>
          <w:b/>
          <w:sz w:val="22"/>
        </w:rPr>
        <w:t xml:space="preserve"> он стал приносить розу на ее могилу, если поблизости никого не оказывалось, а потом взял отросток от материнского куста и поса</w:t>
        <w:softHyphen/>
        <w:t xml:space="preserve">дил на могиле </w:t>
      </w:r>
      <w:r>
        <w:rPr>
          <w:rFonts w:cs="Times New Roman" w:ascii="Times New Roman" w:hAnsi="Times New Roman"/>
          <w:b/>
          <w:color w:val="000000"/>
          <w:sz w:val="22"/>
        </w:rPr>
        <w:t>Олимпии</w:t>
      </w:r>
      <w:r>
        <w:rPr>
          <w:rFonts w:cs="Times New Roman" w:ascii="Times New Roman" w:hAnsi="Times New Roman"/>
          <w:b/>
          <w:sz w:val="22"/>
        </w:rPr>
        <w:t xml:space="preserve"> </w:t>
      </w:r>
      <w:r>
        <w:rPr>
          <w:rFonts w:cs="Times New Roman" w:ascii="Times New Roman" w:hAnsi="Times New Roman"/>
          <w:b/>
          <w:color w:val="000000"/>
          <w:sz w:val="22"/>
        </w:rPr>
        <w:t>Сулеты.</w:t>
      </w:r>
      <w:r>
        <w:rPr>
          <w:rFonts w:cs="Times New Roman" w:ascii="Times New Roman" w:hAnsi="Times New Roman"/>
          <w:b/>
          <w:sz w:val="22"/>
        </w:rPr>
        <w:t xml:space="preserve"> Оба куста так буй</w:t>
        <w:softHyphen/>
        <w:t xml:space="preserve">но разрослись, что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должен был время от времени приносить секатор и другой садо</w:t>
        <w:softHyphen/>
        <w:t>вый инструмен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водить кусты в порядок. И все равно не мог с ними справиться: через несколько лет два розовых куста расползлись меж могил густыми зарослями, так что старое доброе Холерное кладби</w:t>
        <w:softHyphen/>
        <w:t>ще стали называть Розовым кладбищем, и звали его так до тех пор, пока какой-то из мэров, здравомыс</w:t>
        <w:softHyphen/>
        <w:t>лием уступавший народной мудрости, повелел од</w:t>
        <w:softHyphen/>
        <w:t>нажды ночью вырубить розовые кусты, а над входом повесить республиканскую вывеску: «Общее клад</w:t>
        <w:softHyphen/>
        <w:t>бище».</w:t>
      </w:r>
    </w:p>
    <w:p>
      <w:pPr>
        <w:pStyle w:val="Normal"/>
        <w:ind w:firstLine="380"/>
        <w:jc w:val="both"/>
        <w:rPr/>
      </w:pPr>
      <w:r>
        <w:rPr>
          <w:rFonts w:cs="Times New Roman" w:ascii="Times New Roman" w:hAnsi="Times New Roman"/>
          <w:b/>
          <w:sz w:val="22"/>
        </w:rPr>
        <w:t xml:space="preserve">Смерть матери снова отбросила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ко всегдашним обязательствам, которые он выполнял с маниакальным постоянством: контора, встречи в строгой очередности с постоянными воз</w:t>
        <w:softHyphen/>
        <w:t>любленными, домино в коммерческом клубе, старые любовные книги, воскресные посещения кладбища. Ржавая рутина жизни пугала и принижала, однако именно она охраняла 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давала осознать свой возраст. И тем не менее однажды декабрьским вос</w:t>
        <w:softHyphen/>
        <w:t>кресеньем, когда розовые кусты все-таки одержали победу над своим враг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довым секатором, он заметил ласточек на недавно проведенных электри</w:t>
        <w:softHyphen/>
        <w:t>ческих проводах и вдруг осознал, сколько времени прошло со смерти матери, скольк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убийства Олимпии Сулеты и сколько </w:t>
      </w:r>
      <w:r>
        <w:rPr>
          <w:rFonts w:cs="Times New Roman" w:ascii="Times New Roman" w:hAnsi="Times New Roman"/>
          <w:b/>
          <w:sz w:val="22"/>
          <w:lang w:val="en-US" w:eastAsia="en-US"/>
        </w:rPr>
        <w:t>—</w:t>
      </w:r>
      <w:r>
        <w:rPr>
          <w:rFonts w:cs="Times New Roman" w:ascii="Times New Roman" w:hAnsi="Times New Roman"/>
          <w:b/>
          <w:sz w:val="22"/>
        </w:rPr>
        <w:t xml:space="preserve"> с того далекого декабрь</w:t>
        <w:softHyphen/>
        <w:t xml:space="preserve">ского дня, когд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ислала ему </w:t>
      </w:r>
      <w:r>
        <w:rPr>
          <w:rFonts w:cs="Times New Roman" w:ascii="Times New Roman" w:hAnsi="Times New Roman"/>
          <w:b/>
          <w:color w:val="000000"/>
          <w:sz w:val="22"/>
        </w:rPr>
        <w:t>письмо,</w:t>
      </w:r>
      <w:r>
        <w:rPr>
          <w:rFonts w:cs="Times New Roman" w:ascii="Times New Roman" w:hAnsi="Times New Roman"/>
          <w:b/>
          <w:sz w:val="22"/>
        </w:rPr>
        <w:t xml:space="preserve"> в котором говорила, что да, что будет любить его вечно. До тех пор он жил так, словно время для него не проходило, а проходило только для других. Всего неделю назад он встретил на улице одну из тех пар, что поженились благодаря его письмам, и не узнал их первенца, который был его крестником. Он вы</w:t>
        <w:softHyphen/>
        <w:t xml:space="preserve">шел из неловкого положения, прибегнув к обычному в таких случаях восклицанию: «Черт побери, да он уже мужчина!» Он продолжал вести себя так, даже когда тело начало подавать ему первые тревожные знаки, ибо всю жизнь обладал железным здоровьем, свойственным хилым на вид людям. </w:t>
      </w:r>
      <w:r>
        <w:rPr>
          <w:rFonts w:cs="Times New Roman" w:ascii="Times New Roman" w:hAnsi="Times New Roman"/>
          <w:b/>
          <w:color w:val="000000"/>
          <w:sz w:val="22"/>
        </w:rPr>
        <w:t>Трансито</w:t>
      </w:r>
      <w:r>
        <w:rPr>
          <w:rFonts w:cs="Times New Roman" w:ascii="Times New Roman" w:hAnsi="Times New Roman"/>
          <w:b/>
          <w:sz w:val="22"/>
        </w:rPr>
        <w:t xml:space="preserve"> Ари</w:t>
        <w:softHyphen/>
        <w:t>са, бывало, говорила: «За всю жизнь мой сын болел только чумой». Разумеется, она путала чуму с любо</w:t>
        <w:softHyphen/>
        <w:t>вью и начала путать их задолго до того, как память у нее запуталась окончательно. Однако же она оши</w:t>
        <w:softHyphen/>
        <w:t>балась: ее сын тайком от нее шесть раз переболел гонореей, правда, врач говорил, что это была одна и та же гонорея, которая шесть раз возвращалась к нему после каждого проигранного сражения. Еще у него был бубон и шесть раз лишаи, но ни ему само</w:t>
        <w:softHyphen/>
        <w:t>му и никому другому в голову бы не пришло считать их болезня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 были военные трофеи.</w:t>
      </w:r>
    </w:p>
    <w:p>
      <w:pPr>
        <w:pStyle w:val="Normal"/>
        <w:ind w:firstLine="380"/>
        <w:jc w:val="both"/>
        <w:rPr/>
      </w:pPr>
      <w:r>
        <w:rPr>
          <w:rFonts w:cs="Times New Roman" w:ascii="Times New Roman" w:hAnsi="Times New Roman"/>
          <w:b/>
          <w:sz w:val="22"/>
        </w:rPr>
        <w:t>Ему едва исполнилось сорок, когда пришлось об</w:t>
        <w:softHyphen/>
        <w:t>ратиться к врачу из-за непонятных болей во всем теле. Доктор проделал множество анализов и ска</w:t>
        <w:softHyphen/>
        <w:t xml:space="preserve">зал: «Это от возраста». Флорентино Ариса всегда, возвращаясь домой, оставлял все за порогом, ибо считал: ничто случившееся не имеет к нему никакого отношения. Единственным стоящим в его прошлом была скоротечная любовь с </w:t>
      </w:r>
      <w:r>
        <w:rPr>
          <w:rFonts w:cs="Times New Roman" w:ascii="Times New Roman" w:hAnsi="Times New Roman"/>
          <w:b/>
          <w:color w:val="000000"/>
          <w:sz w:val="22"/>
        </w:rPr>
        <w:t>Ферминой</w:t>
      </w:r>
      <w:r>
        <w:rPr>
          <w:rFonts w:cs="Times New Roman" w:ascii="Times New Roman" w:hAnsi="Times New Roman"/>
          <w:b/>
          <w:sz w:val="22"/>
        </w:rPr>
        <w:t xml:space="preserve"> </w:t>
      </w:r>
      <w:r>
        <w:rPr>
          <w:rFonts w:cs="Times New Roman" w:ascii="Times New Roman" w:hAnsi="Times New Roman"/>
          <w:b/>
          <w:color w:val="000000"/>
          <w:sz w:val="22"/>
        </w:rPr>
        <w:t>Дасой,</w:t>
      </w:r>
      <w:r>
        <w:rPr>
          <w:rFonts w:cs="Times New Roman" w:ascii="Times New Roman" w:hAnsi="Times New Roman"/>
          <w:b/>
          <w:sz w:val="22"/>
        </w:rPr>
        <w:t xml:space="preserve"> и только то, что хоть как-то было связано с нею, шло в зачет его жизни. В тот день, когда он заметил ласто</w:t>
        <w:softHyphen/>
        <w:t>чек на электрических проводах, он мысленным взо</w:t>
        <w:softHyphen/>
        <w:t>ром окинул свою прошлую жизнь, всю, с самого дав</w:t>
        <w:softHyphen/>
        <w:t xml:space="preserve">него воспоминания, припомнил все свои случайные </w:t>
      </w:r>
      <w:r>
        <w:rPr>
          <w:rFonts w:cs="Times New Roman" w:ascii="Times New Roman" w:hAnsi="Times New Roman"/>
          <w:b/>
          <w:color w:val="000000"/>
          <w:sz w:val="22"/>
        </w:rPr>
        <w:t>любови</w:t>
      </w:r>
      <w:r>
        <w:rPr>
          <w:rFonts w:cs="Times New Roman" w:ascii="Times New Roman" w:hAnsi="Times New Roman"/>
          <w:b/>
          <w:sz w:val="22"/>
        </w:rPr>
        <w:t xml:space="preserve"> и бесчисленные рифы, которые ему при</w:t>
        <w:softHyphen/>
        <w:t>шлось обойти, чтобы добраться до начальнического поста, и те бесконечные происшествия, которыми он был обязан своей лихорадочной, одержимой убеж</w:t>
        <w:softHyphen/>
        <w:t xml:space="preserve">денности в том, что в конце концов во что бы то ни стало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будет принадлежать ему, а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й, и только тогда понял, что жизнь проходит. У него даже похолодело внутри и в глазах потемнело, он выронил из рук садовый инструмент и присло</w:t>
        <w:softHyphen/>
        <w:t>нился к кладбищенской ограде, чтобы не рухнуть под первым ударом старост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Черт побер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жаснулся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идцать лет прошло!</w:t>
      </w:r>
    </w:p>
    <w:p>
      <w:pPr>
        <w:pStyle w:val="Normal"/>
        <w:ind w:firstLine="380"/>
        <w:jc w:val="both"/>
        <w:rPr/>
      </w:pPr>
      <w:r>
        <w:rPr>
          <w:rFonts w:cs="Times New Roman" w:ascii="Times New Roman" w:hAnsi="Times New Roman"/>
          <w:b/>
          <w:sz w:val="22"/>
        </w:rPr>
        <w:t>И в самом деле. Тридцать лет прошли, разумеет</w:t>
        <w:softHyphen/>
        <w:t xml:space="preserve">ся, и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только для нее они были самыми приятными и благодатными. Ужасные дни, прожитые во дворце </w:t>
      </w:r>
      <w:r>
        <w:rPr>
          <w:rFonts w:cs="Times New Roman" w:ascii="Times New Roman" w:hAnsi="Times New Roman"/>
          <w:b/>
          <w:color w:val="000000"/>
          <w:sz w:val="22"/>
        </w:rPr>
        <w:t>Касальдуэро,</w:t>
      </w:r>
      <w:r>
        <w:rPr>
          <w:rFonts w:cs="Times New Roman" w:ascii="Times New Roman" w:hAnsi="Times New Roman"/>
          <w:b/>
          <w:sz w:val="22"/>
        </w:rPr>
        <w:t xml:space="preserve"> давно были от</w:t>
        <w:softHyphen/>
        <w:t xml:space="preserve">правлены на свалку памяти. Теперь она обитала в собственном доме, в квартале </w:t>
      </w:r>
      <w:r>
        <w:rPr>
          <w:rFonts w:cs="Times New Roman" w:ascii="Times New Roman" w:hAnsi="Times New Roman"/>
          <w:b/>
          <w:color w:val="000000"/>
          <w:sz w:val="22"/>
        </w:rPr>
        <w:t>Ла-Манга,</w:t>
      </w:r>
      <w:r>
        <w:rPr>
          <w:rFonts w:cs="Times New Roman" w:ascii="Times New Roman" w:hAnsi="Times New Roman"/>
          <w:b/>
          <w:sz w:val="22"/>
        </w:rPr>
        <w:t xml:space="preserve"> став пол</w:t>
        <w:softHyphen/>
        <w:t>ной хозяйкой своей судьбы, и жила там вместе с мужем, которого выбрала бы из всех мужчин мира, если бы ей снова пришлось выбирать, с сыном, кото</w:t>
        <w:softHyphen/>
        <w:t>рый продолжал семейную традицию в Медицинской школе, и дочерью, так походившей на мать, когда та была в ее возрасте, что порою матери становилось не по себ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 того точно она повторилась в дочери. Она еще три раза побывала в Европе после того злосчастного путешествия, предпринятого с целью никогда больше не возвращаться туда, где она жила в постоянном страхе.</w:t>
      </w:r>
    </w:p>
    <w:p>
      <w:pPr>
        <w:pStyle w:val="Normal"/>
        <w:ind w:firstLine="380"/>
        <w:jc w:val="both"/>
        <w:rPr/>
      </w:pPr>
      <w:r>
        <w:rPr>
          <w:rFonts w:cs="Times New Roman" w:ascii="Times New Roman" w:hAnsi="Times New Roman"/>
          <w:b/>
          <w:sz w:val="22"/>
        </w:rPr>
        <w:t xml:space="preserve">Должно быть, Господь услыхал чьи-то молитвы: в конце второго года их пребывания в Париже, когда Фермина Даса и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начали было ис</w:t>
        <w:softHyphen/>
        <w:t>кать, что же осталось от их любви среди обломков, ночью их разбудила телеграмма о том, что донья Бланк</w:t>
      </w:r>
      <w:r>
        <w:rPr>
          <w:rFonts w:cs="Times New Roman" w:ascii="Times New Roman" w:hAnsi="Times New Roman"/>
          <w:b/>
          <w:color w:val="000000"/>
          <w:sz w:val="22"/>
        </w:rPr>
        <w:t>е</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Урбино серьезно больна, а следом за нею — другая, с известием о ее смерти. Они тотчас же вернулись. Фермина Даса сошла с парохода в траурной тунике, которая не могла скрыть ее поло</w:t>
        <w:softHyphen/>
        <w:t>жения. Она и в самом деле снова была беременна, и по этому поводу кто-то сочинил припевку, скорее лу</w:t>
        <w:softHyphen/>
        <w:t>кавую, чем ехидную, которая была в ходу до самого конца года: «Съезди, милая, в Париж</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бязательно родишь». Эти до крайности простенькие слова док</w:t>
        <w:softHyphen/>
        <w:t>тор Хувеналь Урбино много лет потом вспоминал на всяких празднествах в общественном клубе, что слу</w:t>
        <w:softHyphen/>
        <w:t>жило доказательством его доброго расположения духа.</w:t>
      </w:r>
    </w:p>
    <w:p>
      <w:pPr>
        <w:pStyle w:val="Normal"/>
        <w:ind w:firstLine="380"/>
        <w:jc w:val="both"/>
        <w:rPr/>
      </w:pPr>
      <w:r>
        <w:rPr>
          <w:rFonts w:cs="Times New Roman" w:ascii="Times New Roman" w:hAnsi="Times New Roman"/>
          <w:b/>
          <w:sz w:val="22"/>
        </w:rPr>
        <w:t>Аристократический дворец маркиза Касальдуэ</w:t>
        <w:softHyphen/>
        <w:t>р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 существовании самого маркиза, равно как и о его гербе, достоверных сведений не имело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ыл продан вначале за соответствующую цену муници</w:t>
        <w:softHyphen/>
        <w:t>пальному казначейству, а затем перепрода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огромную цен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центральному правительству, ког</w:t>
        <w:softHyphen/>
        <w:t>да какой-то голландский исследователь стал произ</w:t>
        <w:softHyphen/>
        <w:t xml:space="preserve">водить раскопки, чтобы доказать, что именно там находится подлинная могила Христофора Колумба, пятая по счету. Сестры доктора Урбино отправились простыми послушницами в монастырь </w:t>
      </w:r>
      <w:r>
        <w:rPr>
          <w:rFonts w:cs="Times New Roman" w:ascii="Times New Roman" w:hAnsi="Times New Roman"/>
          <w:b/>
          <w:color w:val="000000"/>
          <w:sz w:val="22"/>
        </w:rPr>
        <w:t>салестинок,</w:t>
      </w:r>
      <w:r>
        <w:rPr>
          <w:rFonts w:cs="Times New Roman" w:ascii="Times New Roman" w:hAnsi="Times New Roman"/>
          <w:b/>
          <w:sz w:val="22"/>
        </w:rPr>
        <w:t xml:space="preserve"> а Фермина Даса оставалась в старинном отцовском доме до тех пор, пока не был окончательно отделан дом в </w:t>
      </w:r>
      <w:r>
        <w:rPr>
          <w:rFonts w:cs="Times New Roman" w:ascii="Times New Roman" w:hAnsi="Times New Roman"/>
          <w:b/>
          <w:color w:val="000000"/>
          <w:sz w:val="22"/>
        </w:rPr>
        <w:t>Ла-Манге.</w:t>
      </w:r>
      <w:r>
        <w:rPr>
          <w:rFonts w:cs="Times New Roman" w:ascii="Times New Roman" w:hAnsi="Times New Roman"/>
          <w:b/>
          <w:sz w:val="22"/>
        </w:rPr>
        <w:t xml:space="preserve"> И потом вошла в него твердой по</w:t>
        <w:softHyphen/>
        <w:t>ступью, вошла хозяйкой, перевезя туда английскую мебель, привезенную еще из свадебного путеше</w:t>
        <w:softHyphen/>
        <w:t>ствия, и прочую обстановку, появившуюся после их примирительного путешествия в Европу, и с самого первого дня принялась заводить в доме разного рода экзотических животных, которых собственной персоной отправлялась покупать на шхуны, прибы</w:t>
        <w:softHyphen/>
        <w:t>вавшие с Антильских островов. Она вошла в этот дом вместе с обретенным вновь мужем, с хорошо воспитанным сыном и дочерью, родившейся через четыре месяца после их возвращения и нареченной Офелией. В свою очередь доктор Урбино понял, что жена уже не будет принадлежать ему так всецело, как во время свадебного путешествия, потому что часть всецелой любви, которой он желал, уже была отдана ею детям одновременно с лучшими днями ее жизни, однако он научился жить и быть счастливым даже и тем, что оставалось на его долю. Вожделен</w:t>
        <w:softHyphen/>
        <w:t>ная гармония достигла своей вершины в самый не</w:t>
        <w:softHyphen/>
        <w:t>ожиданный момент</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 время парадного ужина, когда внесли изысканное блюдо, которого </w:t>
      </w:r>
      <w:r>
        <w:rPr>
          <w:rFonts w:cs="Times New Roman" w:ascii="Times New Roman" w:hAnsi="Times New Roman"/>
          <w:b/>
          <w:color w:val="000000"/>
          <w:sz w:val="22"/>
        </w:rPr>
        <w:t>Фермина Даса</w:t>
      </w:r>
      <w:r>
        <w:rPr>
          <w:rFonts w:cs="Times New Roman" w:ascii="Times New Roman" w:hAnsi="Times New Roman"/>
          <w:b/>
          <w:sz w:val="22"/>
        </w:rPr>
        <w:t xml:space="preserve"> не смогла распознать. Она положила себе от</w:t>
        <w:softHyphen/>
        <w:t>менную порцию, однако кушанье ей так понрави</w:t>
        <w:softHyphen/>
        <w:t>лось, что она положила еще столько же, пожалев, что не может положить и в третий раз из соображе</w:t>
        <w:softHyphen/>
        <w:t>ний приличия, и только тут поняла, что с неожидан</w:t>
        <w:softHyphen/>
        <w:t>ным удовольствием съела две полные тарелки бак</w:t>
        <w:softHyphen/>
        <w:t xml:space="preserve">лажанной икры. Гордыня сдалась: с той поры на вилле </w:t>
      </w:r>
      <w:r>
        <w:rPr>
          <w:rFonts w:cs="Times New Roman" w:ascii="Times New Roman" w:hAnsi="Times New Roman"/>
          <w:b/>
          <w:color w:val="000000"/>
          <w:sz w:val="22"/>
        </w:rPr>
        <w:t>Ла-Манга</w:t>
      </w:r>
      <w:r>
        <w:rPr>
          <w:rFonts w:cs="Times New Roman" w:ascii="Times New Roman" w:hAnsi="Times New Roman"/>
          <w:b/>
          <w:sz w:val="22"/>
        </w:rPr>
        <w:t xml:space="preserve"> баклажаны стали подавать во всех возможных видах и так же часто, как в свое время во дворце </w:t>
      </w:r>
      <w:r>
        <w:rPr>
          <w:rFonts w:cs="Times New Roman" w:ascii="Times New Roman" w:hAnsi="Times New Roman"/>
          <w:b/>
          <w:color w:val="000000"/>
          <w:sz w:val="22"/>
        </w:rPr>
        <w:t>Касальдуэро,</w:t>
      </w:r>
      <w:r>
        <w:rPr>
          <w:rFonts w:cs="Times New Roman" w:ascii="Times New Roman" w:hAnsi="Times New Roman"/>
          <w:b/>
          <w:sz w:val="22"/>
        </w:rPr>
        <w:t xml:space="preserve"> и они так всем пришлись по вкусу, чт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любил в веселую минуту повторять, что желал бы иметь еще одну дочь и наречь ее милым для всех именем: </w:t>
      </w:r>
      <w:r>
        <w:rPr>
          <w:rFonts w:cs="Times New Roman" w:ascii="Times New Roman" w:hAnsi="Times New Roman"/>
          <w:b/>
          <w:color w:val="000000"/>
          <w:sz w:val="22"/>
        </w:rPr>
        <w:t>Беренхена</w:t>
      </w:r>
      <w:r>
        <w:rPr>
          <w:rStyle w:val="FootnoteCharacters"/>
          <w:rStyle w:val="FootnoteAnchor"/>
          <w:rFonts w:cs="Times New Roman" w:ascii="Times New Roman" w:hAnsi="Times New Roman"/>
          <w:b/>
          <w:color w:val="000000"/>
          <w:sz w:val="22"/>
        </w:rPr>
        <w:footnoteReference w:id="2"/>
      </w:r>
      <w:r>
        <w:rPr>
          <w:rFonts w:cs="Times New Roman" w:ascii="Times New Roman" w:hAnsi="Times New Roman"/>
          <w:b/>
          <w:color w:val="000000"/>
          <w:sz w:val="22"/>
        </w:rPr>
        <w:t xml:space="preserve"> </w:t>
      </w:r>
      <w:r>
        <w:rPr>
          <w:rFonts w:cs="Times New Roman" w:ascii="Times New Roman" w:hAnsi="Times New Roman"/>
          <w:b/>
          <w:sz w:val="22"/>
        </w:rPr>
        <w:t>Урбино.</w:t>
      </w:r>
    </w:p>
    <w:p>
      <w:pPr>
        <w:pStyle w:val="Normal"/>
        <w:ind w:firstLine="380"/>
        <w:jc w:val="both"/>
        <w:rPr/>
      </w:pPr>
      <w:r>
        <w:rPr>
          <w:rFonts w:cs="Times New Roman" w:ascii="Times New Roman" w:hAnsi="Times New Roman"/>
          <w:b/>
          <w:sz w:val="22"/>
        </w:rPr>
        <w:t>К тому времени Фермина Даса уже знала, что частная жизнь, в отличие от жизни светской, пере</w:t>
        <w:softHyphen/>
        <w:t>менчива и полна неожиданностей. Ей нелегко было провести четкую границу между детьми и взрослы</w:t>
        <w:softHyphen/>
        <w:t>ми, но по зрелому размышлению она стала отдавать предпочтение детям, потому что дети имели более четкие критерии. Едва свернув на тропу зрелости, наконец-то свободная от миражей и иллюзий, она начала ощущать разочарование: она так и не стала той, какой мечтала стать в парке Евангелий, а пре</w:t>
        <w:softHyphen/>
        <w:t>вратила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чем не призналась бы и себе самой</w:t>
      </w:r>
      <w:r>
        <w:rPr>
          <w:rFonts w:cs="Times New Roman" w:ascii="Times New Roman" w:hAnsi="Times New Roman"/>
          <w:b/>
          <w:sz w:val="22"/>
          <w:lang w:val="en-US" w:eastAsia="en-US"/>
        </w:rPr>
        <w:t xml:space="preserve"> — </w:t>
      </w:r>
      <w:r>
        <w:rPr>
          <w:rFonts w:cs="Times New Roman" w:ascii="Times New Roman" w:hAnsi="Times New Roman"/>
          <w:b/>
          <w:sz w:val="22"/>
        </w:rPr>
        <w:t>в служанку роскоши. На людях, в своем кругу, она, в конце концов, стала самой любимой всеми и вы</w:t>
        <w:softHyphen/>
        <w:t>глядела самой довольной жизнью и в то же время самой скромной, однако же нигде с нее не спраши</w:t>
        <w:softHyphen/>
        <w:t xml:space="preserve">вали так строго, не прощая ни единого промаха, как в ее собственном доме. Она ни на минуту не </w:t>
      </w:r>
      <w:r>
        <w:rPr>
          <w:rFonts w:cs="Times New Roman" w:ascii="Times New Roman" w:hAnsi="Times New Roman"/>
          <w:b/>
          <w:color w:val="000000"/>
          <w:sz w:val="22"/>
        </w:rPr>
        <w:t>пере</w:t>
      </w:r>
      <w:r>
        <w:rPr>
          <w:rFonts w:cs="Times New Roman" w:ascii="Times New Roman" w:hAnsi="Times New Roman"/>
          <w:b/>
          <w:sz w:val="22"/>
        </w:rPr>
        <w:t>ставала чувствовать, что проживает жизнь, даро</w:t>
        <w:softHyphen/>
        <w:t>ванную ей супругом: она была полновластной вла</w:t>
        <w:softHyphen/>
        <w:t>дычицей огромной империи счастья, выстроенного им и исключительно ради него. Она знала, что он любил ее больше всего на свете и никого в целом мире не любил больше нее, но любил он ее для себя, на благо себе, любимому.</w:t>
      </w:r>
    </w:p>
    <w:p>
      <w:pPr>
        <w:pStyle w:val="Normal"/>
        <w:ind w:firstLine="380"/>
        <w:jc w:val="both"/>
        <w:rPr>
          <w:rFonts w:ascii="Times New Roman" w:hAnsi="Times New Roman" w:cs="Times New Roman"/>
          <w:b/>
          <w:b/>
          <w:i/>
          <w:i/>
          <w:sz w:val="22"/>
        </w:rPr>
      </w:pPr>
      <w:r>
        <w:rPr>
          <w:rFonts w:cs="Times New Roman" w:ascii="Times New Roman" w:hAnsi="Times New Roman"/>
          <w:b/>
          <w:sz w:val="22"/>
        </w:rPr>
        <w:t>И больше всего отравляла ей жизнь мысль о том, что она пожизненно приговорена к ежедневному приготовлению обедов. Их следовало не только по</w:t>
        <w:softHyphen/>
        <w:t>давать вовремя: еда должна была быть превосход</w:t>
        <w:softHyphen/>
        <w:t>ной и именно той, какую ему хотелось, однако вопро</w:t>
        <w:softHyphen/>
        <w:t>сов заранее задавать не полагалось. Если ей как-нибудь и случалось спрос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сто так, выпол</w:t>
        <w:softHyphen/>
        <w:t>няя еще одну бессмысленную церемонию в ряду обыденных и бессмысленных домашних обычаев,</w:t>
      </w:r>
      <w:r>
        <w:rPr>
          <w:rFonts w:cs="Times New Roman" w:ascii="Times New Roman" w:hAnsi="Times New Roman"/>
          <w:b/>
          <w:sz w:val="22"/>
          <w:lang w:val="en-US" w:eastAsia="en-US"/>
        </w:rPr>
        <w:t xml:space="preserve"> — </w:t>
      </w:r>
      <w:r>
        <w:rPr>
          <w:rFonts w:cs="Times New Roman" w:ascii="Times New Roman" w:hAnsi="Times New Roman"/>
          <w:b/>
          <w:sz w:val="22"/>
        </w:rPr>
        <w:t>он, даже не подняв глаз от газеты, отвечал: «Что-нибудь». Он полагал, что говорит правду, и говорил это приветливым тоном, ибо, по его мнению, не было на свете менее деспотичного супруга. Но вот насту</w:t>
        <w:softHyphen/>
        <w:t>пал час обеда, и тут уж подавалось не что-нибудь, а именно то, что он любил, и никакого промаха не по</w:t>
        <w:softHyphen/>
        <w:t>зволялось: мясо не имело права выглядеть мясом, а рыб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рыбой, свинине не следовало походить на свинину, а куриц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 пернатое. И даже когда для спаржи был не сезон, надлежало достать ее любой ценою, чтобы он мог вдоволь насладиться горячим благоуханием мочи. Она его не винила: виновата была сама жизнь. Хватало малейшего сомнения, чтобы он отодвинул тарелку со словами: «Еда приго</w:t>
        <w:softHyphen/>
        <w:t xml:space="preserve">товлена без любви». И на </w:t>
      </w:r>
      <w:r>
        <w:rPr>
          <w:rFonts w:cs="Times New Roman" w:ascii="Times New Roman" w:hAnsi="Times New Roman"/>
          <w:b/>
          <w:color w:val="000000"/>
          <w:sz w:val="22"/>
        </w:rPr>
        <w:t>этом</w:t>
      </w:r>
      <w:r>
        <w:rPr>
          <w:rFonts w:cs="Times New Roman" w:ascii="Times New Roman" w:hAnsi="Times New Roman"/>
          <w:b/>
          <w:sz w:val="22"/>
        </w:rPr>
        <w:t xml:space="preserve"> пути он поднимался до фантастических высот в</w:t>
      </w:r>
      <w:r>
        <w:rPr>
          <w:rFonts w:cs="Times New Roman" w:ascii="Times New Roman" w:hAnsi="Times New Roman"/>
          <w:b/>
          <w:color w:val="000000"/>
          <w:sz w:val="22"/>
        </w:rPr>
        <w:t>д</w:t>
      </w:r>
      <w:r>
        <w:rPr>
          <w:rFonts w:cs="Times New Roman" w:ascii="Times New Roman" w:hAnsi="Times New Roman"/>
          <w:b/>
          <w:sz w:val="22"/>
        </w:rPr>
        <w:t>охновения. Как-то, от</w:t>
        <w:softHyphen/>
        <w:t>хлебнув свежеприготовленного настоя ромашки, от</w:t>
        <w:softHyphen/>
        <w:t xml:space="preserve">дал его обратно, сопроводив </w:t>
      </w:r>
      <w:r>
        <w:rPr>
          <w:rFonts w:cs="Times New Roman" w:ascii="Times New Roman" w:hAnsi="Times New Roman"/>
          <w:b/>
          <w:color w:val="000000"/>
          <w:sz w:val="22"/>
        </w:rPr>
        <w:t xml:space="preserve">одной-единственной </w:t>
      </w:r>
      <w:r>
        <w:rPr>
          <w:rFonts w:cs="Times New Roman" w:ascii="Times New Roman" w:hAnsi="Times New Roman"/>
          <w:b/>
          <w:sz w:val="22"/>
        </w:rPr>
        <w:t>фразой: «Отдает окном». И сама она, и прислуга страшно удивились, потому что никто из них никогда не слышал, чтобы кто-нибудь когда-нибудь пил ва</w:t>
        <w:softHyphen/>
        <w:t>реное окно, однако сами попробовали настой, чтобы понять, в чем дело, и поняли: отдает окном.</w:t>
      </w:r>
    </w:p>
    <w:p>
      <w:pPr>
        <w:pStyle w:val="Normal"/>
        <w:ind w:firstLine="380"/>
        <w:jc w:val="both"/>
        <w:rPr/>
      </w:pPr>
      <w:r>
        <w:rPr>
          <w:rFonts w:cs="Times New Roman" w:ascii="Times New Roman" w:hAnsi="Times New Roman"/>
          <w:b/>
          <w:sz w:val="22"/>
        </w:rPr>
        <w:t>Он был идеальным мужем: никогда в жизни ни</w:t>
        <w:softHyphen/>
        <w:t>чего не поднял с полу, никогда не гасил свет, никог</w:t>
        <w:softHyphen/>
        <w:t>да не закрывал двери. И утром, в предрассветной темноте, когда на рубашке у него не хватало пугови</w:t>
        <w:softHyphen/>
        <w:t>цы, она слышала, как он говорил: «Человеку нужно две жены, од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любви, а друга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ля приши</w:t>
        <w:softHyphen/>
        <w:t>вания пуговиц». Каждое утро, с первым глотком кофе или первой ложкой дымящегося супа, он изда</w:t>
        <w:softHyphen/>
        <w:t>вал душераздирающий вопль, который уже никого не пугал, и тотчас же разражался: «Если я когда-нибудь уйду из этого дома, знайте: мне надоело веч</w:t>
        <w:softHyphen/>
        <w:t>но ходить с обожженным ртом». Он говорил, что в доме никогда не готовили таких аппетитных и разно</w:t>
        <w:softHyphen/>
        <w:t>образных обедов, как в те дни, когда он не мог их есть из-за того, что принял слабительное, и так убе</w:t>
        <w:softHyphen/>
        <w:t>дил себя, что все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енины козни, что в конце концов соглашался принимать слабительное только в том случае, если и она примет его вместе с ним.</w:t>
      </w:r>
    </w:p>
    <w:p>
      <w:pPr>
        <w:pStyle w:val="Normal"/>
        <w:ind w:firstLine="380"/>
        <w:jc w:val="both"/>
        <w:rPr/>
      </w:pPr>
      <w:r>
        <w:rPr>
          <w:rFonts w:cs="Times New Roman" w:ascii="Times New Roman" w:hAnsi="Times New Roman"/>
          <w:b/>
          <w:sz w:val="22"/>
        </w:rPr>
        <w:t>До смерти устав от его непонимания, она однаж</w:t>
        <w:softHyphen/>
        <w:t>ды, в день рождения, попросила его сделать ей не</w:t>
        <w:softHyphen/>
        <w:t>обычный подарок: целый день вместо нее занимать</w:t>
        <w:softHyphen/>
        <w:t>ся домашними делами. Предложение показалось ему занятным, и он согласился, и на самом деле ран</w:t>
        <w:softHyphen/>
        <w:t>ним утром взялся за дело. Он приготовил замеча</w:t>
        <w:softHyphen/>
        <w:t>тельный завтрак, но забыл, что она терпеть не мо</w:t>
        <w:softHyphen/>
        <w:t>жет яичницы и никогда не пила кофе с молоком. Потом принялся отдавать распоряжения насчет именинного обеда на восемь персон и с головой ушел в уборку дома, словом, так натрудился, стараясь управлять домом лучше, чем она, что еще до наступ</w:t>
        <w:softHyphen/>
        <w:t>ления полудня вынужден был капитулировать, ни</w:t>
        <w:softHyphen/>
        <w:t>чуть не устыдившись. С первого же момента он по</w:t>
        <w:softHyphen/>
        <w:t>нял, что не имеет ни малейшего представления о том, что где находится, особенно в кухне, а слуги и пальцем не шевельнули, чтобы помочь ему отыскать то или это, они тоже участвовали в игре. К десяти часам еще ничего не было решено относительно обе</w:t>
        <w:softHyphen/>
        <w:t xml:space="preserve">да, потому что не успели убрать дом, даже не </w:t>
      </w:r>
      <w:r>
        <w:rPr>
          <w:rFonts w:cs="Times New Roman" w:ascii="Times New Roman" w:hAnsi="Times New Roman"/>
          <w:b/>
          <w:color w:val="000000"/>
          <w:sz w:val="22"/>
        </w:rPr>
        <w:t>засте</w:t>
      </w:r>
      <w:r>
        <w:rPr>
          <w:rFonts w:cs="Times New Roman" w:ascii="Times New Roman" w:hAnsi="Times New Roman"/>
          <w:b/>
          <w:sz w:val="22"/>
        </w:rPr>
        <w:t>лили постели, не вымыли ванну, и он забыл, что нужно положить свежую туалетную бумагу, переме</w:t>
        <w:softHyphen/>
        <w:t>нить простыни и послать кучера за детьми, и все время пута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ие обязанности у каждого из слуг: кухарке он приказал стелить постели, а на кухню послал горничных. В одиннадцать, когда гости были почти на пороге, беспорядок в доме стоял такой, что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хохоча в душе, взяла бразды прав</w:t>
        <w:softHyphen/>
        <w:t>ления в свои руки, испытывая вовсе не торжество, как ей хотелось, а сострадание к совершенно беспо</w:t>
        <w:softHyphen/>
        <w:t>лезному в домашних делах супругу</w:t>
      </w:r>
      <w:r>
        <w:rPr>
          <w:rFonts w:cs="Times New Roman" w:ascii="Times New Roman" w:hAnsi="Times New Roman"/>
          <w:b/>
          <w:color w:val="000000"/>
          <w:sz w:val="22"/>
        </w:rPr>
        <w:t>.</w:t>
      </w:r>
      <w:r>
        <w:rPr>
          <w:rFonts w:cs="Times New Roman" w:ascii="Times New Roman" w:hAnsi="Times New Roman"/>
          <w:b/>
          <w:sz w:val="22"/>
        </w:rPr>
        <w:t xml:space="preserve"> Он залечил свою рану обычным доводом: «Во всяком случае, не причинил того вреда, какой причинила бы ты, если бы взялась лечить моих больных». Однако урок ока</w:t>
        <w:softHyphen/>
        <w:t>зался полезным, и не только для него. Все эти годы оба они разными путями шли к одному и тому же мудрому заключению: невозможно жить вместе ина</w:t>
        <w:softHyphen/>
        <w:t>че, и любить друг друга иначе тоже невозможно, ибо ничего труднее любви в этом мире нет.</w:t>
      </w:r>
    </w:p>
    <w:p>
      <w:pPr>
        <w:pStyle w:val="Normal"/>
        <w:ind w:firstLine="380"/>
        <w:jc w:val="both"/>
        <w:rPr/>
      </w:pPr>
      <w:r>
        <w:rPr>
          <w:rFonts w:cs="Times New Roman" w:ascii="Times New Roman" w:hAnsi="Times New Roman"/>
          <w:b/>
          <w:sz w:val="22"/>
        </w:rPr>
        <w:t xml:space="preserve">В разгаре этой новой жизни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не раз случалось видеть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у</w:t>
      </w:r>
      <w:r>
        <w:rPr>
          <w:rFonts w:cs="Times New Roman" w:ascii="Times New Roman" w:hAnsi="Times New Roman"/>
          <w:b/>
          <w:sz w:val="22"/>
        </w:rPr>
        <w:t xml:space="preserve"> на людях, все чаще, по мере того как он делал карьеру в Кариб</w:t>
        <w:softHyphen/>
        <w:t>ском речном пароходстве, и она научилась относить</w:t>
        <w:softHyphen/>
        <w:t>ся к нему так естественно, что, бывало, могла даже не поздороваться с ним по рассеянности. Она слы</w:t>
        <w:softHyphen/>
        <w:t>шала и то, что говорили о нем, потому что в деловых кругах его осмотрительный, но неудержимый подъем вверх по служебной лестнице был постоян</w:t>
        <w:softHyphen/>
        <w:t>ной темой разговоров. Она замечала, что и внешне он меняется к лучшему, его природная робость ста</w:t>
        <w:softHyphen/>
        <w:t>ла выглядеть загадочной отстраненностью, на пользу пошло и то, что он немного прибавил в весе, шла ему и появившаяся с возрастом медлитель</w:t>
        <w:softHyphen/>
        <w:t>ность, и проблему нарождавшейся лысины он решил достойно. Единственное, чем он по-прежнему бросал вызов времени и моде, была его мрачная одежда</w:t>
      </w:r>
      <w:r>
        <w:rPr>
          <w:rFonts w:cs="Times New Roman" w:ascii="Times New Roman" w:hAnsi="Times New Roman"/>
          <w:b/>
          <w:sz w:val="22"/>
          <w:lang w:val="en-US" w:eastAsia="en-US"/>
        </w:rPr>
        <w:t xml:space="preserve"> — </w:t>
      </w:r>
      <w:r>
        <w:rPr>
          <w:rFonts w:cs="Times New Roman" w:ascii="Times New Roman" w:hAnsi="Times New Roman"/>
          <w:b/>
          <w:sz w:val="22"/>
        </w:rPr>
        <w:t xml:space="preserve">давно вышедшие в тираж сюртуки, всегда одна и та же шляпа, поэтические галстуки-банты из </w:t>
      </w:r>
      <w:r>
        <w:rPr>
          <w:rFonts w:cs="Times New Roman" w:ascii="Times New Roman" w:hAnsi="Times New Roman"/>
          <w:b/>
          <w:color w:val="000000"/>
          <w:sz w:val="22"/>
        </w:rPr>
        <w:t>галантерейной</w:t>
      </w:r>
      <w:r>
        <w:rPr>
          <w:rFonts w:cs="Times New Roman" w:ascii="Times New Roman" w:hAnsi="Times New Roman"/>
          <w:b/>
          <w:sz w:val="22"/>
        </w:rPr>
        <w:t xml:space="preserve"> лавки его матушки и траурные зонты. Но в памяти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остался другой образ, и в конце концов она перестала связывать этог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у</w:t>
      </w:r>
      <w:r>
        <w:rPr>
          <w:rFonts w:cs="Times New Roman" w:ascii="Times New Roman" w:hAnsi="Times New Roman"/>
          <w:b/>
          <w:sz w:val="22"/>
        </w:rPr>
        <w:t xml:space="preserve"> с тем томным юношей, который взды</w:t>
        <w:softHyphen/>
        <w:t>хал о ней под желтым листопадом в парке Еванге</w:t>
        <w:softHyphen/>
        <w:t>лий. Во всяком случае, она никогда не глядела на него равнодушным оком и всегда была рада, если до нее доходили о нем добрые вести, потому что это как бы освобождало ее от чувства вины.</w:t>
      </w:r>
    </w:p>
    <w:p>
      <w:pPr>
        <w:pStyle w:val="Normal"/>
        <w:ind w:firstLine="380"/>
        <w:jc w:val="both"/>
        <w:rPr/>
      </w:pPr>
      <w:r>
        <w:rPr>
          <w:rFonts w:cs="Times New Roman" w:ascii="Times New Roman" w:hAnsi="Times New Roman"/>
          <w:b/>
          <w:sz w:val="22"/>
        </w:rPr>
        <w:t>И когда она считала, что совершенно вымела его из памяти, он вдруг появился там, где она меньше всего его ожидала, обернувшись призраком ее бы</w:t>
        <w:softHyphen/>
        <w:t>лых мечтаний. Она еще не ощущала старости, толь</w:t>
        <w:softHyphen/>
        <w:t>ко первое, легкое ее дуновение, и вдруг</w:t>
      </w:r>
      <w:r>
        <w:rPr>
          <w:rFonts w:cs="Times New Roman" w:ascii="Times New Roman" w:hAnsi="Times New Roman"/>
          <w:b/>
          <w:sz w:val="22"/>
          <w:lang w:val="en-US" w:eastAsia="en-US"/>
        </w:rPr>
        <w:t xml:space="preserve"> —</w:t>
      </w:r>
      <w:r>
        <w:rPr>
          <w:rFonts w:cs="Times New Roman" w:ascii="Times New Roman" w:hAnsi="Times New Roman"/>
          <w:b/>
          <w:sz w:val="22"/>
        </w:rPr>
        <w:t xml:space="preserve"> стоило ей услышать раскаты грома, как она чувствовала: в ее жизни случилось непоправимое. Незаживающая рана, открывшаяся в том далеком октябре, грохо</w:t>
        <w:softHyphen/>
        <w:t xml:space="preserve">тавшем громовым раскатами каждый день в три часа пополудни в горах </w:t>
      </w:r>
      <w:r>
        <w:rPr>
          <w:rFonts w:cs="Times New Roman" w:ascii="Times New Roman" w:hAnsi="Times New Roman"/>
          <w:b/>
          <w:color w:val="000000"/>
          <w:sz w:val="22"/>
        </w:rPr>
        <w:t>Вильянуэва,</w:t>
      </w:r>
      <w:r>
        <w:rPr>
          <w:rFonts w:cs="Times New Roman" w:ascii="Times New Roman" w:hAnsi="Times New Roman"/>
          <w:b/>
          <w:sz w:val="22"/>
        </w:rPr>
        <w:t xml:space="preserve"> с годами садни</w:t>
        <w:softHyphen/>
        <w:t>ла все сильнее и оживляла воспоминания. В то вре</w:t>
        <w:softHyphen/>
        <w:t>мя как новые впечатления меркли в памяти уже че</w:t>
        <w:softHyphen/>
        <w:t>рез несколько дней, воспоминания о том замечатель</w:t>
        <w:softHyphen/>
        <w:t xml:space="preserve">ном путешествии по провинции кузины </w:t>
      </w:r>
      <w:r>
        <w:rPr>
          <w:rFonts w:cs="Times New Roman" w:ascii="Times New Roman" w:hAnsi="Times New Roman"/>
          <w:b/>
          <w:color w:val="000000"/>
          <w:sz w:val="22"/>
        </w:rPr>
        <w:t>Ильдебранды</w:t>
      </w:r>
      <w:r>
        <w:rPr>
          <w:rFonts w:cs="Times New Roman" w:ascii="Times New Roman" w:hAnsi="Times New Roman"/>
          <w:b/>
          <w:sz w:val="22"/>
        </w:rPr>
        <w:t xml:space="preserve"> оживали со временем так, словно все случилось только вчера, да еще с извращенной ностальгией точностью. Вспоминалось горное селение </w:t>
      </w:r>
      <w:r>
        <w:rPr>
          <w:rFonts w:cs="Times New Roman" w:ascii="Times New Roman" w:hAnsi="Times New Roman"/>
          <w:b/>
          <w:color w:val="000000"/>
          <w:sz w:val="22"/>
        </w:rPr>
        <w:t xml:space="preserve">Манауре, </w:t>
      </w:r>
      <w:r>
        <w:rPr>
          <w:rFonts w:cs="Times New Roman" w:ascii="Times New Roman" w:hAnsi="Times New Roman"/>
          <w:b/>
          <w:sz w:val="22"/>
        </w:rPr>
        <w:t>одна сплошная улица, прямая и зеленая, и тамош</w:t>
        <w:softHyphen/>
        <w:t>ние птицы, сулившие счастье, и дом с привидения</w:t>
        <w:softHyphen/>
        <w:t>ми, где она просыпалась в рубашке, мокрой от не</w:t>
        <w:softHyphen/>
        <w:t xml:space="preserve">просыхающих слез Петры </w:t>
      </w:r>
      <w:r>
        <w:rPr>
          <w:rFonts w:cs="Times New Roman" w:ascii="Times New Roman" w:hAnsi="Times New Roman"/>
          <w:b/>
          <w:color w:val="000000"/>
          <w:sz w:val="22"/>
        </w:rPr>
        <w:t>Моралес,</w:t>
      </w:r>
      <w:r>
        <w:rPr>
          <w:rFonts w:cs="Times New Roman" w:ascii="Times New Roman" w:hAnsi="Times New Roman"/>
          <w:b/>
          <w:sz w:val="22"/>
        </w:rPr>
        <w:t xml:space="preserve"> которая умерла от любви в той самой постели много лет назад. Вспо</w:t>
        <w:softHyphen/>
        <w:t xml:space="preserve">минался вкус </w:t>
      </w:r>
      <w:r>
        <w:rPr>
          <w:rFonts w:cs="Times New Roman" w:ascii="Times New Roman" w:hAnsi="Times New Roman"/>
          <w:b/>
          <w:color w:val="000000"/>
          <w:sz w:val="22"/>
        </w:rPr>
        <w:t>гуайяв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где и никогда больше </w:t>
      </w:r>
      <w:r>
        <w:rPr>
          <w:rFonts w:cs="Times New Roman" w:ascii="Times New Roman" w:hAnsi="Times New Roman"/>
          <w:b/>
          <w:color w:val="000000"/>
          <w:sz w:val="22"/>
        </w:rPr>
        <w:t>гуайява</w:t>
      </w:r>
      <w:r>
        <w:rPr>
          <w:rFonts w:cs="Times New Roman" w:ascii="Times New Roman" w:hAnsi="Times New Roman"/>
          <w:b/>
          <w:sz w:val="22"/>
        </w:rPr>
        <w:t xml:space="preserve"> не казалась такой вкусн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знамений было так много, что их вещий шепот она порою принима</w:t>
        <w:softHyphen/>
        <w:t xml:space="preserve">ла за шум дождя; вспоминались и топазовые вечера в </w:t>
      </w:r>
      <w:r>
        <w:rPr>
          <w:rFonts w:cs="Times New Roman" w:ascii="Times New Roman" w:hAnsi="Times New Roman"/>
          <w:b/>
          <w:color w:val="000000"/>
          <w:sz w:val="22"/>
        </w:rPr>
        <w:t>Сан-Хуан-де-ла-Сесаре,</w:t>
      </w:r>
      <w:r>
        <w:rPr>
          <w:rFonts w:cs="Times New Roman" w:ascii="Times New Roman" w:hAnsi="Times New Roman"/>
          <w:b/>
          <w:sz w:val="22"/>
        </w:rPr>
        <w:t xml:space="preserve"> где она выходила прогу</w:t>
        <w:softHyphen/>
        <w:t>ляться с кортежем своих ветреных и шумливых ку</w:t>
        <w:softHyphen/>
        <w:t>зин, и как она старала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зо всех сил сжимала зубы, чтобы сердце не выскочило, когда подходила к телеграфу. Конечно же, она продала отцовский дом потому, что не могла пересилить той, пришедшей из юности боли: маленький парк, грустный и пустын</w:t>
        <w:softHyphen/>
        <w:t>ный, таким он виделся ей с балкона, вещий запах гардений в жаркой ночи, страх перед старинным портретом дамы, который она испытывала в тот февральский день, когда решилась ее судьба, сло</w:t>
        <w:softHyphen/>
        <w:t xml:space="preserve">вом, куда бы в прошлое она ни обращала взгляд, повсюду натыкалась на память о </w:t>
      </w:r>
      <w:r>
        <w:rPr>
          <w:rFonts w:cs="Times New Roman" w:ascii="Times New Roman" w:hAnsi="Times New Roman"/>
          <w:b/>
          <w:color w:val="000000"/>
          <w:sz w:val="22"/>
        </w:rPr>
        <w:t>Флорентино</w:t>
      </w:r>
      <w:r>
        <w:rPr>
          <w:rFonts w:cs="Times New Roman" w:ascii="Times New Roman" w:hAnsi="Times New Roman"/>
          <w:b/>
          <w:sz w:val="22"/>
        </w:rPr>
        <w:t xml:space="preserve"> Ар</w:t>
      </w:r>
      <w:r>
        <w:rPr>
          <w:rFonts w:cs="Times New Roman" w:ascii="Times New Roman" w:hAnsi="Times New Roman"/>
          <w:b/>
          <w:color w:val="000000"/>
          <w:sz w:val="22"/>
        </w:rPr>
        <w:t>ис</w:t>
      </w:r>
      <w:r>
        <w:rPr>
          <w:rFonts w:cs="Times New Roman" w:ascii="Times New Roman" w:hAnsi="Times New Roman"/>
          <w:b/>
          <w:sz w:val="22"/>
        </w:rPr>
        <w:t>е. И тем не менее ей вполне хватало ясности ума и душевного покоя, чтобы осознать: то не были воспо</w:t>
        <w:softHyphen/>
        <w:t>минания любви или раскаяния, но просто досадные образы, от которых порою набегала слеза. И, сама того не ведая, чуть было не угодила в ловушку сострадания, которая сгубила стольких неосмотрительных жертв.</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rPr>
        <w:t>Она ухватилась за супруга. Это было в ту пору, когда он нуждался в ней все больше, ибо был перед ней в проигрыш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шел на десять лет впереди и уже испытывал танталовы муки один, среди сгущавших</w:t>
        <w:softHyphen/>
        <w:t>ся туч старости; к тому же он был мужчиной, а зна</w:t>
        <w:softHyphen/>
        <w:t>чит, более слабым. После тридцати лет совместной супружеской жизни они знали друг друга так, что превратились словно в единое существо и частенько испытывали неловкость, угадывая не высказанную другим мысль, или же попадали в смешное положе</w:t>
        <w:softHyphen/>
        <w:t>ние, когда на людях один из них, опережая другого, говорил то, что другой как раз собирался сказать. Оба старались избегать обыденных житейских недо</w:t>
        <w:softHyphen/>
        <w:t>разумений, внезапных вспышек вражды, взаимных пакостей и нечаянных всплесков супружеского бла</w:t>
        <w:softHyphen/>
        <w:t>женства. Именно в ту пору они любили друг друга как никогда, без спешки, без излишеств, с благодар</w:t>
        <w:softHyphen/>
        <w:t>ностью сознавая: невероятно, но наконец-то они одо</w:t>
        <w:softHyphen/>
        <w:t>лели враждебность. Разумеется, жизнь еще готови</w:t>
        <w:softHyphen/>
        <w:t>ла им смертельные испытания, но что им до этого: они были уже на другом берегу.</w:t>
      </w:r>
    </w:p>
    <w:p>
      <w:pPr>
        <w:pStyle w:val="Normal"/>
        <w:ind w:firstLine="380"/>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ind w:firstLine="380"/>
        <w:jc w:val="center"/>
        <w:rPr>
          <w:rFonts w:ascii="Times New Roman" w:hAnsi="Times New Roman" w:cs="Times New Roman"/>
          <w:b/>
          <w:b/>
          <w:sz w:val="22"/>
        </w:rPr>
      </w:pPr>
      <w:r>
        <w:rPr>
          <w:rFonts w:cs="Times New Roman" w:ascii="Times New Roman" w:hAnsi="Times New Roman"/>
          <w:b/>
          <w:sz w:val="22"/>
        </w:rPr>
        <w:t>*  *  *</w:t>
      </w:r>
    </w:p>
    <w:p>
      <w:pPr>
        <w:pStyle w:val="Normal"/>
        <w:ind w:firstLine="380"/>
        <w:jc w:val="both"/>
        <w:rPr>
          <w:rFonts w:ascii="Times New Roman" w:hAnsi="Times New Roman" w:cs="Times New Roman"/>
          <w:b/>
          <w:b/>
          <w:sz w:val="22"/>
        </w:rPr>
      </w:pPr>
      <w:r>
        <w:rPr>
          <w:rFonts w:cs="Times New Roman" w:ascii="Times New Roman" w:hAnsi="Times New Roman"/>
          <w:b/>
          <w:sz w:val="22"/>
        </w:rPr>
      </w:r>
    </w:p>
    <w:p>
      <w:pPr>
        <w:pStyle w:val="Normal"/>
        <w:ind w:firstLine="380"/>
        <w:jc w:val="both"/>
        <w:rPr/>
      </w:pPr>
      <w:r>
        <w:rPr>
          <w:rFonts w:cs="Times New Roman" w:ascii="Times New Roman" w:hAnsi="Times New Roman"/>
          <w:b/>
          <w:sz w:val="22"/>
        </w:rPr>
        <w:t>Дабы отпраздновать начало нового века долж</w:t>
        <w:softHyphen/>
        <w:t>ным образом, была разработана целая программа публичных мероприятий, и самым памятным собы</w:t>
        <w:softHyphen/>
        <w:t>тием оказался первый полет на воздушном шар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лод неистощимой выдумки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лгорода сошлось на Арсенальную площадь, чтобы с восторгом наблюдать за подъемом огромно</w:t>
        <w:softHyphen/>
        <w:t>го шара, празднично раскрашенного в цвета нацио</w:t>
        <w:softHyphen/>
        <w:t>нального флага, который нес первую воздушную по</w:t>
        <w:softHyphen/>
        <w:t xml:space="preserve">чту в </w:t>
      </w:r>
      <w:r>
        <w:rPr>
          <w:rFonts w:cs="Times New Roman" w:ascii="Times New Roman" w:hAnsi="Times New Roman"/>
          <w:b/>
          <w:color w:val="000000"/>
          <w:sz w:val="22"/>
        </w:rPr>
        <w:t>Сан-Хуан-де-ла-Сьенагу,</w:t>
      </w:r>
      <w:r>
        <w:rPr>
          <w:rFonts w:cs="Times New Roman" w:ascii="Times New Roman" w:hAnsi="Times New Roman"/>
          <w:b/>
          <w:sz w:val="22"/>
        </w:rPr>
        <w:t xml:space="preserve"> на расстояние трид</w:t>
        <w:softHyphen/>
        <w:t xml:space="preserve">цати миль по прямой к северо-востоку.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с супругой, которым уже случилось пережить волнующий полет во время Всемирной выставки в Париже, поднялись в плетеную люльку первыми, вместе с инженером полета и еще шесте</w:t>
        <w:softHyphen/>
        <w:t>рыми знатными гостями. При себе у них было пись</w:t>
        <w:softHyphen/>
        <w:t xml:space="preserve">мо от губернатора провинции к муниципальным властям города </w:t>
      </w:r>
      <w:r>
        <w:rPr>
          <w:rFonts w:cs="Times New Roman" w:ascii="Times New Roman" w:hAnsi="Times New Roman"/>
          <w:b/>
          <w:color w:val="000000"/>
          <w:sz w:val="22"/>
        </w:rPr>
        <w:t>Сан-Хуан-де-ла-Сьенага,</w:t>
      </w:r>
      <w:r>
        <w:rPr>
          <w:rFonts w:cs="Times New Roman" w:ascii="Times New Roman" w:hAnsi="Times New Roman"/>
          <w:b/>
          <w:sz w:val="22"/>
        </w:rPr>
        <w:t xml:space="preserve"> которое свидетельствовало для истории, что оно является первым почтовым отправлением по воздуху. Хрони</w:t>
        <w:softHyphen/>
        <w:t>кер из «Коммерческой газеты» спросил Хувеналя Урбино, каковы его последние слова, если ему суж</w:t>
        <w:softHyphen/>
        <w:t>дено погибнуть в полете, и тот не замешкался с отве</w:t>
        <w:softHyphen/>
        <w:t>том, наверняка навлекшим на него немало попре</w:t>
        <w:softHyphen/>
        <w:t>ков.</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 мой взгляд,</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доктор,</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вадцатый век принесет перемены всему миру, кроме нас.</w:t>
      </w:r>
    </w:p>
    <w:p>
      <w:pPr>
        <w:pStyle w:val="Normal"/>
        <w:ind w:firstLine="380"/>
        <w:jc w:val="both"/>
        <w:rPr/>
      </w:pPr>
      <w:r>
        <w:rPr>
          <w:rFonts w:cs="Times New Roman" w:ascii="Times New Roman" w:hAnsi="Times New Roman"/>
          <w:b/>
          <w:sz w:val="22"/>
        </w:rPr>
        <w:t xml:space="preserve">Затерянный в простодушной толпе, распевавшей национальный гимн, меж тем как воздушный шар набирал высот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очувствовал, что полностью согласен с кем-то, заметившим в су</w:t>
        <w:softHyphen/>
        <w:t>толоке, что подобная авантюр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для женщины, особенно в том возрасте, в котором находилась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Однако затея оказалась не такой опас</w:t>
        <w:softHyphen/>
        <w:t>ной, как казалось. Скорее гнетущей, чем опасной. Воздушный шар тихо и спокойно добрался до места назначения по неправдоподобно синему небу. Лете</w:t>
        <w:softHyphen/>
        <w:t>ли хорошо, очень низко, с приятным попутным вет</w:t>
        <w:softHyphen/>
        <w:t>ром, сперва над отрогами снежных гор, а потом</w:t>
      </w:r>
      <w:r>
        <w:rPr>
          <w:rFonts w:cs="Times New Roman" w:ascii="Times New Roman" w:hAnsi="Times New Roman"/>
          <w:b/>
          <w:sz w:val="22"/>
          <w:lang w:val="en-US" w:eastAsia="en-US"/>
        </w:rPr>
        <w:t xml:space="preserve"> — </w:t>
      </w:r>
      <w:r>
        <w:rPr>
          <w:rFonts w:cs="Times New Roman" w:ascii="Times New Roman" w:hAnsi="Times New Roman"/>
          <w:b/>
          <w:sz w:val="22"/>
        </w:rPr>
        <w:t>над обширными водами Больших болот.</w:t>
      </w:r>
    </w:p>
    <w:p>
      <w:pPr>
        <w:pStyle w:val="Normal"/>
        <w:ind w:firstLine="380"/>
        <w:jc w:val="both"/>
        <w:rPr/>
      </w:pPr>
      <w:r>
        <w:rPr>
          <w:rFonts w:cs="Times New Roman" w:ascii="Times New Roman" w:hAnsi="Times New Roman"/>
          <w:b/>
          <w:sz w:val="22"/>
        </w:rPr>
        <w:t>С небес увидели они, как видел их Господь Бог, развалины очень древнего и героического города</w:t>
      </w:r>
      <w:r>
        <w:rPr>
          <w:rFonts w:cs="Times New Roman" w:ascii="Times New Roman" w:hAnsi="Times New Roman"/>
          <w:b/>
          <w:sz w:val="22"/>
          <w:lang w:val="en-US" w:eastAsia="en-US"/>
        </w:rPr>
        <w:t xml:space="preserve"> — </w:t>
      </w:r>
      <w:r>
        <w:rPr>
          <w:rFonts w:cs="Times New Roman" w:ascii="Times New Roman" w:hAnsi="Times New Roman"/>
          <w:b/>
          <w:color w:val="000000"/>
          <w:sz w:val="22"/>
        </w:rPr>
        <w:t>Картахены-де-лас-Индиас,</w:t>
      </w:r>
      <w:r>
        <w:rPr>
          <w:rFonts w:cs="Times New Roman" w:ascii="Times New Roman" w:hAnsi="Times New Roman"/>
          <w:b/>
          <w:sz w:val="22"/>
        </w:rPr>
        <w:t xml:space="preserve"> самого красивого в мире, покинутого в панике перед чумою, после того как на протяжении трех веков он выдерживал многочис</w:t>
        <w:softHyphen/>
        <w:t>ленные осады англичан и налеты морских разбойни</w:t>
        <w:softHyphen/>
        <w:t>ков. Они увидели неповрежденные стены, заросшие сорной травой улицы, крепостные укрепления, изъе</w:t>
        <w:softHyphen/>
        <w:t>денные анютиными глазками, мраморные дворцы и золотые алтари вместе со сгнившими от чумы вице-королями, закованными в боевые доспехи.</w:t>
      </w:r>
    </w:p>
    <w:p>
      <w:pPr>
        <w:pStyle w:val="Normal"/>
        <w:ind w:firstLine="380"/>
        <w:jc w:val="both"/>
        <w:rPr/>
      </w:pPr>
      <w:r>
        <w:rPr>
          <w:rFonts w:cs="Times New Roman" w:ascii="Times New Roman" w:hAnsi="Times New Roman"/>
          <w:b/>
          <w:sz w:val="22"/>
        </w:rPr>
        <w:t xml:space="preserve">Они пролетели над свайными постройками </w:t>
      </w:r>
      <w:r>
        <w:rPr>
          <w:rFonts w:cs="Times New Roman" w:ascii="Times New Roman" w:hAnsi="Times New Roman"/>
          <w:b/>
          <w:color w:val="000000"/>
          <w:sz w:val="22"/>
        </w:rPr>
        <w:t>Трохас-де-Катаки,</w:t>
      </w:r>
      <w:r>
        <w:rPr>
          <w:rFonts w:cs="Times New Roman" w:ascii="Times New Roman" w:hAnsi="Times New Roman"/>
          <w:b/>
          <w:sz w:val="22"/>
        </w:rPr>
        <w:t xml:space="preserve"> раскрашенными в безумные цвета, где в специальных питомниках выращивали съедоб</w:t>
        <w:softHyphen/>
        <w:t xml:space="preserve">ных игуан, а в </w:t>
      </w:r>
      <w:r>
        <w:rPr>
          <w:rFonts w:cs="Times New Roman" w:ascii="Times New Roman" w:hAnsi="Times New Roman"/>
          <w:b/>
          <w:color w:val="000000"/>
          <w:sz w:val="22"/>
        </w:rPr>
        <w:t>надозерных</w:t>
      </w:r>
      <w:r>
        <w:rPr>
          <w:rFonts w:cs="Times New Roman" w:ascii="Times New Roman" w:hAnsi="Times New Roman"/>
          <w:b/>
          <w:sz w:val="22"/>
        </w:rPr>
        <w:t xml:space="preserve"> садах цвели бальзамины и </w:t>
      </w:r>
      <w:r>
        <w:rPr>
          <w:rFonts w:cs="Times New Roman" w:ascii="Times New Roman" w:hAnsi="Times New Roman"/>
          <w:b/>
          <w:color w:val="000000"/>
          <w:sz w:val="22"/>
        </w:rPr>
        <w:t>астромелии.</w:t>
      </w:r>
      <w:r>
        <w:rPr>
          <w:rFonts w:cs="Times New Roman" w:ascii="Times New Roman" w:hAnsi="Times New Roman"/>
          <w:b/>
          <w:sz w:val="22"/>
        </w:rPr>
        <w:t xml:space="preserve"> Сотни голых ребятишек бросались в воду, их подначивали громкими криками, и ребя</w:t>
        <w:softHyphen/>
        <w:t xml:space="preserve">тишки прыгали из окон, сигали с крыш домов, через борта каноэ, которыми управляли с поразительной ловкостью, и сновали в воде, словно </w:t>
      </w:r>
      <w:r>
        <w:rPr>
          <w:rFonts w:cs="Times New Roman" w:ascii="Times New Roman" w:hAnsi="Times New Roman"/>
          <w:b/>
          <w:color w:val="000000"/>
          <w:sz w:val="22"/>
        </w:rPr>
        <w:t xml:space="preserve">рыбы-бешенки, </w:t>
      </w:r>
      <w:r>
        <w:rPr>
          <w:rFonts w:cs="Times New Roman" w:ascii="Times New Roman" w:hAnsi="Times New Roman"/>
          <w:b/>
          <w:sz w:val="22"/>
        </w:rPr>
        <w:t>стараясь выловить свертки с одеждой, пузырьки с карамельками от кашля и какую-то еду, которую красивая женщина в шляпе с перьями, милосердия ради, швыряла им сверху, из плетеной люльки воз</w:t>
        <w:softHyphen/>
        <w:t>душного шара.</w:t>
      </w:r>
    </w:p>
    <w:p>
      <w:pPr>
        <w:pStyle w:val="Normal"/>
        <w:ind w:firstLine="380"/>
        <w:jc w:val="both"/>
        <w:rPr/>
      </w:pPr>
      <w:r>
        <w:rPr>
          <w:rFonts w:cs="Times New Roman" w:ascii="Times New Roman" w:hAnsi="Times New Roman"/>
          <w:b/>
          <w:sz w:val="22"/>
        </w:rPr>
        <w:t xml:space="preserve">Они пролетели над океаном теней, блуждающих в банановых зарослях, и тишина, поднимавшаяся снизу, окутывала их словно смертоносный пар; </w:t>
      </w:r>
      <w:r>
        <w:rPr>
          <w:rFonts w:cs="Times New Roman" w:ascii="Times New Roman" w:hAnsi="Times New Roman"/>
          <w:b/>
          <w:color w:val="000000"/>
          <w:sz w:val="22"/>
        </w:rPr>
        <w:t>Фермина</w:t>
      </w:r>
      <w:r>
        <w:rPr>
          <w:rFonts w:cs="Times New Roman" w:ascii="Times New Roman" w:hAnsi="Times New Roman"/>
          <w:b/>
          <w:sz w:val="22"/>
        </w:rPr>
        <w:t xml:space="preserve"> Даса вспомнила себя трехлетней, а может, че</w:t>
        <w:softHyphen/>
        <w:t>тырехлетней девочкой: она шла в сумеречных зарос</w:t>
        <w:softHyphen/>
        <w:t xml:space="preserve">лях, мать вела ее за руку, и сама мать была почти девочкой среди других женщин в муслиновых, как и она, платьях, под белым зонтиком и в широкополой шляпе из легкого газа. Инженер, наблюдавший мир через подзорную трубу, заметил: «Как будто все вымерли». Он передал трубу доктору </w:t>
      </w:r>
      <w:r>
        <w:rPr>
          <w:rFonts w:cs="Times New Roman" w:ascii="Times New Roman" w:hAnsi="Times New Roman"/>
          <w:b/>
          <w:color w:val="000000"/>
          <w:sz w:val="22"/>
        </w:rPr>
        <w:t>Хувеналю Урбино,</w:t>
      </w:r>
      <w:r>
        <w:rPr>
          <w:rFonts w:cs="Times New Roman" w:ascii="Times New Roman" w:hAnsi="Times New Roman"/>
          <w:b/>
          <w:sz w:val="22"/>
        </w:rPr>
        <w:t xml:space="preserve"> и доктор увидел повозки, запряженные во</w:t>
        <w:softHyphen/>
        <w:t>лами, посреди пашни, столбы железнодорожного полотна, застывшие оросительные канавы, и повсю</w:t>
        <w:softHyphen/>
        <w:t>ду, куда ни глянь, глаз натыкался на человеческие тела. Кто-то знающий сказал, что на Больших боло</w:t>
        <w:softHyphen/>
        <w:t>тах свирепствует чума. Доктор Урбино, разговари</w:t>
        <w:softHyphen/>
        <w:t>вая, не отрывал от глаза подзорную труб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видимому, какая-то особая разновидность чумы,</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ждого мертвеца добивали выстрелом в затылок.</w:t>
      </w:r>
    </w:p>
    <w:p>
      <w:pPr>
        <w:pStyle w:val="Normal"/>
        <w:ind w:firstLine="380"/>
        <w:jc w:val="both"/>
        <w:rPr/>
      </w:pPr>
      <w:r>
        <w:rPr>
          <w:rFonts w:cs="Times New Roman" w:ascii="Times New Roman" w:hAnsi="Times New Roman"/>
          <w:b/>
          <w:sz w:val="22"/>
        </w:rPr>
        <w:t>Потом они пролетели над пенистым морем и без осложнений опустились на раскаленный берег, рас</w:t>
        <w:softHyphen/>
        <w:t>трескавшаяся селитряная почва жгла огнем. Имен</w:t>
        <w:softHyphen/>
        <w:t>но там поджидали их местные власти, защищенные от солнца лишь зонтиками из газет, школьники раз</w:t>
        <w:softHyphen/>
        <w:t>махивали флажками в такт торжественным гимнам, королевы красоты в картонных золотых коронах держали в руках пожухлые цветы и папайи из про</w:t>
        <w:softHyphen/>
        <w:t xml:space="preserve">цветающего селения </w:t>
      </w:r>
      <w:r>
        <w:rPr>
          <w:rFonts w:cs="Times New Roman" w:ascii="Times New Roman" w:hAnsi="Times New Roman"/>
          <w:b/>
          <w:color w:val="000000"/>
          <w:sz w:val="22"/>
        </w:rPr>
        <w:t>Гайра,</w:t>
      </w:r>
      <w:r>
        <w:rPr>
          <w:rFonts w:cs="Times New Roman" w:ascii="Times New Roman" w:hAnsi="Times New Roman"/>
          <w:b/>
          <w:sz w:val="22"/>
        </w:rPr>
        <w:t xml:space="preserve"> в те времена лучшего на всем Карибском побережье. Н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хоте</w:t>
        <w:softHyphen/>
        <w:t>лось только одного: увидеть еще раз родное селение, чтобы сопоставить увиденное с давними впечатлени</w:t>
        <w:softHyphen/>
        <w:t xml:space="preserve">ями, однако из-за чумы в селение не позволили идти никому. Доктор </w:t>
      </w:r>
      <w:r>
        <w:rPr>
          <w:rFonts w:cs="Times New Roman" w:ascii="Times New Roman" w:hAnsi="Times New Roman"/>
          <w:b/>
          <w:color w:val="000000"/>
          <w:sz w:val="22"/>
        </w:rPr>
        <w:t>Хувеналь</w:t>
      </w:r>
      <w:r>
        <w:rPr>
          <w:rFonts w:cs="Times New Roman" w:ascii="Times New Roman" w:hAnsi="Times New Roman"/>
          <w:b/>
          <w:sz w:val="22"/>
        </w:rPr>
        <w:t xml:space="preserve"> Урбино вручил историчес</w:t>
        <w:softHyphen/>
        <w:t xml:space="preserve">кое письмо, которое, конечно же, затерялось, так что никто никогда его больше не видел, а весь кортеж чуть не задохнулся в дурмане торжественных речей. Наконец их все-таки отвезли на мулах к пристани Старого Селения, туда, где болото вливалось в море, потому что инженеру не удалось еще раз поднять шар в воздух.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была совершенно убеждена, что однажды уже проезжала здесь девоч</w:t>
        <w:softHyphen/>
        <w:t>кой, вместе с матерью, на повозке, запряженной во</w:t>
        <w:softHyphen/>
        <w:t>лами. О той поездке она не раз рассказывала отцу, но тот так и умер в убеждении: не может быть, что</w:t>
        <w:softHyphen/>
        <w:t>бы она это помнила.</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Очень хорошо помню ту поездку, и все было именно та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лько случилось это лет за пять до твоего рождения.</w:t>
      </w:r>
    </w:p>
    <w:p>
      <w:pPr>
        <w:pStyle w:val="Normal"/>
        <w:ind w:firstLine="380"/>
        <w:jc w:val="both"/>
        <w:rPr/>
      </w:pPr>
      <w:r>
        <w:rPr>
          <w:rFonts w:cs="Times New Roman" w:ascii="Times New Roman" w:hAnsi="Times New Roman"/>
          <w:b/>
          <w:sz w:val="22"/>
        </w:rPr>
        <w:t xml:space="preserve">Члены славной экспедиции на воздушном шаре возвратились в порт, откуда отбыли три дня назад, измученные штормом, свирепствовавшим всю ночь, и были встречены как герои. В толпе встречающих, разумеется, находился 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разгля</w:t>
        <w:softHyphen/>
        <w:t xml:space="preserve">девший на лице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следы страха. Од</w:t>
        <w:softHyphen/>
        <w:t>нако в тот же самый день он снова увидел ее на велосипедной выставке, которую также патрониро</w:t>
        <w:softHyphen/>
        <w:t>вал ее супруг, и на этот раз в ней не было и тени усталости. Она ехала на необычном велосипеде, ско</w:t>
        <w:softHyphen/>
        <w:t>рее походившем на цирковой, восседая в седле над передним, очень высоким колесом, заднее же, ма</w:t>
        <w:softHyphen/>
        <w:t>ленькое, едва-едва служило опорой. На ней были яркие шаровары с каймою, которые шокировали по</w:t>
        <w:softHyphen/>
        <w:t>жилых дам и привели в замешательство мужчин, однако никто не остался равнодушным к ее ловкости и сноровке.</w:t>
      </w:r>
    </w:p>
    <w:p>
      <w:pPr>
        <w:pStyle w:val="Normal"/>
        <w:ind w:firstLine="380"/>
        <w:jc w:val="both"/>
        <w:rPr/>
      </w:pPr>
      <w:r>
        <w:rPr>
          <w:rFonts w:cs="Times New Roman" w:ascii="Times New Roman" w:hAnsi="Times New Roman"/>
          <w:b/>
          <w:sz w:val="22"/>
        </w:rPr>
        <w:t xml:space="preserve">Вот так и тому подобным образом на протяжении многих лет неожиданно, на короткие мгновения, представала она перед взором Флорентино </w:t>
      </w:r>
      <w:r>
        <w:rPr>
          <w:rFonts w:cs="Times New Roman" w:ascii="Times New Roman" w:hAnsi="Times New Roman"/>
          <w:b/>
          <w:color w:val="000000"/>
          <w:sz w:val="22"/>
        </w:rPr>
        <w:t xml:space="preserve">Арисы, </w:t>
      </w:r>
      <w:r>
        <w:rPr>
          <w:rFonts w:cs="Times New Roman" w:ascii="Times New Roman" w:hAnsi="Times New Roman"/>
          <w:b/>
          <w:sz w:val="22"/>
        </w:rPr>
        <w:t>когда судьбе было угодно, и так же внезапно и стре</w:t>
        <w:softHyphen/>
        <w:t>мительно исчезала, разбередив его сердце мучитель</w:t>
        <w:softHyphen/>
        <w:t>ным беспокойством. Но эти мимолетные встречи вставали вехами на его жизненном пути, потому что он научился распознавать суровую хватку времени не столько в себе самом, сколько в тех едва улови</w:t>
        <w:softHyphen/>
        <w:t xml:space="preserve">мых изменениях, которые отмечал в Фермине Дасе каждый раз, когда ее видел. Однажды вечером он вошел в </w:t>
      </w:r>
      <w:r>
        <w:rPr>
          <w:rFonts w:cs="Times New Roman" w:ascii="Times New Roman" w:hAnsi="Times New Roman"/>
          <w:b/>
          <w:color w:val="000000"/>
          <w:sz w:val="22"/>
        </w:rPr>
        <w:t>«Месон</w:t>
      </w:r>
      <w:r>
        <w:rPr>
          <w:rFonts w:cs="Times New Roman" w:ascii="Times New Roman" w:hAnsi="Times New Roman"/>
          <w:b/>
          <w:sz w:val="22"/>
        </w:rPr>
        <w:t xml:space="preserve"> дона </w:t>
      </w:r>
      <w:r>
        <w:rPr>
          <w:rFonts w:cs="Times New Roman" w:ascii="Times New Roman" w:hAnsi="Times New Roman"/>
          <w:b/>
          <w:color w:val="000000"/>
          <w:sz w:val="22"/>
        </w:rPr>
        <w:t>Санчо»,</w:t>
      </w:r>
      <w:r>
        <w:rPr>
          <w:rFonts w:cs="Times New Roman" w:ascii="Times New Roman" w:hAnsi="Times New Roman"/>
          <w:b/>
          <w:sz w:val="22"/>
        </w:rPr>
        <w:t xml:space="preserve"> шикарный ресторан в колониальном стиле, и сел в самый дальний угол, как делал всегда, собираясь в одиночку поклевать чего-нибудь, точно воробышек. И вдруг в глубине, в огромном зеркале, он увидел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столиком с мужем и еще двумя пара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а еще под таким углом, что видна она была прекрасно, во всем блеске. Она сид</w:t>
      </w:r>
      <w:r>
        <w:rPr>
          <w:rFonts w:cs="Times New Roman" w:ascii="Times New Roman" w:hAnsi="Times New Roman"/>
          <w:b/>
          <w:color w:val="000000"/>
          <w:sz w:val="22"/>
        </w:rPr>
        <w:t>е</w:t>
      </w:r>
      <w:r>
        <w:rPr>
          <w:rFonts w:cs="Times New Roman" w:ascii="Times New Roman" w:hAnsi="Times New Roman"/>
          <w:b/>
          <w:sz w:val="22"/>
        </w:rPr>
        <w:t>ла, ничем не защищенная, и вела, вероятно, остроумный разговор, потому что смех ее то и дело рассыпался фейерверком, а красо</w:t>
        <w:softHyphen/>
        <w:t>та еще более ослепляла, высвеченная огромной хру</w:t>
        <w:softHyphen/>
        <w:t>стальной люстрой с подвесками. Алиса еще раз вышла из Зазеркалья.</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наслаждал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лядел на нее и не дышал: как она ест, как пригубливает вино, как шутит с четвертым представителем семейства дона </w:t>
      </w:r>
      <w:r>
        <w:rPr>
          <w:rFonts w:cs="Times New Roman" w:ascii="Times New Roman" w:hAnsi="Times New Roman"/>
          <w:b/>
          <w:color w:val="000000"/>
          <w:sz w:val="22"/>
        </w:rPr>
        <w:t>Санчо,</w:t>
      </w:r>
      <w:r>
        <w:rPr>
          <w:rFonts w:cs="Times New Roman" w:ascii="Times New Roman" w:hAnsi="Times New Roman"/>
          <w:b/>
          <w:sz w:val="22"/>
        </w:rPr>
        <w:t xml:space="preserve"> словом, не вставая из-за своего одинокого столика, он прожил вместе с нею кусочек ее жизни и больше часу, оставаясь незамеченным, находился в заповедном краю</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сказочной близости к ней.</w:t>
      </w:r>
    </w:p>
    <w:p>
      <w:pPr>
        <w:pStyle w:val="Normal"/>
        <w:ind w:firstLine="380"/>
        <w:jc w:val="both"/>
        <w:rPr>
          <w:rFonts w:ascii="Times New Roman" w:hAnsi="Times New Roman" w:cs="Times New Roman"/>
          <w:b/>
          <w:b/>
          <w:sz w:val="22"/>
        </w:rPr>
      </w:pPr>
      <w:r>
        <w:rPr>
          <w:rFonts w:cs="Times New Roman" w:ascii="Times New Roman" w:hAnsi="Times New Roman"/>
          <w:b/>
          <w:sz w:val="22"/>
        </w:rPr>
        <w:t>Чтобы занять время, он выпил четыре чашки кофе, пока не увидел, как она встала и вместе со всеми вышла. Они прошли так близко от него, что он различил ее запах в мешанине ароматов, которыми пахнуло от ее спутников.</w:t>
      </w:r>
    </w:p>
    <w:p>
      <w:pPr>
        <w:pStyle w:val="Normal"/>
        <w:ind w:firstLine="380"/>
        <w:jc w:val="both"/>
        <w:rPr/>
      </w:pPr>
      <w:r>
        <w:rPr>
          <w:rFonts w:cs="Times New Roman" w:ascii="Times New Roman" w:hAnsi="Times New Roman"/>
          <w:b/>
          <w:sz w:val="22"/>
        </w:rPr>
        <w:t>С того вечера он целый год упорно осаждал вла</w:t>
        <w:softHyphen/>
        <w:t>дельца ресторана, предлагая ему все, что угодно,</w:t>
      </w:r>
      <w:r>
        <w:rPr>
          <w:rFonts w:cs="Times New Roman" w:ascii="Times New Roman" w:hAnsi="Times New Roman"/>
          <w:b/>
          <w:sz w:val="22"/>
          <w:lang w:val="en-US" w:eastAsia="en-US"/>
        </w:rPr>
        <w:t xml:space="preserve"> — </w:t>
      </w:r>
      <w:r>
        <w:rPr>
          <w:rFonts w:cs="Times New Roman" w:ascii="Times New Roman" w:hAnsi="Times New Roman"/>
          <w:b/>
          <w:sz w:val="22"/>
        </w:rPr>
        <w:t>любые деньги или услуг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лишь бы тот продал ему зеркало. Это оказалось нелегко, потому что старый дон Санчо верил легенде, будто великолепная рама того зеркала, сработанная венскими краснодерев</w:t>
        <w:softHyphen/>
        <w:t>щиками, была парой другой, давно исчезнувшей, не</w:t>
        <w:softHyphen/>
        <w:t>когда принадлежавшей Марии Антуанет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ни</w:t>
        <w:softHyphen/>
        <w:t>кальная драгоценность. Когда же в конце концов он сдался, Флорентино Ариса повесил зеркало у себя в гостиной, но вовсе не из-за достоинств драгоценной рамы, а ради пространства внутри нее, где когда-то на протяжении двух часов находился любимый об</w:t>
        <w:softHyphen/>
        <w:t>раз.</w:t>
      </w:r>
    </w:p>
    <w:p>
      <w:pPr>
        <w:pStyle w:val="Normal"/>
        <w:ind w:firstLine="380"/>
        <w:jc w:val="both"/>
        <w:rPr/>
      </w:pP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он почти всегда видел под руку с мужем: в полном единении, они жили и двигались в своей среде с поразительной легкостью сиамских близнецов, согласованность которых нарушалась лишь, когда они здоровались с ним. Действительн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здороваясь, тепло </w:t>
      </w:r>
      <w:r>
        <w:rPr>
          <w:rFonts w:cs="Times New Roman" w:ascii="Times New Roman" w:hAnsi="Times New Roman"/>
          <w:b/>
          <w:color w:val="000000"/>
          <w:sz w:val="22"/>
        </w:rPr>
        <w:t>пожи</w:t>
      </w:r>
      <w:r>
        <w:rPr>
          <w:rFonts w:cs="Times New Roman" w:ascii="Times New Roman" w:hAnsi="Times New Roman"/>
          <w:b/>
          <w:sz w:val="22"/>
        </w:rPr>
        <w:t>мал ему руку, а то и позволял себе похлопать его по плечу. Она же, напротив, обрекла его на нормально-вежливое, безличное обращение и ни разу не сдела</w:t>
        <w:softHyphen/>
        <w:t>ла ни малейшего жеста, который дал бы основание заподозрить, что она помнит его по давним време</w:t>
        <w:softHyphen/>
        <w:t>нам, до замужества. Они жили в разных, совершен</w:t>
        <w:softHyphen/>
        <w:t>но не соприкасающихся мирах, и в то время как он изо всех сил старался сократить дистанцию между ними, она если и делала шаг, то в противоположном направлении. Прошло много времени, прежде чем он осмелился допустить мысль, что безразличие ее</w:t>
      </w:r>
      <w:r>
        <w:rPr>
          <w:rFonts w:cs="Times New Roman" w:ascii="Times New Roman" w:hAnsi="Times New Roman"/>
          <w:b/>
          <w:sz w:val="22"/>
          <w:lang w:val="en-US" w:eastAsia="en-US"/>
        </w:rPr>
        <w:t xml:space="preserve"> — </w:t>
      </w:r>
      <w:r>
        <w:rPr>
          <w:rFonts w:cs="Times New Roman" w:ascii="Times New Roman" w:hAnsi="Times New Roman"/>
          <w:b/>
          <w:sz w:val="22"/>
        </w:rPr>
        <w:t>всего лишь панцирь, которым она прикрывается от страха. Мысль эта пришла ему в голову неожидан</w:t>
        <w:softHyphen/>
        <w:t>но, во время спуска на воду первого речного парохо</w:t>
        <w:softHyphen/>
        <w:t>да, построенного на местных верфях, где Флоренти</w:t>
        <w:softHyphen/>
        <w:t xml:space="preserve">но Ариса впервые представлял дядюшку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XII — </w:t>
      </w:r>
      <w:r>
        <w:rPr>
          <w:rFonts w:cs="Times New Roman" w:ascii="Times New Roman" w:hAnsi="Times New Roman"/>
          <w:b/>
          <w:sz w:val="22"/>
        </w:rPr>
        <w:t>в качестве первого вице-президента Кариб</w:t>
        <w:softHyphen/>
        <w:t>ского речного пароходства. Это совпадение придало особую торжественность церемонии, на которой при</w:t>
        <w:softHyphen/>
        <w:t xml:space="preserve">сутствовали все, кто играл </w:t>
      </w:r>
      <w:r>
        <w:rPr>
          <w:rFonts w:cs="Times New Roman" w:ascii="Times New Roman" w:hAnsi="Times New Roman"/>
          <w:b/>
          <w:color w:val="000000"/>
          <w:sz w:val="22"/>
        </w:rPr>
        <w:t>маломальскую</w:t>
      </w:r>
      <w:r>
        <w:rPr>
          <w:rFonts w:cs="Times New Roman" w:ascii="Times New Roman" w:hAnsi="Times New Roman"/>
          <w:b/>
          <w:sz w:val="22"/>
        </w:rPr>
        <w:t xml:space="preserve"> роль в жизни города.</w:t>
      </w:r>
    </w:p>
    <w:p>
      <w:pPr>
        <w:pStyle w:val="Normal"/>
        <w:ind w:firstLine="380"/>
        <w:jc w:val="both"/>
        <w:rPr>
          <w:rFonts w:ascii="Times New Roman" w:hAnsi="Times New Roman" w:cs="Times New Roman"/>
          <w:b/>
          <w:b/>
          <w:i/>
          <w:i/>
          <w:sz w:val="22"/>
        </w:rPr>
      </w:pPr>
      <w:r>
        <w:rPr>
          <w:rFonts w:cs="Times New Roman" w:ascii="Times New Roman" w:hAnsi="Times New Roman"/>
          <w:b/>
          <w:sz w:val="22"/>
        </w:rPr>
        <w:t>Флорентино Ариса принимал гостей в главном салоне парохода, еще пахнувшем свежей краской и дегтем, как вдруг на причале раздались аплодис</w:t>
        <w:softHyphen/>
        <w:t>менты, и оркестр торжественно грянул марш. Он с трудом подавил дрожь, знакомую ему почти с тех пор, как помнил себя, когда увидел прекрасную женщину своей мечты, великолепную в зрелости, шествующую под руку с мужем, словно королева из иных времен, меж рядов почетного караула в парад</w:t>
        <w:softHyphen/>
        <w:t>ной форме, под ливнем из бумажного серпантина и живых цветочных лепестков. Оба приветственно по</w:t>
        <w:softHyphen/>
        <w:t>махали рукою аплодировавшей толпе, и она была так ослепитель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я в чем-то царственно-золоти</w:t>
        <w:softHyphen/>
        <w:t>стом, от туфелек на высоком каблуке до горжетки из лисьих хвостов и шляпки колокол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казалось: она тут одна, и никого вокруг больше нет.</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стретил их на капитанском мостике вместе с властями провинции, под грохот музыки, треск ракет и густой трехкратный рык па</w:t>
        <w:softHyphen/>
        <w:t xml:space="preserve">роходного гудка, обдавшего паром всю пристань.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здоровался с каждым с той при</w:t>
        <w:softHyphen/>
        <w:t>сущей ему естественностью, что каждый мог поду</w:t>
        <w:softHyphen/>
        <w:t>мать, будто доктор относится к нему с особой сер</w:t>
        <w:softHyphen/>
        <w:t>дечностью: сначала с одетым в парадную форму ка</w:t>
        <w:softHyphen/>
        <w:t>питаном парохода, зат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архиепископом, по</w:t>
        <w:softHyphen/>
        <w:t>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губернатором и его супругой, за ни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алькальдом и его супругой, а за ни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комендан</w:t>
        <w:softHyphen/>
        <w:t>том крепости, который был уроженцем горного селе</w:t>
        <w:softHyphen/>
        <w:t>ния и в город прибыл недавно. За представителями власти шел Флорентино Ариса в своем темном су</w:t>
        <w:softHyphen/>
        <w:t>конном костюме, почти не видный на фоне стольких знаменитостей. Поздоровавшись с комендантом кре</w:t>
        <w:softHyphen/>
        <w:t xml:space="preserve">пости, </w:t>
      </w:r>
      <w:r>
        <w:rPr>
          <w:rFonts w:cs="Times New Roman" w:ascii="Times New Roman" w:hAnsi="Times New Roman"/>
          <w:b/>
          <w:color w:val="000000"/>
          <w:sz w:val="22"/>
        </w:rPr>
        <w:t>Фермина,</w:t>
      </w:r>
      <w:r>
        <w:rPr>
          <w:rFonts w:cs="Times New Roman" w:ascii="Times New Roman" w:hAnsi="Times New Roman"/>
          <w:b/>
          <w:sz w:val="22"/>
        </w:rPr>
        <w:t xml:space="preserve"> похоже, испытала колебания, глядя на рук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Комендант собрался было представить их друг другу и спросил ее, знако</w:t>
        <w:softHyphen/>
        <w:t xml:space="preserve">мы ли они. Она не ответила, а только с салонной улыбкой протянула руку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Такое уже случалось дважды и вполне могло повториться, но Флорентино Ариса всегда относил это на счет ха</w:t>
        <w:softHyphen/>
        <w:t xml:space="preserve">рактера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Однако на этот раз он, не</w:t>
        <w:softHyphen/>
        <w:t>исправимый мечтатель, подумал: а не является ли столь ярко выраженное безразличие всего лишь уловкой, призванной скрыть любовное смятение.</w:t>
      </w:r>
    </w:p>
    <w:p>
      <w:pPr>
        <w:pStyle w:val="Normal"/>
        <w:ind w:firstLine="380"/>
        <w:jc w:val="both"/>
        <w:rPr/>
      </w:pPr>
      <w:r>
        <w:rPr>
          <w:rFonts w:cs="Times New Roman" w:ascii="Times New Roman" w:hAnsi="Times New Roman"/>
          <w:b/>
          <w:sz w:val="22"/>
        </w:rPr>
        <w:t>Эта мысль вновь разожгла в его душе любовную бурю. Он снова принялся ходить кругами возле дома Фермины Дасы, томясь, как и много лет назад в маленьком парке Евангелий, только на этот раз надежда состояла не в том, чтобы она заметила его, но единствен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мому увидеть ее, чтобы знать: жизнь продолжается. Правда, теперь ему трудно было оставаться незамеченным. Квартал </w:t>
      </w:r>
      <w:r>
        <w:rPr>
          <w:rFonts w:cs="Times New Roman" w:ascii="Times New Roman" w:hAnsi="Times New Roman"/>
          <w:b/>
          <w:color w:val="000000"/>
          <w:sz w:val="22"/>
        </w:rPr>
        <w:t xml:space="preserve">Ла-Манга </w:t>
      </w:r>
      <w:r>
        <w:rPr>
          <w:rFonts w:cs="Times New Roman" w:ascii="Times New Roman" w:hAnsi="Times New Roman"/>
          <w:b/>
          <w:sz w:val="22"/>
        </w:rPr>
        <w:t>находился на почти безлюдном островке, отделен</w:t>
        <w:softHyphen/>
        <w:t xml:space="preserve">ном от исторического города каналом с зелеными водами; заросший сливовыми деревьями, он во </w:t>
      </w:r>
      <w:r>
        <w:rPr>
          <w:rFonts w:cs="Times New Roman" w:ascii="Times New Roman" w:hAnsi="Times New Roman"/>
          <w:b/>
          <w:color w:val="000000"/>
          <w:sz w:val="22"/>
        </w:rPr>
        <w:t>вре</w:t>
      </w:r>
      <w:r>
        <w:rPr>
          <w:rFonts w:cs="Times New Roman" w:ascii="Times New Roman" w:hAnsi="Times New Roman"/>
          <w:b/>
          <w:sz w:val="22"/>
        </w:rPr>
        <w:t>мена Колонии служил воскресным приютом для влюбленных. Совсем недавно тут разобрали старый каменный мост, построенный еще испанцами, и со</w:t>
        <w:softHyphen/>
        <w:t>орудили новый, с круглыми фонарями, по которому проложили пути для трамвая на конной тяге. Пона</w:t>
        <w:softHyphen/>
        <w:t xml:space="preserve">чалу жители </w:t>
      </w:r>
      <w:r>
        <w:rPr>
          <w:rFonts w:cs="Times New Roman" w:ascii="Times New Roman" w:hAnsi="Times New Roman"/>
          <w:b/>
          <w:color w:val="000000"/>
          <w:sz w:val="22"/>
        </w:rPr>
        <w:t>Ла-Манги</w:t>
      </w:r>
      <w:r>
        <w:rPr>
          <w:rFonts w:cs="Times New Roman" w:ascii="Times New Roman" w:hAnsi="Times New Roman"/>
          <w:b/>
          <w:sz w:val="22"/>
        </w:rPr>
        <w:t xml:space="preserve"> испытывали не предусмот</w:t>
        <w:softHyphen/>
        <w:t>ренные проектом муки: они были обречены спать в непосредственной близости от первой в городе элек</w:t>
        <w:softHyphen/>
        <w:t>тростанции, тарахтение которой сотрясало землю непрерывной дрожью. Даже сам доктор Хувеналь Урбино, при всем его могуществе, не сумел добить</w:t>
        <w:softHyphen/>
        <w:t>ся, чтобы ее перенесли куда-нибудь, где бы она не беспокоила так людей, пока на помощь в очередной раз не пришло Божественное провидение. В одну прекрасную ночь котел электростанции разнесло таким чудовищным взрывом, что он, пролетев над крышами новых домов, пересек полгорода и разво</w:t>
        <w:softHyphen/>
        <w:t>ротил главную галерею древнего монастыря Свято</w:t>
        <w:softHyphen/>
        <w:t xml:space="preserve">го </w:t>
      </w:r>
      <w:r>
        <w:rPr>
          <w:rFonts w:cs="Times New Roman" w:ascii="Times New Roman" w:hAnsi="Times New Roman"/>
          <w:b/>
          <w:color w:val="000000"/>
          <w:sz w:val="22"/>
        </w:rPr>
        <w:t>Хулиана</w:t>
      </w:r>
      <w:r>
        <w:rPr>
          <w:rFonts w:cs="Times New Roman" w:ascii="Times New Roman" w:hAnsi="Times New Roman"/>
          <w:b/>
          <w:sz w:val="22"/>
        </w:rPr>
        <w:t xml:space="preserve"> </w:t>
      </w:r>
      <w:r>
        <w:rPr>
          <w:rFonts w:cs="Times New Roman" w:ascii="Times New Roman" w:hAnsi="Times New Roman"/>
          <w:b/>
          <w:color w:val="000000"/>
          <w:sz w:val="22"/>
        </w:rPr>
        <w:t>Странноприимника.</w:t>
      </w:r>
      <w:r>
        <w:rPr>
          <w:rFonts w:cs="Times New Roman" w:ascii="Times New Roman" w:hAnsi="Times New Roman"/>
          <w:b/>
          <w:sz w:val="22"/>
        </w:rPr>
        <w:t xml:space="preserve"> Разрушившееся от старости здание монастыря было покинуто еще в на</w:t>
        <w:softHyphen/>
        <w:t>чале года, но котел все же прибил четверых заклю</w:t>
        <w:softHyphen/>
        <w:t>ченных, бежавших из местной тюрьмы и решивших в первую после побега ночь укрыться в монастырской часовне.</w:t>
      </w:r>
    </w:p>
    <w:p>
      <w:pPr>
        <w:pStyle w:val="Normal"/>
        <w:ind w:firstLine="380"/>
        <w:jc w:val="both"/>
        <w:rPr/>
      </w:pPr>
      <w:r>
        <w:rPr>
          <w:rFonts w:cs="Times New Roman" w:ascii="Times New Roman" w:hAnsi="Times New Roman"/>
          <w:b/>
          <w:sz w:val="22"/>
        </w:rPr>
        <w:t>Этот мирный пригород с такими прекрасными любовными традициями, превратившись в роскош</w:t>
        <w:softHyphen/>
        <w:t>ный городской квартал, оказался совершенно не</w:t>
        <w:softHyphen/>
        <w:t>приспособленным для любви несчастной. Улицы его были пыльными летом, грязными зимой и безлюд</w:t>
        <w:softHyphen/>
        <w:t>ными в любое время года, а редкие дома прятались в густых садах и вместо старинных, нависавших над улицею балконов были украшены мозаичными тер</w:t>
        <w:softHyphen/>
        <w:t>расами, словно специально для того, чтобы повер</w:t>
        <w:softHyphen/>
        <w:t>гать в отчаяние тайных влюбленных. Хорошо еще, что в те поры в моду вошло прогуливаться под вечер на холм в наемных старых дрожках, запряженных одной лошадью. С этого холма было удобнее любо</w:t>
        <w:softHyphen/>
        <w:t>ваться роскошным пиршеством заката, нежели с башни маяка: отсюда видны были и сторожкие аку</w:t>
        <w:softHyphen/>
        <w:t>лы, караулившие пляж, который посещали семина</w:t>
        <w:softHyphen/>
        <w:t>ристы, и приходивший по четвергам океанский па</w:t>
        <w:softHyphen/>
        <w:t xml:space="preserve">роход, огромный и белый, до которого, казалось, можно дотянуться рукой, когда он по каналу входил в порт.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осле тяжелого дня в кон</w:t>
        <w:softHyphen/>
        <w:t>торе обычно нанимал дрожки, но не опускал верх, как водилось в жаркие месяцы, а забивался вглубь и прятался в тени, всегда один, заказывая самые неожиданные маршруты, дабы не давать кучеру по</w:t>
        <w:softHyphen/>
        <w:t>вода для дурных мыслей. На деле же интересовало его в этой прогулке только од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ворец из розового мрамора, наполовину скрытый банановыми зарос</w:t>
        <w:softHyphen/>
        <w:t xml:space="preserve">лями и развесистыми манговыми деревьями, не слишком удачная копия идиллических обителей, обычных для хлопковых плантаций Луизианы. Дети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возвращались домой незадолго до пяти. Флорентино Ариса видел, как они подъезжали в фамильном экипаже, как затем из дому выходил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отправляясь на вечерний обход, но почти за целый год ему ни разу не удалось увидеть даже тени той, о которой мечтал.</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жды во время одинокой прогулки, на кото</w:t>
        <w:softHyphen/>
        <w:t>рую он отправился, несмотря на первый свирепый июньский ливень, лошадь поскользнулась в грязи и рухнула наземь. Флорентино Ариса с ужасом понял, что находится как раз напротив дома Фермины Дасы, и взмолился кучеру, не подумав о том, что смятение может его выдат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олько не здесь, пожалуйста. Где угодно, толь</w:t>
        <w:softHyphen/>
        <w:t>ко не здесь.</w:t>
      </w:r>
    </w:p>
    <w:p>
      <w:pPr>
        <w:pStyle w:val="Normal"/>
        <w:ind w:firstLine="380"/>
        <w:jc w:val="both"/>
        <w:rPr/>
      </w:pPr>
      <w:r>
        <w:rPr>
          <w:rFonts w:cs="Times New Roman" w:ascii="Times New Roman" w:hAnsi="Times New Roman"/>
          <w:b/>
          <w:sz w:val="22"/>
        </w:rPr>
        <w:t>Оглушенный таким напором кучер попытался поднять лошадь, не распрягая, и ось у коляски сло</w:t>
        <w:softHyphen/>
        <w:t>малась. Флорентино Ариса кое-как выбрался из эки</w:t>
        <w:softHyphen/>
        <w:t>пажа и терпеливо сносил свой позор под проливным дождем, пока проезжающие мимо досужие горожа</w:t>
        <w:softHyphen/>
        <w:t xml:space="preserve">не не предложили отвезти его домой. Служанка из дома доктора Урбино увидела его, вымокшего под дождем и заляпанного по колено грязью, и вынесла зонтик, предлагая переждать дождь на террасе. О таком счастье Флорентино Ариса не мечтал даже в самом безумном сне, но в тот день он лучше бы умер, чем позволил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увидеть его в та</w:t>
        <w:softHyphen/>
        <w:t>ком состоянии.</w:t>
      </w:r>
    </w:p>
    <w:p>
      <w:pPr>
        <w:pStyle w:val="Normal"/>
        <w:ind w:firstLine="380"/>
        <w:jc w:val="both"/>
        <w:rPr/>
      </w:pPr>
      <w:r>
        <w:rPr>
          <w:rFonts w:cs="Times New Roman" w:ascii="Times New Roman" w:hAnsi="Times New Roman"/>
          <w:b/>
          <w:sz w:val="22"/>
        </w:rPr>
        <w:t>Прежде, живя в старом городе, Хувеналь Урбино с семьей по воскресеньям пешком ходили в собор к восьмичасовой службе, что было скорее светским выходом, нежели религиозным обрядом. Позже, пе</w:t>
        <w:softHyphen/>
        <w:t>реехав в другой дом, они еще несколько лет продол</w:t>
        <w:softHyphen/>
        <w:t>жали ездить в собор в экипаже и, бывало, потом засиживались где-нибудь с друзьями в парке, под пальмами. Но когда построили храм с духовной се</w:t>
        <w:softHyphen/>
        <w:t xml:space="preserve">минарией в </w:t>
      </w:r>
      <w:r>
        <w:rPr>
          <w:rFonts w:cs="Times New Roman" w:ascii="Times New Roman" w:hAnsi="Times New Roman"/>
          <w:b/>
          <w:color w:val="000000"/>
          <w:sz w:val="22"/>
        </w:rPr>
        <w:t>Ла-Манге,</w:t>
      </w:r>
      <w:r>
        <w:rPr>
          <w:rFonts w:cs="Times New Roman" w:ascii="Times New Roman" w:hAnsi="Times New Roman"/>
          <w:b/>
          <w:sz w:val="22"/>
        </w:rPr>
        <w:t xml:space="preserve"> где был и свой пляж, и свое кладбище, в собор они стали ездить лишь по очень торжественным случаям. Флорентино Ариса, не знавший об этих переменах, не одно воскресенье просидел на террасе приходского кафе, ожидая, ког</w:t>
        <w:softHyphen/>
        <w:t>да народ начнет выходить из церкви после всех трех служб. Потом, поняв свою ошибку, отправился к но</w:t>
        <w:softHyphen/>
        <w:t>вой церкви, остававшейся модной до самого недав</w:t>
        <w:softHyphen/>
        <w:t xml:space="preserve">него времени, и там увидел </w:t>
      </w:r>
      <w:r>
        <w:rPr>
          <w:rFonts w:cs="Times New Roman" w:ascii="Times New Roman" w:hAnsi="Times New Roman"/>
          <w:b/>
          <w:color w:val="000000"/>
          <w:sz w:val="22"/>
        </w:rPr>
        <w:t>Хувеналя</w:t>
      </w:r>
      <w:r>
        <w:rPr>
          <w:rFonts w:cs="Times New Roman" w:ascii="Times New Roman" w:hAnsi="Times New Roman"/>
          <w:b/>
          <w:sz w:val="22"/>
        </w:rPr>
        <w:t xml:space="preserve"> Урбино, акку</w:t>
        <w:softHyphen/>
        <w:t>ратно приходившего вместе с детьми ровно к восьми часам каждое воскресенье августа, однако Ферми</w:t>
        <w:softHyphen/>
        <w:t xml:space="preserve">ны Дасы с ними не было. В одно из воскресений он зашел на кладбище, где жители </w:t>
      </w:r>
      <w:r>
        <w:rPr>
          <w:rFonts w:cs="Times New Roman" w:ascii="Times New Roman" w:hAnsi="Times New Roman"/>
          <w:b/>
          <w:color w:val="000000"/>
          <w:sz w:val="22"/>
        </w:rPr>
        <w:t>Ла-Манги</w:t>
      </w:r>
      <w:r>
        <w:rPr>
          <w:rFonts w:cs="Times New Roman" w:ascii="Times New Roman" w:hAnsi="Times New Roman"/>
          <w:b/>
          <w:sz w:val="22"/>
        </w:rPr>
        <w:t xml:space="preserve"> заранее строили себе пышные пантеоны, и сердце подскочи</w:t>
        <w:softHyphen/>
        <w:t xml:space="preserve">ло у него в груди, когда в тени развесистых </w:t>
      </w:r>
      <w:r>
        <w:rPr>
          <w:rFonts w:cs="Times New Roman" w:ascii="Times New Roman" w:hAnsi="Times New Roman"/>
          <w:b/>
          <w:color w:val="000000"/>
          <w:sz w:val="22"/>
        </w:rPr>
        <w:t>сейб</w:t>
      </w:r>
      <w:r>
        <w:rPr>
          <w:rFonts w:cs="Times New Roman" w:ascii="Times New Roman" w:hAnsi="Times New Roman"/>
          <w:b/>
          <w:sz w:val="22"/>
        </w:rPr>
        <w:t xml:space="preserve"> он увидел самый пышный пантеон, уже отстроенный, с готическими витражами, мраморными ангелами и с золотыми буквами на позолоченных надгробных плитах, заблаговременно приготовленных для всей семьи. Среди них, разумеется, была и плита для до</w:t>
        <w:softHyphen/>
        <w:t xml:space="preserve">ньи Фермины Дасы </w:t>
      </w:r>
      <w:r>
        <w:rPr>
          <w:rFonts w:cs="Times New Roman" w:ascii="Times New Roman" w:hAnsi="Times New Roman"/>
          <w:b/>
          <w:color w:val="000000"/>
          <w:sz w:val="22"/>
        </w:rPr>
        <w:t>де</w:t>
      </w:r>
      <w:r>
        <w:rPr>
          <w:rFonts w:cs="Times New Roman" w:ascii="Times New Roman" w:hAnsi="Times New Roman"/>
          <w:b/>
          <w:sz w:val="22"/>
        </w:rPr>
        <w:t xml:space="preserve"> Урбино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а</w:t>
      </w:r>
      <w:r>
        <w:rPr>
          <w:rFonts w:cs="Times New Roman" w:ascii="Times New Roman" w:hAnsi="Times New Roman"/>
          <w:b/>
          <w:sz w:val="22"/>
        </w:rPr>
        <w:t xml:space="preserve"> </w:t>
      </w:r>
      <w:r>
        <w:rPr>
          <w:rFonts w:cs="Times New Roman" w:ascii="Times New Roman" w:hAnsi="Times New Roman"/>
          <w:b/>
          <w:color w:val="000000"/>
          <w:sz w:val="22"/>
        </w:rPr>
        <w:t>Калье</w:t>
      </w:r>
      <w:r>
        <w:rPr>
          <w:rFonts w:cs="Times New Roman" w:ascii="Times New Roman" w:hAnsi="Times New Roman"/>
          <w:b/>
          <w:sz w:val="22"/>
        </w:rPr>
        <w:t xml:space="preserve"> и для ее супруга, с общей для обоих эпитафией: «Вместе и в </w:t>
      </w:r>
      <w:r>
        <w:rPr>
          <w:rFonts w:cs="Times New Roman" w:ascii="Times New Roman" w:hAnsi="Times New Roman"/>
          <w:b/>
          <w:color w:val="000000"/>
          <w:sz w:val="22"/>
        </w:rPr>
        <w:t>м</w:t>
      </w:r>
      <w:r>
        <w:rPr>
          <w:rFonts w:cs="Times New Roman" w:ascii="Times New Roman" w:hAnsi="Times New Roman"/>
          <w:b/>
          <w:sz w:val="22"/>
        </w:rPr>
        <w:t>иру, и у Господа».</w:t>
      </w:r>
    </w:p>
    <w:p>
      <w:pPr>
        <w:pStyle w:val="Normal"/>
        <w:ind w:firstLine="380"/>
        <w:jc w:val="both"/>
        <w:rPr/>
      </w:pPr>
      <w:r>
        <w:rPr>
          <w:rFonts w:cs="Times New Roman" w:ascii="Times New Roman" w:hAnsi="Times New Roman"/>
          <w:b/>
          <w:sz w:val="22"/>
        </w:rPr>
        <w:t xml:space="preserve">До конца того год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не появлялась нигде, даже на Рождественские праздники, где они с мужем обычно бывали самыми роскошными героя</w:t>
        <w:softHyphen/>
        <w:t xml:space="preserve">ми дня. Но более всего ее отсутствие чувствовалось на открытии оперного сезона. В антракте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наткнулся на группку людей, без сомне</w:t>
        <w:softHyphen/>
        <w:t>ния, судачивших о ней, хотя имени ее не называли. Говорили, что кто-то видел, как она в июне, в пол</w:t>
        <w:softHyphen/>
        <w:t xml:space="preserve">ночь, поднималась на океанский пароход компании </w:t>
      </w:r>
      <w:r>
        <w:rPr>
          <w:rFonts w:cs="Times New Roman" w:ascii="Times New Roman" w:hAnsi="Times New Roman"/>
          <w:b/>
          <w:color w:val="000000"/>
          <w:sz w:val="22"/>
        </w:rPr>
        <w:t>«Кунард»,</w:t>
      </w:r>
      <w:r>
        <w:rPr>
          <w:rFonts w:cs="Times New Roman" w:ascii="Times New Roman" w:hAnsi="Times New Roman"/>
          <w:b/>
          <w:sz w:val="22"/>
        </w:rPr>
        <w:t xml:space="preserve"> направлявшийся в Панаму, и что лицо ее скрывала темная вуаль, дабы не видны были следы разрушавшей ее стыдной болезни. Кто-то спросил, что за ужасная болезнь осмелилась напасть на столь могущественную сеньору, и ответ сочился чер</w:t>
        <w:softHyphen/>
        <w:t>ной желчью:</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У столь благородной дамы иной болезни, кро</w:t>
        <w:softHyphen/>
        <w:t>ме чахотки, быть не может.</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Ариса знал, что в его краях богатые люди не болели непродолжительными болезнями. Они или умирали в одночасье, обычно накануне ка</w:t>
        <w:softHyphen/>
        <w:t>кого-нибудь грандиозного праздника, и праздник из-за траура портился, так и не начавшись, или же уга</w:t>
        <w:softHyphen/>
        <w:t>сали от медленной и омерзительной болезни, самые интимные подробности которой в конце концов ста</w:t>
        <w:softHyphen/>
        <w:t>новились достоянием общественности. Ссылка и за</w:t>
        <w:softHyphen/>
        <w:t>точение в Панаму была почти обязательной епити</w:t>
        <w:softHyphen/>
        <w:t>мьей в жизни богачей. Они поручали себя воле Бо</w:t>
        <w:softHyphen/>
        <w:t>жьей в Больнице адвентистов, огромном белом ба</w:t>
        <w:softHyphen/>
        <w:t xml:space="preserve">раке, затерявшемся под доисторическими ливнями </w:t>
      </w:r>
      <w:r>
        <w:rPr>
          <w:rFonts w:cs="Times New Roman" w:ascii="Times New Roman" w:hAnsi="Times New Roman"/>
          <w:b/>
          <w:color w:val="000000"/>
          <w:sz w:val="22"/>
        </w:rPr>
        <w:t>Дарьена,</w:t>
      </w:r>
      <w:r>
        <w:rPr>
          <w:rFonts w:cs="Times New Roman" w:ascii="Times New Roman" w:hAnsi="Times New Roman"/>
          <w:b/>
          <w:sz w:val="22"/>
        </w:rPr>
        <w:t xml:space="preserve"> где больные теряли счет немногим остав</w:t>
        <w:softHyphen/>
        <w:t>шимся им дням, в палатах-одиночках с окнами, за</w:t>
        <w:softHyphen/>
        <w:t>тянутыми холстиной, где никто точно не знал, чем пахнет карбол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изнью или смертью. Те, что выздоравливали, возвращались, нагруженные рос</w:t>
        <w:softHyphen/>
        <w:t>кошными дарами, и щедро раздавали их направо и налево, словно умоляя простить за то, что они совер</w:t>
        <w:softHyphen/>
        <w:t>шают бестактно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должают жить. Некоторые возвращались с животами, пересеченными </w:t>
      </w:r>
      <w:r>
        <w:rPr>
          <w:rFonts w:cs="Times New Roman" w:ascii="Times New Roman" w:hAnsi="Times New Roman"/>
          <w:b/>
          <w:color w:val="000000"/>
          <w:sz w:val="22"/>
        </w:rPr>
        <w:t>чудовищными</w:t>
      </w:r>
      <w:r>
        <w:rPr>
          <w:rFonts w:cs="Times New Roman" w:ascii="Times New Roman" w:hAnsi="Times New Roman"/>
          <w:b/>
          <w:sz w:val="22"/>
        </w:rPr>
        <w:t xml:space="preserve"> шрамами, зашитыми словно </w:t>
      </w:r>
      <w:r>
        <w:rPr>
          <w:rFonts w:cs="Times New Roman" w:ascii="Times New Roman" w:hAnsi="Times New Roman"/>
          <w:b/>
          <w:color w:val="000000"/>
          <w:sz w:val="22"/>
        </w:rPr>
        <w:t xml:space="preserve">сапожницкой </w:t>
      </w:r>
      <w:r>
        <w:rPr>
          <w:rFonts w:cs="Times New Roman" w:ascii="Times New Roman" w:hAnsi="Times New Roman"/>
          <w:b/>
          <w:sz w:val="22"/>
        </w:rPr>
        <w:t>дратвой, и в гостях задирали рубашки, чтобы пока</w:t>
        <w:softHyphen/>
        <w:t>зать шов и сравнить свой с другими, обладатели ко</w:t>
        <w:softHyphen/>
        <w:t>торых просто задыхались от счастья; и до конца дней своих все рассказывали и рассказывали, какие ангелы являлись им в парах хлороформа. Но никто и никогда не узнал, какие видения были у тех, кто не вернулся, и у самых несчастных</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х, кто, заточен</w:t>
        <w:softHyphen/>
        <w:t>ный в чахоточный барак, умирал больше от тоскли</w:t>
        <w:softHyphen/>
        <w:t>вых нескончаемых дождей, чем от самой болезни.</w:t>
      </w:r>
    </w:p>
    <w:p>
      <w:pPr>
        <w:pStyle w:val="Normal"/>
        <w:ind w:firstLine="380"/>
        <w:jc w:val="both"/>
        <w:rPr/>
      </w:pPr>
      <w:r>
        <w:rPr>
          <w:rFonts w:cs="Times New Roman" w:ascii="Times New Roman" w:hAnsi="Times New Roman"/>
          <w:b/>
          <w:sz w:val="22"/>
        </w:rPr>
        <w:t xml:space="preserve">Поставленный перед выбором Флорентино Ариса не знал, что он предпочел бы дл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 xml:space="preserve">Дасы. </w:t>
      </w:r>
      <w:r>
        <w:rPr>
          <w:rFonts w:cs="Times New Roman" w:ascii="Times New Roman" w:hAnsi="Times New Roman"/>
          <w:b/>
          <w:sz w:val="22"/>
        </w:rPr>
        <w:t>Прежде всего он, конечно, предпочел бы правду, даже самую невыносимую, но, сколько он ни искал этой самой правды, он так и не нашел ее. Невероят</w:t>
        <w:softHyphen/>
        <w:t>но, однако никто не мог привести ему ни малейшего доказательства услышанной версии. В мире речного пароходства, его мире, не бывало тайны, которая ос</w:t>
        <w:softHyphen/>
        <w:t>талась бы тайной, ни секрета, который бы сохранил</w:t>
        <w:softHyphen/>
        <w:t>ся в секрете. Однако там никто никогда не слыхал о женщине под черной вуалью. Никто ничего не знал в городе, где все знали все и где о многом узнавали даже до того, как это случалось. Особенно, если это касалось богатых. И тем не менее никто не мог объяснить, куда пропала Фермина Даса. Флоренти</w:t>
        <w:softHyphen/>
        <w:t xml:space="preserve">но Ариса исколесил вдоль и поперек </w:t>
      </w:r>
      <w:r>
        <w:rPr>
          <w:rFonts w:cs="Times New Roman" w:ascii="Times New Roman" w:hAnsi="Times New Roman"/>
          <w:b/>
          <w:color w:val="000000"/>
          <w:sz w:val="22"/>
        </w:rPr>
        <w:t>Ла-Мангу,</w:t>
      </w:r>
      <w:r>
        <w:rPr>
          <w:rFonts w:cs="Times New Roman" w:ascii="Times New Roman" w:hAnsi="Times New Roman"/>
          <w:b/>
          <w:sz w:val="22"/>
        </w:rPr>
        <w:t xml:space="preserve"> без должной набожности слушал мессы в семинарской церкви, ходил на все светские сборища, которые ни</w:t>
        <w:softHyphen/>
        <w:t>когда бы не привлекли его, будь он в другом состоя</w:t>
        <w:softHyphen/>
        <w:t xml:space="preserve">нии духа, и постепенно версия становилась все более правдоподобной. Все в жизни семьи </w:t>
      </w:r>
      <w:r>
        <w:rPr>
          <w:rFonts w:cs="Times New Roman" w:ascii="Times New Roman" w:hAnsi="Times New Roman"/>
          <w:b/>
          <w:color w:val="000000"/>
          <w:sz w:val="22"/>
        </w:rPr>
        <w:t>Урбино</w:t>
      </w:r>
      <w:r>
        <w:rPr>
          <w:rFonts w:cs="Times New Roman" w:ascii="Times New Roman" w:hAnsi="Times New Roman"/>
          <w:b/>
          <w:sz w:val="22"/>
        </w:rPr>
        <w:t xml:space="preserve"> выгля</w:t>
        <w:softHyphen/>
        <w:t>дело нормальным, все, кроме отсутствия самой ма</w:t>
        <w:softHyphen/>
        <w:t>тери семейства.</w:t>
      </w:r>
    </w:p>
    <w:p>
      <w:pPr>
        <w:pStyle w:val="Normal"/>
        <w:ind w:firstLine="380"/>
        <w:jc w:val="both"/>
        <w:rPr/>
      </w:pPr>
      <w:r>
        <w:rPr>
          <w:rFonts w:cs="Times New Roman" w:ascii="Times New Roman" w:hAnsi="Times New Roman"/>
          <w:b/>
          <w:sz w:val="22"/>
        </w:rPr>
        <w:t>Во время своих розысков он услыхал разные вещи, которых не знал, во всяком случае, не интере</w:t>
        <w:softHyphen/>
        <w:t>совался ими, и среди ни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звестие о смерти </w:t>
      </w:r>
      <w:r>
        <w:rPr>
          <w:rFonts w:cs="Times New Roman" w:ascii="Times New Roman" w:hAnsi="Times New Roman"/>
          <w:b/>
          <w:color w:val="000000"/>
          <w:sz w:val="22"/>
        </w:rPr>
        <w:t>Лоренсо</w:t>
      </w:r>
      <w:r>
        <w:rPr>
          <w:rFonts w:cs="Times New Roman" w:ascii="Times New Roman" w:hAnsi="Times New Roman"/>
          <w:b/>
          <w:sz w:val="22"/>
        </w:rPr>
        <w:t xml:space="preserve"> Дасы: он умер в </w:t>
      </w:r>
      <w:r>
        <w:rPr>
          <w:rFonts w:cs="Times New Roman" w:ascii="Times New Roman" w:hAnsi="Times New Roman"/>
          <w:b/>
          <w:color w:val="000000"/>
          <w:sz w:val="22"/>
        </w:rPr>
        <w:t>кантабрийском</w:t>
      </w:r>
      <w:r>
        <w:rPr>
          <w:rFonts w:cs="Times New Roman" w:ascii="Times New Roman" w:hAnsi="Times New Roman"/>
          <w:b/>
          <w:sz w:val="22"/>
        </w:rPr>
        <w:t xml:space="preserve"> селении, где и родился. На протяжении многих лет </w:t>
      </w:r>
      <w:r>
        <w:rPr>
          <w:rFonts w:cs="Times New Roman" w:ascii="Times New Roman" w:hAnsi="Times New Roman"/>
          <w:b/>
          <w:color w:val="000000"/>
          <w:sz w:val="22"/>
        </w:rPr>
        <w:t>Флорентино Ариса</w:t>
      </w:r>
      <w:r>
        <w:rPr>
          <w:rFonts w:cs="Times New Roman" w:ascii="Times New Roman" w:hAnsi="Times New Roman"/>
          <w:b/>
          <w:sz w:val="22"/>
        </w:rPr>
        <w:t xml:space="preserve"> видел его в бурных шахматных сражениях в приходском кафе; он вспомнил надсаженный в гром</w:t>
        <w:softHyphen/>
        <w:t>ких спорах голос, вспомнил, как тот становился все тучнее и грубее, утопая в зыбучих песках тяжелой старости. Они не обменялись ни словом с того зло</w:t>
        <w:softHyphen/>
        <w:t xml:space="preserve">счастного завтрака из анисовой водки, имевшего место еще в прошлом столетии, и Флорентино Ариса был уверен, что </w:t>
      </w:r>
      <w:r>
        <w:rPr>
          <w:rFonts w:cs="Times New Roman" w:ascii="Times New Roman" w:hAnsi="Times New Roman"/>
          <w:b/>
          <w:color w:val="000000"/>
          <w:sz w:val="22"/>
        </w:rPr>
        <w:t>Лоренсо</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точно так же, как и он, держит на него зло, хотя и добился своего: дочь удачно вышла замуж, что в глазах отца служило оправданием всей его жизни. Флорентино Ариса так решительно настроился добыть правду о здоровье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что отправился в приходское кафе, намереваясь все узнать от ее отца; в то время как раз проходил исторический шахматный турнир, на котором </w:t>
      </w:r>
      <w:r>
        <w:rPr>
          <w:rFonts w:cs="Times New Roman" w:ascii="Times New Roman" w:hAnsi="Times New Roman"/>
          <w:b/>
          <w:color w:val="000000"/>
          <w:sz w:val="22"/>
        </w:rPr>
        <w:t>Херемия</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Сент-Амур</w:t>
      </w:r>
      <w:r>
        <w:rPr>
          <w:rFonts w:cs="Times New Roman" w:ascii="Times New Roman" w:hAnsi="Times New Roman"/>
          <w:b/>
          <w:sz w:val="22"/>
        </w:rPr>
        <w:t xml:space="preserve"> сражался один с сорока двумя противниками. Там-то он и узнал, что Лоренсо Даса уже умер, и обрадовался, хотя пони</w:t>
        <w:softHyphen/>
        <w:t>мал, что, возможно, поэтому он никогда не узнает истинной правды. В конце концов он принял версию о больнице для безнадежных, и единственным уте</w:t>
        <w:softHyphen/>
        <w:t>шением ему осталось известное присловье: больная жена навеки верна. В дни тоски и уныния он сми</w:t>
        <w:softHyphen/>
        <w:t>рялся духом при мысли, что весть о смерти Ферми</w:t>
        <w:softHyphen/>
        <w:t>ны Дасы, если такое случится, дойдет до него сама.</w:t>
      </w:r>
    </w:p>
    <w:p>
      <w:pPr>
        <w:pStyle w:val="Normal"/>
        <w:ind w:firstLine="380"/>
        <w:jc w:val="both"/>
        <w:rPr/>
      </w:pPr>
      <w:r>
        <w:rPr>
          <w:rFonts w:cs="Times New Roman" w:ascii="Times New Roman" w:hAnsi="Times New Roman"/>
          <w:b/>
          <w:sz w:val="22"/>
        </w:rPr>
        <w:t xml:space="preserve">Но весть так и не дошла. Потому что </w:t>
      </w:r>
      <w:r>
        <w:rPr>
          <w:rFonts w:cs="Times New Roman" w:ascii="Times New Roman" w:hAnsi="Times New Roman"/>
          <w:b/>
          <w:color w:val="000000"/>
          <w:sz w:val="22"/>
        </w:rPr>
        <w:t xml:space="preserve">Фермина </w:t>
      </w:r>
      <w:r>
        <w:rPr>
          <w:rFonts w:cs="Times New Roman" w:ascii="Times New Roman" w:hAnsi="Times New Roman"/>
          <w:b/>
          <w:sz w:val="22"/>
        </w:rPr>
        <w:t xml:space="preserve">Даса в это время в полном здравии, удалившись от света, жила в имении своей двоюродной сестры </w:t>
      </w:r>
      <w:r>
        <w:rPr>
          <w:rFonts w:cs="Times New Roman" w:ascii="Times New Roman" w:hAnsi="Times New Roman"/>
          <w:b/>
          <w:color w:val="000000"/>
          <w:sz w:val="22"/>
        </w:rPr>
        <w:t>Ильдебранды</w:t>
      </w:r>
      <w:r>
        <w:rPr>
          <w:rFonts w:cs="Times New Roman" w:ascii="Times New Roman" w:hAnsi="Times New Roman"/>
          <w:b/>
          <w:sz w:val="22"/>
        </w:rPr>
        <w:t xml:space="preserve"> </w:t>
      </w:r>
      <w:r>
        <w:rPr>
          <w:rFonts w:cs="Times New Roman" w:ascii="Times New Roman" w:hAnsi="Times New Roman"/>
          <w:b/>
          <w:color w:val="000000"/>
          <w:sz w:val="22"/>
        </w:rPr>
        <w:t>Санчес,</w:t>
      </w:r>
      <w:r>
        <w:rPr>
          <w:rFonts w:cs="Times New Roman" w:ascii="Times New Roman" w:hAnsi="Times New Roman"/>
          <w:b/>
          <w:sz w:val="22"/>
        </w:rPr>
        <w:t xml:space="preserve"> в полумиле от селения </w:t>
      </w:r>
      <w:r>
        <w:rPr>
          <w:rFonts w:cs="Times New Roman" w:ascii="Times New Roman" w:hAnsi="Times New Roman"/>
          <w:b/>
          <w:color w:val="000000"/>
          <w:sz w:val="22"/>
        </w:rPr>
        <w:t>Флорес-де-Мария.</w:t>
      </w:r>
      <w:r>
        <w:rPr>
          <w:rFonts w:cs="Times New Roman" w:ascii="Times New Roman" w:hAnsi="Times New Roman"/>
          <w:b/>
          <w:sz w:val="22"/>
        </w:rPr>
        <w:t xml:space="preserve"> Она уехала туда без шума и ссор, по обоюд</w:t>
        <w:softHyphen/>
        <w:t>ному согласию с супругом, когда оба они завязли, точно подростки, в единственном на самом деле серьезном кризисе за все двадцать пять лет их ров</w:t>
        <w:softHyphen/>
        <w:t>ной супружеской жизни. Он обрушился на них в пору спокойной зрелости: казалось, они уже обошли все ловушки враждебности, вырастили и воспитали детей и подступили к то</w:t>
      </w:r>
      <w:r>
        <w:rPr>
          <w:rFonts w:cs="Times New Roman" w:ascii="Times New Roman" w:hAnsi="Times New Roman"/>
          <w:b/>
          <w:color w:val="000000"/>
          <w:sz w:val="22"/>
        </w:rPr>
        <w:t>й</w:t>
      </w:r>
      <w:r>
        <w:rPr>
          <w:rFonts w:cs="Times New Roman" w:ascii="Times New Roman" w:hAnsi="Times New Roman"/>
          <w:b/>
          <w:sz w:val="22"/>
        </w:rPr>
        <w:t xml:space="preserve"> черте, когда пора учиться стареть, не испытывая горечи. Все случилось так неожиданно для обоих, что им не захотелось разре</w:t>
        <w:softHyphen/>
        <w:t xml:space="preserve">шать дело с помощью криков, слез и посредников, как испокон веков повелось у жителей </w:t>
      </w:r>
      <w:r>
        <w:rPr>
          <w:rFonts w:cs="Times New Roman" w:ascii="Times New Roman" w:hAnsi="Times New Roman"/>
          <w:b/>
          <w:color w:val="000000"/>
          <w:sz w:val="22"/>
        </w:rPr>
        <w:t xml:space="preserve">карибских </w:t>
      </w:r>
      <w:r>
        <w:rPr>
          <w:rFonts w:cs="Times New Roman" w:ascii="Times New Roman" w:hAnsi="Times New Roman"/>
          <w:b/>
          <w:sz w:val="22"/>
        </w:rPr>
        <w:t>краев: они отнеслись к случившемуся с мудростью, присущей европейцам, а поскольку оба, строго гово</w:t>
        <w:softHyphen/>
        <w:t>ря, не были ни теми, ни другими, то в конце концов совершенно запутались в ситуации, словно дети, хотя сама ситуация оказалась далеко не детской. И кончилось тем, что она решила уехать, не зная тол</w:t>
        <w:softHyphen/>
        <w:t>ком, почему и зачем, просто от ярости, а он не сумел ее отговорить, поскольку чувствовал свою вину.</w:t>
      </w:r>
    </w:p>
    <w:p>
      <w:pPr>
        <w:pStyle w:val="Normal"/>
        <w:ind w:firstLine="380"/>
        <w:jc w:val="both"/>
        <w:rPr/>
      </w:pPr>
      <w:r>
        <w:rPr>
          <w:rFonts w:cs="Times New Roman" w:ascii="Times New Roman" w:hAnsi="Times New Roman"/>
          <w:b/>
          <w:sz w:val="22"/>
        </w:rPr>
        <w:t xml:space="preserve">И действительно, ровно в полночь Фермина Даса в строгой тайне, закрыв лицо траурной мантильей, села на пароход, но не на океанский, компании </w:t>
      </w:r>
      <w:r>
        <w:rPr>
          <w:rFonts w:cs="Times New Roman" w:ascii="Times New Roman" w:hAnsi="Times New Roman"/>
          <w:b/>
          <w:color w:val="000000"/>
          <w:sz w:val="22"/>
        </w:rPr>
        <w:t>«Кунард»,</w:t>
      </w:r>
      <w:r>
        <w:rPr>
          <w:rFonts w:cs="Times New Roman" w:ascii="Times New Roman" w:hAnsi="Times New Roman"/>
          <w:b/>
          <w:sz w:val="22"/>
        </w:rPr>
        <w:t xml:space="preserve"> державший курс на Панаму, а на тот, что регулярно ходил в </w:t>
      </w:r>
      <w:r>
        <w:rPr>
          <w:rFonts w:cs="Times New Roman" w:ascii="Times New Roman" w:hAnsi="Times New Roman"/>
          <w:b/>
          <w:color w:val="000000"/>
          <w:sz w:val="22"/>
        </w:rPr>
        <w:t>Сан-Хуан-де-ла-Сьенагу,</w:t>
      </w:r>
      <w:r>
        <w:rPr>
          <w:rFonts w:cs="Times New Roman" w:ascii="Times New Roman" w:hAnsi="Times New Roman"/>
          <w:b/>
          <w:sz w:val="22"/>
        </w:rPr>
        <w:t xml:space="preserve"> город, где она родилась и жила девочкой и по которому с годами стала невыносимо тосковать</w:t>
      </w:r>
      <w:r>
        <w:rPr>
          <w:rFonts w:cs="Times New Roman" w:ascii="Times New Roman" w:hAnsi="Times New Roman"/>
          <w:b/>
          <w:color w:val="000000"/>
          <w:sz w:val="22"/>
        </w:rPr>
        <w:t>.</w:t>
      </w:r>
      <w:r>
        <w:rPr>
          <w:rFonts w:cs="Times New Roman" w:ascii="Times New Roman" w:hAnsi="Times New Roman"/>
          <w:b/>
          <w:sz w:val="22"/>
        </w:rPr>
        <w:t xml:space="preserve"> Вопреки воле супруга и обычаям времени, она не взяла с собой никого, кроме пятнадцатилетней воспитанницы, ко</w:t>
        <w:softHyphen/>
        <w:t>торая выросла в ее доме вместе с прислугой; однако о предстоящей поездке дали знать всем капитанам судов и властям каждого порта. Приняв это скоро</w:t>
        <w:softHyphen/>
        <w:t xml:space="preserve">палительное решение, она сообщила детям, что едет на три месяца к тетушке </w:t>
      </w:r>
      <w:r>
        <w:rPr>
          <w:rFonts w:cs="Times New Roman" w:ascii="Times New Roman" w:hAnsi="Times New Roman"/>
          <w:b/>
          <w:color w:val="000000"/>
          <w:sz w:val="22"/>
        </w:rPr>
        <w:t>Ильдебранде,</w:t>
      </w:r>
      <w:r>
        <w:rPr>
          <w:rFonts w:cs="Times New Roman" w:ascii="Times New Roman" w:hAnsi="Times New Roman"/>
          <w:b/>
          <w:sz w:val="22"/>
        </w:rPr>
        <w:t xml:space="preserve"> однако наме</w:t>
        <w:softHyphen/>
        <w:t xml:space="preserve">ревалась остаться там навсегда. Доктору </w:t>
      </w:r>
      <w:r>
        <w:rPr>
          <w:rFonts w:cs="Times New Roman" w:ascii="Times New Roman" w:hAnsi="Times New Roman"/>
          <w:b/>
          <w:color w:val="000000"/>
          <w:sz w:val="22"/>
        </w:rPr>
        <w:t>Хувеналю Урбино</w:t>
      </w:r>
      <w:r>
        <w:rPr>
          <w:rFonts w:cs="Times New Roman" w:ascii="Times New Roman" w:hAnsi="Times New Roman"/>
          <w:b/>
          <w:sz w:val="22"/>
        </w:rPr>
        <w:t xml:space="preserve"> хорошо была известна твердость ее характе</w:t>
        <w:softHyphen/>
        <w:t>ра, к тому же он был так удручен случившимся, что смиренно принял все как Божью кару за свои тяж</w:t>
        <w:softHyphen/>
        <w:t>кие прегрешения. Однако не успели еще огни паро</w:t>
        <w:softHyphen/>
        <w:t>хода скрыться из виду, как оба раскаялись в соб</w:t>
        <w:softHyphen/>
        <w:t>ственной слабости.</w:t>
      </w:r>
    </w:p>
    <w:p>
      <w:pPr>
        <w:pStyle w:val="Normal"/>
        <w:ind w:firstLine="380"/>
        <w:jc w:val="both"/>
        <w:rPr/>
      </w:pPr>
      <w:r>
        <w:rPr>
          <w:rFonts w:cs="Times New Roman" w:ascii="Times New Roman" w:hAnsi="Times New Roman"/>
          <w:b/>
          <w:sz w:val="22"/>
        </w:rPr>
        <w:t>И хотя они постоянно переписывалис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о детях и разных домашних дел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 два года ни он, ни она не сумели повернуть назад, ибо обратный путь был заминирован гордыней. Дети приезжали во </w:t>
      </w:r>
      <w:r>
        <w:rPr>
          <w:rFonts w:cs="Times New Roman" w:ascii="Times New Roman" w:hAnsi="Times New Roman"/>
          <w:b/>
          <w:color w:val="000000"/>
          <w:sz w:val="22"/>
        </w:rPr>
        <w:t>Флорес-де-Мария</w:t>
      </w:r>
      <w:r>
        <w:rPr>
          <w:rFonts w:cs="Times New Roman" w:ascii="Times New Roman" w:hAnsi="Times New Roman"/>
          <w:b/>
          <w:sz w:val="22"/>
        </w:rPr>
        <w:t xml:space="preserve"> на школьные каникулы, и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 xml:space="preserve">Даса </w:t>
      </w:r>
      <w:r>
        <w:rPr>
          <w:rFonts w:cs="Times New Roman" w:ascii="Times New Roman" w:hAnsi="Times New Roman"/>
          <w:b/>
          <w:sz w:val="22"/>
        </w:rPr>
        <w:t xml:space="preserve">делала невозможное, стараясь казаться довольной своей новой жизнью. Во всяком случае, </w:t>
      </w:r>
      <w:r>
        <w:rPr>
          <w:rFonts w:cs="Times New Roman" w:ascii="Times New Roman" w:hAnsi="Times New Roman"/>
          <w:b/>
          <w:color w:val="000000"/>
          <w:sz w:val="22"/>
        </w:rPr>
        <w:t>Хувеналь Урбино,</w:t>
      </w:r>
      <w:r>
        <w:rPr>
          <w:rFonts w:cs="Times New Roman" w:ascii="Times New Roman" w:hAnsi="Times New Roman"/>
          <w:b/>
          <w:sz w:val="22"/>
        </w:rPr>
        <w:t xml:space="preserve"> читая письма сына, поверил этому. Как раз в то время в тех краях совершал пасторский объезд епископ </w:t>
      </w:r>
      <w:r>
        <w:rPr>
          <w:rFonts w:cs="Times New Roman" w:ascii="Times New Roman" w:hAnsi="Times New Roman"/>
          <w:b/>
          <w:color w:val="000000"/>
          <w:sz w:val="22"/>
        </w:rPr>
        <w:t>Риоач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д балдахином и верхом на зна</w:t>
        <w:softHyphen/>
        <w:t>менитом белом муле, покрытом шитой золотом попо</w:t>
        <w:softHyphen/>
        <w:t>ной. За ним следовали паломники из дальних про</w:t>
        <w:softHyphen/>
        <w:t>винций, музыканты с аккордеонами, коробейники с едою и амулетами: постоялый двор три дня был пе</w:t>
        <w:softHyphen/>
        <w:t>реполнен калеками и безнадежно больными, кото</w:t>
        <w:softHyphen/>
        <w:t>рые на самом деле сошлись сюда не за учеными про</w:t>
        <w:softHyphen/>
        <w:t>поведями и отпущением грехов, а в надежде на ми</w:t>
        <w:softHyphen/>
        <w:t>лости мула, который, как рассказывали, тайком от хозяина творил чудеса. Епископ был своим челове</w:t>
        <w:softHyphen/>
        <w:t xml:space="preserve">ком в семействе Урбино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ла</w:t>
      </w:r>
      <w:r>
        <w:rPr>
          <w:rFonts w:cs="Times New Roman" w:ascii="Times New Roman" w:hAnsi="Times New Roman"/>
          <w:b/>
          <w:sz w:val="22"/>
        </w:rPr>
        <w:t xml:space="preserve"> </w:t>
      </w:r>
      <w:r>
        <w:rPr>
          <w:rFonts w:cs="Times New Roman" w:ascii="Times New Roman" w:hAnsi="Times New Roman"/>
          <w:b/>
          <w:color w:val="000000"/>
          <w:sz w:val="22"/>
        </w:rPr>
        <w:t>Калье</w:t>
      </w:r>
      <w:r>
        <w:rPr>
          <w:rFonts w:cs="Times New Roman" w:ascii="Times New Roman" w:hAnsi="Times New Roman"/>
          <w:b/>
          <w:sz w:val="22"/>
        </w:rPr>
        <w:t xml:space="preserve"> еще с той поры, когда служил простым священником, и как-то среди дня он ушел с празднества, чтобы пообедать в доме у </w:t>
      </w:r>
      <w:r>
        <w:rPr>
          <w:rFonts w:cs="Times New Roman" w:ascii="Times New Roman" w:hAnsi="Times New Roman"/>
          <w:b/>
          <w:color w:val="000000"/>
          <w:sz w:val="22"/>
        </w:rPr>
        <w:t>Ильдебранды.</w:t>
      </w:r>
      <w:r>
        <w:rPr>
          <w:rFonts w:cs="Times New Roman" w:ascii="Times New Roman" w:hAnsi="Times New Roman"/>
          <w:b/>
          <w:sz w:val="22"/>
        </w:rPr>
        <w:t xml:space="preserve"> После обеда, за которым говорили только о мирских делах, он отвел в сторону </w:t>
      </w:r>
      <w:r>
        <w:rPr>
          <w:rFonts w:cs="Times New Roman" w:ascii="Times New Roman" w:hAnsi="Times New Roman"/>
          <w:b/>
          <w:color w:val="000000"/>
          <w:sz w:val="22"/>
        </w:rPr>
        <w:t>Фермину Дасу</w:t>
      </w:r>
      <w:r>
        <w:rPr>
          <w:rFonts w:cs="Times New Roman" w:ascii="Times New Roman" w:hAnsi="Times New Roman"/>
          <w:b/>
          <w:sz w:val="22"/>
        </w:rPr>
        <w:t xml:space="preserve"> в намерении исповедать ее. Она очень любез</w:t>
        <w:softHyphen/>
        <w:t>но, но твердо отказалась, недвусмысленно заявив, что ей не в чем каяться. И хотя умысла у нее не было, она поняла, что ответ ее дойдет куда следует.</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Хувеналь Урбино говорил не без некото</w:t>
        <w:softHyphen/>
        <w:t>рого цинизма, что в тех двух горьких годах жизни виноват был не он, а дурная привычка жены обню</w:t>
        <w:softHyphen/>
        <w:t>хивать одежду, которую снимали с себя члены семьи и она сама, чтобы по запаху решить, не пора ли ее стирать, хотя с виду она выглядит чистой. Она дела</w:t>
        <w:softHyphen/>
        <w:t>ла так всегда, с детских лет, и не думала, что другие замечают, пока муж не обратил на это внимание в первую их брачную ночь. Точно так же он заметил, что она курит, по крайней мере, три раза в день, запершись в ванной комнате, но не придал этому значения, потому что у женщин их круга было при</w:t>
        <w:softHyphen/>
        <w:t>нято запираться в ванной комнате целой компанией, чтобы поговорить о мужчинах, покурить и даже вы</w:t>
        <w:softHyphen/>
        <w:t>пить водки; некоторые, случалось, напивались до беспамятства. Однако привычка обнюхивать всю одежду подряд показалась ему не только чудной, но и опасной для здоровья</w:t>
      </w:r>
      <w:r>
        <w:rPr>
          <w:rFonts w:cs="Times New Roman" w:ascii="Times New Roman" w:hAnsi="Times New Roman"/>
          <w:b/>
          <w:color w:val="000000"/>
          <w:sz w:val="22"/>
        </w:rPr>
        <w:t>.</w:t>
      </w:r>
      <w:r>
        <w:rPr>
          <w:rFonts w:cs="Times New Roman" w:ascii="Times New Roman" w:hAnsi="Times New Roman"/>
          <w:b/>
          <w:sz w:val="22"/>
        </w:rPr>
        <w:t xml:space="preserve"> Она, как всегда, когда не желала спорить, попробовала отшутиться: мол, не только для украшения поместил Господь ей на лице трудолюбивый, точно у иволги, нос. Как-то раз ут</w:t>
        <w:softHyphen/>
        <w:t>ром, пока она ходила за покупками, прислуга подня</w:t>
        <w:softHyphen/>
        <w:t>ла на ноги всех соседей, разыскивая ее трехлетнего сына, после того как обыскали сверху донизу весь дом. Она вернулась в разгар суматохи, два-три раза прошлась по дому, как хорошая собака-ищейка, и обнаружила ребенка, заснувшего в бельевом шка</w:t>
        <w:softHyphen/>
        <w:t xml:space="preserve">фу, где никому и в голову не пришло его искать. На вопрос изумленного мужа, каким образом она его нашла, Фермина Даса ответила: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 запаху какашек.</w:t>
      </w:r>
    </w:p>
    <w:p>
      <w:pPr>
        <w:pStyle w:val="Normal"/>
        <w:ind w:firstLine="380"/>
        <w:jc w:val="both"/>
        <w:rPr>
          <w:rFonts w:ascii="Times New Roman" w:hAnsi="Times New Roman" w:cs="Times New Roman"/>
          <w:b/>
          <w:b/>
          <w:sz w:val="22"/>
        </w:rPr>
      </w:pPr>
      <w:r>
        <w:rPr>
          <w:rFonts w:cs="Times New Roman" w:ascii="Times New Roman" w:hAnsi="Times New Roman"/>
          <w:b/>
          <w:sz w:val="22"/>
        </w:rPr>
        <w:t>По правде говоря, обоняние оказалось ей полез</w:t>
        <w:softHyphen/>
        <w:t>ным не только в стирке белья и отыскивании про</w:t>
        <w:softHyphen/>
        <w:t>павших детей: оно помогало ей разбираться во всех областях жизни, особенно светской. Хувеналь Урби</w:t>
        <w:softHyphen/>
        <w:t>но наблюдал за ней всю их супружескую жизнь, осо</w:t>
        <w:softHyphen/>
        <w:t>бенно вначале, когда она была еще чужой в среде, настроенной против нее много лет назад, и однако же, пробиралась меж насмерть ранящих коралло</w:t>
        <w:softHyphen/>
        <w:t>вых зарослей, не натыкаясь, и полностью владея си</w:t>
        <w:softHyphen/>
        <w:t>туацией, исключительно благодаря своему сверхъес</w:t>
        <w:softHyphen/>
        <w:t>тественному чутью. Этот грозный дар, который мог корениться как в вековой мудрости, так и в камен</w:t>
        <w:softHyphen/>
        <w:t>ной твердости ее сердца, обернулся бедою в злосча</w:t>
        <w:softHyphen/>
        <w:t>стное воскресенье, перед церковной службой, когда Фермина Даса обнюхала, как обычно, белье, кото</w:t>
        <w:softHyphen/>
        <w:t>рое ее муж снял накануне вечером, и ее пронзило ощущение, что в постели с ней спит совершенно дру</w:t>
        <w:softHyphen/>
        <w:t>гой мужчина.</w:t>
      </w:r>
    </w:p>
    <w:p>
      <w:pPr>
        <w:pStyle w:val="Normal"/>
        <w:ind w:firstLine="380"/>
        <w:jc w:val="both"/>
        <w:rPr/>
      </w:pPr>
      <w:r>
        <w:rPr>
          <w:rFonts w:cs="Times New Roman" w:ascii="Times New Roman" w:hAnsi="Times New Roman"/>
          <w:b/>
          <w:sz w:val="22"/>
        </w:rPr>
        <w:t>Она обнюхала сначала пиджак и жилет, пока вынимала из одного кармана часы на цепочке, а из други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рандаш, портмоне и мелкие монеты, выкладывая все это на тумбочку; потом, вынимая заколку из галстука, запонки с топазами из манжет, золотую пуговицу из накладного воротника, она по</w:t>
        <w:softHyphen/>
        <w:t>нюхала рубашку, а за н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брюки, когда вынимала кольцо с одиннадцатью ключами, перочинный ножи</w:t>
        <w:softHyphen/>
        <w:t>чек с перламутровой рукояткой, а под конец</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у</w:t>
        <w:softHyphen/>
        <w:t>сы, носки и носовой платок с монограммой. Не оста</w:t>
        <w:softHyphen/>
        <w:t>валось и тени сомнения: на каждой вещи был запах, которого на них никогда за столько лет совместной жизни не было, запах, который невозможно опреде</w:t>
        <w:softHyphen/>
        <w:t>лить: пахло не естественным цветочным или искусст</w:t>
        <w:softHyphen/>
        <w:t>венным ароматом, пахло так, как пахнет только че</w:t>
        <w:softHyphen/>
        <w:t>ловеческое существо. Она не сказала ничего и в по</w:t>
        <w:softHyphen/>
        <w:t>следующие дни не учуяла этого запаха, но теперь обнюхивала одежду мужа не затем, чтобы решить, следует ли ее стирать, а с неодолимым и мучитель</w:t>
        <w:softHyphen/>
        <w:t>ным беспокойством, разъедавшим ее нутро.</w:t>
      </w:r>
    </w:p>
    <w:p>
      <w:pPr>
        <w:pStyle w:val="Normal"/>
        <w:ind w:firstLine="380"/>
        <w:jc w:val="both"/>
        <w:rPr/>
      </w:pP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не знала, куда в рутинном распо</w:t>
        <w:softHyphen/>
        <w:t>рядке мужа поместить этот запах. Он не умещался в промежуток между утренним преподаванием в учи</w:t>
        <w:softHyphen/>
        <w:t>лище и обедом, ибо она полагала: ни одна женщина в здравом уме не станет заниматься любовью в спешке и налетом, тем боле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 время короткого визита, да еще в такое время дня, когда нужно под</w:t>
        <w:softHyphen/>
        <w:t>метать пол, застилать постели, делать покупки и го</w:t>
        <w:softHyphen/>
        <w:t>товить обед и при том беспокоиться, как бы один из малолетних детей, поколоченный в ребячьей пота</w:t>
        <w:softHyphen/>
        <w:t>совке, явившись раньше времени из школы, не зас</w:t>
        <w:softHyphen/>
        <w:t>тал бы ее в одиннадцать утра посреди комнаты го</w:t>
        <w:softHyphen/>
        <w:t>лой и к тому 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месте с доктором. Кроме того, она знала, чт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редается любви исключительно в ночное время, а е</w:t>
      </w:r>
      <w:r>
        <w:rPr>
          <w:rFonts w:cs="Times New Roman" w:ascii="Times New Roman" w:hAnsi="Times New Roman"/>
          <w:b/>
          <w:color w:val="000000"/>
          <w:sz w:val="22"/>
        </w:rPr>
        <w:t>щ</w:t>
      </w:r>
      <w:r>
        <w:rPr>
          <w:rFonts w:cs="Times New Roman" w:ascii="Times New Roman" w:hAnsi="Times New Roman"/>
          <w:b/>
          <w:sz w:val="22"/>
        </w:rPr>
        <w:t>е луч</w:t>
        <w:softHyphen/>
        <w:t>ше — в полной темноте, и в крайнем случа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еред завтраком, под пение ранних птиц. А в иное время, говорил он сам, раздеваться и одеватьс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льше, чем само удовольствие от этой петушиной любви.</w:t>
      </w:r>
    </w:p>
    <w:p>
      <w:pPr>
        <w:pStyle w:val="Normal"/>
        <w:ind w:firstLine="380"/>
        <w:jc w:val="both"/>
        <w:rPr/>
      </w:pPr>
      <w:r>
        <w:rPr>
          <w:rFonts w:cs="Times New Roman" w:ascii="Times New Roman" w:hAnsi="Times New Roman"/>
          <w:b/>
          <w:sz w:val="22"/>
        </w:rPr>
        <w:t>Итак, осквернение одежды могло произойти только во время докторского визита или же вследствие об</w:t>
        <w:softHyphen/>
        <w:t>ма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мены шахмат или киносеансов на сеансы любви. Это последнее трудно было проверить, пото</w:t>
        <w:softHyphen/>
        <w:t>му что, в отличие от своих многочисленных подруг, Фермина Даса была слишком гордой, чтобы шпио</w:t>
        <w:softHyphen/>
        <w:t>нить за мужем или попросить кого-нибудь сделать это за нее. Время визитов, казавшееся наиболее под</w:t>
        <w:softHyphen/>
        <w:t>ходящим для супружеской неверности, проследить было легч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ктор Хувеналь Урбино тщательным образом вел записи относительно пациентов, учиты</w:t>
        <w:softHyphen/>
        <w:t>вая даже все гонорары, полученные от каждого с самого первого визита до последнего, когда перекре</w:t>
        <w:softHyphen/>
        <w:t>стив, желал вечного блаженства его душе.</w:t>
      </w:r>
    </w:p>
    <w:p>
      <w:pPr>
        <w:pStyle w:val="Normal"/>
        <w:ind w:firstLine="380"/>
        <w:jc w:val="both"/>
        <w:rPr/>
      </w:pPr>
      <w:r>
        <w:rPr>
          <w:rFonts w:cs="Times New Roman" w:ascii="Times New Roman" w:hAnsi="Times New Roman"/>
          <w:b/>
          <w:sz w:val="22"/>
        </w:rPr>
        <w:t>К концу третьей недели Фермина Даса целых три дня не слышала этого запаха на одежде мужа, и потом вдруг почуяла, когда меньше всего ожидала, и несколько дней подряд ощущала его, как никогда беззастенчивый, хотя один из этих дней был воскрес</w:t>
        <w:softHyphen/>
        <w:t>ным и к тому же семейным праздником, так что весь день они ни на миг не разлучались. Как-то под вечер она вошла в кабинет мужа, вопреки обычаю и даже вопреки своему желанию, словно это была не она, а другая, поступавшая так, как сама она не поступи</w:t>
        <w:softHyphen/>
        <w:t>ла бы никогда на свете, и стала с помощью сильной бенгальской лупы разбирать караку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писи его врачебных визитов к пациентам за последние меся</w:t>
        <w:softHyphen/>
        <w:t>цы. Впервые входила она одна в этот кабинет, про</w:t>
        <w:softHyphen/>
        <w:t>питанный испарениями креозота, набитый книгами в переплетах из кожи неведомых животных, фото</w:t>
        <w:softHyphen/>
        <w:t xml:space="preserve">графиями, </w:t>
      </w:r>
      <w:r>
        <w:rPr>
          <w:rFonts w:cs="Times New Roman" w:ascii="Times New Roman" w:hAnsi="Times New Roman"/>
          <w:b/>
          <w:color w:val="000000"/>
          <w:sz w:val="22"/>
        </w:rPr>
        <w:t>запечатлевшими</w:t>
      </w:r>
      <w:r>
        <w:rPr>
          <w:rFonts w:cs="Times New Roman" w:ascii="Times New Roman" w:hAnsi="Times New Roman"/>
          <w:b/>
          <w:sz w:val="22"/>
        </w:rPr>
        <w:t xml:space="preserve"> группки учеников, по</w:t>
        <w:softHyphen/>
        <w:t>четными грамотами, астролябиями и всевозможны</w:t>
        <w:softHyphen/>
        <w:t>ми кинжалами, которые он коллекционировал мно</w:t>
        <w:softHyphen/>
        <w:t xml:space="preserve">гие годы. Это тайное святилище было единственным уголком частной жизни ее супруга, куда ей не было входа, потому что он не имел никакого отношения к любви: те редкие </w:t>
      </w:r>
      <w:r>
        <w:rPr>
          <w:rFonts w:cs="Times New Roman" w:ascii="Times New Roman" w:hAnsi="Times New Roman"/>
          <w:b/>
          <w:color w:val="000000"/>
          <w:sz w:val="22"/>
        </w:rPr>
        <w:t>разы,</w:t>
      </w:r>
      <w:r>
        <w:rPr>
          <w:rFonts w:cs="Times New Roman" w:ascii="Times New Roman" w:hAnsi="Times New Roman"/>
          <w:b/>
          <w:sz w:val="22"/>
        </w:rPr>
        <w:t xml:space="preserve"> когда она туда входила, она всегда входила вместе с ним и всег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каким-то пустячным делам. Она не чувствовала себя вправе входить сюда одна, и еще меньш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скаться в ро</w:t>
        <w:softHyphen/>
        <w:t>зыски, которые не считала приличными. Но она во</w:t>
        <w:softHyphen/>
        <w:t>шла. Вошла потому, что очень хотела найти правду и безумно боялась найти ее; неподвластный ей по</w:t>
        <w:softHyphen/>
        <w:t>рыв был сильнее природной гордости, сильнее собственного достоинства: этакая захватывающая мука. Она так ничего толком и не узнала, потому что пациенты мужа, за исключением общих друзей, тоже были частью его монопольного владычества, люди безликие, которых знали не в лицо, а по болез</w:t>
        <w:softHyphen/>
        <w:t>ням, не по цвету глаз или сердечным порывам, а по размеру печени, налету на языке, мутной моче и ночному бреду в лихорадке. Люди, которые верили в ее мужа, которые верили, что живут благодаря ему, в то время как жили для него, и жизнь их в конечном счете сводилась к фразе, написанной им собственно</w:t>
        <w:softHyphen/>
        <w:t>ручно в самом низу рецептурного бланка: «Упокой</w:t>
        <w:softHyphen/>
        <w:t>ся духом, Господь ожидает тебя у врат своих». По</w:t>
        <w:softHyphen/>
        <w:t xml:space="preserve">сле двух часов бесплодных поисков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 xml:space="preserve">Даса </w:t>
      </w:r>
      <w:r>
        <w:rPr>
          <w:rFonts w:cs="Times New Roman" w:ascii="Times New Roman" w:hAnsi="Times New Roman"/>
          <w:b/>
          <w:sz w:val="22"/>
        </w:rPr>
        <w:t>вышла из кабинета с ощущением, что поддалась не</w:t>
        <w:softHyphen/>
        <w:t>пристойному искушению.</w:t>
      </w:r>
    </w:p>
    <w:p>
      <w:pPr>
        <w:pStyle w:val="Normal"/>
        <w:ind w:firstLine="380"/>
        <w:jc w:val="both"/>
        <w:rPr/>
      </w:pPr>
      <w:r>
        <w:rPr>
          <w:rFonts w:cs="Times New Roman" w:ascii="Times New Roman" w:hAnsi="Times New Roman"/>
          <w:b/>
          <w:sz w:val="22"/>
        </w:rPr>
        <w:t>Воображение подстегивало, и она начала обнару</w:t>
        <w:softHyphen/>
        <w:t>живать перемены в муже. Ей стало казаться, что он избегает ее, что стал безразличен за столом и в по</w:t>
        <w:softHyphen/>
        <w:t>стели, раздражителен и язвительно колок, и дома он уже не прежний, спокойный, а походит на запертого в клетку льва. Впервые после того, как они пожени</w:t>
        <w:softHyphen/>
        <w:t>лись, она мысленно стала отмечать все его опозда</w:t>
        <w:softHyphen/>
        <w:t>ния, по минутам, и сама начала лгать, чтобы вы</w:t>
        <w:softHyphen/>
        <w:t>удить из него правду, чувствуя себя смертельно уяз</w:t>
        <w:softHyphen/>
        <w:t>вленной этим противным ее естеству поведением. Однажды она проснулась среди ночи от страшного ощущения: муж в темноте смотрел на нее, как ей показалось, полными ненависти глазами. Потрясе</w:t>
        <w:softHyphen/>
        <w:t xml:space="preserve">ние было подобно тому, какое она пережила в </w:t>
      </w:r>
      <w:r>
        <w:rPr>
          <w:rFonts w:cs="Times New Roman" w:ascii="Times New Roman" w:hAnsi="Times New Roman"/>
          <w:b/>
          <w:color w:val="000000"/>
          <w:sz w:val="22"/>
        </w:rPr>
        <w:t>ран</w:t>
      </w:r>
      <w:r>
        <w:rPr>
          <w:rFonts w:cs="Times New Roman" w:ascii="Times New Roman" w:hAnsi="Times New Roman"/>
          <w:b/>
          <w:sz w:val="22"/>
        </w:rPr>
        <w:t xml:space="preserve">ней юности, когда в </w:t>
      </w:r>
      <w:r>
        <w:rPr>
          <w:rFonts w:cs="Times New Roman" w:ascii="Times New Roman" w:hAnsi="Times New Roman"/>
          <w:b/>
          <w:color w:val="000000"/>
          <w:sz w:val="22"/>
        </w:rPr>
        <w:t>изножье</w:t>
      </w:r>
      <w:r>
        <w:rPr>
          <w:rFonts w:cs="Times New Roman" w:ascii="Times New Roman" w:hAnsi="Times New Roman"/>
          <w:b/>
          <w:sz w:val="22"/>
        </w:rPr>
        <w:t xml:space="preserve"> постели ей привиделся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только то было видение любви, а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нависти. К тому же это видение не было плодом фантазии: в два часа ночи муж не спал, а </w:t>
      </w:r>
      <w:r>
        <w:rPr>
          <w:rFonts w:cs="Times New Roman" w:ascii="Times New Roman" w:hAnsi="Times New Roman"/>
          <w:b/>
          <w:color w:val="000000"/>
          <w:sz w:val="22"/>
        </w:rPr>
        <w:t>приподнялся</w:t>
      </w:r>
      <w:r>
        <w:rPr>
          <w:rFonts w:cs="Times New Roman" w:ascii="Times New Roman" w:hAnsi="Times New Roman"/>
          <w:b/>
          <w:sz w:val="22"/>
        </w:rPr>
        <w:t xml:space="preserve"> в постели и смотрел на нее, спящую, но когда она спросила, почему он на нее смотрит, он стал отрицать. Снова лег на подушку и сказал:</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верное, тебе приснилось.</w:t>
      </w:r>
    </w:p>
    <w:p>
      <w:pPr>
        <w:pStyle w:val="Normal"/>
        <w:ind w:firstLine="380"/>
        <w:jc w:val="both"/>
        <w:rPr/>
      </w:pPr>
      <w:r>
        <w:rPr>
          <w:rFonts w:cs="Times New Roman" w:ascii="Times New Roman" w:hAnsi="Times New Roman"/>
          <w:b/>
          <w:sz w:val="22"/>
        </w:rPr>
        <w:t>После той ночи и некоторых других подобных слу</w:t>
        <w:softHyphen/>
        <w:t>чаев, произошедших в ту же пору, Фермина Даса уже не могла с уверенностью сказать, где кончалась реальность и начинался вымысел, и решила, что схо</w:t>
        <w:softHyphen/>
        <w:t>дит с ума. Потом она увидела, что муж не пошел причащаться в четверг на праздник Тела Христова и в следующие за тем недели, по воскресеньям, не нашел времени для духовного очищения за год. На вопрос, чему обязаны эти небывалые перемены в его духовном здоровье, она получила путаный ответ. Это был ключ ко всему: ни разу со дня первого причас</w:t>
        <w:softHyphen/>
        <w:t>тия, которое он принял в восемь лет, он не уклонялся от причастия в большой праздник. Она поняла: муж не только совершил смертный грех, но и решил жить в грехе, коль скоро не прибегает к помощи своего духовника. Она даже не представляла, что может так страдать из-за того, что, на ее взгляд, было пол</w:t>
        <w:softHyphen/>
        <w:t>ной противоположностью любви, но, оказывается, страдала, и реши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не умере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ибег</w:t>
        <w:softHyphen/>
        <w:t>нуть к крайнему средству: сунуть горящий факел в этот змеиный клубок, что раздирал ее внутренности. Такая она была. Однажды после обеда она сидела на террасе, штопала пятки на чулках, а муж, как всегда в сиесту, читал книгу. Неожиданно она отло</w:t>
        <w:softHyphen/>
        <w:t xml:space="preserve">жила штопку, подняла очки на лоб и прервала его занятие, но в тоне не было и тени жесткости: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 xml:space="preserve">Доктор. </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Он был погружен в чтение «Острова пингвинов», тогда все читали этот роман, и ответил ей, не выходя из атмосферы книги: </w:t>
      </w:r>
    </w:p>
    <w:p>
      <w:pPr>
        <w:pStyle w:val="Normal"/>
        <w:ind w:firstLine="380"/>
        <w:jc w:val="both"/>
        <w:rPr>
          <w:rFonts w:ascii="Times New Roman" w:hAnsi="Times New Roman" w:cs="Times New Roman"/>
          <w:b/>
          <w:b/>
          <w:i/>
          <w:i/>
          <w:sz w:val="22"/>
        </w:rPr>
      </w:pPr>
      <w:r>
        <w:rPr>
          <w:rFonts w:cs="Times New Roman" w:ascii="Times New Roman" w:hAnsi="Times New Roman"/>
          <w:b/>
          <w:sz w:val="22"/>
        </w:rPr>
        <w:t xml:space="preserve">— </w:t>
      </w:r>
      <w:r>
        <w:rPr>
          <w:rFonts w:cs="Times New Roman" w:ascii="Times New Roman" w:hAnsi="Times New Roman"/>
          <w:b/>
          <w:color w:val="000000"/>
          <w:sz w:val="22"/>
        </w:rPr>
        <w:t>Ош?</w:t>
      </w:r>
      <w:r>
        <w:rPr>
          <w:rStyle w:val="FootnoteCharacters"/>
          <w:rStyle w:val="FootnoteAnchor"/>
          <w:rFonts w:cs="Times New Roman" w:ascii="Times New Roman" w:hAnsi="Times New Roman"/>
          <w:b/>
          <w:color w:val="000000"/>
          <w:sz w:val="22"/>
        </w:rPr>
        <w:footnoteReference w:id="3"/>
      </w:r>
    </w:p>
    <w:p>
      <w:pPr>
        <w:pStyle w:val="Normal"/>
        <w:ind w:firstLine="380"/>
        <w:jc w:val="both"/>
        <w:rPr>
          <w:rFonts w:ascii="Times New Roman" w:hAnsi="Times New Roman" w:cs="Times New Roman"/>
          <w:b/>
          <w:b/>
          <w:sz w:val="22"/>
        </w:rPr>
      </w:pPr>
      <w:r>
        <w:rPr>
          <w:rFonts w:cs="Times New Roman" w:ascii="Times New Roman" w:hAnsi="Times New Roman"/>
          <w:b/>
          <w:sz w:val="22"/>
        </w:rPr>
        <w:t>Она настаива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Посмотри на меня.</w:t>
      </w:r>
    </w:p>
    <w:p>
      <w:pPr>
        <w:pStyle w:val="Normal"/>
        <w:ind w:firstLine="380"/>
        <w:jc w:val="both"/>
        <w:rPr/>
      </w:pPr>
      <w:r>
        <w:rPr>
          <w:rFonts w:cs="Times New Roman" w:ascii="Times New Roman" w:hAnsi="Times New Roman"/>
          <w:b/>
          <w:sz w:val="22"/>
        </w:rPr>
        <w:t>Он посмотрел на нее, не вид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чки затуманива</w:t>
        <w:softHyphen/>
        <w:t>ли вс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днако их можно было и не снимать: ее взгляд опалил его. </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В чем де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просил он. </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Ты знаешь это лучше мен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ветила она. </w:t>
      </w:r>
    </w:p>
    <w:p>
      <w:pPr>
        <w:pStyle w:val="Normal"/>
        <w:ind w:firstLine="380"/>
        <w:jc w:val="both"/>
        <w:rPr/>
      </w:pPr>
      <w:r>
        <w:rPr>
          <w:rFonts w:cs="Times New Roman" w:ascii="Times New Roman" w:hAnsi="Times New Roman"/>
          <w:b/>
          <w:sz w:val="22"/>
        </w:rPr>
        <w:t xml:space="preserve">И больше ничего не сказала. Опустила очки на переносицу и снова принялась за штопку. И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онял, что долгие часы тоскливой тревоги кончились. В отличие от того, как он пред</w:t>
        <w:softHyphen/>
        <w:t>ставлял себе этот момент, сердце его не сотрясло волне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сердце хлынул покой. Великое облегче</w:t>
        <w:softHyphen/>
        <w:t>ние от того, что наконец-то случилось то, что рано или поздно должно было случиться: призрак сеньо</w:t>
        <w:softHyphen/>
        <w:t>риты Барбары Линч вошел в дом.</w:t>
      </w:r>
    </w:p>
    <w:p>
      <w:pPr>
        <w:pStyle w:val="Normal"/>
        <w:ind w:firstLine="380"/>
        <w:jc w:val="both"/>
        <w:rPr/>
      </w:pPr>
      <w:r>
        <w:rPr>
          <w:rFonts w:cs="Times New Roman" w:ascii="Times New Roman" w:hAnsi="Times New Roman"/>
          <w:b/>
          <w:sz w:val="22"/>
        </w:rPr>
        <w:t>Доктор Хувеналь Урбино увидел ее четыре меся</w:t>
        <w:softHyphen/>
        <w:t>ца назад, в очереди, в поликлинике больницы Мило</w:t>
        <w:softHyphen/>
        <w:t>сердия, и сразу же понял: в его судьбе произошло непоправимое. Это была высокая мулатка, элегант</w:t>
        <w:softHyphen/>
        <w:t xml:space="preserve">ная, </w:t>
      </w:r>
      <w:r>
        <w:rPr>
          <w:rFonts w:cs="Times New Roman" w:ascii="Times New Roman" w:hAnsi="Times New Roman"/>
          <w:b/>
          <w:color w:val="000000"/>
          <w:sz w:val="22"/>
        </w:rPr>
        <w:t>ширококостная,</w:t>
      </w:r>
      <w:r>
        <w:rPr>
          <w:rFonts w:cs="Times New Roman" w:ascii="Times New Roman" w:hAnsi="Times New Roman"/>
          <w:b/>
          <w:sz w:val="22"/>
        </w:rPr>
        <w:t xml:space="preserve"> с кожей, цветом и нежностью походившей на патоку; в тот день на ней было крас</w:t>
        <w:softHyphen/>
        <w:t>ное платье с белыми разводами и в тон 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шляпа с широкими полями, отбрасывавшими тень до са</w:t>
        <w:softHyphen/>
        <w:t>мых ресниц. Более выраженное женское естество немыслимо было вообразить. Доктор Хувеналь Ур</w:t>
        <w:softHyphen/>
        <w:t>бино не принимал в поликлинике, но если он попа</w:t>
        <w:softHyphen/>
        <w:t>дал сюда, имея в запасе время, он всегда заходил к своим бывшим ученикам, чтобы лишний раз напом</w:t>
        <w:softHyphen/>
        <w:t>нить им: лучшее врачевани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роший диагноз. На этот раз он все устроил так, чтобы присутствовать при осмотре неожиданно возникшей в его жизни мулатки, стараясь, чтобы его ученики не заметили какого-нибудь его жеста, который не показался бы им случайным, а сам тем временем запоминал все ее данные. В тот же вечер, закончив последний ви</w:t>
        <w:softHyphen/>
        <w:t>зит, он велел кучеру ехать по адресу, который она оставила в поликлинике, и действительно увидел ее, сидящую на террасе в мартовской прохладе.</w:t>
      </w:r>
    </w:p>
    <w:p>
      <w:pPr>
        <w:pStyle w:val="Normal"/>
        <w:ind w:firstLine="380"/>
        <w:jc w:val="both"/>
        <w:rPr/>
      </w:pPr>
      <w:r>
        <w:rPr>
          <w:rFonts w:cs="Times New Roman" w:ascii="Times New Roman" w:hAnsi="Times New Roman"/>
          <w:b/>
          <w:sz w:val="22"/>
        </w:rPr>
        <w:t xml:space="preserve">Типичный для </w:t>
      </w:r>
      <w:r>
        <w:rPr>
          <w:rFonts w:cs="Times New Roman" w:ascii="Times New Roman" w:hAnsi="Times New Roman"/>
          <w:b/>
          <w:color w:val="000000"/>
          <w:sz w:val="22"/>
        </w:rPr>
        <w:t>антильских</w:t>
      </w:r>
      <w:r>
        <w:rPr>
          <w:rFonts w:cs="Times New Roman" w:ascii="Times New Roman" w:hAnsi="Times New Roman"/>
          <w:b/>
          <w:sz w:val="22"/>
        </w:rPr>
        <w:t xml:space="preserve"> краев дом, до самой цинковой крыши выкрашенный в желтый цвет, с ок</w:t>
        <w:softHyphen/>
        <w:t>нами под полотняным навесом, с гвоздиками и папо</w:t>
        <w:softHyphen/>
        <w:t>ротниками в цветочных горшках у входа, покоился на деревянных сваях на заливаемом приливом Про</w:t>
        <w:softHyphen/>
        <w:t xml:space="preserve">пащем береге. В клетке под крышей пел </w:t>
      </w:r>
      <w:r>
        <w:rPr>
          <w:rFonts w:cs="Times New Roman" w:ascii="Times New Roman" w:hAnsi="Times New Roman"/>
          <w:b/>
          <w:color w:val="000000"/>
          <w:sz w:val="22"/>
        </w:rPr>
        <w:t>трупиал.</w:t>
      </w:r>
      <w:r>
        <w:rPr>
          <w:rFonts w:cs="Times New Roman" w:ascii="Times New Roman" w:hAnsi="Times New Roman"/>
          <w:b/>
          <w:sz w:val="22"/>
        </w:rPr>
        <w:t xml:space="preserve"> На другой стороне улицы находилась начальная школа, и в этот момент оттуда гурьбою высыпали ребятиш</w:t>
        <w:softHyphen/>
        <w:t>ки, так что кучеру пришлось натянуть вожжи, чтобы лошадь не понесло. Какая удача: за это время сень</w:t>
        <w:softHyphen/>
        <w:t>орита Барбара Линч успела узнать доктора. Она приветственно помахала ему, как старому знакомо</w:t>
        <w:softHyphen/>
        <w:t>му, и пригласила выпить кофе, пока улица снова не успокоится, и он с удовольствием принял ее пригла</w:t>
        <w:softHyphen/>
        <w:t>шение, вопреки своим правилам, и стал слушать, что она рассказывала о себе, ибо только это одно было ему интересно с сегодняшнего утра и ни на минуту не переставало быть интересным все последующие месяцы. Когда-то один приятель сказал ему, только что женившемуся, в присутствии его молодой жены, что рано или поздно на его пути непременно встанет сводящая с ума страсть, способная поколебать са</w:t>
        <w:softHyphen/>
        <w:t>мую прочную семейную жизнь. Он, полагавший, что достаточно знает себя и твердость своих моральных устоев, посмеялся тогда над этим прогнозом. И вот, пожалуйста: такая страсть пришла.</w:t>
      </w:r>
    </w:p>
    <w:p>
      <w:pPr>
        <w:pStyle w:val="Normal"/>
        <w:ind w:firstLine="380"/>
        <w:jc w:val="both"/>
        <w:rPr/>
      </w:pPr>
      <w:r>
        <w:rPr>
          <w:rFonts w:cs="Times New Roman" w:ascii="Times New Roman" w:hAnsi="Times New Roman"/>
          <w:b/>
          <w:sz w:val="22"/>
        </w:rPr>
        <w:t>Сеньорита Барбара Линч, доктор теологии, была единственной дочерью преподобного Джонатана Линча, протестантского священника, сухопарого не</w:t>
        <w:softHyphen/>
        <w:t>гра, который верхом на своем муле объезжал ютив</w:t>
        <w:softHyphen/>
        <w:t>шиеся на болотистом берегу убогие домишки, пропо</w:t>
        <w:softHyphen/>
        <w:t>ведуя слово одного из тех многочисленных богов, ко</w:t>
        <w:softHyphen/>
        <w:t>торых доктор Хувеналь Урбино всегда п</w:t>
      </w:r>
      <w:r>
        <w:rPr>
          <w:rFonts w:cs="Times New Roman" w:ascii="Times New Roman" w:hAnsi="Times New Roman"/>
          <w:b/>
          <w:color w:val="000000"/>
          <w:sz w:val="22"/>
        </w:rPr>
        <w:t>и</w:t>
      </w:r>
      <w:r>
        <w:rPr>
          <w:rFonts w:cs="Times New Roman" w:ascii="Times New Roman" w:hAnsi="Times New Roman"/>
          <w:b/>
          <w:sz w:val="22"/>
        </w:rPr>
        <w:t>сал с ма</w:t>
        <w:softHyphen/>
        <w:t>ленькой буквы, дабы отличить от Своего. Она гово</w:t>
        <w:softHyphen/>
        <w:t>рила на хорошем испанском, чуть запинаясь, что придавало ее речи определенное изящество. В де</w:t>
        <w:softHyphen/>
        <w:t>кабре Барбаре Линч должно было исполниться двадцать восемь, недавно она развелась, муж был тоже пастором, учеником ее отца, и несчастливый брак, длившийся два года, отбил у нее желание к замужеству. Она сказала: «Единственная моя лю</w:t>
        <w:softHyphen/>
        <w:t>бов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т </w:t>
      </w:r>
      <w:r>
        <w:rPr>
          <w:rFonts w:cs="Times New Roman" w:ascii="Times New Roman" w:hAnsi="Times New Roman"/>
          <w:b/>
          <w:color w:val="000000"/>
          <w:sz w:val="22"/>
        </w:rPr>
        <w:t>трупиал».</w:t>
      </w:r>
      <w:r>
        <w:rPr>
          <w:rFonts w:cs="Times New Roman" w:ascii="Times New Roman" w:hAnsi="Times New Roman"/>
          <w:b/>
          <w:sz w:val="22"/>
        </w:rPr>
        <w:t xml:space="preserve"> Но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 xml:space="preserve">Урбино </w:t>
      </w:r>
      <w:r>
        <w:rPr>
          <w:rFonts w:cs="Times New Roman" w:ascii="Times New Roman" w:hAnsi="Times New Roman"/>
          <w:b/>
          <w:sz w:val="22"/>
        </w:rPr>
        <w:t>был слишком серьезным человеком, чтобы поду</w:t>
        <w:softHyphen/>
        <w:t>мать, будто это сказано с умыслом. Другая мысль пришла ему в голову: а не является ли такое стече</w:t>
        <w:softHyphen/>
        <w:t>ние благоприятных обстоятельств ловушкой, устро</w:t>
        <w:softHyphen/>
        <w:t>енной Господом, чтобы потом взять с него сторицей, однако тотчас же прогнал это теологически абсурд</w:t>
        <w:softHyphen/>
        <w:t>ное предположение, отнеся его на счет своего смя</w:t>
        <w:softHyphen/>
        <w:t>тенного состояния.</w:t>
      </w:r>
    </w:p>
    <w:p>
      <w:pPr>
        <w:pStyle w:val="Normal"/>
        <w:ind w:firstLine="380"/>
        <w:jc w:val="both"/>
        <w:rPr/>
      </w:pPr>
      <w:r>
        <w:rPr>
          <w:rFonts w:cs="Times New Roman" w:ascii="Times New Roman" w:hAnsi="Times New Roman"/>
          <w:b/>
          <w:sz w:val="22"/>
        </w:rPr>
        <w:t>Прощаясь, он словно бы невзначай упомянул ут</w:t>
        <w:softHyphen/>
        <w:t>реннюю врачебную консультацию, прекрасно зная, что больного хлебом не корми, дай только погово</w:t>
        <w:softHyphen/>
        <w:t>рить о его недуге, и она с таким блеском и остроуми</w:t>
        <w:softHyphen/>
        <w:t>ем рассказала о своем, что он пообещал ей приехать на следующий день, ровно в четыре, чтобы осмот</w:t>
        <w:softHyphen/>
        <w:t xml:space="preserve">реть ее </w:t>
      </w:r>
      <w:r>
        <w:rPr>
          <w:rFonts w:cs="Times New Roman" w:ascii="Times New Roman" w:hAnsi="Times New Roman"/>
          <w:b/>
          <w:color w:val="000000"/>
          <w:sz w:val="22"/>
        </w:rPr>
        <w:t>повнимательнее.</w:t>
      </w:r>
      <w:r>
        <w:rPr>
          <w:rFonts w:cs="Times New Roman" w:ascii="Times New Roman" w:hAnsi="Times New Roman"/>
          <w:b/>
          <w:sz w:val="22"/>
        </w:rPr>
        <w:t xml:space="preserve"> Она испугалась, ибо знала, что врач такого уровня ей не по средствам, но он успокоил: «Люди нашей профессии стараются уст</w:t>
        <w:softHyphen/>
        <w:t>роить так, чтобы богатые платили за бедных». И записал себе в тетрадь: «Сеньорита Барбара Линч, Пропащий берег, суббота,</w:t>
      </w:r>
      <w:r>
        <w:rPr>
          <w:rFonts w:cs="Times New Roman" w:ascii="Times New Roman" w:hAnsi="Times New Roman"/>
          <w:b/>
          <w:sz w:val="22"/>
          <w:lang w:val="en-US" w:eastAsia="en-US"/>
        </w:rPr>
        <w:t xml:space="preserve"> 4</w:t>
      </w:r>
      <w:r>
        <w:rPr>
          <w:rFonts w:cs="Times New Roman" w:ascii="Times New Roman" w:hAnsi="Times New Roman"/>
          <w:b/>
          <w:sz w:val="22"/>
        </w:rPr>
        <w:t xml:space="preserve"> часа пополудни». Через несколько месяцев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предстояло прочи</w:t>
        <w:softHyphen/>
        <w:t>тать эту запись, дополненную подробностями диаг</w:t>
        <w:softHyphen/>
        <w:t>ноза и течения болезни. Она обратила внимание на имя и подумала, что это одна из тех заблудших ар</w:t>
        <w:softHyphen/>
        <w:t>тисток, которые прибывают с фруктовыми парохо</w:t>
        <w:softHyphen/>
        <w:t>дами из Нового Орлеана, но, поглядев на адрес, ре</w:t>
        <w:softHyphen/>
        <w:t>шила, что, скорее, она с Ямайки, ну и, конечно же, чернокожая, и потому сразу отбросила ее: не в его вкусе.</w:t>
      </w:r>
    </w:p>
    <w:p>
      <w:pPr>
        <w:pStyle w:val="Normal"/>
        <w:ind w:firstLine="380"/>
        <w:jc w:val="both"/>
        <w:rPr/>
      </w:pPr>
      <w:r>
        <w:rPr>
          <w:rFonts w:cs="Times New Roman" w:ascii="Times New Roman" w:hAnsi="Times New Roman"/>
          <w:b/>
          <w:sz w:val="22"/>
        </w:rPr>
        <w:t xml:space="preserve">Доктор Хувеналь Урбино явился на свидание в субботу на десять минут раньше, и сеньорита Линч еще не успела одеться к его приходу. Он не </w:t>
      </w:r>
      <w:r>
        <w:rPr>
          <w:rFonts w:cs="Times New Roman" w:ascii="Times New Roman" w:hAnsi="Times New Roman"/>
          <w:b/>
          <w:color w:val="000000"/>
          <w:sz w:val="22"/>
        </w:rPr>
        <w:t>волновался</w:t>
      </w:r>
      <w:r>
        <w:rPr>
          <w:rFonts w:cs="Times New Roman" w:ascii="Times New Roman" w:hAnsi="Times New Roman"/>
          <w:b/>
          <w:sz w:val="22"/>
        </w:rPr>
        <w:t xml:space="preserve"> так с давних парижских времен, когда сдавал устные экзамены. Лежа на полотняном покрывале в тонкой шелковой комбинации, сеньорита Линч была бесконечно прекрасна. Ей было дано много и щедро: бедр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у сирены, кож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чно медленный огонь, изумленные груди, прозрачные десны и зубы совершенной формы; все ее тело дышало здоровьем: именно этот человеческий дух учуял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 xml:space="preserve">Даса </w:t>
      </w:r>
      <w:r>
        <w:rPr>
          <w:rFonts w:cs="Times New Roman" w:ascii="Times New Roman" w:hAnsi="Times New Roman"/>
          <w:b/>
          <w:sz w:val="22"/>
        </w:rPr>
        <w:t>на одежде своего мужа. В консультацию она пошла из-за того, что сама очень остроумно назвала «лож</w:t>
        <w:softHyphen/>
        <w:t>ными коликами», и доктор Урбино счел это хорошим признаком: она не раздает себя направо и налево. Он принялся пальпировать ее внутренние органы гораздо более с тайным умыслом, чем со вниманием, и, занимаясь этим, все больше и больше забывал о мудрости и выдержке, с изумлением обнаруживая, что это дивное существо и внутри не менее прекрас</w:t>
        <w:softHyphen/>
        <w:t>но, чем снаружи, и в конце концов отдался во власть наслаждению осязать ее не как лучший дипломиро</w:t>
        <w:softHyphen/>
        <w:t>ванный врач Карибского побережья, а как простой смертный, обуреваемый взбунтовавшимися инстин</w:t>
        <w:softHyphen/>
        <w:t>ктами. За всю его профессиональную жизнь такое случилось с ним лишь однажды, то был день вели</w:t>
        <w:softHyphen/>
        <w:t>чайшего позора, потому что пациентка отстранила его руку, села на постели и сказала: «То, чего вы хотите, могло бы случиться, но не таким образом». Сеньорита Линч, напротив, поддалась ему, и, когда уже не оставалось и тени сомнения, что доктор на</w:t>
        <w:softHyphen/>
        <w:t xml:space="preserve">прочь забыл о своей науке, сказала: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думала, врачебная этика этого не позволяет.</w:t>
      </w:r>
    </w:p>
    <w:p>
      <w:pPr>
        <w:pStyle w:val="Normal"/>
        <w:ind w:firstLine="380"/>
        <w:jc w:val="both"/>
        <w:rPr>
          <w:rFonts w:ascii="Times New Roman" w:hAnsi="Times New Roman" w:cs="Times New Roman"/>
          <w:b/>
          <w:b/>
          <w:sz w:val="22"/>
        </w:rPr>
      </w:pPr>
      <w:r>
        <w:rPr>
          <w:rFonts w:cs="Times New Roman" w:ascii="Times New Roman" w:hAnsi="Times New Roman"/>
          <w:b/>
          <w:sz w:val="22"/>
        </w:rPr>
        <w:t>Он, весь мокрый от пота, словно искупался в пру</w:t>
        <w:softHyphen/>
        <w:t>ду одетым, вытер лицо и руки полотенцем.</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Врачебная эти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лагает, что врач</w:t>
      </w:r>
      <w:r>
        <w:rPr>
          <w:rFonts w:cs="Times New Roman" w:ascii="Times New Roman" w:hAnsi="Times New Roman"/>
          <w:b/>
          <w:sz w:val="22"/>
          <w:lang w:val="en-US" w:eastAsia="en-US"/>
        </w:rPr>
        <w:t xml:space="preserve"> —</w:t>
      </w:r>
      <w:r>
        <w:rPr>
          <w:rFonts w:cs="Times New Roman" w:ascii="Times New Roman" w:hAnsi="Times New Roman"/>
          <w:b/>
          <w:sz w:val="22"/>
        </w:rPr>
        <w:t xml:space="preserve"> бесчувственное бревн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Она протянула ему руку в знак благодарности. </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казанное не означает, что этого нельзя делать,</w:t>
      </w:r>
      <w:r>
        <w:rPr>
          <w:rFonts w:cs="Times New Roman" w:ascii="Times New Roman" w:hAnsi="Times New Roman"/>
          <w:b/>
          <w:sz w:val="22"/>
          <w:lang w:val="en-US" w:eastAsia="en-US"/>
        </w:rPr>
        <w:t xml:space="preserve"> — </w:t>
      </w:r>
      <w:r>
        <w:rPr>
          <w:rFonts w:cs="Times New Roman" w:ascii="Times New Roman" w:hAnsi="Times New Roman"/>
          <w:b/>
          <w:sz w:val="22"/>
        </w:rPr>
        <w:t>заключи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едставьте, что для меня, бедной негритянки, значит внимание такого известного че</w:t>
        <w:softHyphen/>
        <w:t>ловека.</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Я ни на миг не переставал думать о вас,</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w:t>
        <w:softHyphen/>
        <w:t>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Признание, сделанное дрожащим голосом, вызы</w:t>
        <w:softHyphen/>
        <w:t>вало жалость. Но она пришла на помощь: рассмея</w:t>
        <w:softHyphen/>
        <w:t>лась так звонко, что спальня будто осветила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знаю это с того момента, как увидела тебя в больнице, доктор, —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гритянка, а не дура.</w:t>
      </w:r>
    </w:p>
    <w:p>
      <w:pPr>
        <w:pStyle w:val="Normal"/>
        <w:ind w:firstLine="380"/>
        <w:jc w:val="both"/>
        <w:rPr/>
      </w:pPr>
      <w:r>
        <w:rPr>
          <w:rFonts w:cs="Times New Roman" w:ascii="Times New Roman" w:hAnsi="Times New Roman"/>
          <w:b/>
          <w:sz w:val="22"/>
        </w:rPr>
        <w:t>Все было нелегко. Сеньорита Линч хотела сохра</w:t>
        <w:softHyphen/>
        <w:t>нить свою честь незапятнанной, она хотела надежно</w:t>
        <w:softHyphen/>
        <w:t>сти и любв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менно в этом порядк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полагала, что всего этого заслуживает. Она дала доктору </w:t>
      </w:r>
      <w:r>
        <w:rPr>
          <w:rFonts w:cs="Times New Roman" w:ascii="Times New Roman" w:hAnsi="Times New Roman"/>
          <w:b/>
          <w:color w:val="000000"/>
          <w:sz w:val="22"/>
        </w:rPr>
        <w:t>Урбино</w:t>
      </w:r>
      <w:r>
        <w:rPr>
          <w:rFonts w:cs="Times New Roman" w:ascii="Times New Roman" w:hAnsi="Times New Roman"/>
          <w:b/>
          <w:sz w:val="22"/>
        </w:rPr>
        <w:t xml:space="preserve"> возможность соблазнить ее, но не впустила к себе, хотя была в доме одна. Самое большее, что она ему позволя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вторять процедуру пальпации и прослушивания и нарушать при этом этику сколько душе угодно, но не снимать с нее одежд. Он же не способен был выпустить из рук плоть, которую уже попробовал, и потому почти каждый день снова и снова принимался штурмовать твердыню. По прак</w:t>
        <w:softHyphen/>
        <w:t>тическим соображениям постоянные отношения с сеньоритой Линч были для него почти невозможны, однако он был слишком слаб, чтобы вовремя остано</w:t>
        <w:softHyphen/>
        <w:t>виться, как впоследствии оказался слабым, чтобы идти дальше. И у него были свои пределы.</w:t>
      </w:r>
    </w:p>
    <w:p>
      <w:pPr>
        <w:pStyle w:val="Normal"/>
        <w:ind w:firstLine="380"/>
        <w:jc w:val="both"/>
        <w:rPr/>
      </w:pPr>
      <w:r>
        <w:rPr>
          <w:rFonts w:cs="Times New Roman" w:ascii="Times New Roman" w:hAnsi="Times New Roman"/>
          <w:b/>
          <w:sz w:val="22"/>
        </w:rPr>
        <w:t>Жизнь преподобного Линча не имела строгого распорядка, он в любой момент мог уехать из дому на муле, навьюченном Библиями и рекламными евангелическими книжонками, и точно так же в са</w:t>
        <w:softHyphen/>
        <w:t>мый неожиданный момент мог вернуться, нагружен</w:t>
        <w:softHyphen/>
        <w:t>ный провизией. Другой помехой была школа напро</w:t>
        <w:softHyphen/>
        <w:t>тив, потому что ребятишки нараспев затверживали уроки, глядя в окно, а лучше всего в окно был виден дом на противоположной стороне улицы, окна и две</w:t>
        <w:softHyphen/>
        <w:t>ри которого с шести утра стояли настежь распахну</w:t>
        <w:softHyphen/>
        <w:t>тыми, и ребятишки видели, как сеньорита Линч ве</w:t>
        <w:softHyphen/>
        <w:t xml:space="preserve">шала под стреху клетку с </w:t>
      </w:r>
      <w:r>
        <w:rPr>
          <w:rFonts w:cs="Times New Roman" w:ascii="Times New Roman" w:hAnsi="Times New Roman"/>
          <w:b/>
          <w:color w:val="000000"/>
          <w:sz w:val="22"/>
        </w:rPr>
        <w:t>трупиалом,</w:t>
      </w:r>
      <w:r>
        <w:rPr>
          <w:rFonts w:cs="Times New Roman" w:ascii="Times New Roman" w:hAnsi="Times New Roman"/>
          <w:b/>
          <w:sz w:val="22"/>
        </w:rPr>
        <w:t xml:space="preserve"> чтобы и </w:t>
      </w:r>
      <w:r>
        <w:rPr>
          <w:rFonts w:cs="Times New Roman" w:ascii="Times New Roman" w:hAnsi="Times New Roman"/>
          <w:b/>
          <w:color w:val="000000"/>
          <w:sz w:val="22"/>
        </w:rPr>
        <w:t>трупиал</w:t>
      </w:r>
      <w:r>
        <w:rPr>
          <w:rFonts w:cs="Times New Roman" w:ascii="Times New Roman" w:hAnsi="Times New Roman"/>
          <w:b/>
          <w:sz w:val="22"/>
        </w:rPr>
        <w:t xml:space="preserve"> обучился их урокам-песенкам, а сама, в </w:t>
      </w:r>
      <w:r>
        <w:rPr>
          <w:rFonts w:cs="Times New Roman" w:ascii="Times New Roman" w:hAnsi="Times New Roman"/>
          <w:b/>
          <w:color w:val="000000"/>
          <w:sz w:val="22"/>
        </w:rPr>
        <w:t>разно</w:t>
      </w:r>
      <w:r>
        <w:rPr>
          <w:rFonts w:cs="Times New Roman" w:ascii="Times New Roman" w:hAnsi="Times New Roman"/>
          <w:b/>
          <w:sz w:val="22"/>
        </w:rPr>
        <w:t xml:space="preserve">цветном тюрбане, занималась домашними делами и вместе с ними распевала их уроки звонким </w:t>
      </w:r>
      <w:r>
        <w:rPr>
          <w:rFonts w:cs="Times New Roman" w:ascii="Times New Roman" w:hAnsi="Times New Roman"/>
          <w:b/>
          <w:color w:val="000000"/>
          <w:sz w:val="22"/>
        </w:rPr>
        <w:t>карибским</w:t>
      </w:r>
      <w:r>
        <w:rPr>
          <w:rFonts w:cs="Times New Roman" w:ascii="Times New Roman" w:hAnsi="Times New Roman"/>
          <w:b/>
          <w:sz w:val="22"/>
        </w:rPr>
        <w:t xml:space="preserve"> голосом; потом, после обеда, они видели, как она сидела под навесом и уже одна, по-английски, пела псалмы.</w:t>
      </w:r>
    </w:p>
    <w:p>
      <w:pPr>
        <w:pStyle w:val="Normal"/>
        <w:ind w:firstLine="380"/>
        <w:jc w:val="both"/>
        <w:rPr/>
      </w:pPr>
      <w:r>
        <w:rPr>
          <w:rFonts w:cs="Times New Roman" w:ascii="Times New Roman" w:hAnsi="Times New Roman"/>
          <w:b/>
          <w:sz w:val="22"/>
        </w:rPr>
        <w:t>Следовало выбрать час, когда детей не было; имелись лишь две возможности: обеденный перерыв, между двенадцатью и двумя, а это было обеденное время доктора, или конец дня, когда дети расходи</w:t>
        <w:softHyphen/>
        <w:t>лись по домам. Последний вариант был во всех отно</w:t>
        <w:softHyphen/>
        <w:t>шениях лучше, но к тому времени доктор уже завер</w:t>
        <w:softHyphen/>
        <w:t>шал визиты, и в его распоряжении было всего не</w:t>
        <w:softHyphen/>
        <w:t>сколько минут, чтобы управиться и успеть домой к столу. Третьей проблемой, самой серьезной для него, было его положение. Он не мог отправляться туда не в экипаже, который в городе прекрасно знали и ко</w:t>
        <w:softHyphen/>
        <w:t>торый должен был ожидать его у двери. Конечно, можно было взять в сообщники кучера, как делали почти все его друзья по общественному клубу, одна</w:t>
        <w:softHyphen/>
        <w:t>ко это было не в его правилах. А потому, когда визи</w:t>
        <w:softHyphen/>
        <w:t>ты к сеньорите Линч стали достаточно очевидными, сам кучер, семейный кучер в ливрее, дерзнул спро</w:t>
        <w:softHyphen/>
        <w:t>сить его, не лучше ли ему уехать и вернуться по</w:t>
        <w:softHyphen/>
        <w:t xml:space="preserve">зднее, чтобы экипаж не простаивал столько времени у дверей. Доктор </w:t>
      </w:r>
      <w:r>
        <w:rPr>
          <w:rFonts w:cs="Times New Roman" w:ascii="Times New Roman" w:hAnsi="Times New Roman"/>
          <w:b/>
          <w:color w:val="000000"/>
          <w:sz w:val="22"/>
        </w:rPr>
        <w:t>Урбино</w:t>
      </w:r>
      <w:r>
        <w:rPr>
          <w:rFonts w:cs="Times New Roman" w:ascii="Times New Roman" w:hAnsi="Times New Roman"/>
          <w:b/>
          <w:sz w:val="22"/>
        </w:rPr>
        <w:t xml:space="preserve"> в несвойственной ему ма</w:t>
        <w:softHyphen/>
        <w:t>нере обрезал кучера.</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С тех пор, как тебя знаю, первый раз ты гово</w:t>
        <w:softHyphen/>
        <w:t>ришь такое, чего не должен говори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sz w:val="22"/>
          <w:lang w:val="en-US" w:eastAsia="en-US"/>
        </w:rPr>
        <w:t xml:space="preserve"> — </w:t>
      </w:r>
      <w:r>
        <w:rPr>
          <w:rFonts w:cs="Times New Roman" w:ascii="Times New Roman" w:hAnsi="Times New Roman"/>
          <w:b/>
          <w:sz w:val="22"/>
        </w:rPr>
        <w:t>Но так и быть, считай, я не слышал твоих слов.</w:t>
      </w:r>
    </w:p>
    <w:p>
      <w:pPr>
        <w:pStyle w:val="Normal"/>
        <w:ind w:firstLine="380"/>
        <w:jc w:val="both"/>
        <w:rPr>
          <w:rFonts w:ascii="Times New Roman" w:hAnsi="Times New Roman" w:cs="Times New Roman"/>
          <w:b/>
          <w:b/>
          <w:sz w:val="22"/>
        </w:rPr>
      </w:pPr>
      <w:r>
        <w:rPr>
          <w:rFonts w:cs="Times New Roman" w:ascii="Times New Roman" w:hAnsi="Times New Roman"/>
          <w:b/>
          <w:sz w:val="22"/>
        </w:rPr>
        <w:t>Выхода не было. В таком городе невозможно скрыть болезнь, если докторский кучер стоит у две</w:t>
        <w:softHyphen/>
        <w:t>рей. Иногда доктор отваживался идти пешком, если расстояние позволяло, или же садился в наемный экипаж, дабы избежать злонамеренных и скороспе</w:t>
        <w:softHyphen/>
        <w:t>лых домыслов. Но подобные уловки мало помогали, потому что по рецептам, которые отдавались в апте</w:t>
        <w:softHyphen/>
        <w:t>ки, можно было разгадать правду, и доктор Урби</w:t>
        <w:softHyphen/>
        <w:t>но наряду с правильными, нужными для лечения лекарствами выписывал вымышленные, во имя свя</w:t>
        <w:softHyphen/>
        <w:t>щенного права больного унести вместе с собой в мо</w:t>
        <w:softHyphen/>
        <w:t>гилу тайну своей болезни. Конечно, можно было придумать множество достойных оправданий тому, что его экипаж простаивает перед дверью сеньори</w:t>
        <w:softHyphen/>
        <w:t>ты Линч, но придумывать можно было не долго, во всяком случае, не столько, сколько бы ему хотелось: всю жизнь.</w:t>
      </w:r>
    </w:p>
    <w:p>
      <w:pPr>
        <w:pStyle w:val="Normal"/>
        <w:ind w:firstLine="380"/>
        <w:jc w:val="both"/>
        <w:rPr/>
      </w:pPr>
      <w:r>
        <w:rPr>
          <w:rFonts w:cs="Times New Roman" w:ascii="Times New Roman" w:hAnsi="Times New Roman"/>
          <w:b/>
          <w:sz w:val="22"/>
        </w:rPr>
        <w:t>Мир обернулся для него адом. Да, он удовлетво</w:t>
        <w:softHyphen/>
        <w:t xml:space="preserve">рил свое сумасшедшее желание, притом что оба прекрасно понимали, насколько это рискованно, но у доктора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не было намерения идти на скандал. В горячечном бреду он обещал все, а после, когда горячка проходила, все откладывалось на потом. Чем больше он желал быть с нею, тем больше боялся потерять ее. А встречи их с каждым разом становились все более торопливыми и труд</w:t>
        <w:softHyphen/>
        <w:t>ными. Ни о чем другом он уже не мог думать. В невыносимой тревоге ждал урочного часа и забывал обо всем, кроме нее, но когда экипаж приближался к Пропащему берегу, он начинал молить Бога, что</w:t>
        <w:softHyphen/>
        <w:t>бы в последний момент какое-нибудь непредвиден</w:t>
        <w:softHyphen/>
        <w:t>ное обстоятельство возникло и заставило бы его про</w:t>
        <w:softHyphen/>
        <w:t>ехать мимо. И так велики были его муки, что, случа</w:t>
        <w:softHyphen/>
        <w:t xml:space="preserve">лось, он радовался, </w:t>
      </w:r>
      <w:r>
        <w:rPr>
          <w:rFonts w:cs="Times New Roman" w:ascii="Times New Roman" w:hAnsi="Times New Roman"/>
          <w:b/>
          <w:color w:val="000000"/>
          <w:sz w:val="22"/>
        </w:rPr>
        <w:t>завидя</w:t>
      </w:r>
      <w:r>
        <w:rPr>
          <w:rFonts w:cs="Times New Roman" w:ascii="Times New Roman" w:hAnsi="Times New Roman"/>
          <w:b/>
          <w:sz w:val="22"/>
        </w:rPr>
        <w:t xml:space="preserve"> еще от угла белую, как хлопок, голову преподобного Линча, читавшего на террасе, в то время как его дочь в гостиной распева</w:t>
        <w:softHyphen/>
        <w:t>ла евангельские псалмы для соседских ребятишек. Он возвращался домой счастливый, что не при</w:t>
        <w:softHyphen/>
        <w:t>шлось в очередной раз испытывать судьбу, но потом опять начинал метаться и сходить с ума, потому что наступал новый день и приближались пять часов пополудни. И так</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ждый день. Словом, любовь эта стала совершенно невозможной, докторский эки</w:t>
        <w:softHyphen/>
        <w:t>паж перед дверью сеньориты Линч стал чересчур заметен, а к концу третьего месяца все выглядело просто смешным. Не тратя времени на разговоры, сеньорита Линч кидалась в спальню, едва завидя на пороге безрассудного любовника. Она уже приспо</w:t>
        <w:softHyphen/>
        <w:t>собилась в дни, когда его ожидала, предусмотри</w:t>
        <w:softHyphen/>
        <w:t>тельно надевать широкую юбку, прелестную цветас</w:t>
        <w:softHyphen/>
        <w:t>тую оборчатую юбку с Ямайки, и никакого белья под ней, совсем ничего, полагая, что простота одея</w:t>
        <w:softHyphen/>
        <w:t>ния поможет побороть страх. Но он сводил на нет все ее усилия сделать его счастливым. Тяжело дыша, он следовал за нею, весь в поту, и, ввалив</w:t>
        <w:softHyphen/>
        <w:t>шись в спальню, тотчас же бросал на пол все</w:t>
      </w:r>
      <w:r>
        <w:rPr>
          <w:rFonts w:cs="Times New Roman" w:ascii="Times New Roman" w:hAnsi="Times New Roman"/>
          <w:b/>
          <w:sz w:val="22"/>
          <w:lang w:val="en-US" w:eastAsia="en-US"/>
        </w:rPr>
        <w:t xml:space="preserve"> — </w:t>
      </w:r>
      <w:r>
        <w:rPr>
          <w:rFonts w:cs="Times New Roman" w:ascii="Times New Roman" w:hAnsi="Times New Roman"/>
          <w:b/>
          <w:sz w:val="22"/>
        </w:rPr>
        <w:t>трость, докторский чемоданчик, шляп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в панике принимался за дел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о спущенными до колен брю</w:t>
        <w:softHyphen/>
        <w:t>ками, в застегнутом на все пуговицы пиджаке, что</w:t>
        <w:softHyphen/>
        <w:t>бы не мешал, не вынув из кармашка часы на цепоч</w:t>
        <w:softHyphen/>
        <w:t>ке и не снимая ботинок, словом, так, чтобы сразу же уйти, едва исполнит собственное удовольствие. А она, не успев ничего вкусить, даже не отведав, оста</w:t>
        <w:softHyphen/>
        <w:t>валась один на один со своим одиночеством, в то время как он уже снова застегивался, обессиленный, словно совершил небывалый подвиг любви на той невидимой линии, что отделяет жизнь от смерти, а весь-то подвиг состоял в простом физическом уси</w:t>
        <w:softHyphen/>
        <w:t>лии. Зато в остальном все было как положено: вре</w:t>
        <w:softHyphen/>
        <w:t>мени тратилось не более, чем на простое внутривен</w:t>
        <w:softHyphen/>
        <w:t>ное вливание, обыденную лечебную процедуру. Он возвращался домой, стыдясь собственной слабости, желая только одно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ереть, и клял себя за то, что не имеет мужества попросить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 xml:space="preserve">Дасу </w:t>
      </w:r>
      <w:r>
        <w:rPr>
          <w:rFonts w:cs="Times New Roman" w:ascii="Times New Roman" w:hAnsi="Times New Roman"/>
          <w:b/>
          <w:sz w:val="22"/>
        </w:rPr>
        <w:t>снять с него штаны и посадить на горячие угли.</w:t>
      </w:r>
    </w:p>
    <w:p>
      <w:pPr>
        <w:pStyle w:val="Normal"/>
        <w:ind w:firstLine="380"/>
        <w:jc w:val="both"/>
        <w:rPr/>
      </w:pPr>
      <w:r>
        <w:rPr>
          <w:rFonts w:cs="Times New Roman" w:ascii="Times New Roman" w:hAnsi="Times New Roman"/>
          <w:b/>
          <w:sz w:val="22"/>
        </w:rPr>
        <w:t>Он не ужинал, молился без убежденности и, лежа в постели, притворялся, будто читает начатую в сие</w:t>
        <w:softHyphen/>
        <w:t>сту книгу, меж тем как его жена бродила по дому, наводя порядок, прежде чем отправиться спать. По</w:t>
        <w:softHyphen/>
        <w:t>том он начинал клевать носом над книгой и посте</w:t>
        <w:softHyphen/>
        <w:t>пенно снова погружался в неминуемый цветник се</w:t>
        <w:softHyphen/>
        <w:t>ньориты Линч, во влажный дух ее цветущего тела, и снова оказывался в ее пост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де забыться и уме</w:t>
        <w:softHyphen/>
        <w:t>ре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больше не мог думать ни о чем, кроме одно</w:t>
        <w:softHyphen/>
        <w:t>го: о том, как завтра ровно без пяти пять пополудни она снова будет ждать его в постели, и на ней</w:t>
      </w:r>
      <w:r>
        <w:rPr>
          <w:rFonts w:cs="Times New Roman" w:ascii="Times New Roman" w:hAnsi="Times New Roman"/>
          <w:b/>
          <w:sz w:val="22"/>
          <w:lang w:val="en-US" w:eastAsia="en-US"/>
        </w:rPr>
        <w:t xml:space="preserve"> — </w:t>
      </w:r>
      <w:r>
        <w:rPr>
          <w:rFonts w:cs="Times New Roman" w:ascii="Times New Roman" w:hAnsi="Times New Roman"/>
          <w:b/>
          <w:sz w:val="22"/>
        </w:rPr>
        <w:t>ничего, только холмик с темной зарослью под сумас</w:t>
        <w:softHyphen/>
        <w:t>шедшей оборчатой юбкой из Ямайки: адский пороч</w:t>
        <w:softHyphen/>
        <w:t>ный круг.</w:t>
      </w:r>
    </w:p>
    <w:p>
      <w:pPr>
        <w:pStyle w:val="Normal"/>
        <w:ind w:firstLine="380"/>
        <w:jc w:val="both"/>
        <w:rPr>
          <w:rFonts w:ascii="Times New Roman" w:hAnsi="Times New Roman" w:cs="Times New Roman"/>
          <w:b/>
          <w:b/>
          <w:i/>
          <w:i/>
          <w:sz w:val="22"/>
        </w:rPr>
      </w:pPr>
      <w:r>
        <w:rPr>
          <w:rFonts w:cs="Times New Roman" w:ascii="Times New Roman" w:hAnsi="Times New Roman"/>
          <w:b/>
          <w:sz w:val="22"/>
        </w:rPr>
        <w:t>Уже несколько лет, как он начал ощущать вес собственного тела. Он узнавал симптомы. Он знал их по книгам и видел подтверждение в жизни, на пожилых пациентах, прежде серьезно не болевших, которые вдруг начинали описывать синдромы с та</w:t>
        <w:softHyphen/>
        <w:t xml:space="preserve">кой точностью, будто вычитали их в медицинских учебниках, но которые, тем не менее, оказывались ложными. Его учитель из детской больницы в </w:t>
      </w:r>
      <w:r>
        <w:rPr>
          <w:rFonts w:cs="Times New Roman" w:ascii="Times New Roman" w:hAnsi="Times New Roman"/>
          <w:b/>
          <w:color w:val="000000"/>
          <w:sz w:val="22"/>
        </w:rPr>
        <w:t>Сальпетриере</w:t>
      </w:r>
      <w:r>
        <w:rPr>
          <w:rFonts w:cs="Times New Roman" w:ascii="Times New Roman" w:hAnsi="Times New Roman"/>
          <w:b/>
          <w:sz w:val="22"/>
        </w:rPr>
        <w:t xml:space="preserve"> когда-то советовал ему выбрать педиат</w:t>
        <w:softHyphen/>
        <w:t>рию, как наиболее честную врачебную специаль</w:t>
        <w:softHyphen/>
        <w:t>ность, потому что дети болеют только тогда, когда они на самом деле больны, и общаются с врачом не приличествующими случаю словами, а конкретны</w:t>
        <w:softHyphen/>
        <w:t>ми симптомами реальных болезней. Взрослые же, начиная с определенного возраста, или имеют все симптомы без самой болезни, или еще хуже: серьез</w:t>
        <w:softHyphen/>
        <w:t>ные заболевания с симптомами других, безобидных. Он отвлекал их паллиативами, давал им время, что</w:t>
        <w:softHyphen/>
        <w:t>бы они научились не замечать своего недомогания, коль скоро вынуждены сосуществовать с ним на му</w:t>
        <w:softHyphen/>
        <w:t xml:space="preserve">сорной свалке старости. И только одно никогда не приходило в голову доктору </w:t>
      </w:r>
      <w:r>
        <w:rPr>
          <w:rFonts w:cs="Times New Roman" w:ascii="Times New Roman" w:hAnsi="Times New Roman"/>
          <w:b/>
          <w:color w:val="000000"/>
          <w:sz w:val="22"/>
        </w:rPr>
        <w:t>Хувеналю</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что врач в его возрасте, который, казалось, видел все, не сможет преодолеть тревожного ощущения болезни, в то время как самой болезни не было. Или еще хуже: не поверит в то, что болен, из чисто научных предубеждений, меж тем как, возможно, действи</w:t>
        <w:softHyphen/>
        <w:t>тельно болен. В сорок лет, наполовину в шутку, на</w:t>
        <w:softHyphen/>
        <w:t>половину всерьез, он, бывало, говорил с кафедры: «Единственное, что мне необходимо в жиз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w:t>
        <w:softHyphen/>
        <w:t>бы кто-то меня понимал». Но теперь, окончательно и бесповоротно запутавшись в лабиринте сеньориты Линч, он стал думать об этом без шуток.</w:t>
      </w:r>
    </w:p>
    <w:p>
      <w:pPr>
        <w:pStyle w:val="Normal"/>
        <w:ind w:firstLine="380"/>
        <w:jc w:val="both"/>
        <w:rPr/>
      </w:pPr>
      <w:r>
        <w:rPr>
          <w:rFonts w:cs="Times New Roman" w:ascii="Times New Roman" w:hAnsi="Times New Roman"/>
          <w:b/>
          <w:sz w:val="22"/>
        </w:rPr>
        <w:t>Все подлинные или вымышленные симптомы его пожилых пациентов вдруг скопились в его теле. Он чувствовал форму собств</w:t>
      </w:r>
      <w:r>
        <w:rPr>
          <w:rFonts w:cs="Times New Roman" w:ascii="Times New Roman" w:hAnsi="Times New Roman"/>
          <w:b/>
          <w:color w:val="000000"/>
          <w:sz w:val="22"/>
        </w:rPr>
        <w:t>е</w:t>
      </w:r>
      <w:r>
        <w:rPr>
          <w:rFonts w:cs="Times New Roman" w:ascii="Times New Roman" w:hAnsi="Times New Roman"/>
          <w:b/>
          <w:sz w:val="22"/>
        </w:rPr>
        <w:t>нной печени с такой точно</w:t>
        <w:softHyphen/>
        <w:t>стью, что мог показать ее размеры, не притраги</w:t>
        <w:softHyphen/>
        <w:t>ваясь к животу. Он слышал, как спящим котом ур</w:t>
        <w:softHyphen/>
        <w:t>чат его почки, ощущал переливчатый блеск своего желчного пузыря, улавливал тихий ток крови в арте</w:t>
        <w:softHyphen/>
        <w:t>риях. Случалось, на рассвете он просыпался и, слов</w:t>
        <w:softHyphen/>
        <w:t>но рыба, хватал воздух ртом. В сердце скопилась жидкость. Он чувствовал, как оно вдруг пропускает один удар, или сбивается с ритма, словно школьная колонна на марше, раз, и другой, но потом снова входит в ритм, потому что Господь велик. Однако вместо того, чтобы прибегнуть к тем самым спосо</w:t>
        <w:softHyphen/>
        <w:t>бам отвлечения, какие он применял к своим боль</w:t>
        <w:softHyphen/>
        <w:t>ным, доктор поддался страху. Действительно: един</w:t>
        <w:softHyphen/>
        <w:t>ственное, что было необходимо ему в жизни теперь, в пятьдесят восемь л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кто-то его понимал. И он бросился к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той, которая любила его больше всех, которую сам любил больше всего на свете и с которой только что наконец-то пришел к миру и покою в полном согласии с совестью.</w:t>
      </w:r>
    </w:p>
    <w:p>
      <w:pPr>
        <w:pStyle w:val="Normal"/>
        <w:ind w:firstLine="380"/>
        <w:jc w:val="both"/>
        <w:rPr/>
      </w:pPr>
      <w:r>
        <w:rPr>
          <w:rFonts w:cs="Times New Roman" w:ascii="Times New Roman" w:hAnsi="Times New Roman"/>
          <w:b/>
          <w:sz w:val="22"/>
        </w:rPr>
        <w:t>Итак, это случилось после того, как она прервала его послеобеденное чтение, попросив посмотреть ей в глаза, и он почувствовал впервые, что адский по</w:t>
        <w:softHyphen/>
        <w:t>рочный круг, в котором он метался, раскрыт. Прав</w:t>
        <w:softHyphen/>
        <w:t>да, он не понимал, каким образом это произошло,</w:t>
      </w:r>
      <w:r>
        <w:rPr>
          <w:rFonts w:cs="Times New Roman" w:ascii="Times New Roman" w:hAnsi="Times New Roman"/>
          <w:b/>
          <w:sz w:val="22"/>
          <w:lang w:val="en-US" w:eastAsia="en-US"/>
        </w:rPr>
        <w:t xml:space="preserve"> — </w:t>
      </w:r>
      <w:r>
        <w:rPr>
          <w:rFonts w:cs="Times New Roman" w:ascii="Times New Roman" w:hAnsi="Times New Roman"/>
          <w:b/>
          <w:sz w:val="22"/>
        </w:rPr>
        <w:t xml:space="preserve">не с помощью же обоняния, в самом деле, </w:t>
      </w:r>
      <w:r>
        <w:rPr>
          <w:rFonts w:cs="Times New Roman" w:ascii="Times New Roman" w:hAnsi="Times New Roman"/>
          <w:b/>
          <w:color w:val="000000"/>
          <w:sz w:val="22"/>
        </w:rPr>
        <w:t>Фермина Даса</w:t>
      </w:r>
      <w:r>
        <w:rPr>
          <w:rFonts w:cs="Times New Roman" w:ascii="Times New Roman" w:hAnsi="Times New Roman"/>
          <w:b/>
          <w:sz w:val="22"/>
        </w:rPr>
        <w:t xml:space="preserve"> открыла правду. Разумеется, уже очень давно этот город не годился для секретов. Едва установили первые домашние телефоны, как несколько супру</w:t>
        <w:softHyphen/>
        <w:t>жеских пар, казавшихся вполне благополучными, перестали быть таковыми по вине сплетен, пошед</w:t>
        <w:softHyphen/>
        <w:t>ших из-за каких-то анонимных телефонных звонков, и многие семьи, перепугавшись, отказались от услуг телефонной компании или попросту долгие годы не желали ставить телефон. Доктор Урбино знал, что его жена слишком уважает себя, чтобы позволить кому-то даже попытку анонимного оговора по теле</w:t>
        <w:softHyphen/>
        <w:t>фону, и не мог представить никого, кто бы осмелился сделать это открыто. Нет, он боялся старинных мето</w:t>
        <w:softHyphen/>
        <w:t>дов: записка, просунутая под дверь незнакомой ру</w:t>
        <w:softHyphen/>
        <w:t>кой, могла сыграть такую роль, ибо не только гаран</w:t>
        <w:softHyphen/>
        <w:t>тировала анонимность и отправителю, и получате</w:t>
        <w:softHyphen/>
        <w:t>лю: ее загадочное появление позволяло предпола</w:t>
        <w:softHyphen/>
        <w:t>гать некую метафизическую связь с Божественным промыслом.</w:t>
      </w:r>
    </w:p>
    <w:p>
      <w:pPr>
        <w:pStyle w:val="Normal"/>
        <w:ind w:firstLine="380"/>
        <w:jc w:val="both"/>
        <w:rPr/>
      </w:pPr>
      <w:r>
        <w:rPr>
          <w:rFonts w:cs="Times New Roman" w:ascii="Times New Roman" w:hAnsi="Times New Roman"/>
          <w:b/>
          <w:sz w:val="22"/>
        </w:rPr>
        <w:t>Ревность не знала дороги в этот дом; на протяже</w:t>
        <w:softHyphen/>
        <w:t>нии более тридцати лет супружеского согласия док</w:t>
        <w:softHyphen/>
        <w:t xml:space="preserve">тор </w:t>
      </w:r>
      <w:r>
        <w:rPr>
          <w:rFonts w:cs="Times New Roman" w:ascii="Times New Roman" w:hAnsi="Times New Roman"/>
          <w:b/>
          <w:color w:val="000000"/>
          <w:sz w:val="22"/>
        </w:rPr>
        <w:t>Урбино</w:t>
      </w:r>
      <w:r>
        <w:rPr>
          <w:rFonts w:cs="Times New Roman" w:ascii="Times New Roman" w:hAnsi="Times New Roman"/>
          <w:b/>
          <w:sz w:val="22"/>
        </w:rPr>
        <w:t xml:space="preserve"> не раз кичился этим на людях, и до поры до времени так оно и было: мол, ревно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 шведские спички, загораются только от собственной коробки. Он никогда не думал, как отнесется жен</w:t>
        <w:softHyphen/>
        <w:t>щина с такой гордостью, достоинством и твердым характером, как у его жены, к доказательствам не</w:t>
        <w:softHyphen/>
        <w:t>верности. И когда он поглядел ей в глаза, как она просила, то не нашел ничего лучшего, как опустить взгляд, чтобы скрыть замешательство и притворить</w:t>
        <w:softHyphen/>
        <w:t>ся, будто ушел в путешествие по прелестным излу</w:t>
        <w:softHyphen/>
        <w:t xml:space="preserve">чинам острова </w:t>
      </w:r>
      <w:r>
        <w:rPr>
          <w:rFonts w:cs="Times New Roman" w:ascii="Times New Roman" w:hAnsi="Times New Roman"/>
          <w:b/>
          <w:color w:val="000000"/>
          <w:sz w:val="22"/>
        </w:rPr>
        <w:t>Алька,</w:t>
      </w:r>
      <w:r>
        <w:rPr>
          <w:rFonts w:cs="Times New Roman" w:ascii="Times New Roman" w:hAnsi="Times New Roman"/>
          <w:b/>
          <w:sz w:val="22"/>
        </w:rPr>
        <w:t xml:space="preserve"> а сам думал: что же делать.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тоже не сказала больше ничего. За</w:t>
        <w:softHyphen/>
        <w:t>кончив штопать чулки, кое-как запихнула нитки с иглою в швейную шкатулку, отдала распоряжение об ужине на кухне и ушла в спальню.</w:t>
      </w:r>
    </w:p>
    <w:p>
      <w:pPr>
        <w:pStyle w:val="Normal"/>
        <w:ind w:firstLine="380"/>
        <w:jc w:val="both"/>
        <w:rPr/>
      </w:pPr>
      <w:r>
        <w:rPr>
          <w:rFonts w:cs="Times New Roman" w:ascii="Times New Roman" w:hAnsi="Times New Roman"/>
          <w:b/>
          <w:sz w:val="22"/>
        </w:rPr>
        <w:t>И тогда он раз и навсегда принял твердое реше</w:t>
        <w:softHyphen/>
        <w:t>ние и в пять часов пополудни не пошел к сеньорите Линч. Посулы любви, мечты о скромном домике для нее одной, где он сможет навещать ее спокойно и без страхов, счастье без спешки до самой смер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что он обещал ей в пылу страсти, все было забыто на веки вечные. Последнее, что сеньорита Линч по</w:t>
        <w:softHyphen/>
        <w:t>лучила от него, была диадема с изумрудами, кото</w:t>
        <w:softHyphen/>
        <w:t>рую кучер вручил ей безо всяких пояснений и без записки; диадема была вложена в коробочку, завер</w:t>
        <w:softHyphen/>
        <w:t>нутую в аптечную бумагу, чтобы и сам кучер пове</w:t>
        <w:softHyphen/>
        <w:t xml:space="preserve">рил, будто это срочное лекарство. И больше, до </w:t>
      </w:r>
      <w:r>
        <w:rPr>
          <w:rFonts w:cs="Times New Roman" w:ascii="Times New Roman" w:hAnsi="Times New Roman"/>
          <w:b/>
          <w:color w:val="000000"/>
          <w:sz w:val="22"/>
        </w:rPr>
        <w:t>конца</w:t>
      </w:r>
      <w:r>
        <w:rPr>
          <w:rFonts w:cs="Times New Roman" w:ascii="Times New Roman" w:hAnsi="Times New Roman"/>
          <w:b/>
          <w:sz w:val="22"/>
        </w:rPr>
        <w:t xml:space="preserve"> своей жизни, он не видел ее, даже случайно, и только Бог знал, каких страданий стоило ему это героическое решение и сколько напитанных желчью слез выплакал он, запираясь в уборной, чтобы пере</w:t>
        <w:softHyphen/>
        <w:t>жить свою глубоко интимную беду. В пять часов, вместо того чтобы отправиться к ней, он пошел к своему духовнику и искренне покаялся, а в следую</w:t>
        <w:softHyphen/>
        <w:t>щее воскресенье причастился с разбитым сердцем, но успокоившейся душой.</w:t>
      </w:r>
    </w:p>
    <w:p>
      <w:pPr>
        <w:pStyle w:val="Normal"/>
        <w:ind w:firstLine="380"/>
        <w:jc w:val="both"/>
        <w:rPr/>
      </w:pPr>
      <w:r>
        <w:rPr>
          <w:rFonts w:cs="Times New Roman" w:ascii="Times New Roman" w:hAnsi="Times New Roman"/>
          <w:b/>
          <w:sz w:val="22"/>
        </w:rPr>
        <w:t>Вечером того же дня, когда он решился на отрече</w:t>
        <w:softHyphen/>
        <w:t xml:space="preserve">ние, он, раздеваясь перед сном, повторил </w:t>
      </w:r>
      <w:r>
        <w:rPr>
          <w:rFonts w:cs="Times New Roman" w:ascii="Times New Roman" w:hAnsi="Times New Roman"/>
          <w:b/>
          <w:color w:val="000000"/>
          <w:sz w:val="22"/>
        </w:rPr>
        <w:t>Фермине Дасе</w:t>
      </w:r>
      <w:r>
        <w:rPr>
          <w:rFonts w:cs="Times New Roman" w:ascii="Times New Roman" w:hAnsi="Times New Roman"/>
          <w:b/>
          <w:sz w:val="22"/>
        </w:rPr>
        <w:t xml:space="preserve"> горестную литанию: о бессоннице на рассвете, о неожиданных приступах тоски, о безудержном желании плакать под вечер, словом, все шифрован</w:t>
        <w:softHyphen/>
        <w:t>ные признаки тайной любви, которые он представил как признаки старческой немощи. Он должен был рассказать это кому-то, чтобы не умереть, чтобы не пришлось рассказывать правды, и в конц</w:t>
      </w:r>
      <w:r>
        <w:rPr>
          <w:rFonts w:cs="Times New Roman" w:ascii="Times New Roman" w:hAnsi="Times New Roman"/>
          <w:b/>
          <w:color w:val="000000"/>
          <w:sz w:val="22"/>
        </w:rPr>
        <w:t>е</w:t>
      </w:r>
      <w:r>
        <w:rPr>
          <w:rFonts w:cs="Times New Roman" w:ascii="Times New Roman" w:hAnsi="Times New Roman"/>
          <w:b/>
          <w:sz w:val="22"/>
        </w:rPr>
        <w:t xml:space="preserve"> концов подобные душевные излияния были освящены до</w:t>
        <w:softHyphen/>
        <w:t>машним ритуалом любви. Она выслушала его вни</w:t>
        <w:softHyphen/>
        <w:t>мательно, однако не глядя на него, и не произнесла ни слова, продолжая собирать одежду, которую он снимал с себя. И обнюхивала каждую вещь, ни жес</w:t>
        <w:softHyphen/>
        <w:t>том, ни мимикой не выдавая ярости, и, скомкав, бро</w:t>
        <w:softHyphen/>
        <w:t>сала в плетеную корзину для грязного белья. Того запаха она не почувствовала, но это еще ничего не значило: завтра будет новый день. Прежде чем пре</w:t>
        <w:softHyphen/>
        <w:t xml:space="preserve">клонить колени перед алтарем и помолиться </w:t>
      </w:r>
      <w:r>
        <w:rPr>
          <w:rFonts w:cs="Times New Roman" w:ascii="Times New Roman" w:hAnsi="Times New Roman"/>
          <w:b/>
          <w:color w:val="000000"/>
          <w:sz w:val="22"/>
        </w:rPr>
        <w:t>н</w:t>
      </w:r>
      <w:r>
        <w:rPr>
          <w:rFonts w:cs="Times New Roman" w:ascii="Times New Roman" w:hAnsi="Times New Roman"/>
          <w:b/>
          <w:sz w:val="22"/>
        </w:rPr>
        <w:t>а ночь, он, подводя итог своим горестям, печально вздохнул и совершенно искренне заключил: «По-моему, я умираю». Она ответила, не моргнув глаз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И к лучше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м обоим бу</w:t>
        <w:softHyphen/>
        <w:t>дет спокойнее.</w:t>
      </w:r>
    </w:p>
    <w:p>
      <w:pPr>
        <w:pStyle w:val="Normal"/>
        <w:ind w:firstLine="380"/>
        <w:jc w:val="both"/>
        <w:rPr/>
      </w:pPr>
      <w:r>
        <w:rPr>
          <w:rFonts w:cs="Times New Roman" w:ascii="Times New Roman" w:hAnsi="Times New Roman"/>
          <w:b/>
          <w:sz w:val="22"/>
        </w:rPr>
        <w:t xml:space="preserve">Несколько лет </w:t>
      </w:r>
      <w:r>
        <w:rPr>
          <w:rFonts w:cs="Times New Roman" w:ascii="Times New Roman" w:hAnsi="Times New Roman"/>
          <w:b/>
          <w:color w:val="000000"/>
          <w:sz w:val="22"/>
        </w:rPr>
        <w:t>н</w:t>
      </w:r>
      <w:r>
        <w:rPr>
          <w:rFonts w:cs="Times New Roman" w:ascii="Times New Roman" w:hAnsi="Times New Roman"/>
          <w:b/>
          <w:sz w:val="22"/>
        </w:rPr>
        <w:t>азад он, заболев серьезно</w:t>
      </w:r>
      <w:r>
        <w:rPr>
          <w:rFonts w:cs="Times New Roman" w:ascii="Times New Roman" w:hAnsi="Times New Roman"/>
          <w:b/>
          <w:color w:val="000000"/>
          <w:sz w:val="22"/>
        </w:rPr>
        <w:t>,</w:t>
      </w:r>
      <w:r>
        <w:rPr>
          <w:rFonts w:cs="Times New Roman" w:ascii="Times New Roman" w:hAnsi="Times New Roman"/>
          <w:b/>
          <w:sz w:val="22"/>
        </w:rPr>
        <w:t xml:space="preserve"> во вре</w:t>
        <w:softHyphen/>
        <w:t>мя кризиса сказал ей, что может умереть, и она от</w:t>
        <w:softHyphen/>
        <w:t xml:space="preserve">ветила ему так же жестоко. Доктор </w:t>
      </w:r>
      <w:r>
        <w:rPr>
          <w:rFonts w:cs="Times New Roman" w:ascii="Times New Roman" w:hAnsi="Times New Roman"/>
          <w:b/>
          <w:color w:val="000000"/>
          <w:sz w:val="22"/>
        </w:rPr>
        <w:t>Урбино</w:t>
      </w:r>
      <w:r>
        <w:rPr>
          <w:rFonts w:cs="Times New Roman" w:ascii="Times New Roman" w:hAnsi="Times New Roman"/>
          <w:b/>
          <w:sz w:val="22"/>
        </w:rPr>
        <w:t xml:space="preserve"> тогда отнес это на счет свойств</w:t>
      </w:r>
      <w:r>
        <w:rPr>
          <w:rFonts w:cs="Times New Roman" w:ascii="Times New Roman" w:hAnsi="Times New Roman"/>
          <w:b/>
          <w:color w:val="000000"/>
          <w:sz w:val="22"/>
        </w:rPr>
        <w:t>е</w:t>
      </w:r>
      <w:r>
        <w:rPr>
          <w:rFonts w:cs="Times New Roman" w:ascii="Times New Roman" w:hAnsi="Times New Roman"/>
          <w:b/>
          <w:sz w:val="22"/>
        </w:rPr>
        <w:t>нной женщинам жестокос</w:t>
        <w:softHyphen/>
        <w:t>ти, благо</w:t>
      </w:r>
      <w:r>
        <w:rPr>
          <w:rFonts w:cs="Times New Roman" w:ascii="Times New Roman" w:hAnsi="Times New Roman"/>
          <w:b/>
          <w:color w:val="000000"/>
          <w:sz w:val="22"/>
        </w:rPr>
        <w:t>д</w:t>
      </w:r>
      <w:r>
        <w:rPr>
          <w:rFonts w:cs="Times New Roman" w:ascii="Times New Roman" w:hAnsi="Times New Roman"/>
          <w:b/>
          <w:sz w:val="22"/>
        </w:rPr>
        <w:t>аря которой, возможно, земля продолжает вращаться вокруг солнца; он еще не знал, что она всегда старается отгородиться барьером из ярости, чтобы не был заметен ее страх. И в том случае, са</w:t>
        <w:softHyphen/>
        <w:t>мом страшном из всех, был страх остаться одной, без него. На этот же раз, наоборот, она желала ему смерти всем сердцем, и его встревожило ее настрое</w:t>
        <w:softHyphen/>
        <w:t>ние. Потом он слышал, как она плакала в темноте, плакала медленно, кусая подушку, чтобы он не услышал. Это привело его в замешательство, потому что он знал: у нее не было легких слез. ни от боли телесно</w:t>
      </w:r>
      <w:r>
        <w:rPr>
          <w:rFonts w:cs="Times New Roman" w:ascii="Times New Roman" w:hAnsi="Times New Roman"/>
          <w:b/>
          <w:color w:val="000000"/>
          <w:sz w:val="22"/>
        </w:rPr>
        <w:t>й</w:t>
      </w:r>
      <w:r>
        <w:rPr>
          <w:rFonts w:cs="Times New Roman" w:ascii="Times New Roman" w:hAnsi="Times New Roman"/>
          <w:b/>
          <w:sz w:val="22"/>
        </w:rPr>
        <w:t>, ни от душевной. Она плакала только от злой ярости, особенно если та была порождена ужа</w:t>
        <w:softHyphen/>
        <w:t>сом перед виною, тогда ярость и злость возрастали тем больше, чем больше она плакала, ибо не могла простить себе этой слабост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ез. Он не осмелился утешать ее, понимая: это все равно, что утешать ра</w:t>
        <w:softHyphen/>
        <w:t>ненного копьем тигра, и у н</w:t>
      </w:r>
      <w:r>
        <w:rPr>
          <w:rFonts w:cs="Times New Roman" w:ascii="Times New Roman" w:hAnsi="Times New Roman"/>
          <w:b/>
          <w:color w:val="000000"/>
          <w:sz w:val="22"/>
        </w:rPr>
        <w:t>е</w:t>
      </w:r>
      <w:r>
        <w:rPr>
          <w:rFonts w:cs="Times New Roman" w:ascii="Times New Roman" w:hAnsi="Times New Roman"/>
          <w:b/>
          <w:sz w:val="22"/>
        </w:rPr>
        <w:t>го не хватило духу ска</w:t>
        <w:softHyphen/>
        <w:t>зать, что того, из-за чего она плакала, с сегодняшне</w:t>
        <w:softHyphen/>
        <w:t>го дня уже не существует, оно вырвано с корнем раз и навсегда и выброшено даже из памяти.</w:t>
      </w:r>
    </w:p>
    <w:p>
      <w:pPr>
        <w:pStyle w:val="Normal"/>
        <w:ind w:firstLine="380"/>
        <w:jc w:val="both"/>
        <w:rPr/>
      </w:pPr>
      <w:r>
        <w:rPr>
          <w:rFonts w:cs="Times New Roman" w:ascii="Times New Roman" w:hAnsi="Times New Roman"/>
          <w:b/>
          <w:sz w:val="22"/>
        </w:rPr>
        <w:t>Усталость сморила его. А когда через несколько минут он проснулся, то увидел, что она, засветив слабый ночник у постели, лежала с открытыми гла</w:t>
        <w:softHyphen/>
        <w:t>зами, но уже не плакала. Нечто очень явное про</w:t>
        <w:softHyphen/>
        <w:t>изошло с нею. пока он спал: осадок, копившийся на дне души долгие годы жизни</w:t>
      </w:r>
      <w:r>
        <w:rPr>
          <w:rFonts w:cs="Times New Roman" w:ascii="Times New Roman" w:hAnsi="Times New Roman"/>
          <w:b/>
          <w:color w:val="000000"/>
          <w:sz w:val="22"/>
        </w:rPr>
        <w:t>,</w:t>
      </w:r>
      <w:r>
        <w:rPr>
          <w:rFonts w:cs="Times New Roman" w:ascii="Times New Roman" w:hAnsi="Times New Roman"/>
          <w:b/>
          <w:sz w:val="22"/>
        </w:rPr>
        <w:t xml:space="preserve"> взбаламученный му</w:t>
        <w:softHyphen/>
        <w:t>ками ревности, поднялся на поверхность и состарил ее в одно мгновение. Пораженный ее внезапно явив</w:t>
        <w:softHyphen/>
        <w:t>шимися морщинами, е</w:t>
      </w:r>
      <w:r>
        <w:rPr>
          <w:rFonts w:cs="Times New Roman" w:ascii="Times New Roman" w:hAnsi="Times New Roman"/>
          <w:b/>
          <w:color w:val="000000"/>
          <w:sz w:val="22"/>
        </w:rPr>
        <w:t>е</w:t>
      </w:r>
      <w:r>
        <w:rPr>
          <w:rFonts w:cs="Times New Roman" w:ascii="Times New Roman" w:hAnsi="Times New Roman"/>
          <w:b/>
          <w:sz w:val="22"/>
        </w:rPr>
        <w:t xml:space="preserve"> вмиг увядшим ртом, пепель</w:t>
        <w:softHyphen/>
        <w:t>ным налетом на волосах, он отважился и попросил ее попытаться заснуть: было уже два часа ночи. Она отозвалась</w:t>
      </w:r>
      <w:r>
        <w:rPr>
          <w:rFonts w:cs="Times New Roman" w:ascii="Times New Roman" w:hAnsi="Times New Roman"/>
          <w:b/>
          <w:color w:val="000000"/>
          <w:sz w:val="22"/>
        </w:rPr>
        <w:t>,</w:t>
      </w:r>
      <w:r>
        <w:rPr>
          <w:rFonts w:cs="Times New Roman" w:ascii="Times New Roman" w:hAnsi="Times New Roman"/>
          <w:b/>
          <w:sz w:val="22"/>
        </w:rPr>
        <w:t xml:space="preserve"> не глядя на него и без тени ярости в голосе, почти кротк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Я имею право знать, кто она.</w:t>
      </w:r>
    </w:p>
    <w:p>
      <w:pPr>
        <w:pStyle w:val="Normal"/>
        <w:ind w:firstLine="380"/>
        <w:jc w:val="both"/>
        <w:rPr/>
      </w:pPr>
      <w:r>
        <w:rPr>
          <w:rFonts w:cs="Times New Roman" w:ascii="Times New Roman" w:hAnsi="Times New Roman"/>
          <w:b/>
          <w:sz w:val="22"/>
        </w:rPr>
        <w:t>И тогда он рассказал ей все, чувствуя, что снима</w:t>
        <w:softHyphen/>
        <w:t>ет с с</w:t>
      </w:r>
      <w:r>
        <w:rPr>
          <w:rFonts w:cs="Times New Roman" w:ascii="Times New Roman" w:hAnsi="Times New Roman"/>
          <w:b/>
          <w:color w:val="000000"/>
          <w:sz w:val="22"/>
        </w:rPr>
        <w:t>е</w:t>
      </w:r>
      <w:r>
        <w:rPr>
          <w:rFonts w:cs="Times New Roman" w:ascii="Times New Roman" w:hAnsi="Times New Roman"/>
          <w:b/>
          <w:sz w:val="22"/>
        </w:rPr>
        <w:t>бя всю тяж</w:t>
      </w:r>
      <w:r>
        <w:rPr>
          <w:rFonts w:cs="Times New Roman" w:ascii="Times New Roman" w:hAnsi="Times New Roman"/>
          <w:b/>
          <w:color w:val="000000"/>
          <w:sz w:val="22"/>
        </w:rPr>
        <w:t>е</w:t>
      </w:r>
      <w:r>
        <w:rPr>
          <w:rFonts w:cs="Times New Roman" w:ascii="Times New Roman" w:hAnsi="Times New Roman"/>
          <w:b/>
          <w:sz w:val="22"/>
        </w:rPr>
        <w:t>сть мира; он был уверен</w:t>
      </w:r>
      <w:r>
        <w:rPr>
          <w:rFonts w:cs="Times New Roman" w:ascii="Times New Roman" w:hAnsi="Times New Roman"/>
          <w:b/>
          <w:color w:val="000000"/>
          <w:sz w:val="22"/>
        </w:rPr>
        <w:t>,</w:t>
      </w:r>
      <w:r>
        <w:rPr>
          <w:rFonts w:cs="Times New Roman" w:ascii="Times New Roman" w:hAnsi="Times New Roman"/>
          <w:b/>
          <w:sz w:val="22"/>
        </w:rPr>
        <w:t xml:space="preserve"> что она и так знает и ей не хватает л</w:t>
      </w:r>
      <w:r>
        <w:rPr>
          <w:rFonts w:cs="Times New Roman" w:ascii="Times New Roman" w:hAnsi="Times New Roman"/>
          <w:b/>
          <w:color w:val="000000"/>
          <w:sz w:val="22"/>
        </w:rPr>
        <w:t>и</w:t>
      </w:r>
      <w:r>
        <w:rPr>
          <w:rFonts w:cs="Times New Roman" w:ascii="Times New Roman" w:hAnsi="Times New Roman"/>
          <w:b/>
          <w:sz w:val="22"/>
        </w:rPr>
        <w:t>шь подтверждения от</w:t>
        <w:softHyphen/>
        <w:t>дельных подробностей. Конечно, это было не так, и, когда он стал рассказывать, она снова заплакала, но не тихо, как вначале, а открыто, горькими слеза</w:t>
        <w:softHyphen/>
        <w:t>ми, и они текли по лицу, прожигали ночную рубаш</w:t>
        <w:softHyphen/>
        <w:t xml:space="preserve">ку и сжигали ее жизнь, ибо он не сделал того, чего она ждала от него, </w:t>
      </w:r>
      <w:r>
        <w:rPr>
          <w:rFonts w:cs="Times New Roman" w:ascii="Times New Roman" w:hAnsi="Times New Roman"/>
          <w:b/>
          <w:color w:val="000000"/>
          <w:sz w:val="22"/>
        </w:rPr>
        <w:t>затаив</w:t>
      </w:r>
      <w:r>
        <w:rPr>
          <w:rFonts w:cs="Times New Roman" w:ascii="Times New Roman" w:hAnsi="Times New Roman"/>
          <w:b/>
          <w:sz w:val="22"/>
        </w:rPr>
        <w:t xml:space="preserve"> душу: чтобы он до послед</w:t>
        <w:softHyphen/>
        <w:t>него смертного часа отрицал начисто все, чтобы воз</w:t>
        <w:softHyphen/>
        <w:t xml:space="preserve">мутился мерзкой клевете и </w:t>
      </w:r>
      <w:r>
        <w:rPr>
          <w:rFonts w:cs="Times New Roman" w:ascii="Times New Roman" w:hAnsi="Times New Roman"/>
          <w:b/>
          <w:color w:val="000000"/>
          <w:sz w:val="22"/>
        </w:rPr>
        <w:t>накрик</w:t>
      </w:r>
      <w:r>
        <w:rPr>
          <w:rFonts w:cs="Times New Roman" w:ascii="Times New Roman" w:hAnsi="Times New Roman"/>
          <w:b/>
          <w:sz w:val="22"/>
        </w:rPr>
        <w:t xml:space="preserve"> проклял бы это треклятое общество, которое, </w:t>
      </w:r>
      <w:r>
        <w:rPr>
          <w:rFonts w:cs="Times New Roman" w:ascii="Times New Roman" w:hAnsi="Times New Roman"/>
          <w:b/>
          <w:color w:val="000000"/>
          <w:sz w:val="22"/>
        </w:rPr>
        <w:t>ничтоже</w:t>
      </w:r>
      <w:r>
        <w:rPr>
          <w:rFonts w:cs="Times New Roman" w:ascii="Times New Roman" w:hAnsi="Times New Roman"/>
          <w:b/>
          <w:sz w:val="22"/>
        </w:rPr>
        <w:t xml:space="preserve"> </w:t>
      </w:r>
      <w:r>
        <w:rPr>
          <w:rFonts w:cs="Times New Roman" w:ascii="Times New Roman" w:hAnsi="Times New Roman"/>
          <w:b/>
          <w:color w:val="000000"/>
          <w:sz w:val="22"/>
        </w:rPr>
        <w:t xml:space="preserve">сумняшеся, </w:t>
      </w:r>
      <w:r>
        <w:rPr>
          <w:rFonts w:cs="Times New Roman" w:ascii="Times New Roman" w:hAnsi="Times New Roman"/>
          <w:b/>
          <w:sz w:val="22"/>
        </w:rPr>
        <w:t>растоптало чужую честь, и чтобы не дрог</w:t>
      </w:r>
      <w:r>
        <w:rPr>
          <w:rFonts w:cs="Times New Roman" w:ascii="Times New Roman" w:hAnsi="Times New Roman"/>
          <w:b/>
          <w:color w:val="000000"/>
          <w:sz w:val="22"/>
        </w:rPr>
        <w:t>н</w:t>
      </w:r>
      <w:r>
        <w:rPr>
          <w:rFonts w:cs="Times New Roman" w:ascii="Times New Roman" w:hAnsi="Times New Roman"/>
          <w:b/>
          <w:sz w:val="22"/>
        </w:rPr>
        <w:t>ул, оста</w:t>
        <w:softHyphen/>
        <w:t>вался невозмутимым даже пред лицом самых убий</w:t>
        <w:softHyphen/>
        <w:t>ственных доказательств неверности, словом, вел себя как мужчина. А когда он сказал ей, что сегодня был у своего духовника, она чуть не ослепла от яро</w:t>
        <w:softHyphen/>
        <w:t>сти. Со школьных времен она твердо з</w:t>
      </w:r>
      <w:r>
        <w:rPr>
          <w:rFonts w:cs="Times New Roman" w:ascii="Times New Roman" w:hAnsi="Times New Roman"/>
          <w:b/>
          <w:color w:val="000000"/>
          <w:sz w:val="22"/>
        </w:rPr>
        <w:t>н</w:t>
      </w:r>
      <w:r>
        <w:rPr>
          <w:rFonts w:cs="Times New Roman" w:ascii="Times New Roman" w:hAnsi="Times New Roman"/>
          <w:b/>
          <w:sz w:val="22"/>
        </w:rPr>
        <w:t>ала, что цер</w:t>
        <w:softHyphen/>
        <w:t>ковники не одарены Господом добродетелями. Это было единствен</w:t>
      </w:r>
      <w:r>
        <w:rPr>
          <w:rFonts w:cs="Times New Roman" w:ascii="Times New Roman" w:hAnsi="Times New Roman"/>
          <w:b/>
          <w:color w:val="000000"/>
          <w:sz w:val="22"/>
        </w:rPr>
        <w:t>н</w:t>
      </w:r>
      <w:r>
        <w:rPr>
          <w:rFonts w:cs="Times New Roman" w:ascii="Times New Roman" w:hAnsi="Times New Roman"/>
          <w:b/>
          <w:sz w:val="22"/>
        </w:rPr>
        <w:t>ое существенное разногласие в их семейной гармонии, которое оба старались благопо</w:t>
        <w:softHyphen/>
        <w:t>лучно обходить. А тут муж позволил духовнику вме</w:t>
        <w:softHyphen/>
        <w:t>шаться в интимную суть того, что касалось не только его, но и ее: это уже было слишк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Все равно, что сболтнуть лоточнику у городских воро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p>
    <w:p>
      <w:pPr>
        <w:pStyle w:val="Normal"/>
        <w:ind w:firstLine="380"/>
        <w:jc w:val="both"/>
        <w:rPr/>
      </w:pPr>
      <w:r>
        <w:rPr>
          <w:rFonts w:cs="Times New Roman" w:ascii="Times New Roman" w:hAnsi="Times New Roman"/>
          <w:b/>
          <w:sz w:val="22"/>
        </w:rPr>
        <w:t xml:space="preserve">Это был конец. Ей мнилось, что муж еще </w:t>
      </w:r>
      <w:r>
        <w:rPr>
          <w:rFonts w:cs="Times New Roman" w:ascii="Times New Roman" w:hAnsi="Times New Roman"/>
          <w:b/>
          <w:color w:val="000000"/>
          <w:sz w:val="22"/>
        </w:rPr>
        <w:t>н</w:t>
      </w:r>
      <w:r>
        <w:rPr>
          <w:rFonts w:cs="Times New Roman" w:ascii="Times New Roman" w:hAnsi="Times New Roman"/>
          <w:b/>
          <w:sz w:val="22"/>
        </w:rPr>
        <w:t>е за</w:t>
        <w:softHyphen/>
        <w:t>кончил исповеди, а ее имя уже мусолили, передава</w:t>
        <w:softHyphen/>
        <w:t>ли из уст в уста, и унижение, которое она почувство</w:t>
        <w:softHyphen/>
        <w:t>вала, жгло еще невыносимее, чем стыд, ярость и боль от несправедливости, причиненной изменой. А самое страшное, черт подери: негритянка. Он попра</w:t>
        <w:softHyphen/>
        <w:t>вил: мулатка. Но никакие уточнения уже ничего не значили: с нее хватит.</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Один чер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еперь-то я пони</w:t>
        <w:softHyphen/>
        <w:t>маю: это был запах негритянки.</w:t>
      </w:r>
    </w:p>
    <w:p>
      <w:pPr>
        <w:pStyle w:val="Normal"/>
        <w:ind w:firstLine="380"/>
        <w:jc w:val="both"/>
        <w:rPr/>
      </w:pPr>
      <w:r>
        <w:rPr>
          <w:rFonts w:cs="Times New Roman" w:ascii="Times New Roman" w:hAnsi="Times New Roman"/>
          <w:b/>
          <w:sz w:val="22"/>
        </w:rPr>
        <w:t xml:space="preserve">Это произошло в понедельник. А в пятницу, в семь часов вечер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села на суденыш</w:t>
        <w:softHyphen/>
        <w:t xml:space="preserve">ко, регулярно ходившее в </w:t>
      </w:r>
      <w:r>
        <w:rPr>
          <w:rFonts w:cs="Times New Roman" w:ascii="Times New Roman" w:hAnsi="Times New Roman"/>
          <w:b/>
          <w:color w:val="000000"/>
          <w:sz w:val="22"/>
        </w:rPr>
        <w:t xml:space="preserve">Сан-Хуан-де-ла-Сьенагу, </w:t>
      </w:r>
      <w:r>
        <w:rPr>
          <w:rFonts w:cs="Times New Roman" w:ascii="Times New Roman" w:hAnsi="Times New Roman"/>
          <w:b/>
          <w:sz w:val="22"/>
        </w:rPr>
        <w:t>всего с одним баулом, в сопровождени</w:t>
      </w:r>
      <w:r>
        <w:rPr>
          <w:rFonts w:cs="Times New Roman" w:ascii="Times New Roman" w:hAnsi="Times New Roman"/>
          <w:b/>
          <w:color w:val="000000"/>
          <w:sz w:val="22"/>
        </w:rPr>
        <w:t>и</w:t>
      </w:r>
      <w:r>
        <w:rPr>
          <w:rFonts w:cs="Times New Roman" w:ascii="Times New Roman" w:hAnsi="Times New Roman"/>
          <w:b/>
          <w:sz w:val="22"/>
        </w:rPr>
        <w:t xml:space="preserve"> лишь воспи</w:t>
        <w:softHyphen/>
        <w:t>танницы; лицо она закрыла мантильей, чтобы избе</w:t>
        <w:softHyphen/>
        <w:t xml:space="preserve">жать ненужных расспросов самой и избавить от них мужа. 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не пошел в порт, к такому уговору пришли оба после изматывающего трехдневного разговора, в результате которого было решено, что она уедет в имение двоюродной сестры </w:t>
      </w:r>
      <w:r>
        <w:rPr>
          <w:rFonts w:cs="Times New Roman" w:ascii="Times New Roman" w:hAnsi="Times New Roman"/>
          <w:b/>
          <w:color w:val="000000"/>
          <w:sz w:val="22"/>
        </w:rPr>
        <w:t>Ильдебранды</w:t>
      </w:r>
      <w:r>
        <w:rPr>
          <w:rFonts w:cs="Times New Roman" w:ascii="Times New Roman" w:hAnsi="Times New Roman"/>
          <w:b/>
          <w:sz w:val="22"/>
        </w:rPr>
        <w:t xml:space="preserve"> </w:t>
      </w:r>
      <w:r>
        <w:rPr>
          <w:rFonts w:cs="Times New Roman" w:ascii="Times New Roman" w:hAnsi="Times New Roman"/>
          <w:b/>
          <w:color w:val="000000"/>
          <w:sz w:val="22"/>
        </w:rPr>
        <w:t>Санчес,</w:t>
      </w:r>
      <w:r>
        <w:rPr>
          <w:rFonts w:cs="Times New Roman" w:ascii="Times New Roman" w:hAnsi="Times New Roman"/>
          <w:b/>
          <w:sz w:val="22"/>
        </w:rPr>
        <w:t xml:space="preserve"> в селение </w:t>
      </w:r>
      <w:r>
        <w:rPr>
          <w:rFonts w:cs="Times New Roman" w:ascii="Times New Roman" w:hAnsi="Times New Roman"/>
          <w:b/>
          <w:color w:val="000000"/>
          <w:sz w:val="22"/>
        </w:rPr>
        <w:t xml:space="preserve">Флорес-де-Мария, </w:t>
      </w:r>
      <w:r>
        <w:rPr>
          <w:rFonts w:cs="Times New Roman" w:ascii="Times New Roman" w:hAnsi="Times New Roman"/>
          <w:b/>
          <w:sz w:val="22"/>
        </w:rPr>
        <w:t>на время, достаточное, чтобы хорошенько все обду</w:t>
        <w:softHyphen/>
        <w:t>мать, прежде чем принять окончательное решение. Дети, не знавшие причин, поняли это как все откла</w:t>
        <w:softHyphen/>
        <w:t>дывавшееся путешествие, о котором они и сами меч</w:t>
        <w:softHyphen/>
        <w:t>тали. Доктор Урбино позаботился о том, чтобы ник</w:t>
        <w:softHyphen/>
        <w:t>то в их вероломном мирке не мог язвительно суда</w:t>
        <w:softHyphen/>
        <w:t xml:space="preserve">чить на этот счет, и все так удалось, что </w:t>
      </w:r>
      <w:r>
        <w:rPr>
          <w:rFonts w:cs="Times New Roman" w:ascii="Times New Roman" w:hAnsi="Times New Roman"/>
          <w:b/>
          <w:color w:val="000000"/>
          <w:sz w:val="22"/>
        </w:rPr>
        <w:t>Флорентино Ариса</w:t>
      </w:r>
      <w:r>
        <w:rPr>
          <w:rFonts w:cs="Times New Roman" w:ascii="Times New Roman" w:hAnsi="Times New Roman"/>
          <w:b/>
          <w:sz w:val="22"/>
        </w:rPr>
        <w:t xml:space="preserve"> не сумел найти следов исчезнувшей </w:t>
      </w:r>
      <w:r>
        <w:rPr>
          <w:rFonts w:cs="Times New Roman" w:ascii="Times New Roman" w:hAnsi="Times New Roman"/>
          <w:b/>
          <w:color w:val="000000"/>
          <w:sz w:val="22"/>
        </w:rPr>
        <w:t>Фермины Дасы</w:t>
      </w:r>
      <w:r>
        <w:rPr>
          <w:rFonts w:cs="Times New Roman" w:ascii="Times New Roman" w:hAnsi="Times New Roman"/>
          <w:b/>
          <w:sz w:val="22"/>
        </w:rPr>
        <w:t xml:space="preserve"> потому, что их просто не было, а не из-за того, что ему недоставало средств и способов разузнать. Муж ничуть не сомневался, что она вернется домой, как только у нее пройдут ярость и злость. А она уез</w:t>
        <w:softHyphen/>
        <w:t>жала в уверенности, что злость и ярость у нее не пройдут никогда.</w:t>
      </w:r>
    </w:p>
    <w:p>
      <w:pPr>
        <w:pStyle w:val="Normal"/>
        <w:ind w:firstLine="380"/>
        <w:jc w:val="both"/>
        <w:rPr/>
      </w:pPr>
      <w:r>
        <w:rPr>
          <w:rFonts w:cs="Times New Roman" w:ascii="Times New Roman" w:hAnsi="Times New Roman"/>
          <w:b/>
          <w:sz w:val="22"/>
        </w:rPr>
        <w:t>Однако довольно скоро она начала понимать, что чересчур решительный поступок был продиктован не столько яростью и обидой, сколько тоскою по про</w:t>
        <w:softHyphen/>
        <w:t>шлому. После свадьбы она еще несколько раз быва</w:t>
        <w:softHyphen/>
        <w:t>ла в Европе, несмотря на то что путь туда по морю занимал десять дней, и всегда эти путешествия ока</w:t>
        <w:softHyphen/>
        <w:t>зывались слишком долгими, чтобы она почувствова</w:t>
        <w:softHyphen/>
        <w:t>ла себя счастливой. Она повидала свет и научилась жить и думать по-иному, но никогда после того неза</w:t>
        <w:softHyphen/>
        <w:t>давшегося полета на воздушном шаре она не быва</w:t>
        <w:softHyphen/>
        <w:t xml:space="preserve">ла больше в </w:t>
      </w:r>
      <w:r>
        <w:rPr>
          <w:rFonts w:cs="Times New Roman" w:ascii="Times New Roman" w:hAnsi="Times New Roman"/>
          <w:b/>
          <w:color w:val="000000"/>
          <w:sz w:val="22"/>
        </w:rPr>
        <w:t>Сан-Хуан-де-ла-Сьенаге.</w:t>
      </w:r>
      <w:r>
        <w:rPr>
          <w:rFonts w:cs="Times New Roman" w:ascii="Times New Roman" w:hAnsi="Times New Roman"/>
          <w:b/>
          <w:sz w:val="22"/>
        </w:rPr>
        <w:t xml:space="preserve"> Возвращение в края сестры Ильдебранды было для нее пусть по</w:t>
        <w:softHyphen/>
        <w:t>здним, но своеобразным избавлением. Не только от рухнувшего семейного очага, но от чего-то гораздо более давнего. Одним словом, мысль, что она воз</w:t>
        <w:softHyphen/>
        <w:t>вращается к тому, что ей было дорого в давние вре</w:t>
        <w:softHyphen/>
        <w:t>мена девичества, утешала в беде.</w:t>
      </w:r>
    </w:p>
    <w:p>
      <w:pPr>
        <w:pStyle w:val="Normal"/>
        <w:ind w:firstLine="380"/>
        <w:jc w:val="both"/>
        <w:rPr/>
      </w:pPr>
      <w:r>
        <w:rPr>
          <w:rFonts w:cs="Times New Roman" w:ascii="Times New Roman" w:hAnsi="Times New Roman"/>
          <w:b/>
          <w:sz w:val="22"/>
        </w:rPr>
        <w:t xml:space="preserve">Когда она с воспитанницей сошла на берег в Сан-Хуан-де-ла-Сьенаге, ей пришлось призвать на </w:t>
      </w:r>
      <w:r>
        <w:rPr>
          <w:rFonts w:cs="Times New Roman" w:ascii="Times New Roman" w:hAnsi="Times New Roman"/>
          <w:b/>
          <w:color w:val="000000"/>
          <w:sz w:val="22"/>
        </w:rPr>
        <w:t>по</w:t>
      </w:r>
      <w:r>
        <w:rPr>
          <w:rFonts w:cs="Times New Roman" w:ascii="Times New Roman" w:hAnsi="Times New Roman"/>
          <w:b/>
          <w:sz w:val="22"/>
        </w:rPr>
        <w:t>мощь всю силу своего характера и откинуть пред</w:t>
        <w:softHyphen/>
        <w:t>взятость, чтобы узнать этот город.</w:t>
      </w:r>
    </w:p>
    <w:p>
      <w:pPr>
        <w:pStyle w:val="Normal"/>
        <w:ind w:firstLine="380"/>
        <w:jc w:val="both"/>
        <w:rPr/>
      </w:pPr>
      <w:r>
        <w:rPr>
          <w:rFonts w:cs="Times New Roman" w:ascii="Times New Roman" w:hAnsi="Times New Roman"/>
          <w:b/>
          <w:sz w:val="22"/>
        </w:rPr>
        <w:t>Гражданский глава и военный комендант крепос</w:t>
        <w:softHyphen/>
        <w:t xml:space="preserve">ти, к которому у нее было рекомендательное письмо, пригласил ее посетить официальное празднование победы до отхода поезда на </w:t>
      </w:r>
      <w:r>
        <w:rPr>
          <w:rFonts w:cs="Times New Roman" w:ascii="Times New Roman" w:hAnsi="Times New Roman"/>
          <w:b/>
          <w:color w:val="000000"/>
          <w:sz w:val="22"/>
        </w:rPr>
        <w:t>Сан-Педро-Алехандрино,</w:t>
      </w:r>
      <w:r>
        <w:rPr>
          <w:rFonts w:cs="Times New Roman" w:ascii="Times New Roman" w:hAnsi="Times New Roman"/>
          <w:b/>
          <w:sz w:val="22"/>
        </w:rPr>
        <w:t xml:space="preserve"> куда она собиралась поехать, чтобы своими гла</w:t>
        <w:softHyphen/>
        <w:t>зами увидеть, правду ли ей рассказывали, будто кровать, на которой умер Освободитель, была ма</w:t>
        <w:softHyphen/>
        <w:t xml:space="preserve">ленькой, как детская. И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снова увиде</w:t>
        <w:softHyphen/>
        <w:t xml:space="preserve">ла свое родное селение в знойной полудреме, в два часа дня. Снова увидела улицы, больше похожие на топкие берега вокруг огромных, </w:t>
      </w:r>
      <w:r>
        <w:rPr>
          <w:rFonts w:cs="Times New Roman" w:ascii="Times New Roman" w:hAnsi="Times New Roman"/>
          <w:b/>
          <w:color w:val="000000"/>
          <w:sz w:val="22"/>
        </w:rPr>
        <w:t>подернутых</w:t>
      </w:r>
      <w:r>
        <w:rPr>
          <w:rFonts w:cs="Times New Roman" w:ascii="Times New Roman" w:hAnsi="Times New Roman"/>
          <w:b/>
          <w:sz w:val="22"/>
        </w:rPr>
        <w:t xml:space="preserve"> зеленью луж, увид</w:t>
      </w:r>
      <w:r>
        <w:rPr>
          <w:rFonts w:cs="Times New Roman" w:ascii="Times New Roman" w:hAnsi="Times New Roman"/>
          <w:b/>
          <w:color w:val="000000"/>
          <w:sz w:val="22"/>
        </w:rPr>
        <w:t>е</w:t>
      </w:r>
      <w:r>
        <w:rPr>
          <w:rFonts w:cs="Times New Roman" w:ascii="Times New Roman" w:hAnsi="Times New Roman"/>
          <w:b/>
          <w:sz w:val="22"/>
        </w:rPr>
        <w:t>ла дома португальцев с деревянными резными гербами над входом и бронзовыми решет</w:t>
        <w:softHyphen/>
        <w:t>ками на окнах; в их затененных салонах по-прежне</w:t>
        <w:softHyphen/>
        <w:t>му безжалостно твердили те же самые упражнения на фортепиано, невеселые и запинающиеся, кото</w:t>
        <w:softHyphen/>
        <w:t>рым ее мать, только что вышедшая замуж, обучала девочек из богатых домов. Снова увидела пустын</w:t>
        <w:softHyphen/>
        <w:t>ную, без единого деревца площадь, выжженную се</w:t>
        <w:softHyphen/>
        <w:t>литрой, унылую вереницу экипаж</w:t>
      </w:r>
      <w:r>
        <w:rPr>
          <w:rFonts w:cs="Times New Roman" w:ascii="Times New Roman" w:hAnsi="Times New Roman"/>
          <w:b/>
          <w:color w:val="000000"/>
          <w:sz w:val="22"/>
        </w:rPr>
        <w:t>е</w:t>
      </w:r>
      <w:r>
        <w:rPr>
          <w:rFonts w:cs="Times New Roman" w:ascii="Times New Roman" w:hAnsi="Times New Roman"/>
          <w:b/>
          <w:sz w:val="22"/>
        </w:rPr>
        <w:t xml:space="preserve">й и запряженных в них спящих лошадей, желтый поезд из </w:t>
      </w:r>
      <w:r>
        <w:rPr>
          <w:rFonts w:cs="Times New Roman" w:ascii="Times New Roman" w:hAnsi="Times New Roman"/>
          <w:b/>
          <w:color w:val="000000"/>
          <w:sz w:val="22"/>
        </w:rPr>
        <w:t>Сан-Педро-Алехандрино,</w:t>
      </w:r>
      <w:r>
        <w:rPr>
          <w:rFonts w:cs="Times New Roman" w:ascii="Times New Roman" w:hAnsi="Times New Roman"/>
          <w:b/>
          <w:sz w:val="22"/>
        </w:rPr>
        <w:t xml:space="preserve"> а на углу, возле главной церкв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а</w:t>
        <w:softHyphen/>
        <w:t>мый большой и самый красивый дом с галереей арок из позеленевшего камня, и монастырскую вход</w:t>
        <w:softHyphen/>
        <w:t>ную дверь, и окно той комнаты, где должен был ро</w:t>
        <w:softHyphen/>
        <w:t xml:space="preserve">диться </w:t>
      </w:r>
      <w:r>
        <w:rPr>
          <w:rFonts w:cs="Times New Roman" w:ascii="Times New Roman" w:hAnsi="Times New Roman"/>
          <w:b/>
          <w:color w:val="000000"/>
          <w:sz w:val="22"/>
        </w:rPr>
        <w:t>Альваро,</w:t>
      </w:r>
      <w:r>
        <w:rPr>
          <w:rFonts w:cs="Times New Roman" w:ascii="Times New Roman" w:hAnsi="Times New Roman"/>
          <w:b/>
          <w:sz w:val="22"/>
        </w:rPr>
        <w:t xml:space="preserve"> через много лет, когда у нее уже не будет памяти помнить это. Она вспомнила тетушку </w:t>
      </w:r>
      <w:r>
        <w:rPr>
          <w:rFonts w:cs="Times New Roman" w:ascii="Times New Roman" w:hAnsi="Times New Roman"/>
          <w:b/>
          <w:color w:val="000000"/>
          <w:sz w:val="22"/>
        </w:rPr>
        <w:t>Эсколастику,</w:t>
      </w:r>
      <w:r>
        <w:rPr>
          <w:rFonts w:cs="Times New Roman" w:ascii="Times New Roman" w:hAnsi="Times New Roman"/>
          <w:b/>
          <w:sz w:val="22"/>
        </w:rPr>
        <w:t xml:space="preserve"> которую безнадежно искала повсюду, и на земле, и на небе, и, думая о ней, вдруг поймала себя на том, что думает о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как он в своем поэтическом одеянии и с вечной книгой сти</w:t>
        <w:softHyphen/>
        <w:t>хов сидел под миндалевым деревом в маленьком парке; такое всплывало в памяти очень редко</w:t>
      </w:r>
      <w:r>
        <w:rPr>
          <w:rFonts w:cs="Times New Roman" w:ascii="Times New Roman" w:hAnsi="Times New Roman"/>
          <w:b/>
          <w:sz w:val="22"/>
          <w:lang w:val="en-US" w:eastAsia="en-US"/>
        </w:rPr>
        <w:t xml:space="preserve"> — </w:t>
      </w:r>
      <w:r>
        <w:rPr>
          <w:rFonts w:cs="Times New Roman" w:ascii="Times New Roman" w:hAnsi="Times New Roman"/>
          <w:b/>
          <w:sz w:val="22"/>
        </w:rPr>
        <w:t>лишь вместе с образом злосчастных школьных лет. Исходив селение вдоль и поперек, она так и не суме</w:t>
        <w:softHyphen/>
        <w:t>ла найти старинного отцовского дома; там, где, по ее расчетам, о</w:t>
      </w:r>
      <w:r>
        <w:rPr>
          <w:rFonts w:cs="Times New Roman" w:ascii="Times New Roman" w:hAnsi="Times New Roman"/>
          <w:b/>
          <w:color w:val="000000"/>
          <w:sz w:val="22"/>
        </w:rPr>
        <w:t>н</w:t>
      </w:r>
      <w:r>
        <w:rPr>
          <w:rFonts w:cs="Times New Roman" w:ascii="Times New Roman" w:hAnsi="Times New Roman"/>
          <w:b/>
          <w:sz w:val="22"/>
        </w:rPr>
        <w:t xml:space="preserve"> </w:t>
      </w:r>
      <w:r>
        <w:rPr>
          <w:rFonts w:cs="Times New Roman" w:ascii="Times New Roman" w:hAnsi="Times New Roman"/>
          <w:b/>
          <w:color w:val="000000"/>
          <w:sz w:val="22"/>
        </w:rPr>
        <w:t>должен был</w:t>
      </w:r>
      <w:r>
        <w:rPr>
          <w:rFonts w:cs="Times New Roman" w:ascii="Times New Roman" w:hAnsi="Times New Roman"/>
          <w:b/>
          <w:sz w:val="22"/>
        </w:rPr>
        <w:t xml:space="preserve"> стоять, нахо</w:t>
      </w:r>
      <w:r>
        <w:rPr>
          <w:rFonts w:cs="Times New Roman" w:ascii="Times New Roman" w:hAnsi="Times New Roman"/>
          <w:b/>
          <w:color w:val="000000"/>
          <w:sz w:val="22"/>
        </w:rPr>
        <w:t>д</w:t>
      </w:r>
      <w:r>
        <w:rPr>
          <w:rFonts w:cs="Times New Roman" w:ascii="Times New Roman" w:hAnsi="Times New Roman"/>
          <w:b/>
          <w:sz w:val="22"/>
        </w:rPr>
        <w:t>ился свинар</w:t>
        <w:softHyphen/>
        <w:t>ник, а за угл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лочка публичных домов, в дверях которых проститутки со всего света проводили пос</w:t>
        <w:softHyphen/>
        <w:t>леобеденную сиесту, на случай, если проходящий мимо почтальон принесет что-нибудь для них. Нет, это было не е</w:t>
      </w:r>
      <w:r>
        <w:rPr>
          <w:rFonts w:cs="Times New Roman" w:ascii="Times New Roman" w:hAnsi="Times New Roman"/>
          <w:b/>
          <w:color w:val="000000"/>
          <w:sz w:val="22"/>
        </w:rPr>
        <w:t>е</w:t>
      </w:r>
      <w:r>
        <w:rPr>
          <w:rFonts w:cs="Times New Roman" w:ascii="Times New Roman" w:hAnsi="Times New Roman"/>
          <w:b/>
          <w:sz w:val="22"/>
        </w:rPr>
        <w:t xml:space="preserve"> селение.</w:t>
      </w:r>
    </w:p>
    <w:p>
      <w:pPr>
        <w:pStyle w:val="Normal"/>
        <w:ind w:firstLine="380"/>
        <w:jc w:val="both"/>
        <w:rPr/>
      </w:pPr>
      <w:r>
        <w:rPr>
          <w:rFonts w:cs="Times New Roman" w:ascii="Times New Roman" w:hAnsi="Times New Roman"/>
          <w:b/>
          <w:sz w:val="22"/>
        </w:rPr>
        <w:t xml:space="preserve">Выйдя на улицу,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сразу же при</w:t>
        <w:softHyphen/>
        <w:t>крыла лицо мантильей, не из-за боязни, что ее узна</w:t>
        <w:softHyphen/>
        <w:t>ют там, где ее никто не мог знать, а потому, что на всем пути от железнодорожной ста</w:t>
      </w:r>
      <w:r>
        <w:rPr>
          <w:rFonts w:cs="Times New Roman" w:ascii="Times New Roman" w:hAnsi="Times New Roman"/>
          <w:b/>
          <w:color w:val="000000"/>
          <w:sz w:val="22"/>
        </w:rPr>
        <w:t>н</w:t>
      </w:r>
      <w:r>
        <w:rPr>
          <w:rFonts w:cs="Times New Roman" w:ascii="Times New Roman" w:hAnsi="Times New Roman"/>
          <w:b/>
          <w:sz w:val="22"/>
        </w:rPr>
        <w:t>ции до кладби</w:t>
        <w:softHyphen/>
        <w:t>ща, на каждом шагу, попадались раздувшиеся под солнцем трупы. Гражданский и военный комендант сказал ей: «Эт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ума». Она это знала, потому что уже заметила на губах у мертвецов белую пену, за</w:t>
        <w:softHyphen/>
        <w:t>пекшуюся под солнцем, и отметила, что их не доби</w:t>
        <w:softHyphen/>
        <w:t>вали милостиво выстрелом в затылок, как в памят</w:t>
        <w:softHyphen/>
        <w:t>ную пору полета на воздушном шаре.</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Такие де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фицер.</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Господь со</w:t>
        <w:softHyphen/>
        <w:t>вершенствует свои методы.</w:t>
      </w:r>
    </w:p>
    <w:p>
      <w:pPr>
        <w:pStyle w:val="Normal"/>
        <w:ind w:firstLine="380"/>
        <w:jc w:val="both"/>
        <w:rPr/>
      </w:pPr>
      <w:r>
        <w:rPr>
          <w:rFonts w:cs="Times New Roman" w:ascii="Times New Roman" w:hAnsi="Times New Roman"/>
          <w:b/>
          <w:sz w:val="22"/>
        </w:rPr>
        <w:t xml:space="preserve">Расстояние от </w:t>
      </w:r>
      <w:r>
        <w:rPr>
          <w:rFonts w:cs="Times New Roman" w:ascii="Times New Roman" w:hAnsi="Times New Roman"/>
          <w:b/>
          <w:color w:val="000000"/>
          <w:sz w:val="22"/>
        </w:rPr>
        <w:t>Сан-Хуан-де-ла-Сьенаги</w:t>
      </w:r>
      <w:r>
        <w:rPr>
          <w:rFonts w:cs="Times New Roman" w:ascii="Times New Roman" w:hAnsi="Times New Roman"/>
          <w:b/>
          <w:sz w:val="22"/>
        </w:rPr>
        <w:t xml:space="preserve"> до ста</w:t>
        <w:softHyphen/>
        <w:t xml:space="preserve">ринного сахарного завода в </w:t>
      </w:r>
      <w:r>
        <w:rPr>
          <w:rFonts w:cs="Times New Roman" w:ascii="Times New Roman" w:hAnsi="Times New Roman"/>
          <w:b/>
          <w:color w:val="000000"/>
          <w:sz w:val="22"/>
        </w:rPr>
        <w:t>Сан-Педро-Алехандрино</w:t>
      </w:r>
      <w:r>
        <w:rPr>
          <w:rFonts w:cs="Times New Roman" w:ascii="Times New Roman" w:hAnsi="Times New Roman"/>
          <w:b/>
          <w:sz w:val="22"/>
        </w:rPr>
        <w:t xml:space="preserve"> равнялось всего девяти лигам, но желтый поезд тратил на него целый день, потому что машинист был приятелем всех местных пассажиров, и они то и дело просили сделать остановку, чтобы поразмять затекшие ноги, прогуляться по лужайке для гольфа, принадлежавшей банановой компании. Мужчины голышом купались в прозрачных студеных речках, сбегавших с гор, а проголодавшись, выходили из по</w:t>
        <w:softHyphen/>
        <w:t xml:space="preserve">езда и доили пасшихся на воле коров. Охваченная ужасом Фермина Даса едва успела восхититься огромными </w:t>
      </w:r>
      <w:r>
        <w:rPr>
          <w:rFonts w:cs="Times New Roman" w:ascii="Times New Roman" w:hAnsi="Times New Roman"/>
          <w:b/>
          <w:color w:val="000000"/>
          <w:sz w:val="22"/>
        </w:rPr>
        <w:t>тамариндовыми</w:t>
      </w:r>
      <w:r>
        <w:rPr>
          <w:rFonts w:cs="Times New Roman" w:ascii="Times New Roman" w:hAnsi="Times New Roman"/>
          <w:b/>
          <w:sz w:val="22"/>
        </w:rPr>
        <w:t xml:space="preserve"> деревьями, к которым умирающий Освободитель привязывал свой гамак, и убедиться, что кровать, на которой он умер, как ей и говорили, была мала не только для человека такой безм</w:t>
      </w:r>
      <w:r>
        <w:rPr>
          <w:rFonts w:cs="Times New Roman" w:ascii="Times New Roman" w:hAnsi="Times New Roman"/>
          <w:b/>
          <w:color w:val="000000"/>
          <w:sz w:val="22"/>
        </w:rPr>
        <w:t>е</w:t>
      </w:r>
      <w:r>
        <w:rPr>
          <w:rFonts w:cs="Times New Roman" w:ascii="Times New Roman" w:hAnsi="Times New Roman"/>
          <w:b/>
          <w:sz w:val="22"/>
        </w:rPr>
        <w:t>рной славы, но даже для недоноска. О</w:t>
      </w:r>
      <w:r>
        <w:rPr>
          <w:rFonts w:cs="Times New Roman" w:ascii="Times New Roman" w:hAnsi="Times New Roman"/>
          <w:b/>
          <w:color w:val="000000"/>
          <w:sz w:val="22"/>
        </w:rPr>
        <w:t>д</w:t>
      </w:r>
      <w:r>
        <w:rPr>
          <w:rFonts w:cs="Times New Roman" w:ascii="Times New Roman" w:hAnsi="Times New Roman"/>
          <w:b/>
          <w:sz w:val="22"/>
        </w:rPr>
        <w:t>ин по</w:t>
        <w:softHyphen/>
        <w:t>сетитель, который, казалось</w:t>
      </w:r>
      <w:r>
        <w:rPr>
          <w:rFonts w:cs="Times New Roman" w:ascii="Times New Roman" w:hAnsi="Times New Roman"/>
          <w:b/>
          <w:color w:val="000000"/>
          <w:sz w:val="22"/>
        </w:rPr>
        <w:t>,</w:t>
      </w:r>
      <w:r>
        <w:rPr>
          <w:rFonts w:cs="Times New Roman" w:ascii="Times New Roman" w:hAnsi="Times New Roman"/>
          <w:b/>
          <w:sz w:val="22"/>
        </w:rPr>
        <w:t xml:space="preserve"> з</w:t>
      </w:r>
      <w:r>
        <w:rPr>
          <w:rFonts w:cs="Times New Roman" w:ascii="Times New Roman" w:hAnsi="Times New Roman"/>
          <w:b/>
          <w:color w:val="000000"/>
          <w:sz w:val="22"/>
        </w:rPr>
        <w:t>н</w:t>
      </w:r>
      <w:r>
        <w:rPr>
          <w:rFonts w:cs="Times New Roman" w:ascii="Times New Roman" w:hAnsi="Times New Roman"/>
          <w:b/>
          <w:sz w:val="22"/>
        </w:rPr>
        <w:t>ал все на свете, ска</w:t>
        <w:softHyphen/>
        <w:t>зал ей, что крова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еликвия поддельная</w:t>
      </w:r>
      <w:r>
        <w:rPr>
          <w:rFonts w:cs="Times New Roman" w:ascii="Times New Roman" w:hAnsi="Times New Roman"/>
          <w:b/>
          <w:color w:val="000000"/>
          <w:sz w:val="22"/>
        </w:rPr>
        <w:t>,</w:t>
      </w:r>
      <w:r>
        <w:rPr>
          <w:rFonts w:cs="Times New Roman" w:ascii="Times New Roman" w:hAnsi="Times New Roman"/>
          <w:b/>
          <w:sz w:val="22"/>
        </w:rPr>
        <w:t xml:space="preserve"> на </w:t>
      </w:r>
      <w:r>
        <w:rPr>
          <w:rFonts w:cs="Times New Roman" w:ascii="Times New Roman" w:hAnsi="Times New Roman"/>
          <w:b/>
          <w:color w:val="000000"/>
          <w:sz w:val="22"/>
        </w:rPr>
        <w:t>самом</w:t>
      </w:r>
      <w:r>
        <w:rPr>
          <w:rFonts w:cs="Times New Roman" w:ascii="Times New Roman" w:hAnsi="Times New Roman"/>
          <w:b/>
          <w:sz w:val="22"/>
        </w:rPr>
        <w:t xml:space="preserve"> же деле Отца Отечества оставили валяться </w:t>
      </w:r>
      <w:r>
        <w:rPr>
          <w:rFonts w:cs="Times New Roman" w:ascii="Times New Roman" w:hAnsi="Times New Roman"/>
          <w:b/>
          <w:sz w:val="22"/>
          <w:lang w:val="en-US" w:eastAsia="en-US"/>
        </w:rPr>
        <w:t xml:space="preserve">— </w:t>
      </w:r>
      <w:r>
        <w:rPr>
          <w:rFonts w:cs="Times New Roman" w:ascii="Times New Roman" w:hAnsi="Times New Roman"/>
          <w:b/>
          <w:sz w:val="22"/>
        </w:rPr>
        <w:t>умирать на полу. Фермина Даса была так подавле</w:t>
        <w:softHyphen/>
        <w:t>на всем увиденным и услышанным, что остаток пу</w:t>
        <w:softHyphen/>
        <w:t>тешествия уже не предавалась приятным воспоми</w:t>
        <w:softHyphen/>
        <w:t>наниям о прошлой поездке в эти места, о чем так мечтала, но старалась не выходить в селения, о кото</w:t>
        <w:softHyphen/>
        <w:t>рых прежде вспоминала с грустью. Таким образом она защищала и их, и себя от разочарования. С окольных тропок, которыми она уходила от разоча</w:t>
        <w:softHyphen/>
        <w:t>рований, она слышала звуки аккорд</w:t>
      </w:r>
      <w:r>
        <w:rPr>
          <w:rFonts w:cs="Times New Roman" w:ascii="Times New Roman" w:hAnsi="Times New Roman"/>
          <w:b/>
          <w:color w:val="000000"/>
          <w:sz w:val="22"/>
        </w:rPr>
        <w:t>е</w:t>
      </w:r>
      <w:r>
        <w:rPr>
          <w:rFonts w:cs="Times New Roman" w:ascii="Times New Roman" w:hAnsi="Times New Roman"/>
          <w:b/>
          <w:sz w:val="22"/>
        </w:rPr>
        <w:t>онов, гомон пе</w:t>
        <w:softHyphen/>
        <w:t>тушиных боев, оружейные залпы, которы</w:t>
      </w:r>
      <w:r>
        <w:rPr>
          <w:rFonts w:cs="Times New Roman" w:ascii="Times New Roman" w:hAnsi="Times New Roman"/>
          <w:b/>
          <w:color w:val="000000"/>
          <w:sz w:val="22"/>
        </w:rPr>
        <w:t>е</w:t>
      </w:r>
      <w:r>
        <w:rPr>
          <w:rFonts w:cs="Times New Roman" w:ascii="Times New Roman" w:hAnsi="Times New Roman"/>
          <w:b/>
          <w:sz w:val="22"/>
        </w:rPr>
        <w:t xml:space="preserve"> одинако</w:t>
        <w:softHyphen/>
        <w:t>во могли означать как боевую перестрелку, так и праздничный салют, и если ей никак не удавалось обойти селение, то, проходя по нему, она закрывала лицо мантильей, чтобы в памяти у нее оно остава</w:t>
        <w:softHyphen/>
        <w:t>лось прежним.</w:t>
      </w:r>
    </w:p>
    <w:p>
      <w:pPr>
        <w:pStyle w:val="Normal"/>
        <w:ind w:firstLine="380"/>
        <w:jc w:val="both"/>
        <w:rPr/>
      </w:pPr>
      <w:r>
        <w:rPr>
          <w:rFonts w:cs="Times New Roman" w:ascii="Times New Roman" w:hAnsi="Times New Roman"/>
          <w:b/>
          <w:sz w:val="22"/>
        </w:rPr>
        <w:t>И наконец однажды вечером, после долгих стара</w:t>
        <w:softHyphen/>
        <w:t>ний обойти стороною прошлое, она все-таки прибы</w:t>
        <w:softHyphen/>
        <w:t xml:space="preserve">ла в имение двоюродной сестры </w:t>
      </w:r>
      <w:r>
        <w:rPr>
          <w:rFonts w:cs="Times New Roman" w:ascii="Times New Roman" w:hAnsi="Times New Roman"/>
          <w:b/>
          <w:color w:val="000000"/>
          <w:sz w:val="22"/>
        </w:rPr>
        <w:t>Ильдебранды</w:t>
      </w:r>
      <w:r>
        <w:rPr>
          <w:rFonts w:cs="Times New Roman" w:ascii="Times New Roman" w:hAnsi="Times New Roman"/>
          <w:b/>
          <w:sz w:val="22"/>
        </w:rPr>
        <w:t xml:space="preserve"> и, увидев ее в дверях, чуть было не лишилась чувств: словно увидела себя в зеркале правды. Сестра пред</w:t>
        <w:softHyphen/>
        <w:t>стала перед ней, расплывшаяся и постаревшая, с целым выводком неуемных ребятишек, рожденных не от того, кого она продолжала безнадежно любить, а от безумно ее люб</w:t>
      </w:r>
      <w:r>
        <w:rPr>
          <w:rFonts w:cs="Times New Roman" w:ascii="Times New Roman" w:hAnsi="Times New Roman"/>
          <w:b/>
          <w:color w:val="000000"/>
          <w:sz w:val="22"/>
        </w:rPr>
        <w:t>и</w:t>
      </w:r>
      <w:r>
        <w:rPr>
          <w:rFonts w:cs="Times New Roman" w:ascii="Times New Roman" w:hAnsi="Times New Roman"/>
          <w:b/>
          <w:sz w:val="22"/>
        </w:rPr>
        <w:t>вшего военного, благополучного отставника, за которого она пошла от отчаяния. Од</w:t>
        <w:softHyphen/>
        <w:t xml:space="preserve">нако, внутри этого расплывшегося и одряхлевшего тела, </w:t>
      </w:r>
      <w:r>
        <w:rPr>
          <w:rFonts w:cs="Times New Roman" w:ascii="Times New Roman" w:hAnsi="Times New Roman"/>
          <w:b/>
          <w:color w:val="000000"/>
          <w:sz w:val="22"/>
        </w:rPr>
        <w:t>Ильдебранда</w:t>
      </w:r>
      <w:r>
        <w:rPr>
          <w:rFonts w:cs="Times New Roman" w:ascii="Times New Roman" w:hAnsi="Times New Roman"/>
          <w:b/>
          <w:sz w:val="22"/>
        </w:rPr>
        <w:t xml:space="preserve"> оставалась все той же. Фермина Даса излечилась от тяжелых впечатлений, прожив всего несколько дней в деревне среди приятных вос</w:t>
        <w:softHyphen/>
        <w:t>поминаний, однако из имения она выходила только в церковь, к воскресной службе, вместе с внуками сво</w:t>
        <w:softHyphen/>
        <w:t>их старинных своевольных сообщниц</w:t>
      </w:r>
      <w:r>
        <w:rPr>
          <w:rFonts w:cs="Times New Roman" w:ascii="Times New Roman" w:hAnsi="Times New Roman"/>
          <w:b/>
          <w:sz w:val="22"/>
          <w:lang w:val="en-US" w:eastAsia="en-US"/>
        </w:rPr>
        <w:t xml:space="preserve"> —</w:t>
      </w:r>
      <w:r>
        <w:rPr>
          <w:rFonts w:cs="Times New Roman" w:ascii="Times New Roman" w:hAnsi="Times New Roman"/>
          <w:b/>
          <w:sz w:val="22"/>
        </w:rPr>
        <w:t xml:space="preserve"> юношами, великолепными объездчиками лошадей</w:t>
      </w:r>
      <w:r>
        <w:rPr>
          <w:rFonts w:cs="Times New Roman" w:ascii="Times New Roman" w:hAnsi="Times New Roman"/>
          <w:b/>
          <w:color w:val="000000"/>
          <w:sz w:val="22"/>
        </w:rPr>
        <w:t>,</w:t>
      </w:r>
      <w:r>
        <w:rPr>
          <w:rFonts w:cs="Times New Roman" w:ascii="Times New Roman" w:hAnsi="Times New Roman"/>
          <w:b/>
          <w:sz w:val="22"/>
        </w:rPr>
        <w:t xml:space="preserve"> и прелест</w:t>
        <w:softHyphen/>
        <w:t>ными, как и их матери в свое время</w:t>
      </w:r>
      <w:r>
        <w:rPr>
          <w:rFonts w:cs="Times New Roman" w:ascii="Times New Roman" w:hAnsi="Times New Roman"/>
          <w:b/>
          <w:color w:val="000000"/>
          <w:sz w:val="22"/>
        </w:rPr>
        <w:t>,</w:t>
      </w:r>
      <w:r>
        <w:rPr>
          <w:rFonts w:cs="Times New Roman" w:ascii="Times New Roman" w:hAnsi="Times New Roman"/>
          <w:b/>
          <w:sz w:val="22"/>
        </w:rPr>
        <w:t xml:space="preserve"> хорошо одетыми девушками; распевая песни, они отправлялись вн</w:t>
      </w:r>
      <w:r>
        <w:rPr>
          <w:rFonts w:cs="Times New Roman" w:ascii="Times New Roman" w:hAnsi="Times New Roman"/>
          <w:b/>
          <w:color w:val="000000"/>
          <w:sz w:val="22"/>
        </w:rPr>
        <w:t>и</w:t>
      </w:r>
      <w:r>
        <w:rPr>
          <w:rFonts w:cs="Times New Roman" w:ascii="Times New Roman" w:hAnsi="Times New Roman"/>
          <w:b/>
          <w:sz w:val="22"/>
        </w:rPr>
        <w:t>з, в долину, к миссион</w:t>
      </w:r>
      <w:r>
        <w:rPr>
          <w:rFonts w:cs="Times New Roman" w:ascii="Times New Roman" w:hAnsi="Times New Roman"/>
          <w:b/>
          <w:color w:val="000000"/>
          <w:sz w:val="22"/>
        </w:rPr>
        <w:t>е</w:t>
      </w:r>
      <w:r>
        <w:rPr>
          <w:rFonts w:cs="Times New Roman" w:ascii="Times New Roman" w:hAnsi="Times New Roman"/>
          <w:b/>
          <w:sz w:val="22"/>
        </w:rPr>
        <w:t xml:space="preserve">рской церкви, на запряженных волами повозках. Фермина Даса заехала только в селение </w:t>
      </w:r>
      <w:r>
        <w:rPr>
          <w:rFonts w:cs="Times New Roman" w:ascii="Times New Roman" w:hAnsi="Times New Roman"/>
          <w:b/>
          <w:color w:val="000000"/>
          <w:sz w:val="22"/>
        </w:rPr>
        <w:t>Флорес-де-Мария,</w:t>
      </w:r>
      <w:r>
        <w:rPr>
          <w:rFonts w:cs="Times New Roman" w:ascii="Times New Roman" w:hAnsi="Times New Roman"/>
          <w:b/>
          <w:sz w:val="22"/>
        </w:rPr>
        <w:t xml:space="preserve"> где </w:t>
      </w:r>
      <w:r>
        <w:rPr>
          <w:rFonts w:cs="Times New Roman" w:ascii="Times New Roman" w:hAnsi="Times New Roman"/>
          <w:b/>
          <w:color w:val="000000"/>
          <w:sz w:val="22"/>
        </w:rPr>
        <w:t>н</w:t>
      </w:r>
      <w:r>
        <w:rPr>
          <w:rFonts w:cs="Times New Roman" w:ascii="Times New Roman" w:hAnsi="Times New Roman"/>
          <w:b/>
          <w:sz w:val="22"/>
        </w:rPr>
        <w:t>е была в прошлый свой приезд, думая</w:t>
      </w:r>
      <w:r>
        <w:rPr>
          <w:rFonts w:cs="Times New Roman" w:ascii="Times New Roman" w:hAnsi="Times New Roman"/>
          <w:b/>
          <w:color w:val="000000"/>
          <w:sz w:val="22"/>
        </w:rPr>
        <w:t>,</w:t>
      </w:r>
      <w:r>
        <w:rPr>
          <w:rFonts w:cs="Times New Roman" w:ascii="Times New Roman" w:hAnsi="Times New Roman"/>
          <w:b/>
          <w:sz w:val="22"/>
        </w:rPr>
        <w:t xml:space="preserve"> что оно ей не понравится, но, увид</w:t>
      </w:r>
      <w:r>
        <w:rPr>
          <w:rFonts w:cs="Times New Roman" w:ascii="Times New Roman" w:hAnsi="Times New Roman"/>
          <w:b/>
          <w:color w:val="000000"/>
          <w:sz w:val="22"/>
        </w:rPr>
        <w:t>е</w:t>
      </w:r>
      <w:r>
        <w:rPr>
          <w:rFonts w:cs="Times New Roman" w:ascii="Times New Roman" w:hAnsi="Times New Roman"/>
          <w:b/>
          <w:sz w:val="22"/>
        </w:rPr>
        <w:t>в, была очарована. Возможно, виновато в этом ее несчастье, но потом селение никогда не вспомина</w:t>
        <w:softHyphen/>
        <w:t>лось ей таким, каким было на самом деле, а лишь таким, каким представлялось до того, как она его увидела.</w:t>
      </w:r>
    </w:p>
    <w:p>
      <w:pPr>
        <w:pStyle w:val="Normal"/>
        <w:ind w:firstLine="380"/>
        <w:jc w:val="both"/>
        <w:rPr/>
      </w:pPr>
      <w:r>
        <w:rPr>
          <w:rFonts w:cs="Times New Roman" w:ascii="Times New Roman" w:hAnsi="Times New Roman"/>
          <w:b/>
          <w:sz w:val="22"/>
        </w:rPr>
        <w:t xml:space="preserve">Докто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принял решение ехать за нею, едва услыхал рассказ епископа </w:t>
      </w:r>
      <w:r>
        <w:rPr>
          <w:rFonts w:cs="Times New Roman" w:ascii="Times New Roman" w:hAnsi="Times New Roman"/>
          <w:b/>
          <w:color w:val="000000"/>
          <w:sz w:val="22"/>
        </w:rPr>
        <w:t>Риоачи.</w:t>
      </w:r>
      <w:r>
        <w:rPr>
          <w:rFonts w:cs="Times New Roman" w:ascii="Times New Roman" w:hAnsi="Times New Roman"/>
          <w:b/>
          <w:sz w:val="22"/>
        </w:rPr>
        <w:t xml:space="preserve"> Тот пр</w:t>
      </w:r>
      <w:r>
        <w:rPr>
          <w:rFonts w:cs="Times New Roman" w:ascii="Times New Roman" w:hAnsi="Times New Roman"/>
          <w:b/>
          <w:color w:val="000000"/>
          <w:sz w:val="22"/>
        </w:rPr>
        <w:t>и</w:t>
      </w:r>
      <w:r>
        <w:rPr>
          <w:rFonts w:cs="Times New Roman" w:ascii="Times New Roman" w:hAnsi="Times New Roman"/>
          <w:b/>
          <w:sz w:val="22"/>
        </w:rPr>
        <w:t xml:space="preserve">шел к выводу, что его супруга медлит не потому, что не хочет возвращаться домой, а потому, что не знает, как это сделать, не </w:t>
      </w:r>
      <w:r>
        <w:rPr>
          <w:rFonts w:cs="Times New Roman" w:ascii="Times New Roman" w:hAnsi="Times New Roman"/>
          <w:b/>
          <w:color w:val="000000"/>
          <w:sz w:val="22"/>
        </w:rPr>
        <w:t>поступясь</w:t>
      </w:r>
      <w:r>
        <w:rPr>
          <w:rFonts w:cs="Times New Roman" w:ascii="Times New Roman" w:hAnsi="Times New Roman"/>
          <w:b/>
          <w:sz w:val="22"/>
        </w:rPr>
        <w:t xml:space="preserve"> гордостью. И доктор поехал, не предупредив ее, лишь обменяв</w:t>
        <w:softHyphen/>
        <w:t xml:space="preserve">шись письмами с </w:t>
      </w:r>
      <w:r>
        <w:rPr>
          <w:rFonts w:cs="Times New Roman" w:ascii="Times New Roman" w:hAnsi="Times New Roman"/>
          <w:b/>
          <w:color w:val="000000"/>
          <w:sz w:val="22"/>
        </w:rPr>
        <w:t>Ильдебрандой,</w:t>
      </w:r>
      <w:r>
        <w:rPr>
          <w:rFonts w:cs="Times New Roman" w:ascii="Times New Roman" w:hAnsi="Times New Roman"/>
          <w:b/>
          <w:sz w:val="22"/>
        </w:rPr>
        <w:t xml:space="preserve"> из которых ему стало ясно: теперь его жена тоскует только о доме. В одинна</w:t>
      </w:r>
      <w:r>
        <w:rPr>
          <w:rFonts w:cs="Times New Roman" w:ascii="Times New Roman" w:hAnsi="Times New Roman"/>
          <w:b/>
          <w:color w:val="000000"/>
          <w:sz w:val="22"/>
        </w:rPr>
        <w:t>дц</w:t>
      </w:r>
      <w:r>
        <w:rPr>
          <w:rFonts w:cs="Times New Roman" w:ascii="Times New Roman" w:hAnsi="Times New Roman"/>
          <w:b/>
          <w:sz w:val="22"/>
        </w:rPr>
        <w:t xml:space="preserve">ать часов утра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на кухне го</w:t>
        <w:softHyphen/>
        <w:t>товила фаршированные баклажаны, когда услыха</w:t>
        <w:softHyphen/>
        <w:t>ла крики прислуги, ржание лошадей, выстрелы в воздух, а затем</w:t>
      </w:r>
      <w:r>
        <w:rPr>
          <w:rFonts w:cs="Times New Roman" w:ascii="Times New Roman" w:hAnsi="Times New Roman"/>
          <w:b/>
          <w:sz w:val="22"/>
          <w:lang w:val="en-US" w:eastAsia="en-US"/>
        </w:rPr>
        <w:t xml:space="preserve"> —</w:t>
      </w:r>
      <w:r>
        <w:rPr>
          <w:rFonts w:cs="Times New Roman" w:ascii="Times New Roman" w:hAnsi="Times New Roman"/>
          <w:b/>
          <w:sz w:val="22"/>
        </w:rPr>
        <w:t xml:space="preserve"> решительные шаги в прихожей и мужской голос:</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Лучше прийти не вовремя, чем ждать пригла</w:t>
        <w:softHyphen/>
        <w:t>шений.</w:t>
      </w:r>
    </w:p>
    <w:p>
      <w:pPr>
        <w:pStyle w:val="Normal"/>
        <w:ind w:firstLine="380"/>
        <w:jc w:val="both"/>
        <w:rPr/>
      </w:pPr>
      <w:r>
        <w:rPr>
          <w:rFonts w:cs="Times New Roman" w:ascii="Times New Roman" w:hAnsi="Times New Roman"/>
          <w:b/>
          <w:sz w:val="22"/>
        </w:rPr>
        <w:t>Она думала, что умрет от радости. Не тратя вре</w:t>
        <w:softHyphen/>
        <w:t>мени на размышления, она кое-как вымыла руки, бормоча: «Спасибо тебе</w:t>
      </w:r>
      <w:r>
        <w:rPr>
          <w:rFonts w:cs="Times New Roman" w:ascii="Times New Roman" w:hAnsi="Times New Roman"/>
          <w:b/>
          <w:color w:val="000000"/>
          <w:sz w:val="22"/>
        </w:rPr>
        <w:t>.</w:t>
      </w:r>
      <w:r>
        <w:rPr>
          <w:rFonts w:cs="Times New Roman" w:ascii="Times New Roman" w:hAnsi="Times New Roman"/>
          <w:b/>
          <w:sz w:val="22"/>
        </w:rPr>
        <w:t xml:space="preserve"> Господи, спасибо, как же ты добр», думая на ходу, что все-таки не отмылась от проклятых баклажанов, которые </w:t>
      </w:r>
      <w:r>
        <w:rPr>
          <w:rFonts w:cs="Times New Roman" w:ascii="Times New Roman" w:hAnsi="Times New Roman"/>
          <w:b/>
          <w:color w:val="000000"/>
          <w:sz w:val="22"/>
        </w:rPr>
        <w:t xml:space="preserve">Ильдебранда </w:t>
      </w:r>
      <w:r>
        <w:rPr>
          <w:rFonts w:cs="Times New Roman" w:ascii="Times New Roman" w:hAnsi="Times New Roman"/>
          <w:b/>
          <w:sz w:val="22"/>
        </w:rPr>
        <w:t>попросила ее сделать, не сказав, кого ожидают к обеду, и что она такая старая и безобразная, да е</w:t>
      </w:r>
      <w:r>
        <w:rPr>
          <w:rFonts w:cs="Times New Roman" w:ascii="Times New Roman" w:hAnsi="Times New Roman"/>
          <w:b/>
          <w:color w:val="000000"/>
          <w:sz w:val="22"/>
        </w:rPr>
        <w:t>щ</w:t>
      </w:r>
      <w:r>
        <w:rPr>
          <w:rFonts w:cs="Times New Roman" w:ascii="Times New Roman" w:hAnsi="Times New Roman"/>
          <w:b/>
          <w:sz w:val="22"/>
        </w:rPr>
        <w:t>е лицо облупилось на солнце, и он наверняка раскает</w:t>
        <w:softHyphen/>
        <w:t>ся, что приехал, когда увидит ее такою, будь она проклята. Однако, как могла, вытерла руки о пере</w:t>
        <w:softHyphen/>
        <w:t>дник, наскоро прив</w:t>
      </w:r>
      <w:r>
        <w:rPr>
          <w:rFonts w:cs="Times New Roman" w:ascii="Times New Roman" w:hAnsi="Times New Roman"/>
          <w:b/>
          <w:color w:val="000000"/>
          <w:sz w:val="22"/>
        </w:rPr>
        <w:t>е</w:t>
      </w:r>
      <w:r>
        <w:rPr>
          <w:rFonts w:cs="Times New Roman" w:ascii="Times New Roman" w:hAnsi="Times New Roman"/>
          <w:b/>
          <w:sz w:val="22"/>
        </w:rPr>
        <w:t>ла себя в порядок и, призвав на помощь всю гордость, с какою мать родила ее на свет Божий, и приструнив взбесившееся сердце, по</w:t>
        <w:softHyphen/>
        <w:t>шла навстречу мужчине нежной поступью газели, сияя глазами, вздернув нос и всей душою благодаря судьбу, облегчающую ей возвращение домой</w:t>
      </w:r>
      <w:r>
        <w:rPr>
          <w:rFonts w:cs="Times New Roman" w:ascii="Times New Roman" w:hAnsi="Times New Roman"/>
          <w:b/>
          <w:color w:val="000000"/>
          <w:sz w:val="22"/>
        </w:rPr>
        <w:t>,</w:t>
      </w:r>
      <w:r>
        <w:rPr>
          <w:rFonts w:cs="Times New Roman" w:ascii="Times New Roman" w:hAnsi="Times New Roman"/>
          <w:b/>
          <w:sz w:val="22"/>
        </w:rPr>
        <w:t xml:space="preserve"> хотя, разумеется, оно и не было легким, как он полагал, потому что, конечно же, она была счастлива с ним, конечно, од</w:t>
      </w:r>
      <w:r>
        <w:rPr>
          <w:rFonts w:cs="Times New Roman" w:ascii="Times New Roman" w:hAnsi="Times New Roman"/>
          <w:b/>
          <w:color w:val="000000"/>
          <w:sz w:val="22"/>
        </w:rPr>
        <w:t>н</w:t>
      </w:r>
      <w:r>
        <w:rPr>
          <w:rFonts w:cs="Times New Roman" w:ascii="Times New Roman" w:hAnsi="Times New Roman"/>
          <w:b/>
          <w:sz w:val="22"/>
        </w:rPr>
        <w:t>ако твердо решила сполна получить с него за все те горькие страдания, что прикончили ее жизнь.</w:t>
      </w:r>
    </w:p>
    <w:p>
      <w:pPr>
        <w:pStyle w:val="Normal"/>
        <w:ind w:firstLine="380"/>
        <w:jc w:val="both"/>
        <w:rPr>
          <w:rFonts w:ascii="Times New Roman" w:hAnsi="Times New Roman" w:cs="Times New Roman"/>
          <w:b/>
          <w:b/>
          <w:sz w:val="22"/>
        </w:rPr>
      </w:pPr>
      <w:r>
        <w:rPr>
          <w:rFonts w:cs="Times New Roman" w:ascii="Times New Roman" w:hAnsi="Times New Roman"/>
          <w:b/>
          <w:sz w:val="22"/>
        </w:rPr>
      </w:r>
    </w:p>
    <w:p>
      <w:pPr>
        <w:pStyle w:val="Normal"/>
        <w:ind w:firstLine="380"/>
        <w:jc w:val="center"/>
        <w:rPr>
          <w:rFonts w:ascii="Times New Roman" w:hAnsi="Times New Roman" w:cs="Times New Roman"/>
          <w:b/>
          <w:b/>
          <w:sz w:val="22"/>
        </w:rPr>
      </w:pPr>
      <w:r>
        <w:rPr>
          <w:rFonts w:cs="Times New Roman" w:ascii="Times New Roman" w:hAnsi="Times New Roman"/>
          <w:b/>
          <w:sz w:val="22"/>
        </w:rPr>
        <w:t>*   *   *</w:t>
      </w:r>
    </w:p>
    <w:p>
      <w:pPr>
        <w:pStyle w:val="Normal"/>
        <w:ind w:firstLine="380"/>
        <w:jc w:val="center"/>
        <w:rPr>
          <w:rFonts w:ascii="Times New Roman" w:hAnsi="Times New Roman" w:cs="Times New Roman"/>
          <w:b/>
          <w:b/>
          <w:sz w:val="22"/>
        </w:rPr>
      </w:pPr>
      <w:r>
        <w:rPr>
          <w:rFonts w:cs="Times New Roman" w:ascii="Times New Roman" w:hAnsi="Times New Roman"/>
          <w:b/>
          <w:sz w:val="22"/>
        </w:rPr>
      </w:r>
    </w:p>
    <w:p>
      <w:pPr>
        <w:pStyle w:val="Normal"/>
        <w:ind w:firstLine="380"/>
        <w:jc w:val="both"/>
        <w:rPr/>
      </w:pPr>
      <w:r>
        <w:rPr>
          <w:rFonts w:cs="Times New Roman" w:ascii="Times New Roman" w:hAnsi="Times New Roman"/>
          <w:b/>
          <w:sz w:val="22"/>
        </w:rPr>
        <w:t xml:space="preserve">Почти через два года после исчезновения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произошла невероятная случайность, из тех, которые </w:t>
      </w:r>
      <w:r>
        <w:rPr>
          <w:rFonts w:cs="Times New Roman" w:ascii="Times New Roman" w:hAnsi="Times New Roman"/>
          <w:b/>
          <w:color w:val="000000"/>
          <w:sz w:val="22"/>
        </w:rPr>
        <w:t>Трансит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называла Божьей шут</w:t>
        <w:softHyphen/>
        <w:t xml:space="preserve">кой.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спокойно относился к изоб</w:t>
        <w:softHyphen/>
        <w:t xml:space="preserve">ретению кинематографа, однако </w:t>
      </w:r>
      <w:r>
        <w:rPr>
          <w:rFonts w:cs="Times New Roman" w:ascii="Times New Roman" w:hAnsi="Times New Roman"/>
          <w:b/>
          <w:color w:val="000000"/>
          <w:sz w:val="22"/>
        </w:rPr>
        <w:t>Леона</w:t>
      </w:r>
      <w:r>
        <w:rPr>
          <w:rFonts w:cs="Times New Roman" w:ascii="Times New Roman" w:hAnsi="Times New Roman"/>
          <w:b/>
          <w:sz w:val="22"/>
        </w:rPr>
        <w:t xml:space="preserve"> </w:t>
      </w:r>
      <w:r>
        <w:rPr>
          <w:rFonts w:cs="Times New Roman" w:ascii="Times New Roman" w:hAnsi="Times New Roman"/>
          <w:b/>
          <w:color w:val="000000"/>
          <w:sz w:val="22"/>
        </w:rPr>
        <w:t xml:space="preserve">Кассиани </w:t>
      </w:r>
      <w:r>
        <w:rPr>
          <w:rFonts w:cs="Times New Roman" w:ascii="Times New Roman" w:hAnsi="Times New Roman"/>
          <w:b/>
          <w:sz w:val="22"/>
        </w:rPr>
        <w:t xml:space="preserve">повела его, без особого сопротивления с его стороны, на шумную премьеру </w:t>
      </w:r>
      <w:r>
        <w:rPr>
          <w:rFonts w:cs="Times New Roman" w:ascii="Times New Roman" w:hAnsi="Times New Roman"/>
          <w:b/>
          <w:color w:val="000000"/>
          <w:sz w:val="22"/>
        </w:rPr>
        <w:t>«Кабирии»,</w:t>
      </w:r>
      <w:r>
        <w:rPr>
          <w:rFonts w:cs="Times New Roman" w:ascii="Times New Roman" w:hAnsi="Times New Roman"/>
          <w:b/>
          <w:sz w:val="22"/>
        </w:rPr>
        <w:t xml:space="preserve"> которая особенно была замечательна тем, что диалоги к ней написал поэт </w:t>
      </w:r>
      <w:r>
        <w:rPr>
          <w:rFonts w:cs="Times New Roman" w:ascii="Times New Roman" w:hAnsi="Times New Roman"/>
          <w:b/>
          <w:color w:val="000000"/>
          <w:sz w:val="22"/>
        </w:rPr>
        <w:t>Габриэль</w:t>
      </w:r>
      <w:r>
        <w:rPr>
          <w:rFonts w:cs="Times New Roman" w:ascii="Times New Roman" w:hAnsi="Times New Roman"/>
          <w:b/>
          <w:sz w:val="22"/>
        </w:rPr>
        <w:t xml:space="preserve"> Д</w:t>
      </w:r>
      <w:r>
        <w:rPr>
          <w:rFonts w:cs="Times New Roman" w:ascii="Times New Roman" w:hAnsi="Times New Roman"/>
          <w:b/>
          <w:color w:val="000000"/>
          <w:sz w:val="22"/>
        </w:rPr>
        <w:t>'</w:t>
      </w:r>
      <w:r>
        <w:rPr>
          <w:rFonts w:cs="Times New Roman" w:ascii="Times New Roman" w:hAnsi="Times New Roman"/>
          <w:b/>
          <w:sz w:val="22"/>
        </w:rPr>
        <w:t>А</w:t>
      </w:r>
      <w:r>
        <w:rPr>
          <w:rFonts w:cs="Times New Roman" w:ascii="Times New Roman" w:hAnsi="Times New Roman"/>
          <w:b/>
          <w:color w:val="000000"/>
          <w:sz w:val="22"/>
        </w:rPr>
        <w:t>нн</w:t>
      </w:r>
      <w:r>
        <w:rPr>
          <w:rFonts w:cs="Times New Roman" w:ascii="Times New Roman" w:hAnsi="Times New Roman"/>
          <w:b/>
          <w:sz w:val="22"/>
        </w:rPr>
        <w:t>унц</w:t>
      </w:r>
      <w:r>
        <w:rPr>
          <w:rFonts w:cs="Times New Roman" w:ascii="Times New Roman" w:hAnsi="Times New Roman"/>
          <w:b/>
          <w:color w:val="000000"/>
          <w:sz w:val="22"/>
        </w:rPr>
        <w:t>и</w:t>
      </w:r>
      <w:r>
        <w:rPr>
          <w:rFonts w:cs="Times New Roman" w:ascii="Times New Roman" w:hAnsi="Times New Roman"/>
          <w:b/>
          <w:sz w:val="22"/>
        </w:rPr>
        <w:t xml:space="preserve">о. Огромный открытый двор дона </w:t>
      </w:r>
      <w:r>
        <w:rPr>
          <w:rFonts w:cs="Times New Roman" w:ascii="Times New Roman" w:hAnsi="Times New Roman"/>
          <w:b/>
          <w:color w:val="000000"/>
          <w:sz w:val="22"/>
        </w:rPr>
        <w:t>Галилео</w:t>
      </w:r>
      <w:r>
        <w:rPr>
          <w:rFonts w:cs="Times New Roman" w:ascii="Times New Roman" w:hAnsi="Times New Roman"/>
          <w:b/>
          <w:sz w:val="22"/>
        </w:rPr>
        <w:t xml:space="preserve"> </w:t>
      </w:r>
      <w:r>
        <w:rPr>
          <w:rFonts w:cs="Times New Roman" w:ascii="Times New Roman" w:hAnsi="Times New Roman"/>
          <w:b/>
          <w:color w:val="000000"/>
          <w:sz w:val="22"/>
        </w:rPr>
        <w:t>Даконте,</w:t>
      </w:r>
      <w:r>
        <w:rPr>
          <w:rFonts w:cs="Times New Roman" w:ascii="Times New Roman" w:hAnsi="Times New Roman"/>
          <w:b/>
          <w:sz w:val="22"/>
        </w:rPr>
        <w:t xml:space="preserve"> где частенько больше любовались роскошным звездным небом, нежели немыми страстями на экране, на этот раз был бит</w:t>
        <w:softHyphen/>
        <w:t>ком набит избранной публикой. Леона Кассиани, затаив дыхание, следила за экраном. Флорентино Ариса, напротив, клевал носом, устав от докучливой драмы. Женский голос за его спиной, казалось, уга</w:t>
        <w:softHyphen/>
        <w:t>дал его мысл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Господи, когда же кончится эта мука мучени</w:t>
        <w:softHyphen/>
        <w:t>ческая!</w:t>
      </w:r>
    </w:p>
    <w:p>
      <w:pPr>
        <w:pStyle w:val="Normal"/>
        <w:ind w:firstLine="380"/>
        <w:jc w:val="both"/>
        <w:rPr/>
      </w:pPr>
      <w:r>
        <w:rPr>
          <w:rFonts w:cs="Times New Roman" w:ascii="Times New Roman" w:hAnsi="Times New Roman"/>
          <w:b/>
          <w:sz w:val="22"/>
        </w:rPr>
        <w:t>Только и сказала, почувствовав, видно, нелов</w:t>
        <w:softHyphen/>
        <w:t>кость от того, как прозвучал ее голос,</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гда еще не ввели мод</w:t>
      </w:r>
      <w:r>
        <w:rPr>
          <w:rFonts w:cs="Times New Roman" w:ascii="Times New Roman" w:hAnsi="Times New Roman"/>
          <w:b/>
          <w:color w:val="000000"/>
          <w:sz w:val="22"/>
        </w:rPr>
        <w:t>у</w:t>
      </w:r>
      <w:r>
        <w:rPr>
          <w:rFonts w:cs="Times New Roman" w:ascii="Times New Roman" w:hAnsi="Times New Roman"/>
          <w:b/>
          <w:sz w:val="22"/>
        </w:rPr>
        <w:t xml:space="preserve"> украшать немые фильмы фортепианным аккомпанементом, и в полутьме стрекотал дождем проекционный аппарат. Флорентино Ариса вспоми</w:t>
        <w:softHyphen/>
        <w:t>нал о Бог</w:t>
      </w:r>
      <w:r>
        <w:rPr>
          <w:rFonts w:cs="Times New Roman" w:ascii="Times New Roman" w:hAnsi="Times New Roman"/>
          <w:b/>
          <w:color w:val="000000"/>
          <w:sz w:val="22"/>
        </w:rPr>
        <w:t>е</w:t>
      </w:r>
      <w:r>
        <w:rPr>
          <w:rFonts w:cs="Times New Roman" w:ascii="Times New Roman" w:hAnsi="Times New Roman"/>
          <w:b/>
          <w:sz w:val="22"/>
        </w:rPr>
        <w:t xml:space="preserve"> только в самых трудных ситуациях, одна</w:t>
        <w:softHyphen/>
        <w:t>ко на этот раз он возблагодарил его всей душой. Ибо даже на глубине двадцати саженей под з</w:t>
      </w:r>
      <w:r>
        <w:rPr>
          <w:rFonts w:cs="Times New Roman" w:ascii="Times New Roman" w:hAnsi="Times New Roman"/>
          <w:b/>
          <w:color w:val="000000"/>
          <w:sz w:val="22"/>
        </w:rPr>
        <w:t>е</w:t>
      </w:r>
      <w:r>
        <w:rPr>
          <w:rFonts w:cs="Times New Roman" w:ascii="Times New Roman" w:hAnsi="Times New Roman"/>
          <w:b/>
          <w:sz w:val="22"/>
        </w:rPr>
        <w:t>млею он тотчас же узнал бы этот голос с глухим металличес</w:t>
        <w:softHyphen/>
        <w:t>ким призвуком, который носил в душе с того дня, как услыхал его под желтым листопадом в малень</w:t>
        <w:softHyphen/>
        <w:t xml:space="preserve">ком пустынном парке: </w:t>
      </w:r>
      <w:r>
        <w:rPr>
          <w:rFonts w:cs="Times New Roman" w:ascii="Times New Roman" w:hAnsi="Times New Roman"/>
          <w:b/>
          <w:color w:val="000000"/>
          <w:sz w:val="22"/>
        </w:rPr>
        <w:t>«</w:t>
      </w:r>
      <w:r>
        <w:rPr>
          <w:rFonts w:cs="Times New Roman" w:ascii="Times New Roman" w:hAnsi="Times New Roman"/>
          <w:b/>
          <w:sz w:val="22"/>
        </w:rPr>
        <w:t>А теперь ступайте и не воз</w:t>
        <w:softHyphen/>
        <w:t>вращайтесь, пока я не скажу». Он знал, что она си</w:t>
        <w:softHyphen/>
        <w:t>дит позади него, рядом с неизбежным супругом</w:t>
      </w:r>
      <w:r>
        <w:rPr>
          <w:rFonts w:cs="Times New Roman" w:ascii="Times New Roman" w:hAnsi="Times New Roman"/>
          <w:b/>
          <w:color w:val="000000"/>
          <w:sz w:val="22"/>
        </w:rPr>
        <w:t>,</w:t>
      </w:r>
      <w:r>
        <w:rPr>
          <w:rFonts w:cs="Times New Roman" w:ascii="Times New Roman" w:hAnsi="Times New Roman"/>
          <w:b/>
          <w:sz w:val="22"/>
        </w:rPr>
        <w:t xml:space="preserve"> до него доходил мерный жар ее дыхания, и он с любо</w:t>
        <w:softHyphen/>
        <w:t>вью вдыхал воздух, очищенный этим здоровым и чи</w:t>
        <w:softHyphen/>
        <w:t>стым дыханием. Все последние мучительные месяцы ему представлялось, что личинка смерти поселилась в ней и разъедает ее изнутри, но тут он не почувство</w:t>
        <w:softHyphen/>
        <w:t xml:space="preserve">вал этого, напротив, он ощутил ее здоровой и ясной, какой она была в счастливые времена, когда носила в себе первенца, округлившего ее живот под туникой </w:t>
      </w:r>
      <w:r>
        <w:rPr>
          <w:rFonts w:cs="Times New Roman" w:ascii="Times New Roman" w:hAnsi="Times New Roman"/>
          <w:b/>
          <w:color w:val="000000"/>
          <w:sz w:val="22"/>
        </w:rPr>
        <w:t>Минервы.</w:t>
      </w:r>
      <w:r>
        <w:rPr>
          <w:rFonts w:cs="Times New Roman" w:ascii="Times New Roman" w:hAnsi="Times New Roman"/>
          <w:b/>
          <w:sz w:val="22"/>
        </w:rPr>
        <w:t xml:space="preserve"> Он представлял ее себе так ясно, словно, не оборачиваясь, видел, и совершенно забыл об ис</w:t>
        <w:softHyphen/>
        <w:t>торических драмах, сотрясавших экра</w:t>
      </w:r>
      <w:r>
        <w:rPr>
          <w:rFonts w:cs="Times New Roman" w:ascii="Times New Roman" w:hAnsi="Times New Roman"/>
          <w:b/>
          <w:color w:val="000000"/>
          <w:sz w:val="22"/>
        </w:rPr>
        <w:t>н</w:t>
      </w:r>
      <w:r>
        <w:rPr>
          <w:rFonts w:cs="Times New Roman" w:ascii="Times New Roman" w:hAnsi="Times New Roman"/>
          <w:b/>
          <w:sz w:val="22"/>
        </w:rPr>
        <w:t>. Он упивал</w:t>
        <w:softHyphen/>
        <w:t>ся доходившим до него ароматом ее духов, ее запа</w:t>
        <w:softHyphen/>
        <w:t>хом, запахом цветущего миндаля, который возвра</w:t>
        <w:softHyphen/>
        <w:t>щался к нему из самых тайников души, и сгорал от желания узнать, как, по ее мнению, должны влюб</w:t>
        <w:softHyphen/>
        <w:t>ляться женщины на экране, чтобы от этой любви они страдали меньше, чем в жизни. Незадолго до окон</w:t>
        <w:softHyphen/>
        <w:t>чания фильма в голове у него торжеством сверкнула мысль: никогда в жизни он еще не находился столь долго в такой близости от той, которую так любит.</w:t>
      </w:r>
    </w:p>
    <w:p>
      <w:pPr>
        <w:pStyle w:val="Normal"/>
        <w:ind w:firstLine="380"/>
        <w:jc w:val="both"/>
        <w:rPr/>
      </w:pPr>
      <w:r>
        <w:rPr>
          <w:rFonts w:cs="Times New Roman" w:ascii="Times New Roman" w:hAnsi="Times New Roman"/>
          <w:b/>
          <w:sz w:val="22"/>
        </w:rPr>
        <w:t>Когда свет зажегся, он подождал, пока все подни</w:t>
        <w:softHyphen/>
        <w:t>мутся. И тогда не спеша поднялся сам и, словно в задумчивости, обернулся, застегивая жилет, кото</w:t>
        <w:softHyphen/>
        <w:t>рый всегда расстегивал на время сеанса, и все чет</w:t>
        <w:softHyphen/>
        <w:t xml:space="preserve">веро оказались так близко друг к другу, что волей-неволей им пришлось поздороваться, даже если кому-то из них этого и не хотелось.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 xml:space="preserve">Урбино </w:t>
      </w:r>
      <w:r>
        <w:rPr>
          <w:rFonts w:cs="Times New Roman" w:ascii="Times New Roman" w:hAnsi="Times New Roman"/>
          <w:b/>
          <w:sz w:val="22"/>
        </w:rPr>
        <w:t xml:space="preserve">первым поздоровался с </w:t>
      </w:r>
      <w:r>
        <w:rPr>
          <w:rFonts w:cs="Times New Roman" w:ascii="Times New Roman" w:hAnsi="Times New Roman"/>
          <w:b/>
          <w:color w:val="000000"/>
          <w:sz w:val="22"/>
        </w:rPr>
        <w:t>Леоной</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которую хорошо знал, и с присущей ему любезностью пожал рук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е.</w:t>
      </w:r>
      <w:r>
        <w:rPr>
          <w:rFonts w:cs="Times New Roman" w:ascii="Times New Roman" w:hAnsi="Times New Roman"/>
          <w:b/>
          <w:sz w:val="22"/>
        </w:rPr>
        <w:t xml:space="preserve">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улыбнулась им обоим вежливой улыбкой, вежливой и не более, как улыбаются тому, кого видели много раз и знают, кто они такие, а потому не нуждаются в представле</w:t>
        <w:softHyphen/>
        <w:t xml:space="preserve">нии. </w:t>
      </w:r>
      <w:r>
        <w:rPr>
          <w:rFonts w:cs="Times New Roman" w:ascii="Times New Roman" w:hAnsi="Times New Roman"/>
          <w:b/>
          <w:color w:val="000000"/>
          <w:sz w:val="22"/>
        </w:rPr>
        <w:t>Леона</w:t>
      </w:r>
      <w:r>
        <w:rPr>
          <w:rFonts w:cs="Times New Roman" w:ascii="Times New Roman" w:hAnsi="Times New Roman"/>
          <w:b/>
          <w:sz w:val="22"/>
        </w:rPr>
        <w:t xml:space="preserve"> Кассиани ответила со свойственной ей, мулатке, грацией. А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окаменел</w:t>
      </w:r>
      <w:r>
        <w:rPr>
          <w:rFonts w:cs="Times New Roman" w:ascii="Times New Roman" w:hAnsi="Times New Roman"/>
          <w:b/>
          <w:color w:val="000000"/>
          <w:sz w:val="22"/>
        </w:rPr>
        <w:t>,</w:t>
      </w:r>
      <w:r>
        <w:rPr>
          <w:rFonts w:cs="Times New Roman" w:ascii="Times New Roman" w:hAnsi="Times New Roman"/>
          <w:b/>
          <w:sz w:val="22"/>
        </w:rPr>
        <w:t xml:space="preserve"> не зная, что делать.</w:t>
      </w:r>
    </w:p>
    <w:p>
      <w:pPr>
        <w:pStyle w:val="Normal"/>
        <w:ind w:firstLine="380"/>
        <w:jc w:val="both"/>
        <w:rPr/>
      </w:pPr>
      <w:r>
        <w:rPr>
          <w:rFonts w:cs="Times New Roman" w:ascii="Times New Roman" w:hAnsi="Times New Roman"/>
          <w:b/>
          <w:sz w:val="22"/>
        </w:rPr>
        <w:t>Она стала совсем другой. На лице не было ника</w:t>
        <w:softHyphen/>
        <w:t>ких следов чудовищной модной болезни, как и никакой другой, и тело еще сохраняло плотность и стро</w:t>
      </w:r>
      <w:r>
        <w:rPr>
          <w:rFonts w:cs="Times New Roman" w:ascii="Times New Roman" w:hAnsi="Times New Roman"/>
          <w:b/>
          <w:color w:val="000000"/>
          <w:sz w:val="22"/>
        </w:rPr>
        <w:t>й</w:t>
      </w:r>
      <w:r>
        <w:rPr>
          <w:rFonts w:cs="Times New Roman" w:ascii="Times New Roman" w:hAnsi="Times New Roman"/>
          <w:b/>
          <w:sz w:val="22"/>
        </w:rPr>
        <w:softHyphen/>
        <w:t>ность от лучших времен, но было совершенно оче</w:t>
        <w:softHyphen/>
        <w:t>видно, что два последних прожитых ею года стоили десяти трудных. Короткие волосы, упругой волной падавшие на щеку, шли ей, однако цвет этой волны был уже не м</w:t>
      </w:r>
      <w:r>
        <w:rPr>
          <w:rFonts w:cs="Times New Roman" w:ascii="Times New Roman" w:hAnsi="Times New Roman"/>
          <w:b/>
          <w:color w:val="000000"/>
          <w:sz w:val="22"/>
        </w:rPr>
        <w:t>е</w:t>
      </w:r>
      <w:r>
        <w:rPr>
          <w:rFonts w:cs="Times New Roman" w:ascii="Times New Roman" w:hAnsi="Times New Roman"/>
          <w:b/>
          <w:sz w:val="22"/>
        </w:rPr>
        <w:t>довым, а алюминиевым, а ее прекрас</w:t>
        <w:softHyphen/>
        <w:t>ные миндалевидные глаза потеряли половину лучис</w:t>
        <w:softHyphen/>
        <w:t>той жизни за старушечьими очками. Флорентино Ариса смотрел, как она под руку с мужем уходит в толпе, покидавшей зал, и удивился, что она вышла на люди в невзрачной мантилье и домашних туфлях без задника. Но больше всего его тронуло то, что мужу пришлось взять ее под руку, чтобы помочь выбраться из зала, и при этом все равно она не рас</w:t>
        <w:softHyphen/>
        <w:t>считала высоты ступ</w:t>
      </w:r>
      <w:r>
        <w:rPr>
          <w:rFonts w:cs="Times New Roman" w:ascii="Times New Roman" w:hAnsi="Times New Roman"/>
          <w:b/>
          <w:color w:val="000000"/>
          <w:sz w:val="22"/>
        </w:rPr>
        <w:t>е</w:t>
      </w:r>
      <w:r>
        <w:rPr>
          <w:rFonts w:cs="Times New Roman" w:ascii="Times New Roman" w:hAnsi="Times New Roman"/>
          <w:b/>
          <w:sz w:val="22"/>
        </w:rPr>
        <w:t>ньки у двери и чуть было не упала. Флорентино Ариса всегда был чувствител</w:t>
      </w:r>
      <w:r>
        <w:rPr>
          <w:rFonts w:cs="Times New Roman" w:ascii="Times New Roman" w:hAnsi="Times New Roman"/>
          <w:b/>
          <w:color w:val="000000"/>
          <w:sz w:val="22"/>
        </w:rPr>
        <w:t>е</w:t>
      </w:r>
      <w:r>
        <w:rPr>
          <w:rFonts w:cs="Times New Roman" w:ascii="Times New Roman" w:hAnsi="Times New Roman"/>
          <w:b/>
          <w:sz w:val="22"/>
        </w:rPr>
        <w:t>н к подножкам, которые ставил возраст. Ощущая себя все еще молодым, он порою отрывался от чтения стихов в парке, чтобы поглядеть на пожилые пары, которые помогали друг другу перейти улицу,</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w:t>
        <w:softHyphen/>
        <w:t xml:space="preserve">добные уроки жизни учили </w:t>
      </w:r>
      <w:r>
        <w:rPr>
          <w:rFonts w:cs="Times New Roman" w:ascii="Times New Roman" w:hAnsi="Times New Roman"/>
          <w:b/>
          <w:color w:val="000000"/>
          <w:sz w:val="22"/>
        </w:rPr>
        <w:t>е</w:t>
      </w:r>
      <w:r>
        <w:rPr>
          <w:rFonts w:cs="Times New Roman" w:ascii="Times New Roman" w:hAnsi="Times New Roman"/>
          <w:b/>
          <w:sz w:val="22"/>
        </w:rPr>
        <w:t>го познавать установле</w:t>
        <w:softHyphen/>
        <w:t>ния и законы своей собственной старости. В том воз</w:t>
        <w:softHyphen/>
        <w:t>расте, в каком находился доктор Хувеналь Урбино в тот знаменательный вечер в кино, мужчины обычно расцветают осенней молодостью, первые седины придают благородство их облику, и они вдруг опять становятся блестящими и соблазнительными, осо</w:t>
        <w:softHyphen/>
        <w:t>бенно в глазах молодых женщин, в то время как их увядшим женам приходится цепляться за их руку, чтобы не споткнуться о собственную тень. Но прохо</w:t>
        <w:softHyphen/>
        <w:t>дит еще несколько лет, и мужья внезапно провали</w:t>
        <w:softHyphen/>
        <w:t>ваются в пропасть отврат</w:t>
      </w:r>
      <w:r>
        <w:rPr>
          <w:rFonts w:cs="Times New Roman" w:ascii="Times New Roman" w:hAnsi="Times New Roman"/>
          <w:b/>
          <w:color w:val="000000"/>
          <w:sz w:val="22"/>
        </w:rPr>
        <w:t>и</w:t>
      </w:r>
      <w:r>
        <w:rPr>
          <w:rFonts w:cs="Times New Roman" w:ascii="Times New Roman" w:hAnsi="Times New Roman"/>
          <w:b/>
          <w:sz w:val="22"/>
        </w:rPr>
        <w:t xml:space="preserve">тельной старости, разом одряхлев и телом </w:t>
      </w:r>
      <w:r>
        <w:rPr>
          <w:rFonts w:cs="Times New Roman" w:ascii="Times New Roman" w:hAnsi="Times New Roman"/>
          <w:b/>
          <w:color w:val="000000"/>
          <w:sz w:val="22"/>
        </w:rPr>
        <w:t>и</w:t>
      </w:r>
      <w:r>
        <w:rPr>
          <w:rFonts w:cs="Times New Roman" w:ascii="Times New Roman" w:hAnsi="Times New Roman"/>
          <w:b/>
          <w:sz w:val="22"/>
        </w:rPr>
        <w:t xml:space="preserve"> душой, и теперь женам прихо</w:t>
        <w:softHyphen/>
        <w:t>дится водить их под руку, точно слепых, и нашепты</w:t>
        <w:softHyphen/>
        <w:t>вать на ухо, дабы не ран</w:t>
      </w:r>
      <w:r>
        <w:rPr>
          <w:rFonts w:cs="Times New Roman" w:ascii="Times New Roman" w:hAnsi="Times New Roman"/>
          <w:b/>
          <w:color w:val="000000"/>
          <w:sz w:val="22"/>
        </w:rPr>
        <w:t>и</w:t>
      </w:r>
      <w:r>
        <w:rPr>
          <w:rFonts w:cs="Times New Roman" w:ascii="Times New Roman" w:hAnsi="Times New Roman"/>
          <w:b/>
          <w:sz w:val="22"/>
        </w:rPr>
        <w:t>ть мужскую гордость, что</w:t>
        <w:softHyphen/>
        <w:t>бы смотрели под ноги хорошенько</w:t>
      </w:r>
      <w:r>
        <w:rPr>
          <w:rFonts w:cs="Times New Roman" w:ascii="Times New Roman" w:hAnsi="Times New Roman"/>
          <w:b/>
          <w:color w:val="000000"/>
          <w:sz w:val="22"/>
        </w:rPr>
        <w:t>,</w:t>
      </w:r>
      <w:r>
        <w:rPr>
          <w:rFonts w:cs="Times New Roman" w:ascii="Times New Roman" w:hAnsi="Times New Roman"/>
          <w:b/>
          <w:sz w:val="22"/>
        </w:rPr>
        <w:t xml:space="preserve"> там три, а не две ступеньки, а посреди ули</w:t>
      </w:r>
      <w:r>
        <w:rPr>
          <w:rFonts w:cs="Times New Roman" w:ascii="Times New Roman" w:hAnsi="Times New Roman"/>
          <w:b/>
          <w:color w:val="000000"/>
          <w:sz w:val="22"/>
        </w:rPr>
        <w:t>ц</w:t>
      </w:r>
      <w:r>
        <w:rPr>
          <w:rFonts w:cs="Times New Roman" w:ascii="Times New Roman" w:hAnsi="Times New Roman"/>
          <w:b/>
          <w:sz w:val="22"/>
        </w:rPr>
        <w:t>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лужа, а мешок на тротуар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все не мешок, а мертвый нищий, и с таким трудом они перебираются через улицу, слов</w:t>
        <w:softHyphen/>
        <w:t xml:space="preserve">но это последний брод последней в их жизни реки.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только раз заглядывал в это зеркало, что теперь боялся не столько смерти, сколь</w:t>
        <w:softHyphen/>
        <w:t>ко этой безобразной старости, когда его станет во</w:t>
        <w:softHyphen/>
        <w:t xml:space="preserve">дить под руку женщина. Он знал, что в этот день, только в этот, ему придется навсегда отказаться от мечты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p>
    <w:p>
      <w:pPr>
        <w:pStyle w:val="Normal"/>
        <w:ind w:firstLine="380"/>
        <w:jc w:val="both"/>
        <w:rPr/>
      </w:pPr>
      <w:r>
        <w:rPr>
          <w:rFonts w:cs="Times New Roman" w:ascii="Times New Roman" w:hAnsi="Times New Roman"/>
          <w:b/>
          <w:sz w:val="22"/>
        </w:rPr>
        <w:t xml:space="preserve">Эта встреча спугнула мечту. Вместо того чтобы отвезти </w:t>
      </w:r>
      <w:r>
        <w:rPr>
          <w:rFonts w:cs="Times New Roman" w:ascii="Times New Roman" w:hAnsi="Times New Roman"/>
          <w:b/>
          <w:color w:val="000000"/>
          <w:sz w:val="22"/>
        </w:rPr>
        <w:t>Леону</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в экипаже, он пошел пеш</w:t>
        <w:softHyphen/>
        <w:t>ком провожать ее через весь старый город, где шаги на брусчатке звенели точно конские подковы. Иног</w:t>
        <w:softHyphen/>
        <w:t>да до них долетали выскользнувшие через открытые балконы обрывки разговоров, постельные открове</w:t>
        <w:softHyphen/>
        <w:t>ния, любовные рыдания, обретавшие особый, маги</w:t>
        <w:softHyphen/>
        <w:t>ческий смысл на призрачных</w:t>
      </w:r>
      <w:r>
        <w:rPr>
          <w:rFonts w:cs="Times New Roman" w:ascii="Times New Roman" w:hAnsi="Times New Roman"/>
          <w:b/>
          <w:color w:val="000000"/>
          <w:sz w:val="22"/>
        </w:rPr>
        <w:t>,</w:t>
      </w:r>
      <w:r>
        <w:rPr>
          <w:rFonts w:cs="Times New Roman" w:ascii="Times New Roman" w:hAnsi="Times New Roman"/>
          <w:b/>
          <w:sz w:val="22"/>
        </w:rPr>
        <w:t xml:space="preserve"> пропитанных жарким ароматом жасмина спящих улочках. И снова Фло</w:t>
        <w:softHyphen/>
        <w:t xml:space="preserve">рентино </w:t>
      </w:r>
      <w:r>
        <w:rPr>
          <w:rFonts w:cs="Times New Roman" w:ascii="Times New Roman" w:hAnsi="Times New Roman"/>
          <w:b/>
          <w:color w:val="000000"/>
          <w:sz w:val="22"/>
        </w:rPr>
        <w:t>Арисе</w:t>
      </w:r>
      <w:r>
        <w:rPr>
          <w:rFonts w:cs="Times New Roman" w:ascii="Times New Roman" w:hAnsi="Times New Roman"/>
          <w:b/>
          <w:sz w:val="22"/>
        </w:rPr>
        <w:t xml:space="preserve"> пришлось призвать на помощь всю свою волю, чтобы не открыть </w:t>
      </w:r>
      <w:r>
        <w:rPr>
          <w:rFonts w:cs="Times New Roman" w:ascii="Times New Roman" w:hAnsi="Times New Roman"/>
          <w:b/>
          <w:color w:val="000000"/>
          <w:sz w:val="22"/>
        </w:rPr>
        <w:t>Леоне</w:t>
      </w:r>
      <w:r>
        <w:rPr>
          <w:rFonts w:cs="Times New Roman" w:ascii="Times New Roman" w:hAnsi="Times New Roman"/>
          <w:b/>
          <w:sz w:val="22"/>
        </w:rPr>
        <w:t xml:space="preserve"> Кассиани тайну своей обузданной любви к Фермине Дасе. Они шли рядом, медленным шагом, точно старинные влюб</w:t>
        <w:softHyphen/>
        <w:t>ленные, которые любят друг друга давно и без спеш</w:t>
        <w:softHyphen/>
        <w:t xml:space="preserve">ки, и она думала о прелести </w:t>
      </w:r>
      <w:r>
        <w:rPr>
          <w:rFonts w:cs="Times New Roman" w:ascii="Times New Roman" w:hAnsi="Times New Roman"/>
          <w:b/>
          <w:color w:val="000000"/>
          <w:sz w:val="22"/>
        </w:rPr>
        <w:t>Кабирии,</w:t>
      </w:r>
      <w:r>
        <w:rPr>
          <w:rFonts w:cs="Times New Roman" w:ascii="Times New Roman" w:hAnsi="Times New Roman"/>
          <w:b/>
          <w:sz w:val="22"/>
        </w:rPr>
        <w:t xml:space="preserve"> а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о своей беде. На Таможенной площади какой-то человек пел на балконе, и пение его разносилось по всей площа</w:t>
        <w:softHyphen/>
        <w:t>ди: «По синему морю, по бурным волнам». На улице Каменных Святых, когда пришло время прощаться у ее двери, Флорентино Ариса попросил Леону Кас</w:t>
        <w:softHyphen/>
        <w:t>сиани пригласить его на рюмку коньяку. Второй раз в подобной ситуации он просил ее об этом. В пер</w:t>
        <w:softHyphen/>
        <w:t>вый, десять лет назад, она ответила ему: «Если ты в этот час войдешь ко мне, тебе придется остаться на</w:t>
        <w:softHyphen/>
        <w:t>всегда». Он не вошел. Но теперь он вошел бы в лю</w:t>
        <w:softHyphen/>
        <w:t>бом случае, даже если бы потом ему пришлось нару</w:t>
        <w:softHyphen/>
        <w:t xml:space="preserve">шить слово. Но </w:t>
      </w:r>
      <w:r>
        <w:rPr>
          <w:rFonts w:cs="Times New Roman" w:ascii="Times New Roman" w:hAnsi="Times New Roman"/>
          <w:b/>
          <w:color w:val="000000"/>
          <w:sz w:val="22"/>
        </w:rPr>
        <w:t>Леона</w:t>
      </w:r>
      <w:r>
        <w:rPr>
          <w:rFonts w:cs="Times New Roman" w:ascii="Times New Roman" w:hAnsi="Times New Roman"/>
          <w:b/>
          <w:sz w:val="22"/>
        </w:rPr>
        <w:t xml:space="preserve"> Кассиани пригласила его без всяких условий.</w:t>
      </w:r>
    </w:p>
    <w:p>
      <w:pPr>
        <w:pStyle w:val="Normal"/>
        <w:ind w:firstLine="380"/>
        <w:jc w:val="both"/>
        <w:rPr/>
      </w:pPr>
      <w:r>
        <w:rPr>
          <w:rFonts w:cs="Times New Roman" w:ascii="Times New Roman" w:hAnsi="Times New Roman"/>
          <w:b/>
          <w:sz w:val="22"/>
        </w:rPr>
        <w:t>Ему показалось</w:t>
      </w:r>
      <w:r>
        <w:rPr>
          <w:rFonts w:cs="Times New Roman" w:ascii="Times New Roman" w:hAnsi="Times New Roman"/>
          <w:b/>
          <w:color w:val="000000"/>
          <w:sz w:val="22"/>
        </w:rPr>
        <w:t>,</w:t>
      </w:r>
      <w:r>
        <w:rPr>
          <w:rFonts w:cs="Times New Roman" w:ascii="Times New Roman" w:hAnsi="Times New Roman"/>
          <w:b/>
          <w:sz w:val="22"/>
        </w:rPr>
        <w:t xml:space="preserve"> будто он, того не чая, вошел в храм любви, которую загасили прежде, чем она успела родиться. Отец и мать </w:t>
      </w:r>
      <w:r>
        <w:rPr>
          <w:rFonts w:cs="Times New Roman" w:ascii="Times New Roman" w:hAnsi="Times New Roman"/>
          <w:b/>
          <w:color w:val="000000"/>
          <w:sz w:val="22"/>
        </w:rPr>
        <w:t>Леоны</w:t>
      </w:r>
      <w:r>
        <w:rPr>
          <w:rFonts w:cs="Times New Roman" w:ascii="Times New Roman" w:hAnsi="Times New Roman"/>
          <w:b/>
          <w:sz w:val="22"/>
        </w:rPr>
        <w:t xml:space="preserve"> Кассиани уже умерли, брат разбогател и жил на Кюрасао, и она осталась одна в родительском доме. В прежние годы, еще не отказавшись от надежды сделать ее своей любовницей, Флорентино Ариса, с согласия ее родителей, приходил сюда по воскресеньям и, случа</w:t>
        <w:softHyphen/>
        <w:t>лось, засиживался допозд</w:t>
      </w:r>
      <w:r>
        <w:rPr>
          <w:rFonts w:cs="Times New Roman" w:ascii="Times New Roman" w:hAnsi="Times New Roman"/>
          <w:b/>
          <w:color w:val="000000"/>
          <w:sz w:val="22"/>
        </w:rPr>
        <w:t>н</w:t>
      </w:r>
      <w:r>
        <w:rPr>
          <w:rFonts w:cs="Times New Roman" w:ascii="Times New Roman" w:hAnsi="Times New Roman"/>
          <w:b/>
          <w:sz w:val="22"/>
        </w:rPr>
        <w:t>а; он так много вложил в убранство этого дома, что в конце концов стал счи</w:t>
        <w:softHyphen/>
        <w:t>тать его почти своим. Однако в тот вечер, после кино, у него возникло ощущение, что гостиную слов</w:t>
        <w:softHyphen/>
        <w:t>но очистили от воспоминаний о нем. Мебель пере</w:t>
        <w:softHyphen/>
        <w:t>ставили, на стенах висели другие олеографии, и ему подумалось, что столько осязаемых перемен произ</w:t>
        <w:softHyphen/>
        <w:t>ведено исключительно для того, чтобы раз и навсег</w:t>
        <w:softHyphen/>
        <w:t>да стало ясно: его вообще никогда не было. Кот не узнал его. Он забы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это задело за живое, и он испугался: «Уже и не помнит меня». Она ответила, не обернувшись, наполняя рюм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усть не волну</w:t>
        <w:softHyphen/>
        <w:t>ется и спит спокойно, кошки вообще никого не по</w:t>
        <w:softHyphen/>
        <w:t>мнят.</w:t>
      </w:r>
    </w:p>
    <w:p>
      <w:pPr>
        <w:pStyle w:val="Normal"/>
        <w:ind w:firstLine="380"/>
        <w:jc w:val="both"/>
        <w:rPr/>
      </w:pPr>
      <w:r>
        <w:rPr>
          <w:rFonts w:cs="Times New Roman" w:ascii="Times New Roman" w:hAnsi="Times New Roman"/>
          <w:b/>
          <w:sz w:val="22"/>
        </w:rPr>
        <w:t>Устроившись на софе, совсем близко друг к дру</w:t>
        <w:softHyphen/>
        <w:t>гу, они говорили о своей жизни, о том, что было до того, как они познакомились в один прекрасный день, черт знает когда, в трамвае, запряженном му</w:t>
        <w:softHyphen/>
        <w:t>лами. Их жизнь протекала в соседних конторских помещениях</w:t>
      </w:r>
      <w:r>
        <w:rPr>
          <w:rFonts w:cs="Times New Roman" w:ascii="Times New Roman" w:hAnsi="Times New Roman"/>
          <w:b/>
          <w:color w:val="000000"/>
          <w:sz w:val="22"/>
        </w:rPr>
        <w:t>,</w:t>
      </w:r>
      <w:r>
        <w:rPr>
          <w:rFonts w:cs="Times New Roman" w:ascii="Times New Roman" w:hAnsi="Times New Roman"/>
          <w:b/>
          <w:sz w:val="22"/>
        </w:rPr>
        <w:t xml:space="preserve"> и никогда прежде не говорили они ни о чем ином, кроме повседневной работы. Они разгова</w:t>
        <w:softHyphen/>
        <w:t>ривали, и Флорентино Ариса положил ей руку на бедро и начал тихонько поглаживать, с нежностью опытного совратителя, и она позволила, но при этом даже не вздрогнула, хотя бы из вежливости. И лишь когда он попробовал пойти дальш</w:t>
      </w:r>
      <w:r>
        <w:rPr>
          <w:rFonts w:cs="Times New Roman" w:ascii="Times New Roman" w:hAnsi="Times New Roman"/>
          <w:b/>
          <w:color w:val="000000"/>
          <w:sz w:val="22"/>
        </w:rPr>
        <w:t>е</w:t>
      </w:r>
      <w:r>
        <w:rPr>
          <w:rFonts w:cs="Times New Roman" w:ascii="Times New Roman" w:hAnsi="Times New Roman"/>
          <w:b/>
          <w:sz w:val="22"/>
        </w:rPr>
        <w:t>, взяла его пытли</w:t>
        <w:softHyphen/>
        <w:t>вую руку в свою и поцеловала в ладонь.</w:t>
      </w:r>
    </w:p>
    <w:p>
      <w:pPr>
        <w:pStyle w:val="Normal"/>
        <w:ind w:firstLine="380"/>
        <w:jc w:val="both"/>
        <w:rPr/>
      </w:pPr>
      <w:r>
        <w:rPr>
          <w:rFonts w:cs="Times New Roman" w:ascii="Times New Roman" w:hAnsi="Times New Roman"/>
          <w:b/>
          <w:sz w:val="22"/>
        </w:rPr>
        <w:t xml:space="preserve">— </w:t>
      </w:r>
      <w:r>
        <w:rPr>
          <w:rFonts w:cs="Times New Roman" w:ascii="Times New Roman" w:hAnsi="Times New Roman"/>
          <w:b/>
          <w:sz w:val="22"/>
        </w:rPr>
        <w:t>Веди себя хорошо,</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Я уже дав</w:t>
        <w:softHyphen/>
        <w:t>но поняла, что ты</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тот мужчина, которого я ищу. </w:t>
      </w:r>
    </w:p>
    <w:p>
      <w:pPr>
        <w:pStyle w:val="Normal"/>
        <w:ind w:firstLine="380"/>
        <w:jc w:val="both"/>
        <w:rPr/>
      </w:pPr>
      <w:r>
        <w:rPr>
          <w:rFonts w:cs="Times New Roman" w:ascii="Times New Roman" w:hAnsi="Times New Roman"/>
          <w:b/>
          <w:sz w:val="22"/>
        </w:rPr>
        <w:t>Когда она была совсем молоденькой, какой-то че</w:t>
        <w:softHyphen/>
        <w:t>ловек, сильный и ловкий, на молу напал на нее сза</w:t>
        <w:softHyphen/>
        <w:t>ди так, что она не видела его лица, повалил, содрал одежду и овладел ею внезапно и яростно. Лежа на камнях, истерзанная, вся в пор</w:t>
      </w:r>
      <w:r>
        <w:rPr>
          <w:rFonts w:cs="Times New Roman" w:ascii="Times New Roman" w:hAnsi="Times New Roman"/>
          <w:b/>
          <w:color w:val="000000"/>
          <w:sz w:val="22"/>
        </w:rPr>
        <w:t>е</w:t>
      </w:r>
      <w:r>
        <w:rPr>
          <w:rFonts w:cs="Times New Roman" w:ascii="Times New Roman" w:hAnsi="Times New Roman"/>
          <w:b/>
          <w:sz w:val="22"/>
        </w:rPr>
        <w:t>зах, она хотела толь</w:t>
        <w:softHyphen/>
        <w:t>ко одного: пусть он останется навсегда, чтобы уме</w:t>
        <w:softHyphen/>
        <w:t>реть в его объятиях. О</w:t>
      </w:r>
      <w:r>
        <w:rPr>
          <w:rFonts w:cs="Times New Roman" w:ascii="Times New Roman" w:hAnsi="Times New Roman"/>
          <w:b/>
          <w:color w:val="000000"/>
          <w:sz w:val="22"/>
        </w:rPr>
        <w:t>н</w:t>
      </w:r>
      <w:r>
        <w:rPr>
          <w:rFonts w:cs="Times New Roman" w:ascii="Times New Roman" w:hAnsi="Times New Roman"/>
          <w:b/>
          <w:sz w:val="22"/>
        </w:rPr>
        <w:t>а не видела его лица, не слы</w:t>
        <w:softHyphen/>
        <w:t>хала голоса, но была уверена, что узнает его из ты</w:t>
        <w:softHyphen/>
        <w:t>сячи на ощупь, по тому, как пов</w:t>
      </w:r>
      <w:r>
        <w:rPr>
          <w:rFonts w:cs="Times New Roman" w:ascii="Times New Roman" w:hAnsi="Times New Roman"/>
          <w:b/>
          <w:color w:val="000000"/>
          <w:sz w:val="22"/>
        </w:rPr>
        <w:t>е</w:t>
      </w:r>
      <w:r>
        <w:rPr>
          <w:rFonts w:cs="Times New Roman" w:ascii="Times New Roman" w:hAnsi="Times New Roman"/>
          <w:b/>
          <w:sz w:val="22"/>
        </w:rPr>
        <w:t>дет он себя в миг любви. И с тех пор каждому, кто хотел ее слу</w:t>
      </w:r>
      <w:r>
        <w:rPr>
          <w:rFonts w:cs="Times New Roman" w:ascii="Times New Roman" w:hAnsi="Times New Roman"/>
          <w:b/>
          <w:color w:val="000000"/>
          <w:sz w:val="22"/>
        </w:rPr>
        <w:t>ш</w:t>
      </w:r>
      <w:r>
        <w:rPr>
          <w:rFonts w:cs="Times New Roman" w:ascii="Times New Roman" w:hAnsi="Times New Roman"/>
          <w:b/>
          <w:sz w:val="22"/>
        </w:rPr>
        <w:t>ать, говорила: «Если встретишь где-нибудь типа, огром</w:t>
        <w:softHyphen/>
        <w:t>ного и сильного, который изнасиловал бедную негритяночку на Молу утопленников пятнадцатого октяб</w:t>
        <w:softHyphen/>
        <w:t xml:space="preserve">ря около половины двенадцатого ночи, скажи ему, где он может меня найти». Она говорила это уже просто так, по привычке, и сказала это стольким, что надежд не осталось.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лушал эту историю много раз, как, должно быть, слушал про</w:t>
        <w:softHyphen/>
        <w:t>щальные гудки парохода по ночам. К трем часам ночи они успели выпить по три рюмки коньяку, и он уже твердо знал, что он и в самом деле не тот муж</w:t>
        <w:softHyphen/>
        <w:t>чина, которого она ждала</w:t>
      </w:r>
      <w:r>
        <w:rPr>
          <w:rFonts w:cs="Times New Roman" w:ascii="Times New Roman" w:hAnsi="Times New Roman"/>
          <w:b/>
          <w:color w:val="000000"/>
          <w:sz w:val="22"/>
        </w:rPr>
        <w:t>,</w:t>
      </w:r>
      <w:r>
        <w:rPr>
          <w:rFonts w:cs="Times New Roman" w:ascii="Times New Roman" w:hAnsi="Times New Roman"/>
          <w:b/>
          <w:sz w:val="22"/>
        </w:rPr>
        <w:t xml:space="preserve"> и был рад, что знает это.</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раво, моя львиц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 ей, уход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Мы убили тигра.</w:t>
      </w:r>
    </w:p>
    <w:p>
      <w:pPr>
        <w:pStyle w:val="Normal"/>
        <w:ind w:firstLine="380"/>
        <w:jc w:val="both"/>
        <w:rPr/>
      </w:pPr>
      <w:r>
        <w:rPr>
          <w:rFonts w:cs="Times New Roman" w:ascii="Times New Roman" w:hAnsi="Times New Roman"/>
          <w:b/>
          <w:sz w:val="22"/>
        </w:rPr>
        <w:t xml:space="preserve">Это было не единственное, что кончилось в ту ночь. Злая сплетня насчет палаты для чахоточных разрушила мечту, ибо вселила в него невероятное подозрение: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мертна и, следова</w:t>
        <w:softHyphen/>
        <w:t>тельно, может ум</w:t>
      </w:r>
      <w:r>
        <w:rPr>
          <w:rFonts w:cs="Times New Roman" w:ascii="Times New Roman" w:hAnsi="Times New Roman"/>
          <w:b/>
          <w:color w:val="000000"/>
          <w:sz w:val="22"/>
        </w:rPr>
        <w:t>е</w:t>
      </w:r>
      <w:r>
        <w:rPr>
          <w:rFonts w:cs="Times New Roman" w:ascii="Times New Roman" w:hAnsi="Times New Roman"/>
          <w:b/>
          <w:sz w:val="22"/>
        </w:rPr>
        <w:t>реть раньше своего мужа. А уви</w:t>
        <w:softHyphen/>
        <w:t>дев, как она споткнулась, выходя из кино, он сделал еще один шаг по направлению к пропасти; ему вдруг открылось: он, а не она, может умереть пер</w:t>
        <w:softHyphen/>
        <w:t>вым. Это было знамение, и одно из самых пугающих, поскольку основывалось на реальности. Позади ос</w:t>
        <w:softHyphen/>
        <w:t>тались годы непоколебимого ожидания, годы счаст</w:t>
        <w:softHyphen/>
        <w:t>ливых надежд, ныне же на горизонте не маячило ничего, кроме бездонного моря воображаемых бо</w:t>
        <w:softHyphen/>
        <w:t>лезне</w:t>
      </w:r>
      <w:r>
        <w:rPr>
          <w:rFonts w:cs="Times New Roman" w:ascii="Times New Roman" w:hAnsi="Times New Roman"/>
          <w:b/>
          <w:color w:val="000000"/>
          <w:sz w:val="22"/>
        </w:rPr>
        <w:t>й,</w:t>
      </w:r>
      <w:r>
        <w:rPr>
          <w:rFonts w:cs="Times New Roman" w:ascii="Times New Roman" w:hAnsi="Times New Roman"/>
          <w:b/>
          <w:sz w:val="22"/>
        </w:rPr>
        <w:t xml:space="preserve"> трудного, капля по капле, мочеиспускания на рассвете после бессонной ночи и смерти, которая может случиться под в</w:t>
      </w:r>
      <w:r>
        <w:rPr>
          <w:rFonts w:cs="Times New Roman" w:ascii="Times New Roman" w:hAnsi="Times New Roman"/>
          <w:b/>
          <w:color w:val="000000"/>
          <w:sz w:val="22"/>
        </w:rPr>
        <w:t>е</w:t>
      </w:r>
      <w:r>
        <w:rPr>
          <w:rFonts w:cs="Times New Roman" w:ascii="Times New Roman" w:hAnsi="Times New Roman"/>
          <w:b/>
          <w:sz w:val="22"/>
        </w:rPr>
        <w:t>чер, в любой день. Он поду</w:t>
        <w:softHyphen/>
        <w:t>мал, что каждый миг, каждая минута дня, которые прежде были ему более чем присягнувшими сообщ</w:t>
        <w:softHyphen/>
        <w:t>никами, теперь вступали в заговор против него. Не</w:t>
        <w:softHyphen/>
        <w:t>сколько лет назад он направлялся на свидание: сердце его сжималось от страха и риска; дверь ока</w:t>
        <w:softHyphen/>
        <w:t>залась незапертой, а петли свежесмазанными, что</w:t>
        <w:softHyphen/>
        <w:t>бы он мог войти бесшумно, но в последний миг он раздумал и повернул обрат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боялся, что может причинить чужой и податливой женщине непопра</w:t>
        <w:softHyphen/>
        <w:t>вимый вред</w:t>
      </w:r>
      <w:r>
        <w:rPr>
          <w:rFonts w:cs="Times New Roman" w:ascii="Times New Roman" w:hAnsi="Times New Roman"/>
          <w:b/>
          <w:sz w:val="22"/>
          <w:lang w:val="en-US" w:eastAsia="en-US"/>
        </w:rPr>
        <w:t xml:space="preserve"> —</w:t>
      </w:r>
      <w:r>
        <w:rPr>
          <w:rFonts w:cs="Times New Roman" w:ascii="Times New Roman" w:hAnsi="Times New Roman"/>
          <w:b/>
          <w:sz w:val="22"/>
        </w:rPr>
        <w:t xml:space="preserve"> умереть в ее постели. Теперь же у него были все основания думать, что женщине, которую он любил больше всего на свете и которую ждал с прошлого века до нынешнего без единого вздоха ра</w:t>
        <w:softHyphen/>
        <w:t>зочарования, скорее всего, времени хватит лишь на то, чтобы взять его под руку и перевести через изры</w:t>
        <w:softHyphen/>
        <w:t>тую лунными кратерами улицу и газон с растрепан</w:t>
        <w:softHyphen/>
        <w:t>ными ветром маками на другую сторону, к тротуару смерти.</w:t>
      </w:r>
    </w:p>
    <w:p>
      <w:pPr>
        <w:pStyle w:val="Normal"/>
        <w:ind w:firstLine="380"/>
        <w:jc w:val="both"/>
        <w:rPr/>
      </w:pPr>
      <w:r>
        <w:rPr>
          <w:rFonts w:cs="Times New Roman" w:ascii="Times New Roman" w:hAnsi="Times New Roman"/>
          <w:b/>
          <w:sz w:val="22"/>
        </w:rPr>
        <w:t>По правде сказать, Флорентино Ариса, по мер</w:t>
        <w:softHyphen/>
        <w:t>кам его времени, давно перешагнул границу старо</w:t>
        <w:softHyphen/>
        <w:t>сти. Ему было пятьдесят шесть лет, полных пятьде</w:t>
        <w:softHyphen/>
        <w:t>сят шесть, и, как он считал, полно прожитых, ибо все они были годами любви. Однако ни один мужчина его времени, боясь показаться смешным, не рискнул бы выглядеть молодым в его возрасте, даже если считал себя таковым или был им на самом деле, и никто, разумеется, не признался бы без стыда, что тайком все еще проливает слезы из-за отказа, кото</w:t>
        <w:softHyphen/>
        <w:t>рый получил в прошлом веке. Это было время не для молодых: в каждом возрасте, разумеется, одевались по-своему, однако по-стариковски начинали оде</w:t>
        <w:softHyphen/>
        <w:t>ваться, едва выйдя из ранней юности, и по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 могилы. Одежда обозначала не просто возраст, а до</w:t>
        <w:softHyphen/>
        <w:t>стойное общественное положение. Молодые люди, одеваясь как их деды, становились более респекта</w:t>
        <w:softHyphen/>
        <w:t>бельными, прежде времени водружая на нос очки, и считалось хорошим тоном после тридцати ходить с палкой. У женщин существовало только два возрас</w:t>
        <w:softHyphen/>
        <w:t xml:space="preserve">та: на выданье, другими словами, не старше </w:t>
      </w:r>
      <w:r>
        <w:rPr>
          <w:rFonts w:cs="Times New Roman" w:ascii="Times New Roman" w:hAnsi="Times New Roman"/>
          <w:b/>
          <w:color w:val="000000"/>
          <w:sz w:val="22"/>
        </w:rPr>
        <w:t>двадцати</w:t>
      </w:r>
      <w:r>
        <w:rPr>
          <w:rFonts w:cs="Times New Roman" w:ascii="Times New Roman" w:hAnsi="Times New Roman"/>
          <w:b/>
          <w:sz w:val="22"/>
        </w:rPr>
        <w:t xml:space="preserve"> двух, и старая де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ого замуж не взяли. Все остальны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мужние, матери, вдовы, бабушки</w:t>
      </w:r>
      <w:r>
        <w:rPr>
          <w:rFonts w:cs="Times New Roman" w:ascii="Times New Roman" w:hAnsi="Times New Roman"/>
          <w:b/>
          <w:sz w:val="22"/>
          <w:lang w:val="en-US" w:eastAsia="en-US"/>
        </w:rPr>
        <w:t xml:space="preserve"> — </w:t>
      </w:r>
      <w:r>
        <w:rPr>
          <w:rFonts w:cs="Times New Roman" w:ascii="Times New Roman" w:hAnsi="Times New Roman"/>
          <w:b/>
          <w:sz w:val="22"/>
        </w:rPr>
        <w:t>принадлежали к особому виду, и они вели счет не прожитым годам, а тем, что оставались им до смер</w:t>
        <w:softHyphen/>
        <w:t>ти.</w:t>
      </w:r>
    </w:p>
    <w:p>
      <w:pPr>
        <w:pStyle w:val="Normal"/>
        <w:ind w:firstLine="380"/>
        <w:jc w:val="both"/>
        <w:rPr/>
      </w:pPr>
      <w:r>
        <w:rPr>
          <w:rFonts w:cs="Times New Roman" w:ascii="Times New Roman" w:hAnsi="Times New Roman"/>
          <w:b/>
          <w:sz w:val="22"/>
        </w:rPr>
        <w:t xml:space="preserve">В отличие от других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стретил козни старости с отчаянным мужеством, хотя </w:t>
      </w:r>
      <w:r>
        <w:rPr>
          <w:rFonts w:cs="Times New Roman" w:ascii="Times New Roman" w:hAnsi="Times New Roman"/>
          <w:b/>
          <w:color w:val="000000"/>
          <w:sz w:val="22"/>
        </w:rPr>
        <w:t>н</w:t>
      </w:r>
      <w:r>
        <w:rPr>
          <w:rFonts w:cs="Times New Roman" w:ascii="Times New Roman" w:hAnsi="Times New Roman"/>
          <w:b/>
          <w:sz w:val="22"/>
        </w:rPr>
        <w:t>а его долю выпала странная уча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с детства выглядеть стариком. Сперв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 бедности. </w:t>
      </w:r>
      <w:r>
        <w:rPr>
          <w:rFonts w:cs="Times New Roman" w:ascii="Times New Roman" w:hAnsi="Times New Roman"/>
          <w:b/>
          <w:color w:val="000000"/>
          <w:sz w:val="22"/>
        </w:rPr>
        <w:t>Трансито</w:t>
      </w:r>
      <w:r>
        <w:rPr>
          <w:rFonts w:cs="Times New Roman" w:ascii="Times New Roman" w:hAnsi="Times New Roman"/>
          <w:b/>
          <w:sz w:val="22"/>
        </w:rPr>
        <w:t xml:space="preserve"> Ариса перелицовывала и перешивала для него ту одежду, которую отец намеревался выбросить на помойку, так что он ходил в начальную школу в сюртуках, спадавших до полу, когда он садился, и в министер</w:t>
        <w:softHyphen/>
        <w:t>ских шляпах, съезжавших на уши, несмотря на то что внутри, для уменьшения размера, был вшит ват</w:t>
        <w:softHyphen/>
        <w:t>ный валик. А поскольку к тому же он с пяти лет носил очки от близорукости, а индейские, как у ма</w:t>
        <w:softHyphen/>
        <w:t>тери, волосы, жесткие, будто конские, стояли торч</w:t>
        <w:softHyphen/>
        <w:t xml:space="preserve">ком, то в целом его облик был не слишком светлым и радостным. К счастью, после стольких неурядиц с правительством, стольких </w:t>
      </w:r>
      <w:r>
        <w:rPr>
          <w:rFonts w:cs="Times New Roman" w:ascii="Times New Roman" w:hAnsi="Times New Roman"/>
          <w:b/>
          <w:color w:val="000000"/>
          <w:sz w:val="22"/>
        </w:rPr>
        <w:t>наложившихся</w:t>
      </w:r>
      <w:r>
        <w:rPr>
          <w:rFonts w:cs="Times New Roman" w:ascii="Times New Roman" w:hAnsi="Times New Roman"/>
          <w:b/>
          <w:sz w:val="22"/>
        </w:rPr>
        <w:t xml:space="preserve"> друг </w:t>
      </w:r>
      <w:r>
        <w:rPr>
          <w:rFonts w:cs="Times New Roman" w:ascii="Times New Roman" w:hAnsi="Times New Roman"/>
          <w:b/>
          <w:color w:val="000000"/>
          <w:sz w:val="22"/>
        </w:rPr>
        <w:t>н</w:t>
      </w:r>
      <w:r>
        <w:rPr>
          <w:rFonts w:cs="Times New Roman" w:ascii="Times New Roman" w:hAnsi="Times New Roman"/>
          <w:b/>
          <w:sz w:val="22"/>
        </w:rPr>
        <w:t>а друга гражданских войн, школьные правила утра</w:t>
        <w:softHyphen/>
        <w:t>тили прежнюю строгость, и в общественных школах царила полная неразбериха в отношении как проис</w:t>
        <w:softHyphen/>
        <w:t>хождения, так и социального положения ученико</w:t>
      </w:r>
      <w:r>
        <w:rPr>
          <w:rFonts w:cs="Times New Roman" w:ascii="Times New Roman" w:hAnsi="Times New Roman"/>
          <w:b/>
          <w:color w:val="000000"/>
          <w:sz w:val="22"/>
        </w:rPr>
        <w:t>в</w:t>
      </w:r>
      <w:r>
        <w:rPr>
          <w:rFonts w:cs="Times New Roman" w:ascii="Times New Roman" w:hAnsi="Times New Roman"/>
          <w:b/>
          <w:sz w:val="22"/>
        </w:rPr>
        <w:t>. Ребятишки, у которых ещ</w:t>
      </w:r>
      <w:r>
        <w:rPr>
          <w:rFonts w:cs="Times New Roman" w:ascii="Times New Roman" w:hAnsi="Times New Roman"/>
          <w:b/>
          <w:color w:val="000000"/>
          <w:sz w:val="22"/>
        </w:rPr>
        <w:t>е</w:t>
      </w:r>
      <w:r>
        <w:rPr>
          <w:rFonts w:cs="Times New Roman" w:ascii="Times New Roman" w:hAnsi="Times New Roman"/>
          <w:b/>
          <w:sz w:val="22"/>
        </w:rPr>
        <w:t xml:space="preserve"> и молоко на губах не об</w:t>
        <w:softHyphen/>
        <w:t>сохло, на уроки являлись пропахшие дымом, в воен</w:t>
        <w:softHyphen/>
        <w:t>ной форме, с заработанными под свинцовым дождем офицерскими нашивками и с хорошо различимым уставным оружием у пояса. Стоило им не поладить в игре, как они принимались палить и</w:t>
      </w:r>
      <w:r>
        <w:rPr>
          <w:rFonts w:cs="Times New Roman" w:ascii="Times New Roman" w:hAnsi="Times New Roman"/>
          <w:b/>
          <w:color w:val="000000"/>
          <w:sz w:val="22"/>
        </w:rPr>
        <w:t>з</w:t>
      </w:r>
      <w:r>
        <w:rPr>
          <w:rFonts w:cs="Times New Roman" w:ascii="Times New Roman" w:hAnsi="Times New Roman"/>
          <w:b/>
          <w:sz w:val="22"/>
        </w:rPr>
        <w:t xml:space="preserve"> оруж</w:t>
      </w:r>
      <w:r>
        <w:rPr>
          <w:rFonts w:cs="Times New Roman" w:ascii="Times New Roman" w:hAnsi="Times New Roman"/>
          <w:b/>
          <w:color w:val="000000"/>
          <w:sz w:val="22"/>
        </w:rPr>
        <w:t>и</w:t>
      </w:r>
      <w:r>
        <w:rPr>
          <w:rFonts w:cs="Times New Roman" w:ascii="Times New Roman" w:hAnsi="Times New Roman"/>
          <w:b/>
          <w:sz w:val="22"/>
        </w:rPr>
        <w:t xml:space="preserve">я </w:t>
      </w:r>
      <w:r>
        <w:rPr>
          <w:rFonts w:cs="Times New Roman" w:ascii="Times New Roman" w:hAnsi="Times New Roman"/>
          <w:b/>
          <w:color w:val="000000"/>
          <w:sz w:val="22"/>
        </w:rPr>
        <w:t xml:space="preserve">и </w:t>
      </w:r>
      <w:r>
        <w:rPr>
          <w:rFonts w:cs="Times New Roman" w:ascii="Times New Roman" w:hAnsi="Times New Roman"/>
          <w:b/>
          <w:sz w:val="22"/>
        </w:rPr>
        <w:t>угрожал</w:t>
      </w:r>
      <w:r>
        <w:rPr>
          <w:rFonts w:cs="Times New Roman" w:ascii="Times New Roman" w:hAnsi="Times New Roman"/>
          <w:b/>
          <w:color w:val="000000"/>
          <w:sz w:val="22"/>
        </w:rPr>
        <w:t>и</w:t>
      </w:r>
      <w:r>
        <w:rPr>
          <w:rFonts w:cs="Times New Roman" w:ascii="Times New Roman" w:hAnsi="Times New Roman"/>
          <w:b/>
          <w:sz w:val="22"/>
        </w:rPr>
        <w:t xml:space="preserve"> уч</w:t>
      </w:r>
      <w:r>
        <w:rPr>
          <w:rFonts w:cs="Times New Roman" w:ascii="Times New Roman" w:hAnsi="Times New Roman"/>
          <w:b/>
          <w:color w:val="000000"/>
          <w:sz w:val="22"/>
        </w:rPr>
        <w:t>и</w:t>
      </w:r>
      <w:r>
        <w:rPr>
          <w:rFonts w:cs="Times New Roman" w:ascii="Times New Roman" w:hAnsi="Times New Roman"/>
          <w:b/>
          <w:sz w:val="22"/>
        </w:rPr>
        <w:t>телям, если те ставили им плохие от</w:t>
        <w:softHyphen/>
        <w:t xml:space="preserve">метки, а ученик третьего курса колледжа </w:t>
      </w:r>
      <w:r>
        <w:rPr>
          <w:rFonts w:cs="Times New Roman" w:ascii="Times New Roman" w:hAnsi="Times New Roman"/>
          <w:b/>
          <w:color w:val="000000"/>
          <w:sz w:val="22"/>
        </w:rPr>
        <w:t xml:space="preserve">Ла-Салье, </w:t>
      </w:r>
      <w:r>
        <w:rPr>
          <w:rFonts w:cs="Times New Roman" w:ascii="Times New Roman" w:hAnsi="Times New Roman"/>
          <w:b/>
          <w:sz w:val="22"/>
        </w:rPr>
        <w:t>он 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тставно</w:t>
      </w:r>
      <w:r>
        <w:rPr>
          <w:rFonts w:cs="Times New Roman" w:ascii="Times New Roman" w:hAnsi="Times New Roman"/>
          <w:b/>
          <w:color w:val="000000"/>
          <w:sz w:val="22"/>
        </w:rPr>
        <w:t>й</w:t>
      </w:r>
      <w:r>
        <w:rPr>
          <w:rFonts w:cs="Times New Roman" w:ascii="Times New Roman" w:hAnsi="Times New Roman"/>
          <w:b/>
          <w:sz w:val="22"/>
        </w:rPr>
        <w:t xml:space="preserve"> полковник милиции</w:t>
      </w:r>
      <w:r>
        <w:rPr>
          <w:rFonts w:cs="Times New Roman" w:ascii="Times New Roman" w:hAnsi="Times New Roman"/>
          <w:b/>
          <w:color w:val="000000"/>
          <w:sz w:val="22"/>
        </w:rPr>
        <w:t>,</w:t>
      </w:r>
      <w:r>
        <w:rPr>
          <w:rFonts w:cs="Times New Roman" w:ascii="Times New Roman" w:hAnsi="Times New Roman"/>
          <w:b/>
          <w:sz w:val="22"/>
        </w:rPr>
        <w:t xml:space="preserve"> убил выстре</w:t>
        <w:softHyphen/>
        <w:t>лом послушника Хуана Отшельника, префекта об</w:t>
        <w:softHyphen/>
        <w:t xml:space="preserve">щины, за то, что он сказал на уроке Закона Божьего, что </w:t>
      </w:r>
      <w:r>
        <w:rPr>
          <w:rFonts w:cs="Times New Roman" w:ascii="Times New Roman" w:hAnsi="Times New Roman"/>
          <w:b/>
          <w:color w:val="000000"/>
          <w:sz w:val="22"/>
        </w:rPr>
        <w:t>Б</w:t>
      </w:r>
      <w:r>
        <w:rPr>
          <w:rFonts w:cs="Times New Roman" w:ascii="Times New Roman" w:hAnsi="Times New Roman"/>
          <w:b/>
          <w:sz w:val="22"/>
        </w:rPr>
        <w:t>ог</w:t>
      </w:r>
      <w:r>
        <w:rPr>
          <w:rFonts w:cs="Times New Roman" w:ascii="Times New Roman" w:hAnsi="Times New Roman"/>
          <w:b/>
          <w:sz w:val="22"/>
          <w:lang w:val="en-US" w:eastAsia="en-US"/>
        </w:rPr>
        <w:t xml:space="preserve"> —</w:t>
      </w:r>
      <w:r>
        <w:rPr>
          <w:rFonts w:cs="Times New Roman" w:ascii="Times New Roman" w:hAnsi="Times New Roman"/>
          <w:b/>
          <w:sz w:val="22"/>
        </w:rPr>
        <w:t xml:space="preserve"> член Консервативной партии.</w:t>
      </w:r>
    </w:p>
    <w:p>
      <w:pPr>
        <w:pStyle w:val="Normal"/>
        <w:ind w:firstLine="380"/>
        <w:jc w:val="both"/>
        <w:rPr/>
      </w:pPr>
      <w:r>
        <w:rPr>
          <w:rFonts w:cs="Times New Roman" w:ascii="Times New Roman" w:hAnsi="Times New Roman"/>
          <w:b/>
          <w:sz w:val="22"/>
        </w:rPr>
        <w:t>С другой стороны, дети из обедневших знатных семейств ходили в одежде древних принцев, а неко</w:t>
        <w:softHyphen/>
        <w:t>торые, совсем бедные, даже босиком. Словом, среди всей этой диковинной всячины Флорентино Ариса хотя и был одним из самых диковинных, однако же не настолько, чтобы привлекать к себе внимание. Самое грубое, что ему довелось услышать, был чей-то крик на улице: «Уроду без состоя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 силам одни желания». Во всяком случае, одежда, которую он стал носить из бедности, с той поры и до конца жизни более всего подходила его загадочной натуре и печальному образу</w:t>
      </w:r>
      <w:r>
        <w:rPr>
          <w:rFonts w:cs="Times New Roman" w:ascii="Times New Roman" w:hAnsi="Times New Roman"/>
          <w:b/>
          <w:color w:val="000000"/>
          <w:sz w:val="22"/>
        </w:rPr>
        <w:t>.</w:t>
      </w:r>
      <w:r>
        <w:rPr>
          <w:rFonts w:cs="Times New Roman" w:ascii="Times New Roman" w:hAnsi="Times New Roman"/>
          <w:b/>
          <w:sz w:val="22"/>
        </w:rPr>
        <w:t xml:space="preserve"> Получив первый важный пост в Карибском речном пароходстве, он заказал себе новый костюм по размеру, но точно в том же стиле, в каком были сшиты костюмы, оставшиеся от отца, который вспоминался ему всегда стариком, хотя умер в почитаемом возрасте Хрис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ридцати трех лет от роду. Одним словом, Флорентино Ариса всегда казался старше, чем был на самом деле. Так что </w:t>
      </w:r>
      <w:r>
        <w:rPr>
          <w:rFonts w:cs="Times New Roman" w:ascii="Times New Roman" w:hAnsi="Times New Roman"/>
          <w:b/>
          <w:color w:val="000000"/>
          <w:sz w:val="22"/>
        </w:rPr>
        <w:t>языкастая</w:t>
      </w:r>
      <w:r>
        <w:rPr>
          <w:rFonts w:cs="Times New Roman" w:ascii="Times New Roman" w:hAnsi="Times New Roman"/>
          <w:b/>
          <w:sz w:val="22"/>
        </w:rPr>
        <w:t xml:space="preserve"> </w:t>
      </w:r>
      <w:r>
        <w:rPr>
          <w:rFonts w:cs="Times New Roman" w:ascii="Times New Roman" w:hAnsi="Times New Roman"/>
          <w:b/>
          <w:color w:val="000000"/>
          <w:sz w:val="22"/>
        </w:rPr>
        <w:t>Брихита</w:t>
      </w:r>
      <w:r>
        <w:rPr>
          <w:rFonts w:cs="Times New Roman" w:ascii="Times New Roman" w:hAnsi="Times New Roman"/>
          <w:b/>
          <w:sz w:val="22"/>
        </w:rPr>
        <w:t xml:space="preserve"> </w:t>
      </w:r>
      <w:r>
        <w:rPr>
          <w:rFonts w:cs="Times New Roman" w:ascii="Times New Roman" w:hAnsi="Times New Roman"/>
          <w:b/>
          <w:color w:val="000000"/>
          <w:sz w:val="22"/>
        </w:rPr>
        <w:t>Сулета,</w:t>
      </w:r>
      <w:r>
        <w:rPr>
          <w:rFonts w:cs="Times New Roman" w:ascii="Times New Roman" w:hAnsi="Times New Roman"/>
          <w:b/>
          <w:sz w:val="22"/>
        </w:rPr>
        <w:t xml:space="preserve"> его мимолетная воз</w:t>
        <w:softHyphen/>
        <w:t>любленная, обожавшая резать правду-матку, с пер</w:t>
        <w:softHyphen/>
        <w:t>вого же дня заявила, что он ей больше нравится раз</w:t>
        <w:softHyphen/>
        <w:t>детым, потому что голышом он на двадцать лет мо</w:t>
        <w:softHyphen/>
        <w:t>ложе. Однако он не знал, что делать, потому что, во-первых, собственный вкус не позволял ему одевать</w:t>
        <w:softHyphen/>
        <w:t>ся иначе, а во-вторых, потому, что никто не знал, как следует одеваться, чтобы в двадцать лет выглядеть моложе, разве что снова вытащить из комода коро</w:t>
        <w:softHyphen/>
        <w:t xml:space="preserve">тенькие штанишки и матросскую шапочку юнги. Да и сам он не мог уйти от свойственного его времени представления о старости, и вполне естественен был его ужас при виде того, как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споткну</w:t>
        <w:softHyphen/>
        <w:t>лась, выходя из кино: эта треклятая смерть, того и гляди, бесповоротно одолеет в его жестокой борьбе за любовь.</w:t>
      </w:r>
    </w:p>
    <w:p>
      <w:pPr>
        <w:pStyle w:val="Normal"/>
        <w:ind w:firstLine="380"/>
        <w:jc w:val="both"/>
        <w:rPr/>
      </w:pPr>
      <w:r>
        <w:rPr>
          <w:rFonts w:cs="Times New Roman" w:ascii="Times New Roman" w:hAnsi="Times New Roman"/>
          <w:b/>
          <w:sz w:val="22"/>
        </w:rPr>
        <w:t>До тех пор единственным сражением, в которое он отчаянно ввязался и которое бесславно проиграл, было сражение с лысиной. С того момента, как он увидел первые волоски, застрявшие в расческе, он понял, что обречен на ад, муки которого не в силах вообразить те, кому он не выпал на долю. Он сопро</w:t>
        <w:softHyphen/>
        <w:t>тивлялся долгие годы. Не было ни одной травы, ни одного притирания, которых бы он не попробовал, ни одного верного средства, в которое бы не поверил, ни одной жертвы, на которую бы не пошел, защищая от ужасного опустошения каждый дюйм на своей го</w:t>
        <w:softHyphen/>
        <w:t>лове. Он затвердил наизусть инструкцию по сельс</w:t>
        <w:softHyphen/>
        <w:t xml:space="preserve">кому хозяйству из </w:t>
      </w:r>
      <w:r>
        <w:rPr>
          <w:rFonts w:cs="Times New Roman" w:ascii="Times New Roman" w:hAnsi="Times New Roman"/>
          <w:b/>
          <w:color w:val="000000"/>
          <w:sz w:val="22"/>
        </w:rPr>
        <w:t>«Бристольского</w:t>
      </w:r>
      <w:r>
        <w:rPr>
          <w:rFonts w:cs="Times New Roman" w:ascii="Times New Roman" w:hAnsi="Times New Roman"/>
          <w:b/>
          <w:sz w:val="22"/>
        </w:rPr>
        <w:t xml:space="preserve"> альманаха», по</w:t>
        <w:softHyphen/>
        <w:t>тому что кто-то кому-то сказал, будто бы рост волос непосредственно связан с урожайными циклами. Он сменил своего парикмахера, к которому ходил всю жизнь и который был торжественно лысым, на не</w:t>
        <w:softHyphen/>
        <w:t>давно появившегося в городе чужака, стригшего волосы лишь в первую четверть нарождающейся луны. Едва новый цирюльник начал на деле доказы</w:t>
        <w:softHyphen/>
        <w:t>вать легкость своей руки, как выяснилось, что он</w:t>
      </w:r>
      <w:r>
        <w:rPr>
          <w:rFonts w:cs="Times New Roman" w:ascii="Times New Roman" w:hAnsi="Times New Roman"/>
          <w:b/>
          <w:sz w:val="22"/>
          <w:lang w:val="en-US" w:eastAsia="en-US"/>
        </w:rPr>
        <w:t xml:space="preserve"> — </w:t>
      </w:r>
      <w:r>
        <w:rPr>
          <w:rFonts w:cs="Times New Roman" w:ascii="Times New Roman" w:hAnsi="Times New Roman"/>
          <w:b/>
          <w:sz w:val="22"/>
        </w:rPr>
        <w:t>растлитель юных послушниц и его разыскивает по</w:t>
        <w:softHyphen/>
        <w:t xml:space="preserve">лиция сразу нескольких </w:t>
      </w:r>
      <w:r>
        <w:rPr>
          <w:rFonts w:cs="Times New Roman" w:ascii="Times New Roman" w:hAnsi="Times New Roman"/>
          <w:b/>
          <w:color w:val="000000"/>
          <w:sz w:val="22"/>
        </w:rPr>
        <w:t>антильских</w:t>
      </w:r>
      <w:r>
        <w:rPr>
          <w:rFonts w:cs="Times New Roman" w:ascii="Times New Roman" w:hAnsi="Times New Roman"/>
          <w:b/>
          <w:sz w:val="22"/>
        </w:rPr>
        <w:t xml:space="preserve"> стран, так что, в конце концов, его в кандалах увезли из города.</w:t>
      </w:r>
    </w:p>
    <w:p>
      <w:pPr>
        <w:pStyle w:val="Normal"/>
        <w:ind w:firstLine="380"/>
        <w:jc w:val="both"/>
        <w:rPr/>
      </w:pP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вырезал из газет все объявле</w:t>
        <w:softHyphen/>
        <w:t xml:space="preserve">ния для лысых и однажды наткнулся в одной </w:t>
      </w:r>
      <w:r>
        <w:rPr>
          <w:rFonts w:cs="Times New Roman" w:ascii="Times New Roman" w:hAnsi="Times New Roman"/>
          <w:b/>
          <w:color w:val="000000"/>
          <w:sz w:val="22"/>
        </w:rPr>
        <w:t>карибской</w:t>
      </w:r>
      <w:r>
        <w:rPr>
          <w:rFonts w:cs="Times New Roman" w:ascii="Times New Roman" w:hAnsi="Times New Roman"/>
          <w:b/>
          <w:sz w:val="22"/>
        </w:rPr>
        <w:t xml:space="preserve"> газете на две фотографии одного и того же че</w:t>
        <w:softHyphen/>
        <w:t>ловека, и на первой он был лысый, как арбуз, а на втор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лосатый, точно ле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 и после приме</w:t>
        <w:softHyphen/>
        <w:t>нения безотказного препарата. Однако по истечении шести лет, испробовав на себе сто семьдесят два средства, не считая дополнительных способов, кото</w:t>
        <w:softHyphen/>
        <w:t>рые приводились на этикетках флаконов, единствен</w:t>
        <w:softHyphen/>
        <w:t>ное, чего добился Флорентино Ариса, была экзема, смрадная и чесоточная, которую монахи с Мартини</w:t>
        <w:softHyphen/>
        <w:t xml:space="preserve">ки называли «северное сияние» за то, что в темноте она светилась. Под конец он проверил на себе все индейские травы, какими торговали на городском рынке, и все магические средства, а также </w:t>
      </w:r>
      <w:r>
        <w:rPr>
          <w:rFonts w:cs="Times New Roman" w:ascii="Times New Roman" w:hAnsi="Times New Roman"/>
          <w:b/>
          <w:color w:val="000000"/>
          <w:sz w:val="22"/>
        </w:rPr>
        <w:t>восточные</w:t>
      </w:r>
      <w:r>
        <w:rPr>
          <w:rFonts w:cs="Times New Roman" w:ascii="Times New Roman" w:hAnsi="Times New Roman"/>
          <w:b/>
          <w:sz w:val="22"/>
        </w:rPr>
        <w:t xml:space="preserve"> зелья, что продавались у Писарских ворот, и когда все-таки понял, что все, все без исключения</w:t>
      </w:r>
      <w:r>
        <w:rPr>
          <w:rFonts w:cs="Times New Roman" w:ascii="Times New Roman" w:hAnsi="Times New Roman"/>
          <w:b/>
          <w:sz w:val="22"/>
          <w:lang w:val="en-US" w:eastAsia="en-US"/>
        </w:rPr>
        <w:t xml:space="preserve"> — </w:t>
      </w:r>
      <w:r>
        <w:rPr>
          <w:rFonts w:cs="Times New Roman" w:ascii="Times New Roman" w:hAnsi="Times New Roman"/>
          <w:b/>
          <w:sz w:val="22"/>
        </w:rPr>
        <w:t>обман и мошенничество, на макушке у него уже была тонзура, как у святого. В нулевом году, в то время как Тысячедневная гражданская война обес</w:t>
        <w:softHyphen/>
        <w:t>кровливала страну, в город прибыл итальянец, изго</w:t>
        <w:softHyphen/>
        <w:t>товлявший парики по размеру из настоящих волос. Стоил парик целое состояние, и мастер не брал на себя ответственности за свое изделие более чем на три месяца, однако лишь очень немногие состоятель</w:t>
        <w:softHyphen/>
        <w:t>ные обладатели лысины не поддались искушению. Флорентино Ариса пришел одним из первых. Он примерил парик, так похожий на его собственные волосы, что он испугался, как бы эти волосы в опре</w:t>
        <w:softHyphen/>
        <w:t>деленные моменты не начали вставать дыбом, точно его собственные, и все-таки не сумел примириться с мыслью, что на голове ему придется носить волосы мертвеца. Единственное утешение: прожорливая лысина не оставила ему времени на то, чтобы узнать цвет своих седин. Однажды какой-то счастливый пьянчужка с речной пристани бросился к нему, ког</w:t>
        <w:softHyphen/>
        <w:t xml:space="preserve">да он выходил из конторы, обнял более пылко, чем обычно, и, к вящей радости грузчиков сняв с него шляпу, звонко </w:t>
      </w:r>
      <w:r>
        <w:rPr>
          <w:rFonts w:cs="Times New Roman" w:ascii="Times New Roman" w:hAnsi="Times New Roman"/>
          <w:b/>
          <w:color w:val="000000"/>
          <w:sz w:val="22"/>
        </w:rPr>
        <w:t>чмокнул</w:t>
      </w:r>
      <w:r>
        <w:rPr>
          <w:rFonts w:cs="Times New Roman" w:ascii="Times New Roman" w:hAnsi="Times New Roman"/>
          <w:b/>
          <w:sz w:val="22"/>
        </w:rPr>
        <w:t xml:space="preserve"> в макушку и заорал: </w:t>
      </w:r>
      <w:r>
        <w:rPr>
          <w:rFonts w:cs="Times New Roman" w:ascii="Times New Roman" w:hAnsi="Times New Roman"/>
          <w:b/>
          <w:sz w:val="22"/>
          <w:lang w:val="en-US" w:eastAsia="en-US"/>
        </w:rPr>
        <w:t>—</w:t>
      </w:r>
      <w:r>
        <w:rPr>
          <w:rFonts w:cs="Times New Roman" w:ascii="Times New Roman" w:hAnsi="Times New Roman"/>
          <w:b/>
          <w:sz w:val="22"/>
        </w:rPr>
        <w:t xml:space="preserve"> Божественная лысина! В тот же вечер Флорентино Ариса, сорока восьми лет от роду, сбрил начисто редкий пушок на висках и на затылке, все, что еще оставалось у него на голо</w:t>
        <w:softHyphen/>
        <w:t>ве, и окончательно смирился со своею лысой судь</w:t>
        <w:softHyphen/>
        <w:t>бой. Смирился настолько, что каждое утро перед умыванием стал покрывать пеной не только подбо</w:t>
        <w:softHyphen/>
        <w:t>родок, но и ту часть черепа, где снова мог прорасти пушок, и опасной бритвой сбривал все до гладкости детской попки. Раньше он не снимал шляпу нигде, даже в контор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бнажить лысину, представлялось ему, все равно что на людях показаться нагим. Но, приняв ее окончательно, стал приписывать ей те </w:t>
      </w:r>
      <w:r>
        <w:rPr>
          <w:rFonts w:cs="Times New Roman" w:ascii="Times New Roman" w:hAnsi="Times New Roman"/>
          <w:b/>
          <w:color w:val="000000"/>
          <w:sz w:val="22"/>
        </w:rPr>
        <w:t>самые</w:t>
      </w:r>
      <w:r>
        <w:rPr>
          <w:rFonts w:cs="Times New Roman" w:ascii="Times New Roman" w:hAnsi="Times New Roman"/>
          <w:b/>
          <w:sz w:val="22"/>
        </w:rPr>
        <w:t xml:space="preserve"> свойства мужественности, о которых ему преж</w:t>
        <w:softHyphen/>
        <w:t>де говорили, а он пропускал мимо ушей, считая это выдумками лысых. Позднее он усвоил новую моду</w:t>
      </w:r>
      <w:r>
        <w:rPr>
          <w:rFonts w:cs="Times New Roman" w:ascii="Times New Roman" w:hAnsi="Times New Roman"/>
          <w:b/>
          <w:sz w:val="22"/>
          <w:lang w:val="en-US" w:eastAsia="en-US"/>
        </w:rPr>
        <w:t xml:space="preserve"> — </w:t>
      </w:r>
      <w:r>
        <w:rPr>
          <w:rFonts w:cs="Times New Roman" w:ascii="Times New Roman" w:hAnsi="Times New Roman"/>
          <w:b/>
          <w:sz w:val="22"/>
        </w:rPr>
        <w:t>прикрывать плешь волосами, зачесанными справа, и никогда уже этой привычки не менял. Хотя и про</w:t>
        <w:softHyphen/>
        <w:t>должал ходить в шляпе всегда одного и того же уны</w:t>
        <w:softHyphen/>
        <w:t>лого стиля, даже когда в моду вошли шляпы-кано</w:t>
        <w:softHyphen/>
        <w:t>тье, получившие местное название «тортик».</w:t>
      </w:r>
    </w:p>
    <w:p>
      <w:pPr>
        <w:pStyle w:val="Normal"/>
        <w:ind w:firstLine="380"/>
        <w:jc w:val="both"/>
        <w:rPr/>
      </w:pPr>
      <w:r>
        <w:rPr>
          <w:rFonts w:cs="Times New Roman" w:ascii="Times New Roman" w:hAnsi="Times New Roman"/>
          <w:b/>
          <w:sz w:val="22"/>
        </w:rPr>
        <w:t>А вот потеря зубов оказалась не естественной ут</w:t>
        <w:softHyphen/>
        <w:t xml:space="preserve">ратой, а результатом халтурной работы заезжего дантиста, который решил вырубить с корнем самую обычную инфекцию.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испытывал такой ужас перед бормашиной, что не ходил к зубно</w:t>
        <w:softHyphen/>
        <w:t>му врачу, несмотря на постоянную зубную боль, пока, наконец, терпеть стало невмочь. Мать перепу</w:t>
        <w:softHyphen/>
        <w:t>галась, услыхав, как он ночь напролет безутешно стонет в соседней комнате, ей показалось, что стонет он так, как в былые времена, почти уже растворив</w:t>
        <w:softHyphen/>
        <w:t>шиеся в тумане ее памяти, но когда она заставила его открыть рот, чтобы посмотреть, где на этот раз болит у него любовь, то обнаружила во рту нарывы.</w:t>
      </w:r>
    </w:p>
    <w:p>
      <w:pPr>
        <w:pStyle w:val="Normal"/>
        <w:ind w:firstLine="380"/>
        <w:jc w:val="both"/>
        <w:rPr/>
      </w:pPr>
      <w:r>
        <w:rPr>
          <w:rFonts w:cs="Times New Roman" w:ascii="Times New Roman" w:hAnsi="Times New Roman"/>
          <w:b/>
          <w:sz w:val="22"/>
        </w:rPr>
        <w:t xml:space="preserve">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ослал его к доктору </w:t>
      </w:r>
      <w:r>
        <w:rPr>
          <w:rFonts w:cs="Times New Roman" w:ascii="Times New Roman" w:hAnsi="Times New Roman"/>
          <w:b/>
          <w:color w:val="000000"/>
          <w:sz w:val="22"/>
        </w:rPr>
        <w:t>Франсису</w:t>
      </w:r>
      <w:r>
        <w:rPr>
          <w:rFonts w:cs="Times New Roman" w:ascii="Times New Roman" w:hAnsi="Times New Roman"/>
          <w:b/>
          <w:sz w:val="22"/>
        </w:rPr>
        <w:t xml:space="preserve"> </w:t>
      </w:r>
      <w:r>
        <w:rPr>
          <w:rFonts w:cs="Times New Roman" w:ascii="Times New Roman" w:hAnsi="Times New Roman"/>
          <w:b/>
          <w:color w:val="000000"/>
          <w:sz w:val="22"/>
        </w:rPr>
        <w:t>Адонаю,</w:t>
      </w:r>
      <w:r>
        <w:rPr>
          <w:rFonts w:cs="Times New Roman" w:ascii="Times New Roman" w:hAnsi="Times New Roman"/>
          <w:b/>
          <w:sz w:val="22"/>
        </w:rPr>
        <w:t xml:space="preserve"> негру-гиганту в гамашах и штанах для верховой езды, который плавал на речных парохо</w:t>
        <w:softHyphen/>
        <w:t>дах с целым зубоврачебным кабинетом, умещав</w:t>
        <w:softHyphen/>
        <w:t>шимся в котомках, какие носят управляющие, да и сам он смахивал на бродячего управляющего ужа</w:t>
        <w:softHyphen/>
        <w:t xml:space="preserve">сами. Заглянув в рот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он решил, что надо вырвать ему все зубы, включая и здоровые, дабы раз и навсегда избавить от всяких напастей. В отличие от того, что было с лысиной, этот варварс</w:t>
        <w:softHyphen/>
        <w:t xml:space="preserve">кий метод не озаботил Флорентино </w:t>
      </w:r>
      <w:r>
        <w:rPr>
          <w:rFonts w:cs="Times New Roman" w:ascii="Times New Roman" w:hAnsi="Times New Roman"/>
          <w:b/>
          <w:color w:val="000000"/>
          <w:sz w:val="22"/>
        </w:rPr>
        <w:t>Арису,</w:t>
      </w:r>
      <w:r>
        <w:rPr>
          <w:rFonts w:cs="Times New Roman" w:ascii="Times New Roman" w:hAnsi="Times New Roman"/>
          <w:b/>
          <w:sz w:val="22"/>
        </w:rPr>
        <w:t xml:space="preserve"> разве что немного пугало предстоящее истязание без наркоза. Не была ему противна и мысль об искусственной челюсти, во-первых, потому, что одним из приятных воспоминаний детства был ярмарочный фокусник, который вынимал изо рта вставные челюсти и, не переставая разговаривать, выкладывал их на стол, а во-вторых, потому, что ставился крест на зубной боли, которая мучила его с детства так же неотступ</w:t>
        <w:softHyphen/>
        <w:t>но и жестоко, как любовь. Он не увидел в этом ко</w:t>
        <w:softHyphen/>
        <w:t>варного подвоха старости, каким представлялась ему лысина, он был уверен, что, несмотря на едкий запах вулканизированного каучука, сам он с ортопе</w:t>
        <w:softHyphen/>
        <w:t xml:space="preserve">дической улыбкой будет выглядеть гораздо более опрятно. И, не сопротивляясь, отдал себя во власть доктора </w:t>
      </w:r>
      <w:r>
        <w:rPr>
          <w:rFonts w:cs="Times New Roman" w:ascii="Times New Roman" w:hAnsi="Times New Roman"/>
          <w:b/>
          <w:color w:val="000000"/>
          <w:sz w:val="22"/>
        </w:rPr>
        <w:t>Адоная,</w:t>
      </w:r>
      <w:r>
        <w:rPr>
          <w:rFonts w:cs="Times New Roman" w:ascii="Times New Roman" w:hAnsi="Times New Roman"/>
          <w:b/>
          <w:sz w:val="22"/>
        </w:rPr>
        <w:t xml:space="preserve"> который терзал его своими щипца</w:t>
        <w:softHyphen/>
        <w:t>ми без наркоза, а затем со стоицизмом тяжелогру</w:t>
        <w:softHyphen/>
        <w:t>женого осла перенес период заживления.</w:t>
      </w:r>
    </w:p>
    <w:p>
      <w:pPr>
        <w:pStyle w:val="Normal"/>
        <w:ind w:firstLine="380"/>
        <w:jc w:val="both"/>
        <w:rPr/>
      </w:pPr>
      <w:r>
        <w:rPr>
          <w:rFonts w:cs="Times New Roman" w:ascii="Times New Roman" w:hAnsi="Times New Roman"/>
          <w:b/>
          <w:sz w:val="22"/>
        </w:rPr>
        <w:t>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вникал во все детали опера</w:t>
        <w:softHyphen/>
        <w:t>ции, словно ее производили над ним самим. Он ис</w:t>
        <w:softHyphen/>
        <w:t xml:space="preserve">пытывал особый интерес к искусственным челюстям после одного из первых плаваний по реке </w:t>
      </w:r>
      <w:r>
        <w:rPr>
          <w:rFonts w:cs="Times New Roman" w:ascii="Times New Roman" w:hAnsi="Times New Roman"/>
          <w:b/>
          <w:color w:val="000000"/>
          <w:sz w:val="22"/>
        </w:rPr>
        <w:t>Магдалене,</w:t>
      </w:r>
      <w:r>
        <w:rPr>
          <w:rFonts w:cs="Times New Roman" w:ascii="Times New Roman" w:hAnsi="Times New Roman"/>
          <w:b/>
          <w:sz w:val="22"/>
        </w:rPr>
        <w:t xml:space="preserve"> а виною всему была его маниакальная страсть к бельканто. Однажды ночью, в полнолуние, где-то неподалеку от порта </w:t>
      </w:r>
      <w:r>
        <w:rPr>
          <w:rFonts w:cs="Times New Roman" w:ascii="Times New Roman" w:hAnsi="Times New Roman"/>
          <w:b/>
          <w:color w:val="000000"/>
          <w:sz w:val="22"/>
        </w:rPr>
        <w:t>Гамарра,</w:t>
      </w:r>
      <w:r>
        <w:rPr>
          <w:rFonts w:cs="Times New Roman" w:ascii="Times New Roman" w:hAnsi="Times New Roman"/>
          <w:b/>
          <w:sz w:val="22"/>
        </w:rPr>
        <w:t xml:space="preserve"> он поспорил с немец</w:t>
        <w:softHyphen/>
        <w:t xml:space="preserve">ким землемером, что разбудит весь животный мир </w:t>
      </w:r>
      <w:r>
        <w:rPr>
          <w:rFonts w:cs="Times New Roman" w:ascii="Times New Roman" w:hAnsi="Times New Roman"/>
          <w:b/>
          <w:color w:val="000000"/>
          <w:sz w:val="22"/>
        </w:rPr>
        <w:t>сельвы</w:t>
      </w:r>
      <w:r>
        <w:rPr>
          <w:rFonts w:cs="Times New Roman" w:ascii="Times New Roman" w:hAnsi="Times New Roman"/>
          <w:b/>
          <w:sz w:val="22"/>
        </w:rPr>
        <w:t xml:space="preserve"> неаполитанской песней, которую исполнит на капитанском мостике. И чуть было не выиграл. Уже слышно было над темной рекою, как в заводях захлопали крыльями серые цапли, как забили хвос</w:t>
        <w:softHyphen/>
        <w:t xml:space="preserve">тами кайманы и </w:t>
      </w:r>
      <w:r>
        <w:rPr>
          <w:rFonts w:cs="Times New Roman" w:ascii="Times New Roman" w:hAnsi="Times New Roman"/>
          <w:b/>
          <w:color w:val="000000"/>
          <w:sz w:val="22"/>
        </w:rPr>
        <w:t>рыба-бешенка</w:t>
      </w:r>
      <w:r>
        <w:rPr>
          <w:rFonts w:cs="Times New Roman" w:ascii="Times New Roman" w:hAnsi="Times New Roman"/>
          <w:b/>
          <w:sz w:val="22"/>
        </w:rPr>
        <w:t xml:space="preserve"> заметалась, пытаясь выбраться на твердую землю, но вдруг на самой верхней ноте, когда все боялись, как бы у певца не лопнули от напряжения жилы, с последним выдохом изо рта у него выскочила искусственная челюсть и пошла на дно реки.</w:t>
      </w:r>
    </w:p>
    <w:p>
      <w:pPr>
        <w:pStyle w:val="Normal"/>
        <w:ind w:firstLine="380"/>
        <w:jc w:val="both"/>
        <w:rPr/>
      </w:pPr>
      <w:r>
        <w:rPr>
          <w:rFonts w:cs="Times New Roman" w:ascii="Times New Roman" w:hAnsi="Times New Roman"/>
          <w:b/>
          <w:sz w:val="22"/>
        </w:rPr>
        <w:t>Пароходу пришлось на целых три дня задержать</w:t>
        <w:softHyphen/>
        <w:t>ся в порту Тенерифе, пока срочно изготавливали но</w:t>
        <w:softHyphen/>
        <w:t>вые зубы. Челюсть вышла великолепная. Но во вре</w:t>
        <w:softHyphen/>
        <w:t>мя обратного плавания, когда дядюшка Леон</w:t>
      </w:r>
      <w:r>
        <w:rPr>
          <w:rFonts w:cs="Times New Roman" w:ascii="Times New Roman" w:hAnsi="Times New Roman"/>
          <w:b/>
          <w:sz w:val="22"/>
          <w:lang w:val="en-US" w:eastAsia="en-US"/>
        </w:rPr>
        <w:t xml:space="preserve"> XII </w:t>
      </w:r>
      <w:r>
        <w:rPr>
          <w:rFonts w:cs="Times New Roman" w:ascii="Times New Roman" w:hAnsi="Times New Roman"/>
          <w:b/>
          <w:sz w:val="22"/>
        </w:rPr>
        <w:t>пытался объяснить капитану, каким образом он по</w:t>
        <w:softHyphen/>
        <w:t>терял искусственную челюсть, он вдохнул всей гру</w:t>
        <w:softHyphen/>
        <w:t xml:space="preserve">дью жаркий воздух сельвы и взял самую высокую ноту, на какую был способен, продержал ее сколько мог, до последнего, чтобы вспугнуть кайманов, </w:t>
      </w:r>
      <w:r>
        <w:rPr>
          <w:rFonts w:cs="Times New Roman" w:ascii="Times New Roman" w:hAnsi="Times New Roman"/>
          <w:b/>
          <w:color w:val="000000"/>
          <w:sz w:val="22"/>
        </w:rPr>
        <w:t>которые</w:t>
      </w:r>
      <w:r>
        <w:rPr>
          <w:rFonts w:cs="Times New Roman" w:ascii="Times New Roman" w:hAnsi="Times New Roman"/>
          <w:b/>
          <w:sz w:val="22"/>
        </w:rPr>
        <w:t xml:space="preserve"> грелись на солнце и, не мигая, наблюдали за проходящим мимо пароходом, и новая челюсть точно так же выскочила у него изо рта и ушла на дно. С тех пор он держал запасные зубы повсюду, в разных мест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дома, в конторе, в ящике письменного сто</w:t>
        <w:softHyphen/>
        <w:t>ла, и на каждом из трех пароходов компании. И кро</w:t>
        <w:softHyphen/>
        <w:t>ме того, отправляясь обедать вне дома, он уносил в кармане, в коробочке из-под таблеток от кашля, за</w:t>
        <w:softHyphen/>
        <w:t>пасную челюсть, потому что однажды, на загород</w:t>
        <w:softHyphen/>
        <w:t>ном обеде, он жевал жареное мясо, и челюсть слома</w:t>
        <w:softHyphen/>
        <w:t>лась. Боясь, как бы племянник не стал жертвой по</w:t>
        <w:softHyphen/>
        <w:t xml:space="preserve">добного сюрприза,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велел доктору </w:t>
      </w:r>
      <w:r>
        <w:rPr>
          <w:rFonts w:cs="Times New Roman" w:ascii="Times New Roman" w:hAnsi="Times New Roman"/>
          <w:b/>
          <w:color w:val="000000"/>
          <w:sz w:val="22"/>
        </w:rPr>
        <w:t>Адонаю</w:t>
      </w:r>
      <w:r>
        <w:rPr>
          <w:rFonts w:cs="Times New Roman" w:ascii="Times New Roman" w:hAnsi="Times New Roman"/>
          <w:b/>
          <w:sz w:val="22"/>
        </w:rPr>
        <w:t xml:space="preserve"> изготовить для него сразу две искусствен</w:t>
        <w:softHyphen/>
        <w:t>ные челюсти: одну из дешевых материалов, на каж</w:t>
        <w:softHyphen/>
        <w:t>дый день, для пользования в конторе, а другую</w:t>
      </w:r>
      <w:r>
        <w:rPr>
          <w:rFonts w:cs="Times New Roman" w:ascii="Times New Roman" w:hAnsi="Times New Roman"/>
          <w:b/>
          <w:sz w:val="22"/>
          <w:lang w:val="en-US" w:eastAsia="en-US"/>
        </w:rPr>
        <w:t xml:space="preserve"> — </w:t>
      </w:r>
      <w:r>
        <w:rPr>
          <w:rFonts w:cs="Times New Roman" w:ascii="Times New Roman" w:hAnsi="Times New Roman"/>
          <w:b/>
          <w:sz w:val="22"/>
        </w:rPr>
        <w:t>для воскресных и праздничных дней, с золотым про</w:t>
        <w:softHyphen/>
        <w:t>блеском на том зубе, что открывался в улыбке, и этот дополнительный штрих придавал челюсти осо</w:t>
        <w:softHyphen/>
        <w:t xml:space="preserve">бое правдоподобие. И вот в Пальмовое воскресенье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нова вышел на улицу в совер</w:t>
        <w:softHyphen/>
        <w:t>шенно новом обличье, с такой безупречной улыбкой, что ему показалось, будто кто-то совершенно другой занял его место в этом мире.</w:t>
      </w:r>
    </w:p>
    <w:p>
      <w:pPr>
        <w:pStyle w:val="Normal"/>
        <w:ind w:firstLine="380"/>
        <w:jc w:val="both"/>
        <w:rPr/>
      </w:pPr>
      <w:r>
        <w:rPr>
          <w:rFonts w:cs="Times New Roman" w:ascii="Times New Roman" w:hAnsi="Times New Roman"/>
          <w:b/>
          <w:sz w:val="22"/>
        </w:rPr>
        <w:t>Все это произошло вскоре после смерти матери, Флорентино Ариса остался в доме один. Это было самое подходящее место для его образа любви, пото</w:t>
        <w:softHyphen/>
        <w:t>му что дом стоял на тихой улочке, хотя многочислен</w:t>
        <w:softHyphen/>
        <w:t>ные глядевшие на него окна соседних домов и наво</w:t>
        <w:softHyphen/>
        <w:t>дили на мысль о не меньшем количестве глаз, гля</w:t>
        <w:softHyphen/>
        <w:t xml:space="preserve">девших из-за занавесок. Однако главной заботой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было счастье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r>
        <w:rPr>
          <w:rFonts w:cs="Times New Roman" w:ascii="Times New Roman" w:hAnsi="Times New Roman"/>
          <w:b/>
          <w:sz w:val="22"/>
        </w:rPr>
        <w:t xml:space="preserve"> и только ее одной, и потому он предпочел потерять массу возможностей за шесть самых плодотворных лет, но не запятнать свой дом другими </w:t>
      </w:r>
      <w:r>
        <w:rPr>
          <w:rFonts w:cs="Times New Roman" w:ascii="Times New Roman" w:hAnsi="Times New Roman"/>
          <w:b/>
          <w:color w:val="000000"/>
          <w:sz w:val="22"/>
        </w:rPr>
        <w:t>любовями.</w:t>
      </w:r>
      <w:r>
        <w:rPr>
          <w:rFonts w:cs="Times New Roman" w:ascii="Times New Roman" w:hAnsi="Times New Roman"/>
          <w:b/>
          <w:sz w:val="22"/>
        </w:rPr>
        <w:t xml:space="preserve"> К счастью, каждая следующая ступень, на которую он поднимался в Карибском речном пароходстве, дава</w:t>
        <w:softHyphen/>
        <w:t>ла ему новые привилегии, главным образом скры</w:t>
        <w:softHyphen/>
        <w:t>тые, и одна из самых полезны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зможность пользоваться конторой по ночам, а также в воскрес</w:t>
        <w:softHyphen/>
        <w:t>ные и праздничные дни к удовольствию смотрите</w:t>
      </w:r>
      <w:r>
        <w:rPr>
          <w:rFonts w:cs="Times New Roman" w:ascii="Times New Roman" w:hAnsi="Times New Roman"/>
          <w:b/>
          <w:color w:val="000000"/>
          <w:sz w:val="22"/>
        </w:rPr>
        <w:softHyphen/>
      </w:r>
      <w:r>
        <w:rPr>
          <w:rFonts w:cs="Times New Roman" w:ascii="Times New Roman" w:hAnsi="Times New Roman"/>
          <w:b/>
          <w:sz w:val="22"/>
        </w:rPr>
        <w:t>лей. Однажды Флорентино Арис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был тогда первым вице-президент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ачал забавляться лю</w:t>
        <w:softHyphen/>
        <w:t>бовью с девицей, приходившей по воскресеньям уби</w:t>
        <w:softHyphen/>
        <w:t>рать в конторе, и уже расположился на стуле за письменным столом, а она — сверху, как вдруг дверь отворилась. Дядюшк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заглянул в кабинет, словно ошибся дверью, и уставился поверх очков на перепуганного племянника. «Черт возь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го</w:t>
        <w:softHyphen/>
        <w:t>ворил дядюшка без малейшего удивления.</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уем</w:t>
        <w:softHyphen/>
        <w:t>ный ходок, весь в папашу!» И прежде чем закрыть дверь, сказал, устремив взгляд в пустоту:</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А вы, сеньорита, продолжайте, не беспокойтесь. Клянусь честью, я не видел вашего лица.</w:t>
      </w:r>
    </w:p>
    <w:p>
      <w:pPr>
        <w:pStyle w:val="Normal"/>
        <w:ind w:firstLine="380"/>
        <w:jc w:val="both"/>
        <w:rPr/>
      </w:pPr>
      <w:r>
        <w:rPr>
          <w:rFonts w:cs="Times New Roman" w:ascii="Times New Roman" w:hAnsi="Times New Roman"/>
          <w:b/>
          <w:sz w:val="22"/>
        </w:rPr>
        <w:t>Больше он об этом не говорил, однако всю следу</w:t>
        <w:softHyphen/>
        <w:t xml:space="preserve">ющую неделю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работать было не</w:t>
        <w:softHyphen/>
        <w:t>возможно. В понедельник толпою ввалились элект</w:t>
        <w:softHyphen/>
        <w:t>рики и установили на потолке лопастной вентиля</w:t>
        <w:softHyphen/>
        <w:t>тор. Затем без предупреждения явились замочники и с военным грохотом поставили на двери засов, что</w:t>
        <w:softHyphen/>
        <w:t>бы можно было запираться изнутри. Приходили сто</w:t>
        <w:softHyphen/>
        <w:t>ляры и, ни слова не говоря, что-то измеряли, за ними обойщики приносили образцы кретона и смотрели, подходят ли они к цвету стен, и на следующей неде</w:t>
        <w:softHyphen/>
        <w:t>ле через окно втащи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скольку не проходила в двер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громную двуспальную софу с обивкой в вакхических цветах. Работали они в самое непред</w:t>
        <w:softHyphen/>
        <w:t>сказуемое время и с настойчивостью, которая не выглядела случайной, а каждому, кто возражал, го</w:t>
        <w:softHyphen/>
        <w:t>ворили одно и то же: «Приказ Генеральной дирек</w:t>
        <w:softHyphen/>
        <w:t>ции». Флорентино Ариса так никогда и не узнал, было ли это вторжение любезностью со стороны дя</w:t>
        <w:softHyphen/>
        <w:t>дюшки, следившего за неуемной любовной деятель</w:t>
        <w:softHyphen/>
        <w:t>ностью племянника, или же то был свойственный только ему способ указать племяннику на недозво</w:t>
        <w:softHyphen/>
        <w:t xml:space="preserve">ленность его поведения. До истинной причины он не додумался, а истина состояла в том, что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желал его поощрить, поскольку и до него дошел слушок, будто склонности племянника отлич</w:t>
        <w:softHyphen/>
        <w:t>ны от тех, к каким привержено большинство муж</w:t>
        <w:softHyphen/>
        <w:t>чин, и это его чрезвычайно заботило, ибо мешало сделать своим преемником.</w:t>
      </w:r>
    </w:p>
    <w:p>
      <w:pPr>
        <w:pStyle w:val="Normal"/>
        <w:ind w:firstLine="380"/>
        <w:jc w:val="both"/>
        <w:rPr/>
      </w:pPr>
      <w:r>
        <w:rPr>
          <w:rFonts w:cs="Times New Roman" w:ascii="Times New Roman" w:hAnsi="Times New Roman"/>
          <w:b/>
          <w:sz w:val="22"/>
        </w:rPr>
        <w:t>В отличие от своего брата, 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w:t>
      </w:r>
      <w:r>
        <w:rPr>
          <w:rFonts w:cs="Times New Roman" w:ascii="Times New Roman" w:hAnsi="Times New Roman"/>
          <w:b/>
          <w:color w:val="000000"/>
          <w:sz w:val="22"/>
        </w:rPr>
        <w:t>Лоайса</w:t>
      </w:r>
      <w:r>
        <w:rPr>
          <w:rFonts w:cs="Times New Roman" w:ascii="Times New Roman" w:hAnsi="Times New Roman"/>
          <w:b/>
          <w:sz w:val="22"/>
        </w:rPr>
        <w:t xml:space="preserve"> про</w:t>
        <w:softHyphen/>
        <w:t>жил в прочном браке шестьдесят лет и всегда похва</w:t>
        <w:softHyphen/>
        <w:t>лялся, что по воскресеньям не работает. У него было четверо сыновней и одна дочь, и всех их он готовил в наследники своей империи, но жизнь уготовила ему долю, которая была уделом расхожей литературы его времени, но никто не думал, что такое случается в жизни: все четыре сына умерли один за другим, едва успев занять руководящие посты, а дочь оказа</w:t>
        <w:softHyphen/>
        <w:t xml:space="preserve">лась начисто лишенной призвания к речному делу и предпочла умереть, созерцая из окошка, с высоты пятидесяти метров, суда на Гудзоне. Разумеется, хватало таких, кто за верное выдавал россказни, будто бы этот мрачный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о своим </w:t>
      </w:r>
      <w:r>
        <w:rPr>
          <w:rFonts w:cs="Times New Roman" w:ascii="Times New Roman" w:hAnsi="Times New Roman"/>
          <w:b/>
          <w:color w:val="000000"/>
          <w:sz w:val="22"/>
        </w:rPr>
        <w:t>вампирским</w:t>
      </w:r>
      <w:r>
        <w:rPr>
          <w:rFonts w:cs="Times New Roman" w:ascii="Times New Roman" w:hAnsi="Times New Roman"/>
          <w:b/>
          <w:sz w:val="22"/>
        </w:rPr>
        <w:t xml:space="preserve"> зонтиком, не остался в стороне от того, что произошло сразу столько случайностей.</w:t>
      </w:r>
    </w:p>
    <w:p>
      <w:pPr>
        <w:pStyle w:val="Normal"/>
        <w:ind w:firstLine="380"/>
        <w:jc w:val="both"/>
        <w:rPr/>
      </w:pPr>
      <w:r>
        <w:rPr>
          <w:rFonts w:cs="Times New Roman" w:ascii="Times New Roman" w:hAnsi="Times New Roman"/>
          <w:b/>
          <w:sz w:val="22"/>
        </w:rPr>
        <w:t>Когда дядюшка отошел от д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по собствен</w:t>
        <w:softHyphen/>
        <w:t>ной воле, а по предписанию врач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Флорентино Ариса начал ощутимо жертвовать своими воскрес</w:t>
        <w:softHyphen/>
        <w:t>ными любовными занятиями. Он стал сопровождать дядюшку в его загородный приют на одном из пер</w:t>
        <w:softHyphen/>
        <w:t>вых появившихся в городе автомобилей, у которого рычаг управления имел такую отдачу, что первому шоферу оторвало руку. Они разговаривали часы напролет, отрешенно лежа в гамаке, на шнурах ко</w:t>
        <w:softHyphen/>
        <w:t>торого было вышито дядюшкино имя, и повернув</w:t>
        <w:softHyphen/>
        <w:t xml:space="preserve">шись спиною к морю, в старинном имении с рабами, где с террас, сплошь в цветущих </w:t>
      </w:r>
      <w:r>
        <w:rPr>
          <w:rFonts w:cs="Times New Roman" w:ascii="Times New Roman" w:hAnsi="Times New Roman"/>
          <w:b/>
          <w:color w:val="000000"/>
          <w:sz w:val="22"/>
        </w:rPr>
        <w:t>астромелиях,</w:t>
      </w:r>
      <w:r>
        <w:rPr>
          <w:rFonts w:cs="Times New Roman" w:ascii="Times New Roman" w:hAnsi="Times New Roman"/>
          <w:b/>
          <w:sz w:val="22"/>
        </w:rPr>
        <w:t xml:space="preserve"> вид</w:t>
        <w:softHyphen/>
        <w:t xml:space="preserve">ны были заснеженные горные хребты.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всегда трудно было говорить с дядюшкой о чем-нибудь ином, кроме речного судоходства, осо</w:t>
        <w:softHyphen/>
        <w:t xml:space="preserve">бенно в эти долго не наступавшие вечера, где смерть всегда была невидимым гостем. Дядюшку </w:t>
      </w:r>
      <w:r>
        <w:rPr>
          <w:rFonts w:cs="Times New Roman" w:ascii="Times New Roman" w:hAnsi="Times New Roman"/>
          <w:b/>
          <w:color w:val="000000"/>
          <w:sz w:val="22"/>
        </w:rPr>
        <w:t>Лео</w:t>
      </w:r>
      <w:r>
        <w:rPr>
          <w:rFonts w:cs="Times New Roman" w:ascii="Times New Roman" w:hAnsi="Times New Roman"/>
          <w:b/>
          <w:sz w:val="22"/>
        </w:rPr>
        <w:t>на</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постоянно мучила одна забот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реч</w:t>
        <w:softHyphen/>
        <w:t>ное судоходство не попало в руки дельцов, связан</w:t>
        <w:softHyphen/>
        <w:t>ных с крупными европейскими объединениями. «Речное судоходство всегда было в руках у крутых люде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Если же им завладеют эти хлыщи, то кончится тем, что опять подарят его нем</w:t>
        <w:softHyphen/>
        <w:t>чуре». Опасение исходило из его политических взглядов, которые он высказывал кстати и некстат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Скоро мне стукнет сто лет, я видел всякие пере</w:t>
        <w:softHyphen/>
        <w:t>мены, даже светила перемещались во Вселенной, и только одного не видел</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еремен в этой стране,</w:t>
      </w:r>
      <w:r>
        <w:rPr>
          <w:rFonts w:cs="Times New Roman" w:ascii="Times New Roman" w:hAnsi="Times New Roman"/>
          <w:b/>
          <w:sz w:val="22"/>
          <w:lang w:val="en-US" w:eastAsia="en-US"/>
        </w:rPr>
        <w:t xml:space="preserve"> — </w:t>
      </w:r>
      <w:r>
        <w:rPr>
          <w:rFonts w:cs="Times New Roman" w:ascii="Times New Roman" w:hAnsi="Times New Roman"/>
          <w:b/>
          <w:sz w:val="22"/>
        </w:rPr>
        <w:t>говори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И конституции новые принимают, и законы всякие, и войны начинаются каждые три ме</w:t>
        <w:softHyphen/>
        <w:t>сяца, а все равн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живем, как прежде, в Колонии.</w:t>
      </w:r>
    </w:p>
    <w:p>
      <w:pPr>
        <w:pStyle w:val="Normal"/>
        <w:ind w:firstLine="380"/>
        <w:jc w:val="both"/>
        <w:rPr/>
      </w:pPr>
      <w:r>
        <w:rPr>
          <w:rFonts w:cs="Times New Roman" w:ascii="Times New Roman" w:hAnsi="Times New Roman"/>
          <w:b/>
          <w:sz w:val="22"/>
        </w:rPr>
        <w:t>Своим братьям-масонам, приписывающим все зло поражению федерализма, он отвечал: «Тысяче</w:t>
        <w:softHyphen/>
        <w:t>дневная война была проиграна двадцать три года назад, в войне семьдесят шестого года». Флорентино Ариса, чье безразличие к политике приближалось почти к абсолютному, слушал эти разглагольствова</w:t>
        <w:softHyphen/>
        <w:t>ния, звучавшие все чаще, как слушают шум моря. Что же касается политики, проводимой компанией, то он был ярым ее противником. В противополож</w:t>
        <w:softHyphen/>
        <w:t>ность дядюшке, он считал, что положение речного пароходства, находившегося на грани краха, можно поправить, лишь добровольно отказавшись от моно</w:t>
        <w:softHyphen/>
        <w:t>полии на суда с паровыми котлами, предоставлен</w:t>
        <w:softHyphen/>
        <w:t>ной Карибскому речному пароходству Нацио</w:t>
        <w:softHyphen/>
        <w:t xml:space="preserve">нальным конгрессом на девяносто девять лет и один день. Дядюшка возражал: «Эти идеи тебе вбивает в голову моя тезка </w:t>
      </w:r>
      <w:r>
        <w:rPr>
          <w:rFonts w:cs="Times New Roman" w:ascii="Times New Roman" w:hAnsi="Times New Roman"/>
          <w:b/>
          <w:color w:val="000000"/>
          <w:sz w:val="22"/>
        </w:rPr>
        <w:t>Ле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ее анархические нова</w:t>
        <w:softHyphen/>
        <w:t xml:space="preserve">ции». Однако это было верно лишь наполовину. Свои доводы Флорентино Ариса основывал на опыте немецкого коммодора Хуана Б. </w:t>
      </w:r>
      <w:r>
        <w:rPr>
          <w:rFonts w:cs="Times New Roman" w:ascii="Times New Roman" w:hAnsi="Times New Roman"/>
          <w:b/>
          <w:color w:val="000000"/>
          <w:sz w:val="22"/>
        </w:rPr>
        <w:t>Элберса,</w:t>
      </w:r>
      <w:r>
        <w:rPr>
          <w:rFonts w:cs="Times New Roman" w:ascii="Times New Roman" w:hAnsi="Times New Roman"/>
          <w:b/>
          <w:sz w:val="22"/>
        </w:rPr>
        <w:t xml:space="preserve"> который погубил свой благородный талант непомерными чес</w:t>
        <w:softHyphen/>
        <w:t>толюбивыми замыслами. А дядюшка считал, что по</w:t>
        <w:softHyphen/>
        <w:t xml:space="preserve">ражение Элберса связано не с его достоинствами, а с тем, что тот взял на себя нереальные </w:t>
      </w:r>
      <w:r>
        <w:rPr>
          <w:rFonts w:cs="Times New Roman" w:ascii="Times New Roman" w:hAnsi="Times New Roman"/>
          <w:b/>
          <w:color w:val="000000"/>
          <w:sz w:val="22"/>
        </w:rPr>
        <w:t>обязательства,</w:t>
      </w:r>
      <w:r>
        <w:rPr>
          <w:rFonts w:cs="Times New Roman" w:ascii="Times New Roman" w:hAnsi="Times New Roman"/>
          <w:b/>
          <w:sz w:val="22"/>
        </w:rPr>
        <w:t xml:space="preserve"> равноценные ответственности за всю нацио</w:t>
        <w:softHyphen/>
        <w:t>нальную географию: короче, он взялся осуществлять судоходство на реке и содержать все портовые со</w:t>
        <w:softHyphen/>
        <w:t>оружения, подъездные пути к ним и транспортные средства. К тому же, говорил он, злокозненная оппо</w:t>
        <w:softHyphen/>
        <w:t xml:space="preserve">зиция президента </w:t>
      </w:r>
      <w:r>
        <w:rPr>
          <w:rFonts w:cs="Times New Roman" w:ascii="Times New Roman" w:hAnsi="Times New Roman"/>
          <w:b/>
          <w:color w:val="000000"/>
          <w:sz w:val="22"/>
        </w:rPr>
        <w:t>Симона</w:t>
      </w:r>
      <w:r>
        <w:rPr>
          <w:rFonts w:cs="Times New Roman" w:ascii="Times New Roman" w:hAnsi="Times New Roman"/>
          <w:b/>
          <w:sz w:val="22"/>
        </w:rPr>
        <w:t xml:space="preserve"> </w:t>
      </w:r>
      <w:r>
        <w:rPr>
          <w:rFonts w:cs="Times New Roman" w:ascii="Times New Roman" w:hAnsi="Times New Roman"/>
          <w:b/>
          <w:color w:val="000000"/>
          <w:sz w:val="22"/>
        </w:rPr>
        <w:t>Боливара</w:t>
      </w:r>
      <w:r>
        <w:rPr>
          <w:rFonts w:cs="Times New Roman" w:ascii="Times New Roman" w:hAnsi="Times New Roman"/>
          <w:b/>
          <w:sz w:val="22"/>
        </w:rPr>
        <w:t xml:space="preserve"> оказалась де</w:t>
        <w:softHyphen/>
        <w:t>лом нешуточным.</w:t>
      </w:r>
    </w:p>
    <w:p>
      <w:pPr>
        <w:pStyle w:val="Normal"/>
        <w:ind w:firstLine="380"/>
        <w:jc w:val="both"/>
        <w:rPr/>
      </w:pPr>
      <w:r>
        <w:rPr>
          <w:rFonts w:cs="Times New Roman" w:ascii="Times New Roman" w:hAnsi="Times New Roman"/>
          <w:b/>
          <w:sz w:val="22"/>
        </w:rPr>
        <w:t>Большинство компаньонов смотрели на их спор как на супружескую перепалку, в которой обе сто</w:t>
        <w:softHyphen/>
        <w:t>роны по-своему правы. Упрямство старика пред</w:t>
        <w:softHyphen/>
        <w:t>ставлялось им естественным не потому, что в старо</w:t>
        <w:softHyphen/>
        <w:t>сти он стал меньшим выдумщиком и фантазером, как довольно часто говорили, просто дядюшка счи</w:t>
        <w:softHyphen/>
        <w:t>тал, что отказаться от монополи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равно что выбросить на помойку трофеи исторической битвы, в которую они с братьями вступили в героическую пору, </w:t>
      </w:r>
      <w:r>
        <w:rPr>
          <w:rFonts w:cs="Times New Roman" w:ascii="Times New Roman" w:hAnsi="Times New Roman"/>
          <w:b/>
          <w:color w:val="000000"/>
          <w:sz w:val="22"/>
        </w:rPr>
        <w:t>один на один,</w:t>
      </w:r>
      <w:r>
        <w:rPr>
          <w:rFonts w:cs="Times New Roman" w:ascii="Times New Roman" w:hAnsi="Times New Roman"/>
          <w:b/>
          <w:sz w:val="22"/>
        </w:rPr>
        <w:t xml:space="preserve"> против могущественнейших про</w:t>
        <w:softHyphen/>
        <w:t xml:space="preserve">тивников в мире. А потому никто не воспротивился, когда он закрепил свои права таким образом, что их нельзя было тронуть прежде, чем он уйдет из этого мира. И вдруг неожиданно, когд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уже сложил оружие, под вечер, в своем имен</w:t>
      </w:r>
      <w:r>
        <w:rPr>
          <w:rFonts w:cs="Times New Roman" w:ascii="Times New Roman" w:hAnsi="Times New Roman"/>
          <w:b/>
          <w:color w:val="000000"/>
          <w:sz w:val="22"/>
        </w:rPr>
        <w:t>и</w:t>
      </w:r>
      <w:r>
        <w:rPr>
          <w:rFonts w:cs="Times New Roman" w:ascii="Times New Roman" w:hAnsi="Times New Roman"/>
          <w:b/>
          <w:sz w:val="22"/>
        </w:rPr>
        <w:t xml:space="preserve">и,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дал согласие на отказ от вековой привилегии с единственным неизменным условием</w:t>
      </w:r>
      <w:r>
        <w:rPr>
          <w:rFonts w:cs="Times New Roman" w:ascii="Times New Roman" w:hAnsi="Times New Roman"/>
          <w:b/>
          <w:sz w:val="22"/>
          <w:lang w:val="en-US" w:eastAsia="en-US"/>
        </w:rPr>
        <w:t xml:space="preserve"> — </w:t>
      </w:r>
      <w:r>
        <w:rPr>
          <w:rFonts w:cs="Times New Roman" w:ascii="Times New Roman" w:hAnsi="Times New Roman"/>
          <w:b/>
          <w:sz w:val="22"/>
        </w:rPr>
        <w:t>не делать этого, пока он жив.</w:t>
      </w:r>
    </w:p>
    <w:p>
      <w:pPr>
        <w:pStyle w:val="Normal"/>
        <w:ind w:firstLine="380"/>
        <w:jc w:val="both"/>
        <w:rPr/>
      </w:pPr>
      <w:r>
        <w:rPr>
          <w:rFonts w:cs="Times New Roman" w:ascii="Times New Roman" w:hAnsi="Times New Roman"/>
          <w:b/>
          <w:sz w:val="22"/>
        </w:rPr>
        <w:t>Это был заключительный акт. Больше о делах он не говорил, не позволял обращаться к нему за сове</w:t>
        <w:softHyphen/>
        <w:t>тами, но не потерял ни единого завитка со своей ве</w:t>
        <w:softHyphen/>
        <w:t>ликолепной царственной головы и ни грамма светло</w:t>
        <w:softHyphen/>
        <w:t>го разума, однако сделал все возможное, чтобы его не видел никто, кто бы мог его пожалеть. День за днем он созерцал вечные снега, сидя на террасе, медленно покачиваясь в венском кресле-качалке подле столика, на котором служанки постоянно под</w:t>
        <w:softHyphen/>
        <w:t>держивали горячей посудину с черным кофе, а ря</w:t>
        <w:softHyphen/>
        <w:t xml:space="preserve">дом стоял стакан с содовой водой, где покоились две его искусственные челюсти, кои он надевал, только принимая гостей. Виделся он лишь с немногими </w:t>
      </w:r>
      <w:r>
        <w:rPr>
          <w:rFonts w:cs="Times New Roman" w:ascii="Times New Roman" w:hAnsi="Times New Roman"/>
          <w:b/>
          <w:color w:val="000000"/>
          <w:sz w:val="22"/>
        </w:rPr>
        <w:t>сво</w:t>
      </w:r>
      <w:r>
        <w:rPr>
          <w:rFonts w:cs="Times New Roman" w:ascii="Times New Roman" w:hAnsi="Times New Roman"/>
          <w:b/>
          <w:sz w:val="22"/>
        </w:rPr>
        <w:t xml:space="preserve">ими друзьями, и разговаривали они исключительно о далеком прошлом, когда еще не было в помине речного судоходства. Однако появилась новая тема: он хотел, чтобы Флорентино </w:t>
      </w:r>
      <w:r>
        <w:rPr>
          <w:rFonts w:cs="Times New Roman" w:ascii="Times New Roman" w:hAnsi="Times New Roman"/>
          <w:b/>
          <w:color w:val="000000"/>
          <w:sz w:val="22"/>
        </w:rPr>
        <w:t>Ариса</w:t>
      </w:r>
      <w:r>
        <w:rPr>
          <w:rFonts w:cs="Times New Roman" w:ascii="Times New Roman" w:hAnsi="Times New Roman"/>
          <w:b/>
          <w:sz w:val="22"/>
        </w:rPr>
        <w:t xml:space="preserve"> женился. Он выс</w:t>
        <w:softHyphen/>
        <w:t>казал свое желание несколько раз, всегда одним и тем же образом.</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Будь я на пятьдесят лет моло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говорил он, — я бы женился на моей тезке </w:t>
      </w:r>
      <w:r>
        <w:rPr>
          <w:rFonts w:cs="Times New Roman" w:ascii="Times New Roman" w:hAnsi="Times New Roman"/>
          <w:b/>
          <w:color w:val="000000"/>
          <w:sz w:val="22"/>
        </w:rPr>
        <w:t>Леоне.</w:t>
      </w:r>
      <w:r>
        <w:rPr>
          <w:rFonts w:cs="Times New Roman" w:ascii="Times New Roman" w:hAnsi="Times New Roman"/>
          <w:b/>
          <w:sz w:val="22"/>
        </w:rPr>
        <w:t xml:space="preserve"> Лучшей жены представить себе не могу.</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у</w:t>
      </w:r>
      <w:r>
        <w:rPr>
          <w:rFonts w:cs="Times New Roman" w:ascii="Times New Roman" w:hAnsi="Times New Roman"/>
          <w:b/>
          <w:sz w:val="22"/>
        </w:rPr>
        <w:t xml:space="preserve"> бросало в дрожь при мысли, что его многолетние труды могут пойти прахом в последний момент из-за этого непредвиденного об</w:t>
        <w:softHyphen/>
        <w:t>стоятельства. Он был готов отказаться от всего, вы</w:t>
        <w:softHyphen/>
        <w:t xml:space="preserve">кинуть за борт все, умереть, но только не потерять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К счастью, дядюшка </w:t>
      </w:r>
      <w:r>
        <w:rPr>
          <w:rFonts w:cs="Times New Roman" w:ascii="Times New Roman" w:hAnsi="Times New Roman"/>
          <w:b/>
          <w:color w:val="000000"/>
          <w:sz w:val="22"/>
        </w:rPr>
        <w:t>Леон</w:t>
      </w:r>
      <w:r>
        <w:rPr>
          <w:rFonts w:cs="Times New Roman" w:ascii="Times New Roman" w:hAnsi="Times New Roman"/>
          <w:b/>
          <w:sz w:val="22"/>
          <w:lang w:val="en-US" w:eastAsia="en-US"/>
        </w:rPr>
        <w:t xml:space="preserve"> XII</w:t>
      </w:r>
      <w:r>
        <w:rPr>
          <w:rFonts w:cs="Times New Roman" w:ascii="Times New Roman" w:hAnsi="Times New Roman"/>
          <w:b/>
          <w:sz w:val="22"/>
        </w:rPr>
        <w:t xml:space="preserve"> не настаивал. Когда ему исполнилось девяносто два года, он назначил племянника единственным на</w:t>
        <w:softHyphen/>
        <w:t>следником и удалился от дел.</w:t>
      </w:r>
    </w:p>
    <w:p>
      <w:pPr>
        <w:pStyle w:val="Normal"/>
        <w:ind w:firstLine="380"/>
        <w:jc w:val="both"/>
        <w:rPr/>
      </w:pPr>
      <w:r>
        <w:rPr>
          <w:rFonts w:cs="Times New Roman" w:ascii="Times New Roman" w:hAnsi="Times New Roman"/>
          <w:b/>
          <w:sz w:val="22"/>
        </w:rPr>
        <w:t>Шесть месяцев спустя, с единодушного согласия компаньонов, Флорентино Ариса стал президентом Генерального правления и генеральным директо</w:t>
        <w:softHyphen/>
        <w:t>ром. В день назначения, после шампанского, старый лев в отставке, попросив извинения за то, что будет говорить, не подымаясь из качалки, сымпровизиро</w:t>
        <w:softHyphen/>
        <w:t>вал короткую речь, более походившую на элегию. Он сказал, что жизнь его началась и закончилась двумя ниспосланными провидением событиями. Первое</w:t>
      </w:r>
      <w:r>
        <w:rPr>
          <w:rFonts w:cs="Times New Roman" w:ascii="Times New Roman" w:hAnsi="Times New Roman"/>
          <w:b/>
          <w:sz w:val="22"/>
          <w:lang w:val="en-US" w:eastAsia="en-US"/>
        </w:rPr>
        <w:t xml:space="preserve"> — </w:t>
      </w:r>
      <w:r>
        <w:rPr>
          <w:rFonts w:cs="Times New Roman" w:ascii="Times New Roman" w:hAnsi="Times New Roman"/>
          <w:b/>
          <w:sz w:val="22"/>
        </w:rPr>
        <w:t xml:space="preserve">Освободитель оперся на его руки в </w:t>
      </w:r>
      <w:r>
        <w:rPr>
          <w:rFonts w:cs="Times New Roman" w:ascii="Times New Roman" w:hAnsi="Times New Roman"/>
          <w:b/>
          <w:color w:val="000000"/>
          <w:sz w:val="22"/>
        </w:rPr>
        <w:t>Турбако,</w:t>
      </w:r>
      <w:r>
        <w:rPr>
          <w:rFonts w:cs="Times New Roman" w:ascii="Times New Roman" w:hAnsi="Times New Roman"/>
          <w:b/>
          <w:sz w:val="22"/>
        </w:rPr>
        <w:t xml:space="preserve"> отправ</w:t>
        <w:softHyphen/>
        <w:t>ляясь в свое горестное путешествие к смерти. И вто</w:t>
        <w:softHyphen/>
        <w:t>ро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нашел, вопреки всем препятствиям, чини</w:t>
        <w:softHyphen/>
        <w:t>мым ему судьбой, достойного преемника своего дела. И закончил, стараясь по возможности не дра</w:t>
        <w:softHyphen/>
        <w:t>матизировать:</w:t>
      </w:r>
    </w:p>
    <w:p>
      <w:pPr>
        <w:pStyle w:val="Normal"/>
        <w:ind w:firstLine="380"/>
        <w:jc w:val="both"/>
        <w:rPr/>
      </w:pPr>
      <w:r>
        <w:rPr>
          <w:rFonts w:cs="Times New Roman" w:ascii="Times New Roman" w:hAnsi="Times New Roman"/>
          <w:b/>
          <w:color w:val="000000"/>
          <w:sz w:val="22"/>
          <w:lang w:val="en-US" w:eastAsia="en-US"/>
        </w:rPr>
        <w:t>—</w:t>
      </w:r>
      <w:r>
        <w:rPr>
          <w:rFonts w:cs="Times New Roman" w:ascii="Times New Roman" w:hAnsi="Times New Roman"/>
          <w:b/>
          <w:sz w:val="22"/>
        </w:rPr>
        <w:t xml:space="preserve"> </w:t>
      </w:r>
      <w:r>
        <w:rPr>
          <w:rFonts w:cs="Times New Roman" w:ascii="Times New Roman" w:hAnsi="Times New Roman"/>
          <w:b/>
          <w:sz w:val="22"/>
        </w:rPr>
        <w:t>Единственная серьезная неудача моей жизни: мне, певшему на стольких похоронах, не дано спеть на собственных.</w:t>
      </w:r>
    </w:p>
    <w:p>
      <w:pPr>
        <w:pStyle w:val="Normal"/>
        <w:ind w:firstLine="380"/>
        <w:jc w:val="both"/>
        <w:rPr>
          <w:rFonts w:ascii="Times New Roman" w:hAnsi="Times New Roman" w:cs="Times New Roman"/>
          <w:b/>
          <w:b/>
          <w:i/>
          <w:i/>
          <w:sz w:val="22"/>
        </w:rPr>
      </w:pPr>
      <w:r>
        <w:rPr>
          <w:rFonts w:cs="Times New Roman" w:ascii="Times New Roman" w:hAnsi="Times New Roman"/>
          <w:b/>
          <w:sz w:val="22"/>
        </w:rPr>
        <w:t xml:space="preserve">Заключил он торжественную церемонию, конечно же, арией «Прощание с жизнью» из оперы «Тоска». </w:t>
      </w:r>
    </w:p>
    <w:p>
      <w:pPr>
        <w:pStyle w:val="Normal"/>
        <w:ind w:firstLine="380"/>
        <w:jc w:val="both"/>
        <w:rPr/>
      </w:pPr>
      <w:r>
        <w:rPr>
          <w:rFonts w:cs="Times New Roman" w:ascii="Times New Roman" w:hAnsi="Times New Roman"/>
          <w:b/>
          <w:sz w:val="22"/>
        </w:rPr>
        <w:t>Он исполнил ее без музыки</w:t>
      </w:r>
      <w:r>
        <w:rPr>
          <w:rFonts w:cs="Times New Roman" w:ascii="Times New Roman" w:hAnsi="Times New Roman"/>
          <w:b/>
          <w:color w:val="000000"/>
          <w:sz w:val="22"/>
        </w:rPr>
        <w:t>,</w:t>
      </w:r>
      <w:r>
        <w:rPr>
          <w:rFonts w:cs="Times New Roman" w:ascii="Times New Roman" w:hAnsi="Times New Roman"/>
          <w:b/>
          <w:sz w:val="22"/>
        </w:rPr>
        <w:t xml:space="preserve"> как ему больше всего нравилось, и голос его был все еще силен.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растрогался, однако заметили это лишь по тому, как дрогнул его голос, когда он благодарил. Все шло так, как им задумывалось и выполнялось всю жизнь, и уже приближалось к вершине во имя </w:t>
      </w:r>
      <w:r>
        <w:rPr>
          <w:rFonts w:cs="Times New Roman" w:ascii="Times New Roman" w:hAnsi="Times New Roman"/>
          <w:b/>
          <w:color w:val="000000"/>
          <w:sz w:val="22"/>
        </w:rPr>
        <w:t>одной-единственной</w:t>
      </w:r>
      <w:r>
        <w:rPr>
          <w:rFonts w:cs="Times New Roman" w:ascii="Times New Roman" w:hAnsi="Times New Roman"/>
          <w:b/>
          <w:sz w:val="22"/>
        </w:rPr>
        <w:t xml:space="preserve"> цел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о что бы то ни стало прийти живым и в добром здравии к тому моменту, когда надо будет принять уготованную судьбой долю под сенью </w:t>
      </w:r>
      <w:r>
        <w:rPr>
          <w:rFonts w:cs="Times New Roman" w:ascii="Times New Roman" w:hAnsi="Times New Roman"/>
          <w:b/>
          <w:color w:val="000000"/>
          <w:sz w:val="22"/>
        </w:rPr>
        <w:t>Фермины</w:t>
      </w:r>
      <w:r>
        <w:rPr>
          <w:rFonts w:cs="Times New Roman" w:ascii="Times New Roman" w:hAnsi="Times New Roman"/>
          <w:b/>
          <w:sz w:val="22"/>
        </w:rPr>
        <w:t xml:space="preserve"> </w:t>
      </w:r>
      <w:r>
        <w:rPr>
          <w:rFonts w:cs="Times New Roman" w:ascii="Times New Roman" w:hAnsi="Times New Roman"/>
          <w:b/>
          <w:color w:val="000000"/>
          <w:sz w:val="22"/>
        </w:rPr>
        <w:t>Дасы.</w:t>
      </w:r>
    </w:p>
    <w:p>
      <w:pPr>
        <w:pStyle w:val="Normal"/>
        <w:ind w:firstLine="380"/>
        <w:jc w:val="both"/>
        <w:rPr/>
      </w:pPr>
      <w:r>
        <w:rPr>
          <w:rFonts w:cs="Times New Roman" w:ascii="Times New Roman" w:hAnsi="Times New Roman"/>
          <w:b/>
          <w:sz w:val="22"/>
        </w:rPr>
        <w:t>Однако не только о ней вспомнил он в празднич</w:t>
        <w:softHyphen/>
        <w:t xml:space="preserve">ный вечер, устроенный для него </w:t>
      </w:r>
      <w:r>
        <w:rPr>
          <w:rFonts w:cs="Times New Roman" w:ascii="Times New Roman" w:hAnsi="Times New Roman"/>
          <w:b/>
          <w:color w:val="000000"/>
          <w:sz w:val="22"/>
        </w:rPr>
        <w:t>Леоной</w:t>
      </w:r>
      <w:r>
        <w:rPr>
          <w:rFonts w:cs="Times New Roman" w:ascii="Times New Roman" w:hAnsi="Times New Roman"/>
          <w:b/>
          <w:sz w:val="22"/>
        </w:rPr>
        <w:t xml:space="preserve"> </w:t>
      </w:r>
      <w:r>
        <w:rPr>
          <w:rFonts w:cs="Times New Roman" w:ascii="Times New Roman" w:hAnsi="Times New Roman"/>
          <w:b/>
          <w:color w:val="000000"/>
          <w:sz w:val="22"/>
        </w:rPr>
        <w:t xml:space="preserve">Кассиани. </w:t>
      </w:r>
      <w:r>
        <w:rPr>
          <w:rFonts w:cs="Times New Roman" w:ascii="Times New Roman" w:hAnsi="Times New Roman"/>
          <w:b/>
          <w:sz w:val="22"/>
        </w:rPr>
        <w:t>Он вспомнил всех женщин: и тех, что покоились на кладбище и вспоминали о нем розами, цветшими на их могилах, и тех, что пока еще спали на подушках рядом с мужьями, чьи рога золотились под луной. А поскольку не было единственно необходимой, он же</w:t>
        <w:softHyphen/>
        <w:t>лал быть сразу со всеми, как случалось с ним в ми</w:t>
        <w:softHyphen/>
        <w:t>нуты страха. Потому что всегда, даже в самые труд</w:t>
        <w:softHyphen/>
        <w:t>ные времена и в самые тяжелые моменты, он сохра</w:t>
        <w:softHyphen/>
        <w:t>нял некую связь, пусть слабую, с бесчисленными возлюбленными, которые были у него за все эти годы: прослеживал линию жизни каждой.</w:t>
      </w:r>
    </w:p>
    <w:p>
      <w:pPr>
        <w:pStyle w:val="Normal"/>
        <w:ind w:firstLine="380"/>
        <w:jc w:val="both"/>
        <w:rPr/>
      </w:pPr>
      <w:r>
        <w:rPr>
          <w:rFonts w:cs="Times New Roman" w:ascii="Times New Roman" w:hAnsi="Times New Roman"/>
          <w:b/>
          <w:sz w:val="22"/>
        </w:rPr>
        <w:t xml:space="preserve">Он вспомнил в тот вечер </w:t>
      </w:r>
      <w:r>
        <w:rPr>
          <w:rFonts w:cs="Times New Roman" w:ascii="Times New Roman" w:hAnsi="Times New Roman"/>
          <w:b/>
          <w:color w:val="000000"/>
          <w:sz w:val="22"/>
        </w:rPr>
        <w:t>Росальбу,</w:t>
      </w:r>
      <w:r>
        <w:rPr>
          <w:rFonts w:cs="Times New Roman" w:ascii="Times New Roman" w:hAnsi="Times New Roman"/>
          <w:b/>
          <w:sz w:val="22"/>
        </w:rPr>
        <w:t xml:space="preserve"> самую дав</w:t>
        <w:softHyphen/>
        <w:t>нюю из всех, что унесла в качестве трофея его дев</w:t>
        <w:softHyphen/>
        <w:t>ственность, и это воспоминание саднило, как в пер</w:t>
        <w:softHyphen/>
        <w:t>вый день. Стоило закрыть глаза, и он снова видел ее: в муслиновом платье и в шляпе с длинными шелко</w:t>
        <w:softHyphen/>
        <w:t>выми лентами, на палубе она покачивает клетку с ребенком. Сколько раз за долгие годы своей жизни он готов был отправиться искать ее, не зная куда, не зная, как ее зовут и она ли та, которую он ищет, но он верил, что найдет ее, где бы то ни было, среди цветущих орхидей. Однако каждый раз в послед</w:t>
        <w:softHyphen/>
        <w:t xml:space="preserve">нюю минуту что-то возникало или, как назло, ему не хватало решимости, и путешествие откладывалось в тот момент, когда уже собирались поднимать трап парохода: но так или иначе, причина всегда имела какое-то отношение к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p>
    <w:p>
      <w:pPr>
        <w:pStyle w:val="Normal"/>
        <w:ind w:firstLine="380"/>
        <w:jc w:val="both"/>
        <w:rPr/>
      </w:pPr>
      <w:r>
        <w:rPr>
          <w:rFonts w:cs="Times New Roman" w:ascii="Times New Roman" w:hAnsi="Times New Roman"/>
          <w:b/>
          <w:sz w:val="22"/>
        </w:rPr>
        <w:t xml:space="preserve">Он вспомнил вдову </w:t>
      </w:r>
      <w:r>
        <w:rPr>
          <w:rFonts w:cs="Times New Roman" w:ascii="Times New Roman" w:hAnsi="Times New Roman"/>
          <w:b/>
          <w:color w:val="000000"/>
          <w:sz w:val="22"/>
        </w:rPr>
        <w:t>Насарет,</w:t>
      </w:r>
      <w:r>
        <w:rPr>
          <w:rFonts w:cs="Times New Roman" w:ascii="Times New Roman" w:hAnsi="Times New Roman"/>
          <w:b/>
          <w:sz w:val="22"/>
        </w:rPr>
        <w:t xml:space="preserve"> единственную, с кем осквернил материнский дом на Оконной улице, хотя ввел ее туда не он, а </w:t>
      </w:r>
      <w:r>
        <w:rPr>
          <w:rFonts w:cs="Times New Roman" w:ascii="Times New Roman" w:hAnsi="Times New Roman"/>
          <w:b/>
          <w:color w:val="000000"/>
          <w:sz w:val="22"/>
        </w:rPr>
        <w:t>Трансито</w:t>
      </w:r>
      <w:r>
        <w:rPr>
          <w:rFonts w:cs="Times New Roman" w:ascii="Times New Roman" w:hAnsi="Times New Roman"/>
          <w:b/>
          <w:sz w:val="22"/>
        </w:rPr>
        <w:t xml:space="preserve"> Ариса. Ее он понимал как никакую другую, ибо она единственная излуча</w:t>
        <w:softHyphen/>
        <w:t xml:space="preserve">ла такую нежность, что могла бы заменить </w:t>
      </w:r>
      <w:r>
        <w:rPr>
          <w:rFonts w:cs="Times New Roman" w:ascii="Times New Roman" w:hAnsi="Times New Roman"/>
          <w:b/>
          <w:color w:val="000000"/>
          <w:sz w:val="22"/>
        </w:rPr>
        <w:t>Фермину Дасу,</w:t>
      </w:r>
      <w:r>
        <w:rPr>
          <w:rFonts w:cs="Times New Roman" w:ascii="Times New Roman" w:hAnsi="Times New Roman"/>
          <w:b/>
          <w:sz w:val="22"/>
        </w:rPr>
        <w:t xml:space="preserve"> хотя в постели была неуклюжа. Однако ее натура бродячей кошки, еще более необузданная, чем ее ласки, обрекла обоих на неверность. И тем не менее они продолжали быть любовниками, хотя и с перерывами, на протяжении почти тридцати лет, исповедуя девиз мушкетеров: «Неверность, но не из</w:t>
        <w:softHyphen/>
        <w:t xml:space="preserve">мена». Кроме того, она была единственной, ради кого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раскрыл лицо: когда ему со</w:t>
        <w:softHyphen/>
        <w:t>общили, что она умерла и ее собираются хоронить за счет благотворительности, он похоронил ее на собственные средства и один присутствовал на по</w:t>
        <w:softHyphen/>
        <w:t>гребении.</w:t>
      </w:r>
    </w:p>
    <w:p>
      <w:pPr>
        <w:pStyle w:val="Normal"/>
        <w:ind w:firstLine="380"/>
        <w:jc w:val="both"/>
        <w:rPr/>
      </w:pPr>
      <w:r>
        <w:rPr>
          <w:rFonts w:cs="Times New Roman" w:ascii="Times New Roman" w:hAnsi="Times New Roman"/>
          <w:b/>
          <w:sz w:val="22"/>
        </w:rPr>
        <w:t xml:space="preserve">Он вспомнил и других вдов, которых любил. </w:t>
      </w:r>
      <w:r>
        <w:rPr>
          <w:rFonts w:cs="Times New Roman" w:ascii="Times New Roman" w:hAnsi="Times New Roman"/>
          <w:b/>
          <w:color w:val="000000"/>
          <w:sz w:val="22"/>
        </w:rPr>
        <w:t>Пруденсию</w:t>
      </w:r>
      <w:r>
        <w:rPr>
          <w:rFonts w:cs="Times New Roman" w:ascii="Times New Roman" w:hAnsi="Times New Roman"/>
          <w:b/>
          <w:sz w:val="22"/>
        </w:rPr>
        <w:t xml:space="preserve"> </w:t>
      </w:r>
      <w:r>
        <w:rPr>
          <w:rFonts w:cs="Times New Roman" w:ascii="Times New Roman" w:hAnsi="Times New Roman"/>
          <w:b/>
          <w:color w:val="000000"/>
          <w:sz w:val="22"/>
        </w:rPr>
        <w:t>Л</w:t>
      </w:r>
      <w:r>
        <w:rPr>
          <w:rFonts w:cs="Times New Roman" w:ascii="Times New Roman" w:hAnsi="Times New Roman"/>
          <w:b/>
          <w:sz w:val="22"/>
        </w:rPr>
        <w:t xml:space="preserve">итре, самую старинную из оставшихся в живых, известную всем как Двойная вдова, потому что она овдовела дважды, И другую </w:t>
      </w:r>
      <w:r>
        <w:rPr>
          <w:rFonts w:cs="Times New Roman" w:ascii="Times New Roman" w:hAnsi="Times New Roman"/>
          <w:b/>
          <w:color w:val="000000"/>
          <w:sz w:val="22"/>
        </w:rPr>
        <w:t xml:space="preserve">Пруденсию, </w:t>
      </w:r>
      <w:r>
        <w:rPr>
          <w:rFonts w:cs="Times New Roman" w:ascii="Times New Roman" w:hAnsi="Times New Roman"/>
          <w:b/>
          <w:sz w:val="22"/>
        </w:rPr>
        <w:t xml:space="preserve">ласковую вдову </w:t>
      </w:r>
      <w:r>
        <w:rPr>
          <w:rFonts w:cs="Times New Roman" w:ascii="Times New Roman" w:hAnsi="Times New Roman"/>
          <w:b/>
          <w:color w:val="000000"/>
          <w:sz w:val="22"/>
        </w:rPr>
        <w:t>Арельяно,</w:t>
      </w:r>
      <w:r>
        <w:rPr>
          <w:rFonts w:cs="Times New Roman" w:ascii="Times New Roman" w:hAnsi="Times New Roman"/>
          <w:b/>
          <w:sz w:val="22"/>
        </w:rPr>
        <w:t xml:space="preserve"> которая отрывала ему пуговицы на белье, чтобы он задержался в ее доме, пока она их снова пришивала. И </w:t>
      </w:r>
      <w:r>
        <w:rPr>
          <w:rFonts w:cs="Times New Roman" w:ascii="Times New Roman" w:hAnsi="Times New Roman"/>
          <w:b/>
          <w:color w:val="000000"/>
          <w:sz w:val="22"/>
        </w:rPr>
        <w:t>Хосефу,</w:t>
      </w:r>
      <w:r>
        <w:rPr>
          <w:rFonts w:cs="Times New Roman" w:ascii="Times New Roman" w:hAnsi="Times New Roman"/>
          <w:b/>
          <w:sz w:val="22"/>
        </w:rPr>
        <w:t xml:space="preserve"> вдову </w:t>
      </w:r>
      <w:r>
        <w:rPr>
          <w:rFonts w:cs="Times New Roman" w:ascii="Times New Roman" w:hAnsi="Times New Roman"/>
          <w:b/>
          <w:color w:val="000000"/>
          <w:sz w:val="22"/>
        </w:rPr>
        <w:t>Суньиги,</w:t>
      </w:r>
      <w:r>
        <w:rPr>
          <w:rFonts w:cs="Times New Roman" w:ascii="Times New Roman" w:hAnsi="Times New Roman"/>
          <w:b/>
          <w:sz w:val="22"/>
        </w:rPr>
        <w:t xml:space="preserve"> сходившую с ума от любви к нему и чуть было не отхватившую садовым секатором, пока он спал, его </w:t>
      </w:r>
      <w:r>
        <w:rPr>
          <w:rFonts w:cs="Times New Roman" w:ascii="Times New Roman" w:hAnsi="Times New Roman"/>
          <w:b/>
          <w:color w:val="000000"/>
          <w:sz w:val="22"/>
        </w:rPr>
        <w:t>егозунчика:</w:t>
      </w:r>
      <w:r>
        <w:rPr>
          <w:rFonts w:cs="Times New Roman" w:ascii="Times New Roman" w:hAnsi="Times New Roman"/>
          <w:b/>
          <w:sz w:val="22"/>
        </w:rPr>
        <w:t xml:space="preserve"> ей не достанется, но и другой не пе</w:t>
        <w:softHyphen/>
        <w:t>репадет.</w:t>
      </w:r>
    </w:p>
    <w:p>
      <w:pPr>
        <w:pStyle w:val="Normal"/>
        <w:ind w:firstLine="380"/>
        <w:jc w:val="both"/>
        <w:rPr/>
      </w:pPr>
      <w:r>
        <w:rPr>
          <w:rFonts w:cs="Times New Roman" w:ascii="Times New Roman" w:hAnsi="Times New Roman"/>
          <w:b/>
          <w:sz w:val="22"/>
        </w:rPr>
        <w:t xml:space="preserve">Вспомнил </w:t>
      </w:r>
      <w:r>
        <w:rPr>
          <w:rFonts w:cs="Times New Roman" w:ascii="Times New Roman" w:hAnsi="Times New Roman"/>
          <w:b/>
          <w:color w:val="000000"/>
          <w:sz w:val="22"/>
        </w:rPr>
        <w:t>Анхелес</w:t>
      </w:r>
      <w:r>
        <w:rPr>
          <w:rFonts w:cs="Times New Roman" w:ascii="Times New Roman" w:hAnsi="Times New Roman"/>
          <w:b/>
          <w:sz w:val="22"/>
        </w:rPr>
        <w:t xml:space="preserve"> </w:t>
      </w:r>
      <w:r>
        <w:rPr>
          <w:rFonts w:cs="Times New Roman" w:ascii="Times New Roman" w:hAnsi="Times New Roman"/>
          <w:b/>
          <w:color w:val="000000"/>
          <w:sz w:val="22"/>
        </w:rPr>
        <w:t>Альфаро,</w:t>
      </w:r>
      <w:r>
        <w:rPr>
          <w:rFonts w:cs="Times New Roman" w:ascii="Times New Roman" w:hAnsi="Times New Roman"/>
          <w:b/>
          <w:sz w:val="22"/>
        </w:rPr>
        <w:t xml:space="preserve"> так быстро промель</w:t>
        <w:softHyphen/>
        <w:t>кнувшую и самую любимую, которая приехала на полгода в Музыкальную школу обучать игре на смычковых инструментах и проводила с ним лунные ночи на крыше-террасе своего дома в чем мать роди</w:t>
        <w:softHyphen/>
        <w:t xml:space="preserve">ла; она играла на виолончели прекрасные сюиты и так сжимала золотистыми коленями виолончель, что та начинала петь мужским голосом. В первую же лунную ночь они яростно накинулись друг на друга, словно в первый раз познали любовь. Но </w:t>
      </w:r>
      <w:r>
        <w:rPr>
          <w:rFonts w:cs="Times New Roman" w:ascii="Times New Roman" w:hAnsi="Times New Roman"/>
          <w:b/>
          <w:color w:val="000000"/>
          <w:sz w:val="22"/>
        </w:rPr>
        <w:t>Анхелес Альфаро</w:t>
      </w:r>
      <w:r>
        <w:rPr>
          <w:rFonts w:cs="Times New Roman" w:ascii="Times New Roman" w:hAnsi="Times New Roman"/>
          <w:b/>
          <w:sz w:val="22"/>
        </w:rPr>
        <w:t xml:space="preserve"> уехала из города точно так же, как и при</w:t>
        <w:softHyphen/>
        <w:t>ехала, увезя свое нежное лоно и виолончель, с кото</w:t>
        <w:softHyphen/>
        <w:t>рой грешила, уехала на океанском пароходе под знаменем забвения, и единственное, что осталось от нее на ночных лунных террасах,</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щальный взмах белого платка, точно голубь на горизонте, оди</w:t>
        <w:softHyphen/>
        <w:t>нокий и печальный, как в стихах на Цветочных иг</w:t>
        <w:softHyphen/>
        <w:t xml:space="preserve">рах. С нею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онял то, чем давно безотчетно страдал: оказывается, можно быть влюб</w:t>
        <w:softHyphen/>
        <w:t>ленным сразу в нескольких и любить их всех с оди</w:t>
        <w:softHyphen/>
        <w:t>наковой сердечной болью, не предавая ни одну. Оди</w:t>
        <w:softHyphen/>
        <w:t>нокий в толпе на пристани, он тогда подумал в при</w:t>
        <w:softHyphen/>
        <w:t xml:space="preserve">ступе ярости: «В сердце закоулков больше, чем в доме свиданий». Он обливался горькими слезами, расставаясь с ней, однако не успело судно скрыться за горизонтом, как память о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снова целиком завладела его сердцем.</w:t>
      </w:r>
    </w:p>
    <w:p>
      <w:pPr>
        <w:pStyle w:val="Normal"/>
        <w:ind w:firstLine="380"/>
        <w:jc w:val="both"/>
        <w:rPr/>
      </w:pPr>
      <w:r>
        <w:rPr>
          <w:rFonts w:cs="Times New Roman" w:ascii="Times New Roman" w:hAnsi="Times New Roman"/>
          <w:b/>
          <w:sz w:val="22"/>
        </w:rPr>
        <w:t xml:space="preserve">Вспомнилась ему и </w:t>
      </w:r>
      <w:r>
        <w:rPr>
          <w:rFonts w:cs="Times New Roman" w:ascii="Times New Roman" w:hAnsi="Times New Roman"/>
          <w:b/>
          <w:color w:val="000000"/>
          <w:sz w:val="22"/>
        </w:rPr>
        <w:t>Андрея</w:t>
      </w:r>
      <w:r>
        <w:rPr>
          <w:rFonts w:cs="Times New Roman" w:ascii="Times New Roman" w:hAnsi="Times New Roman"/>
          <w:b/>
          <w:sz w:val="22"/>
        </w:rPr>
        <w:t xml:space="preserve"> </w:t>
      </w:r>
      <w:r>
        <w:rPr>
          <w:rFonts w:cs="Times New Roman" w:ascii="Times New Roman" w:hAnsi="Times New Roman"/>
          <w:b/>
          <w:color w:val="000000"/>
          <w:sz w:val="22"/>
        </w:rPr>
        <w:t>Варон,</w:t>
      </w:r>
      <w:r>
        <w:rPr>
          <w:rFonts w:cs="Times New Roman" w:ascii="Times New Roman" w:hAnsi="Times New Roman"/>
          <w:b/>
          <w:sz w:val="22"/>
        </w:rPr>
        <w:t xml:space="preserve"> перед домом которой он провел всю предыдущую неделю, но оранжевый свет в окне ее ванной комнаты опове</w:t>
        <w:softHyphen/>
        <w:t>щал, что войти нельзя: кто-то его опередил. Кто-то</w:t>
      </w:r>
      <w:r>
        <w:rPr>
          <w:rFonts w:cs="Times New Roman" w:ascii="Times New Roman" w:hAnsi="Times New Roman"/>
          <w:b/>
          <w:sz w:val="22"/>
          <w:lang w:val="en-US" w:eastAsia="en-US"/>
        </w:rPr>
        <w:t xml:space="preserve"> — </w:t>
      </w:r>
      <w:r>
        <w:rPr>
          <w:rFonts w:cs="Times New Roman" w:ascii="Times New Roman" w:hAnsi="Times New Roman"/>
          <w:b/>
          <w:sz w:val="22"/>
        </w:rPr>
        <w:t>мужчина или женщи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отому что Андрея Варон не вникала в детали, когда дело касалось любовного переполоха. Из всех, значившихся в его списке, она одна зарабатывала на жизнь своим телом и работу эту делала по своему вкусу и без всяких сутенеров. В хорошие свои годы она сделала легендарную ка</w:t>
        <w:softHyphen/>
        <w:t>рьеру тайной куртизанки и заслужила боевое имя</w:t>
      </w:r>
      <w:r>
        <w:rPr>
          <w:rFonts w:cs="Times New Roman" w:ascii="Times New Roman" w:hAnsi="Times New Roman"/>
          <w:b/>
          <w:sz w:val="22"/>
          <w:lang w:val="en-US" w:eastAsia="en-US"/>
        </w:rPr>
        <w:t xml:space="preserve"> — </w:t>
      </w:r>
      <w:r>
        <w:rPr>
          <w:rFonts w:cs="Times New Roman" w:ascii="Times New Roman" w:hAnsi="Times New Roman"/>
          <w:b/>
          <w:sz w:val="22"/>
        </w:rPr>
        <w:t xml:space="preserve">Матерь </w:t>
      </w:r>
      <w:r>
        <w:rPr>
          <w:rFonts w:cs="Times New Roman" w:ascii="Times New Roman" w:hAnsi="Times New Roman"/>
          <w:b/>
          <w:color w:val="000000"/>
          <w:sz w:val="22"/>
        </w:rPr>
        <w:t>Всемдающая.</w:t>
      </w:r>
      <w:r>
        <w:rPr>
          <w:rFonts w:cs="Times New Roman" w:ascii="Times New Roman" w:hAnsi="Times New Roman"/>
          <w:b/>
          <w:sz w:val="22"/>
        </w:rPr>
        <w:t xml:space="preserve"> Она сводила с ума губернато</w:t>
        <w:softHyphen/>
        <w:t>ров и адмиралов, на ее плече плакали военные и литературные вельможи, и те, что были не так зна</w:t>
        <w:softHyphen/>
        <w:t>мениты, как им казалось, но и знаменитые</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же. А президент </w:t>
      </w:r>
      <w:r>
        <w:rPr>
          <w:rFonts w:cs="Times New Roman" w:ascii="Times New Roman" w:hAnsi="Times New Roman"/>
          <w:b/>
          <w:color w:val="000000"/>
          <w:sz w:val="22"/>
        </w:rPr>
        <w:t>Рафаэль</w:t>
      </w:r>
      <w:r>
        <w:rPr>
          <w:rFonts w:cs="Times New Roman" w:ascii="Times New Roman" w:hAnsi="Times New Roman"/>
          <w:b/>
          <w:sz w:val="22"/>
        </w:rPr>
        <w:t xml:space="preserve"> Рей</w:t>
      </w:r>
      <w:r>
        <w:rPr>
          <w:rFonts w:cs="Times New Roman" w:ascii="Times New Roman" w:hAnsi="Times New Roman"/>
          <w:b/>
          <w:color w:val="000000"/>
          <w:sz w:val="22"/>
        </w:rPr>
        <w:t>се</w:t>
      </w:r>
      <w:r>
        <w:rPr>
          <w:rFonts w:cs="Times New Roman" w:ascii="Times New Roman" w:hAnsi="Times New Roman"/>
          <w:b/>
          <w:sz w:val="22"/>
        </w:rPr>
        <w:t xml:space="preserve"> всего за полчаса, прове</w:t>
        <w:softHyphen/>
        <w:t>денные у нее в спешке, в один из двух случайных наездов в город, назначил ей пенсионное содержа</w:t>
        <w:softHyphen/>
        <w:t>ние, как ответственному чиновнику Министерства финансов, где она, разумеется, не служила ни дня. Дары наслаждения она раздавала щедро, насколь</w:t>
        <w:softHyphen/>
        <w:t>ко хватало тела, и хотя о ее неприличном поведении знали все, никто не мог выставить против нее убеди</w:t>
        <w:softHyphen/>
        <w:t>тельных доказательств, потому что знатные сообщ</w:t>
        <w:softHyphen/>
        <w:t>ники ограждали и защищали ее как собственную жизнь, ибо понимали, что не она, а они больше по</w:t>
        <w:softHyphen/>
        <w:t>страдают от скандала. Ради нее Флорентино Ариса нарушил свой священный принцип не платить, а она нарушила св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ложиться задаром ни с кем, даже с собственным мужем. Они договорились о символической плат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песо за каждый раз, но она не брала у него денег, и он не давал ей их в руки: он опускал их в поросенка-копилку, пока там не накап</w:t>
        <w:softHyphen/>
        <w:t>ливалось достаточно, чтобы купить какую-нибудь заморскую безделицу у Писарских ворот. У нее было убеждение, что чувственность необыкновенно обостряется от клизм, к которым он, страдавший запорами, прибегал, и она решила для остроты на</w:t>
        <w:softHyphen/>
        <w:t>слаждения ставить клизмы и себе; и они ставили себе клизмы в поисках острых любовных ощущений.</w:t>
      </w:r>
    </w:p>
    <w:p>
      <w:pPr>
        <w:pStyle w:val="Normal"/>
        <w:ind w:firstLine="380"/>
        <w:jc w:val="both"/>
        <w:rPr/>
      </w:pPr>
      <w:r>
        <w:rPr>
          <w:rFonts w:cs="Times New Roman" w:ascii="Times New Roman" w:hAnsi="Times New Roman"/>
          <w:b/>
          <w:sz w:val="22"/>
        </w:rPr>
        <w:t>Он видел удачу в том, что среди стольких отчаян</w:t>
        <w:softHyphen/>
        <w:t>ных и дерзких встреч единственной каплей горечи была встреча с ненормальной Сарой Норьегой, кото</w:t>
        <w:softHyphen/>
        <w:t>рая окончила свои дни в сумасшедшем доме «Боже</w:t>
        <w:softHyphen/>
        <w:t>ственная пастушка», декламируя такие разнуздан</w:t>
        <w:softHyphen/>
        <w:t>но непристойные стихи, что ее следовало изолиро</w:t>
        <w:softHyphen/>
        <w:t xml:space="preserve">вать от других сумасшедших, дабы не сводить их с ума еще больше. Когда же на Флорентино </w:t>
      </w:r>
      <w:r>
        <w:rPr>
          <w:rFonts w:cs="Times New Roman" w:ascii="Times New Roman" w:hAnsi="Times New Roman"/>
          <w:b/>
          <w:color w:val="000000"/>
          <w:sz w:val="22"/>
        </w:rPr>
        <w:t xml:space="preserve">Арису </w:t>
      </w:r>
      <w:r>
        <w:rPr>
          <w:rFonts w:cs="Times New Roman" w:ascii="Times New Roman" w:hAnsi="Times New Roman"/>
          <w:b/>
          <w:sz w:val="22"/>
        </w:rPr>
        <w:t>возложили ответственность за Карибское речное па</w:t>
        <w:softHyphen/>
        <w:t>роходство, у него не стало времени, да и достаточно</w:t>
        <w:softHyphen/>
        <w:t xml:space="preserve">го желания искать новые замены для </w:t>
      </w:r>
      <w:r>
        <w:rPr>
          <w:rFonts w:cs="Times New Roman" w:ascii="Times New Roman" w:hAnsi="Times New Roman"/>
          <w:b/>
          <w:color w:val="000000"/>
          <w:sz w:val="22"/>
        </w:rPr>
        <w:t>Фермины Дасы:</w:t>
      </w:r>
      <w:r>
        <w:rPr>
          <w:rFonts w:cs="Times New Roman" w:ascii="Times New Roman" w:hAnsi="Times New Roman"/>
          <w:b/>
          <w:sz w:val="22"/>
        </w:rPr>
        <w:t xml:space="preserve"> он уже знал, что она незаменима. Постепенно он ограничился старыми, устоявшимися связями и спал со своими возлюбленными, пока те были в си</w:t>
        <w:softHyphen/>
        <w:t xml:space="preserve">лах, пока могли, пока были живы. В воскресенье на Троицу, когда умер </w:t>
      </w:r>
      <w:r>
        <w:rPr>
          <w:rFonts w:cs="Times New Roman" w:ascii="Times New Roman" w:hAnsi="Times New Roman"/>
          <w:b/>
          <w:color w:val="000000"/>
          <w:sz w:val="22"/>
        </w:rPr>
        <w:t>Хувеналь</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у него остава</w:t>
        <w:softHyphen/>
        <w:t xml:space="preserve">лась только одна, </w:t>
      </w:r>
      <w:r>
        <w:rPr>
          <w:rFonts w:cs="Times New Roman" w:ascii="Times New Roman" w:hAnsi="Times New Roman"/>
          <w:b/>
          <w:color w:val="000000"/>
          <w:sz w:val="22"/>
        </w:rPr>
        <w:t>одна-единственная,</w:t>
      </w:r>
      <w:r>
        <w:rPr>
          <w:rFonts w:cs="Times New Roman" w:ascii="Times New Roman" w:hAnsi="Times New Roman"/>
          <w:b/>
          <w:sz w:val="22"/>
        </w:rPr>
        <w:t xml:space="preserve"> которой едва исполнилось четырнадцать лет и которая, как ника</w:t>
        <w:softHyphen/>
        <w:t>кая другая до нее, умела сводить его с ума своей любовью.</w:t>
      </w:r>
    </w:p>
    <w:p>
      <w:pPr>
        <w:pStyle w:val="Normal"/>
        <w:ind w:firstLine="380"/>
        <w:jc w:val="both"/>
        <w:rPr/>
      </w:pPr>
      <w:r>
        <w:rPr>
          <w:rFonts w:cs="Times New Roman" w:ascii="Times New Roman" w:hAnsi="Times New Roman"/>
          <w:b/>
          <w:sz w:val="22"/>
        </w:rPr>
        <w:t xml:space="preserve">Ее звали Америка </w:t>
      </w:r>
      <w:r>
        <w:rPr>
          <w:rFonts w:cs="Times New Roman" w:ascii="Times New Roman" w:hAnsi="Times New Roman"/>
          <w:b/>
          <w:color w:val="000000"/>
          <w:sz w:val="22"/>
        </w:rPr>
        <w:t>Викунья.</w:t>
      </w:r>
      <w:r>
        <w:rPr>
          <w:rFonts w:cs="Times New Roman" w:ascii="Times New Roman" w:hAnsi="Times New Roman"/>
          <w:b/>
          <w:sz w:val="22"/>
        </w:rPr>
        <w:t xml:space="preserve"> Она приехала два года назад из приморского городка </w:t>
      </w:r>
      <w:r>
        <w:rPr>
          <w:rFonts w:cs="Times New Roman" w:ascii="Times New Roman" w:hAnsi="Times New Roman"/>
          <w:b/>
          <w:color w:val="000000"/>
          <w:sz w:val="22"/>
        </w:rPr>
        <w:t>Пуэрто</w:t>
      </w:r>
      <w:r>
        <w:rPr>
          <w:rFonts w:cs="Times New Roman" w:ascii="Times New Roman" w:hAnsi="Times New Roman"/>
          <w:b/>
          <w:sz w:val="22"/>
        </w:rPr>
        <w:t xml:space="preserve"> Падре, семья доверила ее покровительству </w:t>
      </w:r>
      <w:r>
        <w:rPr>
          <w:rFonts w:cs="Times New Roman" w:ascii="Times New Roman" w:hAnsi="Times New Roman"/>
          <w:b/>
          <w:color w:val="000000"/>
          <w:sz w:val="22"/>
        </w:rPr>
        <w:t>Флорентино Арисы,</w:t>
      </w:r>
      <w:r>
        <w:rPr>
          <w:rFonts w:cs="Times New Roman" w:ascii="Times New Roman" w:hAnsi="Times New Roman"/>
          <w:b/>
          <w:sz w:val="22"/>
        </w:rPr>
        <w:t xml:space="preserve"> с которым они находились в признанном кровном родстве. Они послали ее учиться по прави</w:t>
        <w:softHyphen/>
        <w:t>тельственной стипендии на старшую школьную учи</w:t>
        <w:softHyphen/>
        <w:t>тельницу, дав ей с собою узел с постелью и обитый жестью сундучок, казавшийся кукольным, и в ту ми</w:t>
        <w:softHyphen/>
        <w:t>нуту, когда она сошла с парохода в белых носочках и с золотистой косою, его пронзило ужасное предчув</w:t>
        <w:softHyphen/>
        <w:t>ствие, что они вместе проведут не одну воскресную сиесту. Она была совсем ребенком: щербинки на зу</w:t>
        <w:softHyphen/>
        <w:t xml:space="preserve">бах и сбитые, как у </w:t>
      </w:r>
      <w:r>
        <w:rPr>
          <w:rFonts w:cs="Times New Roman" w:ascii="Times New Roman" w:hAnsi="Times New Roman"/>
          <w:b/>
          <w:color w:val="000000"/>
          <w:sz w:val="22"/>
        </w:rPr>
        <w:t>первоклашки,</w:t>
      </w:r>
      <w:r>
        <w:rPr>
          <w:rFonts w:cs="Times New Roman" w:ascii="Times New Roman" w:hAnsi="Times New Roman"/>
          <w:b/>
          <w:sz w:val="22"/>
        </w:rPr>
        <w:t xml:space="preserve"> коленки, но он сразу же разглядел, какой женщиной она скоро ста</w:t>
        <w:softHyphen/>
        <w:t>нет, и воспитывал ее для себя целый долгий год, во</w:t>
        <w:softHyphen/>
        <w:t>дил по субботам в цирк, а по воскресенья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в парк есть мороженое, ходил с ней на детские праздники и полностью завоевал ее доверие, ее нежную привя</w:t>
        <w:softHyphen/>
        <w:t>занность и ласково, как добрый дедушка, вел ее за руку на тайный убой. Для нее все случилось сразу: раскрылись врата на небо. Она расцвела, купаясь в счастье, появился стимул для занятий</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гда быть первой, чтобы не лишиться разрешения выйти из интерната на субботу и воскресенье. А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ловно вдруг нашел в бухте старости потаенный чудесный причал. После стольких лет многочисленных и рас</w:t>
        <w:softHyphen/>
        <w:t xml:space="preserve">четливых </w:t>
      </w:r>
      <w:r>
        <w:rPr>
          <w:rFonts w:cs="Times New Roman" w:ascii="Times New Roman" w:hAnsi="Times New Roman"/>
          <w:b/>
          <w:color w:val="000000"/>
          <w:sz w:val="22"/>
        </w:rPr>
        <w:t>любовей</w:t>
      </w:r>
      <w:r>
        <w:rPr>
          <w:rFonts w:cs="Times New Roman" w:ascii="Times New Roman" w:hAnsi="Times New Roman"/>
          <w:b/>
          <w:sz w:val="22"/>
        </w:rPr>
        <w:t xml:space="preserve"> чистый и нетерпкий вкус невин</w:t>
        <w:softHyphen/>
        <w:t>ности обладал извращенно-обновляющим очарова</w:t>
        <w:softHyphen/>
        <w:t>нием.</w:t>
      </w:r>
    </w:p>
    <w:p>
      <w:pPr>
        <w:pStyle w:val="Normal"/>
        <w:ind w:firstLine="380"/>
        <w:jc w:val="both"/>
        <w:rPr/>
      </w:pPr>
      <w:r>
        <w:rPr>
          <w:rFonts w:cs="Times New Roman" w:ascii="Times New Roman" w:hAnsi="Times New Roman"/>
          <w:b/>
          <w:sz w:val="22"/>
        </w:rPr>
        <w:t>Они подошли друг другу. Она вела себя есте</w:t>
        <w:softHyphen/>
        <w:t>ственно, как должна вести себя юная девушка, гото</w:t>
        <w:softHyphen/>
        <w:t>вая открыть жизнь под руководством почтенного че</w:t>
        <w:softHyphen/>
        <w:t>ловека, которого уже ничем не удивишь, а он пре</w:t>
        <w:softHyphen/>
        <w:t xml:space="preserve">красно осознавал, что оказался в роли, которой страшился в жизни больше всего: престарелый </w:t>
      </w:r>
      <w:r>
        <w:rPr>
          <w:rFonts w:cs="Times New Roman" w:ascii="Times New Roman" w:hAnsi="Times New Roman"/>
          <w:b/>
          <w:color w:val="000000"/>
          <w:sz w:val="22"/>
        </w:rPr>
        <w:t>воз</w:t>
      </w:r>
      <w:r>
        <w:rPr>
          <w:rFonts w:cs="Times New Roman" w:ascii="Times New Roman" w:hAnsi="Times New Roman"/>
          <w:b/>
          <w:sz w:val="22"/>
        </w:rPr>
        <w:t xml:space="preserve">любленный. Он никогда не видел в ней </w:t>
      </w:r>
      <w:r>
        <w:rPr>
          <w:rFonts w:cs="Times New Roman" w:ascii="Times New Roman" w:hAnsi="Times New Roman"/>
          <w:b/>
          <w:color w:val="000000"/>
          <w:sz w:val="22"/>
        </w:rPr>
        <w:t>Фермины Дасы,</w:t>
      </w:r>
      <w:r>
        <w:rPr>
          <w:rFonts w:cs="Times New Roman" w:ascii="Times New Roman" w:hAnsi="Times New Roman"/>
          <w:b/>
          <w:sz w:val="22"/>
        </w:rPr>
        <w:t xml:space="preserve"> хотя сходство бросалось в глаза: возраст, школьная форма, коса, легкая поступь, горделивый и непредсказуемый нрав. Более того: саму мысль, что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может быть замене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мысль, такую соблазнительную для человека, ожидающего любви, как милосты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ымело начисто. Она нра</w:t>
        <w:softHyphen/>
        <w:t>вилась ему за то, какой была, и в конце концов он полюбил ее такою, какой она была, полюбил жаркой закатной любовью. С ней единственной он принимал чудовищные меры предосторожности, боясь, как бы она не забеременела. После первых же встреч для обоих не было другой мечты, кроме воскресных вече</w:t>
        <w:softHyphen/>
        <w:t>ров вдвоем.</w:t>
      </w:r>
    </w:p>
    <w:p>
      <w:pPr>
        <w:pStyle w:val="Normal"/>
        <w:ind w:firstLine="380"/>
        <w:jc w:val="both"/>
        <w:rPr/>
      </w:pPr>
      <w:r>
        <w:rPr>
          <w:rFonts w:cs="Times New Roman" w:ascii="Times New Roman" w:hAnsi="Times New Roman"/>
          <w:b/>
          <w:sz w:val="22"/>
        </w:rPr>
        <w:t>Поскольку ему одному разрешалось забирать ее из интерната, он приезжал за ней на шестицилинд</w:t>
        <w:softHyphen/>
        <w:t>ровом «Гудзоне», принадлежавшем Карибскому речному пароходству, и, случалось, в дни, когда не было солнца, они открывали верх и ездили по бере</w:t>
        <w:softHyphen/>
        <w:t>гу, он — в неизменной мрачной шляпе, он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хохочу</w:t>
        <w:softHyphen/>
        <w:t>щая, обеими руками придерживая на голове мат</w:t>
        <w:softHyphen/>
        <w:t>росскую школьную шапочку, чтобы не унесло вет</w:t>
        <w:softHyphen/>
        <w:t>ром. Кто-то говорил ей, чтобы она не бывала со сво</w:t>
        <w:softHyphen/>
        <w:t>им покровителем дольше необходимого, чтобы не ела ничего, что он уже попробовал, и не приближа</w:t>
        <w:softHyphen/>
        <w:t>лась к нему так близко, чтобы его дыхание могло коснуться ее, ибо старость</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разна. Но ей все было нипочем. Обоих, казалось, совершенно не трогало, что о них подумают другие: все знают, что они в род</w:t>
        <w:softHyphen/>
        <w:t>стве, а полярная разница в возрасте ограждает от подозрений.</w:t>
      </w:r>
    </w:p>
    <w:p>
      <w:pPr>
        <w:pStyle w:val="Normal"/>
        <w:ind w:firstLine="380"/>
        <w:jc w:val="both"/>
        <w:rPr/>
      </w:pPr>
      <w:r>
        <w:rPr>
          <w:rFonts w:cs="Times New Roman" w:ascii="Times New Roman" w:hAnsi="Times New Roman"/>
          <w:b/>
          <w:sz w:val="22"/>
        </w:rPr>
        <w:t>В воскресенье на Троицу в четыре часа пополуд</w:t>
        <w:softHyphen/>
        <w:t xml:space="preserve">ни они отдыхали после любви, когда услыхали звон колоколов.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пришлось взять себя в руки</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 бешено заколотилось сердце. Когда он был молодым, ритуальный звон по покойнику вклю</w:t>
        <w:softHyphen/>
        <w:t>чался в стоимость погребения, и только совсем бед</w:t>
        <w:softHyphen/>
        <w:t xml:space="preserve">ным отказывалось в торжественном обряде. Но </w:t>
      </w:r>
      <w:r>
        <w:rPr>
          <w:rFonts w:cs="Times New Roman" w:ascii="Times New Roman" w:hAnsi="Times New Roman"/>
          <w:b/>
          <w:color w:val="000000"/>
          <w:sz w:val="22"/>
        </w:rPr>
        <w:t>после</w:t>
      </w:r>
      <w:r>
        <w:rPr>
          <w:rFonts w:cs="Times New Roman" w:ascii="Times New Roman" w:hAnsi="Times New Roman"/>
          <w:b/>
          <w:sz w:val="22"/>
        </w:rPr>
        <w:t xml:space="preserve"> нашей последней войны, на перекрестье двух ве</w:t>
        <w:softHyphen/>
        <w:t>ков, режим консерваторов упрочил прежние колони</w:t>
        <w:softHyphen/>
        <w:t>альные порядки, и торжественные погребения стали так дороги, что лишь самые богатые могли их опла</w:t>
        <w:softHyphen/>
        <w:t xml:space="preserve">чивать. Когда умер архиепископ </w:t>
      </w:r>
      <w:r>
        <w:rPr>
          <w:rFonts w:cs="Times New Roman" w:ascii="Times New Roman" w:hAnsi="Times New Roman"/>
          <w:b/>
          <w:color w:val="000000"/>
          <w:sz w:val="22"/>
        </w:rPr>
        <w:t>Эрколе</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Луна, колокола по всей провинции звонили без перерыва девять дней и ночей, и общественность была так воз</w:t>
        <w:softHyphen/>
        <w:t>мущена, что преемник исключил из церемонии по</w:t>
        <w:softHyphen/>
        <w:t xml:space="preserve">гребения ритуальный звон, оставив его только для самых именитых покойников. Поэтому, услыхав звон соборных колоколов в четыре часа дня в воскресенье на Троицу,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ловно вдруг увидел призрак давно ушедшей юности. Однако ему даже в голову не пришло, что этот колокольный звон озна</w:t>
        <w:softHyphen/>
        <w:t xml:space="preserve">чает то, чего он страстно желал столько лет, с того самого воскресенья, когда увидел </w:t>
      </w:r>
      <w:r>
        <w:rPr>
          <w:rFonts w:cs="Times New Roman" w:ascii="Times New Roman" w:hAnsi="Times New Roman"/>
          <w:b/>
          <w:color w:val="000000"/>
          <w:sz w:val="22"/>
        </w:rPr>
        <w:t>Фермину</w:t>
      </w:r>
      <w:r>
        <w:rPr>
          <w:rFonts w:cs="Times New Roman" w:ascii="Times New Roman" w:hAnsi="Times New Roman"/>
          <w:b/>
          <w:sz w:val="22"/>
        </w:rPr>
        <w:t xml:space="preserve"> </w:t>
      </w:r>
      <w:r>
        <w:rPr>
          <w:rFonts w:cs="Times New Roman" w:ascii="Times New Roman" w:hAnsi="Times New Roman"/>
          <w:b/>
          <w:color w:val="000000"/>
          <w:sz w:val="22"/>
        </w:rPr>
        <w:t>Дасу</w:t>
      </w:r>
      <w:r>
        <w:rPr>
          <w:rFonts w:cs="Times New Roman" w:ascii="Times New Roman" w:hAnsi="Times New Roman"/>
          <w:b/>
          <w:sz w:val="22"/>
        </w:rPr>
        <w:t xml:space="preserve"> на шестом месяце, выходящей из церкви после главной службы.</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Черт возьм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проговорил он в полутьме.</w:t>
      </w:r>
      <w:r>
        <w:rPr>
          <w:rFonts w:cs="Times New Roman" w:ascii="Times New Roman" w:hAnsi="Times New Roman"/>
          <w:b/>
          <w:sz w:val="22"/>
          <w:lang w:val="en-US" w:eastAsia="en-US"/>
        </w:rPr>
        <w:t xml:space="preserve"> — </w:t>
      </w:r>
      <w:r>
        <w:rPr>
          <w:rFonts w:cs="Times New Roman" w:ascii="Times New Roman" w:hAnsi="Times New Roman"/>
          <w:b/>
          <w:sz w:val="22"/>
        </w:rPr>
        <w:t>Должно быть, очень крупная акула, коли по ней зво</w:t>
        <w:softHyphen/>
        <w:t>нят соборные колокола.</w:t>
      </w:r>
    </w:p>
    <w:p>
      <w:pPr>
        <w:pStyle w:val="Normal"/>
        <w:ind w:firstLine="380"/>
        <w:jc w:val="both"/>
        <w:rPr/>
      </w:pPr>
      <w:r>
        <w:rPr>
          <w:rFonts w:cs="Times New Roman" w:ascii="Times New Roman" w:hAnsi="Times New Roman"/>
          <w:b/>
          <w:sz w:val="22"/>
        </w:rPr>
        <w:t xml:space="preserve">Америка </w:t>
      </w:r>
      <w:r>
        <w:rPr>
          <w:rFonts w:cs="Times New Roman" w:ascii="Times New Roman" w:hAnsi="Times New Roman"/>
          <w:b/>
          <w:color w:val="000000"/>
          <w:sz w:val="22"/>
        </w:rPr>
        <w:t>Викунья,</w:t>
      </w:r>
      <w:r>
        <w:rPr>
          <w:rFonts w:cs="Times New Roman" w:ascii="Times New Roman" w:hAnsi="Times New Roman"/>
          <w:b/>
          <w:sz w:val="22"/>
        </w:rPr>
        <w:t xml:space="preserve"> совершенно голая, только что проснулась.</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аверное, Троица, поэтом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а она. Флорентино Ариса не очень разбирался в церков</w:t>
        <w:softHyphen/>
        <w:t>ных делах и в церковь не ходил с тех времен, когда на хорах играл на скрипке вместе с немцем, который помимо того обучил его и телеграфной науке и о дальнейшей судьбе которого он толком ничего не знал. Однако он точно знал, что на Троицу колокола так не звонят. Ему было известно, что в городе есть покойник. Этим утром к нему домой приходила деле</w:t>
        <w:softHyphen/>
        <w:t xml:space="preserve">гация из </w:t>
      </w:r>
      <w:r>
        <w:rPr>
          <w:rFonts w:cs="Times New Roman" w:ascii="Times New Roman" w:hAnsi="Times New Roman"/>
          <w:b/>
          <w:color w:val="000000"/>
          <w:sz w:val="22"/>
        </w:rPr>
        <w:t>карибских</w:t>
      </w:r>
      <w:r>
        <w:rPr>
          <w:rFonts w:cs="Times New Roman" w:ascii="Times New Roman" w:hAnsi="Times New Roman"/>
          <w:b/>
          <w:sz w:val="22"/>
        </w:rPr>
        <w:t xml:space="preserve"> беженцев сообщить, что нынче на рассвете </w:t>
      </w:r>
      <w:r>
        <w:rPr>
          <w:rFonts w:cs="Times New Roman" w:ascii="Times New Roman" w:hAnsi="Times New Roman"/>
          <w:b/>
          <w:color w:val="000000"/>
          <w:sz w:val="22"/>
        </w:rPr>
        <w:t>Херемия</w:t>
      </w:r>
      <w:r>
        <w:rPr>
          <w:rFonts w:cs="Times New Roman" w:ascii="Times New Roman" w:hAnsi="Times New Roman"/>
          <w:b/>
          <w:sz w:val="22"/>
        </w:rPr>
        <w:t xml:space="preserve"> де </w:t>
      </w:r>
      <w:r>
        <w:rPr>
          <w:rFonts w:cs="Times New Roman" w:ascii="Times New Roman" w:hAnsi="Times New Roman"/>
          <w:b/>
          <w:color w:val="000000"/>
          <w:sz w:val="22"/>
        </w:rPr>
        <w:t>Сент-Амур</w:t>
      </w:r>
      <w:r>
        <w:rPr>
          <w:rFonts w:cs="Times New Roman" w:ascii="Times New Roman" w:hAnsi="Times New Roman"/>
          <w:b/>
          <w:sz w:val="22"/>
        </w:rPr>
        <w:t xml:space="preserve"> был найден мертвым в своем фотоателье. И хотя Флорентино Ариса не был его близким другом, со многими бе</w:t>
        <w:softHyphen/>
        <w:t>женцами он приятельствовал, те всегда приглашали его на свои встречи и праздники и, конечно же, на погребения. Но он был уверен, что эти колокола зво</w:t>
        <w:softHyphen/>
        <w:t xml:space="preserve">нят не по </w:t>
      </w:r>
      <w:r>
        <w:rPr>
          <w:rFonts w:cs="Times New Roman" w:ascii="Times New Roman" w:hAnsi="Times New Roman"/>
          <w:b/>
          <w:color w:val="000000"/>
          <w:sz w:val="22"/>
        </w:rPr>
        <w:t>Херемии</w:t>
      </w:r>
      <w:r>
        <w:rPr>
          <w:rFonts w:cs="Times New Roman" w:ascii="Times New Roman" w:hAnsi="Times New Roman"/>
          <w:b/>
          <w:sz w:val="22"/>
        </w:rPr>
        <w:t xml:space="preserve"> де </w:t>
      </w:r>
      <w:r>
        <w:rPr>
          <w:rFonts w:cs="Times New Roman" w:ascii="Times New Roman" w:hAnsi="Times New Roman"/>
          <w:b/>
          <w:color w:val="000000"/>
          <w:sz w:val="22"/>
        </w:rPr>
        <w:t>Сент-Амуру,</w:t>
      </w:r>
      <w:r>
        <w:rPr>
          <w:rFonts w:cs="Times New Roman" w:ascii="Times New Roman" w:hAnsi="Times New Roman"/>
          <w:b/>
          <w:sz w:val="22"/>
        </w:rPr>
        <w:t xml:space="preserve"> воинствующему безбожнику и заядлому анархисту, к тому же нало</w:t>
        <w:softHyphen/>
        <w:t>жившему на себя руки.</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Нет,</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он</w:t>
      </w:r>
      <w:r>
        <w:rPr>
          <w:rFonts w:cs="Times New Roman" w:ascii="Times New Roman" w:hAnsi="Times New Roman"/>
          <w:b/>
          <w:color w:val="000000"/>
          <w:sz w:val="22"/>
        </w:rPr>
        <w:t xml:space="preserve">. — </w:t>
      </w:r>
      <w:r>
        <w:rPr>
          <w:rFonts w:cs="Times New Roman" w:ascii="Times New Roman" w:hAnsi="Times New Roman"/>
          <w:b/>
          <w:sz w:val="22"/>
        </w:rPr>
        <w:t>Так могут звонить по губер</w:t>
        <w:softHyphen/>
        <w:t>натору и выше.</w:t>
      </w:r>
    </w:p>
    <w:p>
      <w:pPr>
        <w:pStyle w:val="Normal"/>
        <w:ind w:firstLine="380"/>
        <w:jc w:val="both"/>
        <w:rPr/>
      </w:pPr>
      <w:r>
        <w:rPr>
          <w:rFonts w:cs="Times New Roman" w:ascii="Times New Roman" w:hAnsi="Times New Roman"/>
          <w:b/>
          <w:sz w:val="22"/>
        </w:rPr>
        <w:t>Америка Викунья, чье белое тело расцветил тиг</w:t>
        <w:softHyphen/>
        <w:t>ровыми полосами пробивавшийся сквозь жалюзи свет, находилась в том возрасте, когда о смерти не думают. После обеда они любили друг друга, а по</w:t>
        <w:softHyphen/>
        <w:t>том заснули на излете сиесты, обнаженные, под вен</w:t>
        <w:softHyphen/>
        <w:t>тилятором, вращавшим лопастями, но не заглушав</w:t>
        <w:softHyphen/>
        <w:t>шим звуки, похожие на шум град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о разгуливали ауры по раскаленной цинковой крыше. Флорентино Ариса любил ее, как любил стольких женщин, слу</w:t>
        <w:softHyphen/>
        <w:t>чившихся за его долгую жизнь, но к этой любви при</w:t>
        <w:softHyphen/>
        <w:t>мешивалось особое щемящее чувство: он был уве</w:t>
        <w:softHyphen/>
        <w:t>рен, что умрет от старости, когда она только еще окончит высшую школу.</w:t>
      </w:r>
    </w:p>
    <w:p>
      <w:pPr>
        <w:pStyle w:val="Normal"/>
        <w:ind w:firstLine="380"/>
        <w:jc w:val="both"/>
        <w:rPr/>
      </w:pPr>
      <w:r>
        <w:rPr>
          <w:rFonts w:cs="Times New Roman" w:ascii="Times New Roman" w:hAnsi="Times New Roman"/>
          <w:b/>
          <w:sz w:val="22"/>
        </w:rPr>
        <w:t>Комната походила на кают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фанерные стены, крашеные и перекрашенные, как на пароходе,</w:t>
      </w:r>
      <w:r>
        <w:rPr>
          <w:rFonts w:cs="Times New Roman" w:ascii="Times New Roman" w:hAnsi="Times New Roman"/>
          <w:b/>
          <w:sz w:val="22"/>
          <w:lang w:val="en-US" w:eastAsia="en-US"/>
        </w:rPr>
        <w:t xml:space="preserve"> — </w:t>
      </w:r>
      <w:r>
        <w:rPr>
          <w:rFonts w:cs="Times New Roman" w:ascii="Times New Roman" w:hAnsi="Times New Roman"/>
          <w:b/>
          <w:sz w:val="22"/>
        </w:rPr>
        <w:t>только здесь, несмотря на электрический вентилятор над постелью, было гораздо жарче, чем в каюте реч</w:t>
        <w:softHyphen/>
        <w:t>ного парохода в четыре часа пополуд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из-за от</w:t>
        <w:softHyphen/>
        <w:t>ражавшей солнечные лучи металлической крыши. Это была не обычная спальня, а каюта, которую Флорентино Ариса велел построить на твердой зем</w:t>
        <w:softHyphen/>
        <w:t>ле, позади контор Карибского речного пароходства, и единственным ее назначением было служить на</w:t>
        <w:softHyphen/>
        <w:t>дежным пристанищем для его стариковских утех. В обычные дни здесь трудно было спать из-за криков грузчиков, грохота портовых подъемных кранов и рева огромных пароходов у причала. Но для юной девушки эта каюта была воскресным раем.</w:t>
      </w:r>
    </w:p>
    <w:p>
      <w:pPr>
        <w:pStyle w:val="Normal"/>
        <w:ind w:firstLine="380"/>
        <w:jc w:val="both"/>
        <w:rPr/>
      </w:pPr>
      <w:r>
        <w:rPr>
          <w:rFonts w:cs="Times New Roman" w:ascii="Times New Roman" w:hAnsi="Times New Roman"/>
          <w:b/>
          <w:sz w:val="22"/>
        </w:rPr>
        <w:t xml:space="preserve">На Троицын день они собирались оставаться здесь до самого возвращения в интернат, за пять минут до </w:t>
      </w:r>
      <w:r>
        <w:rPr>
          <w:rFonts w:cs="Times New Roman" w:ascii="Times New Roman" w:hAnsi="Times New Roman"/>
          <w:b/>
          <w:color w:val="000000"/>
          <w:sz w:val="22"/>
        </w:rPr>
        <w:t>Анхелуса,</w:t>
      </w:r>
      <w:r>
        <w:rPr>
          <w:rFonts w:cs="Times New Roman" w:ascii="Times New Roman" w:hAnsi="Times New Roman"/>
          <w:b/>
          <w:sz w:val="22"/>
        </w:rPr>
        <w:t xml:space="preserve"> но траурный колокольный звон напомнил Флорентино </w:t>
      </w:r>
      <w:r>
        <w:rPr>
          <w:rFonts w:cs="Times New Roman" w:ascii="Times New Roman" w:hAnsi="Times New Roman"/>
          <w:b/>
          <w:color w:val="000000"/>
          <w:sz w:val="22"/>
        </w:rPr>
        <w:t>Арисе,</w:t>
      </w:r>
      <w:r>
        <w:rPr>
          <w:rFonts w:cs="Times New Roman" w:ascii="Times New Roman" w:hAnsi="Times New Roman"/>
          <w:b/>
          <w:sz w:val="22"/>
        </w:rPr>
        <w:t xml:space="preserve"> что он обещал пойти на погребение </w:t>
      </w:r>
      <w:r>
        <w:rPr>
          <w:rFonts w:cs="Times New Roman" w:ascii="Times New Roman" w:hAnsi="Times New Roman"/>
          <w:b/>
          <w:color w:val="000000"/>
          <w:sz w:val="22"/>
        </w:rPr>
        <w:t>Херемии</w:t>
      </w:r>
      <w:r>
        <w:rPr>
          <w:rFonts w:cs="Times New Roman" w:ascii="Times New Roman" w:hAnsi="Times New Roman"/>
          <w:b/>
          <w:sz w:val="22"/>
        </w:rPr>
        <w:t xml:space="preserve"> </w:t>
      </w:r>
      <w:r>
        <w:rPr>
          <w:rFonts w:cs="Times New Roman" w:ascii="Times New Roman" w:hAnsi="Times New Roman"/>
          <w:b/>
          <w:color w:val="000000"/>
          <w:sz w:val="22"/>
        </w:rPr>
        <w:t>де</w:t>
      </w:r>
      <w:r>
        <w:rPr>
          <w:rFonts w:cs="Times New Roman" w:ascii="Times New Roman" w:hAnsi="Times New Roman"/>
          <w:b/>
          <w:sz w:val="22"/>
        </w:rPr>
        <w:t xml:space="preserve"> </w:t>
      </w:r>
      <w:r>
        <w:rPr>
          <w:rFonts w:cs="Times New Roman" w:ascii="Times New Roman" w:hAnsi="Times New Roman"/>
          <w:b/>
          <w:color w:val="000000"/>
          <w:sz w:val="22"/>
        </w:rPr>
        <w:t>Сент-Амура,</w:t>
      </w:r>
      <w:r>
        <w:rPr>
          <w:rFonts w:cs="Times New Roman" w:ascii="Times New Roman" w:hAnsi="Times New Roman"/>
          <w:b/>
          <w:sz w:val="22"/>
        </w:rPr>
        <w:t xml:space="preserve"> и потому он стал одеваться быстрее, чем обычно. Обычно он заплетал ей косу, которую сам же и расплетал перед тем, как предаться любви, а потом ставил ее на стол, чтобы завязать ей шнурки на школьных башмачках, которые сама она завязывала плохо. Он помогал ей без всякого дурного умысла, и она помогала ему по</w:t>
        <w:softHyphen/>
        <w:t>могать ей, принимая все как должное: оба с самых первых встреч утратили ощущение возраста и отно</w:t>
        <w:softHyphen/>
        <w:t>сились друг к другу с таким же доверием, с каким относятся супруги, которые за долгую совместную жизнь открыли друг другу столько всякого, что у них не осталось почти ничего сказать друг другу.</w:t>
      </w:r>
    </w:p>
    <w:p>
      <w:pPr>
        <w:pStyle w:val="Normal"/>
        <w:ind w:firstLine="380"/>
        <w:jc w:val="both"/>
        <w:rPr/>
      </w:pPr>
      <w:r>
        <w:rPr>
          <w:rFonts w:cs="Times New Roman" w:ascii="Times New Roman" w:hAnsi="Times New Roman"/>
          <w:b/>
          <w:sz w:val="22"/>
        </w:rPr>
        <w:t>Конторы были темны и заперты по случаю празд</w:t>
        <w:softHyphen/>
        <w:t>ничного дня, а у опустевшего причала стоял всего один пароход с погашенными котлами. Парило, вид</w:t>
        <w:softHyphen/>
        <w:t>но, к дождю, первому в этом году, но воздух был прозрачен, а порт по-воскресному тих, как в добрые спокойные месяцы. Здесь мир выглядел более жес</w:t>
        <w:softHyphen/>
        <w:t xml:space="preserve">токим, чем в полутьме каюты, и печальнее звучали неизвестно по кому звонившие колокола.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с девушкой спустились в изъеденный се</w:t>
        <w:softHyphen/>
        <w:t xml:space="preserve">литрой двор, служивший при испанцах </w:t>
      </w:r>
      <w:r>
        <w:rPr>
          <w:rFonts w:cs="Times New Roman" w:ascii="Times New Roman" w:hAnsi="Times New Roman"/>
          <w:b/>
          <w:color w:val="000000"/>
          <w:sz w:val="22"/>
        </w:rPr>
        <w:t>работорговым</w:t>
      </w:r>
      <w:r>
        <w:rPr>
          <w:rFonts w:cs="Times New Roman" w:ascii="Times New Roman" w:hAnsi="Times New Roman"/>
          <w:b/>
          <w:sz w:val="22"/>
        </w:rPr>
        <w:t xml:space="preserve"> портом, где еще сохранились от былых времен гири, клейма и другие проржавевшие железки. Ав</w:t>
        <w:softHyphen/>
        <w:t>томобиль ожидал их в тени у погребов, и они разбу</w:t>
        <w:softHyphen/>
        <w:t>дили заснувшего шофера, только когда уселись в машину</w:t>
      </w:r>
      <w:r>
        <w:rPr>
          <w:rFonts w:cs="Times New Roman" w:ascii="Times New Roman" w:hAnsi="Times New Roman"/>
          <w:b/>
          <w:color w:val="000000"/>
          <w:sz w:val="22"/>
        </w:rPr>
        <w:t>.</w:t>
      </w:r>
      <w:r>
        <w:rPr>
          <w:rFonts w:cs="Times New Roman" w:ascii="Times New Roman" w:hAnsi="Times New Roman"/>
          <w:b/>
          <w:sz w:val="22"/>
        </w:rPr>
        <w:t xml:space="preserve"> Объехав сзади погреба, огороженные про</w:t>
        <w:softHyphen/>
        <w:t>волочной сеткой, какой огораживают курятники, ав</w:t>
        <w:softHyphen/>
        <w:t>томобиль пересек площадь, где располагался ста</w:t>
        <w:softHyphen/>
        <w:t xml:space="preserve">ринный рынок бухты </w:t>
      </w:r>
      <w:r>
        <w:rPr>
          <w:rFonts w:cs="Times New Roman" w:ascii="Times New Roman" w:hAnsi="Times New Roman"/>
          <w:b/>
          <w:color w:val="000000"/>
          <w:sz w:val="22"/>
        </w:rPr>
        <w:t>Лас-Анимас</w:t>
      </w:r>
      <w:r>
        <w:rPr>
          <w:rFonts w:cs="Times New Roman" w:ascii="Times New Roman" w:hAnsi="Times New Roman"/>
          <w:b/>
          <w:sz w:val="22"/>
        </w:rPr>
        <w:t xml:space="preserve"> и где сейчас взрослые полуголые люди играли в мяч, и, поднимая облака раскаленной пыли, выехал из речного порта. </w:t>
      </w:r>
      <w:r>
        <w:rPr>
          <w:rFonts w:cs="Times New Roman" w:ascii="Times New Roman" w:hAnsi="Times New Roman"/>
          <w:b/>
          <w:color w:val="000000"/>
          <w:sz w:val="22"/>
        </w:rPr>
        <w:t>Флорентино</w:t>
      </w:r>
      <w:r>
        <w:rPr>
          <w:rFonts w:cs="Times New Roman" w:ascii="Times New Roman" w:hAnsi="Times New Roman"/>
          <w:b/>
          <w:sz w:val="22"/>
        </w:rPr>
        <w:t xml:space="preserve"> Ариса был уверен, что траурные почес</w:t>
        <w:softHyphen/>
        <w:t xml:space="preserve">ти воздавались, конечно же, не Херемии де </w:t>
      </w:r>
      <w:r>
        <w:rPr>
          <w:rFonts w:cs="Times New Roman" w:ascii="Times New Roman" w:hAnsi="Times New Roman"/>
          <w:b/>
          <w:color w:val="000000"/>
          <w:sz w:val="22"/>
        </w:rPr>
        <w:t>Сент-Амуру,</w:t>
      </w:r>
      <w:r>
        <w:rPr>
          <w:rFonts w:cs="Times New Roman" w:ascii="Times New Roman" w:hAnsi="Times New Roman"/>
          <w:b/>
          <w:sz w:val="22"/>
        </w:rPr>
        <w:t xml:space="preserve"> однако звонить не переставали, и он засом</w:t>
        <w:softHyphen/>
        <w:t>невался. Притронувшись к плечу шофера, он спро</w:t>
        <w:softHyphen/>
        <w:t>сил, по ком звонят колокола.</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sz w:val="22"/>
        </w:rPr>
        <w:t>Да по этому доктору, с бородкой,</w:t>
      </w:r>
      <w:r>
        <w:rPr>
          <w:rFonts w:cs="Times New Roman" w:ascii="Times New Roman" w:hAnsi="Times New Roman"/>
          <w:b/>
          <w:sz w:val="22"/>
          <w:lang w:val="en-US" w:eastAsia="en-US"/>
        </w:rPr>
        <w:t xml:space="preserve"> —</w:t>
      </w:r>
      <w:r>
        <w:rPr>
          <w:rFonts w:cs="Times New Roman" w:ascii="Times New Roman" w:hAnsi="Times New Roman"/>
          <w:b/>
          <w:sz w:val="22"/>
        </w:rPr>
        <w:t xml:space="preserve"> сказал шо</w:t>
        <w:softHyphen/>
        <w:t>фер.</w:t>
      </w:r>
      <w:r>
        <w:rPr>
          <w:rFonts w:cs="Times New Roman" w:ascii="Times New Roman" w:hAnsi="Times New Roman"/>
          <w:b/>
          <w:sz w:val="22"/>
          <w:lang w:val="en-US" w:eastAsia="en-US"/>
        </w:rPr>
        <w:t xml:space="preserve"> —</w:t>
      </w:r>
      <w:r>
        <w:rPr>
          <w:rFonts w:cs="Times New Roman" w:ascii="Times New Roman" w:hAnsi="Times New Roman"/>
          <w:b/>
          <w:sz w:val="22"/>
        </w:rPr>
        <w:t xml:space="preserve"> Как его звать-то?</w:t>
      </w:r>
    </w:p>
    <w:p>
      <w:pPr>
        <w:pStyle w:val="Normal"/>
        <w:ind w:firstLine="380"/>
        <w:jc w:val="both"/>
        <w:rPr/>
      </w:pPr>
      <w:r>
        <w:rPr>
          <w:rFonts w:cs="Times New Roman" w:ascii="Times New Roman" w:hAnsi="Times New Roman"/>
          <w:b/>
          <w:sz w:val="22"/>
        </w:rPr>
        <w:t xml:space="preserve">Флорентино </w:t>
      </w:r>
      <w:r>
        <w:rPr>
          <w:rFonts w:cs="Times New Roman" w:ascii="Times New Roman" w:hAnsi="Times New Roman"/>
          <w:b/>
          <w:color w:val="000000"/>
          <w:sz w:val="22"/>
        </w:rPr>
        <w:t>Арисе</w:t>
      </w:r>
      <w:r>
        <w:rPr>
          <w:rFonts w:cs="Times New Roman" w:ascii="Times New Roman" w:hAnsi="Times New Roman"/>
          <w:b/>
          <w:sz w:val="22"/>
        </w:rPr>
        <w:t xml:space="preserve"> не надо было долго думать, чтобы понять, о ком идет речь. Но когда шофер рас</w:t>
        <w:softHyphen/>
        <w:t>сказал, каким образом тот умер, блеснувшая мечта растаяла</w:t>
      </w:r>
      <w:r>
        <w:rPr>
          <w:rFonts w:cs="Times New Roman" w:ascii="Times New Roman" w:hAnsi="Times New Roman"/>
          <w:b/>
          <w:sz w:val="22"/>
          <w:lang w:val="en-US" w:eastAsia="en-US"/>
        </w:rPr>
        <w:t xml:space="preserve"> —</w:t>
      </w:r>
      <w:r>
        <w:rPr>
          <w:rFonts w:cs="Times New Roman" w:ascii="Times New Roman" w:hAnsi="Times New Roman"/>
          <w:b/>
          <w:sz w:val="22"/>
        </w:rPr>
        <w:t xml:space="preserve"> такой неправдоподобной выглядела ис</w:t>
        <w:softHyphen/>
        <w:t>тория. Ничто не характеризует человека больше, чем то, как он умирает, а рассказанная история ни</w:t>
        <w:softHyphen/>
        <w:t xml:space="preserve">как не вязалась с представлением, сложившимся у Флорентино </w:t>
      </w:r>
      <w:r>
        <w:rPr>
          <w:rFonts w:cs="Times New Roman" w:ascii="Times New Roman" w:hAnsi="Times New Roman"/>
          <w:b/>
          <w:color w:val="000000"/>
          <w:sz w:val="22"/>
        </w:rPr>
        <w:t>Арисы</w:t>
      </w:r>
      <w:r>
        <w:rPr>
          <w:rFonts w:cs="Times New Roman" w:ascii="Times New Roman" w:hAnsi="Times New Roman"/>
          <w:b/>
          <w:sz w:val="22"/>
        </w:rPr>
        <w:t xml:space="preserve"> об этом человеке. Однако, как бы абсурдно все ни выглядело, самый старый и са</w:t>
        <w:softHyphen/>
        <w:t>мый квалифицированный врач в округе, один из вы</w:t>
        <w:softHyphen/>
        <w:t>дающихся жителей, имеющий множество заслуг пе</w:t>
        <w:softHyphen/>
        <w:t>ред городом, умер от перелома позвоночника вось</w:t>
        <w:softHyphen/>
        <w:t>мидесяти одного года от роду, упав с мангового де</w:t>
        <w:softHyphen/>
        <w:t>рева, когда пытался поймать попугая.</w:t>
      </w:r>
    </w:p>
    <w:p>
      <w:pPr>
        <w:pStyle w:val="Normal"/>
        <w:ind w:firstLine="380"/>
        <w:jc w:val="both"/>
        <w:rPr/>
      </w:pPr>
      <w:r>
        <w:rPr>
          <w:rFonts w:cs="Times New Roman" w:ascii="Times New Roman" w:hAnsi="Times New Roman"/>
          <w:b/>
          <w:sz w:val="22"/>
        </w:rPr>
        <w:t xml:space="preserve">Все, что делал Флорентино Ариса с того момента, как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вышла замуж, диктовалось на</w:t>
        <w:softHyphen/>
        <w:t xml:space="preserve">деждой именно на эту весть. Но момент настал, а его охватило не торжество победы, которое он столько раз предвкушал в бессонные ночи, его охватил ужас: с чудовищной ясностью ему представилось, что не доктор, а он мог умереть, и колокола звонили бы по нему. Америка </w:t>
      </w:r>
      <w:r>
        <w:rPr>
          <w:rFonts w:cs="Times New Roman" w:ascii="Times New Roman" w:hAnsi="Times New Roman"/>
          <w:b/>
          <w:color w:val="000000"/>
          <w:sz w:val="22"/>
        </w:rPr>
        <w:t>Викунья,</w:t>
      </w:r>
      <w:r>
        <w:rPr>
          <w:rFonts w:cs="Times New Roman" w:ascii="Times New Roman" w:hAnsi="Times New Roman"/>
          <w:b/>
          <w:sz w:val="22"/>
        </w:rPr>
        <w:t xml:space="preserve"> которая сидела рядом с ним в автомобиле, трясшемся по булыжной мосто</w:t>
        <w:softHyphen/>
        <w:t>вой, испугалась его бледности и спросила, что с ним. Флорентино Ариса взял ее руку своей ледяною ру</w:t>
        <w:softHyphen/>
        <w:t>кою.</w:t>
      </w:r>
    </w:p>
    <w:p>
      <w:pPr>
        <w:pStyle w:val="Normal"/>
        <w:ind w:firstLine="380"/>
        <w:jc w:val="both"/>
        <w:rPr/>
      </w:pPr>
      <w:r>
        <w:rPr>
          <w:rFonts w:cs="Times New Roman" w:ascii="Times New Roman" w:hAnsi="Times New Roman"/>
          <w:b/>
          <w:sz w:val="22"/>
          <w:lang w:val="en-US" w:eastAsia="en-US"/>
        </w:rPr>
        <w:t>—</w:t>
      </w:r>
      <w:r>
        <w:rPr>
          <w:rFonts w:cs="Times New Roman" w:ascii="Times New Roman" w:hAnsi="Times New Roman"/>
          <w:b/>
          <w:sz w:val="22"/>
        </w:rPr>
        <w:t xml:space="preserve"> </w:t>
      </w:r>
      <w:r>
        <w:rPr>
          <w:rFonts w:cs="Times New Roman" w:ascii="Times New Roman" w:hAnsi="Times New Roman"/>
          <w:b/>
          <w:color w:val="000000"/>
          <w:sz w:val="22"/>
        </w:rPr>
        <w:t>Ах,</w:t>
      </w:r>
      <w:r>
        <w:rPr>
          <w:rFonts w:cs="Times New Roman" w:ascii="Times New Roman" w:hAnsi="Times New Roman"/>
          <w:b/>
          <w:sz w:val="22"/>
        </w:rPr>
        <w:t xml:space="preserve"> моя девочка,</w:t>
      </w:r>
      <w:r>
        <w:rPr>
          <w:rFonts w:cs="Times New Roman" w:ascii="Times New Roman" w:hAnsi="Times New Roman"/>
          <w:b/>
          <w:sz w:val="22"/>
          <w:lang w:val="en-US" w:eastAsia="en-US"/>
        </w:rPr>
        <w:t xml:space="preserve"> —</w:t>
      </w:r>
      <w:r>
        <w:rPr>
          <w:rFonts w:cs="Times New Roman" w:ascii="Times New Roman" w:hAnsi="Times New Roman"/>
          <w:b/>
          <w:sz w:val="22"/>
        </w:rPr>
        <w:t xml:space="preserve"> вздохнул он,</w:t>
      </w:r>
      <w:r>
        <w:rPr>
          <w:rFonts w:cs="Times New Roman" w:ascii="Times New Roman" w:hAnsi="Times New Roman"/>
          <w:b/>
          <w:sz w:val="22"/>
          <w:lang w:val="en-US" w:eastAsia="en-US"/>
        </w:rPr>
        <w:t xml:space="preserve"> —</w:t>
      </w:r>
      <w:r>
        <w:rPr>
          <w:rFonts w:cs="Times New Roman" w:ascii="Times New Roman" w:hAnsi="Times New Roman"/>
          <w:b/>
          <w:sz w:val="22"/>
        </w:rPr>
        <w:t xml:space="preserve"> мне бы потре</w:t>
        <w:softHyphen/>
        <w:t>бовалось еще пятьдесят лет, чтобы рассказать тебе об этом.</w:t>
      </w:r>
    </w:p>
    <w:p>
      <w:pPr>
        <w:pStyle w:val="Normal"/>
        <w:ind w:firstLine="380"/>
        <w:jc w:val="both"/>
        <w:rPr/>
      </w:pPr>
      <w:r>
        <w:rPr>
          <w:rFonts w:cs="Times New Roman" w:ascii="Times New Roman" w:hAnsi="Times New Roman"/>
          <w:b/>
          <w:sz w:val="22"/>
        </w:rPr>
        <w:t xml:space="preserve">Он забыл о похоронах Херемии де Сент-Амура. Оставив девушку у дверей интерната и торопливо пообещав приехать за ней в следующую субботу, он велел шоферу везти его к дому доктора </w:t>
      </w:r>
      <w:r>
        <w:rPr>
          <w:rFonts w:cs="Times New Roman" w:ascii="Times New Roman" w:hAnsi="Times New Roman"/>
          <w:b/>
          <w:color w:val="000000"/>
          <w:sz w:val="22"/>
        </w:rPr>
        <w:t>Хувеналя Урбино.</w:t>
      </w:r>
      <w:r>
        <w:rPr>
          <w:rFonts w:cs="Times New Roman" w:ascii="Times New Roman" w:hAnsi="Times New Roman"/>
          <w:b/>
          <w:sz w:val="22"/>
        </w:rPr>
        <w:t xml:space="preserve"> Все соседние улицы были запружены авто</w:t>
        <w:softHyphen/>
        <w:t xml:space="preserve">мобилями и наемными экипажами, а перед домом стояла любопытная толпа. Гости доктора </w:t>
      </w:r>
      <w:r>
        <w:rPr>
          <w:rFonts w:cs="Times New Roman" w:ascii="Times New Roman" w:hAnsi="Times New Roman"/>
          <w:b/>
          <w:color w:val="000000"/>
          <w:sz w:val="22"/>
        </w:rPr>
        <w:t>Ласидеса Оливельи,</w:t>
      </w:r>
      <w:r>
        <w:rPr>
          <w:rFonts w:cs="Times New Roman" w:ascii="Times New Roman" w:hAnsi="Times New Roman"/>
          <w:b/>
          <w:sz w:val="22"/>
        </w:rPr>
        <w:t xml:space="preserve"> которые узнали о случившимся в разгар веселья, тоже хлынули сюда. В доме было не протол</w:t>
        <w:softHyphen/>
        <w:t xml:space="preserve">кнуться, но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пробился сквозь су</w:t>
        <w:softHyphen/>
        <w:t xml:space="preserve">толоку к главной спальне и поверх голов тех, кто закрывал подступы к дверям, увидел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на супружеском ложе таким, каким хотел уви</w:t>
        <w:softHyphen/>
        <w:t>деть его всегда, с той минуты, как услыхал о нем в первый раз,</w:t>
      </w:r>
      <w:r>
        <w:rPr>
          <w:rFonts w:cs="Times New Roman" w:ascii="Times New Roman" w:hAnsi="Times New Roman"/>
          <w:b/>
          <w:sz w:val="22"/>
          <w:lang w:val="en-US" w:eastAsia="en-US"/>
        </w:rPr>
        <w:t xml:space="preserve"> —</w:t>
      </w:r>
      <w:r>
        <w:rPr>
          <w:rFonts w:cs="Times New Roman" w:ascii="Times New Roman" w:hAnsi="Times New Roman"/>
          <w:b/>
          <w:sz w:val="22"/>
        </w:rPr>
        <w:t xml:space="preserve"> запачканного гнусностью смерти. Плотник только что снял мерку для гроба. Подле, все еще в наряде бабушки-новобрачной, надетом ради праздника, сидела увядшая и отрешенная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p>
    <w:p>
      <w:pPr>
        <w:pStyle w:val="Normal"/>
        <w:ind w:firstLine="380"/>
        <w:jc w:val="both"/>
        <w:rPr/>
      </w:pPr>
      <w:r>
        <w:rPr>
          <w:rFonts w:cs="Times New Roman" w:ascii="Times New Roman" w:hAnsi="Times New Roman"/>
          <w:b/>
          <w:sz w:val="22"/>
        </w:rPr>
        <w:t>Флорентино Ариса представлял этот момент до мельчайших деталей еще с далеких дней юности, когда он посвятил себя целиком этой пугающей люб</w:t>
        <w:softHyphen/>
        <w:t>ви. Ради нее он завоевал имя и состояние, не слиш</w:t>
        <w:softHyphen/>
        <w:t>ком задумываясь над средствами, которыми пользо</w:t>
        <w:softHyphen/>
        <w:t>вался, ради нее заботился о своем здоровье и внеш</w:t>
        <w:softHyphen/>
        <w:t>нем виде с ревностью, представляющейся мужчи</w:t>
        <w:softHyphen/>
        <w:t xml:space="preserve">нам его времени не слишком мужественной, и ждал этого дня, как никто на свете не мог бы ждать ничего и никого: ни на миг не падая духом. И то, что смерть, в конце концов, выступила на его стороне, вселило в него отвагу, необходимую для того, чтобы повторить </w:t>
      </w:r>
      <w:r>
        <w:rPr>
          <w:rFonts w:cs="Times New Roman" w:ascii="Times New Roman" w:hAnsi="Times New Roman"/>
          <w:b/>
          <w:color w:val="000000"/>
          <w:sz w:val="22"/>
        </w:rPr>
        <w:t>Фермине</w:t>
      </w:r>
      <w:r>
        <w:rPr>
          <w:rFonts w:cs="Times New Roman" w:ascii="Times New Roman" w:hAnsi="Times New Roman"/>
          <w:b/>
          <w:sz w:val="22"/>
        </w:rPr>
        <w:t xml:space="preserve"> </w:t>
      </w:r>
      <w:r>
        <w:rPr>
          <w:rFonts w:cs="Times New Roman" w:ascii="Times New Roman" w:hAnsi="Times New Roman"/>
          <w:b/>
          <w:color w:val="000000"/>
          <w:sz w:val="22"/>
        </w:rPr>
        <w:t>Дасе,</w:t>
      </w:r>
      <w:r>
        <w:rPr>
          <w:rFonts w:cs="Times New Roman" w:ascii="Times New Roman" w:hAnsi="Times New Roman"/>
          <w:b/>
          <w:sz w:val="22"/>
        </w:rPr>
        <w:t xml:space="preserve"> в первую же ночь ее вдовства, клят</w:t>
        <w:softHyphen/>
        <w:t>ву в вечной верности и любви.</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rPr>
        <w:t>Он отдавал себе отчет, что поступил необдуманно и не учел, в какой момент совершил этот поступок, но его подгонял страх, что такая возможность боль</w:t>
        <w:softHyphen/>
        <w:t>ше никогда не повторится. Сколько раз он желал этого и даже воображал, как это произойдет, но, ко</w:t>
        <w:softHyphen/>
        <w:t>нечно, не в столь трагической обстановке, однако судьба не слишком расщедрилась. Он вышел из дома скорби с горьким чувством, что оставил ее точ</w:t>
        <w:softHyphen/>
        <w:t>но в таком же смятении, в каком пребывал и сам, но ничего не мог поделать, ибо чувствовал: эта страш</w:t>
        <w:softHyphen/>
        <w:t>ная ночь им обоим написана на роду.</w:t>
      </w:r>
    </w:p>
    <w:p>
      <w:pPr>
        <w:pStyle w:val="Normal"/>
        <w:ind w:firstLine="380"/>
        <w:jc w:val="both"/>
        <w:rPr>
          <w:rFonts w:ascii="Times New Roman" w:hAnsi="Times New Roman" w:cs="Times New Roman"/>
          <w:b/>
          <w:b/>
          <w:i/>
          <w:i/>
          <w:sz w:val="22"/>
        </w:rPr>
      </w:pPr>
      <w:r>
        <w:rPr>
          <w:rFonts w:cs="Times New Roman" w:ascii="Times New Roman" w:hAnsi="Times New Roman"/>
          <w:b/>
          <w:sz w:val="22"/>
        </w:rPr>
        <w:t>Следующие две недели он не спал хорошо ни од</w:t>
        <w:softHyphen/>
        <w:t>ной ночи. И в отчаянии думал: как там Фермина Даса без него, о чем думает и что собирается делать в оставшиеся ей годы жизни с тем грузом ужаса, с которым он оставил ее один на один. У него приклю</w:t>
        <w:softHyphen/>
        <w:t>чился страшный запор, живот раздулся, как бара</w:t>
        <w:softHyphen/>
        <w:t>бан, и ему пришлось прибегать к средствам не столь приятным, как клизма. Все старческие недуги, кото</w:t>
        <w:softHyphen/>
        <w:t>рые он переносил лучше своих однолеток, поскольку страдал ими с юности, вдруг разом навалились на него. В среду, появившись в конторе после недельно</w:t>
        <w:softHyphen/>
        <w:t xml:space="preserve">го отсутствия, он напугал </w:t>
      </w:r>
      <w:r>
        <w:rPr>
          <w:rFonts w:cs="Times New Roman" w:ascii="Times New Roman" w:hAnsi="Times New Roman"/>
          <w:b/>
          <w:color w:val="000000"/>
          <w:sz w:val="22"/>
        </w:rPr>
        <w:t>Леону</w:t>
      </w:r>
      <w:r>
        <w:rPr>
          <w:rFonts w:cs="Times New Roman" w:ascii="Times New Roman" w:hAnsi="Times New Roman"/>
          <w:b/>
          <w:sz w:val="22"/>
        </w:rPr>
        <w:t xml:space="preserve"> </w:t>
      </w:r>
      <w:r>
        <w:rPr>
          <w:rFonts w:cs="Times New Roman" w:ascii="Times New Roman" w:hAnsi="Times New Roman"/>
          <w:b/>
          <w:color w:val="000000"/>
          <w:sz w:val="22"/>
        </w:rPr>
        <w:t>Кассиани</w:t>
      </w:r>
      <w:r>
        <w:rPr>
          <w:rFonts w:cs="Times New Roman" w:ascii="Times New Roman" w:hAnsi="Times New Roman"/>
          <w:b/>
          <w:sz w:val="22"/>
        </w:rPr>
        <w:t xml:space="preserve"> своей бледностью и вялостью. Он стал ее успокаивать, мол, опять эта бессонница, но тут же прикусил язык, чтобы правда не хлынула вместе с болью из искром</w:t>
        <w:softHyphen/>
        <w:t>санного ранами сердца. Ливень хлестал без пере</w:t>
        <w:softHyphen/>
        <w:t>дышки, солнце не проглядывало, и это мешало успо</w:t>
        <w:softHyphen/>
        <w:t>коиться и подумать. Прошла еще одна призрачная неделя, а он все никак не мог ни на чем сосредото</w:t>
        <w:softHyphen/>
        <w:t>читься, плохо ел и спал еще хуже, стараясь уловить зашифрованные знаки, которые указали бы ему путь к спасению. Но в пятницу на него вдруг снизо</w:t>
        <w:softHyphen/>
        <w:t>шел кроткий покой, и он истолковал его как знак</w:t>
      </w:r>
      <w:r>
        <w:rPr>
          <w:rFonts w:cs="Times New Roman" w:ascii="Times New Roman" w:hAnsi="Times New Roman"/>
          <w:b/>
          <w:sz w:val="22"/>
          <w:lang w:val="en-US" w:eastAsia="en-US"/>
        </w:rPr>
        <w:t xml:space="preserve"> — </w:t>
      </w:r>
      <w:r>
        <w:rPr>
          <w:rFonts w:cs="Times New Roman" w:ascii="Times New Roman" w:hAnsi="Times New Roman"/>
          <w:b/>
          <w:sz w:val="22"/>
        </w:rPr>
        <w:t>ничего больше не случится, и все, все, что он делал в жизни,</w:t>
      </w:r>
      <w:r>
        <w:rPr>
          <w:rFonts w:cs="Times New Roman" w:ascii="Times New Roman" w:hAnsi="Times New Roman"/>
          <w:b/>
          <w:sz w:val="22"/>
          <w:lang w:val="en-US" w:eastAsia="en-US"/>
        </w:rPr>
        <w:t xml:space="preserve"> —</w:t>
      </w:r>
      <w:r>
        <w:rPr>
          <w:rFonts w:cs="Times New Roman" w:ascii="Times New Roman" w:hAnsi="Times New Roman"/>
          <w:b/>
          <w:sz w:val="22"/>
        </w:rPr>
        <w:t xml:space="preserve"> бессмысленно, дальше идти некуда, это</w:t>
      </w:r>
      <w:r>
        <w:rPr>
          <w:rFonts w:cs="Times New Roman" w:ascii="Times New Roman" w:hAnsi="Times New Roman"/>
          <w:b/>
          <w:sz w:val="22"/>
          <w:lang w:val="en-US" w:eastAsia="en-US"/>
        </w:rPr>
        <w:t xml:space="preserve"> — </w:t>
      </w:r>
      <w:r>
        <w:rPr>
          <w:rFonts w:cs="Times New Roman" w:ascii="Times New Roman" w:hAnsi="Times New Roman"/>
          <w:b/>
          <w:sz w:val="22"/>
        </w:rPr>
        <w:t>конец. Однако в понедельник, возвратившись домой, на Оконную улицу, он наткнулся на письмо, которое плавало в лужице, застоявшейся в прихожей, и тот</w:t>
        <w:softHyphen/>
        <w:t>час же узнал на конверте властный почерк, которого никакие превратности жизни не смогли изменить, и, показалось, даже уловил ночной запах увядших гар</w:t>
        <w:softHyphen/>
        <w:t>дений, ибо сердце сказало ему все сразу, с первого же пронзенного ужасом мига: то было письмо, кото</w:t>
        <w:softHyphen/>
        <w:t>рого он, не зная ни минуты покоя, ожидал более по</w:t>
        <w:softHyphen/>
        <w:t>лувека.</w:t>
      </w:r>
    </w:p>
    <w:p>
      <w:pPr>
        <w:pStyle w:val="Normal"/>
        <w:ind w:firstLine="380"/>
        <w:jc w:val="both"/>
        <w:rPr/>
      </w:pP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редставить себе не могла, что то письмо, продиктованное слепой яростью, </w:t>
      </w:r>
      <w:r>
        <w:rPr>
          <w:rFonts w:cs="Times New Roman" w:ascii="Times New Roman" w:hAnsi="Times New Roman"/>
          <w:b/>
          <w:color w:val="000000"/>
          <w:sz w:val="22"/>
        </w:rPr>
        <w:t>Флорентино</w:t>
      </w:r>
      <w:r>
        <w:rPr>
          <w:rFonts w:cs="Times New Roman" w:ascii="Times New Roman" w:hAnsi="Times New Roman"/>
          <w:b/>
          <w:sz w:val="22"/>
        </w:rPr>
        <w:t xml:space="preserve"> </w:t>
      </w:r>
      <w:r>
        <w:rPr>
          <w:rFonts w:cs="Times New Roman" w:ascii="Times New Roman" w:hAnsi="Times New Roman"/>
          <w:b/>
          <w:color w:val="000000"/>
          <w:sz w:val="22"/>
        </w:rPr>
        <w:t>Ариса</w:t>
      </w:r>
      <w:r>
        <w:rPr>
          <w:rFonts w:cs="Times New Roman" w:ascii="Times New Roman" w:hAnsi="Times New Roman"/>
          <w:b/>
          <w:sz w:val="22"/>
        </w:rPr>
        <w:t xml:space="preserve"> истолкует как любовное. Она вложила в него всю злость и ярость, на какие была способна, употребила самые жестокие слова, самые ранящие и к тому же несправедливые оскорбления, которые тем не менее казались ей слишком мягкими в срав</w:t>
        <w:softHyphen/>
        <w:t>нении с обидой, нанесенной ей. Это был заключи</w:t>
        <w:softHyphen/>
        <w:t>тельный акт до боли жестокого двухнедельного са</w:t>
        <w:softHyphen/>
        <w:t>моистязания, через которое она пыталась прийти к согласию со своим новым положением. Она желала снова стать самой собой, восстановить все то, чем ей пришлось поступиться за полвека прислуживания, которое, несомненно, было счастливым, но теперь супруг был мертв, а от нее самой не осталось и сле</w:t>
        <w:softHyphen/>
        <w:t>да былой личности. Она была призраком в чужом доме, который с каждым днем становился все более огромным и пустынным и по которому она слоня</w:t>
        <w:softHyphen/>
        <w:t>лась из угла в угол, с тоскою спрашивая себя: кто из них более мертв</w:t>
      </w:r>
      <w:r>
        <w:rPr>
          <w:rFonts w:cs="Times New Roman" w:ascii="Times New Roman" w:hAnsi="Times New Roman"/>
          <w:b/>
          <w:sz w:val="22"/>
          <w:lang w:val="en-US" w:eastAsia="en-US"/>
        </w:rPr>
        <w:t xml:space="preserve"> —</w:t>
      </w:r>
      <w:r>
        <w:rPr>
          <w:rFonts w:cs="Times New Roman" w:ascii="Times New Roman" w:hAnsi="Times New Roman"/>
          <w:b/>
          <w:sz w:val="22"/>
        </w:rPr>
        <w:t xml:space="preserve"> он, покойный, или она, оставшая</w:t>
        <w:softHyphen/>
        <w:t>ся в живых.</w:t>
      </w:r>
    </w:p>
    <w:p>
      <w:pPr>
        <w:pStyle w:val="Normal"/>
        <w:ind w:firstLine="380"/>
        <w:jc w:val="both"/>
        <w:rPr/>
      </w:pPr>
      <w:r>
        <w:rPr>
          <w:rFonts w:cs="Times New Roman" w:ascii="Times New Roman" w:hAnsi="Times New Roman"/>
          <w:b/>
          <w:sz w:val="22"/>
        </w:rPr>
        <w:t>Она никак не могла уйти от затаенного злого чув</w:t>
        <w:softHyphen/>
        <w:t>ства к мужу за то, что он бросил ее одну в темной морской пучине. Любая его вещь, на какую бы она ни взглянула, вызывала у нее слезы: пижама под подушкой, шлепанцы, которыми, как ей казалось раньше, могут пользоваться только больные; вспо</w:t>
        <w:softHyphen/>
        <w:t>минался он сам, раздевающийся и отражающийся в глубине зеркала, у которого она расчесывала воло</w:t>
        <w:softHyphen/>
        <w:t>сы перед сном, и запах его кожи, которому суждено было оставаться на ней еще долго после его смерти. То и дело она вдруг останавливалась и хлопала себя ладонью по лбу, потому что вспоминала, что забыла ему что-то сказать. Постоянно ей приходили в голо</w:t>
        <w:softHyphen/>
        <w:t>ву всякие повседневные заботы, которые он один мог разрешить. Как-то давно он сказал ей вещь, кото</w:t>
        <w:softHyphen/>
        <w:t xml:space="preserve">рую она не в состоянии была представить: </w:t>
      </w:r>
      <w:r>
        <w:rPr>
          <w:rFonts w:cs="Times New Roman" w:ascii="Times New Roman" w:hAnsi="Times New Roman"/>
          <w:b/>
          <w:color w:val="000000"/>
          <w:sz w:val="22"/>
        </w:rPr>
        <w:t>ампутированные</w:t>
      </w:r>
      <w:r>
        <w:rPr>
          <w:rFonts w:cs="Times New Roman" w:ascii="Times New Roman" w:hAnsi="Times New Roman"/>
          <w:b/>
          <w:sz w:val="22"/>
        </w:rPr>
        <w:t xml:space="preserve"> части тела могут болеть, можно ощущать щекотку или судорогу в ноге, которой уже нет. Точно так и она почувствовала себя без него</w:t>
      </w:r>
      <w:r>
        <w:rPr>
          <w:rFonts w:cs="Times New Roman" w:ascii="Times New Roman" w:hAnsi="Times New Roman"/>
          <w:b/>
          <w:sz w:val="22"/>
          <w:lang w:val="en-US" w:eastAsia="en-US"/>
        </w:rPr>
        <w:t xml:space="preserve"> —</w:t>
      </w:r>
      <w:r>
        <w:rPr>
          <w:rFonts w:cs="Times New Roman" w:ascii="Times New Roman" w:hAnsi="Times New Roman"/>
          <w:b/>
          <w:sz w:val="22"/>
        </w:rPr>
        <w:t xml:space="preserve"> ощущала его там, где его уже не было.</w:t>
      </w:r>
    </w:p>
    <w:p>
      <w:pPr>
        <w:pStyle w:val="Normal"/>
        <w:ind w:firstLine="380"/>
        <w:jc w:val="both"/>
        <w:rPr/>
      </w:pPr>
      <w:r>
        <w:rPr>
          <w:rFonts w:cs="Times New Roman" w:ascii="Times New Roman" w:hAnsi="Times New Roman"/>
          <w:b/>
          <w:sz w:val="22"/>
        </w:rPr>
        <w:t>В первое утро своего вдовства она, проснувшись, но не открывая глаз, повернулась в постели, укла</w:t>
        <w:softHyphen/>
        <w:t>дываясь поудобнее, чтобы спать дальше, и именно в этот миг он умер для нее. Потому что в этот миг она осознала, что первый раз ночью он не был дома. Затем, за столом, ей стало не по себ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е потому, что она почувствовала себя одинокой, какой на са</w:t>
        <w:softHyphen/>
        <w:t>мом деле была, но потому, что показалось, будто она ест с тем, кого уже нет на свете. В следующий раз она села за стол, лишь когда из Нового Орлеана приехала ее дочь Офелия с мужем и тремя дочерь</w:t>
        <w:softHyphen/>
        <w:t>ми, но сели они не за обеденный стол, как бывало, а за другой, поменьше, который она велела поставить в коридоре. А до того она ни разу не поела нормаль</w:t>
        <w:softHyphen/>
        <w:t>но и вовремя. Просто заходила на кухню, когда хоте</w:t>
        <w:softHyphen/>
        <w:t>лось есть, лезла вилкой в кастрюлю и ела того и сего понемножку, не кладя на тарелку, ела стоя, прямо у плиты, и разговаривая со служанками, потому что только с ними ей всегда было хорошо и с ними она лучше всех находила общий язык. И все-таки, как она ни старалась, ей никак не удавалось уйти от покойного мужа: куда бы она ни шла, где бы ни на</w:t>
        <w:softHyphen/>
        <w:t>ходилась, что бы ни делала, она постоянно натыка</w:t>
        <w:softHyphen/>
        <w:t>лась на что-то, что напоминало о нем. Да, конечно, эта боль была справедливой и благородной, но упи</w:t>
        <w:softHyphen/>
        <w:t>ваться ею она вовсе не собиралась. А потому при</w:t>
        <w:softHyphen/>
        <w:t>шла к жестокому решению: изгнать из дома все, что напоминало ей о покойном муже,</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ичего другого не пришло ей в голову,</w:t>
      </w:r>
      <w:r>
        <w:rPr>
          <w:rFonts w:cs="Times New Roman" w:ascii="Times New Roman" w:hAnsi="Times New Roman"/>
          <w:b/>
          <w:sz w:val="22"/>
          <w:lang w:val="en-US" w:eastAsia="en-US"/>
        </w:rPr>
        <w:t xml:space="preserve"> —</w:t>
      </w:r>
      <w:r>
        <w:rPr>
          <w:rFonts w:cs="Times New Roman" w:ascii="Times New Roman" w:hAnsi="Times New Roman"/>
          <w:b/>
          <w:sz w:val="22"/>
        </w:rPr>
        <w:t xml:space="preserve"> чтобы можно было продол</w:t>
        <w:softHyphen/>
        <w:t>жать жить без него.</w:t>
      </w:r>
    </w:p>
    <w:p>
      <w:pPr>
        <w:pStyle w:val="Normal"/>
        <w:ind w:firstLine="380"/>
        <w:jc w:val="both"/>
        <w:rPr>
          <w:rFonts w:ascii="Times New Roman" w:hAnsi="Times New Roman" w:cs="Times New Roman"/>
          <w:b/>
          <w:b/>
          <w:i/>
          <w:i/>
          <w:sz w:val="22"/>
        </w:rPr>
      </w:pPr>
      <w:r>
        <w:rPr>
          <w:rFonts w:cs="Times New Roman" w:ascii="Times New Roman" w:hAnsi="Times New Roman"/>
          <w:b/>
          <w:sz w:val="22"/>
        </w:rPr>
        <w:t>Началась процедура изгнания. Сын согласился увезти книги, чтобы она поставила в библиотеке швейный столик, которым после замужества не пользовалась. Дочь увезла кое-что из мебели и мно</w:t>
        <w:softHyphen/>
        <w:t>жество разных предметов, которые, на ее взгляд, го</w:t>
        <w:softHyphen/>
        <w:t>дились для аукционов антиквариата в Новом Орле</w:t>
        <w:softHyphen/>
        <w:t xml:space="preserve">ане. </w:t>
      </w:r>
      <w:r>
        <w:rPr>
          <w:rFonts w:cs="Times New Roman" w:ascii="Times New Roman" w:hAnsi="Times New Roman"/>
          <w:b/>
          <w:color w:val="000000"/>
          <w:sz w:val="22"/>
        </w:rPr>
        <w:t>Фермина</w:t>
      </w:r>
      <w:r>
        <w:rPr>
          <w:rFonts w:cs="Times New Roman" w:ascii="Times New Roman" w:hAnsi="Times New Roman"/>
          <w:b/>
          <w:sz w:val="22"/>
        </w:rPr>
        <w:t xml:space="preserve"> </w:t>
      </w:r>
      <w:r>
        <w:rPr>
          <w:rFonts w:cs="Times New Roman" w:ascii="Times New Roman" w:hAnsi="Times New Roman"/>
          <w:b/>
          <w:color w:val="000000"/>
          <w:sz w:val="22"/>
        </w:rPr>
        <w:t>Даса</w:t>
      </w:r>
      <w:r>
        <w:rPr>
          <w:rFonts w:cs="Times New Roman" w:ascii="Times New Roman" w:hAnsi="Times New Roman"/>
          <w:b/>
          <w:sz w:val="22"/>
        </w:rPr>
        <w:t xml:space="preserve"> почувствовала облегчение, хотя и не испытала никакой радости, узнав, что вещи, специально купленные для нее во время свадебного путешествия, стали уже реликвиями для антиква</w:t>
        <w:softHyphen/>
        <w:t>ров. На глазах у онемевшей от изумления прислуги, соседей и навещавших ее близких подруг она велела запалить костер на пустыре за домом и сожгла все, что напоминало ей о муже: всю самую дорогую и элегантную одежду, какую только видели в городе с прошлого столетия, самые изысканные штиблеты, шляпы, которые были похожи на него больше, чем его портреты, кресло-качалку, в которой он прово</w:t>
        <w:softHyphen/>
        <w:t>дил сиесты и из которой последний раз поднялся, чтобы умереть, и другие бесчисленные предметы, настолько связанные с его жизнью, что стали частью личности доктора. Она проделала все это, ни мгно</w:t>
        <w:softHyphen/>
        <w:t>вения не колеблясь, в полной уверенности, что муж одобрил бы ее, и не только по соображениям гигие</w:t>
        <w:softHyphen/>
        <w:t>ны. Потому что он не раз выражал ей свою волю</w:t>
      </w:r>
      <w:r>
        <w:rPr>
          <w:rFonts w:cs="Times New Roman" w:ascii="Times New Roman" w:hAnsi="Times New Roman"/>
          <w:b/>
          <w:sz w:val="22"/>
          <w:lang w:val="en-US" w:eastAsia="en-US"/>
        </w:rPr>
        <w:t xml:space="preserve"> — </w:t>
      </w:r>
      <w:r>
        <w:rPr>
          <w:rFonts w:cs="Times New Roman" w:ascii="Times New Roman" w:hAnsi="Times New Roman"/>
          <w:b/>
          <w:sz w:val="22"/>
        </w:rPr>
        <w:t>он хотел, чтобы его сожгли, а не запирали в темноту, в глухом, без щелей, кедровом ящике. Его религия, разумеется, такого не позволяла, и он отважился прозондировать, что думает по этому поводу архи</w:t>
        <w:softHyphen/>
        <w:t>епископ</w:t>
      </w:r>
      <w:r>
        <w:rPr>
          <w:rFonts w:cs="Times New Roman" w:ascii="Times New Roman" w:hAnsi="Times New Roman"/>
          <w:b/>
          <w:sz w:val="22"/>
          <w:lang w:val="en-US" w:eastAsia="en-US"/>
        </w:rPr>
        <w:t xml:space="preserve"> —</w:t>
      </w:r>
      <w:r>
        <w:rPr>
          <w:rFonts w:cs="Times New Roman" w:ascii="Times New Roman" w:hAnsi="Times New Roman"/>
          <w:b/>
          <w:sz w:val="22"/>
        </w:rPr>
        <w:t xml:space="preserve"> а вдруг?</w:t>
      </w:r>
      <w:r>
        <w:rPr>
          <w:rFonts w:cs="Times New Roman" w:ascii="Times New Roman" w:hAnsi="Times New Roman"/>
          <w:b/>
          <w:sz w:val="22"/>
          <w:lang w:val="en-US" w:eastAsia="en-US"/>
        </w:rPr>
        <w:t xml:space="preserve"> —</w:t>
      </w:r>
      <w:r>
        <w:rPr>
          <w:rFonts w:cs="Times New Roman" w:ascii="Times New Roman" w:hAnsi="Times New Roman"/>
          <w:b/>
          <w:sz w:val="22"/>
        </w:rPr>
        <w:t xml:space="preserve"> но тот ответил решительным отказом. Пустая надежда, потому что церковь не допускала </w:t>
      </w:r>
      <w:r>
        <w:rPr>
          <w:rFonts w:cs="Times New Roman" w:ascii="Times New Roman" w:hAnsi="Times New Roman"/>
          <w:b/>
          <w:color w:val="000000"/>
          <w:sz w:val="22"/>
        </w:rPr>
        <w:t>крематорских</w:t>
      </w:r>
      <w:r>
        <w:rPr>
          <w:rFonts w:cs="Times New Roman" w:ascii="Times New Roman" w:hAnsi="Times New Roman"/>
          <w:b/>
          <w:sz w:val="22"/>
        </w:rPr>
        <w:t xml:space="preserve"> печей на наших кладбищах даже для тех, кто исповедовал другую, не католичес</w:t>
        <w:softHyphen/>
        <w:t xml:space="preserve">кую религию, да, по правде сказать, никому, кроме самого </w:t>
      </w:r>
      <w:r>
        <w:rPr>
          <w:rFonts w:cs="Times New Roman" w:ascii="Times New Roman" w:hAnsi="Times New Roman"/>
          <w:b/>
          <w:color w:val="000000"/>
          <w:sz w:val="22"/>
        </w:rPr>
        <w:t>Хувеналя</w:t>
      </w:r>
      <w:r>
        <w:rPr>
          <w:rFonts w:cs="Times New Roman" w:ascii="Times New Roman" w:hAnsi="Times New Roman"/>
          <w:b/>
          <w:sz w:val="22"/>
        </w:rPr>
        <w:t xml:space="preserve"> </w:t>
      </w:r>
      <w:r>
        <w:rPr>
          <w:rFonts w:cs="Times New Roman" w:ascii="Times New Roman" w:hAnsi="Times New Roman"/>
          <w:b/>
          <w:color w:val="000000"/>
          <w:sz w:val="22"/>
        </w:rPr>
        <w:t>Урбино,</w:t>
      </w:r>
      <w:r>
        <w:rPr>
          <w:rFonts w:cs="Times New Roman" w:ascii="Times New Roman" w:hAnsi="Times New Roman"/>
          <w:b/>
          <w:sz w:val="22"/>
        </w:rPr>
        <w:t xml:space="preserve"> и не пришло бы в голову построить такую печь. Фермина Даса всегда помни</w:t>
        <w:softHyphen/>
        <w:t>ла, какой ужас испытывал муж перед кедровым ящиком, и даже в смятении первых часов не забыла приказать плотнику оставить в гробе узкую утеши</w:t>
        <w:softHyphen/>
        <w:t>тельную щель.</w:t>
      </w:r>
    </w:p>
    <w:p>
      <w:pPr>
        <w:pStyle w:val="Normal"/>
        <w:ind w:firstLine="380"/>
        <w:jc w:val="both"/>
        <w:rPr/>
      </w:pPr>
      <w:r>
        <w:rPr>
          <w:rFonts w:cs="Times New Roman" w:ascii="Times New Roman" w:hAnsi="Times New Roman"/>
          <w:b/>
          <w:sz w:val="22"/>
        </w:rPr>
        <w:t>И все равно жертвенный костер оказался напрас</w:t>
        <w:softHyphen/>
        <w:t>ным. Очень скоро Фермина Даса поняла, что воспо</w:t>
        <w:softHyphen/>
        <w:t>минания о покойном муже не поддались огню, как не поддавались и времени. Хуже того: она сожгла всю его одежду, но ее продолжало терзать не только то, что она в нем любила, но еще больше то, что ее в нем раздражало: шум, с которым он вставал по ут</w:t>
        <w:softHyphen/>
        <w:t>рам. Эти воспоминания помогли ей выбраться из непроходимой чащи траура. Прежде всего она твер</w:t>
        <w:softHyphen/>
        <w:t>до решила продолжать жить и помнить мужа так, словно он не умирал. Она знала, что, конечно, про</w:t>
        <w:softHyphen/>
        <w:t>сыпаться по утрам ей по-прежнему будет трудно, однако с каждым утром</w:t>
      </w:r>
      <w:r>
        <w:rPr>
          <w:rFonts w:cs="Times New Roman" w:ascii="Times New Roman" w:hAnsi="Times New Roman"/>
          <w:b/>
          <w:sz w:val="22"/>
          <w:lang w:val="en-US" w:eastAsia="en-US"/>
        </w:rPr>
        <w:t xml:space="preserve"> —</w:t>
      </w:r>
      <w:r>
        <w:rPr>
          <w:rFonts w:cs="Times New Roman" w:ascii="Times New Roman" w:hAnsi="Times New Roman"/>
          <w:b/>
          <w:sz w:val="22"/>
        </w:rPr>
        <w:t xml:space="preserve"> все менее.</w:t>
      </w:r>
    </w:p>
    <w:p>
      <w:pPr>
        <w:pStyle w:val="Normal"/>
        <w:ind w:firstLine="380"/>
        <w:jc w:val="both"/>
        <w:rPr>
          <w:rFonts w:ascii="Times New Roman" w:hAnsi="Times New Roman" w:cs="Times New Roman"/>
          <w:b/>
          <w:b/>
          <w:sz w:val="22"/>
        </w:rPr>
      </w:pPr>
      <w:r>
        <w:rPr>
          <w:rFonts w:cs="Times New Roman" w:ascii="Times New Roman" w:hAnsi="Times New Roman"/>
          <w:b/>
          <w:sz w:val="22"/>
        </w:rPr>
        <w:t>И в самом деле, к концу третьей недели появи</w:t>
        <w:softHyphen/>
        <w:t>лись первые проблески света. Однако чем светлее становилось, тем яснее она понимала, что сквозь всю жизнь рядом с нею шел некий призрак, ни на мину</w:t>
        <w:softHyphen/>
        <w:t>ту не оставляя ее в покое. То не был жалостный при</w:t>
        <w:softHyphen/>
        <w:t>зрак, карауливший ее в маленьком парке Еванге</w:t>
        <w:softHyphen/>
        <w:t>лий, который к старости она стала вспоминать даже с нежностью, то был ненавистный призрак в пала</w:t>
        <w:softHyphen/>
        <w:t>ческом сюртуке и со шляпой, прижатой к груди, чье дурацкое упорство так возмутило ее, что она не мог</w:t>
        <w:softHyphen/>
        <w:t>ла не думать о нем. Всю жизнь, с той минуты, как в восемнадцатилетнем возрасте отвергла его, она была убеждена, что заронила в его душу зерно нена</w:t>
        <w:softHyphen/>
        <w:t>висти, со временем только возраставшей. Об этой ненависти она помнила всегда и чувствовала ее все</w:t>
        <w:softHyphen/>
        <w:t>гда, когда призрак оказывался близко, один его вид приводил ее в смятение и так пугал, что ей не удава</w:t>
        <w:softHyphen/>
        <w:t>лось вести себя естественно. В ночь, когда он снова сказал ей о своей любви, в доме, где еще пахло тра</w:t>
        <w:softHyphen/>
        <w:t>урными цветами, она не могла воспринять его дерз</w:t>
        <w:softHyphen/>
        <w:t>кую выходку иначе, как первый шаг к неведомой мести.</w:t>
      </w:r>
    </w:p>
    <w:p>
      <w:pPr>
        <w:pStyle w:val="Normal"/>
        <w:ind w:firstLine="380"/>
        <w:jc w:val="both"/>
        <w:rPr>
          <w:rFonts w:ascii="Times New Roman" w:hAnsi="Times New Roman" w:cs="Times New Roman"/>
          <w:b/>
          <w:b/>
          <w:sz w:val="22"/>
        </w:rPr>
      </w:pPr>
      <w:r>
        <w:rPr>
          <w:rFonts w:cs="Times New Roman" w:ascii="Times New Roman" w:hAnsi="Times New Roman"/>
          <w:b/>
          <w:sz w:val="22"/>
        </w:rPr>
        <w:t>Он не шел у нее из головы, и это лишь разжигало гнев. Когда на следующий после похорон день она проснулась с мыслью о нем, то все-таки силою воли сумела прогнать ее из памяти. Но гнев все равно возвращался, и очень скоро она поняла, что желание забыть его превратилось в самый сильный стимул для памяти. И тогда она, сраженная ностальгической тоскою, в первый раз решилась вызвать в памяти призрачные времена той несбывшейся любви. Она старалась как можно точнее вспомнить тогдашний парк, поломанные миндалевые деревья, скамью, на которой он, ее любивший, сидел, ибо все это давным-давно уже было не таким, как прежде. Изменилось все, время унесло деревья и ковер из желтых листьев, что расстилался под ними, а вместо статуи обезглавленного героя поставили другую, в парадном мундире, без имени, без даты и без всякого на то основания, поставили на внушительном пьедестале, внутри которого размещался электрический пульт управления всего района. Ее дом, в конце концов проданный много лет назад, оказался в руках местного правительства и разваливался на куски. Ей нелегко было вспомнить Флорентино Арису таким, каким он был в ту давнюю пору, и уж совсем не укладывалось в голове, что грустный юноша, некогда беспомощно сидевший под дождем, и есть тот самый траченый молью настырный старик, который предстал перед нею, невзирая на то, что у нее случилось, без малейшего почтения к ее скорби, и прожег ей душу кровавой обидой, от которой у нее и до сих пор перехватывало дыхание.</w:t>
      </w:r>
    </w:p>
    <w:p>
      <w:pPr>
        <w:pStyle w:val="Normal"/>
        <w:ind w:firstLine="380"/>
        <w:jc w:val="both"/>
        <w:rPr>
          <w:rFonts w:ascii="Times New Roman" w:hAnsi="Times New Roman" w:cs="Times New Roman"/>
          <w:b/>
          <w:b/>
          <w:sz w:val="22"/>
        </w:rPr>
      </w:pPr>
      <w:r>
        <w:rPr>
          <w:rFonts w:cs="Times New Roman" w:ascii="Times New Roman" w:hAnsi="Times New Roman"/>
          <w:b/>
          <w:sz w:val="22"/>
        </w:rPr>
        <w:t>Двоюродная сестра Ильдебранда Санчес приезжала к Фермине Дасе вскоре после ее возвращения из имения Флорес-де-Мария, где она приходила в себя от злополучной истории с сеньоритой Линч. И теперь она приехала — старая, располневшая, вместе со своим старшим сыном, полковником, как и его отец, которого он стыдился за то, что тот участвовал в позорном расстреле рабочих на банановых плантациях в Сан-Хуан-де-ла-Сьенаге. Сестры виделись много раз и каждый раз с грустью вспоминали ту пору, когда они познакомились. В последний приезд Ильдебранда была как никогда грустна, старость угнетала ее. Чтобы погрустить всласть, она захватила с собой их портрет, где они, в старинном наряде благородных дам, были сняты фотографом-бельгийцем в тот день, когда Хувеналь Урбино милостиво добил своевольную Фермину Дасу. У Фермины Дасы эта фотография где-то затерялась, а на той, что привезла Ильдебранда, почти ничего уже не было видно, но они узнали себя сквозь туман разочарований: молодые и красивые, какими никогда уже больше не будут.</w:t>
      </w:r>
    </w:p>
    <w:p>
      <w:pPr>
        <w:pStyle w:val="Normal"/>
        <w:ind w:firstLine="380"/>
        <w:jc w:val="both"/>
        <w:rPr>
          <w:rFonts w:ascii="Times New Roman" w:hAnsi="Times New Roman" w:cs="Times New Roman"/>
          <w:b/>
          <w:b/>
          <w:sz w:val="22"/>
        </w:rPr>
      </w:pPr>
      <w:r>
        <w:rPr>
          <w:rFonts w:cs="Times New Roman" w:ascii="Times New Roman" w:hAnsi="Times New Roman"/>
          <w:b/>
          <w:sz w:val="22"/>
        </w:rPr>
        <w:t>Ильдебранда не могла не говорить о Флорентино Арисе, потому что всегда отождествляла его судьбу со своею. Она вспоминала день, когда он прислал первую телеграмму, и не могла изгнать из сердца его образ: печальная птица, обреченная на забвение. Фермина Даса видела его много раз, но, разумеется, не разговаривала с ним, ей не верилось, что он и есть ее первая любовь. Время от времени она узнавала о нем что-то, как рано или поздно узнавала обо всех, кто хоть что-то значил в городе. Рассказывали, что он не женат, поскольку привержен странным привычкам, но этому она не придала значения, отчасти потому, что вообще не обращала внимания на сплетни, но еще и потому, что подобные вещи постоянно говорили о многих совершенно безупречных мужчинах. Однако ей казалось странным, что он продолжает носить мистическое одеяние, пользоваться диковинными лосьонами и сохранять загадочный облик даже после того, как двери в жизнь открылись для него таким эффектным и достойным образом. В голове не укладывалось, что он и есть тот самый Флорентино Ариса, и она удивлялась, когда Ильдебранда вздыхала: «Бедняга, как он, должно быть, настрадался!» Ибо сама она глядела на него без боли уже очень давно: как на стершуюся тень.</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в тот вечер, когда она встретила его в кино, вскоре после возвращения из Флорес-де-Мария, что-то странное произошло в ее сердце. Ее не удивило, что он был с женщиной, к тому же негритянкой. А удивило то, как он сохранился, как легко и свободно держался, но ей не пришло в голову, что, может быть, это она переменилась после оглушительного вторжения в ее жизнь сеньориты Линч. С той минуты, на протяжении более двадцати лет, она смотрела на него уже иными, сочувственными глазами. Ей было понятно, что он пришел в дом во время бдения над покойным, и она истолковала его приход так: он больше не держит на нее зла, все прощено и забыто. И совершенно неожиданным оказалось для нее драматическое признание в любви, которой, по ее мнению, никогда не было, и к тому же сделанное в таком возрасте, когда и Флорентино Арисе и ей уже нечего было ждать от жизни.</w:t>
      </w:r>
    </w:p>
    <w:p>
      <w:pPr>
        <w:pStyle w:val="Normal"/>
        <w:ind w:firstLine="380"/>
        <w:jc w:val="both"/>
        <w:rPr>
          <w:rFonts w:ascii="Times New Roman" w:hAnsi="Times New Roman" w:cs="Times New Roman"/>
          <w:b/>
          <w:b/>
          <w:sz w:val="22"/>
        </w:rPr>
      </w:pPr>
      <w:r>
        <w:rPr>
          <w:rFonts w:cs="Times New Roman" w:ascii="Times New Roman" w:hAnsi="Times New Roman"/>
          <w:b/>
          <w:sz w:val="22"/>
        </w:rPr>
        <w:t>Смертельный гнев, охвативший ее в первую минуту, не утих и после ритуального сожжения, он разгорался тем больше, чем труднее ей было собою владеть. И самое страшное: те зоны памяти, в которых ей удалось в конце концов умиротворить воспоминания о покойном супруге, постепенно начинали заполняться цветущими лугами, на которых были захоронены воспоминания о Флорентино Арисе. Она стала думать о нем без любви, и чем больше думала, тем больше злилась, а чем больше злилась, тем больше думала, словом, это стало невыносимо и выходило за пределы всякого разумения. И тогда она села за письменный стол покойного мужа и написала Флорентино Арисе письмо, три неразумные страницы, полные оскорбительного вызова и обид, а написав, почувствовала облегчение: совершенно намеренно она совершила самый недостойный за всю свою долгую жизнь поступок.</w:t>
      </w:r>
    </w:p>
    <w:p>
      <w:pPr>
        <w:pStyle w:val="Normal"/>
        <w:ind w:firstLine="380"/>
        <w:jc w:val="both"/>
        <w:rPr>
          <w:rFonts w:ascii="Times New Roman" w:hAnsi="Times New Roman" w:cs="Times New Roman"/>
          <w:b/>
          <w:b/>
          <w:sz w:val="22"/>
        </w:rPr>
      </w:pPr>
      <w:r>
        <w:rPr>
          <w:rFonts w:cs="Times New Roman" w:ascii="Times New Roman" w:hAnsi="Times New Roman"/>
          <w:b/>
          <w:sz w:val="22"/>
        </w:rPr>
        <w:t>И Флорентино Ариса все три недели находился в агонии. В тот вечер, когда он снова сказал о своей любви Фермине Дасе, он долго бродил по улицам, растерзанным бушевавшим целый день ливнем, и спрашивал себя, что делать со шкурою льва, которого он только что убил, после того как более полувека держал осаду. Город переживал чрезвычайную ситуацию, на него обрушился настоящий водяной шквал. В некоторых домах полуголые люди пытались спасти от потопа что поможет Бог, и Флорентино Арисе казалось, что это всеобщее бедствие имеет какое-то отношение к его, личному. Однако воздух был тих, и все звезды над карибской землею спокойно светили на своих местах. Неожиданно в тихом рокоте шумов Флорентино Ариса различил мужской голос; сколько раз в давние времена они с Леоной Кассиани слушали эту песню в этот же час и на том же углу: «В горючих слезах я вернулся с моста». Но теперь она звучала только для него и напомнила ему о смерти.</w:t>
      </w:r>
    </w:p>
    <w:p>
      <w:pPr>
        <w:pStyle w:val="Normal"/>
        <w:ind w:firstLine="380"/>
        <w:jc w:val="both"/>
        <w:rPr>
          <w:rFonts w:ascii="Times New Roman" w:hAnsi="Times New Roman" w:cs="Times New Roman"/>
          <w:b/>
          <w:b/>
          <w:sz w:val="22"/>
        </w:rPr>
      </w:pPr>
      <w:r>
        <w:rPr>
          <w:rFonts w:cs="Times New Roman" w:ascii="Times New Roman" w:hAnsi="Times New Roman"/>
          <w:b/>
          <w:sz w:val="22"/>
        </w:rPr>
        <w:t>Как никогда не хватало ему Трансито Арисы, ее мудрых слов, ее головы в шутовском бумажном венке королевы. Так было всегда: на краю пропасти он искал поддержки и защиты у женщины. Он прошел мимо школы-интерната и увидел, что в окнах, где находилась спальня Америки Викуньи, горел свет. Ему пришлось сделать над собой огромное усилие, чтобы не совершить стариковского безумия: забрать ее в два часа ночи, теплую со сна, прямо из колыбельки, еще пахнувшую пеленками.</w:t>
      </w:r>
    </w:p>
    <w:p>
      <w:pPr>
        <w:pStyle w:val="Normal"/>
        <w:ind w:firstLine="380"/>
        <w:jc w:val="both"/>
        <w:rPr>
          <w:rFonts w:ascii="Times New Roman" w:hAnsi="Times New Roman" w:cs="Times New Roman"/>
          <w:b/>
          <w:b/>
          <w:sz w:val="22"/>
        </w:rPr>
      </w:pPr>
      <w:r>
        <w:rPr>
          <w:rFonts w:cs="Times New Roman" w:ascii="Times New Roman" w:hAnsi="Times New Roman"/>
          <w:b/>
          <w:sz w:val="22"/>
        </w:rPr>
        <w:t>На другом конце города одинокая и свободная Леона Кассиани, без сомнения, готова была и в два часа ночи, и в три, в любое время и при любых обстоятельствах одарить его тем сочувствием, которого ему так не хватало. Не впервые постучался бы он у ее двери в пустынные часы бессонницы, но понимал, что она слишком умна и оба они слишком любят друг друга, чтобы ему плакать, уткнувшись ей в колени, и не открывать причины. Побродив по пустому городу и подумав хорошенько, он решил, что лучше всего ему будет с Пруденсией Литре, Двойной Вдовой. Она была на десять лет моложе его. Они познакомились еще в прошлом веке и перестали встречаться только потому, что ей не хотелось, чтобы он видел, какой она стала: полуслепая и старая. Подумав о ней, Флорентино Ариса сразу же свернул на Оконную улицу, по дороге на рынке купил две бутылки опорту, банку пикулей и отправился к ней, не зная даже, живет ли она все там же, дома ли она и вообще жива ли.</w:t>
      </w:r>
    </w:p>
    <w:p>
      <w:pPr>
        <w:pStyle w:val="Normal"/>
        <w:ind w:firstLine="380"/>
        <w:jc w:val="both"/>
        <w:rPr>
          <w:rFonts w:ascii="Times New Roman" w:hAnsi="Times New Roman" w:cs="Times New Roman"/>
          <w:b/>
          <w:b/>
          <w:sz w:val="22"/>
        </w:rPr>
      </w:pPr>
      <w:r>
        <w:rPr>
          <w:rFonts w:cs="Times New Roman" w:ascii="Times New Roman" w:hAnsi="Times New Roman"/>
          <w:b/>
          <w:sz w:val="22"/>
        </w:rPr>
        <w:t>Пруденсия Литре не забыла условного знака — как он скребся в дверь, когда они считали себя еще молодыми, хотя уже не были ими, и отперла дверь, не спрашивая, кто это. На улице почти стемнело, и он в своем черном суконном костюме, в жесткой шляпе и с зонтиком, повисшем на руке, точно летучая мышь, был почти неразличим, а она, с ее зрением, могла разглядеть его только при ясном свете дня, однако же сразу его узнала по блеснувшей в свете фонаря металлической оправе очков. Он был похож на убийцу, еще не смывшего кровь с рук.</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риюти бедного сироту,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Только и сумел сказать — просто чтобы сказать что-то. Его поразило, как она постарела за то время, что они не виделись, и он понимал, что и она думает о нем то же самое. Но он утешился, решив, что немного спустя они, оправившись от первого удара, перестанут замечать, как их потрепала жизнь, и снова увидят друг друга молодыми, какими были, когда познакомились — сорок лет назад.</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Ты как с похорон,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Так оно и было. И она тоже, как почти весь город, не отходила от окна с одиннадцати утра, глядя на самую многолюдную и пышную похоронную процессию, какую видели после погребения архиепископа де Луны. Потом в сиесту ее разбудили пушечные залпы, от которых содрогнулась земля, нестройный гул военных оркестров, разнобой погребального пения, перекрывавший звон колоколов на всех церквях, со вчерашнего дня не умолкавших ни на минуту. С балкона она видела военных в парадной форме, верхом на лошадях, представителей церковных общин, школьников, длинные черные лимузины с невидимыми людям властями внутри, катафалк, запряженный лошадьми в шлемах с плюмажем и в расшитых золотом попонах, покрытый национальным флагом желтый гроб на лафете какой-то исторической пушки и, наконец, — строй дряхлых победителей с непокрытыми головами, которые продолжали жить только ради того, чтобы носить венки за гробом. Не успели они прошествовать перед балконом Пруденсии Литре, сразу после полудня, как хлынул ливень, и траурный кортеж в мгновение ока рассеялся.</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как по-дурацки умер,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мерть не бывает смешной, — сказал он и добавил с грустью: — Тем более в нашем возрасте.</w:t>
      </w:r>
    </w:p>
    <w:p>
      <w:pPr>
        <w:pStyle w:val="Normal"/>
        <w:ind w:firstLine="380"/>
        <w:jc w:val="both"/>
        <w:rPr>
          <w:rFonts w:ascii="Times New Roman" w:hAnsi="Times New Roman" w:cs="Times New Roman"/>
          <w:b/>
          <w:b/>
          <w:sz w:val="22"/>
        </w:rPr>
      </w:pPr>
      <w:r>
        <w:rPr>
          <w:rFonts w:cs="Times New Roman" w:ascii="Times New Roman" w:hAnsi="Times New Roman"/>
          <w:b/>
          <w:sz w:val="22"/>
        </w:rPr>
        <w:t>Они сидели на террасе, выходящей на море, и смотрели на луну с нимбом в полнеба, на разноцветные огоньки судов у горизонта, наслаждаясь теплым, душистым после бури ветерком. Пили опорту и ели пикули с горским хлебом, который Пруденсия в кухне нарезала ломтями от ковриги. Они прожили вместе много ночей, подобных этой, после того как она в тридцать пять лет осталась бездетной вдовой. Флорентино Ариса встретил ее в ту пору, когда она принимала любого мужчину, который желал быть с нею хотя бы несколько часов, и между ними возникла связь гораздо более продолжительная и прочная, чем представлялось возможным.</w:t>
      </w:r>
    </w:p>
    <w:p>
      <w:pPr>
        <w:pStyle w:val="Normal"/>
        <w:ind w:firstLine="380"/>
        <w:jc w:val="both"/>
        <w:rPr>
          <w:rFonts w:ascii="Times New Roman" w:hAnsi="Times New Roman" w:cs="Times New Roman"/>
          <w:b/>
          <w:b/>
          <w:sz w:val="22"/>
        </w:rPr>
      </w:pPr>
      <w:r>
        <w:rPr>
          <w:rFonts w:cs="Times New Roman" w:ascii="Times New Roman" w:hAnsi="Times New Roman"/>
          <w:b/>
          <w:sz w:val="22"/>
        </w:rPr>
        <w:t>Хотя она ни разу даже не намекнула на это, однако продала бы душу дьяволу, лишь бы выйти замуж за Флорентино Арису. Она знала, как непросто жить под властью педантичного и въедливого, преждевременно состарившегося мужчины, следовать его маниакальной приверженности порядку, его мучительному стремлению просить все, ничего не давая взамен, но зато не было на свете мужчины, с которым ей было бы лучше, потому что не было и не могло быть на свете другого, который бы так нуждался в любви. Но никто на свете и не ускользал так, как этот, потому что в своей любви он всегда шел не дальше определенного предела: чтобы ничто не помешало ему сохранить себя свободным для Фермины Дасы. И тем не менее связь их продолжалась много лет, даже после того, как он устроил замужество Пруденсии Литре с торговым агентом, который приезжал на три месяца, а потом на три месяца уезжал из дому; с ним она прижила дочь и четырех сыновей и клялась, что один из них был сыном Флорентино Арисы.</w:t>
      </w:r>
    </w:p>
    <w:p>
      <w:pPr>
        <w:pStyle w:val="Normal"/>
        <w:ind w:firstLine="380"/>
        <w:jc w:val="both"/>
        <w:rPr>
          <w:rFonts w:ascii="Times New Roman" w:hAnsi="Times New Roman" w:cs="Times New Roman"/>
          <w:b/>
          <w:b/>
          <w:sz w:val="22"/>
        </w:rPr>
      </w:pPr>
      <w:r>
        <w:rPr>
          <w:rFonts w:cs="Times New Roman" w:ascii="Times New Roman" w:hAnsi="Times New Roman"/>
          <w:b/>
          <w:sz w:val="22"/>
        </w:rPr>
        <w:t>Они разговаривали, не думая о времени, потому что еще в молодости оба привыкли проводить вместе бессонные ночи, а уж в старости и подавно им нечего было терять. Флорентино Ариса почти никогда не пил больше двух рюмок, но на этот раз он даже после третьей не пришел в себя. Пот лил с него градом, и Двойная Вдова сказала, чтобы он снял сюртук, жилет, брюки, чтобы снял все что угодно, какого черта, в конце концов, они знают друг друга лучше нагими, чем одетыми. Он сказал, что сделает это, если и она поступит так же, но она не хотела: некоторое время назад она поглядела на себя в зеркало гардероба и поняла, что никогда больше не отважится показаться обнаженной ни перед ним, ни перед кем бы то ни было еще.</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был так возбужден, что не успокоился даже и после четырех рюмок, он все говорил о прошлом, с некоторых пор единственной его темой стали воспоминания о прекрасных моментах прошлого, то был его потаенный путь к облегчению души. Ибо в этом он нуждался больше всего: через рот выплеснуть то, что накопилось в душе. А когда на горизонте чуть забрезжило, попробовал осторожно подойти к сути. Он спросил, словно бы невзначай: «Что бы ты сделала, если бы кто-то позвал тебя замуж теперь, вдову, в твоем возрасте». Она засмеялась — лицо по-старушечьи пошло морщинами — и спросила в свою очередь:</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Ты имеешь в виду вдову Урбино?</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всегда, особенно когда это было важно, забывал, что женщины гораздо больше внимания обращают на подтекст, чем на сам вопрос, а Пруденсия Литре — больше всех. В ужасе от ее чудовищной проницательности он выскользнул через запасной выход: «Я имею в виду тебя». Она опять засмеялась: «Расскажи своей бабушке, да покоится она с миром». И стала настаивать, чтобы он ей открылся, потому что знала: ни он и ни один мужчина на свете не стал бы будить в три часа ночи ее, с которой столько лет не виделся, только затем, чтобы выпить опорту и поесть горского хлеба с пикулями. Она сказала: «Так поступают лишь когда ищут, с кем бы поплакать вместе». Флорентино Ариса с боем отступил.</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а этот раз ты ошибаешься, — сказал он. — Сегодня у меня больше поводов, чтобы петь.</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у, так споем,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И стала напевать, очень недурно, модную тогда песенку «Рамона, мне без тебя теперь не жить». Этим все и кончилось, потому что он не отважился дальше играть в запретные игры с женщиной, которая не раз доказала ему, что знает оборотную сторону луны. Он вышел в совсем другой город, непривычно свежо пахнувший последними июньскими далиями, на улицу своей юности, по которой расходились по домам после заутрени прятавшиеся в сумрак вдовы. Но только в этот раз не они, а он переходил на другую сторону, чтобы не увидели его слез, которых он не в силах был сдержать, не с полуночи, как он думал, нет, то были другие слезы: те, что он носил в себе и которыми захлебывался ровно пятьдесят один год, девять месяцев и четыре дня.</w:t>
      </w:r>
    </w:p>
    <w:p>
      <w:pPr>
        <w:pStyle w:val="Normal"/>
        <w:ind w:firstLine="380"/>
        <w:jc w:val="both"/>
        <w:rPr>
          <w:rFonts w:ascii="Times New Roman" w:hAnsi="Times New Roman" w:cs="Times New Roman"/>
          <w:b/>
          <w:b/>
          <w:sz w:val="22"/>
        </w:rPr>
      </w:pPr>
      <w:r>
        <w:rPr>
          <w:rFonts w:cs="Times New Roman" w:ascii="Times New Roman" w:hAnsi="Times New Roman"/>
          <w:b/>
          <w:sz w:val="22"/>
        </w:rPr>
        <w:t>Он потерял счет времени и проснулся, не понимая, где он, напротив залитого светом окна. Голос Америки Викуньи, в саду играющей в мяч со служанками, вернул его к действительности: он лежал в постели матери, где ничего не изменил после ее смерти и где спал очень редко, только когда его одолевало одиночество. Напротив кровати стояло огромное зеркало из ресторана дона Санчо, и, просыпаясь, достаточно было посмотреть в него, чтобы тотчас же в его глубине увидеть Фермину Дасу. Он знал, что была суббота, потому что в этот день шофер забирал Америку Викунью из интерната и привозил к нему домой. Он понял, что не заметил, как заснул, и ему снилось, что он не может заснуть, потому что во сне ему видится гневное лицо Фермины Дасы. Он помылся, думая о том, каким будет следующий шаг, неспешно оделся в свой лучший костюм, надушился, напомадил свои белые, торчащие кверху усы и, выйдя, увидел из коридора второго этажа прелестное существо в школьной форме, на лету ловившее мяч с потрясающей грацией, от которой у него столько суббот захватывало дух, но в это утро она не произвела на него ни малейшего впечатления. Он подозвал ее и, прежде чем сесть в автомобиль, сказал без всякой необходимости: «Сегодня мы не будем этого делать». И повез ее в американское кафе-мороженое, в эти часы битком набитое родителями, которые вместе с детьми ели мороженое под огромными лопастями вентиляторов, вращающихся у потолка. Америка Викунья попросила свое любимое многослойное мороженое — разноцветное, в гигантском бокале, — которое покупали всего охотнее из-за его восхитительного аромата. Флорентино Ариса взял себе чашку черного кофе и молча смотрел на девочку, как она ела мороженое длинной манговой ложечкой. Не отрывая от нее взгляда, он вдруг сказал:</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женюсь.</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осмотрела ему в глаза — искрой мелькнуло сомнение, ложечка повисла в воздухе, — но тут же улыбнулась успокоенн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раки, — сказала она. — Старенькие не женятся.</w:t>
      </w:r>
    </w:p>
    <w:p>
      <w:pPr>
        <w:pStyle w:val="Normal"/>
        <w:ind w:firstLine="380"/>
        <w:jc w:val="both"/>
        <w:rPr>
          <w:rFonts w:ascii="Times New Roman" w:hAnsi="Times New Roman" w:cs="Times New Roman"/>
          <w:b/>
          <w:b/>
          <w:sz w:val="22"/>
        </w:rPr>
      </w:pPr>
      <w:r>
        <w:rPr>
          <w:rFonts w:cs="Times New Roman" w:ascii="Times New Roman" w:hAnsi="Times New Roman"/>
          <w:b/>
          <w:sz w:val="22"/>
        </w:rPr>
        <w:t>В этот вечер он привез ее в интернат точно к началу Анхелуса, под назойливым дождем, после того как они вместе посмотрели в парке кукольный театр, пообедали на молу жареной рыбой, поглядели на хищников в клетке, только что привезенных в город цирком, накупили у городских ворот всевозможных сластей, чтобы забрать в интернат, и несколько раз объехали город в автомобиле с открытым верхом — пусть привыкает к мысли, что он ей теперь только опекун, а не любовник. В воскресенье он послал ей автомобиль с шофером, на случай, если она пожелает покататься с подругами, но сам видеть ее не захотел: на прошлой неделе он вдруг с полной ясностью осознал разницу в их возрасте. А вечером принял решение написать Фермине Дасе письмо с извинением, хотя бы для того, чтобы не сдаваться, но отложил дело на завтра. В понедельник, по истечении трехнедельного страстотерпия, он пришел домой промокший до нитки и нашел ее письмо.</w:t>
      </w:r>
    </w:p>
    <w:p>
      <w:pPr>
        <w:pStyle w:val="Normal"/>
        <w:ind w:firstLine="380"/>
        <w:jc w:val="both"/>
        <w:rPr>
          <w:rFonts w:ascii="Times New Roman" w:hAnsi="Times New Roman" w:cs="Times New Roman"/>
          <w:b/>
          <w:b/>
          <w:sz w:val="22"/>
        </w:rPr>
      </w:pPr>
      <w:r>
        <w:rPr>
          <w:rFonts w:cs="Times New Roman" w:ascii="Times New Roman" w:hAnsi="Times New Roman"/>
          <w:b/>
          <w:sz w:val="22"/>
        </w:rPr>
        <w:t>Было восемь вечера. Обе служанки уже легли спать, и в коридоре горел слабый ночник, позволявший Флорентино Арисе добраться до спальни. Он знал, что его пресный и скудный ужин ждет в столовой, и хотя последние дни ел кое-как, даже слабый аппетит разом пропал от волнения, едва он увидел письмо. Ему стоило труда включить верхний свет в спальне — так дрожали руки. Он положил намокшее письмо на кровать, зажег лампу на ночном столике и с деланным спокойствием, к которому всегда прибегал, желая успокоиться, снял промокший пиджак, повесил на спинку стула, потом снял жилет и, сложив аккуратно, повесил поверх пиджака, снял черную шелковую ленту и целлулоидный воротничок, давно вышедший из моды во всем мире, расстегнул рубашку до пояса, распустил ремень, чтобы легче дышалось, и, наконец, снял шляпу и положил ее сушиться у окна. И тут содрогнулся: забыл, где письмо; он пришел в такое возбуждение, что, увидев его, удивился, потому что совершенно не помнил, как положил его на кровать. Прежде чем вскрыть письмо, он просушил его платком, стараясь не смазать чернила, которыми было написано его имя, и вдруг до него дошло, что секрет теперь знали не только они двое, был по меньшей мере некто третий, доставивший это письмо, он должен был обратить внимание на то, что вдова Урбино писала человеку, не принадлежавшему к ее кругу, спустя всего три недели после смерти супруга, и так при этом спешила, что не послала письмо по почте и к тому же, блюдя тайну, велела не отдавать его в руки, а просунуть под дверь, как анонимку. Ему не пришлось разрывать конверта, от влаги он расклеился, но письмо было сухим: три плотно исписанных листка без обращения, подписанные ее инициалами в замужестве.</w:t>
      </w:r>
    </w:p>
    <w:p>
      <w:pPr>
        <w:pStyle w:val="Normal"/>
        <w:ind w:firstLine="380"/>
        <w:jc w:val="both"/>
        <w:rPr>
          <w:rFonts w:ascii="Times New Roman" w:hAnsi="Times New Roman" w:cs="Times New Roman"/>
          <w:b/>
          <w:b/>
          <w:sz w:val="22"/>
        </w:rPr>
      </w:pPr>
      <w:r>
        <w:rPr>
          <w:rFonts w:cs="Times New Roman" w:ascii="Times New Roman" w:hAnsi="Times New Roman"/>
          <w:b/>
          <w:sz w:val="22"/>
        </w:rPr>
        <w:t>Он прочел его залпом, сидя на постели, захваченный более тоном, нежели содержанием, и, еще не перейдя ко второй странице, уже знал, что это то самое ругательное письмо, которого он ждал. Оставив раскрытое письмо под настольной лампой, он снял промокшие туфли и носки, пошел к двери, погасил верхний свет, надел замшевые наусники и, не снимая брюк и рубашки, лег на постель, подложив под голову две большие подушки, которые подкладывал под спину, если читал в постели. И перечитал письмо, на этот раз букву за буквой, вглядываясь в каждую, чтобы от внимания не ускользнуло ни малейшее движение скрытого смысла, а потом перечитал его еще четыре раза, и так начитался им, что написанные слова начали терять свой смысл. Наконец он спрятал письмо без конверта в ящик ночного столика, лег навзничь, заложил руки за голову и так пролежал четыре часа, упершись неподвижным взглядом в зазеркальное пространство: лежал, не мигая и почти не дыша, мертвее мертвого. Ровно в полночь он пошел на кухню, приготовил и принес в комнату термос с кофе, густым, как сырая нефть, положил искусственную челюсть в стакан с борной водой, которую всегда держал под рукой на ночном столике, и снова лег, приняв позу поверженной мраморной статуи, лишь время от времени приподымаясь, чтобы отхлебнуть кофе, и пролежал так до шести утра, когда горничная внесла термос со свежим кофе.</w:t>
      </w:r>
    </w:p>
    <w:p>
      <w:pPr>
        <w:pStyle w:val="Normal"/>
        <w:ind w:firstLine="380"/>
        <w:jc w:val="both"/>
        <w:rPr>
          <w:rFonts w:ascii="Times New Roman" w:hAnsi="Times New Roman" w:cs="Times New Roman"/>
          <w:b/>
          <w:b/>
          <w:sz w:val="22"/>
        </w:rPr>
      </w:pPr>
      <w:r>
        <w:rPr>
          <w:rFonts w:cs="Times New Roman" w:ascii="Times New Roman" w:hAnsi="Times New Roman"/>
          <w:b/>
          <w:sz w:val="22"/>
        </w:rPr>
        <w:t>К этому моменту Флорентино Ариса уже знал, каким будет каждый его следующий шаг. По правде говоря, оскорбления не причинили ему боли, и он не собирался копаться в несправедливых обвинениях, они могли быть и похлеще, если принять во внимание характер Фермины Дасы и серьезность причины. Важно было одно: письмо давало ему возможность и право на ответ. Более того: оно требовало ответа. Итак, жизнь его пришла к тому пределу, к которому он хотел ее привести. Все остальное зависело от него, и он был убежден, что его личный ад, длившийся более полувека, уготовал ему еще много смертельных испытаний, которые он намеревался встретить с еще большим жаром, большими страданиями и большей любовью, чем все предыдущие, потому что они — последние.</w:t>
      </w:r>
    </w:p>
    <w:p>
      <w:pPr>
        <w:pStyle w:val="Normal"/>
        <w:ind w:firstLine="380"/>
        <w:jc w:val="both"/>
        <w:rPr>
          <w:rFonts w:ascii="Times New Roman" w:hAnsi="Times New Roman" w:cs="Times New Roman"/>
          <w:b/>
          <w:b/>
          <w:sz w:val="22"/>
        </w:rPr>
      </w:pPr>
      <w:r>
        <w:rPr>
          <w:rFonts w:cs="Times New Roman" w:ascii="Times New Roman" w:hAnsi="Times New Roman"/>
          <w:b/>
          <w:sz w:val="22"/>
        </w:rPr>
        <w:t>Через пять дней после того, как он получил письмо от Фермины Дасы, войдя в контору, он испытал такое чувство, будто нырнул в крутую пустоту, — то смолкли пишущие машинки, и их молчание было слышно уху больше, чем их ливнеподобный рокот. Когда же они вновь зарокотали, Флорентино Ариса заглянул в кабинет к Леоне Кассиани и увидел ее за пишущей машинкой, которая повиновалась кончикам ее пальцев, точно живое существо. Она почувствовала, что за нею наблюдают, и обернулась на дверь, солнечно улыбаясь, но от машинки не оторвалась, пока не допечатала абзац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кажи мне, львица моей души, — спросил ее Флорентино Ариса. — Что бы ты почувствовала, если бы получила любовное письмо, напечатанное на этой развалюхе?</w:t>
      </w:r>
    </w:p>
    <w:p>
      <w:pPr>
        <w:pStyle w:val="Normal"/>
        <w:ind w:firstLine="380"/>
        <w:jc w:val="both"/>
        <w:rPr>
          <w:rFonts w:ascii="Times New Roman" w:hAnsi="Times New Roman" w:cs="Times New Roman"/>
          <w:b/>
          <w:b/>
          <w:sz w:val="22"/>
        </w:rPr>
      </w:pPr>
      <w:r>
        <w:rPr>
          <w:rFonts w:cs="Times New Roman" w:ascii="Times New Roman" w:hAnsi="Times New Roman"/>
          <w:b/>
          <w:sz w:val="22"/>
        </w:rPr>
        <w:t>Она, никогда ничему не удивлявшаяся, на этот раз выказала откровенное удивлени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адо же! — воскликнула она. — А мне такое в голову не приходило.</w:t>
      </w:r>
    </w:p>
    <w:p>
      <w:pPr>
        <w:pStyle w:val="Normal"/>
        <w:ind w:firstLine="380"/>
        <w:jc w:val="both"/>
        <w:rPr>
          <w:rFonts w:ascii="Times New Roman" w:hAnsi="Times New Roman" w:cs="Times New Roman"/>
          <w:b/>
          <w:b/>
          <w:sz w:val="22"/>
        </w:rPr>
      </w:pPr>
      <w:r>
        <w:rPr>
          <w:rFonts w:cs="Times New Roman" w:ascii="Times New Roman" w:hAnsi="Times New Roman"/>
          <w:b/>
          <w:sz w:val="22"/>
        </w:rPr>
        <w:t>И именно поэтому ничего больше не сказала. Флорентино Арисе раньше такое тоже не приходило в голову, и он решил: рисковать так рисковать. Он взял одну из машинок под добродушные шуточки подчиненных: «Старого попугая говорить не выучишь». Леона Кассиани, с энтузиазмом относившаяся к любому новшеству, предложила давать ему уроки машинописи на дому. Но он был противником любого методического обучения еще с тех пор, когда Лотарио Тугут хотел научить его играть на скрипке по нотам; он боялся, что ему потребуется по меньшей мере год для начала, потом пять — чтобы приняли в профессиональный оркестр, а потом — вся жизнь, по шесть часов ежедневно, чтобы играть хорошо. Тем не менее ему удалось уговорить мать купить простенькую скрипку и, пользуясь пятью основными правилами, которые ему преподал Лотарио Тугут, он уже через год осмелился играть на хорах в соборе и посылать с кладбища для бедных, при благоприятном ветре, серенады Фермине Дасе. Если двадцатилетним он сумел такое, да еще с таким сложным инструментом, как скрипка, то почему бы ему в семьдесят шесть лет не одолеть инструмента, где требовался всего один палец, — пишущую машинку.</w:t>
      </w:r>
    </w:p>
    <w:p>
      <w:pPr>
        <w:pStyle w:val="Normal"/>
        <w:ind w:firstLine="380"/>
        <w:jc w:val="both"/>
        <w:rPr>
          <w:rFonts w:ascii="Times New Roman" w:hAnsi="Times New Roman" w:cs="Times New Roman"/>
          <w:b/>
          <w:b/>
          <w:sz w:val="22"/>
        </w:rPr>
      </w:pPr>
      <w:r>
        <w:rPr>
          <w:rFonts w:cs="Times New Roman" w:ascii="Times New Roman" w:hAnsi="Times New Roman"/>
          <w:b/>
          <w:sz w:val="22"/>
        </w:rPr>
        <w:t>И все получилось. Три дня ему потребовалось, чтобы разобраться в расположении букв на клавиатуре, еще шесть — чтобы научиться одновременно думать и писать, и, наконец, три — чтобы написать первое письмо без ошибок, правда, изведя полпачки бумаги. Письмо начиналось торжественно: «Сеньора», и было подписано инициалами, как он подписывал свои надушенные записки в юности. Он послал его почтой, в конверте с траурной виньеткой, что было строго обязательно для письма к только что овдовевшей женщине, и на оборотной стороне конверта не написал имени отправителя.</w:t>
      </w:r>
    </w:p>
    <w:p>
      <w:pPr>
        <w:pStyle w:val="Normal"/>
        <w:ind w:firstLine="380"/>
        <w:jc w:val="both"/>
        <w:rPr>
          <w:rFonts w:ascii="Times New Roman" w:hAnsi="Times New Roman" w:cs="Times New Roman"/>
          <w:b/>
          <w:b/>
          <w:sz w:val="22"/>
        </w:rPr>
      </w:pPr>
      <w:r>
        <w:rPr>
          <w:rFonts w:cs="Times New Roman" w:ascii="Times New Roman" w:hAnsi="Times New Roman"/>
          <w:b/>
          <w:sz w:val="22"/>
        </w:rPr>
        <w:t>Письмо состояло из шести страниц и не имело ничего общего ни с одним из написанных им когда бы то ни было ранее. Ни тоном, ни стилем, ни духом оно даже не напоминало о давних годах любви, а смысл был таким разумным и взвешенным, что запах гардений на нем показался бы просто бестактным. В некотором смысле оно более всего походило на коммерческие письма, которые он никогда не умел писать. Спустя годы личное письмо, написанное не от руки, будет восприниматься почти как оскорбление, но тогда пишущая машинка была чем-то вроде конторского животного, в отношении которого еще не выработалось этики, а ее одомашнивание в личных целях не было предусмотрено никакими учебниками. Личное письмо, написанное на машинке, воспринималось скорее как отчаянное новшество, и именно так, наверное, восприняла его Фермина Даса, потому что во втором своем письме к Флорентино Арисе, написанном после того, как от него получила более сорока, она извинялась за неразборчивость почерка и за то, что не располагает более современными орудиями письма, нежели примитивное стальное перо.</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даже не упомянул ее ужасного письма, он попробовал иной способ обольщения — совсем не касаться былой любви и вообще былого: все зачеркнуто и начинается с нуля. Письмо представляло как бы пространное размышление о жизни, основанное на его личном опыте отношений между мужчиной и женщиной, который он когда-то собирался описать в виде приложения к «Письмовнику для влюбленных». И облек он свои размышления в несколько патриархальный стиль — эдакие воспоминания старого человека, — дабы не слишком проявилось, что на самом деле это подлинное свидетельство любви. Но прежде он исписал множество черновиков, в старомодной манере, которые скорее захотелось бы отложить и потом прочитать на холодную голову, чем швырять в пламя. Он знал, что стоит ему допустить оплошность, случайно, мельком затронуть старое, и в ее сердце могут всколыхнуться неприятные воспоминания, и хотя он допускал, что, возможно, она возвратит ему сто его писем, прежде чем решится вскрыть первый конверт, он предпочитал, чтобы такого не произошло. Итак, он спланировал все до мельчайшей мелочи, как для последнего решающего боя: все должно быть не таким, как прежде, чтобы пробудить новое любопытство, новую завязку, новые надежды у женщины, которая прожила полную и насыщенную жизнь. Мечте надлежало выглядеть совершенно безумной, чтобы хватило духу выкинуть на помойку предрассудки класса, который не был ее классом по рождению и перестал быть ее классом более чем какой бы то ни было другой. Предстояло научить ее думать о любви как о благодати, которая вовсе не является средством для чего-то, но есть сама по себе начало и конец всего.</w:t>
      </w:r>
    </w:p>
    <w:p>
      <w:pPr>
        <w:pStyle w:val="Normal"/>
        <w:ind w:firstLine="380"/>
        <w:jc w:val="both"/>
        <w:rPr>
          <w:rFonts w:ascii="Times New Roman" w:hAnsi="Times New Roman" w:cs="Times New Roman"/>
          <w:b/>
          <w:b/>
          <w:sz w:val="22"/>
        </w:rPr>
      </w:pPr>
      <w:r>
        <w:rPr>
          <w:rFonts w:cs="Times New Roman" w:ascii="Times New Roman" w:hAnsi="Times New Roman"/>
          <w:b/>
          <w:sz w:val="22"/>
        </w:rPr>
        <w:t>Он был преисполнен доброго намерения не ждать ответа немедленно, довольно и того, что письмо не будет возвращено ему. И оно не было возвращено, как не были возвращены и все последующие, и, по мере того как шли дни, напряжение возрастало, ибо чем больше проходило дней без ответа, тем больше крепла его надежда получить ответ. А частота писем напрямую зависела от ловкости его пальцев: сначала удавалось за неделю написать одно письмо, потом — два, и наконец — в день по письму. Его радовали успехи, произошедшие в почтовом деле с тех времен, когда он сам был в нем знаменосцем, потому что не рискнул бы ходить ежедневно в почтовое агентство и отправлять письма одному и тому же адресату с кем-то, кто мог их прочитать. Теперь же проще простого было послать служащего купить марок на целый месяц, а потом — знай опускай их в один из трех почтовых ящиков старого города. Очень скоро обряд вписался в рутинный распорядок дня: часы бессонницы он использовал, чтобы писать, а на следующий день, по дороге на работу, просил шофера на минуту остановиться у почтового ящика на углу и сам опускал письмо в ящик. И ни разу не позволил шоферу сделать это за него, хотя однажды, во время дождя, тот предложил сделать это, а случалось, из предосторожности он опускал сразу несколько конвертов, чтобы выглядело естественно. Разумеется, шофер не знал, что в других конвертах были чистые листки, которые Флорентино Ариса отправлял самому себе. У него вообще не было частной переписки ни с кем, кроме одного письма в конце каждого месяца, которое он, как опекун Америки Викуньи, отправлял ее родителям, сообщая свои личные впечатления о поведении, настроении и здоровье девочки, а также о ее школьных успехах.</w:t>
      </w:r>
    </w:p>
    <w:p>
      <w:pPr>
        <w:pStyle w:val="Normal"/>
        <w:ind w:firstLine="380"/>
        <w:jc w:val="both"/>
        <w:rPr>
          <w:rFonts w:ascii="Times New Roman" w:hAnsi="Times New Roman" w:cs="Times New Roman"/>
          <w:b/>
          <w:b/>
          <w:sz w:val="22"/>
        </w:rPr>
      </w:pPr>
      <w:r>
        <w:rPr>
          <w:rFonts w:cs="Times New Roman" w:ascii="Times New Roman" w:hAnsi="Times New Roman"/>
          <w:b/>
          <w:sz w:val="22"/>
        </w:rPr>
        <w:t>По истечении первого месяца он стал нумеровать письма и начинать каждое с краткого изложения предшествующего, наподобие того как делали в газетах, печатавших материалы с продолжением, ибо опасался, что Фермина Даса может не догадаться, что каждое письмо есть продолжение предыдущих. Когда письма стали ежедневными, он сменил траурные конверты на обычные белые, удлиненные, и они стали походить на безликие коммерческие послания. Начиная писать, он был готов подвергнуть свое терпение величайшему испытанию, во всяком случае, ждать до тех пор, пока не станет совершенно очевидно, что он теряет время уникальным, не укладывающимся в голове образом. И действительно ждал без отчаяния и уныния, какие причиняли ему ожидания в юности, ждал с каменным упорством старика, которому не о чем больше думать и нечего делать в речном пароходстве, оставленном на волю волн и попутных ветров, но который совершенно уверен, что сохранит здоровье и все свои мужские достоинства до того дня, в скором будущем или несколько позже, когда Фермина Даса поймет наконец, что у ее тоскливой вдовьей доли нет иного пути, кроме как опустить перед ним свои подъемные мосты.</w:t>
      </w:r>
    </w:p>
    <w:p>
      <w:pPr>
        <w:pStyle w:val="Normal"/>
        <w:ind w:firstLine="380"/>
        <w:jc w:val="both"/>
        <w:rPr>
          <w:rFonts w:ascii="Times New Roman" w:hAnsi="Times New Roman" w:cs="Times New Roman"/>
          <w:b/>
          <w:b/>
          <w:sz w:val="22"/>
        </w:rPr>
      </w:pPr>
      <w:r>
        <w:rPr>
          <w:rFonts w:cs="Times New Roman" w:ascii="Times New Roman" w:hAnsi="Times New Roman"/>
          <w:b/>
          <w:sz w:val="22"/>
        </w:rPr>
        <w:t>А тем временем он продолжал жить своей обычной жизнью. В предвидении благоприятного ответа он принялся во второй раз обновлять дом, дабы сделать его достойным той, которая могла считаться его хозяйкой и госпожой с того момента, как он был куплен. Он еще несколько раз навестил Пруденсию Литре, как и обещал, чтобы показать: он любил ее, несмотря на нанесенный ей временем урон, любил при ясном свете дня и при открытых дверях, а не только бесприютной ночью. Продолжал он ходить и мимо дома Андреи Варон, пока не гас свет в ванной комнате, и тогда пробовал оглушить себя ее постельными безумствами, хотя бы затем, чтобы не потерять навыков в любви, в соответствии с еще одним предрассудком, впрочем, не опровергнутым до сих пор, будто плоть жива, покуда жив человек.</w:t>
      </w:r>
    </w:p>
    <w:p>
      <w:pPr>
        <w:pStyle w:val="Normal"/>
        <w:ind w:firstLine="380"/>
        <w:jc w:val="both"/>
        <w:rPr>
          <w:rFonts w:ascii="Times New Roman" w:hAnsi="Times New Roman" w:cs="Times New Roman"/>
          <w:b/>
          <w:b/>
          <w:sz w:val="22"/>
        </w:rPr>
      </w:pPr>
      <w:r>
        <w:rPr>
          <w:rFonts w:cs="Times New Roman" w:ascii="Times New Roman" w:hAnsi="Times New Roman"/>
          <w:b/>
          <w:sz w:val="22"/>
        </w:rPr>
        <w:t>Единственной сложностью стали отношения с Америкой Викуньи. Он еще раз отдал приказ шоферу забирать ее по субботам в десять утра из интерната, но не знал, что делать с нею целую субботу и воскресенье. Впервые за все время он не занимался ею, и эта перемена ее ранила. Он стал поручать служанкам водить ее в кино, на детские праздники, в детский парк, на благотворительные лотереи, а то и сам придумывал воскресные развлечения для нее с подружками по колледжу, лишь бы не вести ее в рай, спрятанный позади контор, куда ей хотелось постоянно с того момента, как он первый раз привел ее туда. Он не понимал, витая в облаках своей новой мечты, что женщина может повзрослеть за три дня, а прошло три года с тех пор, как он встретил ее, прибывшую на паруснике из Пуэрто-Падре. Как ни старался он подсластить пилюлю, для нее перемена была чудовищной, и она не могла понять причины. В день, когда в кафе-мороженом он поведал ей правду, сказав, что собирается жениться, она испытала приступ страха, но потом эта мысль показалась ей настолько абсурдной, что она начисто о ней забыла. Однако очень скоро поняла, что он ведет себя так, будто это и в самом деле правда: избегает ее без всяких объяснений, словно он не на шестьдесят лет старше нее, а на шестьдесят лет моложе.</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жды субботним вечером Флорентино Ариса застал ее за машинкой у себя в спальне, она печатала, и довольно хорошо, потому что в колледже изучала машинопись. Она уже отстучала машинально полстраницы, и в написанном легко можно было выделить фразу, характеризующую ее состояние духа. Флорентино Ариса склонился над ней, из-за плеча читая написанное. Она смутилась: жаркий мужской дух, прерывистое дыхание, запах белья, тот же самый, что и на его подушке. Она была уже не той только что приехавшей девочкой, с которой он снимал одежду, одну за другой, с уловками для маленьких: ну-ка, давай сюда, туфельки — для медвежонка, рубашечку — для собачонки, штанишки в цветочек — для крольчонка, а поцелуйчик в сладенькую попочку — для папочки. Нет: теперь это была совершенно взрослая женщина, и ей нравилось брать инициативу в свои руки. Она продолжала печатать одним пальцем правой руки, а левой нашарила его ногу, обследовала ее, нашла что искала и почувствовала, как он оживает, растет, как задыхается в тревожном желании, услышала трудное старческое дыхание. Она его знала: с этого момента он терял всякую волю, рассудок больше его не слушался, и он целиком отдавал себя во власть ей, и уже не было пути назад, а только дальше, до самого конца. Она взяла его за руку и повела к постели, как несчастного слепца через улицу, разъяла его на части, завладевая им, пядь за пядью, коварными ласками: посолила на свой вкус, поперчила для запаха, добавила зубчик чеснока, рубленого лучку, лаврового листа, сбрызнула лимонным соком, вот и все, готов — пора выпекать при надлежащей температуре. В доме никого не было. Служанки уже ушли, а плотники и столяры, отделывавшие дом, по субботам не работали: весь мир принадлежал им двоим. Но он у самого края пропасти вышел из исступления, отвел ее руку, привстал на постели и сказал дрожащим голосо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сторожно, у нас нет резиночек.</w:t>
      </w:r>
    </w:p>
    <w:p>
      <w:pPr>
        <w:pStyle w:val="Normal"/>
        <w:ind w:firstLine="380"/>
        <w:jc w:val="both"/>
        <w:rPr>
          <w:rFonts w:ascii="Times New Roman" w:hAnsi="Times New Roman" w:cs="Times New Roman"/>
          <w:b/>
          <w:b/>
          <w:sz w:val="22"/>
        </w:rPr>
      </w:pPr>
      <w:r>
        <w:rPr>
          <w:rFonts w:cs="Times New Roman" w:ascii="Times New Roman" w:hAnsi="Times New Roman"/>
          <w:b/>
          <w:sz w:val="22"/>
        </w:rPr>
        <w:t>Она долго лежала в постели навзничь и думала, а когда возвратилась в интернат, на час раньше обычного, то уже была по ту сторону слез и плача, а только острила нюх и оттачивала когти, чтобы отыскать, где скрывается та мягкая тварь, от которой вся ее жизнь пошла кувырком. А Флорентино Ариса, напротив, в очередной раз впал в свойственную мужчинам ошибку: подумал, что она убедилась в тщетности своих намерений и решила оставить их.</w:t>
      </w:r>
    </w:p>
    <w:p>
      <w:pPr>
        <w:pStyle w:val="Normal"/>
        <w:ind w:firstLine="380"/>
        <w:jc w:val="both"/>
        <w:rPr>
          <w:rFonts w:ascii="Times New Roman" w:hAnsi="Times New Roman" w:cs="Times New Roman"/>
          <w:b/>
          <w:b/>
          <w:sz w:val="22"/>
        </w:rPr>
      </w:pPr>
      <w:r>
        <w:rPr>
          <w:rFonts w:cs="Times New Roman" w:ascii="Times New Roman" w:hAnsi="Times New Roman"/>
          <w:b/>
          <w:sz w:val="22"/>
        </w:rPr>
        <w:t>И шел своим путем. К концу шестого месяца, без всяких видимых симптомов, он стал до рассвета ворочаться с боку на бок в постели, теряясь в пустыне, не похожей на прежние бессонницы. Ему казалось, Фермина Даса уже вскрыла первое невинное на вид письмо, сличила знакомые инициалы с теми, что стояли под давними письмами, и швырнула их в костер, на котором сжигают мусор, не дав себе даже труда порвать их. И едва кинув взгляд на конверт каждого следующего письма, отправит его вслед за предыдущими, не вскрывая, и так будет до скончания века, меж тем как он уже приближался к концу своих письменных размышлений. Он не думал, чтобы на свете существовала женщина, способная противостоять любопытству, — целых полгода получать письма и не знать даже цвета чернил, которыми они написаны. Но если такая женщина есть, то ею могла быть только она.</w:t>
      </w:r>
    </w:p>
    <w:p>
      <w:pPr>
        <w:pStyle w:val="Normal"/>
        <w:ind w:firstLine="380"/>
        <w:jc w:val="both"/>
        <w:rPr>
          <w:rFonts w:ascii="Times New Roman" w:hAnsi="Times New Roman" w:cs="Times New Roman"/>
          <w:b/>
          <w:b/>
          <w:sz w:val="22"/>
        </w:rPr>
      </w:pPr>
      <w:r>
        <w:rPr>
          <w:rFonts w:cs="Times New Roman" w:ascii="Times New Roman" w:hAnsi="Times New Roman"/>
          <w:b/>
          <w:sz w:val="22"/>
        </w:rPr>
        <w:t>У Флорентино Арисы было такое ощущение, что время в старости — не горизонтальный поток, а бездонный колодец, в который утекает память. Его изобретательность истощалась. Походив несколько дней вокруг особняка в Ла-Манге, он понял, что давний юношеский способ не поможет ему открыть двери дома, обреченного на траур. Однажды утром он, листая телефонный справочник, наткнулся на ее телефон. Он набрал номер. Трубку не поднимали долго, и наконец, он услышал ее голос, серьезный и тихий: «Да?» Он молча положил трубку: голос был так далек и недосягаем, что он совсем пал духом.</w:t>
      </w:r>
    </w:p>
    <w:p>
      <w:pPr>
        <w:pStyle w:val="Normal"/>
        <w:ind w:firstLine="380"/>
        <w:jc w:val="both"/>
        <w:rPr>
          <w:rFonts w:ascii="Times New Roman" w:hAnsi="Times New Roman" w:cs="Times New Roman"/>
          <w:b/>
          <w:b/>
          <w:sz w:val="22"/>
        </w:rPr>
      </w:pPr>
      <w:r>
        <w:rPr>
          <w:rFonts w:cs="Times New Roman" w:ascii="Times New Roman" w:hAnsi="Times New Roman"/>
          <w:b/>
          <w:sz w:val="22"/>
        </w:rPr>
        <w:t>Как раз в это время Леона Кассиани отмечала свой день рождения дома, в узком кругу друзей. Он был рассеян и пролил куриный соус на лацкан. Она почистила лацкан, смочив край салфетки в стакане с водой, а потом подвязала ему салфетку как слюнявчик, чтобы предотвратить более серьезные неприятности: он стал похож на старого ребенка. Она заметила, что за едою он несколько раз снимал очки и протирал их платком, — глаза слезились. За кофе он задремал с чашкою в руке, и она хотела взять чашку, не будя его, но он встрепенулся пристыженно: «Я просто так, чтобы отдохнули глаза». Ложась спать, Леона Кассиани с удивлением думала о том, как заметно он начал стареть.</w:t>
      </w:r>
    </w:p>
    <w:p>
      <w:pPr>
        <w:pStyle w:val="Normal"/>
        <w:ind w:firstLine="380"/>
        <w:jc w:val="both"/>
        <w:rPr>
          <w:rFonts w:ascii="Times New Roman" w:hAnsi="Times New Roman" w:cs="Times New Roman"/>
          <w:b/>
          <w:b/>
          <w:sz w:val="22"/>
        </w:rPr>
      </w:pPr>
      <w:r>
        <w:rPr>
          <w:rFonts w:cs="Times New Roman" w:ascii="Times New Roman" w:hAnsi="Times New Roman"/>
          <w:b/>
          <w:sz w:val="22"/>
        </w:rPr>
        <w:t>В первую годовщину смерти Хувеналя Урбино семья заказала поминальную службу в соборе и разослала приглашения. К этому моменту Флорентино Ариса послал уже сто тридцать второе письмо, не получив в ответ ни малейшего знака, и потому он отважился на отчаянный шаг — решился пойти в собор к поминальной службе, хотя и не был приглашен. Действо оказалось скорее пышным, нежели трогательным. Скамьи первых рядов, закрепленные пожизненно и передававшиеся по наследству, на спинке имели медную дощечку с именем того, кому они принадлежали; Флорентино Ариса пришел в числе первых, чтобы занять такое место, где бы Фермина Даса непременно увидела его. Он подумал, что лучше всего для этой цели подходили скамьи в центральном нефе, сразу за именными, однако народу пришло столько, что он не нашел свободного места, и ему пришлось сесть в нефе бедных родственников. Оттуда он видел, как под руку с сыном вошла Фермина Даса, в черном бархатном платье с длинными рукавами, похожим на сутану епископа — безо всяких украшений, только ряд пуговиц, от ворота до кончиков туфель, а вместо шляпы на голове — накидка из испанских кружев и вуаль, как у всех вдов и еще многих-многих сеньор, желающих ими стать. Открытое лицо светилось, точно алебастровое, а миндалевые глаза жили своей жизнью в блеске огромных люстр центрального нефа; она шла — такая прямая, такая горделивая, такая самостоятельная, — что выглядела не старше собственного сына. Флорентино Ариса стоял, впившись кончиками пальцев в спинку скамьи, пока не прошла обморочная дурнота, ибо почувствовал: он и она находились не в семи шагах друг от друга, нет, они находились в двух совершенно разных днях.</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выстояла всю службу, почти все время на ногах, у фамильной скамьи, перед главным алтарем, и держалась великолепно, так, как если бы слушала оперу. Но под конец нарушила принятые в данном случае нормы и не осталась на своем месте, чтобы принять соболезнования еще раз, а стала обходить всех приглашенных и благодарить их: новшество вполне в ее духе. Так, переходя от одного к другому, она дошла до рядов бедных родственников и огляделась вокруг, желая убедиться, что не забыла никого из знакомых. И тут Флорентино Арису словно подхватила сверхъестественная сила: она его увидела. И действительно, Фермина Даса отошла от своего сопровождения и с непринужденной естественностью, с какою всегда вела себя на людях, подала ему руку и произнесла с ласковой улыбкой:</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пасибо, что пришли.</w:t>
      </w:r>
    </w:p>
    <w:p>
      <w:pPr>
        <w:pStyle w:val="Normal"/>
        <w:ind w:firstLine="380"/>
        <w:jc w:val="both"/>
        <w:rPr>
          <w:rFonts w:ascii="Times New Roman" w:hAnsi="Times New Roman" w:cs="Times New Roman"/>
          <w:b/>
          <w:b/>
          <w:sz w:val="22"/>
        </w:rPr>
      </w:pPr>
      <w:r>
        <w:rPr>
          <w:rFonts w:cs="Times New Roman" w:ascii="Times New Roman" w:hAnsi="Times New Roman"/>
          <w:b/>
          <w:sz w:val="22"/>
        </w:rPr>
        <w:t>Ибо она не просто получала его письма, но читала их с огромным интересом и именно в них нашла серьезные доводы для того, чтобы продолжать жить дальше. Она сидела с дочерью за завтраком, когда принесли первое письмо. Она вскрыла его — ее заинтересовало то, что оно было написано на машинке, — а узнав инициалы, которыми оно было подписано, вспыхнула до корней волос. Однако тотчас же взяла себя в руки и спрятала письмо в карман передника со словами: «Соболезнование от властей». Дочь удивилась: «Все давно прислали». Она не смутилась: «Еще одно». Она собиралась сжечь письмо позже, без дочери, чтобы не возникло вопросов, но не смогла удержаться от искушения прежде заглянуть в него. Она ожидала достойного ответа на ее полное несправедливостей письмо и начала раскаиваться, едва его отправила, однако, пробежав глазами полное благородства обращение и первый абзац, поняла, что в мире кое-что изменилось. Все это так ее заинтриговало, что она заперлась в спальне, чтобы прочитать письмо спокойно, прежде чем сжечь, и прочитала его три раза, не переводя дыхания.</w:t>
      </w:r>
    </w:p>
    <w:p>
      <w:pPr>
        <w:pStyle w:val="Normal"/>
        <w:ind w:firstLine="380"/>
        <w:jc w:val="both"/>
        <w:rPr>
          <w:rFonts w:ascii="Times New Roman" w:hAnsi="Times New Roman" w:cs="Times New Roman"/>
          <w:b/>
          <w:b/>
          <w:sz w:val="22"/>
        </w:rPr>
      </w:pPr>
      <w:r>
        <w:rPr>
          <w:rFonts w:cs="Times New Roman" w:ascii="Times New Roman" w:hAnsi="Times New Roman"/>
          <w:b/>
          <w:sz w:val="22"/>
        </w:rPr>
        <w:t>Это были размышления о жизни, о любви, о старости, о смерти: мысли, которые, точно ночные птицы, сновали у нее над головой, но когда она пыталась схватить их, разлетались ворохом перьев. А тут они были высказаны просто и точно, как ей самой хотелось бы высказать их, и она снова горько пожалела о том, что мужа нет в живых, а то бы они обсудили все с ним, как, бывало, обсуждали перед сном случившееся за день. Итак, ей открылся незнакомый Флорентино Ариса, ясномыслие которого никак не вязалось ни с юношескими лихорадочными письмами, ни с мрачными повадками всей его жизни. Скорее эти размышления подходили тому человеку, который, по мнению тетушки Эсколастики, действовал наущением Святого Духа, и эта мысль напугала ее, как и в первый раз. Но душу успокоило убеждение, что письмо, написанное мудрым стариком, не имеет ничего общего с дерзкой попыткой, предпринятой в скорбную ночь, но есть благородный способ зачеркнуть прошлое.</w:t>
      </w:r>
    </w:p>
    <w:p>
      <w:pPr>
        <w:pStyle w:val="Normal"/>
        <w:ind w:firstLine="380"/>
        <w:jc w:val="both"/>
        <w:rPr>
          <w:rFonts w:ascii="Times New Roman" w:hAnsi="Times New Roman" w:cs="Times New Roman"/>
          <w:b/>
          <w:b/>
          <w:sz w:val="22"/>
        </w:rPr>
      </w:pPr>
      <w:r>
        <w:rPr>
          <w:rFonts w:cs="Times New Roman" w:ascii="Times New Roman" w:hAnsi="Times New Roman"/>
          <w:b/>
          <w:sz w:val="22"/>
        </w:rPr>
        <w:t>Последующие письма успокоили ее еще больше. Она все равно сжигала их, но прежде читала со все возрастающим интересом, а сжигая, ощущала привкус вины, от которого давно не могла отделаться. Когда же письма начали приходить под номерами, у нее появилось давно желанное моральное оправдание не уничтожать их. Поначалу она не собиралась сохранять их для себя, а хотела дождаться случая и возвратить Флорентино Арисе, дабы не утратилось то, что, на ее взгляд, могло принести пользу людям. Плохо, однако, что время шло, письма продолжали приходить каждые три или четыре дня на протяжении всего года, а она не знала, как возвратить их, не оскорбив при этом, чего ей вовсе не хотелось, но писать объяснительные письма гордыня не позволяла.</w:t>
      </w:r>
    </w:p>
    <w:p>
      <w:pPr>
        <w:pStyle w:val="Normal"/>
        <w:ind w:firstLine="380"/>
        <w:jc w:val="both"/>
        <w:rPr>
          <w:rFonts w:ascii="Times New Roman" w:hAnsi="Times New Roman" w:cs="Times New Roman"/>
          <w:b/>
          <w:b/>
          <w:sz w:val="22"/>
        </w:rPr>
      </w:pPr>
      <w:r>
        <w:rPr>
          <w:rFonts w:cs="Times New Roman" w:ascii="Times New Roman" w:hAnsi="Times New Roman"/>
          <w:b/>
          <w:sz w:val="22"/>
        </w:rPr>
        <w:t>Ей хватило года, чтобы свыкнуться со своим вдовством. Очищенное воспоминание о муже перестало быть помехой в ее повседневной жизни, в ее размышлениях о сокровенном и в самых простых побуждениях, теперь он как бы постоянно присутствовал и направлял ее, не мешая. Случалось, она обнаруживала его не как видение, а во плоти и крови, там, где ей на самом деле его не хватало. Возникало ощущение, будто он и вправду тут, живой как прежде, но только без его мужских прихотей, без его патриархальной требовательности и этой утомительной придирчивости, чтобы любовь сопровождалась ритуалом неуместных поцелуев и нежных слов, какие присущи его любви. И она даже стала понимать его лучше, чем понимала живого, стала понимать его мучительно-беспокойную любовь и почему он так нуждался в ее надежности, которую, по-видимому, считал опорою в своей общественной деятельности, но чем на самом деле она не была. Однажды в приступе отчаяния она крикнула ему: «Ты даже не представляешь, как я несчастна». Он снял очки очень характерным для него жестом, не меняясь в лице, окатил ее прозрачными водами своих детских глаз и одной-единственной фразой обрушил на нее всю тяжесть своей невыносимой мудрости: «Запомни: самое главное в семейной жизни не счастье, а устойчивое постоянство». Едва ощутив одиночество вдовства, она поняла, что эта фраза не таила в себе мелочной угрозы, которая ей в свое время почудилась, но была тем магическим кристаллом, благодаря которому обоим выпало столько счастливых часов.</w:t>
      </w:r>
    </w:p>
    <w:p>
      <w:pPr>
        <w:pStyle w:val="Normal"/>
        <w:ind w:firstLine="380"/>
        <w:jc w:val="both"/>
        <w:rPr>
          <w:rFonts w:ascii="Times New Roman" w:hAnsi="Times New Roman" w:cs="Times New Roman"/>
          <w:b/>
          <w:b/>
          <w:sz w:val="22"/>
        </w:rPr>
      </w:pPr>
      <w:r>
        <w:rPr>
          <w:rFonts w:cs="Times New Roman" w:ascii="Times New Roman" w:hAnsi="Times New Roman"/>
          <w:b/>
          <w:sz w:val="22"/>
        </w:rPr>
        <w:t>Путешествуя по свету, Фермина Даса покупала все, что привлекало ее внимание новизной. У нее была инстинктивная тяга к такого рода вещам, меж тем как ее муж склонен был относиться к ним более рационально, эти вещи были красивыми и полезными у себя на родине, в витринах Рима, Парижа, Лондона и того содрогающегося в чарльстоне Нью-Йорка, где уже начинали подниматься небоскребы, однако они не выдержали испытания вальсами Штрауса со смуглыми кавалерами или Цветочными турнирами при сорока градусах в тени. Итак, она возвращалась домой с полудюжиной стоячих огромных баулов, сверкающих медными запорами и уголками, похожих на фантастические гробы, возвращалась хозяйкой и госпожой новейших чудес света, цена которых, однако, измерялась не заплаченным за них золотом, а тем быстротечным мгновением, когда здесь, на родине, кто-нибудь из ее круга в первый раз видел их. Именно для этого они и покупались: чтобы другие увидели их однажды. Она поняла, что выглядит в глазах общества тщеславной, задолго до того, как начала стареть, и в доме частенько слышали, как она говорила: «Надо отделаться от всего этого хлама, в доме от него негде жить». Доктор Урбино посмеивался над ее благими намерениями, он знал, что освободившееся место тотчас заполнится точно такими же вещами. Но она настаивала, потому что и действительно не оставалось места уже ни для чего, а вещи, которыми был набит дом, на самом деле ни на что не годились: рубашки висели на дверных ручках, а кухонный шкаф был забит европейскими шубами. И в один прекрасный день, проснувшись в боевом настроении, она вытряхивала все из шкафов, опустошала баулы, вытаскивала все с чердака и учиняла военный разгром — выкидывала горы чересчур вызывающей одежды, шляпки, которые так и не пришлось надеть, пока они были в моде, туфли, скопированные европейскими художниками с тех, что надевали императрицы на коронацию, но к которым местные знатные сеньориты относились пренебрежительно, поскольку они слишком походили на те, что негритянки покупали на рынке для дома. Все утро внутренняя терраса находилась на чрезвычайном положении, и в доме трудно было дышать от взметавшихся волнами едких нафталиновых паров. Однако через несколько часов воцарялся покой — в конце концов ей становилось жалко этих шелков, разбросанных по полу, парчового изобилия, вороха позументов, кучки песцовых хвостов, приговоренных к сожжению.</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х сжигать такое, — говорила она, — когда столько людей не имеют даже еды.</w:t>
      </w:r>
    </w:p>
    <w:p>
      <w:pPr>
        <w:pStyle w:val="Normal"/>
        <w:ind w:firstLine="380"/>
        <w:jc w:val="both"/>
        <w:rPr>
          <w:rFonts w:ascii="Times New Roman" w:hAnsi="Times New Roman" w:cs="Times New Roman"/>
          <w:b/>
          <w:b/>
          <w:sz w:val="22"/>
        </w:rPr>
      </w:pPr>
      <w:r>
        <w:rPr>
          <w:rFonts w:cs="Times New Roman" w:ascii="Times New Roman" w:hAnsi="Times New Roman"/>
          <w:b/>
          <w:sz w:val="22"/>
        </w:rPr>
        <w:t>Таким образом кремация откладывалась, а вещи всего лишь меняли место, со своих привилегированных позиций переносились в старинные стойла, переоборудованные под склад старья, а освободившееся место, как он и говорил, постепенно начинало снова заполняться, до отказа забиваться вещами, которые жили всего один миг, а затем отправлялись умирать в шкафы: до следующей кремации. Она говорила: «Надо бы придумать, что делать с вещами, которые ни на что не годятся, но которые нельзя выбросить». И было так: в ужасе от ненасытности вещей, пожиравших жилое пространство в доме, теснивших и загонявших в угол людей, Фермина Даса засовывала их куда-нибудь с глаз долой. Она не была привержена порядку, хотя ей казалось обратное, просто у нее был свой собственный отчаянный метод: она прятала беспорядок. В день, когда умер Хувеналь Урбино, пришлось освобождать половину его кабинета, унося вещи в спальни, чтобы было где выставить тело.</w:t>
      </w:r>
    </w:p>
    <w:p>
      <w:pPr>
        <w:pStyle w:val="Normal"/>
        <w:ind w:firstLine="380"/>
        <w:jc w:val="both"/>
        <w:rPr>
          <w:rFonts w:ascii="Times New Roman" w:hAnsi="Times New Roman" w:cs="Times New Roman"/>
          <w:b/>
          <w:b/>
          <w:sz w:val="22"/>
        </w:rPr>
      </w:pPr>
      <w:r>
        <w:rPr>
          <w:rFonts w:cs="Times New Roman" w:ascii="Times New Roman" w:hAnsi="Times New Roman"/>
          <w:b/>
          <w:sz w:val="22"/>
        </w:rPr>
        <w:t>Смерть прошлась по дому и принесла решение. Предав огню одежду мужа, Фермина Даса увидела, что пульс у нее не забился чаще, и принялась то и дело разводить костер, бросая в огонь все — и старое, и новое, не думая ни о зависти богатых, ни о возмездии бедняков, которые умирали от голода. И, наконец, под корень срубила манговое дерево, чтобы не осталось никаких следов ее беды, а живого попугая подарила новому городскому музею. И только тогда вздохнула с полным удовольствием в доме, ставшем таким, о каком она мечтала: просторным, простым, ее домом.</w:t>
      </w:r>
    </w:p>
    <w:p>
      <w:pPr>
        <w:pStyle w:val="Normal"/>
        <w:ind w:firstLine="380"/>
        <w:jc w:val="both"/>
        <w:rPr>
          <w:rFonts w:ascii="Times New Roman" w:hAnsi="Times New Roman" w:cs="Times New Roman"/>
          <w:b/>
          <w:b/>
          <w:sz w:val="22"/>
        </w:rPr>
      </w:pPr>
      <w:r>
        <w:rPr>
          <w:rFonts w:cs="Times New Roman" w:ascii="Times New Roman" w:hAnsi="Times New Roman"/>
          <w:b/>
          <w:sz w:val="22"/>
        </w:rPr>
        <w:t>Дочь Офелия прожила с ней три месяца и вернулась к себе в Новый Орлеан. Сын приходил к ней с семьей в воскресенье пообедать по-домашнему, а если мог, то и среди недели. Самые близкие подруги Фермины Дасы стали навещать ее, когда она немного пришла в себя: играли в карты в облысевшем дворе, пробовали новые кулинарные рецепты, посвящали ее в тайны ненасытного света, жизнь которого продолжалась и без нее. Чаще других бывала с нею Лукреция дель Реаль дель Обиспо, аристократка из старых, с которой она и раньше поддерживала дружеские отношения, но особенно близко сошлась после смерти Хувеналя Урбино. Скрюченная артритом и раскаявшаяся в скверно прожитой жизни Лукреция дель Реаль лучше других пришлась ей в ту пору, ей она высказала свое мнение по поводу различных планов и проектов из жизни города, — это позволяло Фермине Дасе чувствовать себя полезной самой по себе, а не благодаря всесильной тени мужа. Однако никогда еще не сливалась она с ним в такой мере, как теперь, потому что теперь у нее отобрали ее девичье имя, каким прежде называли, и она стала просто вдовой Урбино.</w:t>
      </w:r>
    </w:p>
    <w:p>
      <w:pPr>
        <w:pStyle w:val="Normal"/>
        <w:ind w:firstLine="380"/>
        <w:jc w:val="both"/>
        <w:rPr>
          <w:rFonts w:ascii="Times New Roman" w:hAnsi="Times New Roman" w:cs="Times New Roman"/>
          <w:b/>
          <w:b/>
          <w:sz w:val="22"/>
        </w:rPr>
      </w:pPr>
      <w:r>
        <w:rPr>
          <w:rFonts w:cs="Times New Roman" w:ascii="Times New Roman" w:hAnsi="Times New Roman"/>
          <w:b/>
          <w:sz w:val="22"/>
        </w:rPr>
        <w:t>Не укладывалось в голове: по мере того как приближалась первая годовщина смерти мужа, Фермина Даса все более ощущала, будто вступает в некое затаенное, прохладное и покойное место — в рощу непоправимого. Она так и не осознала, ни тогда, ни с годами, в какой мере помогли ей обрести душевный покой письменные размышления Флорентино Арисы. Именно они, эти размышления, пропущенные через опыт собственной жизни, позволили ей понять ее жизнь, уяснить смысл и назначение старости. Встреча в соборе на поминальной службе представлялась ниспосланной провидением, дабы дать понять Флорентино Арисе, что и она тоже, благодаря его мужественным письмам, готова зачеркнуть прошлое.</w:t>
      </w:r>
    </w:p>
    <w:p>
      <w:pPr>
        <w:pStyle w:val="Normal"/>
        <w:ind w:firstLine="380"/>
        <w:jc w:val="both"/>
        <w:rPr>
          <w:rFonts w:ascii="Times New Roman" w:hAnsi="Times New Roman" w:cs="Times New Roman"/>
          <w:b/>
          <w:b/>
          <w:sz w:val="22"/>
        </w:rPr>
      </w:pPr>
      <w:r>
        <w:rPr>
          <w:rFonts w:cs="Times New Roman" w:ascii="Times New Roman" w:hAnsi="Times New Roman"/>
          <w:b/>
          <w:sz w:val="22"/>
        </w:rPr>
        <w:t>Два дня спустя она получила от него письмо, не похожее на остальные: письмо было написано от руки на особой бумаге и с полным именем отправителя на оборотной стороне конверта. Тот же изящный почерк, что и на первых давних письмах, тот же лирический стиль, но всего в один абзац: благодарность за особое приветствие, которым она удостоила его в соборе. Все последующие дни Фермина Даса продолжала думать о письме, оно всколыхнуло в ней давние воспоминания, такие чистые, что в четверг, встретившись с Лукрецией дель Реаль, она совершенно безотчетно спросила ее, не знает ли та случайно Флорентино Арису, владельца речных пароходов. Лукреция ответила, что знает: «Похоже, совсем пропащий». И повторила расхожую историю о том, что он якобы никогда не знал женщины, а ведь был завидным женихом, и что де у него есть потайная контора, куда он водит мальчиков, за которыми охотится ночью на набережной. Фермина Даса слышала эту сказочку с тех пор, как помнила себя, но никогда в нее не верила и не придавала ей значения. Однако на этот раз, когда ее так убежденно повторила Лукреция дель Реаль дель Обиспо, о которой в свое время тоже говорили, что она отличается странными вкусами, Фермина Даса не удержалась и расставила все по своим местам. Она сказала, что знает Флорентино Арису с детских лет. И напомнила, что его мать владела галантерейной лавкой на Оконной улице, а во время гражданских войн покупала старые рубашки и простыни, щипала корпию и продавала перевязочный материал. И заключила убежденно: «Это люди достойные, без всякого сомнения». Она говорила с таким жаром, что Лукреция сдалась со словами: «В конце концов, обо мне говорят то же самое». Фермина Даса не задалась вопросом, почему она вдруг бросилась так пылко защищать человека, бывшего в ее жизни не более чем тенью. Она продолжала думать о нем, особенно когда приходила почта и в ней не было письма от него.</w:t>
      </w:r>
    </w:p>
    <w:p>
      <w:pPr>
        <w:pStyle w:val="Normal"/>
        <w:ind w:firstLine="380"/>
        <w:jc w:val="both"/>
        <w:rPr>
          <w:rFonts w:ascii="Times New Roman" w:hAnsi="Times New Roman" w:cs="Times New Roman"/>
          <w:b/>
          <w:b/>
          <w:sz w:val="22"/>
        </w:rPr>
      </w:pPr>
      <w:r>
        <w:rPr>
          <w:rFonts w:cs="Times New Roman" w:ascii="Times New Roman" w:hAnsi="Times New Roman"/>
          <w:b/>
          <w:sz w:val="22"/>
        </w:rPr>
        <w:t>Две недели прошли в молчании, и однажды после сиесты служанка разбудила ее тревожным шепото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еньора, — сказала она, — тут пришел дон Флорентино.</w:t>
      </w:r>
    </w:p>
    <w:p>
      <w:pPr>
        <w:pStyle w:val="Normal"/>
        <w:ind w:firstLine="380"/>
        <w:jc w:val="both"/>
        <w:rPr>
          <w:rFonts w:ascii="Times New Roman" w:hAnsi="Times New Roman" w:cs="Times New Roman"/>
          <w:b/>
          <w:b/>
          <w:sz w:val="22"/>
        </w:rPr>
      </w:pPr>
      <w:r>
        <w:rPr>
          <w:rFonts w:cs="Times New Roman" w:ascii="Times New Roman" w:hAnsi="Times New Roman"/>
          <w:b/>
          <w:sz w:val="22"/>
        </w:rPr>
        <w:t>Он пришел. Первой реакцией Фермины Дасы был дикий страх. Она даже не подумала, что нет, пусть придет в другой день, в более подходящий час, а теперь она не в состоянии принимать визиты, да и не о чем говорить. Однако сразу же взяла себя в руки, велела провести его в гостиную и подать ему кофе, пока она приведет себя в порядок, чтобы выйти к нему. Флорентино Ариса ждал у входной двери и жарился на адском солнце, какое палит в три часа пополудни, сжав всю волю в кулак. Он был готов к тому, что его не примут, конечно, под каким-нибудь вежливым предлогом, и это помогало ему сохранять спокойствие. Принесенное решение совершенно потрясло его, но, войдя в затаенную прохладу гостиной, он не успел даже подумать о свершающемся чуде: в животе у него словно взорвалась и растеклась горькая пена. Он сел, не дыша, а в голове билось проклятое воспоминание о том, как птичка какнула на его первое любовное письмо, и, не шевелясь, он сидел и ждал в полутемной гостиной, пока схлынет первая волна озноба, готовый выдержать любое испытание, только не эту несправедливую напасть.</w:t>
      </w:r>
    </w:p>
    <w:p>
      <w:pPr>
        <w:pStyle w:val="Normal"/>
        <w:ind w:firstLine="380"/>
        <w:jc w:val="both"/>
        <w:rPr>
          <w:rFonts w:ascii="Times New Roman" w:hAnsi="Times New Roman" w:cs="Times New Roman"/>
          <w:b/>
          <w:b/>
          <w:sz w:val="22"/>
        </w:rPr>
      </w:pPr>
      <w:r>
        <w:rPr>
          <w:rFonts w:cs="Times New Roman" w:ascii="Times New Roman" w:hAnsi="Times New Roman"/>
          <w:b/>
          <w:sz w:val="22"/>
        </w:rPr>
        <w:t>Он хорошо себя знал: помимо врожденного хронического расстройства желудка, живот подводил его на людях три или четыре раза за многие годы, и каждый раз он вынужден был сдаться. В этих случаях, как и в других, столь же чрезвычайных, он в полной мере осознавал, насколько верна фраза, которую ему нравилось повторять в шутку: «Я не верю в Бога, но я его боюсь». В этот раз у него не оставалось времени на сомнения: он лихорадочно пытался вспомнить какую-нибудь молитву, но не вспомнил. Когда он был еще мальчишкой, другой мальчишка научил его волшебным словам, помогавшим попасть камнем в птицу: «Целься, целься, правый глаз, попадаю в цель зараз». Он опробовал эти слова, когда пошел первый раз в горы с новой пращой, и птица, точно молнией сраженная, упала на землю. Мелькнула смутная мысль, что, пожалуй, то и другое каким-то образом связано между собой, и он повторил заклинание с жаром, как молитву, однако эффекта не достиг. Кишки скрутило так, что он не усидел на месте, пена поднималась от желудка, все более густая и едкая, и выжала из него стон, он весь покрылся холодным потом. Служанку, принесшую кофе, испугало его белое, точно у мертвеца, лицо. Он лишь выдохнул: «Это от жары». Она распахнула окно, желая помочь ему, но палящее полуденное солнце ударило ему в лицо, и окно пришлось снова закрыть. Он понял, что не выдержит больше ни минуты, и тут появилась Фермина Даса, почти не видимая в полумраке, и испугалась, увидя его таки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ожете снять пиджак,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Но больше смертельного кишечного спазма он боялся, что она услышит, как бурчит у него в животе. И он выдержал еще мгновение и сказал, что пришел лишь спросить, когда она сможет его принять. Она, сбитая с толку, ответила: «Но вы уже здесь». И пригласила его пройти на террасу во внутренний двор, где не так жарко. Он ответил ей голосом, больше походившим на жалобный ст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Умоляю вас, завтра.</w:t>
      </w:r>
    </w:p>
    <w:p>
      <w:pPr>
        <w:pStyle w:val="Normal"/>
        <w:ind w:firstLine="380"/>
        <w:jc w:val="both"/>
        <w:rPr>
          <w:rFonts w:ascii="Times New Roman" w:hAnsi="Times New Roman" w:cs="Times New Roman"/>
          <w:b/>
          <w:b/>
          <w:sz w:val="22"/>
        </w:rPr>
      </w:pPr>
      <w:r>
        <w:rPr>
          <w:rFonts w:cs="Times New Roman" w:ascii="Times New Roman" w:hAnsi="Times New Roman"/>
          <w:b/>
          <w:sz w:val="22"/>
        </w:rPr>
        <w:t>Она вспомнила, что завтра четверг, день непременного визита Лукреции дель Реаль дель Обиспо, и вынесла непререкаемое решение: «Послезавтра в пять», Флорентино Ариса поблагодарил ее, поспешно раскланялся, взмахнув шляпой, и вышел, так и не пригубив кофе. Она в нерешительности стояла посреди гостиной, стараясь понять, что же произошло только что, пока автомобильные выхлопы не стихли в глубине улицы. А Флорентино Ариса, постаравшись устроиться на заднем сиденье так, чтобы болело меньше, закрыл глаза, расслабил мышцы и отдался на волю телу. Было такое ощущение, что он рождался еще раз. Шофер, за долгие годы службы привыкший ничему не удивляться, остался бесстрастным. Но когда подъехали к дому, открывая ему дверцу, сказал:</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Будьте осторожны, дон Флоро, это похоже на чуму.</w:t>
      </w:r>
    </w:p>
    <w:p>
      <w:pPr>
        <w:pStyle w:val="Normal"/>
        <w:ind w:firstLine="380"/>
        <w:jc w:val="both"/>
        <w:rPr>
          <w:rFonts w:ascii="Times New Roman" w:hAnsi="Times New Roman" w:cs="Times New Roman"/>
          <w:b/>
          <w:b/>
          <w:sz w:val="22"/>
        </w:rPr>
      </w:pPr>
      <w:r>
        <w:rPr>
          <w:rFonts w:cs="Times New Roman" w:ascii="Times New Roman" w:hAnsi="Times New Roman"/>
          <w:b/>
          <w:sz w:val="22"/>
        </w:rPr>
        <w:t>Нет, это было то же самое, что и всегда. В пятницу, ровно в пять, Флорентино Ариса возблагодарил Бога, когда служанка провела его через полутемную гостиную на внутреннюю террасу, где Фермина Даса сидела за столиком, накрытым на двоих. Она предложила ему чай, шоколад или кофе. Флорентино Ариса попросил кофе, горячий и покрепче, и она приказала служанке: «Мне — как обычно». Обычным оказался чай, заваренный из разных восточных сортов, который она пила после сиесты для бодрости. К тому времени, когда она допила свой чайничек, а он — свой кофейник, они успели затронуть и оставить несколько тем, не потому, что темы эти их интересовали, но чтобы избежать других, которых ни он, ни она не осмеливались коснуться. Оба робели, не понимая, что оба они делают тут, так далеко от своей юности, на этой террасе с плитчатым шахматным полом, в ничейном доме, еще пахшем кладбищенскими цветами. В первый раз сидели они друг против друга так близко и достаточно долго, чтобы поглядеть спокойно друг на друга через полвека, и оба увидели друг друга такими, какими были: два старика, которых уже караулит смерть и у которых нет ничего общего, кроме мимолетного воспоминания в прошлом, да и оно принадлежит не им, а двум уже исчезнувшим молодым людям, которые вполне могли быть их внуками. Она подумала, что он пришел убедиться наконец в нереальности своей мечты, и в таком случае его дерзость была извинительна.</w:t>
      </w:r>
    </w:p>
    <w:p>
      <w:pPr>
        <w:pStyle w:val="Normal"/>
        <w:ind w:firstLine="380"/>
        <w:jc w:val="both"/>
        <w:rPr>
          <w:rFonts w:ascii="Times New Roman" w:hAnsi="Times New Roman" w:cs="Times New Roman"/>
          <w:b/>
          <w:b/>
          <w:sz w:val="22"/>
        </w:rPr>
      </w:pPr>
      <w:r>
        <w:rPr>
          <w:rFonts w:cs="Times New Roman" w:ascii="Times New Roman" w:hAnsi="Times New Roman"/>
          <w:b/>
          <w:sz w:val="22"/>
        </w:rPr>
        <w:t>Стараясь избежать неловкого молчания или нежелательных тем, она принялась задавать ему незатейливые вопросы о пароходах. Невероятно, но оказалось, что он, хозяин этих пароходов, плавал по реке всего один раз, много лет назад, когда еще не имел к пароходству никакого отношения. Ей не были известны причины того путешествия, а он душу бы отдал за то, чтобы поведать об этом. Она тоже не знала реки. Ее муж не любил андских краев, и нелюбовь свою прикрывал разными доводами: мол, высота вредна для сердца, да еще, не ровен час, схватишь воспаление легких, а местные жители так лицемерны, к тому же вокруг столько несправедливости от политики централизма. И они, объехавшие полмира, не знали собственной страны. Теперь в долине реки Магдалена от селения к селению летал гидроплан «Юнкере», точно огромный алюминиевый кузнечик-попрыгунчик, с двумя членами экипажа, шестью пассажирами и мешками с почтой. Флорентино Ариса заметил: «Просто летающий гроб». Ей, принявшей участие в первом полете на воздушном шаре и не нашедшей в этом ничего страшного, теперь с трудом верилось, что она когда-то решилась на такую авантюру. Однако она сказала: «Нет, это не так». И подумала, что это она изменилась, а не способы передвижения.</w:t>
      </w:r>
    </w:p>
    <w:p>
      <w:pPr>
        <w:pStyle w:val="Normal"/>
        <w:ind w:firstLine="380"/>
        <w:jc w:val="both"/>
        <w:rPr>
          <w:rFonts w:ascii="Times New Roman" w:hAnsi="Times New Roman" w:cs="Times New Roman"/>
          <w:b/>
          <w:b/>
          <w:sz w:val="22"/>
        </w:rPr>
      </w:pPr>
      <w:r>
        <w:rPr>
          <w:rFonts w:cs="Times New Roman" w:ascii="Times New Roman" w:hAnsi="Times New Roman"/>
          <w:b/>
          <w:sz w:val="22"/>
        </w:rPr>
        <w:t>Случалось, ее заставал врасплох рокот проносившихся вверху аэропланов. А на столетии со дня смерти Освободителя она увидела, как они летали очень низко и проделывали акробатические трюки. Один такой аэроплан, черный, точно огромная птица-гриф, пролетел, задевая крыши домов в Ла-Манге, оставил кусок крыла на соседском дереве и повис на электрических проводах. Но даже и тогда Фермина Даса не свыклась с существованием самолетов. И не проявляла к ним любопытства настолько, чтобы отправиться в бухту Мансанилья, где в последние годы стали садиться на воду гидропланы, после того как таможенные баркасы разогнали рыбацкие каноэ и прогулочные шлюпки, множившиеся день ото дня. И вот ее, старую женщину, выбрали для того, чтобы поднести букет роз Чарльзу Линдбергу, когда он прилетел с добровольческой миссией, и она никак не могла взять в толк, каким образом ему, такому большому, такому светловолосому, такому красивому, удалось забраться в этот аппарат, похожий на мятую жестяную банку, который два механика толкали в хвост, чтобы он поднялся в воздух. Мысль о том, что какие-то самолеты, не намного больше этого, могут перевозить восемь человек, никак не укладывалась у нее в голове. А о речных пароходах она слышала, что плавать на них — чистое наслаждение, потому что на них не бывает качки, как на океанских, хотя их подстерегают более серьезные опасности, например речные отмели или разбойничьи налеты.</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объяснил ей, что это — стародавние легенды: на нынешних пароходах есть танцевальные салоны, и каюты так же просторны и роскошны, как гостиничные апартаменты, со своей ванной комнатой и электрическими вентиляторами, а разбойничьих налетов не случалось со времен последней гражданской войны. И еще он рассказал ей, испытывая при этом удовлетворение и даже торжествуя, что прогресс этот главным образом обязан свободе в речном пароходстве, которой способствовал именно он, стимулируя конкуренцию: вместо одной пароходной компании, как было раньше, теперь действуют целых три, очень деятельные и процветающие. Однако стремительное развитие авиации представляет реальную угрозу для всех. Она попробовала успокоить его: пароходы будут существовать всегда — не так уж много на земле сумасшедших, готовых залезать внутрь таких даже с виду противоестественных аппаратов. И наконец, Флорентино Ариса заговорил о достижениях почтовой связи, и с точки зрения перевозки, и с точки зрения доставки, стараясь построить разговор таким образом, чтобы она заговорила о его письмах. Но результата не добился.</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немного спустя случай подвернулся сам. Они уже отошли от этой темы, когда вошла служанка и подала Фермине Дасе письмо, только что доставленное специальной городской почтовой службой, недавно созданной, которая таким же образом доставляла и телеграммы. Как всегда, она никак не могла найти очки, чтобы прочитать. Флорентино Ариса сохранял спокойстви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очках нет нужды, — сказал он. — Это мое письмо.</w:t>
      </w:r>
    </w:p>
    <w:p>
      <w:pPr>
        <w:pStyle w:val="Normal"/>
        <w:ind w:firstLine="380"/>
        <w:jc w:val="both"/>
        <w:rPr>
          <w:rFonts w:ascii="Times New Roman" w:hAnsi="Times New Roman" w:cs="Times New Roman"/>
          <w:b/>
          <w:b/>
          <w:sz w:val="22"/>
        </w:rPr>
      </w:pPr>
      <w:r>
        <w:rPr>
          <w:rFonts w:cs="Times New Roman" w:ascii="Times New Roman" w:hAnsi="Times New Roman"/>
          <w:b/>
          <w:sz w:val="22"/>
        </w:rPr>
        <w:t>И в самом деле. Он написал его накануне, в страшной депрессии после своего первого и незадавшегося позорного визита к ней. В письме он просил извинения за то, что дерзнул прийти без предупреждения, и отказывался от намерения прийти еще раз. Он бросил письмо в почтовый ящик, не раздумывая, а когда одумался, было поздно. Однако он решил, что не стоит объяснять все так подробно, а попросил Фермину Дасу сделать одолжение — не читать этого письм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Хорошо, — согласилась она. — В конце концов, письма принадлежат тем, кто их пишет. Верно?</w:t>
      </w:r>
    </w:p>
    <w:p>
      <w:pPr>
        <w:pStyle w:val="Normal"/>
        <w:ind w:firstLine="380"/>
        <w:jc w:val="both"/>
        <w:rPr>
          <w:rFonts w:ascii="Times New Roman" w:hAnsi="Times New Roman" w:cs="Times New Roman"/>
          <w:b/>
          <w:b/>
          <w:sz w:val="22"/>
        </w:rPr>
      </w:pPr>
      <w:r>
        <w:rPr>
          <w:rFonts w:cs="Times New Roman" w:ascii="Times New Roman" w:hAnsi="Times New Roman"/>
          <w:b/>
          <w:sz w:val="22"/>
        </w:rPr>
        <w:t>Он сделал решительный шаг.</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Конечно, — сказал он. — Потому-то при разрыве первым делом возвращают письма.</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ропустила намек мимо ушей и отдала ему письмо со словами: «Жаль, что не смогу его прочитать, другие сослужили мне добрую службу». Он захлебнулся от неожиданности — как это вдруг она сказала так много — и проговорил: «Вы себе даже не представляете, как я счастлив слышать это». Но она тут же переменила тему, и больше ему не удалось вернуть ее к этому разговору.</w:t>
      </w:r>
    </w:p>
    <w:p>
      <w:pPr>
        <w:pStyle w:val="Normal"/>
        <w:ind w:firstLine="380"/>
        <w:jc w:val="both"/>
        <w:rPr>
          <w:rFonts w:ascii="Times New Roman" w:hAnsi="Times New Roman" w:cs="Times New Roman"/>
          <w:b/>
          <w:b/>
          <w:sz w:val="22"/>
        </w:rPr>
      </w:pPr>
      <w:r>
        <w:rPr>
          <w:rFonts w:cs="Times New Roman" w:ascii="Times New Roman" w:hAnsi="Times New Roman"/>
          <w:b/>
          <w:sz w:val="22"/>
        </w:rPr>
        <w:t>Они попрощались, когда уже перевалило за шесть и в доме начали зажигать огни. Он чувствовал себя более уверенно, но и лишних иллюзий не питал, поскольку ему были хорошо известны своенравие и непредсказуемость поступков двадцатилетней Фермины Дасы, и не было никаких оснований думать, что она изменилась. И потому он лишь осмелился с искренним смирением спросить, нельзя ли ему прийти еще раз, и снова удивился ответ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риходите когда хотите, — сказала она. — Я почти всегда одна.</w:t>
      </w:r>
    </w:p>
    <w:p>
      <w:pPr>
        <w:pStyle w:val="Normal"/>
        <w:ind w:firstLine="380"/>
        <w:jc w:val="both"/>
        <w:rPr>
          <w:rFonts w:ascii="Times New Roman" w:hAnsi="Times New Roman" w:cs="Times New Roman"/>
          <w:b/>
          <w:b/>
          <w:sz w:val="22"/>
        </w:rPr>
      </w:pPr>
      <w:r>
        <w:rPr>
          <w:rFonts w:cs="Times New Roman" w:ascii="Times New Roman" w:hAnsi="Times New Roman"/>
          <w:b/>
          <w:sz w:val="22"/>
        </w:rPr>
        <w:t>Четыре дня спустя, во вторник, он снова пришел без предупреждения, и на этот раз она, не дожидаясь, когда подадут чай, заговорила о том, как ей помогли его письма. Он ответил, что это были не письма в прямом смысле слова, но страницы из книги, которую ему хотелось бы написать. Она тоже так считала. И потому собиралась вернуть их ему, если, конечно, он не обидится, чтобы он нашел для них лучшее применение. Она стала говорить, чем они стали для нее в трудную пору, и говорила об этом с волнением, благодарностью и даже сердечной теплотой, так что Флорентино Ариса отважился не просто на еще один решительный шаг — он сделал сальто мортал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Раньше мы были на «ты», — сказал он. Это было запретное слово: раньше. Она почувствовала: пролетел химерический ангел прошлого — и попробовала уклониться. Но Флорентино Ариса пошел дальше. «Я имею в виду раньше — в наших письмах». Это ей не понравилось, и пришлось сделать над собой большое усилие, чтобы он не заметил ее недовольства. Но он заметил и понял, что наступать надо с большим тактом, и благодаря своему промаху увидел, что она осталась такой же суровой, как в юности, хотя и научилась эту суровость подслащивать.</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имею в виду, — сказал он, — что эти письма — совсем други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се изменилось в мире,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я — нет,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вы?</w:t>
      </w:r>
    </w:p>
    <w:p>
      <w:pPr>
        <w:pStyle w:val="Normal"/>
        <w:ind w:firstLine="380"/>
        <w:jc w:val="both"/>
        <w:rPr>
          <w:rFonts w:ascii="Times New Roman" w:hAnsi="Times New Roman" w:cs="Times New Roman"/>
          <w:b/>
          <w:b/>
          <w:sz w:val="22"/>
        </w:rPr>
      </w:pPr>
      <w:r>
        <w:rPr>
          <w:rFonts w:cs="Times New Roman" w:ascii="Times New Roman" w:hAnsi="Times New Roman"/>
          <w:b/>
          <w:sz w:val="22"/>
        </w:rPr>
        <w:t>Вторая чашка чая застыла у нее в руках, и глаза остановились на нем с укором, по ту сторону суровост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Какая разница, — сказала она. — Мне только что исполнилось семьдесят два.</w:t>
      </w:r>
    </w:p>
    <w:p>
      <w:pPr>
        <w:pStyle w:val="Normal"/>
        <w:ind w:firstLine="380"/>
        <w:jc w:val="both"/>
        <w:rPr>
          <w:rFonts w:ascii="Times New Roman" w:hAnsi="Times New Roman" w:cs="Times New Roman"/>
          <w:b/>
          <w:b/>
          <w:sz w:val="22"/>
        </w:rPr>
      </w:pPr>
      <w:r>
        <w:rPr>
          <w:rFonts w:cs="Times New Roman" w:ascii="Times New Roman" w:hAnsi="Times New Roman"/>
          <w:b/>
          <w:sz w:val="22"/>
        </w:rPr>
        <w:t>Удар пришелся в самое сердце. Он хотел бы метнуть ответ быстро и решительно, как стрелу, но тяжесть одолела его: никогда еще он не выдыхался так от столь короткой беседы, сердце ныло, каждый удар отдавался металлическим эхом в артериях. Он почувствовал себя старым, печально-унылым, ненужным, и так неудержимо захотелось плакать, что он не мог вымолвить ни слова. Они допили вторую чашку в тишине, изборожденной вещими предчувствиями, и первой заговорила она, попросив служанку принести бювар с письмами. Он хотел попросить ее оставить письма себе, — у него были копии, написанные под копировальную бумагу, — но подумал, что такая предосторожность может выглядеть неблагородно. Сказать было нечего. Прежде чем попрощаться, он попросил разрешения прийти в следующий вторник в это же время. Она спросила себя, следует ли ей быть столь уступчивой.</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е вижу, какой смысл — ходить и ходить,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и вообще не думал, что приду, — сказал он. Итак, он пришел в следующий вторник в пять часов, а потом стал приходить каждый вторник, всегда без предупреждения, и к концу второго месяца эти посещения раз в неделю стали для обоих привычными. Флорентино Ариса приносил английские галеты к чаю, засахаренные каштаны, греческие маслины и различные безделушки для ее гостиной, которые привозили с океанскими пароходами. В один из вторников он принес ей копию той фотографии, где они с Ильдебрандой были сняты фотографом-бельгийцем более полувека назад и которую он купил за пятнадцать сантимов на распродаже почтовых открыток у Писарских ворот. Фермина Даса не могла понять, каким образом ее фотография попала туда, и он тоже не представлял себе этого иначе как чудом, сотворенным любовью. Однажды утром, подрезая розы в своем саду, Флорентино Ариса испытал искушение — отнести розу Фермине Дасе. Пришлось поломать голову, какую розу следует отнести недавно овдовевшей женщине, сообразуясь с непростым языком цветов. Красная роза, символ пылкой страсти, могла оскорбить ее траур, желтые розы, некоторыми считавшиеся знаком удачи, на распространенном языке цветов означали ревность. Он слышал о черных розах из Турции, и, наверное, они более всего подходили к случаю, однако ему не удалось вывести таких, у себя в саду. Вдоволь поломав голову над проблемой, он рискнул остановить выбор на белой розе, они ему нравились меньше других, казались пресными и немыми: ничего не означали. В последний момент, опасаясь, что Фермина Даса все-таки заподозрит тайный смысл, он срезал с розы все шипы.</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риняла подарок хорошо, не углядев в нем никаких намеков, и таким образом вторники обогатились еще одним ритуалом. Он приносил белую розу, и для нее уже стояла посреди чайного столика ваза с водой. В один из вторников, ставя розу в воду, он заметил как бы между прочи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наши времена приносили не розы, а камели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равильно, — сказала она, — но намерения при этом были другие, и вам это известно.</w:t>
      </w:r>
    </w:p>
    <w:p>
      <w:pPr>
        <w:pStyle w:val="Normal"/>
        <w:ind w:firstLine="380"/>
        <w:jc w:val="both"/>
        <w:rPr>
          <w:rFonts w:ascii="Times New Roman" w:hAnsi="Times New Roman" w:cs="Times New Roman"/>
          <w:b/>
          <w:b/>
          <w:sz w:val="22"/>
        </w:rPr>
      </w:pPr>
      <w:r>
        <w:rPr>
          <w:rFonts w:cs="Times New Roman" w:ascii="Times New Roman" w:hAnsi="Times New Roman"/>
          <w:b/>
          <w:sz w:val="22"/>
        </w:rPr>
        <w:t>И так было все время: он пытался продвинуться вперед, а она его окорачивала. Однако на этот раз, несмотря на резкий ответ, Флорентино Ариса понял, что попал в цель: она отвернулась, чтобы он не заметил, как вспыхнуло ее лицо. Вспыхнуло молодо, до корней волос, и оттого, что это произошло помимо ее воли, она осталась недовольна собой. Флорентино Ариса осторожно попробовал перейти на менее острые темы, она заметила его усилия и поняла, что он понял ее состояние, а от этого разозлилась еще больше. Это был неудачный вторник. Она уже собиралась попросить его не приходить больше, но мысль о том, что это выглядит ссорой влюбленных, показалась ей такой смешной в их возрасте и положении, что она от души расхохоталась. В следующий вторник, пока Флорентино Ариса ставил розу в воду, она с пристрастием заглянула себе в душу и с радостью обнаружила, что совсем не держит на него зла за прошлый вторник.</w:t>
      </w:r>
    </w:p>
    <w:p>
      <w:pPr>
        <w:pStyle w:val="Normal"/>
        <w:ind w:firstLine="380"/>
        <w:jc w:val="both"/>
        <w:rPr>
          <w:rFonts w:ascii="Times New Roman" w:hAnsi="Times New Roman" w:cs="Times New Roman"/>
          <w:b/>
          <w:b/>
          <w:sz w:val="22"/>
        </w:rPr>
      </w:pPr>
      <w:r>
        <w:rPr>
          <w:rFonts w:cs="Times New Roman" w:ascii="Times New Roman" w:hAnsi="Times New Roman"/>
          <w:b/>
          <w:sz w:val="22"/>
        </w:rPr>
        <w:t>Скоро его визиты стали приобретать несколько неловкий семейный характер: случалось, при нем заходили доктор Урбино Даса с супругой и оставались играть в карты. Флорентино Ариса в карты играть не умел, но Фермина научила его за один прием, и они послали супругам Урбино Даса письменный вызов на следующий вторник. Игралось им вместе так хорошо, что встречи эти утвердились так же быстро, как и его визиты, а заодно сразу же определились и взносы каждого участника. Доктор Урбино Даса с женой, превосходной кулинаркой, каждый раз приносили необыкновенные торты, и каждый раз — разные. Флорентино Ариса продолжал выискивать всякие диковины на пароходах, приходивших из Европы, а Фермина Даса изощрялась придумать на вторник какой-нибудь сюрприз. Карточные турниры устраивались каждый третий вторник месяца, и играли не на деньги: проигравший должен был к следующему состязанию приготовить что-то особенное.</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Урбино Даса вполне соответствовал тому, чем казался на людях: звезд с неба не хватал, в общении был довольно неуклюж, и к тому же ни с того ни с сего на него накатывали приступы то веселья, то недовольства, отчего его бросало в краску так, что впору было опасаться за здравие его рассудка. Однако, без всякого сомнения, он был — и это замечалось с первого взгляда — тем, кем более всего опасался прослыть Флорентино Ариса: славным малым. Его жена, напротив, обладала живостью, плебейской жилкой, тактом и смекалкой, что придавало ее элегантности человеческую теплоту. Лучших партнеров для игры в карты не пожелаешь, и ненасытная потребность Флорентино Арисы в любви увенчалась ко всему прочему ощущением, что он — в кругу семьи.</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жды вечером, когда они вместе выходили из дома Фермины Дасы, Урбино Даса пригласил его пообедать с ним: «Завтра ровно в половине первого в общественном клубе». Блюдо было изысканное, но с отравленным вином: общественный клуб оставлял за собой право приема на определенных условиях, и одним из условий было — рождение в законном браке. Дядюшка Леон XII в свое время имел неприятный опыт по этому поводу, и сам Флорентино Ариса пережил минуту позора, когда его, уже сидевшего за столом и приглашенного одним из основателей, заставили уйти. И человеку, которому Флорентино Ариса оказывал серьезные услуги в нелегком деле речного судоходства, не оставалось иного выхода, как повести его обедать в другое мест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ы, издающие правила и установления, обязаны особенно строго их соблюдать, — сказал он тогда Флорентино Арисе.</w:t>
      </w:r>
    </w:p>
    <w:p>
      <w:pPr>
        <w:pStyle w:val="Normal"/>
        <w:ind w:firstLine="380"/>
        <w:jc w:val="both"/>
        <w:rPr>
          <w:rFonts w:ascii="Times New Roman" w:hAnsi="Times New Roman" w:cs="Times New Roman"/>
          <w:b/>
          <w:b/>
          <w:sz w:val="22"/>
        </w:rPr>
      </w:pPr>
      <w:r>
        <w:rPr>
          <w:rFonts w:cs="Times New Roman" w:ascii="Times New Roman" w:hAnsi="Times New Roman"/>
          <w:b/>
          <w:sz w:val="22"/>
        </w:rPr>
        <w:t>И тем не менее Флорентино Ариса решил пойти на риск с доктором Урбино Дасой, и ему оказали в клубе особый прием, правда, сделать запись в золотой книге для почетных гостей не предложили. Присутствовали лишь они двое, обед был недолгим и спокойным. Опасения, волновавшие Флорентино Арису с вечера накануне, рассеялись с первой же рюмкой аперитива. Доктор Урбино Даса хотел поговорить с ним о своей матери. Из сказанного за столом Флорентино Ариса понял, что она рассказала ему о нем. Но самое удивительное: она здорово приукрасила всю историю. Она рассказала, что они дружили с детских лет, вместе играли, когда она только еще приехала из Сан-Хуан-де-ла-Сьенаги, что это он руководил ее чтением, как только она взялась за книжки, за что она всегда будет ему благодарна. Что, бывало, после школьных занятий она часами сидела у Трансито Арисы в галантерейной лавке, творя чудеса за пяльцами, — та была замечательной мастерицей, — и что впоследствии перестала часто видеться с Флорентино Арисой не потому, что не хотела, а просто-напросто жизнь их развела в разные стороны.</w:t>
      </w:r>
    </w:p>
    <w:p>
      <w:pPr>
        <w:pStyle w:val="Normal"/>
        <w:ind w:firstLine="380"/>
        <w:jc w:val="both"/>
        <w:rPr>
          <w:rFonts w:ascii="Times New Roman" w:hAnsi="Times New Roman" w:cs="Times New Roman"/>
          <w:b/>
          <w:b/>
          <w:sz w:val="22"/>
        </w:rPr>
      </w:pPr>
      <w:r>
        <w:rPr>
          <w:rFonts w:cs="Times New Roman" w:ascii="Times New Roman" w:hAnsi="Times New Roman"/>
          <w:b/>
          <w:sz w:val="22"/>
        </w:rPr>
        <w:t>Прежде чем подойти к сути дела, доктор Урбино Даса сделал несколько замечаний по поводу старости как таковой. Он полагал, что мир двинулся бы вперед гораздо скорее, если бы ему не мешали старики. Он сказал: «Человечество подобно армии на марше: продвигается вперед со скоростью самых медленных». Он считал, что в будущем, более гуманном, а потому более цивилизованном, людей, уже не приносящих пользы, станут отселять в особые города, чтобы избавить их от ощущения стыда, страданий и ужасного одиночества старости. С медицинской точки зрения, по его мнению, возрастную границу можно установить на шестидесяти годах. Но покуда общество не пришло к такому пониманию милосердия, единственное решение этой проблемы — дома для престарелых, где старики могут найти утешение друг в друге, им легче понять их пристрастия и неприязни, причины раздражения и что их печалит, словом, там они будут избавлены от естественных разногласий с молодым поколением. Он сказал: «Старики в среде стариков — не такие старые». Короче: доктор Урбино Даса желал выразить Флорентино Арисе благодарность за то, что он так замечательно помогает матери коротать одиночество ее вдовства, и убедительно просил его продолжать в том же духе, на благо их обоих и ко всеобщему удобству, и с терпением относиться к ее старческим причудам. Флорентино Ариса вздохнул с облегчением. «Можете быть спокойны, — сказал он доктору. — Я на четыре года старше нее, и не только сейчас, но и раньше был, с давних пор, еще до вашего рождения». И не устоял перед искушением разрядиться ироническим замечание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этом гуманном обществе будущего, — сказал он, — вам бы сейчас пришлось отправиться на кладбище, отнести нам с ней по букетику антурий на обед.</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у Урбино Дасе, до того не замечавшему неловкости своего пророчества, пришлось пуститься в пространные объяснения, где он и запутался окончательно. Но Флорентино Ариса помог ему оттуда выбраться. Он так и лучился радостью, ибо знал, что рано или поздно ему предстоит подобная сегодняшней встреча с доктором Урбино Дасой, дабы выполнить непременное в их среде условие: официально просить руки его матери. Обед обнадеживал еще и потому, что показал: обязательная просьба, с которой он обратится к доктору, будет легко удовлетворена. Имей он согласие самой Фермины Дасы, более удобного случая, чем этот, не придумаешь. И столько было переговорено за тем историческим обедом, что всякие формальности последующей просьбы представлялись излишними.</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всегда поднимался и спускался по лестницам с особой осторожностью, даже в молодости, ибо полагал, что старость начинается с первого пустякового падения, а смерть приходит вместе со вторым. Самой опасной из всех лестниц была для него лестница в конторе, крутая и узкая, и задолго до того, как он начал прилагать особые усилия, чтобы не шаркать подошвами о ступени, он стал подниматься, внимательно глядя под ноги и держась за перила обеими руками. Не раз ему предлагали заменить эту лестницу на другую, не такую коварную, но окончательное решение всегда откладывалось на следующий месяц: ему казалось что это — уступка старости. Шли годы, и теперь он, подходя к лестнице, долго медлил, не только потому, что подниматься становилось все труднее, как он спешил объяснить самому себе, но просто каждый раз он преодолевал ее все с большей осторожностью. Однако в тот день, возвратившись после обеда с доктором Урбино Дасой, после рюмки опорту за аперитивом и полстакана красного вина за обедом, а главное — после триумфального разговора, он стал подниматься по лестнице, молодо пританцовывая, и на третьей ступеньке так подвернул левую лодыжку, что рухнул на спину и чудом не убился. Он падал, а голова работала ясно, и он успел подумать, что не умрет из-за лестницы, потому что по жизненной логике невозможно, чтобы двое мужчин, столько лет любившие одну и ту же женщину, умерли бы одним и тем же образом, всего лишь с промежутком в год. Он оказался прав. Ему наложили гипс от стопы до икры и велели оставаться в постели, но он чувствовал себя живее, чем до падения. Когда врач прописал ему шестьдесят дней не работать, он не мог поверить в такую бед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е делайте этого, доктор, — взмолился он. — Для меня два месяца — все равно что для вас десять лет.</w:t>
      </w:r>
    </w:p>
    <w:p>
      <w:pPr>
        <w:pStyle w:val="Normal"/>
        <w:ind w:firstLine="380"/>
        <w:jc w:val="both"/>
        <w:rPr>
          <w:rFonts w:ascii="Times New Roman" w:hAnsi="Times New Roman" w:cs="Times New Roman"/>
          <w:b/>
          <w:b/>
          <w:sz w:val="22"/>
        </w:rPr>
      </w:pPr>
      <w:r>
        <w:rPr>
          <w:rFonts w:cs="Times New Roman" w:ascii="Times New Roman" w:hAnsi="Times New Roman"/>
          <w:b/>
          <w:sz w:val="22"/>
        </w:rPr>
        <w:t>Несколько раз он пытался подняться с постели, обеими руками поддерживая тяжелую, точно каменная статуя, ногу, но каждый раз суровая реальность одерживала над ним верх. И когда в конце концов он снова пошел — нога еще болела, а спину жгла живая рана, — у него было достаточно оснований верить в то, что падение — удар судьбы за его упорство.</w:t>
      </w:r>
    </w:p>
    <w:p>
      <w:pPr>
        <w:pStyle w:val="Normal"/>
        <w:ind w:firstLine="380"/>
        <w:jc w:val="both"/>
        <w:rPr>
          <w:rFonts w:ascii="Times New Roman" w:hAnsi="Times New Roman" w:cs="Times New Roman"/>
          <w:b/>
          <w:b/>
          <w:sz w:val="22"/>
        </w:rPr>
      </w:pPr>
      <w:r>
        <w:rPr>
          <w:rFonts w:cs="Times New Roman" w:ascii="Times New Roman" w:hAnsi="Times New Roman"/>
          <w:b/>
          <w:sz w:val="22"/>
        </w:rPr>
        <w:t>Самым страшным днем был первый понедельник. Боль отступила, врачебный прогноз обнадеживал, и он никак не желал смириться с тем, что в силу роковой случайности не увидится с Ферминой Дасой на следующий день, первый раз за четыре месяца. Однако после сиесты он успокоился, смирился с суровой действительностью и написал записку с извинениями. В записке, написанной от руки, на надушенной бумаге, светящимися чернилами, чтобы можно было читать в темноте, он без зазрения совести преувеличил тяжесть приключившегося с ним несчастья, надеясь на сочувствие. Она ответила ему через два дня, очень мило выразив сочувствие, но сверх того — ни слова, как в былые великие дни любви. Он не упустил случая и снова написал ей. Когда она ответила ему во второй раз, он решился пойти дальше, чем позволял себе во время разговоров-полунамеков по вторникам: велел поставить рядом с кроватью телефон под предлогом, что собирается следить за повседневными делами конторы. И попросил телефонистку на коммутаторе соединить его с номером из трех цифр, который знал наизусть с того момента, как позвонил по нему в первый раз. Погасший, без оттенков голос, прозвучавший из загадочного далека, такой любимый голос, ответил и узнал другой голос и, обменявшись двумя-тремя фразами приветствия, попрощался. Ее равнодушие повергло Флорентино Арису в безутешное отчаяние: снова он оказался в самом начале.</w:t>
      </w:r>
    </w:p>
    <w:p>
      <w:pPr>
        <w:pStyle w:val="Normal"/>
        <w:ind w:firstLine="380"/>
        <w:jc w:val="both"/>
        <w:rPr>
          <w:rFonts w:ascii="Times New Roman" w:hAnsi="Times New Roman" w:cs="Times New Roman"/>
          <w:b/>
          <w:b/>
          <w:sz w:val="22"/>
        </w:rPr>
      </w:pPr>
      <w:r>
        <w:rPr>
          <w:rFonts w:cs="Times New Roman" w:ascii="Times New Roman" w:hAnsi="Times New Roman"/>
          <w:b/>
          <w:sz w:val="22"/>
        </w:rPr>
        <w:t>Однако спустя два дня он получил письмо, в котором она умоляла не звонить ей больше. Доводы выглядели серьезно. В городе было мало телефонов, и связь осуществлялась через телефонистку, которая знала всех абонентов и всю их подноготную, так что если кого-то не оказывалось дома, она все равно находила его. Но зато была и в курсе всех разговоров, проникала во все секреты частной жизни, во все старательно скрывавшиеся драмы, а случалось, и просто вмешивалась в разговор, чтобы высказать собственную точку зрения или успокоить разговаривающих. К тому же в тот год стала выходить вечерняя газета под названием «Справедливость», единственной задачей которой было без устали сечь семейства с громкими фамилиями, без утайки называя все имена и не принимая во внимание никакие обстоятельства, — то была месть владельца газеты: его детей не принимали в общественный клуб. Несмотря на то что жизнь Фермины Дасы была совершенно чиста, она стала усердно заботиться о том, что говорила или делала, даже в отношениях с самыми близкими друзьями. И потому поддерживала связь с Флорентино Арисой анахроничным способом — посредством писем. Переписка стала такой частой и интенсивной, что он забыл и о больной ноге, и о наказании постельным режимом, забыл обо всем на свете и ушел с головою в писание писем — на маленьком переносном столике, какие используют в больницах для кормления лежачих больных.</w:t>
      </w:r>
    </w:p>
    <w:p>
      <w:pPr>
        <w:pStyle w:val="Normal"/>
        <w:ind w:firstLine="380"/>
        <w:jc w:val="both"/>
        <w:rPr>
          <w:rFonts w:ascii="Times New Roman" w:hAnsi="Times New Roman" w:cs="Times New Roman"/>
          <w:b/>
          <w:b/>
          <w:sz w:val="22"/>
        </w:rPr>
      </w:pPr>
      <w:r>
        <w:rPr>
          <w:rFonts w:cs="Times New Roman" w:ascii="Times New Roman" w:hAnsi="Times New Roman"/>
          <w:b/>
          <w:sz w:val="22"/>
        </w:rPr>
        <w:t>Они снова перешли на «ты» и снова стали подробно писать друг другу о своей жизни, как в давних письмах, но Флорентино Ариса опять попытался ускорить события: написал ее имя булавочными уколами на лепестках камелии и отправил ей вместе с письмом. Два дня спустя он получил камелию обратно без каких-либо комментариев. Фермина Даса не могла поступить иначе: все это казалось ей детскими игрушками. Особенно когда Флорентино Ариса стал постоянно вспоминать напоенные меланхолическими стихами былые дни в маленьком парке Евангелий, тайники, в которых прятались письма по дороге в школу, вышивание под миндалевым деревом. Скрепя сердце она поставила его на место одним вроде бы случайным вопросом: «Почему ты так настойчиво вспоминаешь то, чего нет?» В другой раз она упрекнула его в бесплодном упрямстве — нежелании стариться естественным образом. Вот потому-то, по ее мнению, он так неразумно и невпопад все время обращается к прошлому. Она не понимала, как человек, способный на рассуждения, так поддержавшие ее в тяготах вдовства, мог запутаться совсем по-детски, когда пробовал приложить свои наблюдения к собственной жизни. И роли поменялись. Теперь она пыталась поддержать его перед лицом будущего словами, которых он в ошеломляющей торопливости не мог понять: «Пусть пройдет время, увидим, что оно принесет». Ибо он не был таким хорошим учеником, как она. Вынужденная неподвижность, ощущение, что время мчится без остановки, и безумное желание видеть ее — все это укрепляло в мысли, что страхи по поводу приключившегося с ним падения оказались более верными и трагическими, чем он предполагал. Впервые он начал трезво думать о реальности смерти.</w:t>
      </w:r>
    </w:p>
    <w:p>
      <w:pPr>
        <w:pStyle w:val="Normal"/>
        <w:ind w:firstLine="380"/>
        <w:jc w:val="both"/>
        <w:rPr>
          <w:rFonts w:ascii="Times New Roman" w:hAnsi="Times New Roman" w:cs="Times New Roman"/>
          <w:b/>
          <w:b/>
          <w:sz w:val="22"/>
        </w:rPr>
      </w:pPr>
      <w:r>
        <w:rPr>
          <w:rFonts w:cs="Times New Roman" w:ascii="Times New Roman" w:hAnsi="Times New Roman"/>
          <w:b/>
          <w:sz w:val="22"/>
        </w:rPr>
        <w:t>Леона Кассиани каждые два дня помогала ему мыться и менять пижаму, ставила клизмы, подавала судно, прикладывала компрессы из арники к пролежням на спине и, по совету врача, делала массаж, чтобы неподвижность не привела к еще худшим бедам. По субботам и воскресеньям ее подменяла Америка Викунья, которой в декабре предстояло получить диплом учительницы. Он пообещал послать ее учиться на высшие курсы в Алабаму за счет пароходной компании, отчасти для успокоения собственной совести, но главным образом затем, чтобы не услышать от нее упреков, которые та еще не умела высказать, и чтобы не давать ей объяснений, которые должен был дать. Он и вообразить не мог, как она страдала-мучилась бессонными ночами в интернате, и все субботы и воскресенья — без него, всю жизнь — без него, потому что он даже не представлял, как она его любила. Из официального письма школы он узнал, что с первого места, которое она всегда занимала, она скатилась на последнее и с трудом допущена к выпускным экзаменам. Но он пренебрег долгом доверенного лица и ничего не сообщил ее родителям из-за чувства вины, которое пытался заглушить; не поговорил он и с ней, поскольку вполне справедливо опасался, что в своих неудачах она обвинит его. Он предоставил всему идти своим чередом. И бессознательно откладывал трудные проблемы в надежде, что их разрешит смерть.</w:t>
      </w:r>
    </w:p>
    <w:p>
      <w:pPr>
        <w:pStyle w:val="Normal"/>
        <w:ind w:firstLine="380"/>
        <w:jc w:val="both"/>
        <w:rPr>
          <w:rFonts w:ascii="Times New Roman" w:hAnsi="Times New Roman" w:cs="Times New Roman"/>
          <w:b/>
          <w:b/>
          <w:sz w:val="22"/>
        </w:rPr>
      </w:pPr>
      <w:r>
        <w:rPr>
          <w:rFonts w:cs="Times New Roman" w:ascii="Times New Roman" w:hAnsi="Times New Roman"/>
          <w:b/>
          <w:sz w:val="22"/>
        </w:rPr>
        <w:t>Не только две женщины, ухаживавшие за ним, но и сам Флорентино Ариса удивлялся тому, как он переменился. Всего десять лет назад он, было дело, налетел на служанку прямо за парадной лестницей и, стоя, в два счета, скорее, чем какой-нибудь филиппинский петух, ублаготворил ее. Пришлось подарить ей полностью обставленный дом, чтобы она поклялась: автор бесчестья — ее воскресный ухажер, с которым она даже еще и не целовалась; в результате отец с дядьями, рубщики сахарного тростника, заставили их пожениться. Казалось невероятным, что этого самого человека ныне переворачивали с боку на бок две женщины, при виде которых всего несколько месяцев назад его бросало в любовную дрожь, теперь же они намыливали его и выше и ниже пояса, осушали полотенцами из египетского хлопка и массировали ему тело, а он — хоть бы что. Каждая по-своему объясняла его бесчувственность. Леона Кассиани увидела в этом прелюдию смерти. А Америка Викунья приписывала тайной причине, раскрыть которую ей не удавалось. И только он один знал правду, и у этой правды было имя. Во всяком случае, получалось несправедливо: гораздо больше страдали женщины, ухаживавшие за ним, чем он сам, так хорошо ими ухоженный.</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е Дасе хватило трех вторников, чтобы понять, как ей не хватает Флорентино Арисы. Ей хорошо было с приятельницами, и тем лучше, чем больше отдаляло ее время от привычек и обычаев мужа. Лукреция дель Реаль дель Обиспо, незадолго до того уехавшая в Панаму показать врачам ухо, которое болело и не проходило, вернулась в конце месяца с облегчением — боль ушла, но вместе со слухом, и теперь, чтобы слышать, она должна была прикладывать к уху трубку. Фермина Даса терпеливее всех сносила ее чудные вопросы и ответы невпопад, и потому не было дня, чтобы Лукреция не появлялась у нее в любое время. Однако ничто не могло заменить Фермине Дасе умиротворяющие часы в обществе Флорентино Арисы.</w:t>
      </w:r>
    </w:p>
    <w:p>
      <w:pPr>
        <w:pStyle w:val="Normal"/>
        <w:ind w:firstLine="380"/>
        <w:jc w:val="both"/>
        <w:rPr>
          <w:rFonts w:ascii="Times New Roman" w:hAnsi="Times New Roman" w:cs="Times New Roman"/>
          <w:b/>
          <w:b/>
          <w:sz w:val="22"/>
        </w:rPr>
      </w:pPr>
      <w:r>
        <w:rPr>
          <w:rFonts w:cs="Times New Roman" w:ascii="Times New Roman" w:hAnsi="Times New Roman"/>
          <w:b/>
          <w:sz w:val="22"/>
        </w:rPr>
        <w:t>Воспоминания о прошлом не приближали будущего, во что пытался верить Флорентино Ариса. Наоборот, росло убеждение, которое у Фермины Дасы было всегда: безумная лихорадка, что обуяла их в двадцатилетнем возрасте, была, конечно, чувством благородным и прекрасным, но не любовью. При всей своей искренности Фермина Даса вовсе не собиралась выкладывать ему это ни в письмах, ни в разговоре: у нее не хватало духу сказать ему, как фальшиво звучали его изъявления чувств после тех размышлений, что даровали ей чудо утешения, и как мало в сравнении с этим стоили его лирические выдумки, а маниакальная настырность и вовсе портила все. Нет, ни одна строчка давних писем, ни один миг ненавистной ей юности не предвещали этих вечеров по вторникам, таких бесконечно длинных без него, таких без него одиноких и невосполнимых.</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то, в порыве желания раз и навсегда решить все проблемы, она отправила на конюшню радиолу, подаренную ей мужем в день рождения, которую они собирались передать в музей, поскольку она была первой в городе радиолой. В сумерках траура ей показалось, что она никогда больше не станет ею пользоваться, поскольку вдова с таким громким именем не могла позволить себе слушать какую бы то ни было музыку, даже в одиночестве, — это оскорбляло память покойного. Но после третьего тоскливого вторника она велела вернуть радиолу в гостиную, но не для того, чтобы услаждать свой слух сентиментальными песенками радиостанции Риобамба, как бывало раньше, а чтобы заполнить мертвые часы историями, которые передавались из Сантьяго-де-Куба. Мысль оказалась удачной, потому что после рождения дочери Фермина Даса стала отвыкать от чтения, к которому супруг старательно приучал ее с самого свадебного путешествия, и по мере того как зрение слабело, совсем перестала читать, так что иногда месяцами даже не знала, где находятся ее очки.</w:t>
      </w:r>
    </w:p>
    <w:p>
      <w:pPr>
        <w:pStyle w:val="Normal"/>
        <w:ind w:firstLine="380"/>
        <w:jc w:val="both"/>
        <w:rPr>
          <w:rFonts w:ascii="Times New Roman" w:hAnsi="Times New Roman" w:cs="Times New Roman"/>
          <w:b/>
          <w:b/>
          <w:sz w:val="22"/>
        </w:rPr>
      </w:pPr>
      <w:r>
        <w:rPr>
          <w:rFonts w:cs="Times New Roman" w:ascii="Times New Roman" w:hAnsi="Times New Roman"/>
          <w:b/>
          <w:sz w:val="22"/>
        </w:rPr>
        <w:t>Она пристрастилась к радионовеллам Сантьяго-де-Кубы и каждый день с нетерпением ожидала следующей главы. Иногда она слушала новости, чтобы знать, что творится в мире, и очень редко, оставшись в доме одна, слушала далекие и чистые мелодии меренги, звучавшие из Санто-Доминго, и плены — из Пуэрто-Рико. Однажды ночью какая-то незнакомая радиостанция, ворвавшаяся внезапно, да так громко и ясно, будто находилась в соседнем доме, передала ужасное сообщение: двое стариков, супружеская пара, решившая повторить свадебное путешествие по тем же местам сорок лет спустя, были убиты веслом; убил лодочник, катавший их на лодке, ради денег — четырнадцати долларов. Впечатление многократно усилилось от рассказа Лукреции дель Реаль, которая прочитала об этом в местной газете. Полиция обнаружила, что двое зверски забитых веслом стариков, она — семидесяти восьми лет, а он — восьмидесяти четырех, были тайными любовниками, сорок лет проводившими вместе отпуск, и у обоих были семьи, крепкие и счастливые, и многочисленные чада и домочадцы. Фермина Даса никогда не плакала от душещипательных радиоисторий, но тут слезы комом встали у нее в горле. В следующем письме Флорентино Ариса прислал ей вырезку из газеты без всяких комментариев.</w:t>
      </w:r>
    </w:p>
    <w:p>
      <w:pPr>
        <w:pStyle w:val="Normal"/>
        <w:ind w:firstLine="380"/>
        <w:jc w:val="both"/>
        <w:rPr>
          <w:rFonts w:ascii="Times New Roman" w:hAnsi="Times New Roman" w:cs="Times New Roman"/>
          <w:b/>
          <w:b/>
          <w:sz w:val="22"/>
        </w:rPr>
      </w:pPr>
      <w:r>
        <w:rPr>
          <w:rFonts w:cs="Times New Roman" w:ascii="Times New Roman" w:hAnsi="Times New Roman"/>
          <w:b/>
          <w:sz w:val="22"/>
        </w:rPr>
        <w:t>Это были не последние слезы, которые пришлось глотать Фермине Дасе. Флорентино Ариса не отлежал еще шестидесяти дней своего заключения, когда газета «Справедливость» опубликовала во всю первую полосу, с фотографиями героев, историю якобы тайной любовной связи доктора Хувеналя Урбино с Лукрецией дель Реаль дель Обиспо. Обсасывались детали их предполагаемых отношений — как часто и каким образом? — но особое внимание обращалось на то, что супруг Лукреции сам погряз в мерзостях содомского греха с неграми, рабочими сахарного завода. История эта, напечатанная под огромным заголовком кроваво-красного цвета, обрушилась громом на несчастную местную аристократию. Однако в ней не было ни строчки правды: Хувеналь Урбино и Лукреция дель Реаль близко дружили с молодых лет и продолжали дружить после того, как обзавелись семьями, однако любовниками не были никогда. Скорее всего публикация была направлена не против доктора Хувеналя Урбино, к памяти которого все относились с почтением, а против мужа Лукреции дель Реаль, за неделю до того избранного президентом общественного клуба. Скандал заглушили в считанные часы. Но Лукреция дель Реаль перестала ходить к Фермине Дасе, что та истолковала как признание своей вины.</w:t>
      </w:r>
    </w:p>
    <w:p>
      <w:pPr>
        <w:pStyle w:val="Normal"/>
        <w:ind w:firstLine="380"/>
        <w:jc w:val="both"/>
        <w:rPr>
          <w:rFonts w:ascii="Times New Roman" w:hAnsi="Times New Roman" w:cs="Times New Roman"/>
          <w:b/>
          <w:b/>
          <w:sz w:val="22"/>
        </w:rPr>
      </w:pPr>
      <w:r>
        <w:rPr>
          <w:rFonts w:cs="Times New Roman" w:ascii="Times New Roman" w:hAnsi="Times New Roman"/>
          <w:b/>
          <w:sz w:val="22"/>
        </w:rPr>
        <w:t>Скоро, однако, стало ясно, что и Фермина Даса не защищена от опасностей, подстерегающих ее сословие. «Справедливость» обрушилась на ее единственный слабый фланг: торговые дела ее отца. Когда Лоренсо Даса вынужден был против воли уехать из страны, ей было известно лишь одно его темное дело и в том виде, в каком ей рассказала об этом Гала Пласидиа. Позднее, когда Хувеналь Урбино в разговоре с губернатором получил подтверждение этому, она пришла к убеждению, что отец стал жертвой оговора. А дело было так: два правительственных уполномоченных явились в их дом в парке Евангелий с ордером на обыск, перерыли все сверху донизу, но не нашли того, что искали, и под конец приказали открыть шкаф с зеркальными дверцами в старой спальне Фермины Дасы. Гала Пласидиа оказалась в доме одна и не успела никого предупредить, а потому отказалась открыть шкаф, сказав, что у нее нет ключей. Тогда один из уполномоченных рукояткой револьвера разбил зеркальную дверцу, и между стеклом и деревом открылось пространство, набитое фальшивыми стодолларовыми купюрами. Лоренсо Даса оказался последним звеном в цепи широкой международной операции. Мошенничество обстряпывалось по высшему классу: все купюры были отпечатаны на подлинной бумаге с водяными знаками — просто смыли обозначение в один доллар химическим способом, граничащим с магией, а вместо него напечатали стодолларовое достоинство. Лоренсо Даса показал, что шкаф был куплен много лет спустя после свадьбы дочери и, наверное, попал в дом вместе с запрятанными в него купюрами, но полиция доказала, что шкаф стоял в доме, когда Фермина Даса еще ходила в школу. А значит, никто, кроме него, не мог спрятать за зеркалом фальшивые деньги. Только это и рассказал доктор Урбино жене о разговоре с губернатором, в котором пообещал отправить свекра на родину, чтобы прикрыть скандал. В газете же рассказывалось гораздо больше.</w:t>
      </w:r>
    </w:p>
    <w:p>
      <w:pPr>
        <w:pStyle w:val="Normal"/>
        <w:ind w:firstLine="380"/>
        <w:jc w:val="both"/>
        <w:rPr>
          <w:rFonts w:ascii="Times New Roman" w:hAnsi="Times New Roman" w:cs="Times New Roman"/>
          <w:b/>
          <w:b/>
          <w:sz w:val="22"/>
        </w:rPr>
      </w:pPr>
      <w:r>
        <w:rPr>
          <w:rFonts w:cs="Times New Roman" w:ascii="Times New Roman" w:hAnsi="Times New Roman"/>
          <w:b/>
          <w:sz w:val="22"/>
        </w:rPr>
        <w:t>Рассказывалось, что во время одной из многочисленных гражданских войн прошлого столетия Лоренсо Даса выступил посредником между правительством президента-либерала Акилео Парры и неким Джозефом К. Коженевским, поляком по рождению, который задержался здесь на несколько месяцев вместе с торговым судном «Сан Антуан», плававшим под французским флагом, и пытался провернуть какое-то темное дело, связанное с торговлей оружием. Коженевский, прославившийся позднее во всем мире под именем Джозефа Конрада, каким-то образом вышел на Лоренсо Дасу, и тот купил у него груз оружия на деньги правительства, имея для этого все положенные бумаги и заплатив чистым золотом. По словам газеты, Лоренсо Даса затем заявил, что купленное оружие пропало в результате какого-то невероятного нападения, а на самом деле перепродал его за двойную цену консерваторам, воевавшим против правительства.</w:t>
      </w:r>
    </w:p>
    <w:p>
      <w:pPr>
        <w:pStyle w:val="Normal"/>
        <w:ind w:firstLine="380"/>
        <w:jc w:val="both"/>
        <w:rPr>
          <w:rFonts w:ascii="Times New Roman" w:hAnsi="Times New Roman" w:cs="Times New Roman"/>
          <w:b/>
          <w:b/>
          <w:sz w:val="22"/>
        </w:rPr>
      </w:pPr>
      <w:r>
        <w:rPr>
          <w:rFonts w:cs="Times New Roman" w:ascii="Times New Roman" w:hAnsi="Times New Roman"/>
          <w:b/>
          <w:sz w:val="22"/>
        </w:rPr>
        <w:t>И еще «Справедливость» сообщала, что Лоренсо Даса купил по очень низкой цене излишек солдатских сапог у англичан в ту пору, когда генерал Рафаэль Рейес создавал военно-морской флот, и на одной этой операции за шесть месяцев удвоил свое состояние. По словам газеты, Лоренсо Даса отказался принять прибывшие в порт назначения сапоги на том основании, что все они были на правую ногу, однако, когда в соответствии с законом таможня стала распродавать их с торгов, он оказался единственным покупателем и купил их все за символическую цену в сто песо. Теми же самыми днями его сообщник купил на тех же условиях груз сапог на левую ногу, прибывший на таможню в Риоачу. А потом Лоренсо Даса сложил пары сапог как положено и, использовав родственные отношения с семейством Урбино де ла Калье, продал сапоги новорожденному военному флоту с прибылью в две тысячи процентов.</w:t>
      </w:r>
    </w:p>
    <w:p>
      <w:pPr>
        <w:pStyle w:val="Normal"/>
        <w:ind w:firstLine="380"/>
        <w:jc w:val="both"/>
        <w:rPr>
          <w:rFonts w:ascii="Times New Roman" w:hAnsi="Times New Roman" w:cs="Times New Roman"/>
          <w:b/>
          <w:b/>
          <w:sz w:val="22"/>
        </w:rPr>
      </w:pPr>
      <w:r>
        <w:rPr>
          <w:rFonts w:cs="Times New Roman" w:ascii="Times New Roman" w:hAnsi="Times New Roman"/>
          <w:b/>
          <w:sz w:val="22"/>
        </w:rPr>
        <w:t>И заканчивала «Справедливость» сообщением о том, что покинул Лоренсо Даса Сан-Хуан-де-ла-Сьенагу в конце прошлого столетия вовсе не только в поисках светлого будущего для своей дочери, как любил повторять, а потому, что его поймали на прибыльном дельце: подмешивал в табак измельченную бумагу, да так ловко, что самые утонченные курильщики не замечали обмана. Раскрылись и его связи с подпольным международным предприятием, наиболее доходным промыслом которого в конце прошлого столетия стал нелегальный ввоз китайцев из Панамы. А вот подозрительная торговля мулами, так навредившая его репутации, похоже, оказалась единственной честной коммерцией.</w:t>
      </w:r>
    </w:p>
    <w:p>
      <w:pPr>
        <w:pStyle w:val="Normal"/>
        <w:ind w:firstLine="380"/>
        <w:jc w:val="both"/>
        <w:rPr>
          <w:rFonts w:ascii="Times New Roman" w:hAnsi="Times New Roman" w:cs="Times New Roman"/>
          <w:b/>
          <w:b/>
          <w:sz w:val="22"/>
        </w:rPr>
      </w:pPr>
      <w:r>
        <w:rPr>
          <w:rFonts w:cs="Times New Roman" w:ascii="Times New Roman" w:hAnsi="Times New Roman"/>
          <w:b/>
          <w:sz w:val="22"/>
        </w:rPr>
        <w:t>Едва встав с постели, Флорентино Ариса, с еще саднящей спиной, взял в руки толстый посох вместо зонта и в первый же свой выход из дому направился к Фермине Дасе. Такой он ее не знал: на кожу легла неизгладимая печать лет, а горькая обида умертвила всякое желание жить. Доктор Урбино Даса, дважды навещавший Флорентино Арису во время его заточения, поведал, как потрясли ее публикации в «Справедливости». Неверность мужа и предательство подруги, о которых она прочитала в первых статьях, привели ее в такую ярость, что она перестала по воскресеньям ходить в фамильный мавзолей, как было заведено, ибо не могла смириться, что он там, в своем ящике, не услышит оскорблений, которые ей хотелось выкрикнуть: она воевала с мертвецом. А Лукреции дель Реаль дель Обиспо она велела передать, если кто-то того захочет: пусть утешится тем, что в толпе, прошедшей через ее постель, был один настоящий мужчина. Что касается публикации о Лоренсо Дасе, то трудно сказать, что задело ее больше — сам ли факт обнародования или то, что она так поздно узнала, кем на самом деле был ее отец. Но независимо от того, что повлияло больше, она была раздавлена. Волосы, прежде чистого стального цвета, так ее облагораживавшие, теперь походили на пожелтевшие космы кукурузного початка, а прекрасные глаза пантеры не сверкали как прежде, даже в гневе. Каждый жест, каждое движение говорили о том, что она не хочет жить. Уже давно перестала она запираться в ванной комнате или другом укромном месте, чтобы покурить, но впервые начала курить на людях, с нескрываемой жадностью, сперва сворачивая сигареты сама, как ей всегда нравилось, а потом стала курить и самые простые, готовые, которые удавалось купить: не хватало ни времени, ни терпения сворачивать их самой. Другой человек, не Флорентино Ариса, непременно задался бы вопросом: какое будущее может быть у такого, как он, старика, хромого да еще с истерзанной и облезшей, точно у осла, спиной, и женщины, не желавшей иного счастья, кроме смерти. Другой — но не он. Среди развалин и обломков он отыскал крохотный лучик надежды, ибо ему показалось, что несчастье возвеличивало Фермину Дасу, гнев и ярость красили ее, а злость на весь свет вернула ей дикое своенравие, каким она отличалась в двадцатилетнем возрасте.</w:t>
      </w:r>
    </w:p>
    <w:p>
      <w:pPr>
        <w:pStyle w:val="Normal"/>
        <w:ind w:firstLine="380"/>
        <w:jc w:val="both"/>
        <w:rPr>
          <w:rFonts w:ascii="Times New Roman" w:hAnsi="Times New Roman" w:cs="Times New Roman"/>
          <w:b/>
          <w:b/>
          <w:sz w:val="22"/>
        </w:rPr>
      </w:pPr>
      <w:r>
        <w:rPr>
          <w:rFonts w:cs="Times New Roman" w:ascii="Times New Roman" w:hAnsi="Times New Roman"/>
          <w:b/>
          <w:sz w:val="22"/>
        </w:rPr>
        <w:t>У нее появились новые основания быть ему благодарной: он послал в «Справедливость», опубликовавшую подлые статьи, замечательное письмо — об этической ответственности прессы и об уважении к чужой чести. «Справедливость» не опубликовала письма, но автор послал копию в «Диарио дель Комерсио», самую старую и серьезную газету Карибского побережья, и там его поместили на первой странице. Письмо под псевдонимом Юпитер было написано так убедительно, так остро и таким прекрасным слогом, что авторство стали приписывать некоторым наиболее известным писателям провинции. Это был одинокий голос в океане, но голос глубокий, и он был услышан, и Фермина Даса догадалась, кто автор письма: она сразу узнала некоторые мысли и даже буквально целую фразу из размышлений Флорентино Арисы на тему нравственности. И в мрачном запустении своего одиночества откликнулась помолодевшим вдруг чувством приязни. И в те же самые дни Америка Викунья, оказавшись субботним вечером одна в спальне на Оконной улице, по чистой случайности наткнулась в незапертом шкафу на машинописные копии размышлений Флорентино Арисы и написанные от руки письма Фермины Дасы.</w:t>
      </w:r>
    </w:p>
    <w:p>
      <w:pPr>
        <w:pStyle w:val="Normal"/>
        <w:ind w:firstLine="380"/>
        <w:jc w:val="both"/>
        <w:rPr>
          <w:rFonts w:ascii="Times New Roman" w:hAnsi="Times New Roman" w:cs="Times New Roman"/>
          <w:b/>
          <w:b/>
          <w:sz w:val="22"/>
        </w:rPr>
      </w:pPr>
      <w:r>
        <w:rPr>
          <w:rFonts w:cs="Times New Roman" w:ascii="Times New Roman" w:hAnsi="Times New Roman"/>
          <w:b/>
          <w:sz w:val="22"/>
        </w:rPr>
        <w:t>Доктор Урбино Даса был рад, что возобновились визиты Флорентино Арисы, которые так поднимали дух его матери. Совсем иначе к этому отнеслась Офелия, его сестра: она вернулась из Нового Орлеана с первым же пароходом, груженным фруктами, едва узнала, что Фермина Даса завела странную дружбу с человеком, чьи моральные устои, судя по всему, оставляли желать лучшего. Она не сдерживала своего беспокойства, и не прошло недели, как разразился скандал: она поняла, что Флорентино Ариса был своим человеком в доме и влияние его велико, увидела, как они перешептываются или вдруг затевают ссоры, точно молодые влюбленные, во время его визитов, затягивавшихся до ночи. То, что доктор Урбино Даса считал благотворной привязанностью двух одиноких стариков, ей представлялось чуть ли не тайным сожительством. Такая уж она была, Офелия Урбино, вылитая донья Бланка, будто приходилась ей не внучкой по отцовской линии, а родной дочерью. Такая же благовоспитанная, такая же высокомерная, и точно так же, как та, питавшаяся предрассудками. Она просто не способна была представить, что возможна невинная дружба между мужчиной и женщиной. Даже если им всего пять лет от роду, а тем более — восемьдесят. В жаркой перепалке с братом она заявила: чтобы окончательно утешить мать, Флорентино Арисе остается только залезть в ее вдовью постель. У доктора Урбино Дасы никогда не хватало ни слов, ни духу ответить ей, и на этот раз тоже не хватило, но вмешалась его жена и спокойно заметила, что любви покорны все возрасты. Офелия взорвалась.</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Любовь смешна и в нашем возрасте! — закричала она. — А в их возрасте любовь — просто свинство.</w:t>
      </w:r>
    </w:p>
    <w:p>
      <w:pPr>
        <w:pStyle w:val="Normal"/>
        <w:ind w:firstLine="380"/>
        <w:jc w:val="both"/>
        <w:rPr>
          <w:rFonts w:ascii="Times New Roman" w:hAnsi="Times New Roman" w:cs="Times New Roman"/>
          <w:b/>
          <w:b/>
          <w:sz w:val="22"/>
        </w:rPr>
      </w:pPr>
      <w:r>
        <w:rPr>
          <w:rFonts w:cs="Times New Roman" w:ascii="Times New Roman" w:hAnsi="Times New Roman"/>
          <w:b/>
          <w:sz w:val="22"/>
        </w:rPr>
        <w:t>Она вознамерилась во что бы то ни стало изгнать из дому Флорентино Арису, и это достигло ушей Фермины Дасы. Та позвала ее к себе в спальню, как поступала всегда, когда желала, чтобы не слышала прислуга, и попросила ее повторить обвинения. Офелия не стала ничего таить, она была убеждена, что Флорентино Ариса — а всем известно, что он извращенец, — напрасно домогался матери, что эти отношения наносили больший ущерб доброму имени семьи, чем темные делишки Лоренсо Дасы и невинные шалости Хувеналя Урбино. Фермина Даса выслушала ее, не проронив ни слова, не моргнув, а когда дочь закончила, она была уже другой: снова вернулась к жизн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Единственное, о чем жалею, что у меня нет сил выпороть тебя как следует за дерзость и дурномыслие, — сказала она дочери. — А теперь сию минуту уходи из этого дома, и клянусь прахом матери: пока я жива, ты на этот порог больше не ступишь.</w:t>
      </w:r>
    </w:p>
    <w:p>
      <w:pPr>
        <w:pStyle w:val="Normal"/>
        <w:ind w:firstLine="380"/>
        <w:jc w:val="both"/>
        <w:rPr>
          <w:rFonts w:ascii="Times New Roman" w:hAnsi="Times New Roman" w:cs="Times New Roman"/>
          <w:b/>
          <w:b/>
          <w:sz w:val="22"/>
        </w:rPr>
      </w:pPr>
      <w:r>
        <w:rPr>
          <w:rFonts w:cs="Times New Roman" w:ascii="Times New Roman" w:hAnsi="Times New Roman"/>
          <w:b/>
          <w:sz w:val="22"/>
        </w:rPr>
        <w:t>Не было силы, способной переубедить ее. Офелия ушла жить в дом к брату и оттуда принялась засылать к матери высоких эмиссаров с просьбами о прощении. Но все было напрасно. Ни посредничество сына, ни вмешательство подруг не переменили ее решения. Невестке, с которой у нее всегда были отношения по-простонародному свойские, она в конце концов сказала, сочно и метко, как в лучшие свои годы: «Сто лет назад нам с ним изг...няли жизнь потому, что мы, видите ли, были слишком молоды, а теперь хотят изгадить потому, что слишком стары». Она прикурила новую сигарету от окурка и наконец вырвала яд, который разъедал ей нутр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усть катятся в задницу, — сказала она. — Единственная отдушина есть у нас, вдов, — никто нам не указ.</w:t>
      </w:r>
    </w:p>
    <w:p>
      <w:pPr>
        <w:pStyle w:val="Normal"/>
        <w:ind w:firstLine="380"/>
        <w:jc w:val="both"/>
        <w:rPr>
          <w:rFonts w:ascii="Times New Roman" w:hAnsi="Times New Roman" w:cs="Times New Roman"/>
          <w:b/>
          <w:b/>
          <w:sz w:val="22"/>
        </w:rPr>
      </w:pPr>
      <w:r>
        <w:rPr>
          <w:rFonts w:cs="Times New Roman" w:ascii="Times New Roman" w:hAnsi="Times New Roman"/>
          <w:b/>
          <w:sz w:val="22"/>
        </w:rPr>
        <w:t>Делать было нечего. Убедившись, что никакие просьбы не помогают, Офелия в конце концов уехала к себе в Новый Орлеан. Ей удалось добиться от матери лишь одного — после долгих просьб и уговоров Фермина Даса все-таки согласилась попрощаться с ней, однако в дом войти не разрешила, ведь она поклялась прахом матери, единственным, что в те мрачные дни оставалось чистым в ее глазах.</w:t>
      </w:r>
    </w:p>
    <w:p>
      <w:pPr>
        <w:pStyle w:val="Normal"/>
        <w:ind w:firstLine="380"/>
        <w:jc w:val="both"/>
        <w:rPr>
          <w:rFonts w:ascii="Times New Roman" w:hAnsi="Times New Roman" w:cs="Times New Roman"/>
          <w:b/>
          <w:b/>
          <w:sz w:val="22"/>
        </w:rPr>
      </w:pPr>
      <w:r>
        <w:rPr>
          <w:rFonts w:cs="Times New Roman" w:ascii="Times New Roman" w:hAnsi="Times New Roman"/>
          <w:b/>
          <w:sz w:val="22"/>
        </w:rPr>
        <w:t>В один из первых вторников Флорентино Ариса, рассказывая о своих судах, пригласил Фермину Дасу совершить прогулку по реке на пароходе. А если затем еще один день проехать на поезде, то можно добраться и до столицы республики, которую они, как большинство людей их поколения в карибских краях, называли по-старому, Санта-Фе, как называли ее до прошлого столетия. Однако Фермина Даса все еще разделяла предрассудки мужа и не имела никакого желания увидеть холодный и мрачный город, где женщины, как ей рассказывали, выходят из дому только к заутрене и не имеют права зайти в кафе поесть мороженого или появиться в общественных местах, а на улицах там постоянно заторы из-за похоронных процессий, и дождь сыплет — не перестает со времен Потопа: хуже, чем в Париже. А вот к реке ее, наоборот, тянуло; хотелось увидеть, как на песчаных отмелях греются под солнцем кайманы, хотелось проснуться среди ночи от воплей морской коровы, однако пуститься в столь трудное путешествие в ее возрасте, вдове, да еще одной, представлялось совершенно невозможным.</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еще раз повторил свое приглашение по прошествии времени, когда она уже решила продолжать жить без супруга, и теперь затея показалась ей более вероятной. Теперь, после ссоры с дочерью, после стольких горьких переживаний из-за отца, испытывая запоздалую злобу на мужа и ярость на лицемерную лесть Лукреции дель Реаль, которую столько лет считала лучшей подругой, теперь она казалась и сама себе лишней в этом доме. И однажды вечером, прихлебывая настой из разных сортов чая, она оглядела постылый двор, где уже никогда не поднимется дерево ее беды.</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дного хочу — уйти из этого дома, уйти куда глаза глядят и больше сюда не возвращаться,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от и уйди — на пароходе, — сказал Флорентино Ариса.</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в задумчивости поглядела на нег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что, вполне может быть,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Еще минуту назад она ничего такого и не думала, а тут сказала — и все, решено. Сын с невесткой, узнав, обрадовались. А Флорентино Ариса поспешил уточнить, что Фермина Даса будет почетным пассажиром, и в ее распоряжение предоставят каюту, где она будет чувствовать себя как дома; обслуживание он обещает превосходное, а капитан самолично позаботится о ее безопасности и благополучии. Чтобы заинтересовать ее, он принес карты маршрута, открытки с полыхающими закатами, стихи, воспевающие незамысловатый рай на реке Магдалене, написанные знаменитостями, путешествовавшими по этим местам, или же теми, кто стал знаменит благодаря прекрасным стихам. Она просматривала их, когда была в добром расположении дух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е надо меня завлекать, как ребенка, — говорила она ему. — Если я поеду, то потому, что решила, а не ради красот природы.</w:t>
      </w:r>
    </w:p>
    <w:p>
      <w:pPr>
        <w:pStyle w:val="Normal"/>
        <w:ind w:firstLine="380"/>
        <w:jc w:val="both"/>
        <w:rPr>
          <w:rFonts w:ascii="Times New Roman" w:hAnsi="Times New Roman" w:cs="Times New Roman"/>
          <w:b/>
          <w:b/>
          <w:sz w:val="22"/>
        </w:rPr>
      </w:pPr>
      <w:r>
        <w:rPr>
          <w:rFonts w:cs="Times New Roman" w:ascii="Times New Roman" w:hAnsi="Times New Roman"/>
          <w:b/>
          <w:sz w:val="22"/>
        </w:rPr>
        <w:t>Сын предложил, чтобы невестка поехала с нею, но она резко возразила: «Я достаточно взрослая и в присмотре не нуждаюсь». Она сама собралась, продумав все детали. И почувствовала огромное облегчение, предвкушая восемь дней плавания вверх по реке и пять — обратного плавания вниз, имея при себе лишь самое необходимое: полдюжины платьев из хлопка, туалетные принадлежности, пару туфель — чтобы подняться на пароход и сойти с него, и домашние бабуши для парохода, а больше — ничего: мечта жизни.</w:t>
      </w:r>
    </w:p>
    <w:p>
      <w:pPr>
        <w:pStyle w:val="Normal"/>
        <w:ind w:firstLine="380"/>
        <w:jc w:val="both"/>
        <w:rPr>
          <w:rFonts w:ascii="Times New Roman" w:hAnsi="Times New Roman" w:cs="Times New Roman"/>
          <w:b/>
          <w:b/>
          <w:sz w:val="22"/>
        </w:rPr>
      </w:pPr>
      <w:r>
        <w:rPr>
          <w:rFonts w:cs="Times New Roman" w:ascii="Times New Roman" w:hAnsi="Times New Roman"/>
          <w:b/>
          <w:sz w:val="22"/>
        </w:rPr>
        <w:t>В январе тысяча восемьсот двадцать четвертого года Хуан Бернарде Элберс, основатель речного пароходства, занес в списки судов первый пароход, который стал ходить по реке Магдалене, примитивную посудину мощностью в сорок лошадиных сил под названием «Верность». Более века спустя, седьмого июля, в шесть часов вечера доктор Урбино Даса с женой посадили Фермину Дасу на пароход: она отбывала в первое в своей жизни плавание по реке. Это был первый пароход, построенный на местных верфях, который Флорентино Ариса в память о славном предшественнике окрестил «Новая Верность». Фермина Даса никак не могла поверить, что это так много говорившее им обоим название было историческим совпадением, а не еще одним изящным выражением хронического романтизма Флорентино Арисы.</w:t>
      </w:r>
    </w:p>
    <w:p>
      <w:pPr>
        <w:pStyle w:val="Normal"/>
        <w:ind w:firstLine="380"/>
        <w:jc w:val="both"/>
        <w:rPr>
          <w:rFonts w:ascii="Times New Roman" w:hAnsi="Times New Roman" w:cs="Times New Roman"/>
          <w:b/>
          <w:b/>
          <w:sz w:val="22"/>
        </w:rPr>
      </w:pPr>
      <w:r>
        <w:rPr>
          <w:rFonts w:cs="Times New Roman" w:ascii="Times New Roman" w:hAnsi="Times New Roman"/>
          <w:b/>
          <w:sz w:val="22"/>
        </w:rPr>
        <w:t>В отличие от других речных судов, старинных и современных, на «Новой Верности» рядом с капитанской каютой были еще одни апартаменты, просторные и удобные: гостиная с бамбуковой мебелью ярких цветов, убранная в китайском стиле супружеская спальня, ванная комната и застекленная широкая палуба в виде балкона, в носовой части судна, украшенная свисавшими из горшков папоротниками; с палубы открывался прекрасный вид на реку и на оба берега — правый и левый, а бесшумная система охлаждения ограждала от лишних шумов и поддерживала климат непроходящей весны. Роскошные покои носили название Президентской каюты, поскольку именно в них совершали плавание три президента республики, и не использовались в коммерческих целях, а предназначались исключительно для высоких представителей власти и особо чтимых гостей. Флорентино Ариса распорядился оборудовать помещения с представительскими целями сразу же, как только стал президентом Карибского речного пароходства, тая надежду, что рано или поздно они станут счастливым приютом в их с Ферминой Дасой свадебном путешествии.</w:t>
      </w:r>
    </w:p>
    <w:p>
      <w:pPr>
        <w:pStyle w:val="Normal"/>
        <w:ind w:firstLine="380"/>
        <w:jc w:val="both"/>
        <w:rPr>
          <w:rFonts w:ascii="Times New Roman" w:hAnsi="Times New Roman" w:cs="Times New Roman"/>
          <w:b/>
          <w:b/>
          <w:sz w:val="22"/>
        </w:rPr>
      </w:pPr>
      <w:r>
        <w:rPr>
          <w:rFonts w:cs="Times New Roman" w:ascii="Times New Roman" w:hAnsi="Times New Roman"/>
          <w:b/>
          <w:sz w:val="22"/>
        </w:rPr>
        <w:t>И день настал: она вошла в Президентскую каюту на правах хозяйки и госпожи. Капитан оказал почести ступившим на его судно доктору Урбино Дасе и его супруге — шампанским и копченым лососем. Капитан Диего Самаритано, облаченный в белую полотняную форму, был само совершенство от кончиков штиблет до фуражки с вышитым золотом гербом КРП, и, как все остальные речные капитаны, был крепок, точно сейба, обладал командирским голосом и манерами флорентийского кардинала.</w:t>
      </w:r>
    </w:p>
    <w:p>
      <w:pPr>
        <w:pStyle w:val="Normal"/>
        <w:ind w:firstLine="380"/>
        <w:jc w:val="both"/>
        <w:rPr>
          <w:rFonts w:ascii="Times New Roman" w:hAnsi="Times New Roman" w:cs="Times New Roman"/>
          <w:b/>
          <w:b/>
          <w:sz w:val="22"/>
        </w:rPr>
      </w:pPr>
      <w:r>
        <w:rPr>
          <w:rFonts w:cs="Times New Roman" w:ascii="Times New Roman" w:hAnsi="Times New Roman"/>
          <w:b/>
          <w:sz w:val="22"/>
        </w:rPr>
        <w:t>В шесть часов дали первый сигнал к отплытию, и Фермина Даса почувствовала, как звук острой болью отдался в ее левом ухе. Накануне ей снились дурные сны, и она не решилась разгадывать предзнаменований. Но рано утром велела отвести ее на расположенное поблизости семинарское захоронение, кладбище «Ла-Манга», и там, у подножия фамильного склепа, примирилась с покойным супругом, произнеся монолог, в котором прорывались и справедливые упреки, давно стоявшие комом у нее в горле. Потом она рассказала ему о предстоящем плавании и попрощалась ненадолго. Она не хотела никому говорить, что уезжает; почти всегда, уезжая в Европу, она поступала так во избежание утомительного прощания. Она немало путешествовала, однако на этот раз у нее было ощущение, будто она уезжает первый раз, и с каждым часом тревога возрастала. Поднявшись на судно, она вдруг почувствовала такое одиночество, такую печаль, что пожелала остаться одна — чтобы всплакнуть.</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 прозвучал последний предупредительный сигнал, доктор Урбино Даса и его жена попрощались с Ферминой без надрыва, и Флорентино Ариса дошел с ними до поручней трапа. Доктор отступил, пропуская его вперед, вслед за своей женой, и только тут понял, что Флорентино Ариса тоже отплывает на пароходе. Доктору не удалось скрыть недовольств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ы так не договаривались,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показал ключ от своей каюты с явным умыслом: мол, обычная каюта на общей палубе. По мнению доктора Урбино Дасы, это не являлось убедительным оправданием. Он посмотрел на жену, как утопающий на соломинку, ища у нее поддержки, и наткнулся на ледяной взгляд. Очень тихо и строго она сказала: «И ты — тоже?» Да, и он тоже, как и его сестра Офелия, считал, что в определенном возрасте любовь выглядит неприлично. Но сумел вовремя совладать с собой и попрощался с Флорентино Арисой пожатием руки, в котором было больше смирения, нежели благодарности.</w:t>
      </w:r>
    </w:p>
    <w:p>
      <w:pPr>
        <w:pStyle w:val="Normal"/>
        <w:ind w:firstLine="380"/>
        <w:jc w:val="both"/>
        <w:rPr>
          <w:rFonts w:ascii="Times New Roman" w:hAnsi="Times New Roman" w:cs="Times New Roman"/>
          <w:b/>
          <w:b/>
          <w:sz w:val="22"/>
        </w:rPr>
      </w:pPr>
      <w:r>
        <w:rPr>
          <w:rFonts w:cs="Times New Roman" w:ascii="Times New Roman" w:hAnsi="Times New Roman"/>
          <w:b/>
          <w:sz w:val="22"/>
        </w:rPr>
        <w:t>Оставшись у перил, Флорентино Ариса смотрел, как они спускались по трапу. Прежде чем сесть в автомобиль, доктор Урбино с женою — как желал и надеялся Флорентино Ариса — еще раз посмотрели в его сторону, и он помахал им на прощанье рукой. Оба помахали ему в ответ. Он не отходил от перил, пока автомобиль не исчез в клубах пыли на грузовом причале, а потом пошел к себе в каюту переодеться для первого ужина на борту парохода, в капитанской столовой.</w:t>
      </w:r>
    </w:p>
    <w:p>
      <w:pPr>
        <w:pStyle w:val="Normal"/>
        <w:ind w:firstLine="380"/>
        <w:jc w:val="both"/>
        <w:rPr>
          <w:rFonts w:ascii="Times New Roman" w:hAnsi="Times New Roman" w:cs="Times New Roman"/>
          <w:b/>
          <w:b/>
          <w:sz w:val="22"/>
        </w:rPr>
      </w:pPr>
      <w:r>
        <w:rPr>
          <w:rFonts w:cs="Times New Roman" w:ascii="Times New Roman" w:hAnsi="Times New Roman"/>
          <w:b/>
          <w:sz w:val="22"/>
        </w:rPr>
        <w:t>Вечер был великолепный, и капитан Диего Самаритано сдабривал его сочными рассказами из своей жизни, жизни человека, сорок лет плавающего по реке, но Фермина Даса делала над собой усилие, стараясь показать, будто ей это интересно. Хотя последний предупредительный сигнал дали в восемь часов, после чего все провожавшие покинули судно и трап был поднят, отчалил пароход, лишь когда капитан кончил ужинать и поднялся на капитанский мостик. Фермина Даса и Флорентино Ариса наблюдали за отплытием, стоя у поручней в общем салоне, среди гомонящих пассажиров, которые наперебой старались угадать огоньки города, пока пароход не выбрался из бухты и не пошел по невидимому глазу судоходному каналу, по заводям с дрожавшими на воде огоньками рыбацких лодок и наконец тяжело, всей грудью задышал на открытом просторе великой реки Магдалены. И тогда оркестр грянул модную мелодию, пассажиры взорвались восторгом, и пошли танцы.</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предпочла уединиться в своих покоях. За весь вечер она не проронила ни слова, и Флорентино Ариса дал ей вволю думать о своем. И прервал ее думы лишь у дверей ее каюты, чтобы попрощаться, но ей не хотелось спать, она немного замерзла и предложила посидеть — посмотреть на реку с ее балкона. Флорентино Ариса подкатил два плетеных кресла к самым перилам, погасил свет, накинул ей на плечи шерстяной плед и сел рядом. Она свернула сигарету из пачки, которые он дарил ей, свернула с удивительной сноровкой, медленно закурила, ни слова не говоря, а потом свернула еще две, одну за другой, и выкурила их без передышки. Флорентино Ариса мелкими глотками выпил два термоса горького кофе.</w:t>
      </w:r>
    </w:p>
    <w:p>
      <w:pPr>
        <w:pStyle w:val="Normal"/>
        <w:ind w:firstLine="380"/>
        <w:jc w:val="both"/>
        <w:rPr>
          <w:rFonts w:ascii="Times New Roman" w:hAnsi="Times New Roman" w:cs="Times New Roman"/>
          <w:b/>
          <w:b/>
          <w:sz w:val="22"/>
        </w:rPr>
      </w:pPr>
      <w:r>
        <w:rPr>
          <w:rFonts w:cs="Times New Roman" w:ascii="Times New Roman" w:hAnsi="Times New Roman"/>
          <w:b/>
          <w:sz w:val="22"/>
        </w:rPr>
        <w:t>Отсветы города скрылись за горизонтом. С темной палубы гладкая и замолкшая река и пастбища по обоим берегам казались одной светящейся равниной. Время от времени по берегам попадались соломенные шалаши рядом с огромными кострами, оповещавшими, что здесь продаются дрова для пароходных котлов. У Флорентино Арисы сохранилась память о путешествии по реке, совершенном в юности, и теперь одно за другим всплывали воспоминания, словно это было вчера. Он стал рассказывать их Фермине Дасе, думая подбодрить ее, но она курила в другом мире. Флорентино Ариса замолчал, оставив ее наедине с ее воспоминаниями, и принялся сворачивать для нее сигареты, одну за другой, пока не кончилась пачка. После полуночи музыка смолкла, гомон пассажиров тихонько расползся по всему пароходу, мало-помалу переходя в ночные шепоты. Они остались одни на темной палубе, и два сердца слились с живым дыханием парохода.</w:t>
      </w:r>
    </w:p>
    <w:p>
      <w:pPr>
        <w:pStyle w:val="Normal"/>
        <w:ind w:firstLine="380"/>
        <w:jc w:val="both"/>
        <w:rPr>
          <w:rFonts w:ascii="Times New Roman" w:hAnsi="Times New Roman" w:cs="Times New Roman"/>
          <w:b/>
          <w:b/>
          <w:sz w:val="22"/>
        </w:rPr>
      </w:pPr>
      <w:r>
        <w:rPr>
          <w:rFonts w:cs="Times New Roman" w:ascii="Times New Roman" w:hAnsi="Times New Roman"/>
          <w:b/>
          <w:sz w:val="22"/>
        </w:rPr>
        <w:t>Прошло много времени, прежде чем Флорентино Ариса поглядел на Фермину Дасу — в сиянии реки она казалась призраком: четкий профиль мягко обволакивало слабое голубое сияние, — и увидел, что она молча плачет. Но вместо того, чтобы утешить ее или подождать, пока она выплачется, он поддался страх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Хочешь остаться одна? — спросил 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Если бы хотела, я бы тебя не позвала, — ответи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И тогда он ледяными пальцами отыскал в темноте ее руку и понял, что ее рука ждала его. Оба мыслили достаточно ясно, чтобы на миг ощутить: ни та, ни другая рука не была такою, какою они воображали ее себе перед тем, как коснуться, то были две костлявые старческие руки. Но в следующий миг они уже были такими. Она стала говорить о покойном супруге, в настоящем времени, словно он был жив, и Флорентино Ариса понял: настала пора и для нее задать себе вопрос с достоинством, великодушием и с неукротимой жаждой жизни: что делать с любовью, которая осталась без хозяина.</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уже не курила, чтобы не вынимать своей руки из его. И терялась в мучительном желании понять. Она не представляла себе мужа лучше, чем был ее муж, и тем не менее, вспоминая их жизнь, она находила в ней гораздо больше разногласий и столкновений, чем радостного согласия, слишком часто возникало взаимное непонимание, бессмысленные споры и ссоры без примирения. Она вздохнула: «Невероятно, столько лет быть счастливой в бесконечных ссорах и препирательствах, черт возьми, не зная на самом деле, любовь ли это». Ну что ж, она выплеснула душу. Кто-то уже погасил луну, и пароход шлепал по воде размеренно, шаг за шагом, словно огромное осторожное животное. Фермина Даса стряхнула тоск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теперь ступай,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сжал ее руку и наклонился поцеловать в щеку. Но она остановила его, и голос с хрипотцой прозвучал мягк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е сейчас, — сказала она. — Я пахну старухой.</w:t>
      </w:r>
    </w:p>
    <w:p>
      <w:pPr>
        <w:pStyle w:val="Normal"/>
        <w:ind w:firstLine="380"/>
        <w:jc w:val="both"/>
        <w:rPr>
          <w:rFonts w:ascii="Times New Roman" w:hAnsi="Times New Roman" w:cs="Times New Roman"/>
          <w:b/>
          <w:b/>
          <w:sz w:val="22"/>
        </w:rPr>
      </w:pPr>
      <w:r>
        <w:rPr>
          <w:rFonts w:cs="Times New Roman" w:ascii="Times New Roman" w:hAnsi="Times New Roman"/>
          <w:b/>
          <w:sz w:val="22"/>
        </w:rPr>
        <w:t>Она слышала, как он в темноте вышел, слышала, как он поднимался по лестнице, а потом — больше не слышала, и он перестал существовать для нее до следующего дня. Фермина Даса закурила сигарету, и пока курила, ей виделся доктор Хувеналь Урбино: в своем безупречном полотняном костюме, профессионал высокого класса и ослепительного обаяния, такой правильный в любви, он прощально махал ей белой шляпой с борта парохода, отошедшего в прошлое. «Мы, мужчины, — бедные рабы предрассудков, — сказал он ей как-то. — А если женщине захочется переспать с мужчиной, она перепрыгнет любую ограду, разрушит любую крепость, да еще и найдет себе моральное оправдание, никакого Бога не постесняется». Фермина Даса неподвижно сидела до самого рассвета и думала о Флорентино Арисе; нет, не о безутешном часовом из маленького парка Евангелий, это воспоминание не будило в ней ностальгических чувств, она думала о нем теперешнем, немощном и хромом, но из плоти и крови: о мужчине, который всегда был рядом и который не хотел взглянуть на реальность трезво. И пока пароход, тяжело отдуваясь, тащился навстречу первым проблескам зари, она молила Господа об одном: чтобы Флорентино Ариса знал, с чего начать завтра.</w:t>
      </w:r>
    </w:p>
    <w:p>
      <w:pPr>
        <w:pStyle w:val="Normal"/>
        <w:ind w:firstLine="380"/>
        <w:jc w:val="both"/>
        <w:rPr>
          <w:rFonts w:ascii="Times New Roman" w:hAnsi="Times New Roman" w:cs="Times New Roman"/>
          <w:b/>
          <w:b/>
          <w:sz w:val="22"/>
        </w:rPr>
      </w:pPr>
      <w:r>
        <w:rPr>
          <w:rFonts w:cs="Times New Roman" w:ascii="Times New Roman" w:hAnsi="Times New Roman"/>
          <w:b/>
          <w:sz w:val="22"/>
        </w:rPr>
        <w:t>Он знал. Фермина Даса попросила камердинера не будить ее и дать выспаться как следует, а когда проснулась, на столике у постели стояла в вазе белая роза, свежая, еще в капельках росы, а рядом лежало письмо от Флорентино Арисы, на стольких страницах, сколько он успел исписать с того момента, как простился с нею. Спокойное письмо, пытавшееся выразить то состояние духа, что владело им со вчерашнего вечера, письмо такое же лирическое, как и другие, и такое же возвышенное, но только питалось оно, в отличие от всех остальных, живой реальностью. Фермина Даса читала письмо, стыдясь того, как отчаянно колотится ее сердце. Заканчивалось письмо просьбой известить его через камердинера, когда она будет готова, чтобы пойти к капитану, который ждет на капитанском мостике, желая показать, как управляют пароходом.</w:t>
      </w:r>
    </w:p>
    <w:p>
      <w:pPr>
        <w:pStyle w:val="Normal"/>
        <w:ind w:firstLine="380"/>
        <w:jc w:val="both"/>
        <w:rPr>
          <w:rFonts w:ascii="Times New Roman" w:hAnsi="Times New Roman" w:cs="Times New Roman"/>
          <w:b/>
          <w:b/>
          <w:sz w:val="22"/>
        </w:rPr>
      </w:pPr>
      <w:r>
        <w:rPr>
          <w:rFonts w:cs="Times New Roman" w:ascii="Times New Roman" w:hAnsi="Times New Roman"/>
          <w:b/>
          <w:sz w:val="22"/>
        </w:rPr>
        <w:t>Она была готова в одиннадцать, свежевымытая, пахнущая цветочным мылом, в простом вдовьем платье из серого этамина, прекрасно отдохнувшая после ночной бури. Она заказала скромный завтрак камердинеру в безупречно белой униформе, который обслуживал лично капитана, но не попросила сказать, чтобы за ней пришли. Она сама поднялась на капитанский мостик, на мгновение ослепла от чистого, без единого облачка неба, а потом увидела Флорентино Арису, беседующего с капитаном. Он показался ей другим, не только потому, что теперь она смотрела на него иными глазами, но он и впрямь изменился. Вместо мрачного одеяния, какое он носил всю жизнь, на нем были белые удобные туфли, льняные брюки и рубашка с открытым воротом, короткими рукавами и нагрудным кармашком с вышитой монограммой. Голову прикрывала шотландская шапочка, тоже белая, а привычные очки от близорукости сменили другие, удобные, с затемненными стеклами. Все было новеньким, с иголочки, и куплено специально для этого путешествия, кроме ношеного коричневого ремня, на который взгляд Фермины Дасы наткнулся сразу же, как на муху в супе. Увидев его таким, принарядившимся специально для нее, она не могла совладать с собой — краска залила лицо. Здороваясь с ним, она смутилась, а он от ее смущения смутился еще больше. Мысль о том, что они ведут себя как молодые влюбленные, привела их в такое замешательство, что даже сердце капитана Самаритано дрогнуло сочувствием. И он пришел им на помощь — пустился объяснять, как управляют судном и его главным механизмом, подробно, по часам. Они медленно плыли по безбрежной реке, до горизонта усеянной огромными раскаленными песчаными отмелями. Это были уже не мутные и быстрые воды устья, а медленные и прозрачные, отливавшие металлом под безжалостным солнцем. Фермина Даса решила, что это дельта, испещренная песчаными островам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ет, это то, что осталось нам от реки, — сказал капитан.</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был потрясен переменами, особенно на следующий день, когда плыть стало труднее, он понял, что великая родительница рек Магдалена, одна из величайших в мире, увы, всего лишь оставшаяся в памяти мечта. Капитан Самаритано рассказал, как неразумное сведение лесов за сорок лет прикончило реку; пароходные котлы сожрали непроходимую сельву, деревья-колоссы, которые поразили Флорентино Арису во время первого путешествия по реке. Фермина Даса, скорее всего, не увидит животных, которых мечтала увидеть: охотники за шкурами для нью-орлеанских кожевенных заводов истребили кайманов, которые, притворяясь мертвыми, долгими часами лежали с открытой пастью по берегам, подстерегая бабочек, гомонливые попугаи и оравшие, точно сумасшедшие, уистити вымирали в умиравших лесах, морские коровы с огромными материнскими сисями, кормившие детенышей, вопя безутешными женскими голосами на песчаных отмелях, исчезли начисто, как вид, под свинцовыми пулями охотников — любителей развлечений.</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 Самаритано испытывал едва ли не любовь к морским коровам, представлявшимся ему почти женщинами, и считал правдивой легенду, согласно которой они были единственными в животном мире самками без самцов. Он никогда не позволял стрелять в них с борта своего парохода, что повсюду стало обычным делом, несмотря на запретительные законы. Один охотник из Северной Каролины, с выправленными по всей форме бумагами, не повиновался ему и точным выстрелом из «спринг-фильда» раздробил голову самке морской коровы, и детеныш плакал — убивался над мертвым телом матери. Капитан велел подобрать осиротевшее животное и позаботиться о нем, а охотника высадил на пустынной отмели возле трупа убитой им матери. Он отсидел шесть месяцев в тюрьме, поскольку был заявлен дипломатический протест, и чуть было не потерял лицензию на судовождение, но готов был снова поступить так же сколько угодно раз. Эпизод оказался историческим: осиротевший детеныш, который вырос и жил много лет в парке редких животных в Сан-Николас-де-лас-Барранкас, был последним экземпляром морской коровы, который видели на рек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Каждый раз, как проплываю эту отмель, — сказал капитан, — молю Бога, чтобы гринго опять сел на мое судно, — я бы опять его высадил.</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которой капитан сначала не понравился, была растрогана рассказом нежного гиганта и с радостью впустила его в свое сердце. И правильно сделала: путешествие только начиналось, и ей предстояло еще не раз убедиться, что она не ошиблась.</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и Флорентино Ариса оставались на капитанском мостике до самого обеда, а незадолго до того они прошли мимо селенья Каламар, в котором всего несколько лет назад звенел неумолкавший праздник; теперь порт лежал в развалинах, а улицы были пустынны. Единственное живое существо, которое они увидели с парохода, была женщина в белом, махавшая им платком. Фермина Даса не поняла, почему они не подобрали ее, она казалась такой огорченной, но капитан объяснил, что это призрак утопленницы и делала она обманные знаки, чтобы сбить пароход с правильного курса на опасные водовороты у другого берега. Они проплыли так близко, что Фермина Даса прекрасно разглядела ее, такую четкую под сверкающим солнцем, и не усомнилась в том, что она существует на самом деле, правда, лицо показалось ей знакомым.</w:t>
      </w:r>
    </w:p>
    <w:p>
      <w:pPr>
        <w:pStyle w:val="Normal"/>
        <w:ind w:firstLine="380"/>
        <w:jc w:val="both"/>
        <w:rPr>
          <w:rFonts w:ascii="Times New Roman" w:hAnsi="Times New Roman" w:cs="Times New Roman"/>
          <w:b/>
          <w:b/>
          <w:sz w:val="22"/>
        </w:rPr>
      </w:pPr>
      <w:r>
        <w:rPr>
          <w:rFonts w:cs="Times New Roman" w:ascii="Times New Roman" w:hAnsi="Times New Roman"/>
          <w:b/>
          <w:sz w:val="22"/>
        </w:rPr>
        <w:t>День был длинный и жаркий. После обеда Фермина Даса пошла к себе в каюту, чтобы отдохнуть, как положено в сиесту, но спала плохо, болело ухо, особенно когда пароход обменивался непременными приветствиями с другим пароходом Карибского речного пароходства, который встретился им несколькими лигами выше Старого Ущелья. Флорентино Ариса провалился в сон, сидя в главном салоне, где большая часть пассажиров, не имевших кают, спала будто глубокой ночью, и ему приснилась Росальба, поблизости от того места, где она садилась на пароход. Она была одна, в старинном традиционном наряде жительницы Момпоса, и на этот раз она, а не ребенок, спала в плетеной клетке, подвешенной на палубе. Сон был такой загадочный и в то же время забавный, что не шел из головы весь день, пока он играл в домино с капитаном и еще двумя пассажирами, его приятелями.</w:t>
      </w:r>
    </w:p>
    <w:p>
      <w:pPr>
        <w:pStyle w:val="Normal"/>
        <w:ind w:firstLine="380"/>
        <w:jc w:val="both"/>
        <w:rPr>
          <w:rFonts w:ascii="Times New Roman" w:hAnsi="Times New Roman" w:cs="Times New Roman"/>
          <w:b/>
          <w:b/>
          <w:sz w:val="22"/>
        </w:rPr>
      </w:pPr>
      <w:r>
        <w:rPr>
          <w:rFonts w:cs="Times New Roman" w:ascii="Times New Roman" w:hAnsi="Times New Roman"/>
          <w:b/>
          <w:sz w:val="22"/>
        </w:rPr>
        <w:t>После захода солнца жара спала, и пароход ожил. Пассажиры словно очнулись от летаргического сна — умытые, в свежей одежде, они расселись в плетеных креслах салона и ждали ужина, назначенного на пять часов, о чем объявил метрдотель, обойдя палубу из конца в конец с церковным колокольчиком, и все ему шутливо аплодировали. Пока ужинали, оркестр начал играть фанданго, а затем пошли танцы, и продолжались до полуночи.</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е Дасе не хотелось ужинать, болело ухо, она сидела и смотрела, как в первый раз загружают дрова для парового котла, причалив в лысом ущелье, где не было ничего, кроме поваленных стволов да старого старика, который вел торговлю; похоже, на много лиг вокруг больше не осталось ни души. Фермине Дасе остановка показалась длинной и скучной, немыслимой для европейских океанских пароходов, а жара стояла такая, что ощущалась даже в ее закрытой охлажденной каюте. Но едва пароход отчалил, снова подул свежий ветер, пахнуло нутром сельвы, и музыка зазвучала веселее. В селении Новое Местечко светилось только одно окно в одном доме, а из портового здания не подали знака о том, что есть груз или пассажиры, а потому они прошли мимо, не дав приветственного гудка.</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весь день мучилась вопросом, как у Флорентино Арисы хватает сил терпеливо ждать, когда она выйдет из каюты, но к восьми часам она сама больше не могла сдерживать желания быть с ним. Она вышла в коридор, надеясь встретить его как бы случайно, но далеко идти не пришлось: Флорентино Ариса сидел на скамье, молчаливый и печальный, как некогда в парке Евангелий, уже более двух часов, думая о том, как бы ее увидеть. Оба сделали вид, будто удивлены встрече, и оба знали, что притворяются, и пошли рядом по палубе первого класса, забитой молодежью, в большинстве своем шумливыми студентами, на последнем пределе догуливавшими каникулы. В баре они взяли прохладительного питья в бутылке, усевшись как студенты у стойки, и она вдруг почувствовала, что ей страшно. «Какой ужас!» — сказала она. Флорентино Ариса спросил, о чем она думает, что ее испугало.</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спомнила несчастных стариков, — сказала она. — Которых забили веслом в лодке.</w:t>
      </w:r>
    </w:p>
    <w:p>
      <w:pPr>
        <w:pStyle w:val="Normal"/>
        <w:ind w:firstLine="380"/>
        <w:jc w:val="both"/>
        <w:rPr>
          <w:rFonts w:ascii="Times New Roman" w:hAnsi="Times New Roman" w:cs="Times New Roman"/>
          <w:b/>
          <w:b/>
          <w:sz w:val="22"/>
        </w:rPr>
      </w:pPr>
      <w:r>
        <w:rPr>
          <w:rFonts w:cs="Times New Roman" w:ascii="Times New Roman" w:hAnsi="Times New Roman"/>
          <w:b/>
          <w:sz w:val="22"/>
        </w:rPr>
        <w:t>Оба отправились спать, когда смолкла музыка, а перед тем долго сидели у нее на темной палубе и разговаривали. Луны не было, небо заволокло, на горизонте вспыхивали зарницы, на мгновение освещая их. Флорентино Ариса сворачивал для нее сигареты, но она выкурила всего четыре, мучила боль в ухе. временами отступая, а потом снова возвращалась, когда пароход ревел, приветствуя встречное судно, или проплывая мимо спящего селения, или же просто желая разведать, что его ждет впереди на реке. Он рассказал ей, с какой мучительной тоскою следил за ней во время Цветочных игр или полета на воздушном шаре, за ее акробатическими упражнениями на велосипеде, с каким нетерпением ждал праздников, где мог увидеть ее. Она тоже видела его много раз, но, конечно же, не представляла, что он приходит только ради того, чтобы увидеть ее. Однако всего год назад, читая его письма, она пожалела вдруг, что он не участвовал в Цветочных играх: наверняка он победил бы на конкурсе. Флорентино Ариса солгал: он писал только для нее, стихи — для нее, и читал их только он один. На этот раз она поискала в темноте его руку, но та не ждала ее, как накануне ночью ее рука ждала его, и была застигнута врасплох. У Флорентино Арисы захолонуло сердц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Какие женщины странные,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У нее вырвался смех, глубокий, горловой, точно у молодой голубки, и снова вспомнились старики в лодке. Ничего не поделаешь, теперь их образ будет преследовать всегда. Но сегодня ночью она могла вынести его, сегодня ночью она чувствовала себя так хорошо и покойно, как редко бывало в жизни: совершенно ни в чем не виноватой. Если бы можно было вот так до рассвета молчать и держать в руке его ледяную потеющую руку, да только невыносимо разбушевалось ухо. А когда музыка смолкла, а затем замерла и суета палубных пассажиров, развешивавших гамаки в салоне, она поняла, что боль сильнее желания быть с ним. Она знала, что достаточно рассказать ему, как ей больно, и сразу станет легче, но она не сказала, чтобы он не волновался. Ей казалось, она знает его так, словно прожила с ним всю жизнь, и считала, что он способен отдать приказ повернуть судно обратно, домой, если от того ей станет легче.</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предчувствовал, что сегодняшней ночью все сложится именно таким образом, а потому смирился и направился к себе. Уже в дверях он захотел поцеловать ее на прощанье, и она подставила ему левую щеку. Он продолжал настаивать, дыхание стало прерывистым, и она кокетливо подставила ему другую щеку, такого он не помнил за ней со школьных времен. Но он не отступал, и тогда она дала ему губы, и при этом испытала такую внутреннюю дрожь, что попыталась заглушить ее смехом, каким не смеялась со своей первой брачной ноч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Боже мой, — проговорила она. — Да я просто с ума схожу на этих пароходах.</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внутренне содрогнулся: да, она была права, от нее пахло терпко, возрастом. Но пока добирался до главной каюты сквозь лабиринт уснувших гамаков, он утешился мыслью, что и его запах, верно, был точно таким же, только четырьмя годами старше, и она, наверное, почувствовала то же самое. Это был запах человеческих ферментов, он слышал его у своих самых старинных подруг, а они слышали этот запах у него. Вдова Насарет, которая не очень-то стеснялась, выразилась на этот счет грубо: «От нас уже воняет курятником». Но оба терпели этот запах друг от друга, они были на равных: мой запах против твоего. А вот с Америкой Викуньей приходилось осторожничать, от нее пахло пеленками, это будило в нем родительские инстинкты, и он боялся, что она не вынесет его запаха, запаха похотливой старости. Теперь все это отошло в прошлое. И важно было одно: первый раз с того дня, когда тетушка Эсколастика оставила свой молитвенник на прилавке телеграфного отделения, Флорентино Ариса испытывал счастье, такое сильное, что делалось страшно.</w:t>
      </w:r>
    </w:p>
    <w:p>
      <w:pPr>
        <w:pStyle w:val="Normal"/>
        <w:ind w:firstLine="380"/>
        <w:jc w:val="both"/>
        <w:rPr>
          <w:rFonts w:ascii="Times New Roman" w:hAnsi="Times New Roman" w:cs="Times New Roman"/>
          <w:b/>
          <w:b/>
          <w:sz w:val="22"/>
        </w:rPr>
      </w:pPr>
      <w:r>
        <w:rPr>
          <w:rFonts w:cs="Times New Roman" w:ascii="Times New Roman" w:hAnsi="Times New Roman"/>
          <w:b/>
          <w:sz w:val="22"/>
        </w:rPr>
        <w:t>Он стал засыпать, когда его разбудил судовой интендант, в пять утра в порту Самбрано, и вручил срочную телеграмму. Телеграмма, подписанная Леоной Кассиани и посланная накануне днем, заключала весь ужас в одной строчке: «Америка Викунья умерла вчера, причина неясна». В одиннадцать утра он узнал подробности из телеграфных переговоров с Леоной Кассиани, он сам сел за передатчик, чего не делал с далеких лет работы на телеграфе. Америка Викунья, находясь в тяжелой депрессии после того, как не сдала выпускные экзамены, выпила пузырек опиума, который украла в школьном лазарете. В глубине души Флорентино Ариса понимал, что сведения эти неполны. Однако Америка Викунья не оставила ни письма, ни записки, на основании которых можно было бы на кого-то возложить вину за ее поступок. Из Пуэрто-Падре прибыла ее семья, извещенная Леоной Кассиани, и погребение должно состояться сегодня в пять часов вечера. Флорентино Ариса перевел дух. Единственный способ жить дальше — не давать воспоминаниям терзать себя. И он вымел их из памяти, хотя потом они будут оживать в нем снова и снова, безотчетно, как внезапная резь старого шрама.</w:t>
      </w:r>
    </w:p>
    <w:p>
      <w:pPr>
        <w:pStyle w:val="Normal"/>
        <w:ind w:firstLine="380"/>
        <w:jc w:val="both"/>
        <w:rPr>
          <w:rFonts w:ascii="Times New Roman" w:hAnsi="Times New Roman" w:cs="Times New Roman"/>
          <w:b/>
          <w:b/>
          <w:sz w:val="22"/>
        </w:rPr>
      </w:pPr>
      <w:r>
        <w:rPr>
          <w:rFonts w:cs="Times New Roman" w:ascii="Times New Roman" w:hAnsi="Times New Roman"/>
          <w:b/>
          <w:sz w:val="22"/>
        </w:rPr>
        <w:t>Последующие дни были жаркими и бесконечно долгими. Река становилась все более бурной и узкой, заросли и деревья-колоссы, так поразившие Флорентино Арису во время первого путешествия, сменили выжженные равнины, где деревья были сведены и сожжены в пароходных котлах, забытые Богом селения лежали в развалинах, а улицы, даже в самую жестокую сушь, тонули в жидкой грязи. По ночам их тревожило не пение сирен и не женские вопли морских коров на песчаных отмелях, а тошнотворная вонь плывших к морю мертвых тел. Уже кончились войны и не свирепствовала чума, а раздувшиеся мертвые тела все плыли и плыли. Капитан был сдержан: «Нам приказано говорить пассажирам, что это — случайно утонувшие». Вместо гомона попугаев и оглушительных обезьяньих скандалов, от которых, бывало, дневной зной казался нестерпимым, пароход окружала пустынная тишина разоренной земли.</w:t>
      </w:r>
    </w:p>
    <w:p>
      <w:pPr>
        <w:pStyle w:val="Normal"/>
        <w:ind w:firstLine="380"/>
        <w:jc w:val="both"/>
        <w:rPr>
          <w:rFonts w:ascii="Times New Roman" w:hAnsi="Times New Roman" w:cs="Times New Roman"/>
          <w:b/>
          <w:b/>
          <w:sz w:val="22"/>
        </w:rPr>
      </w:pPr>
      <w:r>
        <w:rPr>
          <w:rFonts w:cs="Times New Roman" w:ascii="Times New Roman" w:hAnsi="Times New Roman"/>
          <w:b/>
          <w:sz w:val="22"/>
        </w:rPr>
        <w:t>Осталось совсем мало мест, где можно было пополнить запас дров, и они находились так далеко друг от друга, что на четвертый день плавания «Новая Верность» осталась без топлива. И простояла на причале почти неделю, пока отряды, специально снаряженные, бродили по заболоченным кострищам в поисках брошенных дров. Вокруг ничего не было: дровосеки, оставив насиженные места, бежали от жестокости землевладельцев, от невидимой глазу чумы, от вялых войн, неподвластных бесполезным правительственным декретам. Скучавшие пассажиры между тем устраивали состязания по плаванию и охотничьи вылазки, возвращаясь с живыми игуанами, которых вскрывали, а потом снова зашивали дратвой, но сперва вынимали из них гроздья прозрачных и мягких яиц и подвешивали сушить на палубных перилах. Нищие проститутки из окрестных селений следили за передвижением парохода и, едва судно швартовалось, ставили походные палатки на берегу, начинала звучать музыка, возникало питейное заведение, и напротив застрявшего судна разворачивалась шумная гульба.</w:t>
      </w:r>
    </w:p>
    <w:p>
      <w:pPr>
        <w:pStyle w:val="Normal"/>
        <w:ind w:firstLine="380"/>
        <w:jc w:val="both"/>
        <w:rPr>
          <w:rFonts w:ascii="Times New Roman" w:hAnsi="Times New Roman" w:cs="Times New Roman"/>
          <w:b/>
          <w:b/>
          <w:sz w:val="22"/>
        </w:rPr>
      </w:pPr>
      <w:r>
        <w:rPr>
          <w:rFonts w:cs="Times New Roman" w:ascii="Times New Roman" w:hAnsi="Times New Roman"/>
          <w:b/>
          <w:sz w:val="22"/>
        </w:rPr>
        <w:t>Еще задолго до того, как стать президентом Карибского речного пароходства, Флорентино Ариса получал тревожные сообщения о положении на реке, но почти не читал их, а компаньонов успокаивал: «Не волнуйтесь, к тому времени, когда дрова кончатся, суда будут ходить на нефти». Он не давал себе труда думать об этом, ослепленный страстью к Фермине Дасе, а когда осознал, как обстоят дела, было поздно что-либо делать, разве что провести новую реку. На ночь — еще со старых добрых времен — пароходы швартовали, и тогда одно то, что ты жив, становилось непереносимым. Большинство пассажиров, в основном европейцы, выбирались из гноильных ям, в которые превращались каюты, на палубу и всю ночь расхаживали по ней, отмахиваясь от всевозможной живности тем же самым полотенцем, каким отирали непрерывно струившийся пот, и к рассвету окончательно изматывались и распухали от укусов. Один английский путешественник начала XIX века, рассказывая о пятидесятидневном путешествии на каноэ и мулах, писал: «Это одно из самых скверных и неудобных путешествий, которое способен совершить человек». В первые восемьдесят лет парового судоходства путешествие перестало быть таким, однако утверждение это снова стало верным, и уже навсегда, после того как кайманы съели последнюю бабочку, исчезли морские коровы, пропали попугаи, обезьяны, селения — сгинуло вс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ичего, — смеялся капитан, — через несколько лет мы будем ездить по высохшему руслу в роскошных автомобилях.</w:t>
      </w:r>
    </w:p>
    <w:p>
      <w:pPr>
        <w:pStyle w:val="Normal"/>
        <w:ind w:firstLine="380"/>
        <w:jc w:val="both"/>
        <w:rPr>
          <w:rFonts w:ascii="Times New Roman" w:hAnsi="Times New Roman" w:cs="Times New Roman"/>
          <w:b/>
          <w:b/>
          <w:sz w:val="22"/>
        </w:rPr>
      </w:pPr>
      <w:r>
        <w:rPr>
          <w:rFonts w:cs="Times New Roman" w:ascii="Times New Roman" w:hAnsi="Times New Roman"/>
          <w:b/>
          <w:sz w:val="22"/>
        </w:rPr>
        <w:t>Первые три дня Фермина Даса и Флорентино Ариса жили под защитой мягкой весны Президентской каюты, но когда дрова иссякли и охладительная система начала отказывать, эта каюта превратилась в кофеварку. Ночью она спасалась речным ветром, входившим в открытые окна, и отпугивала москитов полотенцем, потому что бесполезно было опрыскивать их инсектицидом, если пароход стоял. Боль в ухе, давно ставшая невыносимой, в одно прекрасное утро вдруг резко оборвалась, как будто раздавили цикаду. И только вечером она поняла, что левое ухо совсем перестало слышать, — когда Флорентино Ариса сказал что-то, стоя слева, и ей пришлось повернуться в его сторону, чтобы расслышать. Она никому об этом не сообщила, смиренно приняв еще один удар в ряду стольких непоправимых ударов возраста.</w:t>
      </w:r>
    </w:p>
    <w:p>
      <w:pPr>
        <w:pStyle w:val="Normal"/>
        <w:ind w:firstLine="380"/>
        <w:jc w:val="both"/>
        <w:rPr>
          <w:rFonts w:ascii="Times New Roman" w:hAnsi="Times New Roman" w:cs="Times New Roman"/>
          <w:b/>
          <w:b/>
          <w:sz w:val="22"/>
        </w:rPr>
      </w:pPr>
      <w:r>
        <w:rPr>
          <w:rFonts w:cs="Times New Roman" w:ascii="Times New Roman" w:hAnsi="Times New Roman"/>
          <w:b/>
          <w:sz w:val="22"/>
        </w:rPr>
        <w:t>И все же задержка парохода обоим была дарована судьбой. Флорентино Ариса где-то прочитал: «В беде любовь обретает величие и благородство». Во влажной жаре Президентской каюты, погрузившей их в ирреальное летаргическое состояние, легче было любить друг друга, не задаваясь вопросами. Они прожили бесчисленные часы, утонув в глубоких креслах у перил балкона, не расцепляя рук, и неспешно целовались, опьяняясь ласками без надрыва и исступления. На третью ночь дурманящей дремоты она поджидала его с бутылкой анисовой настойки, какую, бывало, тайком пригубливала в компании сестрицы Ильдебранды, а потом в замужестве, после рождения детей, запираясь вместе с подругами своего зыбкого мирка. Ей было необходимо немного оглушить себя, чтобы не думать слишком трезво о судьбе, но Флорентино Ариса решил, что она хочет подбодрить себя для решительного шага. Воодушевленный этой иллюзией, он осмелился кончиками пальцев коснуться ее морщинистой шеи, затем пальцы скользнули к закованной в корсет груди, к съеденным временем бедрам и ниже, к ее ногам старой газели. Она принимала его ласки с удовольствием, закрыв глаза, но без дрожи, — курила и время от времени пригубливала анисовую. Когда же рука опустилась и коснулась ее живота, сердце было уже полно анисо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у, коли дошло до этого — что ж, — сказала она. — Только пусть уж все будет по-людски.</w:t>
      </w:r>
    </w:p>
    <w:p>
      <w:pPr>
        <w:pStyle w:val="Normal"/>
        <w:ind w:firstLine="380"/>
        <w:jc w:val="both"/>
        <w:rPr>
          <w:rFonts w:ascii="Times New Roman" w:hAnsi="Times New Roman" w:cs="Times New Roman"/>
          <w:b/>
          <w:b/>
          <w:sz w:val="22"/>
        </w:rPr>
      </w:pPr>
      <w:r>
        <w:rPr>
          <w:rFonts w:cs="Times New Roman" w:ascii="Times New Roman" w:hAnsi="Times New Roman"/>
          <w:b/>
          <w:sz w:val="22"/>
        </w:rPr>
        <w:t>Она отвела его в спальню и начала раздеваться без ложного стыда, не выключая света. Флорентино Ариса лежал навзничь и пытался взять себя в руки, снова не зная, что делать со шкурой тигра, которого убил. Она сказала: «Не смотри». Он спросил, почему, не отрывая глаз от потолка.</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отому что тебе это не понравится, — ответи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И тогда он посмотрел на нее, обнаженную до пояса, и увидел такой, какой представлял. Опавшие плечи, вислые груди, и кожа на боках бледная и холодная, как у лягушки. Она прикрыла грудь блузкой, которую только что сняла, и погасила свет. Тогда он встал и начал раздеваться в темноте, и, снимая с себя одежду, бросал в нее, а она, смеясь, бросала ему обратно.</w:t>
      </w:r>
    </w:p>
    <w:p>
      <w:pPr>
        <w:pStyle w:val="Normal"/>
        <w:ind w:firstLine="380"/>
        <w:jc w:val="both"/>
        <w:rPr>
          <w:rFonts w:ascii="Times New Roman" w:hAnsi="Times New Roman" w:cs="Times New Roman"/>
          <w:b/>
          <w:b/>
          <w:sz w:val="22"/>
        </w:rPr>
      </w:pPr>
      <w:r>
        <w:rPr>
          <w:rFonts w:cs="Times New Roman" w:ascii="Times New Roman" w:hAnsi="Times New Roman"/>
          <w:b/>
          <w:sz w:val="22"/>
        </w:rPr>
        <w:t>Потом они долго лежали рядом на спине, все более тупея, по мере того как опьянение проходило; она была спокойна, не испытывала никаких желаний и молила Бога только об одном — чтобы он не дал ей смеяться без причин, как с ней постоянно случалось от анисовой. Чтобы скоротать время, они говорили. Говорили о себе, о своих таких разных жизнях и о том невероятном, что случилось: вот они, нагие, лежат в каюте стоящего на якоре судна, а ведь подумать здраво — им бы смерти ждать. Она никогда не слышала, чтобы у него была женщина, даже самая пропащая, и это в городе, где все становилось известно порой даже раньше, чем происходило. Она сказала это как бы между прочим, и он тут же ответил недрогнувшим голосом:</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сохранил девственность для тебя.</w:t>
      </w:r>
    </w:p>
    <w:p>
      <w:pPr>
        <w:pStyle w:val="Normal"/>
        <w:ind w:firstLine="380"/>
        <w:jc w:val="both"/>
        <w:rPr>
          <w:rFonts w:ascii="Times New Roman" w:hAnsi="Times New Roman" w:cs="Times New Roman"/>
          <w:b/>
          <w:b/>
          <w:sz w:val="22"/>
        </w:rPr>
      </w:pPr>
      <w:r>
        <w:rPr>
          <w:rFonts w:cs="Times New Roman" w:ascii="Times New Roman" w:hAnsi="Times New Roman"/>
          <w:b/>
          <w:sz w:val="22"/>
        </w:rPr>
        <w:t>Она бы не поверила, даже будь это правдой, потому что его любовные письма сплошь состояли из подобных фраз и хороши были не высказанными мыслями, а силой и страстностью чувства. Но ей понравилась отвага, с какой он это заявил. А он подумал, что никогда бы не осмелился спросить: была ли у нее тайная жизнь за пределами брака. Он ничему бы не удивился, потому что знал: в тайных похождениях женщины ведут себя точно так же, как и мужчины, те же уловки, те же чувственные порывы, те же измены без зазрения совести. И хорошо сделал, что не спросил. Однажды, когда отношения Фермины Дасы с церковью были уже достаточно плачевными, исповедник спросил у нее некстати, была ли она неверна когда-нибудь супругу, и она поднялась, ничего не ответив, не закончив исповеди, не простившись, и больше никогда не исповедовалась ни у этого духовника и ни у какого-либо другого. Осторожность Флорентино Арисы была неожиданно вознаграждена: в темноте она протянула руку, погладила его живот, бока, почти голый лобок. И проговорила: «У тебя кожа как у младенца». И наконец решилась, поискала-пошарила рукою там, где не было, и снова, уже без пустых надежд, поискала, нашла, и поняла: неживой.</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Мертвый, — сказал он.</w:t>
      </w:r>
    </w:p>
    <w:p>
      <w:pPr>
        <w:pStyle w:val="Normal"/>
        <w:ind w:firstLine="380"/>
        <w:jc w:val="both"/>
        <w:rPr>
          <w:rFonts w:ascii="Times New Roman" w:hAnsi="Times New Roman" w:cs="Times New Roman"/>
          <w:b/>
          <w:b/>
          <w:sz w:val="22"/>
        </w:rPr>
      </w:pPr>
      <w:r>
        <w:rPr>
          <w:rFonts w:cs="Times New Roman" w:ascii="Times New Roman" w:hAnsi="Times New Roman"/>
          <w:b/>
          <w:sz w:val="22"/>
        </w:rPr>
        <w:t>Первый раз это с ним бывало всегда, со всеми женщинами, во все времена, так что ему пришлось научиться с этим сосуществовать: каждый раз обучаться заново, как впервые. Он взял ее руку и положил себе на грудь: она почувствовала, как почти под кожей старое неуемное сердце колотится с такой же силой и безудержной резвостью, как у подростка. Он сказал: «Слишком большая любовь в этом деле такая же помеха, как и малая». Но сказал неубежденно — было стыдно, он искал повода взвалить вину за свой провал на нее. Она это знала и стала потихоньку, шутливо-сладко терзать беззащитное тело, точно ласковая кошка, наслаждаясь своей жестокостью, пока он, в конце концов не выдержав этой муки, не ушел к себе в каюту. До самого рассвета она думала о нем, наконец-то поверив в его любовь, и по мере того как анис волнами уходил, в душу заползала тревога: а вдруг ему было так нехорошо, что он больше не вернется.</w:t>
      </w:r>
    </w:p>
    <w:p>
      <w:pPr>
        <w:pStyle w:val="Normal"/>
        <w:ind w:firstLine="380"/>
        <w:jc w:val="both"/>
        <w:rPr>
          <w:rFonts w:ascii="Times New Roman" w:hAnsi="Times New Roman" w:cs="Times New Roman"/>
          <w:b/>
          <w:b/>
          <w:sz w:val="22"/>
        </w:rPr>
      </w:pPr>
      <w:r>
        <w:rPr>
          <w:rFonts w:cs="Times New Roman" w:ascii="Times New Roman" w:hAnsi="Times New Roman"/>
          <w:b/>
          <w:sz w:val="22"/>
        </w:rPr>
        <w:t>Но он вернулся на следующий день, в необычное время — в одиннадцать утра, свежий и отдохнувший, и с некоторой бравадой разделся у нее на глазах.</w:t>
      </w:r>
    </w:p>
    <w:p>
      <w:pPr>
        <w:pStyle w:val="Normal"/>
        <w:ind w:firstLine="380"/>
        <w:jc w:val="both"/>
        <w:rPr>
          <w:rFonts w:ascii="Times New Roman" w:hAnsi="Times New Roman" w:cs="Times New Roman"/>
          <w:b/>
          <w:b/>
          <w:sz w:val="22"/>
        </w:rPr>
      </w:pPr>
      <w:r>
        <w:rPr>
          <w:rFonts w:cs="Times New Roman" w:ascii="Times New Roman" w:hAnsi="Times New Roman"/>
          <w:b/>
          <w:sz w:val="22"/>
        </w:rPr>
        <w:t>При свете белого дня она с радостью увидела его таким, каким представляла в темноте: мужчина без возраста, со смуглой, блестящей и тугой, точно раскрытый зонт, кожей, с редким гладким пушком на подмышках и на лобке. Он был во всеоружии, и она поняла, что боевой ствол он не случайно оставил неприкрытым, но выставляет для храбрости напоказ, как военный трофей. Он не дал ей времени сбросить ночную рубашку, которую она надела, когда вечером подул ветер, и так спешил, будто новичок, что она содрогнулась от жалости. Это ее не встревожило, потому что в подобных случаях нелегко отделить жалость от любви. Но когда все кончилось, она почувствовала себя опустошенной.</w:t>
      </w:r>
    </w:p>
    <w:p>
      <w:pPr>
        <w:pStyle w:val="Normal"/>
        <w:ind w:firstLine="380"/>
        <w:jc w:val="both"/>
        <w:rPr>
          <w:rFonts w:ascii="Times New Roman" w:hAnsi="Times New Roman" w:cs="Times New Roman"/>
          <w:b/>
          <w:b/>
          <w:sz w:val="22"/>
        </w:rPr>
      </w:pPr>
      <w:r>
        <w:rPr>
          <w:rFonts w:cs="Times New Roman" w:ascii="Times New Roman" w:hAnsi="Times New Roman"/>
          <w:b/>
          <w:sz w:val="22"/>
        </w:rPr>
        <w:t>Первый раз за более чем двадцать лет — плотская любовь; она не понимала, как это могло случиться в ее возрасте, и это ей мешало. Но он не дал ей времени разбираться, желает ли этого ее тело. Все произошло быстро и грустно, и она подумала: «Ну вот, все и вы...ли, точка». Но она ошиблась: хотя оба были разочарованы — он раскаивался в своей неуклюжей грубости, а она терзалась, что анис ударил ей в голову, — несмотря на это, следующие дни они не разлучались ни на миг. И выходили из каюты только поесть. Капитан Самаритано, мгновенно чуявший инстинктом любую тайну, которую на его судне хотели сохранить, каждое утро посылал им белую розу, велел играть для них серенады из вальсов их далекой юности и приказывал готовить для них шутливые яства с бодрящими приправами. Они больше не пробовали повторить любовного опыта, пока вдохновение не пришло само, без зова. Им хватало простого счастья быть вместе.</w:t>
      </w:r>
    </w:p>
    <w:p>
      <w:pPr>
        <w:pStyle w:val="Normal"/>
        <w:ind w:firstLine="380"/>
        <w:jc w:val="both"/>
        <w:rPr>
          <w:rFonts w:ascii="Times New Roman" w:hAnsi="Times New Roman" w:cs="Times New Roman"/>
          <w:b/>
          <w:b/>
          <w:sz w:val="22"/>
        </w:rPr>
      </w:pPr>
      <w:r>
        <w:rPr>
          <w:rFonts w:cs="Times New Roman" w:ascii="Times New Roman" w:hAnsi="Times New Roman"/>
          <w:b/>
          <w:sz w:val="22"/>
        </w:rPr>
        <w:t>Они не собирались выходить из каюты, но капитан известил запиской, что после обеда ожидается прибытие в порт Ла-Дорада, золоченый, конечный пункт, до которого добирались одиннадцать дней. Фермина Даса и Флорентино Ариса, завидев высокий мыс и дома, освещенные бледным солнцем, решили, что порт назван удачно, однако уверенность пропала при виде пышущих жаром мостовых и пузырящегося под солнцем гудрона. Но судно пришвартовалось у противоположного берега, где находилась конечная станция железной дороги на Санта-Фе.</w:t>
      </w:r>
    </w:p>
    <w:p>
      <w:pPr>
        <w:pStyle w:val="Normal"/>
        <w:ind w:firstLine="380"/>
        <w:jc w:val="both"/>
        <w:rPr>
          <w:rFonts w:ascii="Times New Roman" w:hAnsi="Times New Roman" w:cs="Times New Roman"/>
          <w:b/>
          <w:b/>
          <w:sz w:val="22"/>
        </w:rPr>
      </w:pPr>
      <w:r>
        <w:rPr>
          <w:rFonts w:cs="Times New Roman" w:ascii="Times New Roman" w:hAnsi="Times New Roman"/>
          <w:b/>
          <w:sz w:val="22"/>
        </w:rPr>
        <w:t>Они покинули свое убежище, едва пассажиры высадились на берег. Фермина Даса полной грудью и безнаказанно вдохнула чистый воздух пустого салона, и оба, стоя у перил, стали смотреть на бурлившую толпу, которая разбирала свой багаж у вагончиков поезда, издали казавшегося игрушечным. Можно было подумать, что они ехали из Европы, особенно женщины, их теплые пальто и старомодные шляпки выглядели нелепо под раскаленным пыльным зноем. Некоторые женщины украсили себе волосы красивыми цветками картофеля, но те пожухли от жары. Люди прибыли с андской равнины, целый день ехали в поезде по прекрасной андской саванне и еще не переоделись сообразно карибскому климату.</w:t>
      </w:r>
    </w:p>
    <w:p>
      <w:pPr>
        <w:pStyle w:val="Normal"/>
        <w:ind w:firstLine="380"/>
        <w:jc w:val="both"/>
        <w:rPr>
          <w:rFonts w:ascii="Times New Roman" w:hAnsi="Times New Roman" w:cs="Times New Roman"/>
          <w:b/>
          <w:b/>
          <w:sz w:val="22"/>
        </w:rPr>
      </w:pPr>
      <w:r>
        <w:rPr>
          <w:rFonts w:cs="Times New Roman" w:ascii="Times New Roman" w:hAnsi="Times New Roman"/>
          <w:b/>
          <w:sz w:val="22"/>
        </w:rPr>
        <w:t>Посреди гомонящей рыночной сутолоки совсем древний старик пропащего вида доставал из карманов грязного и заношенного пальто цыплят. Он появился неожиданно, продравшись сквозь толпу; пальто, все в лохмотьях, было с чужого, куда более крупного плеча. Старик снял шляпу, положил ее на землю — на случай, если кому-то захочется кинуть в нее монетку, — и принялся доставать из карманов пригоршнями нежных выцветших цыпляток, проскальзывавших у него сквозь пальцы. На миг показалось, что весь мол, точно ковром, устлан крошечными суетящимися цыплятами, они пищали повсюду под ногами у пассажиров, которые даже не чувствовали, что наступают на них. Фермина Даса, завороженная чудесным спектаклем, будто нарочно устроенным в ее честь, не заметила, как на судно стали подниматься новые пассажиры. Праздник для нее кончился: среди вновь прибывших она заметила знакомые лица и даже нескольких приятельниц, которые еще совсем недавно коротали с ней одинокие часы вдовства; она поспешила снова укрыться в каюте. Флорентино Ариса нашел ее совершенно убитой: она готова была умереть, лишь бы знакомые не увидели ее здесь, путешествующей в свое удовольствие, меж тем как со смерти супруга прошло совсем немного времени. Ее состояние так подействовало на Флорентино Арису, что он пообещал ей придумать что-нибудь получше заточения в каюте.</w:t>
      </w:r>
    </w:p>
    <w:p>
      <w:pPr>
        <w:pStyle w:val="Normal"/>
        <w:ind w:firstLine="380"/>
        <w:jc w:val="both"/>
        <w:rPr>
          <w:rFonts w:ascii="Times New Roman" w:hAnsi="Times New Roman" w:cs="Times New Roman"/>
          <w:b/>
          <w:b/>
          <w:sz w:val="22"/>
        </w:rPr>
      </w:pPr>
      <w:r>
        <w:rPr>
          <w:rFonts w:cs="Times New Roman" w:ascii="Times New Roman" w:hAnsi="Times New Roman"/>
          <w:b/>
          <w:sz w:val="22"/>
        </w:rPr>
        <w:t>Спасительная идея пришла ему в голову внезапно, за ужином в капитанской столовой. Капитан давно хотел обсудить с Флорентино Арисой одну проблему, но тот всегда уходил от разговора, выдвигая один и тот же довод: «Эту х...ню Леона Кассиани улаживает куда лучше меня». Однако на этот раз он выслушал капитана. Дело в том, что суда плавали вверх по реке с грузом, но почти без пассажиров, а возвращались вниз по реке без груза, но пассажиров садилось много. «У груза то преимущество, что за груз платят больше, а кормить его не надо», — сказал капитан. Фермина Даса ела плохо, ей наскучил разговор мужчин о необходимости введения дифференцированных тарифов. Флорентино Ариса терпеливо довел разговор до конца и лишь тогда задал вопрос, который, как показалось капитану, мог привести к спасительному выходу.</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 рассуждая гипотетически, — сказал Флорентино Ариса, — возможен ли прямой рейс — без груза, без пассажиров и без захода в порты?</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 ответил, что такое возможно лишь гипотетически.</w:t>
      </w:r>
    </w:p>
    <w:p>
      <w:pPr>
        <w:pStyle w:val="Normal"/>
        <w:ind w:firstLine="380"/>
        <w:jc w:val="both"/>
        <w:rPr>
          <w:rFonts w:ascii="Times New Roman" w:hAnsi="Times New Roman" w:cs="Times New Roman"/>
          <w:b/>
          <w:b/>
          <w:sz w:val="22"/>
        </w:rPr>
      </w:pPr>
      <w:r>
        <w:rPr>
          <w:rFonts w:cs="Times New Roman" w:ascii="Times New Roman" w:hAnsi="Times New Roman"/>
          <w:b/>
          <w:sz w:val="22"/>
        </w:rPr>
        <w:t>Карибское речное пароходство имеет свои профессиональные обязательства, которые Флорентино Арисе известны лучше, чем кому бы то ни было, — у него контракты на грузовые, пассажирские, почтовые и прочие перевозки, большинство из которых нельзя обойти. И только в одном-единственном случае можно пренебречь обязательствами — если на борту вспыхнет чума. Тогда судно объявляет карантин, поднимает желтый флаг и осуществляет чрезвычайный рейс. Капитану Самаритано приходилось идти на такое несколько раз из-за холеры, которая вспыхивала на реке не однажды, хотя потом санитарная инспекция заставляла врачей регистрировать эти случаи как обычную дизентерию. В истории реки бывали случаи, и нередко, когда желтый флаг чумы поднимался, чтобы обойти налоговую инспекцию, или не взять на борт нежелательного пассажира, или уйти от опасной проверки. Флорентино Ариса нашел под столом руку Фермины Дасы.</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Ну, — сказал он, — значит, так и поступим.</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 удивился было, однако тут же инстинктом старого лиса все ухватил.</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Я командую на этом судне, но вы командуете нами, — сказал он. — Итак, если это серьезно, дайте мне письменное распоряжение, и отплываем тотчас же.</w:t>
      </w:r>
    </w:p>
    <w:p>
      <w:pPr>
        <w:pStyle w:val="Normal"/>
        <w:ind w:firstLine="380"/>
        <w:jc w:val="both"/>
        <w:rPr>
          <w:rFonts w:ascii="Times New Roman" w:hAnsi="Times New Roman" w:cs="Times New Roman"/>
          <w:b/>
          <w:b/>
          <w:sz w:val="22"/>
        </w:rPr>
      </w:pPr>
      <w:r>
        <w:rPr>
          <w:rFonts w:cs="Times New Roman" w:ascii="Times New Roman" w:hAnsi="Times New Roman"/>
          <w:b/>
          <w:sz w:val="22"/>
        </w:rPr>
        <w:t>Разумеется, Флорентино Ариса говорил серьезно и подписал распоряжение. В конце концов, всякий знал, что времена чумы еще не прошли, несмотря на жизнерадостные отчеты санитарных властей. С самим судном проблемы не было. Перегрузили тот немногий груз, который уже был загружен, а пассажирам сказали, что неисправны машины, и на рассвете перевезли их на пароход другой компании. Если уж такие вещи проделывались в целях безнравственных и даже недостойных, Флорентино Ариса не считал зазорным сделать это ради любви. Единственное, о чем попросил капитан, — остановиться в Пуэрто-Наре и захватить кое-кого, кто поплывет вместе с ним: у капитанского сердца была своя тайна.</w:t>
      </w:r>
    </w:p>
    <w:p>
      <w:pPr>
        <w:pStyle w:val="Normal"/>
        <w:ind w:firstLine="380"/>
        <w:jc w:val="both"/>
        <w:rPr>
          <w:rFonts w:ascii="Times New Roman" w:hAnsi="Times New Roman" w:cs="Times New Roman"/>
          <w:b/>
          <w:b/>
          <w:sz w:val="22"/>
        </w:rPr>
      </w:pPr>
      <w:r>
        <w:rPr>
          <w:rFonts w:cs="Times New Roman" w:ascii="Times New Roman" w:hAnsi="Times New Roman"/>
          <w:b/>
          <w:sz w:val="22"/>
        </w:rPr>
        <w:t>Итак, «Новая Верность» отчалила на рассвете следующего дня, без груза и пассажиров, и желтый флаг чумы весело развевался на рее. К вечеру, в Пуэрто-Наре, они взяли на борт женщину, еще более коренастую и высокую, чем капитан, женщину непривычной красоты — ей не хватало только бороды, чтобы выступать в цирке. Звали женщину Сенаида Невес, но капитан называл ее «мой Бес»: это была его старинная подружка, он забирал ее в плавание и оставлял в каком-нибудь другом порту; она поднялась на борт, и ветер удачи сопутствовал ей. В ту печальную ночь, когда во Флорентино Арисе ожили ностальгические воспоминания о Росальбе при виде поезда на Энвигадо, с трудом карабкавшегося по козьей тропе, разразился тропический ливень, какой бывает только на Амазонке, с короткими перерывами он бушевал до окончания плавания. Но никто не обращал на него внимания: у плавучего праздника была крыша. В тот вечер Фермина Даса внесла свой вклад в общий пир, она спустилась в камбуз под аплодисменты команды и приготовила на всех ею самой придуманное блюдо, которое Флорентино Ариса окрестил баклажанами любви.</w:t>
      </w:r>
    </w:p>
    <w:p>
      <w:pPr>
        <w:pStyle w:val="Normal"/>
        <w:ind w:firstLine="380"/>
        <w:jc w:val="both"/>
        <w:rPr>
          <w:rFonts w:ascii="Times New Roman" w:hAnsi="Times New Roman" w:cs="Times New Roman"/>
          <w:b/>
          <w:b/>
          <w:sz w:val="22"/>
        </w:rPr>
      </w:pPr>
      <w:r>
        <w:rPr>
          <w:rFonts w:cs="Times New Roman" w:ascii="Times New Roman" w:hAnsi="Times New Roman"/>
          <w:b/>
          <w:sz w:val="22"/>
        </w:rPr>
        <w:t>Днем обитатели парохода играли в карты, ели до отвала, а в сиесту уединялись и выходили из кают изнеможенные, но едва садилось солнце, начинал играть оркестр и наступал черед анисовки с лососем, пока не надоест. Плыли быстро: не груженый корабль, да по течению, к тому же вода поднялась, всю неделю дожди лили беспрерывно, и в верховье, и по всему маршруту. В некоторых селениях, завидя их, оказывали посильную помощь — палили из пушек, чтобы спугнуть чуму, а они в ответ благодарили печальным ревом пароходного гудка. Встречные суда любой компании посылали им знаки сочувствия. В селении Маганге, родине Мерседес, они последний раз загрузились дровами.</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испугалась, когда пароходный гудок стал отдаваться и в здоровом ухе, но на второй пропитанный анисом день оба уха стали слышать лучше. Она вдруг обнаружила, что розы пахнут нежнее, чем раньше, и птицы на рассвете поют звонче, и что Господь создал морскую корову и поместил ее на отмели Тамаламеке только для того, чтобы она разбудила Фермину Дасу. Вопли услыхал капитан, приказал отклониться от курса, и наконец они увидели огромное чадолюбивое животное — сжимая в объятиях детеныша, оно кормило его грудью. Ни Флорентино, ни Фермина не могли понять, как им удалось войти в жизнь друг друга: она ставила ему клизмы, поднималась раньше него, чтобы почистить его вставную челюсть, оставленную на ночь в стакане; заодно решилась и проблема с потерянными очками, его очки вполне годились ей, чтобы читать и штопать. Однажды утром, проснувшись, она увидела, как он в полутьме прилаживает пуговицу к рубашке, и поспешила сделать это прежде, чем он произнесет сакраментальную фразу о том, что ему требуются две жены. Ей же от него нужно было только одно — поставить банки от болей в спине.</w:t>
      </w:r>
    </w:p>
    <w:p>
      <w:pPr>
        <w:pStyle w:val="Normal"/>
        <w:ind w:firstLine="380"/>
        <w:jc w:val="both"/>
        <w:rPr>
          <w:rFonts w:ascii="Times New Roman" w:hAnsi="Times New Roman" w:cs="Times New Roman"/>
          <w:b/>
          <w:b/>
          <w:sz w:val="22"/>
        </w:rPr>
      </w:pPr>
      <w:r>
        <w:rPr>
          <w:rFonts w:cs="Times New Roman" w:ascii="Times New Roman" w:hAnsi="Times New Roman"/>
          <w:b/>
          <w:sz w:val="22"/>
        </w:rPr>
        <w:t>Скрипка пароходного оркестра всколыхнула во Флорентино Арисе ностальгические воспоминания, и всего за полдня он вспомнил вальс «Коронованная Богиня» и играл его несколько часов кряду, так что унять его смогли только силой. Однажды ночью Фермина Даса проснулась, задыхаясь от плача, первый раз в жизни плакала она не от злости, а от печали, ей вспомнились забитые веслом старики. А вот непрекращающийся дождь совсем не угнетал ее, и она с запозданием подумала, что, возможно, Париж совсем не так уныл, как ей показалось, а улицы Санта-Фе не забиты похоронными процессиями. Мечта о новых путешествиях с Флорентино Арисой вставала на горизонте: безумные путешествия, в которых не будет такого количества баулов и обязательств перед другими людьми, — путешествия любви.</w:t>
      </w:r>
    </w:p>
    <w:p>
      <w:pPr>
        <w:pStyle w:val="Normal"/>
        <w:ind w:firstLine="380"/>
        <w:jc w:val="both"/>
        <w:rPr>
          <w:rFonts w:ascii="Times New Roman" w:hAnsi="Times New Roman" w:cs="Times New Roman"/>
          <w:b/>
          <w:b/>
          <w:sz w:val="22"/>
        </w:rPr>
      </w:pPr>
      <w:r>
        <w:rPr>
          <w:rFonts w:cs="Times New Roman" w:ascii="Times New Roman" w:hAnsi="Times New Roman"/>
          <w:b/>
          <w:sz w:val="22"/>
        </w:rPr>
        <w:t>Накануне прибытия они устроили грандиозный праздник, с бумажными гирляндами и разноцветными фонариками. К вечеру дождь перестал. Капитан с Сенаидой, тесно прижавшись друг к другу, танцевали болеро, которое как раз в эту пору начинало разбивать сердца. Флорентино Ариса осмелился пригласить Фермину Дасу на их интимный танец-вальс, но она отказалась. Однако весь вечер сидела, кивая головою в такт музыке и отстукивая каблуками ритм, и был даже момент, когда она, не отдавая себе отчета, пританцовывала, сидя на стуле, в то время как капитан в полумраке болеро совсем слился со своим сладким Бесом. Она выпила столько анисовой, что пришлось помогать ей подняться по лестнице, и она так смеялась, до слез, что всех напугала. Но когда в благоухающей заводи каюты ему удалось наконец ее успокоить, они любили друг друга спокойной, здоровой любовью двух потрепанных жизнью старых людей, и этим минутам было суждено остаться у них в памяти как лучшим во всем этом странном путешествии. Они ощущали себя уже не свежеиспеченными любовниками, какими считали их капитан с Сенаидой, но и не запоздалыми. У них было такое чувство, будто они проскочили голгофу брака и прямиком вышли к самой сути любви. Точно супруги, прожившие много лет вместе и наученные жизнью, они вступили в тишину и покой — за границу страсти, где кончались грубые шутки несбывшихся мечтаний и обманчивых миражей: по ту сторону любви. Они и вправду достаточно прожили вместе, чтобы понимать: любовь остается любовью во всякие времена и повсюду, но особенно сильной и острой она становится по мере приближения к смерти.</w:t>
      </w:r>
    </w:p>
    <w:p>
      <w:pPr>
        <w:pStyle w:val="Normal"/>
        <w:ind w:firstLine="380"/>
        <w:jc w:val="both"/>
        <w:rPr>
          <w:rFonts w:ascii="Times New Roman" w:hAnsi="Times New Roman" w:cs="Times New Roman"/>
          <w:b/>
          <w:b/>
          <w:sz w:val="22"/>
        </w:rPr>
      </w:pPr>
      <w:r>
        <w:rPr>
          <w:rFonts w:cs="Times New Roman" w:ascii="Times New Roman" w:hAnsi="Times New Roman"/>
          <w:b/>
          <w:sz w:val="22"/>
        </w:rPr>
        <w:t>Они проснулись в шесть. Болела затуманенная анисом голова, и сердце суматошно заколотилось: ей показалось, что вернулся доктор Хувеналь Урбино, он был моложе и толще, чем когда упал с дерева, он сидел в качалке у дверей дома и ждал ее. Однако ей хватило здравого смысла, чтобы понять — это не от аниса, а от того, что неизбежно возвращение.</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се равно что умереть, — сказала она.</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подивился тому, как она угадала мысль, не дававшую ему жить с того момента, как пароход пустился в обратный путь. Ни он, ни она не могли представить себе другого дома, кроме каюты, иной еды, чем та, которую они ели на пароходе, они, привыкшие к другой жизни, которая теперь навсегда будет для них чужой. Действительно, все равно что умереть. Сон больше не шел. Он полежал немного в постели, на спине, сцепив руки на затылке. И вдруг воспоминание об Америке Викунье кольнуло так, что он передернулся от боли и больше уже не мог уходить от правды: он заперся и плакал долго, всласть, не спеша, до последней слезы. И только тогда набрался мужества признаться себе, как он ее любил.</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 они поднялись и оделись, чтобы сойти на берег, позади уже остались судоходный канал, старинный, построенный еще испанцами заболоченный проход, и они плыли меж судов, по подернутым маслянистой пленкой мертвым водам бухты. Над позолоченными куполами города вице-королей занимался сверкающий четверг, но Фермине Дасе невмочь было глядеть с палубы на смердящую славу, на бастионы, загаженные игуанами, — на весь этот ужас реальной жизни. Однако, ни он, ни она не собирались сдаваться на милость времени так просто.</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а нашли в столовой в виде, совсем не вязавшимся с его всегдашней аккуратностью: небритый, глаза воспалены бессонницей, потная, со вчерашнего дня не менявшаяся одежда; он еле вязал слова, то и дело отрыгивая анисом. Сенаида спала. В молчании принялись за завтрак, но тут моторная шлюпка портовой санитарной инспекции приказала пароходу остановиться.</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 с мостика что-то кричал на вопросы вооруженного патруля. Они желали знать все о чуме, сколько пассажиров на борту, кто из них болен и какова вероятность заболевания остальных. Капитан ответил, что на судне всего три пассажира, и у всех — чума, но они содержатся в строгой изоляции. Ни те, что поднимались на борт в Ла-Дораде, ни двадцать шесть человек команды контактов с больными не имели. Однако командиру патруля этого показалось недостаточно, и он приказал судну выйти из бухты и ожидать в заводи Ла-Мерседес до двух часов дня, пока пароход оформят на карантин. Капитан разразился смачной извозчичьей бранью и взмахом руки приказал лоцману сделать круг и вернуться в заводь.</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и Флорентино Ариса, сидя за столиком, все слышали, но капитана, похоже, это не беспокоило. Он продолжал молча есть, и его дурное расположение духа обнаруживалось даже в том, как он пренебрегал всеми правилами приличия, на которых всегда зиждилась легендарная репутация речных капитанов. Кончиком ножа он сгреб яичницу из четырех яиц прямо на тарелку с кружочками зеленого банана, а потом целиком швырял в рот одно за другим и жевал с первобытным наслаждением. Фермина Даса и Флорентино Ариса, ни слова не говоря, смотрели на него и, словно школьники за партой, ожидали оглашения окончательных результатов. Они не обменялись ни словом даже между собой, пока шли переговоры с санитарным патрулем, и не имели ни малейшего понятия, что станется с их жизнями, но оба знали, что капитан думает за них: достаточно видеть, как пульсировали вены у него на висках.</w:t>
      </w:r>
    </w:p>
    <w:p>
      <w:pPr>
        <w:pStyle w:val="Normal"/>
        <w:ind w:firstLine="380"/>
        <w:jc w:val="both"/>
        <w:rPr>
          <w:rFonts w:ascii="Times New Roman" w:hAnsi="Times New Roman" w:cs="Times New Roman"/>
          <w:b/>
          <w:b/>
          <w:sz w:val="22"/>
        </w:rPr>
      </w:pPr>
      <w:r>
        <w:rPr>
          <w:rFonts w:cs="Times New Roman" w:ascii="Times New Roman" w:hAnsi="Times New Roman"/>
          <w:b/>
          <w:sz w:val="22"/>
        </w:rPr>
        <w:t>Пока он расправлялся с яичницей, тарелкой бананов и целым кофейником кофе с молоком, пароход на тихих парах вышел из бухты и, пройдя по судоходному каналу сквозь мякоть водорослей и поляны лотоса с фиолетовыми цветами и огромными сердцевидными листьями, вернулся в заводь. Вода сверкала и переливалась от безбрежья плавающей кверху брюхом рыбы, загубленной динамитом браконьеров, и птицы, водоплавающие и береговые, носились над нею кругами с металлическим криком. Карибский ветер вместе с птичьей суматохой залетал в окна, и Фермина Даса вдруг услыхала неровное биение крови — то рвались на волю давние желания и мечты. Справа, до самого края земли, простирались мутные и небыстрые воды дельты великой реки Магдалены.</w:t>
      </w:r>
    </w:p>
    <w:p>
      <w:pPr>
        <w:pStyle w:val="Normal"/>
        <w:ind w:firstLine="380"/>
        <w:jc w:val="both"/>
        <w:rPr>
          <w:rFonts w:ascii="Times New Roman" w:hAnsi="Times New Roman" w:cs="Times New Roman"/>
          <w:b/>
          <w:b/>
          <w:sz w:val="22"/>
        </w:rPr>
      </w:pPr>
      <w:r>
        <w:rPr>
          <w:rFonts w:cs="Times New Roman" w:ascii="Times New Roman" w:hAnsi="Times New Roman"/>
          <w:b/>
          <w:sz w:val="22"/>
        </w:rPr>
        <w:t>Когда на тарелках ничего не осталось, капитан вытер рот краем скатерти и разразился таким сквернословием, что окончательно поставил крест на доброй славе речных капитанов, якобы знающих меру в словах. Речь его не была обращена к сотрапезникам и вообще ни к кому не была обращена, просто он пытался унять ярость. Смысл отборной трехэтажной брани сводился к тому, что он не знал, как расхлебывать кашу, которую заварил желтый чумной флаг.</w:t>
      </w:r>
    </w:p>
    <w:p>
      <w:pPr>
        <w:pStyle w:val="Normal"/>
        <w:ind w:firstLine="380"/>
        <w:jc w:val="both"/>
        <w:rPr>
          <w:rFonts w:ascii="Times New Roman" w:hAnsi="Times New Roman" w:cs="Times New Roman"/>
          <w:b/>
          <w:b/>
          <w:sz w:val="22"/>
        </w:rPr>
      </w:pPr>
      <w:r>
        <w:rPr>
          <w:rFonts w:cs="Times New Roman" w:ascii="Times New Roman" w:hAnsi="Times New Roman"/>
          <w:b/>
          <w:sz w:val="22"/>
        </w:rPr>
        <w:t>Флорентино Ариса слушал его, не мигая. А потом, поглядев окрест себя — на чистый горизонт, декабрьское небо без единого облачка и вечно судоходные воды за бортом, — проговорил:</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Полный вперед, капитан, полный вперед, снова до Ла-Дорады.</w:t>
      </w:r>
    </w:p>
    <w:p>
      <w:pPr>
        <w:pStyle w:val="Normal"/>
        <w:ind w:firstLine="380"/>
        <w:jc w:val="both"/>
        <w:rPr>
          <w:rFonts w:ascii="Times New Roman" w:hAnsi="Times New Roman" w:cs="Times New Roman"/>
          <w:b/>
          <w:b/>
          <w:sz w:val="22"/>
        </w:rPr>
      </w:pPr>
      <w:r>
        <w:rPr>
          <w:rFonts w:cs="Times New Roman" w:ascii="Times New Roman" w:hAnsi="Times New Roman"/>
          <w:b/>
          <w:sz w:val="22"/>
        </w:rPr>
        <w:t>Фермина Даса вздрогнула, она узнала этот голос, осененный благодатью Святого Духа, и поглядела на капитана: он был их судьбой. Но капитан не видел ее, он был во власти могучей, исходящей от Флорентино Арисы воли.</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ы это всерьез? — спросил 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сегда, с самого рождения, — ответил Флорентино Ариса, — я не сказал ничего, что бы не было всерьез.</w:t>
      </w:r>
    </w:p>
    <w:p>
      <w:pPr>
        <w:pStyle w:val="Normal"/>
        <w:ind w:firstLine="380"/>
        <w:jc w:val="both"/>
        <w:rPr>
          <w:rFonts w:ascii="Times New Roman" w:hAnsi="Times New Roman" w:cs="Times New Roman"/>
          <w:b/>
          <w:b/>
          <w:sz w:val="22"/>
        </w:rPr>
      </w:pPr>
      <w:r>
        <w:rPr>
          <w:rFonts w:cs="Times New Roman" w:ascii="Times New Roman" w:hAnsi="Times New Roman"/>
          <w:b/>
          <w:sz w:val="22"/>
        </w:rPr>
        <w:t>Капитан посмотрел на Фермину Дасу и увидел на ее ресницах первые просверки зимней изморози. Потом перевел взгляд на Флорентино Арису, такого непобедимо-твердого, такого бесстрашного в любви, и испугался запоздалой догадки, что, должно быть, жизнь еще больше, чем смерть, не знает границ.</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И как долго, по-вашему, мы будем болтаться по реке туда-сюда? — спросил он.</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Этот ответ Флорентино Ариса знал уже пятьдесят три года семь месяцев и одиннадцать дней. </w:t>
      </w:r>
    </w:p>
    <w:p>
      <w:pPr>
        <w:pStyle w:val="Normal"/>
        <w:ind w:firstLine="380"/>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сю жизнь, — сказал он.</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ind w:firstLine="432"/>
        <w:jc w:val="center"/>
        <w:rPr>
          <w:rFonts w:ascii="Times New Roman" w:hAnsi="Times New Roman" w:cs="Times New Roman"/>
          <w:b/>
          <w:b/>
          <w:sz w:val="22"/>
        </w:rPr>
      </w:pPr>
      <w:r>
        <w:rPr>
          <w:rFonts w:cs="Times New Roman" w:ascii="Times New Roman" w:hAnsi="Times New Roman"/>
          <w:b/>
          <w:sz w:val="22"/>
        </w:rPr>
        <w:t>К О Н Е Ц</w:t>
      </w:r>
    </w:p>
    <w:p>
      <w:pPr>
        <w:pStyle w:val="Normal"/>
        <w:ind w:firstLine="432"/>
        <w:rPr/>
      </w:pPr>
      <w:r>
        <w:rPr>
          <w:rFonts w:cs="Times New Roman" w:ascii="Times New Roman" w:hAnsi="Times New Roman"/>
          <w:b/>
          <w:sz w:val="22"/>
        </w:rPr>
        <w:t>Поступило</w:t>
      </w:r>
      <w:r>
        <w:rPr>
          <w:rFonts w:cs="Times New Roman" w:ascii="Times New Roman" w:hAnsi="Times New Roman"/>
          <w:b/>
          <w:sz w:val="22"/>
          <w:lang w:val="en-US"/>
        </w:rPr>
        <w:t>:</w:t>
        <w:tab/>
        <w:tab/>
        <w:t>10.09.1998 01:15</w:t>
      </w:r>
    </w:p>
    <w:p>
      <w:pPr>
        <w:pStyle w:val="Normal"/>
        <w:ind w:firstLine="432"/>
        <w:rPr/>
      </w:pPr>
      <w:r>
        <w:rPr>
          <w:rFonts w:cs="Times New Roman" w:ascii="Times New Roman" w:hAnsi="Times New Roman"/>
          <w:b/>
          <w:sz w:val="22"/>
        </w:rPr>
        <w:t>Проверка</w:t>
      </w:r>
      <w:r>
        <w:rPr>
          <w:rFonts w:cs="Times New Roman" w:ascii="Times New Roman" w:hAnsi="Times New Roman"/>
          <w:b/>
          <w:sz w:val="22"/>
          <w:lang w:val="en-US"/>
        </w:rPr>
        <w:t>:</w:t>
        <w:tab/>
        <w:tab/>
        <w:t>Friday, February 11, 2000 9:42</w:t>
      </w:r>
    </w:p>
    <w:p>
      <w:pPr>
        <w:pStyle w:val="Normal"/>
        <w:ind w:firstLine="432"/>
        <w:rPr>
          <w:rFonts w:ascii="Times New Roman" w:hAnsi="Times New Roman" w:cs="Times New Roman"/>
          <w:b/>
          <w:b/>
          <w:sz w:val="22"/>
          <w:lang w:val="en-US"/>
        </w:rPr>
      </w:pPr>
      <w:r>
        <w:rPr>
          <w:rFonts w:cs="Times New Roman" w:ascii="Times New Roman" w:hAnsi="Times New Roman"/>
          <w:b/>
          <w:sz w:val="22"/>
          <w:lang w:val="en-US"/>
        </w:rPr>
        <w:t>Spell-checking</w:t>
        <w:tab/>
        <w:tab/>
        <w:t>Yes</w:t>
      </w:r>
    </w:p>
    <w:p>
      <w:pPr>
        <w:pStyle w:val="Normal"/>
        <w:ind w:firstLine="380"/>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sectPr>
      <w:headerReference w:type="default" r:id="rId2"/>
      <w:footnotePr>
        <w:numFmt w:val="decimal"/>
      </w:footnotePr>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sz w:val="22"/>
        </w:rPr>
        <w:t>Баклажан (</w:t>
      </w:r>
      <w:r>
        <w:rPr>
          <w:rFonts w:cs="Times New Roman" w:ascii="Times New Roman" w:hAnsi="Times New Roman"/>
          <w:b/>
          <w:color w:val="000000"/>
          <w:sz w:val="22"/>
        </w:rPr>
        <w:t>исп.).</w:t>
      </w:r>
    </w:p>
  </w:footnote>
  <w:footnote w:id="3">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sz w:val="22"/>
        </w:rPr>
        <w:t>Да? (фра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he-IL" w:eastAsia="zh-C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he-IL" w:eastAsia="zh-CN"/>
    </w:rPr>
  </w:style>
  <w:style w:type="paragraph" w:styleId="1">
    <w:name w:val="çàãîëîâîê 1"/>
    <w:basedOn w:val="Style15"/>
    <w:next w:val="Style15"/>
    <w:qFormat/>
    <w:pPr>
      <w:keepNext w:val="true"/>
      <w:ind w:firstLine="851"/>
      <w:jc w:val="both"/>
    </w:pPr>
    <w:rPr>
      <w:rFonts w:ascii="Arial" w:hAnsi="Arial" w:cs="Arial"/>
      <w:sz w:val="34"/>
      <w:szCs w:val="34"/>
      <w:lang w:val="en-US"/>
    </w:rPr>
  </w:style>
  <w:style w:type="paragraph" w:styleId="Style16">
    <w:name w:val="Îñíîâíîé òåêñò"/>
    <w:basedOn w:val="Style15"/>
    <w:qFormat/>
    <w:pPr/>
    <w:rPr>
      <w:rFonts w:ascii="Arial" w:hAnsi="Arial" w:cs="Arial"/>
      <w:sz w:val="18"/>
      <w:szCs w:val="18"/>
    </w:rPr>
  </w:style>
  <w:style w:type="paragraph" w:styleId="2">
    <w:name w:val="Îñíîâíîé òåêñò 2"/>
    <w:basedOn w:val="Style15"/>
    <w:qFormat/>
    <w:pPr>
      <w:ind w:firstLine="851"/>
      <w:jc w:val="both"/>
    </w:pPr>
    <w:rPr>
      <w:rFonts w:ascii="Arial" w:hAnsi="Arial" w:cs="Arial"/>
    </w:rPr>
  </w:style>
  <w:style w:type="paragraph" w:styleId="Style17">
    <w:name w:val="Òåêñò"/>
    <w:basedOn w:val="Style15"/>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7:43:00Z</dcterms:created>
  <dc:creator>Boris Berdichevski</dc:creator>
  <dc:description/>
  <cp:keywords/>
  <dc:language>en-US</dc:language>
  <cp:lastModifiedBy>Boris Berdichevski</cp:lastModifiedBy>
  <dcterms:modified xsi:type="dcterms:W3CDTF">2006-09-28T21:38:00Z</dcterms:modified>
  <cp:revision>3</cp:revision>
  <dc:subject/>
  <dc:title>Markes. Love</dc:title>
</cp:coreProperties>
</file>