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нахем-Мендл</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Повесть в пись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М.Шамб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Собрание сочинений, том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 второму изданию</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ахем-Мендл — не герой романа и вообще личность не выдуманная. Это человек обыденный, заурядный, с которым автор лично и близко знаком. Он  вместе с ним прошел лет двадцать жизненного пути. Встретившись в 1892 году на одесской «малой бирже», мы потом рука об руку проделали все семь кругов ада на бирже в Егупце, «шли» с ним вместе в Петербург и Варшаву, пережили множество кризисов, кидались от одной профессии к другой, но — увы! — нигде счастья не нашли и вынуждены были в конце концов, по примеру многих, эмигрировать в Америку. Там, говорят, евреям неплохо... Об этом можно будет судить по дальнейшим его письмам из Аме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а суд да дело, я собрал все письма, которые он на протяжении восемнадцати лет писал своей жене Шейне-Шейндл в разное время и печатал в разных местах, так же как и письма его жены к нему, и составил из них книгу, чуть ли не письмов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в самом деле письмовник. В нем шесть разделов: при этом я имел в виду следующее: если купец пожелает написать письмо своей жене, скажем, из Одессы, — пусть ищет образец в первой книге «Лондон». Биржевой спекулянт, торгующий всякого рода акциями и тому подобным товаром, найдет образчик письма во второй книге — «Бумажки», или же в третьей — «Миллионы». Маклер, сват или агент пусть ищут дальше. Словом, каждый найдет здесь с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к как еврейские дела, по милости божьей, повсюду одинаковы, то есть начинаются они как будто бы совсем неплохо и сулят золотые горы, а кончаются в большинстве случаев крахом, как у моего Менахем-Мендла, то над составлением письма нет нужды особенно трудиться. Его можно взять прямо из книги таким, как оно есть. А если найдется один из тысячи, у которого дела идут хорошо, то он может быть уверен, что это ненадолго. Все, что висит в воздухе и держится на ветру, должно в конце концов рухнуть. Это, конечно, не особенно приятно, но зато правда, а ведь правду все люди люб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овя второе издание писем, я многие из них сильно сократил, а многие и вовсе выбросил. Потеряли при этом только наборщики, больше никто. Автор этой книги считает, что произведение, чем оно короче, тем лучше. Кто находит, что книга и сейчас длинновата, может быть уверен, что при дальнейших изданиях она с каждым разом будет становиться все короче и короче, пока не приблизится к идеалу: «С молчанием этого не сравн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Алейх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ви (Италия), канун праздника хан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9</w:t>
      </w:r>
      <w:r>
        <w:br w:type="page"/>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НДОН»</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десская бирж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Одессы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получа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просто не в состоянии описать тебе город Одессу, его величие и красоту, его жителей с их чудесными характерами, а также блестящие дела, которые здесь можно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 себе, стоит мне выйти с тросточкой на Греческую (так в Одессе называется улица, где заключаются всякие сделки) — и у меня двадцать тысяч дел! Хочу пшеницу — пожалуйста! Отруби? — Отруби! Шерсть? — Шерсть! Мука, соль, перья, изюм, мешки, селедки, — в общем, все что ни назови, можно найти в этой Одессе! Я поначалу наметил было два-три дельца, но они мне пришлись не по душе. И я шатался по Греческой до тех пор, пока не наткнулся на настоящее дело. А именно? Я торгую «Лондоном» и зарабатываю на этом совсем неплохо! Иной раз четвертной перепадет, иной раз полсотни, а при удаче — так и вся сотня. Словом, «Лондон» — это такое дело, которое может человека осчастливить в один день. Вот недавно приехал сюда какой-то синагогальный служка, хапнул одним махом тридцать тысяч, и теперь ему сам черт не брат! Говорю тебе, жена моя дорогая, золото здесь на улицах валяется! Я, упаси бог, не раскаиваюсь, что съездил в Одессу. Но ты, пожалуй, спросишь, как я попал в Одессу, — ведь я совсем ехал в Кишинев? Суждено мне, видать, свыше нажить добрых несколько рублей! Вот послушай, как господь бог направляет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иехал в Кишинев к дяде Менаше за приданым, он меня спрашивает: зачем оно мне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нужно! Не надо было бы, я бы не приез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 мне говорит, что наличных у него сейчас нет, он может дать распоряжение к Бродскому в Егуп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будет Егупец! Лишь бы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говорит, что не знает, есть ли сейчас в Егупце деньги. Он может дать мне письмо к Бахраху в Варш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будет Варшава, — отвечаю, — лишь бы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ебе Варшава? Варшава — 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я хочу, он даст мне бумагу к Барабашу в Одес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будет Одесса! — говорю я. — Лишь бы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тебе так понадобились деньги? — спрашивает он о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нужны! — повторяю я. — Не надо было бы, я бы не при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изворачивался он, как мог, но помогло это ему, как мертвому банки: раз я сказал: «Деньги!» — значит,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 достал два векселя по пятьсот рублей сроком всего на пять месяцев, на триста рублей дал письмо к Барабашу в Одессу, а остальные — наличными: это, — говорит он, — будет мне на расх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мне сейчас некогда, то пишу тебе вкратце. Даст бог, в следующем письме напишу обо всем подробно. Будь здорова, кланяйся от меня тестю, и теще, и деткам, чтоб здоровы были,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Когда я пришел с денежным письмом к Барабашу, мне говорят, что никакое это не письмо! А что же это? На вербе — груши! Пускай, говорят они, раньше прибудет от вашего дяди Менаше вагон пшеницы, и пускай эта пшеница будет продана, вот тогда вам дадут деньги. Интересная история! Я тут же написал дяде Менаше в Кишинев открытку, что если он не вышлет немедленно пшеницу, я ему телеграфирую! Словом, пиши туда, пиши сюда — ходил я по Одессе сам не свой. И только вчера прибыли из Кишинева сто рублей наличными и на двести рублей вексель. Теперь ты понимаешь, почему я тебе все это время не писал? Я считал, что эти триста рублей пропали! Отсюда следует, что человек никогда не должен отчаиваться. Есть на свете бог, он правду видит. Все наличные я всадил в «Лондон», купил комплект «госов» и «бесов»*, и — благодарение богу, — говорят, что есть уже прибы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Одесс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меня снова мучает давнишняя спазма, такую бы самую твоему дяде Meнаше, который так ловко зажилил эти полторы тысячи целковых приданого! Такую бы ему жизнь! Такое счастье! Моя мать, дай ей бог здоровья, говорит: «Послали кота по сметану!» Векселя я бы у него брала? А хворобу он не хочет? Лихоманку сроком на пять месяцев! Слушай, Мендл, дай бог мне соврать, но боюсь, что остальных денег ты не увидишь, как ушей своих, которые занесло аж в Одессу. Твое счастье, что мама ничего не знает об этих векселях: несдобровать бы тебе! А то, что ты пишешь о твоих заработках, всем нам, конечно, это очень приятно. Но — тысяча чертей тебе! Почему бы не написать по-человечески, что это за товар такой, которым ты торгуешь? Почем аршин? Или его продают на вес? Откуда мне знать, что это такое и с чем это едят? И еще одного я не понимаю: вот, ты говоришь, купил товар, и вот уже имеешь прибыль? Что же это за товар, который растет в цене, как на дрожжах? «Мухоморы, — говорит моя мама, — и те без дождя не растут!» А если товар и в самом деле вздорожал, почему же ты его не продашь? Чего ты ждешь? Чтоб к нему и подступу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чему ты не пишешь, где остановился, как столуешься? Как будто я тебе чужая, не жена до ста двадцати лет, а какая-нибудь полюбовница поганая! Как мать говорит: «Уйдет корова в стадо, так «до свидания» не ска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л бы ты меня, Мендл, расторговался бы поскорее, собрал бы наличные и приехал бы домой. Найдешь здесь более приличное дело, чем вот это самое... Знать бы мне так лихорадку, как я знаю, что э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удь здоров, как желает тебе от всего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Одессы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получа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меня нисколько не удивляет, что ты не понимаешь, в чем смысл «Лондона». Коль скоро опытные купцы, бородачи, об этом понятия не имеют, так где уж тут разобраться женщине? Поэтому я все объясню, чтобы ты поняла, в чем тут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Лондон» — материя тонкая. Продают его только на словах, а видеть никто его не видит. И каждую минуту он то дорожает, то дешевеет. То — «гос», то — «бес». Это значит, что рубль в Берлине то повышается, то понижается. Все зависит от Берлина: как Берлин скажет, так и будет! Курсы прыгают вверх и вниз, как сумасшедшие, депеши летят туда и сюда, а люди носятся, как на ярмарке, делают дела, получают прибыль, а среди них и я. Шум, суета — одуреть можно! Вот, например, вчера я сделал «стеллаж»*, стоил он мне полсотни, а сегодня утром, ровно в двенадцать часов, от моей полсотни и следа не ост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ы, наверное, не знаешь, что значит «сделать стеллаж», — надо тебе это объяснить. Дают, к примеру, полсотни за день, а тот «ставит курс». Ты можешь сделать из этого «стеллажа» «две стороны»: то есть два «беса» или два «госа», а то и просто остановиться и продать другому «втемную» до «закрытия» (так у нас в Одессе называется предвечернее время, как у вас, скажем, сумерки). И вот, если курс «отстает», то полетели твои пятьдесят рублей. Вот это значит «сделать стелла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ько ты не огорчайся, дорогая моя жена! Потерять полсотни — по здешним делам сущие пустяки! Бог поможет, пойдет «правой стороной», и я заработаю деньги, много денег! А насчет того, что ты пишешь о векселях дяди Менаше, то ты ошибаешься. Черт его еще не взял, он еще пользуется доверием! Если бы я уступил хоть немного, у меня бы эти векселя с руками оторвали! Но я не желаю. Если понадобятся деньги, я лучше продам парочку «госов» или «бесов». Но мне и это сейчас ни к чему. Я лучше куплю еще один «стеллаж». Чем больше «стеллажей», тем лучше! Ляжешь спать со «стеллажом», так и спится по-друг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 сейчас очень тороплюсь, то пишу тебе вкратце. Бог даст, в следующем письме напишу обо всем подробно. Пока дай бог здоровья и уда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спрашиваешь, где я остановился и что ем? Так пишу тебе, жена моя, что я и сам не знаю, на каком я свете. Одесса — огромный город, все здесь очень дорого, дома высоченные — до небес, полчаса надо карабкаться по железным лестницам, пока доберешься до своего пристанища под самым небом. Окошечко крошечное, как в тюрьме. Я просто оживаю, когда наступает день и можно вырваться из этой тюрьмы туда, на Греческую. И вот там, на ходу то есть, и перекусишь, что бог пошлет, потому что — кто это может усесться кушать, когда надо поминутно узнавать, каковы курсы в Берлине! Зато фрукты здесь нипочем. Виноград едят, не как у вас в Касриловке в Новый год, только чтобы сотворить молитву над ним, — здесь его едят каждый день, на улице, без всякого стесн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Одесс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смотрю я на тебя, как на сумасшедшего! Знать бы мне так твою Одессу, не к ночи будь помянута, как я понимаю, что ты такое болтаешь в твоем письме: «гос», «бес», «дилижанс»... Черт вас там ведает! Летят у тебя полусотенные, как галушки, — там у вас, видать, и деньги не деньги, трын-трава! Конечно, в золоте можно ходить при таких делах! Не понимаю, хоть ты мне голову сними, что это за товар, которого никто не видит? Кот в меш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ишь, Мендл, не нравится мне все это! Я у отца своего не приучена к такого рода воздушным заработкам, упаси меня бог от них и в дальнейшем! Как моя мама говорит: «На воздухе и простудиться недолго...» Ты пишешь: «С дилижансом и спится по-другому...» Кто это спит с дилижансом? По-каковски ты говоришь? По-турецки, что ли? А насчет того, что ты пишешь, будто векселя дяди Менаше у тебя с руками оторвут, то если я в это и не поверю, большого греха не будет. Правильно мать говорит: «Не верь, пока не пересчитаешь...» Знаешь что, Мендл? Послушай меня, жену, — плюнь ты на Одессу и приезжай лучше домой, в Касриловку. Полторы тысячи у тебя есть, квартиру дает нам отец, лавки в аренду сдаются, — чего тебе еще не хватает? Зачем нужно, чтобы люди перемывали мои косточки, чтобы враги болтали, будто ты удрал в Одессу, а меня бросил, — не дожить тебе до этого! Скапутиться за нашу Касриловку может твоя Одесса со всеми твоими домищами с железными лестницами, по которым надо карабкаться, как одурелому! Очень стоит ради этого портить себе желудок! Подумаешь, виноград дешев! Виноград надо жрать, а сливы чем плохи? У нас нынче урожай на сливы, пятиалтынный — ведро! Но разве тебя интересует, что дома делается? Ты даже не спрашиваешь, как дети поживают. Забыл уже, что ты отец троих деточек, дай им бог здоровья! Недаром мама говорит: «Дальше очи —дальше сердце...» Такую бы тебе болячку, какую правду она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удь здоров и счастлив, как желает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Одессы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получа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сейчас пошел невероятный «бес», и я накупил себе «Лондона» целую кучу и обеспечил себя семнадцатью «бесами» и восьмью «стеллажами». Затем я должен получить несколько сот рублей «диференцов», и тогда я, с божьей помощью, сделаю еще немножко «бесов». Посмотрела бы ты, дорогая моя, как тут заключаются сделки на слово, ты поняла бы, что такое Одесса. Простой кивок здесь все равно что контракт. Я выхожу на Греческую, захожу в кафе, сажусь за столик и заказываю стакан чаю, или кофе, или еще там чего-нибудь. Подходит ко мне один маклер, второй, третий... Не надо ни контрактов, ни расписок, ни строчки написанной! У каждого маклера — книжечка и карандашик. Он достает книжечку и записывает, что я имею у него два «беса», а я достаю несколько рублей и плачу ему — удовольствие! А спустя час-другой, если бог захочет, узнают «таксировку» из Берлина, и прибегает тот же маклер и дает тебе четвертной билет — чистой прибыли, а потом, когда прибывают еще сведения, он сует тебе полсотни, а к концу дня, если богу угодно, набегает и вся сотня, а иной раз может случиться, что и две, а то и все три.. Почему бы и нет? На то и биржа! Биржа — это игра, дело удачи. А насчет того что ты не веришь в векселя дяди Менаше, то могу тебе сообщить, что я их уже продал, — иначе откуда бы я взял деньги на такое количество «бесов» и «стеллажей»? «Стеллажи» — это не дилижансы, как ты пишешь. Дилижансы — это то, на чем ездят из Радомысля в Житомир, а «стеллаж» — это лист бумаги, на котором кто-нибудь пишет и расписывается в том, что когда настанет «ультимо», то есть в конце месяца, он обязан столько-то фунтов сверх того или иного курса — либо дать тебе, либо получить с тебя. Так что выбор за тобой, поступай как знаешь: хочешь давай, хочешь получай. Теперь ты понимаешь, что такое «стеллаж»? Если бог даст добрые «варьяции» на «Лондон» и в газетах заговорят о войне, русский рубль полетит вниз, а «Лондон» как двинется вверх, — ничего кругом узнать нельзя! Вот заговорили на прошлой неделе, будто английской королеве что-то не можется, и тут же русский рубль упал, а «стеллажи» подскочили выше домов! Теперь в газетах пишут, что королева поправилась, — и русский рубль поднялся в цене, и уже можно покупать «стеллажи», сколько душе угодно. Словом, не беспокойся, дорогая моя, все, бог даст, будет, как у нас в Одессе говорят, «в наилучшем порядке»! Но так как у меня сейчас нет времени, то пишу тебе кратко. Даст бог, в следующем письме я напишу тебе обо всем подробно. Пока дай бог здоровья и удачи. Кланяйся сердечно деткам и всем осталь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У нас в Одессе страшная жара, — изжариться можно, да и по ночам таешь как воск. Поэтому как только наступает вечер, город пустеет. Народ разъезжается на Фонтаны — на Большой Фонтан или на Малый Фонтан, а то и вовсе на «Ланджерон». Там имеется все, что душе угодно, можно купаться в море, можно слушать музыку — и все это бесплатно, без копейки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Одесс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я уже опять вожусь с зубами, дай бог твоим одесским «дронжикам»! Я здесь лезу на стенку от зубной боли, мучаюсь с его детьми, а ему хоть бы что! Живет себе, как господь бог, в Одессе, катается верхом на «дронжиках», купается в море, и музыка ему подыгрывает. Чего ему еще не хватает? Как моя мама говорит: «На метле бы он у меня верхом разъезжал, а не на дронжиках!» Одно из двух: если ты купец и торгуешь этим замечательным товаром, который называется «Лондон», то думай о торговле, а не об английской королеве. Думай лучше о своей жене. У тебя есть жена — до ста двадцати лет, и трое деток, дай им бог здоровья. Моя мама говорит: «Думай о себе, тогда забудешь о других...» А что касается твоих счастливых дел, то скажу тебе правду, у меня от них голова кругом идет! Не верю, хоть режь меня, что сотни так и летят прямо в руки! Что это колдовство такое, наваждение, что ли? Смотри, как бы ты от великой радости не тронул приданое. Имей в виду, если хоть один грош убудет из приданого, достанется тебе от матери!.. Хоть бы вспомнил! Ведь ты хорошо знаешь, что мне до зарезу нужна шелковая мантилья, шерсть на платье, два куска морозовского батиста. Всякую глупость я должна ему напоминать, — сам он, бедняга, ничего не знает, мозги у него высохли. Не зря моя мама говорит: «Кто сам не догадается, того в бок толк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лает тебе от всего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Одессы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получа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уже далеко пошел, а именно — у меня уже полно «бесов», и я теперь в состоянии дать и взять сразу десять тысяч фунтов, двадцать тысяч фунтов, разумеется, при наличии «депо»... У меня уже крупные знакомства в конторах, и я уже могу себе позволить сидеть у Фанкони в кафе наравне с другими крупными спекулянтами, за белыми мраморными столиками и заказывать порцию мороженого, потому что у нас в Одессе такой порядок: чуть присел к столику — к тебе подходит человек во фраке и велит, чтобы приказали подать мороженое. Нельзя же быть свиньей, и поневоле велишь подать. Но не успеешь съесть одну порцию мороженого, как тебе велят потребовать вторую, — иначе тут сидеть нельзя, и остается шататься по улице. Дельцу это, конечно, не пристало, да и городовой следит, чтобы на улице зря не околачивались... Но так как людям все-таки нужно быть на улице, то они ловчатся, обманывают городового, прячутся от него как можно дальше... А если он все же поймает кого-нибудь, он тащит его, как драгоценность, прямо в участок: «Вот, мол, я доставил вам еврея...» Ты не веришь в крупные «варьяции» и «диференции»? Это значит, что ты слаба в политике. Вот, к примеру, сидит у нас в кафе у Фанкони человек, которого прозвали «Гамбетта»*. День и ночь он говорит о политике и только о политике! Он приводит тысячу доказательств, что пахнет войной. Он слышит, говорит, каждую ночь пушечные выстрелы — не здесь, а у французов. Французы, говорит он, никогда в жизни не простят Бисмарку*. Должна, непременно должна в скором времени вспыхнуть война, иначе и быть не может! Послушать Гамбетту, то нужно продать все, что имеешь, снять с себя последнюю рубаху и покупать «стеллажи» и «бесы» — бесконечное колич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пишешь мне насчет мантильи. Дорогая моя, я присмотрел для тебя кое-что получше: золотые часики с медальоном и золотой цепочкой, и брошь, и браслеты видел я в окне совсем недалеко от Фанкони... Замечательные вещи! Прима! Но так как я сейчас очень занят, то пишу тебе вкратце. Дай бог, в следующем письме я напишу тебе обо всем подробно. Пока дай бог здоровья и уда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Сутолока здесь, не сглазить бы, очень велика, и люди так поглощены делами, что забывают о субботе и о празднике. Для меня, конечно, суббота — это суббота! Хоть бы камни с неба валились, я в субботу непременно иду в синагогу. Одесскую синагогу стоит посмотреть! Во-первых, она называется «хоральной», потому что потолок у нее колпаком, а особой восточной стены там нет*. Все сидят лицом к востоку. А кантор (его зовут Пине; ну и кантор!) хоть и бреет бороду, но молитвы знает получше вашего старого верзилы Мойше-Довида! Ты бы видела, что он вытворяет, когда доходит до молитвы «Да будет благословенно имя владыки вселенной!». «Хвалебную песнь субботе» можно по билетам слушать! Вокруг кантора стоят певчие в маленьких талесах — красота! Если бы суббота бывала дважды в неделю, я бы дважды в неделю ходил слушать Пине. Не понимаю я здешних евреев, почему они не ходят молиться? И даже те, что ходят, не молятся. Сидят, как намалеванные, в цилиндрах, с жирными холеными рожами, в маленьких талесах и молчат. А если кому-нибудь захочется помолиться чуть погромче, к нему подходит служка с пуговицами и говорит, чтоб тихо было. Странные в Одессе евре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Одесс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муж, что я не понимаю, с какой такой радости надо сидеть у Франкони, — сгореть бы ей! — за мраморным столиком и жрать с утра до ночи черт знает что! Лишь бы деньги тратить? И что это у вас там, в Одессе, за сумасшедший, которому снится, что стреляют, чтоб его самого застрелило! Войны ему захотелось! Как моя мама говорит: «Чужая кровь что вода!» Золотые часики с браслетами ты увидал в одесских магазинах? Нашел, чему радоваться! Что мне, Мендл, от твоих подарков, которые ты видишь за стеклом? Моя мама говорит: «Вареники во сне — это не вареники, а только сон...» Ты лучше зайди в магазин и купи мне кусок полотна на белье, и мадаполаму на наволочки, и пару байковых одеял, и немного серебра для дома, и еще кое-чего. Представь себе, даже Блюма-Злата, — чтоб ее пузырем раздуло! — и та уже куражится передо мной. Почему? Она, видишь ли, носит нитку жемчуга, чтоб ее задушило! Вот кому доля замужем! Людям везет во всем. Одна я родилась в такой злополучный час, что должна каждую мелочь мужу напоминать! Пусть тебе кажется, что ты купил еще один «гос» или «бес», или черт его знает, как это там у вас называется! Я говорю ему: продай, что имеешь, и сосчитай деньги, а он покупает еще! Чего ты боишься? Не достанешь потом этого товара? Я уже понимаю, что это за торговля и что за город твоя Одесса, когда суббота — не суббота, и праздник — не праздник, и кантор ходит с бритой мордой*, — мои бы болячки на его голову! Мне кажется, из такого города и от таких людей бежать надо, как от поганой ямы, а он там завяз и вылезать не хочет. Как моя мама говорит: «Забрался червяк в хрен и думает, что слаще ничего и нету...» Поэтому и пишу тебе, дорогой мой муж, подумай хорошенько, что ты делаешь, и перестань проводить время в замечательной твоей Одессе, — пусть она сгорит, — как желает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Скажи мне, Мендл, вот эта «Франконя», о которой ты пишешь, что вы там просиживаете дни и ночи, — кто это такая, это «он» или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Одессы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пахнет уже крупными тысячами! Если бог даст и «ультимо» пройдет благополучно, то в моих руках главный выигрыш! Заинкассирую все свои «диференцы», съезжу домой и возьму тебя, с божьей помощью, сюда, в Одессу. Квартиру снимем на «Ришелье», купим хорошую мебель и заживем так, как живут у нас в Одессе. Но пока я, не про тебя будь сказано, вожусь с желудком: видно, мороженое мне повредило... Теперь, когда прихожу к Фанкони, я мороженого не ем. Я велю подать себе напиток, который тянут через соломинку. Это и сладко и горьковато, вроде лакричного порошка с солью... Больше двух, в крайнем случае — трех стаканов этого напитка одолеть невозможно. А все остальное время приходится таскаться по улице и иметь дело с городовым. А это очень неприятно! Уж он давно ко мне присматривается, но до сих пор господь бог миловал: я каждый раз удираю от него и прячусь. Чего не делают ради заработка! Только бы реализация прошла благополучно, — тогда я, с божьей помощью, куплю тебе все, что пожелаешь, и гораздо больше, чем ты можешь себе представить. А насчет Гамбетты ты ошибаешься: вовсе он не сумасшедший, он только малость вспыльчив. Упаси бог сказать ему что-нибудь о политике не так, как ему нравится! Он готов разорвать человека на куски! Он утверждает, что не сегодня-завтра обязательно должно что-то случиться. А то, что сейчас вдруг тихо стало, — говорит он, — лишний раз доказывает, что война на носу. «Перед бурей, — говорит он, — всегда бывает тихо...» Вчера я мог продать несколько «бесиков» и два-три «стеллажа» и прилично заработать, но Гамбетта не дал мне этого сделать. «Я, говорит, вам голову оторву, если вы в такое время выпустите из рук товар! Наступает такая пора, — говорит он, — когда полусотенный «стеллаж» будет стоить двести рублей, и триста, и четыреста, и даже тысячу, а почему и не две?..» Будь так, как говорит Гамбетта, даже наполовину, — и я разбогател! Надеюсь, что после реализации я поверну обратно на «гос», начну покупать рубли и давать «Лондон», на чем свет стоит! Я покажу им, что такое «Лондон» и что такое — рубль! Но так как у меня сейчас нет времени, то пишу тебе кратко. Даст бог, в следующем письме я напишу тебе обо всем подробно. Пока дай бог здоровья и уда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спрашиваешь о Фанкони (не «Франконя» как ты пишешь), то это не «он» и не «она». Это — кафе, где пьют кофе, едят мороженое и заключают сделки на «Лондон». Дай бог мне хотя бы половину стоимости сделок, которые там заключают за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а Одесс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дети болеют корью, все трое, я ночей не сплю, а он там распивает какую-то бурду с лакрицей! Чего ему не хватает, скажите на милость! Головной боли? Ишь ты, как он распрыгался! В Одессу он хочет меня забрать! Думает, — только скажет мне: «Одесса», — я туда и полетела! Выбей эту дурь из головы, Мендл, ты меня туда не заманишь! Будь спокоен. Бабка моей бабки никогда там не бывала и обошлись без Одессы, так уж и я как-нибудь обойдусь. Так я тебя и послушалась: брошу отца с матерью и всех родных и помчусь в треклятую Одессу, чтоб она в огне сгорела! Говори что хочешь, Мендл, не нравится мне твоя Одесса. Терпеть ее не могу, сама не знаю, за что. По моему разумению, тебе следует распродать помаленьку твой товар и получить деньги. Мама говорит: «Из всех молочных блюд самое лучшее — это кусок мяса!..» А если ты немного и потеряешь, — черт с ним, их счастье! Что же касается твоего сумасшедшего Гамбетты (а я все-таки говорю тебе, что он сумасшедший!), который не дает тебе продавать, то я вообще не понимаю, при чем тут он? Какое ему дело? Плюнь ты ему в рожу, если он опять станет морочить тебе голову своими войнами! Послушай меня, Мендл, кончай с этим делом, продай все, ради бога! Заработал несколько целковых? И хватит. Сколько можно торчать в этой Одес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говорить? Разве я что-нибудь значу? Ведь я же всего лишь Шейне-Шейндл, я ведь не Блюма-Злата! Блюма-Злата только пикнет на своего мужа, а его уже лихоманка трясет! Ради бога, Мендл-сердце, распродай все и собирайся в дорогу! Не забудь только дюжину вышитых сорочек для меня, бархату маме на пальто — пусть и она помнит, что зять ее был в Одессе и торговал с сумасшедшими, — кусок ситца модного рисунка и, если войдет в чемодан, немного стеклянной посуды, а остальное — по твоему усмотрению. И приезжай домой, пусть люди перестанут мне колоть глаза и чернить меня. Попробуй только меня не послушать! Ничего! По-моему сделаешь! Если бы так чирьи на спине у врагов моих, как желает тебе от всего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Одессы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день реализации настал, и все пошло кувырком, господи спаси и помилуй! Большая «варьяция», которой я ждал, как мессии, обернулась мыльным пузырем. Бисмарк, говорят, простудился, схватил насморк — и в политике пошла такая суматоха, что никто ничего не понимает! «Лондон» стал действительно на вес золота, но рубль провалился в тартарары, и пошел страшный «бес»! Ты, пожалуй, спросишь, где же мои «бесы» с моими «стеллажами»? Но дело в том, что теперь уже «бесы» не «бесы» и «стеллажи» не «стеллажи», никто не хочет брать, никто не желает давать, вот и поступай как знаешь! И словно назло, я рассовал свой товар таким людишкам, которых — чуть прижало, а их уже и раздавило. Словом, горе, чума, все вверх дном! Ах, если бы я изловчился на один день раньше! Но поди будь пророком! Теперь все бегают, как травленые мыши, безумие охватило каждого! Все кричат: «Лондон»!», «Где мой «Лондон»?», «Давайте мне «Лондон»!», «Но где там «Лондон»?», «Что там «Лондон»?» Летят оплеухи, мелькают кукиши, родителей поминают, и я тоже, как и все... В общем, нигде, как видно, никакого «Лондона» нет!.. Короче, дорогая моя жена, кругом мрак... Все мои заработки, все придание, драгоценности, которые я для тебя купил, — все это пошло туда. Даже субботний кафтан пришлось снять и зало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ейчас в очень печальном положении, даже представить себе трудно, и так скучаю по дому, что вся душа истомилась! Проклинаю себя сто раз на дню! Лучше бы я ногу себе сломал до того, как приехал сюда, в Одессу, где человек ничего не стоит. Здесь можно умереть на улице, и никто даже не оглянется. Сколько маклеров кормилось возле меня, сколько их благодаря мне нажилось, а сейчас они меня даже не узнают! Раньше они меня здесь называли «касриловским Блейхредером»*, а теперь сами же маклеры надо мной издеваются. Они говорят, что я не понимаю дела. «Лондон», говорят они, понимать надо! А где ж они раньше были, эти умники? Обо мне вообще больше не говорят, как если бы я умер! Лучше бы я и в самом деле умер, чем дожить до такого! И как назло, здесь этот Гамбетта, пропади он пропадом, виснет над головой и не перестает трещать на ухо о своей политике: «Ну, не говорил ли я вам, что будет «бес»?» — «Что мне толку от вашего «беса», — спрашиваю я, — когда мне «Лондона» не дают?» А он смеется и говорит: «Кто же вам виноват. Биржу, говорит, понимать надо! А кто не умеет торговать «Лондоном», пусть торгует солеными огурцами...» Говорю тебе, жена моя дорогая, — так опротивела мне Одесса с ее биржей, с Фанкони, со всеми этими людишками! Бежал бы куда глаза глядят! Но так как у меня сейчас нет времени, то пишу тебе кратко. Даст бог в следующем письме напишу обо всем подробно. Пока дай бог здоровья и удачи. И кланяйся сердечно деткам, и тестю, и т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Здесь, в Одессе, такой порядок: если кому-нибудь нужно одолжить немного денег, он обращается не к соседу, не к родственнику или к знакомому, как, скажем, у нас в Касриловке. Не потому, что лень к ним сходить, нет, — просто каждый знает наперед, что никто с деньгами не сунется: не дают, и дело с концом! Как же быть, если деньги все-таки нужны? Для этого существует «ломбард», который выдает какую угодно ссуду, был бы залог приличный: золото так золото; серебро так серебро! Медь? И медь сойдет, и одежина, и стул. Приведи корову, — тебе и под нее деньги дадут. Беда только в том, что оценивают в ломбарде все чересчур дешево! Зато проценты дерут без стеснения, кусачие проценты, так что процент подчас всю ссуду съедает. Вот ломбард и производит каждые две недели «леситацию», то есть распродажу невыкупленных закладов. Люди покупают вещи по дешевке и неплохо зарабатывают. Будь я при деньгах, я бы тоже этим занялся и вернул себе то, что потерял, да еще с лихвой... Но что под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денег лучше не родиться на свет божий, а уж если родился, то лучше умереть... Не могу я больше писать. Пиши мне о твоем здоровье, как поживают детки, и кланяйся сердечно тестю, и теще, и каждому в отдельности.</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Одесс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урья голова, подумай, что ты натворил! Какой черт понес тебя в Одессу? Чего ты там не видал? Жареных рябчиков ему захотелось! «Лондон»! Мороженого! Бурды с лакрицей! Увидал, что «Лондон» банкротится, чего же ты вовремя не покончил с ним, согласился бы на какой-нибудь процент, как все купцы поступают! А люди где? А раввин? Господи боже мой, что это за отговорка — «ультимо-шмультимо»? Ведь ты покупал товар, —куда же он девался?! Боже мой, какое несчастье! Чуяло мое сердце, что от Одессы — сгореть бы ей! — добра не будет! Я пишу ему: уезжай Мендл, плюнь на них с их «Лондоном», чтоб его холера забрала, господи милосердый! Удирай, — говорю я ему, — удирай, Мендл! Как мать говорит: «Дырявая крыша, трещала б потише!» Нет, не слушает, — ведь я же всего только Шейне-Шейндл, горе мне, а не какая-нибудь Блюма-Злата. Нет, моя мама умница! Она все время твердит, что мужу потакать нельзя, мужа надо держать в руках, чтобы он чувствовал, что есть у него жена! Но что поделаешь, когда у меня такой характер, не могу я быть грубой, как Блюма-Злата, не умею я мужа в гроб вгонять, как она, не умею! Была бы твоей женой Блюма-Злата, — не дожить ей до того! — тогда бы ты знал, как велик наш бог! А насчет того, что ты говоришь о смерти, умник мой, то должна тебе сказать, что ты большой дурак: не по своей воле человек родится, не по своей воле и умирает. А если даже потеряно приданое, так ничего больше не остается, как руки на себя наложить? Глупый! Где это сказано, что Менахем-Мендл должен иметь деньги? Разве с деньгами Менахем-Мендл не тот же Менахем-Мендл, что и без денег? Чудак! Против бога хочешь идти? Ты же видишь, что он не велит, чего же ты ерепенишься? Черт с ними, с деньгами! Пусть тебе кажется, что разбойники напали на тебя в лесу, или ты заболел и все приданое просадил ко всем чертям! Главное, не будь бабой, Мендл! Положись на предвечного, он — всех кормящий и насыщающий. Приезжай домой, — гостем будешь, дети тебя заждались... Посылаю тебе несколько рублей на дорогу и смотри, Мендл, не ходи ни на какие «лестации» и не торгуй старым тряпьем! Этого еще не хватало! Как только получишь мое письмо и деньги, немедленно распрощайся с Одессой. А как только ты выедешь из города, пусть он загорится со всех четырех сторон, пусть он горит и пылает, и сгорит дотла, как желает тебе от всего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ец первой книг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92</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У М А Ж К И»</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гупецкая бирж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получа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уже не в Одессе. Я в Егупце (тоже красивый город, мне бы такую жизнь!) и не торгую больше ветром и воздухом, «Лондоном»... У меня сейчас, слава богу, дело более верное, солидное. Бумажное дело, то есть я торгую «бумажками». Ты, конечно, спросишь, как я попал в Егупец? Должен тебе, дорогая моя жена, рассказать целую историю и просить не обижаться за то, что я так долго не писал. Просто не о чем было писать. К тому же я рассчитывал, что вот-вот еду домой, и бог свидетель, как тянуло меня домой, но, видно, предначертано свыше, чтобы я очутился в Егупце и торговал «бумажками». Клянусь тебе, дорогая моя, своей жизнью, что я уже в вагоне сидел, ехал в Касриловку. Так вот, надо же было мне встретиться с одним одесским спекулянтом, который едет в Егупец. Чем он занимается в Егупце? — спрашиваю. Он, говорит, торгует «бумажками». Что значит «бумажками»? «Бумажки», — объяснил он, — это не «Лондон», который зависит от Берлина, от Бисмарка и от английской короле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мажки» — это такое дело, которое зависит только от Петербурга и от Варшавы. И еще одно достоинство: это вещь, которую можно видеть, нащупать руками, не то что «Лондон», который не больше, чем фантазия, сон... Затем он стал мне расхваливать город Егупец и тамошних спекулянтов: это совсем другие люди, — говорит он, — деликатные люди! Он, говорит, не даст десять битых одесситов за одного егупецкого биржевика! Словом, человек этот так меня разохотил, что я решил: ведь я же все равно еду мимо Фастова, — дай-ка заодно съезжу в Егупец — посмотреть здешнюю биржу и здешних дельцов. И попал я как раз в такое время, когда на бумаги идет ужасный «бес», а «премии» продают за полцены. Много денег вкладывать не нужно, вот я и решил — сыграю разок, авось, бог милостив, заработаю, и будет у меня на расходы. И бог смилостивился, «бумажки» поднялись, я продал свои «премии» с прибылью, купил еще парочку «премий» и снова заработал, сколотил добрых несколько сотен и — как раз — наличными. Тогда я подумал: зачем мне платить кому-то «премии», — лучше я сам себе «ангажирую»* наличные «бумажки»! Обратился через контору в Петербург и составил себе «портфель» из самых различных «бумажек»: «Путивль»*, и «Транспорт», и «Волга», и «Мальцевские», и тому подобные акции, которые растут в цене, и я, слава богу, тоже расту! Но так как у меня сейчас нет времени, то пишу тебе кратко. Бог даст, в следующем письме напишу обо всем подробно. Пока дай бог здоровья и удачи. Кланяюсь сердечно деткам, а также тестю и т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Когда будешь писать, пиши мне на мое имя в Бойберик*, потому что в Егупце мне жить нельзя*. Поэтому я целыми днями верчусь на Крещатике возле биржи, а вечером еду в Бойберик. Там живет вся компания биржевиков. Живут на дачах, ночи напролет играют в карты (мужчины и женщины вместе, — такой здесь порядок...). А рано утром все спешат в Егупец, а вместе со всеми и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а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муж, чтоб враги мои были так в силах жить, как я в силах писать тебе письма. Я еле ноги волочу, мне еще, чего доброго, потребуется «реперация», — так говорит наш новый доктор — горе ему и все казни египетские!* Он надеется из меня деньги выкачивать! А от чего, думаешь, все это у меня? Только от досады, от сердечной боли. Помилуй, — я посылаю тебе на расходы и наказываю, чтобы ты приехал домой, а ты уезжаешь в Егупец, — разве не заслужил ты, чтоб тебя живым в землю зарыли! А позор какой! Людей стыдно! Как мать говорит: «Сморкай нос да размазывай по роже...» Торговля! Дела! А я-то думала: уж если твой замечательный «Лондон» окачурился наконец, то я хоть в себя приду, вернется домой кормилец мой богоданный! Что же оказывается? Новое несчастье — Егупец проклятый! «Бумажки»! Новая напасть! Где это видано, чтобы люди торговали черт знает чем, клочками бумаги! Читаю я твое письмо, дорогой мой, и думаю: отец-вседержитель! То ли ты, упаси бог, сошел с ума, то ли я спятила? Говоришь ты со мной на каком-то тарабарском языке: «бумажки», «Петербург»... «Крещатик»... «Портфель»... Наваждение, честное слово, нечистая сила тебя одолела! Днем он в Егупце, ночью — в Бойберике с мужчинами и женщинами вместе... Что ты делаешь по ночам в Бойберике? Что ты себе думаешь? Одно из двух: хочешь от меня избавиться, приезжай и разведись со мной. А не хочешь — убирайся уж лучше ко всем чертям в Америку, как Иосл Лейбл-Арона, и пусть уж я лучше не знаю, где твои косточки подевались, если мне суждено оставаться навеки брошенной женой с малыми детишками-цыплятами! Но не дождутся этого враги мои! Везет тебе как утопленнику, что я не могу сейчас ехать, что я наказана богом и вынуждена лежать в постели... Правильно моя мать говорит: «Без пальцев и кукиша не покажешь...» Не то бы я сразу же, как получила твое письмо, съездила в Егупец и доставила бы тебя домой! Я бы показала тебе, что жена — это жена! А что я тебя иной раз словом задену, — так ведь это с досады, да и отходчивая я. Как мать говорит: «Спичка вспыхнет, да тут же и погаснет...» Как желает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а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иметь дело с «бумажками» не значит, как ты думаешь, — просто торговать бумагой. Это только так называется, на самом деле речь идет об акциях, петербургских акциях, например таких, как «Путивль», «Транспорт», «Волга», «Мальцевские» и тому подобных. Это такие фабрики, где на акции строят железные дороги, то есть выпускают акции по сто рублей, а платят за них триста, потому что выдают «девендент»*. Чем больше «девендента», тем лучше. Но так как до конца года никто не знает, какой «девендент» будет выдан, то действуют втемную — покупают и покупают. Начинается, таким образом, «гос», то есть бумаги растут в цене, люди зарабатывают деньги, а среди них и я. Ты бы видела, дорогая моя жена, как мелкие людишки, маклеры, нищие вдруг выросли, сделались богачами! Живут на дачах в Бойберике, ездят за границу, на купанья, дамы у них ходят разодетые в бархат и золото, дети разъезжают на «лесепедах», в доме держат «губернанток», говорят по-французски и играют на фортепьянах, едят варенье и пьют вишневку, рубль — не деньги, не житье, а сплошное удовольствие! И все это — на «бумажки». Посмотрела бы ты, что творится на Крещатике, когда наступает день! Полно народу! Да и что удивительного? Из контор выгоняют, на улице стоять не дают. А ведь каждому хочется узнать раньше других, как обстоят дела... Кутерьма! Вот прибыли сегодня из Петербурга «Путивльские» по сто семьдесят восемь, — ну, как же не купить «Путивль»? Или, скажем, «Мальцевские», говорят, пришли по тысяче триста пятьдесят, — неужели не купить «Мальцевские»? Они каждый день растут в цене! На свои «Путивльские» мне предстоит заработать добрых несколько сотен. Но подождут они, положим, пока я их продам! Наоборот, я рассчитываю прикупить еще штук полтораста «Путивльских» и пять «Мальцевских» и немного «Волги». А если бог даст, то куплю еще немного «Транспорта», потому что из Петербурга пишут, чтобы обязательно покупали «Транспорт»! У всех здесь имеется «Транспорт»: у мужчин, у женщин, у врачей, у меламедов, у лакеев и прислуг, у ремесленников, — у кого только нет «Транспорта»? Здесь, когда встречаются, первым долгом спрашивают: «Как сегодня с «Транспортом»?» Зайдешь в ресторан, хозяйка спрашивает: «Почем сегодня «Транспорт»?» Покупаешь коробок спичек, — лавочник спрашивает: «Почем сегодня «Транспорт»?» Словом, Егупец — это место, где действительно можно заработать. Все спекулируют, все тянутся вверх, зарабатывают деньги, а среди них и я. Но так как мне сейчас некогда, то пишу тебе кратко. Даст бог, в следующем письме напишу обо всем подробно. А пока дай бог здоровья и удачи. Кланяйся сердечно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спрашиваешь, что я делаю по ночам в Бойберике? Я же тебе писал, что в Егупце евреям жить нельзя, разве что «первогильдейцам»*. Когда я разгружу свой «портфель» и увижу итог, я уплачу «гильдию» и смогу жить в Егупце со всеми наравне. Пока приходится скрываться, а лучшего места, чем Бойберик, не найти. Это — дачная местность. Здесь много дачников. Дачники бегут, и я бегу. Пони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муж, что у нас случилось несчастье, которое окончилось счастьем. Наш Мойше-Гершеле проглотил копейку! Пришла я с базара, — это было в пятницу, купила рыбу, свежую, еще трепетавшую, а ребенок кричит, надрывается! Я его бью, колочу, а он не перестает кричать! «Чего тебе надо? Наказание божье! Тварь противная! На, возьми мои горести! Колики в животе! На тебе копейку!» Еле-еле, с трудом успокоился. Через несколько минут спохватываюсь: «Мойше-Гершеле, где копейка?» — «Нима тапейчи», — отвечает он и ручкой показывает на ротик. Проглотил? Ох, горе мне! Ох, беда! Беру ребенка, заглядываю ему в рот, — ах ты господи! Ах, несчастье мое! «Мойше-Гершеню! Душа моя! Скажи, куда ты девал копейку?» Трясу его, колочу, щипаю, синяков наставила, а он в один голос кричит: «Нима, гам тапейту, гам!» Словом, привела его к доктору, а тот велел кормить его картошкой... Два дня мучили ребенка, насильно пичкали картошкой, ни молока, ни глотка воды не давали, одну только картошку да картошку, думала — конец моему ребенку! И только на третий день стали убирать в доме, смотрю — в кровати, под подушкой, лежит копейка! Так бы они здоровы были, наши доктора, как знают они, что такое болезнь! Вот, не хватало мне! Как мама говорит: «К горестям добавка...» Я должна возиться с его детьми, с докторами, с чертями-дьяволами, а ему, золотодобытчику моему, хоть бы что! Носится из Одессы в Егупец, из Егупца в Бойберик! Нашел, чему радоваться: «бумажки», «транспорты», «портфели»! Втемяшил себе в башку, что можно одним духом богачом стать! А ведь это — мать говорит: «Похуже всякой хворобы...» Глупый, рассказываешь ты мне чудеса в решете: «акции-шмакции», «девендент-шмевендент»... Выеденного яйца все это не стоит! С одними пятью пальцами богачом не станешь. Моя мама говорит: «Кто лихоманку вложит, тот хворобу и вынет...» Заруби себе, Мендл, на носу: все твои егупецкие людишки, которые, как ты пишешь, одним махом разбогатели, в скором времени, бог даст, снова будут теми же нищими, только малость посвежее. Потому что я верю в твои «транспорты» и «мальцевские» так же, как и в одесский «Лондон». Уж я скорее поверю в колдовство и нечистую силу, чем во все твои егупецкие «портфели»... Ох, съела бы собака мое сердце, — она бы взбесилась... Я должна видеть, как у людей жены уважением пользуются, слово иной раз скажут, а то и прикрикнут так, что у мужа поджилки трясутся, — а мне нужно подлаживаться, слово боюсь вымолвить, обругать не смею мужа за позор, который мне приходится принимать от людей... Я должна делать веселую мину. «Щеки себе щипать, — как мама говорит, — чтоб румянец стоял...» Но — что мы и что наша жизнь? Буду я так изнывать и таять потихоньку, покуда не истаю как свеча, буду убиваться от досады, — убиваться, и надорваться бы твоим егупецким щелкунам, как желает тебе и сейчас и всегда от всего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и-ка! Берл, сынок дяди Менаши, нажил себе новую беду: он на той неделе погорел, вышел в чем мать родила. А теперь ему же хлопот не обобраться: враги донесли, что все у него было застраховано втрое против стоимости, поэтому он, наверное, сам произнес молитву: «Благословен сотворивший огненные светила!»...* Пригласили его к следователю. Но Берл тоже не из тех, что — десяток на копейку: у него свидетели, которые готовы присягнуть, что его в ту ночь и дома-то не было. Однако пока что его засадили, а Златка с испуга выкинула и родила семимесячного. Поздравляю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уже связался с Варшавой. Ты, пожалуй, спросишь: коль скоро я живу в Егупце и торгую с Петербургом, — зачем же я полез в Варшаву? Не беспокойся, Варшава — тоже город! В Варшаве тоже имеются «бумажки», да какие еще «бумажки»! На Варшаве биржевики состояния нажили! Варшава — это не Петербург! Варшава — сотнями швыряется. Варшава на той неделе взяла да и подняла «лилипуты» с тысячи двухсот до двух тысяч! Ну, скажи сама, можно ли не купить такую бумагу? Или, скажем, «возочки». Недели три тому назад они стоили тысячу четыреста. А сейчас, как ты думаешь, какая им цена? Две тысячи! И без купона! Ведь это же злодеем надо быть, чтоб не купить такую бумагу! Затем у Варшавы еще одно достоинство: она не требует денег, она знать не хочет никаких «депо». Хочешь иметь «лилипуты», «возочки»? Уплати сотню-другую сверх курса и делай себе «премию» до «ультимо», то есть до начала следующего месяца. Наступит начало месяца, тогда поступай, как знаешь: либо бери бумажки, либо не бери. Но кто даст тебе дождаться начала месяца? На то господь бог и создал маклеров на белом свете, чтоб они проходу не давали: «Нет ли у вас «лилипутов»?», «Нет ли у вас «возочков»?» И морочат голову до тех пор, пока не дадут сколько-нибудь сверх курса и не выманят у тебя твои «бумажки». Вот только вчера насели на меня два одесских маклера, пристали, чтобы я отдал им мои «лилипуты» и «возочки». Нашли кого дурачить! «Братцы! — говорю я им. — Нет у меня ничего! Быть бы мне так же чистым от всякого зла!» Словом, отбояривался я от них до тех пор, пока они все-таки не выманили у меня пять «лилипутов» и пять «возочков». Но я их здорово нагрел! Я тут же сделал кое-какие комбинации, и есть надежда, что я, с божьей помощью, на этом деле заработаю, потому что везет мне, не сглазить бы, в последнее время здорово: что ни куплю, на другой день дорожает. Все говорят, что я счастливчик! Дай бог, чтобы «ультимо» прошло в Варшаве благополучно, тогда у меня освободится весь «портфель», и я свяжусь с другой конторой, потому что в той, с которой я сейчас веду дела, столько народу, что не знаешь, на каком ты свете. На той неделе чуть не вспыхнул скандал: уже доходило до пощечин, то есть один из нас уже получил пощечину... Но так как мне сейчас некогда, то пишу тебе вкратце. Даст бог, в следующем письме напишу обо всем подробно. Пока дай бог здоровья и удачи. Кланяйся от меня сердечно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о, что ты пишешь относительно Берла, сына дяди Менаши, мне кажется вполне вероятным: при ваших касриловских заработках купцу иначе никак не обернуться. А вот у нас, в Егупце, такая история случиться не может. Во-первых, здесь всем живется, не сглазить бы, очень хорошо, а во-вторых, если и приключится пожар, то тушат его по-иному: еще до того, как начинает гореть, летит команда в медных киверах, прыгает прямо в огонь и поливает из кишки. Тебе стоило бы посмотреть на пожар в Егуп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муж, что, по-моему, ты уже, упаси господи, форменный сумасшедший, можешь уже начать бегать по улицам. Мало того, что его знают в Одессе, в Егупце и в Бойберике, — ему нужно, чтоб и Варшава знала, что есть на свете Менахем-Мендл, который занимается торговлей. Раньше он торговал «Лондоном», а сейчас торгует сбитыми подковами, обтрепанными вениками, какими-то «бумажками», «портфелями», «возочками», которые надо искать аж в Варшаве, да еще драться из-за этого. Эх, нашелся бы умный человек и выбил бы дурь из твоей головы, чтоб не думал ты черт знает о чем, в то время как дома у тебя жена — до ста двадцати лет, которая возится с твоими детьми: и днем и ночью — то одно, то другое! Только вчера чуть не ошпарила ребенка кипятком из дуршлага. Хорошо еще, что не всю головку. Недаром мама говорит: «И на беду удача нужна!» А ему — ничего! Гуляет, таскается по пожарам... Обрадовался: Егупец горит; сгореть бы ему вместе с Варшавой и с Петербургом, господи милосердый! Всяк, кто в бога верует, надо мной потешается. Ведь я даже по улице пройти не могу. Все тычут пальцами: «Вон она, Менахем-Мендлова благоверная из Егупца!» Хорошо прозвище, горе мне! Жить бы долго моей маме, — она твердит: «Мужа нельзя отпускать ни на минуту, потому что покуда плотник на досках сидит, доски на месте... Я, — говорит она, — наперед знала, что добром это не кончится. Денежного зятя захотелось мне... Как это говорится: «Боров, есть у тебя деньги? Давай породнимся!» «Золотое дно»... Золото вытекает, а дно остается. Письма я бы ему писала? А лихорадки он не хочет? Кто намеков не понимает, того палкой бьют... Я бы, говорит, его на метле домой привезла! На кочерге!..» Скажи сам, не права ли она? Но что делать, когда я, прости господи, такая овца... Мне что ни скажут, то и ладно, и чего только от меня не добиваются? Другая на моем месте, например Блюма-Злата, давно бы уже побывала в Егупце у всех раввинов, на улице бы поймала и задала бы тебе такую взбучку, что ты забыл бы, как тебя звать и чем торгуешь... О твоих золотых делах и удачах можно судить по подаркам, которые ты присылаешь мне из Егупца — по брильянтам и алмазам, по вышитым сорочкам и стеганым одеялам... Шутка ли? Добром говорю тебе, дорогой мой супруг, больше я этого вынести не могу! Одно из двух: либо приезжай как можно скорее домой и будь человеком, как все люди, либо пускай погибель свалится на голову моих врагов, и пусть будет этому конец, как желает тебе и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шумлю, лечу, горю, в огонь прыгаю и расту, расту! Многие мне завидуют: что бы я ни купил, на другой день дорожает. «Возочки» поднялись еще на двести рублей, а мои «лилипуты» уже перевалили за две с половиной тысячи. Но мне сейчас невыгодно их продавать, потому что говорят, что они еще поднимутся... Возможно даже, что заграница набросилась на наши «бумажки». Устроили «сендекат», то есть такую шайку, хотят раскупить все, до последней бумажки и не оставить нам ни одной! Ты спросишь, в чем дело? Очень просто! Денег, понимаешь ли, теперь во всем свете — хоть пруд пруди! Процент — дешевле пареной репы: четыре-пять годовых для нас предостаточно. А если дело приносит десять — пятнадцать, так ведь это же счастье! А насчет «лилипутов» я тебе уже писал, что это бумажка такой фабрики, на которой делают железные дороги и выплачивают девендент. Дороги находятся в «Симбири», «бумажки» — в Варшаве, а покупатели — в Егупце. Представляешь себе? То же самое и с «возочками», и с «Путивлем», и с «Транспортом». Но ты можешь подумать, что, покупая «бумажки», кто-нибудь видит их в глаза? Ошибаешься! Надо тебе объяснить, чтобы ты поняла все в точности. Захотелось тебе, например, купить «Транспорт». Приходишь в контору, вносишь в кассу несколько рублей — «депо» и велишь записать для тебя немного товару. Тебе выдают письмо о том, что закуплено для тебя столько-то «Транспорта» по такой-то цене, с таким-то «депо». Если, упаси бог, это падает в цене, то ты должен доплатить. Но — глупости! — не так-то скоро падают цены, и доплачивать не приходится. Наоборот, цены растут! Вот так я работаю все время, и дела мои идут хорошо, дай бог дальше не хуже. Помог бы мне бог, вырваться в Васильков, — я бы тогда уплатил гильдию и перестал бы скитаться — днем в Егупце, ночью — в Бойберике. Все маклеры нынче заделались купцами. Посмотрела бы ты, как живут, что едят! А их дамы — в брильянтах и алмазах!.. Я расспросил, где здесь покупают брильянты и присмотрел для тебя парочку вещиц таких, скажу я тебе, что не только у вас в Касриловке, но даже у нас в Егупце они могли бы наделать шуму! Но так как мне сейчас некогда, то пишу тебе вкратце. Даст бог, в следующем письме напишу обо всем подробно. Пока дай бог здоровья и удачи. Кланяйся сердечно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наверное, думаешь, дорогая моя, что один я торгую «бумажками»! Бродский* тоже торгует ими. Разница только в том, что я, когда иду покупать бумаги, должен рассчитать, сколько мой желудок переварить может, а Бродский покупает сразу тысячу штук, пять тысяч, десять тысяч. Шутишь с Бродским? Тот, как выедет в своей карете, — Крещатик дрожит! Все шапки снимают, в том числе и я. Вот ловко было бы, если бы я вдруг выскочил в Бродские!.. Глупенькая, если бог за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e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супруг, что «из поросячьего хвоста, — как говорит моя мама, — бобровой шапки не сошьешь...» Это я относительно твоей замечательной невестки Ентл, чтоб она сгорела! На прошлой неделе она надумала распустить по городу слух, будто ты уехал в Америку, а меня — не дождаться ей этого — оставил вдовой при живом муже. Откуда, говорит, она это взяла? Сора-Нехама слыхала от Лейзер-Гершке Аврома, будто Борух, сын Бенциона, сам видел у Мойше-Шмуеля письмо, полученное от Меер-Мотла из Америки. Я, конечно, побежала к Мойше-Шмуелю: «Где письмо?» А он спрашивает: «Какое письмо?» — «Которое Меер-Мотл пишет вам из Америки». А он мне: «Кто вам сказал?» — «Борух, Бенционов сын!» — отвечаю я. А Мойше-Шмуель: «Как он мог сказать вам, этот лгун, этот враль, что-нибудь подобное, когда я с ним вот уже больше года не разговариваю?» Бегу оттуда к Боруху, сама не своя. Оказывается, что его уже третья неделя, как в Касриловке нет. Полетела к Лейзер-Гершке и задала ему порцию как следует, — зачем он наболтал Сора-Нехаме такую чепуху насчет письма, которого и на свете не было? А он смотрит на меня, как на помешанную: о чем речь? Оказывается, это она сама, твоя Ентл то есть, пропади она пропадом, выдумала все! На что способна, подлая! Но тебе, наверное, все, что я пишу, и в голову не лезет, тебя больше интересуют твои егупецкие дамы, чтоб их дьявол побрал с их брильянтами вместе! Слышишь, Мендл! Я даже имени их слышать не желаю, — до того а их ненавижу! Мне уже опротивели подарки, которые ты собираешься купить для меня! Наперёд тебе говорю, дорогой мой супруг: если хочешь купить мне что-нибудь, покупай то, чего там не носят. Не хочу, чтобы ты сравнивал меня с кем-либо, — пусть они провалятся сквозь землю! Но дожить бы уже и увидеть от тебя хоть что-нибудь на самом деле, а не на бумаге. Как моя мама говорит: «Словом меньше, да куском больше...» Зачем тебе откладывать на другой день? При таких делах, если не оторвешь насильно, так и иметь не будешь! Но можешь говорить что угодно: покуда не увижу своими глазами — не поверю. Не потому, что считаю тeбя лгуном, а потому, что тебе егупецкие жулики наврут с три короба, а ты и уши развесишь. Что ты равняешься к Бродскому? Вы с ним вместе свиней пасли? Дают тебе за твои бумажки какие-нибудь деньги — бери! Что ты из себя корчишь? Одесские шарлатаны и в Бойберике нашли тебя и пытались выманить твои драгоценности? Пожалуйста! Пусть носятся с этим барахлом! Как моя мама говорит: «Хватай шапку с орехами и беги!..» Но что говорить с сумасшедшим! Вдруг ему вздумалось сделаться купцом, да еще васильковским к тому же! С жиру бесится человек! Не знает, что бы ему еще придумать! Что это тебе так понравился Васильков? Впрочем, чему тут удивляться? Когда днем торчат в Егупце, ночью — в Бойберике, а торгуют с Петербургом и Варшавой, — почему не быть прописанным в Василькове? Хоть у черта на куличках! Смотри, Мендл, как бы все твои счастливые дела не кончились тем, что мне опять придется высылать тебе на расходы, как желает тебе и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а тебе, дорогой мой муж, сообщить невеселую весть: твой брат Берл-Биньомин остался вдовцом... Уж когда письмо было запечатано, пришли и сказали, что Ентл умерла. Умерла от родов, родила двойню. Двоешки живы, а она умерла. Казалось бы, могло быть наоборот? Как моя мама говорит: «Любит бог наперекор делать...» ...Пусть ей земля будет пухом! Твоя золовка, да простит мне, со мною хоть и не ладила, но по моей земле она не ходила. Я бы ничего не имела против того, чтобы она жила еще сто лет и не оставляла бы семерых сирот, мал мала меньше! На похоронах я была и так наплакалась, что еле живая домой пришла. «Как вспомнишь про смерть, так и за жизнь не поручишься...» — говорит мо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целую неделю пролежал в Бойберике. Болезнь была не то, чтобы опасная, но противная: разболелась поясница, повернуться не мог. Теперь немного полегчало. Всю неделю думал, что с ума сойду, — шутка ли, восемь дней кряду быть оторванным от биржи, не знать курсов! Мне казалось, что там весь свет перевернулся! Бог даст, завтра-послезавтра уже, наверное, поеду в город. А пока пишу тебе письмо, хочется поговорить и, кстати, дать тебе полный отчет о моих делах, чтоб ты не думала, что я плутую, что я заморочен или обманываю себя. «Портфель» мой сейчас состоит из полутораста штук «Путивля», ста штук «Транспорта», пяти «Мальцевских», пяти «лилипутов» и пяти «возочков», не считая «премий». Что касается «Путивля» и «Транспорта», то они у меня проданы вперед (получил трешницу в задаток). Как только их у меня выкупят в срок, — а выкупят ведь обязательно! — мне останется чистого заработка, за вычетом всех расходов, — тысячи четыре-пять. Кроме того, у меня имеется десятка два «госов» на «Путивль» и на «Мальцевские», так что я и на них надеюсь заработать сотен семнадцать — восемнадцать. Вот тебе уже без малого семь тысяч. За пять «Мальцевских» я считаю, на худой конец, четыре тысячи рублей наличными, потому что ведь это же будет позор, если они в ближайшее время не поднимутся по меньшей мере до двух тысяч рублей за штуку, хотя в последние дни они немного подались вниз. Но это всего только махинации петербургских биржевиков... Остается самое главное — то есть «лилипуты» и «возочки». Здесь расчет точный: до «ультимо» осталось ровно восемнадцать дней. А так как «лилипуты» повышаются ежедневно на сто рублей, то мы имеем таким образом восемнадцать раз по сто, помноженные на пять, итого равно девять тысяч рублей. А «возочки»? Ведь они растут на полтораста в день, — значит, восемнадцать раз по полтораста, помноженные на пять — то есть тринадцать тысяч пятьсот рублей! А где же «Волга»? «Днепр», «Дон»? А прочие? Словом, чересчур большого кошеля я себе не шью, но считаю, что за вычетом всяких расходов — «куртаж»*, «крадеж»* и тому подобное — мне останется чистых тысяч сорок — пятьдесят! Бог даст, «ультимо» пройдет благополучно, тогда я реализую все свои «бумажки» и «повернусь на другую сторону» — то есть начну работать «а-ля бес»*, стану все продавать и зарабатывать деньги. Потом я снова метнусь «а-ля гос»* и снова крупно заработаю. Так, если богу угодно, пятьдесят тысяч могут превратиться в сто и в двести, а из двухсот тысяч станет четыреста и так далее — до миллиона! А как же ты думаешь, глупенькая, становятся миллионщиками? Бродским? Да и что такое Бродский? Такой же смертный, который ест, и пьет, и спит. Я его сам видел, видеть бы мне так все самое лучшее! Словом, не огорчайся, дорогая моя, я присмотрелся к бирже и стал таким знатоком, что ко мне уж иной раз и за советом приходят. Я, с божьей помощью, понимаю всю эту игру! А то, что ты не веришь и велишь мне кончать с этим делом, меня не удивляет. Взять хотя бы Хинкиса! Есть у нас такой спекулянт по фамилии Хинкис, человек горячий и заядлый картежник. Днем играет на бирже, а ночью — в карты. И вот приключилась с ним на прошлой неделе история. Приснилась ему ночью скверная карта — примета, указывающая на «бес», и он в один день распотрошил весь свой «портфель». Сейчас он, конечно, волосы на себе рвет! Пускай не верит снам! Я жду не дождусь завтрашнего дня, чтобы узнать курсы. Я решил, как только приеду в город, зайти к ювелиру за твоей брошью и брильянтовыми сережками, и если будет у меня завтра время, сходить на Подол и купить тебе немного белья, скатертей, полотенец, детям на рубашки и еще кое-чего из хозяйственных вещей, — не то, что ты говоришь, будто я тебя, упаси бог, забыл. Но так как у меня сейчас мало времени, то пишу тебе кратко. Бог даст, в следующем письме напишу обо всем подробно. Пока дай бог здоровья и удачи. Поцелуй деток и кланяйся сердечно тестю, и теще, и каждому в отдельности. А Берл-Биньомину скажи от моего имени, чтоб он не принимал слишком близко к сердцу смерть жены. Все образ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Из того, что я писал тебе о Василькове, ты, видно, ничего не поняла. Так как мне здесь жить нельзя, то я хочу сделаться местным купцом, а этого нельзя добиться сразу: надо хотя бы полгода числиться прописанным в Василькове. А как только стану здешним жителем, я сниму квартиру на Подоле и заберу сюда в добрый час тебя и детей. Ты очень зла на Егупец, но это потому, что ты не знаешь города и здешних людей. О самом городе и говорить нечего —картинка! А люди здешние — ну, прямо золото! Куда одесситам до них! Здесь мужчины и женщины такие сердечные, такие приветливые!.. Единственный недостаток, что они очень любят карты. Как только наступает ночь, все принимаются за работу, просиживают до утра и кричат: «Пас!» Крупные заняты игрой, которая называется «преферанц», а те, что помельче, играют в «стуколку», в «очко» или в «тертель-мер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и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муж, чтоб ты не огорчался, — тебя можно поздравить: твой братец Берл-Биньомин уже женился, в добрый час! Даже полных двух месяцев не выждал — уехал в Бердичев, который поставляет мачех на весь мир, и привез оттуда мамашу своим деткам, девушку лет девятнадцати! Такую бы жизнь и долю всем мужчинам, как красиво это все выглядит! Недаром мама говорит: «Лучше уж нам вдовами оставаться, нежели вам детей наших сиротами делать!» Представляю себе, как бы ты слезы проливал, Мендл, если бы тебе, упаси бог, пришлось меня пережить, — не дожить бы до этого егупецким дамам! Они бы налетели на тебя, как пчелы на мед, и подцепили бы тебя в первый же месяц! И было бы у тебя, как моя мама говорит: «Тут тебе и плошка, тут тебе и ложка»; мог бы навсегда остаться егупецким жителем! «Шумишь», —пишешь ты? Шуми! Лети! Прыгай в огонь! Я к тебе не поеду, даже если бы знала, что ты там на смертном одре лежишь! А твои пятьдесят тысяч меня мало трогают. Во-первых, ты мой — как с пятьюдесятью тысячами, так и без них, а во-вторых, твои пятьдесят тысяч значат для меня не больше, чем понюшка табаку. Запомни мамины слова: «Покуда деньги на бумаге — это бумага, а не деньги...» Скажу тебе правду, дорогой мой, если ты имеешь сколько-нибудь наличными и намерен ждать, пока из них станет непременно пятьдесят тысяч, то ты либо сумасшедший, либо злодей и разбойник, которому не жаль ни жены, ни детей. Мне нравится, как он кормит меня «завтраками»: завтра он будет у ювелира, завтра он купит мне белье — все завтра. Дурень эдакий! О завтрашнем дне пусть господь заботится. Ты купи лучше сегодня. Оторвешь и захватишь — все равно, что найдешь! Моя мать, дай ей бог здоровья и долголетья, говорит очень умно: «На что тебе, дочка, подарки; скатерти, полотенца? Деньги пусть пришлет! Смерть, — говорит она, — не спрашивает у покойника, есть ли у него саван...» Подожду еще неделю-другую, пока не буду чувствовать себя вполне здоровой, а тогда я сажусь и еду, с божьей помощью, туда, к тебе, и тогда, Мендл, я тебе не позавидую! Я буду следовать за тобой по пятам, я там везде побываю. И ручаюсь тебе, что ты удерешь из Егупца средь темной ночи, как желает тебе от всего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г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творится нечто ужасное! Прибыли из Петербурга такие курсы, что у всех у нас в глазах потемнело. Словно громом убило, бомбой! Во всех конторах мрак, на Крещатике — землетрясение! И сразу же после Петербурга Варшава стукнула нас своими курсами. Началась суматоха, паника, столпотворение. Биржевики разбежались, будто корова их языком слизнула, а вместе с ними и я. Конец бирже! Конторы опустели, банкиры ходят без головы — все рухнуло! Представь себе, дорогая моя, что даже «Мальцевские», которые я считал, на худой конец, по две тысячи рублей, упали до девятисот пятидесяти! Или, скажем, «Путивль»: скорее я мог рассчитывать на то, что они вообще провалятся, нежели на понижение со ста восьмидесяти до шестидесяти восьми! О «Транспорте» и говорить не приходится: сорвался, никто его и в руки не берет! То же самое и «Волга», и «Дон», и все прочие бумажки. Однако все это еще золото в сравнении с Варшавой. Там и вовсе беда! С тех пор как мир существует, такого несчастья не было. Варшава сшибла «лилипутов» с двух тысяч четырехсот пятидесяти на шестьсот двадцать! А «возочки», которые держались так хорошо, так чудесно: мы думали, — вот-вот они до трех тысяч дойдут! А сегодня? И не угадаешь: четыреста шмардованцев!* Как тебе нравится такой курс? Светопреставление! Ну и Варшава! Отличилась! Гнала, гнала и вдруг — на тебе! С чего все взялось, никто толком не знает. Один говорит одно, другой — другое. Дело тут, конечно, в деньгах, то есть в том, что денег нет! По-немецки это называется «тельд-мангель», а по-нашему — просто: «Ни ломаного гроша!» Ты, пожалуй, спросишь, как же так, ведь только вчера еще деньги на улицах валялись? На это никто тебе не ответит, но факт таков, что спекулянтов словно кипятком ошпарило, а заодно со всеми и меня. Скажу тебе правду: меня злость берет не столько на Петербург, сколько на Варшаву. Петербург двигался медленно: каждый день там понижались цены рублей на двадцать — тридцать, и все тут. Все-таки это более или менее прилично. А Варшава, — чтоб ей ни дна ни покрышки! — ведь это прямо-таки содом!* Упаси господи! Нет такого дня, чтобы она не рванула то полтораста, то двести, а то и триста рублей... Пощечина за пощечиной, — так что мы здесь все ходили как пришибленные, оглядываться не успевали! Миллионов стоит нам эта Варшава, миллионов! Бог ты мой, где же был наш рассудок? Ах, если бы я тебя послушался, жена моя дорогая, — ведь я бы теперь всему свету три кукиша мог показать! Бродскому было бы далеко до меня! Но, видно, так бог велит. Не пришла, значит, настоящая пора.. Хорошо еще, что мой банкир, дай ему бог долголетия, не торопит меня с уплатой нескольких рублей, которые я остался должен его конторе. Наоборот, он жалеет меня: обещает, когда положение улучшится, «подкинуть» кое-что, чтобы я при его помощи мог иной раз сколько-нибудь заработать. Но пока делать нечего. По бирже ходят не спекулянты, а мертвецы. Маклеры околачиваются без дела. Биржа, говорят, умерла и не воскреснет. Не за что браться. Были бы деньги, я мог бы кое-как перебиться, переждать это лихолетие. Небо еще, как говорят, на землю не свалилось. Глупости! Сердце мне предсказывает, что будет еще чем заниматься. Господь бог жив, а Егупец — это город... Не то, так другое... Но где взять деньги? Как твоя мама говорит: «Без пальцев и кукиша не покажешь...» Попытался было занять у кого-нибудь ненадолго, но все говорят, что в городе сейчас очень туго с деньгами, даже крупные дельцы и те нуждаются, прямо-таки до земли кланяются, ни за грош пропадают... Сотворил бы господь бог со мной чудо: пусть бы разбойники на меня напали и убили или так бы мне умереть на улице, потому что, дорогая моя, я уже не в состоянии все это переносить! Помилуй! Так хорошо, так крепко, так на месте я себя чувствовал! Держал в руках, как говорят, полную шапку, и вдруг — на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 очень пришиблен, то пишу тебе кратко. Бог даст, в следующем письме напишу обо всем подробно. Пока дай бог здоровья и удачи. Пиши мне, как поживают детки, как твое здоровье? Кланяйся сердечно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Говорят в народе, что после пожара богатеют. Я полагаю, что после такого поражения, какое мы сейчас пережили, можно делать блестящие дела. Потому что все подешевело наполовину. Теперь можно было бы почти без денег делать «госики» с «премиями» на самые лучшие «бумажки». Я предсказываю и готов поклясться, что каждый, кто сейчас приобретает что-нибудь в Петербурге или в Варшаве, — осчастливит себя! Я могу похвастать, что хорошо разбираюсь во всех тонкостях дела. Для биржевой игры требуются три вещи: сметка, удача и деньги. Сметка у меня, слава богу, ничуть не меньше, чем у всех здешних дельцов. Удача — это oт бога. А деньги? Деньги — у Бродс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сведения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муж, что, может быть, и следовало бы написать тебе очень много, но мне нечего писать, слов больше не хватает. Да и что из того, что я буду тебя проклинать, живым в могилу вгонять, — мне это разве поможет? Ведь я же не Блюма-Злата, которая мужа поедом ест. Я есть тебя не буду, я даже слова тебе не скажу, языком не шевельну. Одно только спрошу я у тебя, ломота забралась бы в кости врагов моих: скажи сам, не говорила я тебе, что так все это кончится? Не писала ли я тебе все время: Мендл, беги, беги, как от огня! На что тебе мусор, бумажки? Моя мама правильно говорит: «Сиди дома, сапоги целее будут...» Но он меня не слушает! Приковало его к Егупцу! Помереть готов за тамошних людишек, — помереть бы им за меня, за тебя, за всех нас. Стала бы я унижаться перед ними, занимать у них деньги! Дай им бог легкую хворобу и весеннюю лихорадку на целый год! Как моя мама говорит: «Лучше прибежать к самому концу молитвы, чем прибегнуть к самому лучшему человеку...» Но тебе я все-таки удивляюсь, Мендл! Ты ведь знаешь, что в священных книгах написано: «Не своей волею жив человек, не своей волею умирает», — зачем же ты говоришь глупости? Все от бога. Ведь ты же видишь: сам бог тебе указывает, чтоб не зарился ты на легкий хлеб в Егупце! Человек должен трудиться, мытариться и жену кормить! Вот Нехемия — тоже порядочный человек, в книгах знает толк, а посмотри, как он из кожи лезет вон, ездит по ярмаркам, пешком тащится, землю роет, работает как вол. Он, быть может, тоже не отказался бы разгуливать, как ты, с тросточкой по Егупцу и палец о палец не ударять, торговать прошлогодним снегом, ездить в Бойберик и смотреть, как егупецкие дамы играют в карты... Но у него есть жена, которую зовут Блюма-Злата. Ей достаточно взглянуть на Нехемию, чтоб у него язык отнялся. Он и без слов ее понимает. А пусть придет ему такая блажь, что он приехал из Ярмолинца и не привез жене мантильи, или шляпки, или зонтика, или горести, или хворобы ей в душу!.. А что же? Так, как я, от которой ты отделываешься тем, что каждый раз обещаешь купить мне и то и другое, — а чуть до дела, так и нет ничего! Но ты, наверное, думаешь, что я очень нуждаюсь в твоих подарках? Нужны они мне — твои брошки и брильянты! Только бы мне дождаться, увидеть тебя в добром здоровии! Мне даже не верится, что ты еще жив! Сегодня ночью мне снилась бабушка Цейтл, царство ей небесное. Такая же, как была, ни чуточки не изменилась. Поэтому я хотела бы уж дождаться тебя и как можно скорее, как желает тебе счастья и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ец второй книги</w:t>
      </w:r>
    </w:p>
    <w:p>
      <w:pPr>
        <w:pStyle w:val="Normal"/>
        <w:ind w:firstLine="431"/>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96</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ЛИОНЫ</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пцы, маклеры и «cпeкулянт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уже больше не спекулянт. Плюнул я на спекуляцию, не знать бы ее! Она измучила меня как лихорадка, извела и состарила. Шутка ли, что мы тут пережили! От Егупца ничего не осталось, на бирже все вверх дном, тьма кромешная, как после войны, еще хуже, чем в свое время в Одессе. Все потерпели поражение, всех обуяла паника. Люди стали объявлять себя банкротами, а среди них и я. Что ни день, то новое банкротство. Банкротство прямо-таки в моду вошло! Чего уж больше? Крупные банкиры, львы и те стали улепетывать. Начало положил банкир, через которого мы все вели дела по нашим «бумажкам» с Петербургом и Варшавой. Прихожу в одно прекрасное утро в контору: застряло там несколько моих «Мальцевских» и «Путиловских» акций, по которым ему с меня причиталась небольшая разница. Начинаю расспрашивать, где он, этот барин? А мне отвечают: поминай как звали, — он уже давным-давно в Америке! Словом, поднялся переполох. Сразу же принялись за железную кассу и нашли там бутылку чернил и старый потертый пятиалтынный, да еще с дыркой. Другой оставил в несгораемом шкафу охапку старых календарей и удрал в Палестину. Третий, совсем крупный банкир, хоть и не обанкротился, но просто в течение недели вылетел в трубу с несколькими миллионами и остался при одном своем имени. Только Бродскому каким-то чудом удалось счастливо выскочить. Я убедился раз навсегда: если не суждено, —ничего не поможет, как ни мудри! Хорошо еще, что я вовремя спохватился и тут же занялся другим делом, почтенным делом, а именно: я стал маклером, просто маклером, здесь же, в Егупце, на бирже. Маклеров в Егупце, не сглазить бы, — что звезд на небе. Чем же я хуже их? У меня тоже как будто есть руки, и ноги, и нос, и глаза, как у всех людей, а таких родовитых, как я, здесь много, — тем не менее им всем пристало ходить с тросточкой и заниматься маклерством. Подумаешь, премудрость какая! Надо уметь соврать, а если к тому же иметь немного нахальства, то этого вполне достаточно, чтобы сделаться маклером. Наоборот, чем больше лжи и чем больше нахальства, тем искуснее маклер. Уверяю тебя, в Егупце есть маклеры, которые у вас в Касриловке могли бы быть разве что извозчиками, — еле-еле умеют имя свое подписать, и все же, сама видишь, как твоя мама говорит: «Захочет бог, так и веник выстрелит...» Надо только напялить на себя белую рубаху и шляпу получше, повсюду соваться, вынюхивать, ловить слово на лету, скок сюда, прыг туда и «Пожалте картаж!» Картаж — это комиссионные, плата... И до чего же это легкий хлеб — этот «картаж»! Ни забот, ни хлопот! Я только вчера сцапал полсотни, честное слово, даже не знаю за что! Я сделал десять тысяч пудов сахару легко, легче, чем папиросу выкурить. То есть сделали другие, а я просто втерся. Одним словом, я с божьей помощью хапнул полсотни! Если и дальше так пойдет, хотя бы в течение полугода, то я снова встану на ноги и буду тем, чем был прежде, потому что у нас в Егупце деньги играют главную роль. Самого человека здесь и в грош не ставят, кто ты такой по происхождению, — до этого никому дела нет. Можешь быть кем хочешь, чем угодно, — были бы деньги! Но так как я занят и не имею времени, то пишу тебе вкратце. Бог даст, в следующем письме напишу обо всем подробно. Пока дай бог здоровья и удачи. Сердечный привет детям,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Напиши мне, прошу тебя, что у вас слышно хорошего, идут ли дожди, как поспевают бураки и много ли жучков? Мне это необходимо знать и как можно скор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уша моя, — погибель и холера на врагов моих! Ты изверг, Титус-злодей*, разбойник эдакий! Ты ведь знаешь, что жена твоя была при смерти после реперации, которую сделал наш замечательный доктор, — дай бог твоим егупецким дамам... Я еле ноги волочу. А с детьми твоими сколько возни: зубки, горлышки, животики, дифтерит, всякие напасти и несчастья на головы врагов моих! Как это можно молчать столько времени, ни единого письма не написать? Одно из двух: если ты умер — напиши, а если ты еще жив, то тем более должен писать! Но что толковать с человеком, у которого не все дома. Как моя мама, чтоб она жива и здорова была, говорит: «Скорее пьяный протрезвится, нежели дурак поумнеет...» Можешь себе представить, горе мое горькое, когда я, Шейне-Шейндл, дочь Борух-Герша — мужа Лея-Двоси, должна быть женой маклера! Но чем люди не занимаются? Человек готов стать маклером, лотошником, гицелем, лишь бы жить в Егупце, провались он сквозь землю! Затем ты пишешь, что заработал пятьдесят рублей на теперешних твоих замечательных делах и надеешься каждый день загребать по полсотни... Не каждый день бывает праздник! Думаешь, это тебе одесский «Лондон», «бумажки» и всякие прочие твои счастливые дела, которые до сих пор у меня в печенках сидят? Дурья голова! У тебя пятьдесят раз подряд глаза на лоб полезут прежде, чем ты дождешься следующих пятидесяти рублей. А помимо всего, я вообще что-то не верю в твои егупецкие заработки, которые всегда начинаются так счастливо, а кончаются химерой. Ты, говоришь, очень счастлив, что не сошел с ума... Должна тебе сказать, что из твоего письма это не ви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шешь ты что-то непутевое. Справляешься зачем-то о бураках, спрашиваешь, идут ли у нас дожди? Чего же ты хотел, чтобы летом падал снег? И какое отношение имеет мужчина к буракам? Да и откуда теперь возьмутся бураки? У нас варят борщ из рассола, из щавеля, а бураки поспеют только к осенним праздникам. И почему ты вдруг стал интересоваться жучками? Какие еще жучки на твою голову? Не хватало еще жучков? Мало того, что с клопами возишься, — ему еще жучки понадобились! Ну, скажи сам: в Егупце ты торчишь, сахар ты делаешь, пятидесятирублевки ты ловишь на лету — не хватает тебе только бураков, дождя и жучков! Понимаешь ли ты что-нибудь во всем этом? Моя мать — дай ей бог жизни и здоровья — говорит очень разумно: «Помешанный бьет чужие стекла, не сво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послушай меня, Мендл! Брось ты все это и, если у тебя осталось еще сколько-нибудь от твоих пятидесяти рублей, приезжай домой, а если не осталось, я тебе вышлю на расходы. Вспомни о том, что у тебя дома есть жена — дай бог до ста двадцати лет! — и маленькие дети, которые ждут не дождутся отца. И пусть люди перестанут перемывать мои косточки, и пусть у меня лицо не горит от стыда, как желает тебе счастья и благополуч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А почему ты не интересуешься домашними делами? Тебя, видно, мало трогает, что мать расстроила брак моей сестрички? Думаешь, из-за денег? Деньги — само собой. Но началось с того, что отец жениха приехал к нам на субботу. И мама с ним повздорила — намекнула на то, что он из мясников, закинула словечко насчет того, что от вола, кроме воловьего мяса, и ждать нечего, и еще кое-какие шпильки подпустила. И вот он приехал домой — болячка ему! — и прислал отказ! А пока что бедняжка Нехама-Брайндл в третий раз разневестилась, — снова в девках си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ты не совсем раскусила то, о чем я тебе писал. Не огорчайся, пожалуйста, оттого, что я из биржевика превратился в маклера, — все к лучшему! Я в Егупце не один. Здесь у нас — не сглазить бы! — маклеров хоть отбавляй: маклеры «сахарные», «биржевые», «хлебные», «денежные», маклеры, торгующие домами, имениями, лесами, машинами, баржами, бревнами, фабриками, заводами, железными дорогами, — вообще, всем, что только может в голову взбрести и чего твоя душа пожелает... Ни одна сделка не обходится без маклера. И каждый маклер прибегает к другому, потому что у одного маклера имеется покупатель, а у другого — продавец, вот и составляется пара. Затем часто случается, что к одному маклеру присосутся еще два-три маклера, тогда все делятся куртажем, сколько кому придется. Если дележ не удастся кончить полюбовно, — то либо полагаются на суд третьих лиц, либо поступают, как бывало в Одессе, — то есть «компезируют» оплеухами... Теперь ты уже понимаешь, что такое маклерство? Самые крупные маклеры — это сахарники, потому что весь сахар проходит через их руки, а они получают огромные деньги, разъезжают в собственных каретах, живут в Бойберике на дачах, играют в карты и имеют содержанок и шансонеток... Вообще, я убедился, что маклерство — самое лучшее дело. Ибо чем маклер рискует? Одно из двух: если я попал в точку, то мой клиент зарабатывает деньги, а если нет, то обоим нам мог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ты права: не каждый день удается заработать полсотни. С того времени мне ничего больше не попадало, а тот заработок растаял в одну минуту, потому что долгов у меня было больше, чем волос на голове, к тому же я несколько рублей сам кое-кому одолжил, и сейчас снова сижу без гроша. Однако надеюсь, что вскоре, с божьей помощью, устрою одно дело, и тогда я тебе пришлю переводом немного денег. А что я справляюсь насчет дождей, то это очень просто: сахар, понимаешь ли, делают из бураков, а бураку нужны дожди, иначе ои расти не будет. Вот я и спрашиваю, часты ли у вас дожди? Но дай бог, чтоб дождей лучше не было, пускай жучки жрут бураки на чем свет стоит! Потому что, когда мало бураков, мало и сахару, а если сахар будет на вес золота, спекулянты станут делать дела, маклеры будут зарабатывать деньги, а в том числе и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я занят и не имею времени, то пишу тебе вкратце. Пока дай бог здоровья и удачи. Привет сердечный деткам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пишешь о твоей сестрице... Так вот, если у нее еще никого на примете нет, то у меня есть для нее жених, замечательный жених! Здешний, холостой, хотя не такой уж молодой, можно сказать — в летах, с седоватой бородкой. Богачом его назвать нельзя. Но ремесло у него приличное: он маклер и трется среди сахарников. Если тебе это кажется подходящим, телеграфируй или напиши открытку, и я устрою им встр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тебе я — все, что снилось мне в прошлую ночь, и эту ночь, и за весь год, — все это пусть обрушится на головы моих врагов! Нашел, чему радоваться: если не будет дождей, то не будет бураков, а не будет бураков, не будет сахару, а когда не будет сахару, он заработает деньги! Точь-в-точь история с цыганом и медведем! А что ты скажешь, Мендл, если я тебе сообщу, что дожди у нас льют, как из ведра, изо дня в день, что бураки прут из земли, как нечистая сила, а жучков, кроме клопов и тараканов, у нас и в помине нет, — легче тебе от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ь свидетель: я знала наперед, что от пятидесяти рублей у тебя одно воспоминание осталось; я знала наперед, что ты скорее растранжиришь, раздашь в долг эти несколько рублей, чем подумаешь о том, что у тебя есть жена, до ста двадцати лет! Давать деньги взаймы? Хворобу я бы им дала и все мои горести! Потому что, когда тебе придется обратиться за одолжением к ним, тогда увидишь, что никого дома не окажется. Как моя мать говорит: «Кто горазд брать, тот не любит давать», «Имел я милого дружка, покуда не дошло до кошелька». Но кто же во всем виноват, как не я сама? Шутка ли, так потакать мужу! Ведь он с жиру бесится! Не знает, что бы ему придумать! Шатается по Егупцу, словно граф какой, не хватает ему только дождей да жучков, а я здесь, как собака в конуре, из бед не вылезаю! На каждом шагу какое-нибудь несчастье! Идет ребенок Мойше-Гершеле, — чтоб он сгорел! — падает и рассекает себе губу; было у меня колечко с камушками, — прислуга украла... Везет, слава тебе господи, со всех сторон... Как мама говорит: «Привалило счастье, — опорожняй помойку!..» Ну, не права я была, когда говорила, что полусотенные на улице не валяются? А что касается жениха, которого ты предлагаешь моей Нехама-Брайндл, то пускай уж он лучше сидит там в болячках, твой старый холостяк с седой бородой. Не доживет Егупец, чтобы мы оттуда женихов брали! Ей сватают, знаешь кого? Первого ее жениха. Он развелся с женой, а сейчас снова сватается к моей сестричке. Пришлась, видно, по вкусу этому шарлатану! Но как мать говорит: «Лучше вор, да свой, чем раввин, да чужой...» А как только сватовство состоится, мы их тут же и поженим, и хотела бы я посмотреть, как это ты не приедешь на свадьбу Нехама-Брайндл,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опл успел еще раз уже обанкротиться рублей на триста и уже снова уважаемый человек в местечке. А Берла, сына дяди Менаши, опять постигло несчастье: он погорел рублей на сто, а получает двести пятьдесят. Но мне кажется, что это уже последний пожар у нас в городе, потому что товарищество «Якорь», как поговаривают, перестало страховать касриловские дома и касриловские лавки. А Мириам-Бейля надумала: к чему ей парик? Не лучше ли щеголять собственными волосами? Подражает невесткам нашего богача, — болячка им! — которые с мужчинами в карты играют. Но я злословить не люблю. Как моя мама говорит: «Думай о себе, тогда о других позабудешь». И напиши мне, ради бога, что значит «сорежанки» и «шенжешетки». Что это такое и для чего это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ты оказалась права. Сахар действительно для меня не дело. Во-первых, от крупных маклеров-сахарников житья нет. Не успеешь оглянуться, как налетает самый крупный маклер и выхватывает прямо из-под рук, хоть он и без того богат, — и поди жалуйся на него господу богу! Ты, пожалуй, спросишь: «Как же так? Где же справедливость?..» Должен тебе сказать, что в Егупце таких вопросов не задают. Справедливость здесь товар не ходкий. «Любезность», «жалость» здесь не водятся. Это одно. А в-третьих, я тебя спрашиваю, скажи на милость, что это за занятие такое, это самое сахарное дело, когда день и ночь приходится смотреть на небо и молить бога то о дожде, то о засухе?.. Вообще я убедился, что это не для меня. Нужно быть большим нахалом, плюнуть на календарь, а спекулянту внушать, что он ни черта не смыслит, и говорить до тех пор, пока человеку не сделается дурно, пока его не прошибет холодный пот... А я — бог мне свидетель — ничего этого не умею. Я люблю заработать свой рубль с почетом. Сейчас у меня, с божьей помощью, дело, о котором я по крайней мере знаю, что это — дело! Я трусь возле денег, устраиваю займы, учет*, то есть я занимаю и одалживаю деньги под векселя, иначе говоря, я учитываю чужие векселя из божеского процента. Как говорится: прибыли меньше, зато сон спокойнее. Это такое дело, при котором тебе со всех сторон почет оказывают. Потому что, — какие уж там чины, когда деньги нужны... Люди становятся мягче воска, готовы живыми в гроб лечь, а маклеру сулят золотые горы... Встретился мне здесь один мануфактурщик из Бердичева, познакомился я с ним у себя в заезжем доме. Прекрасный молодой человек, с замечательным характером. Он обещает, если я устрою ему кредит тысяч на десять — пятнадцать, так вознаградить, что я смогу даже маклерство бросить... Хотя я до сих пор денег еще не достал, но есть надежда, что я их с божьей помощью, наверное, раздобуду. Все маклеры, устраивающие денежные дела, здорово наживаются, разъезжают на собственных лошадях. А собственный выезд, надо тебе сказать, — это хорошее средство для заработков, так как в Егупце хорошему выезду оказывают гораздо больше почтения, нежели человеку... Но так как я занят и не имею времени, то пишу тебе кратко. Бог даст, в следующем письме напишу обо всем подроб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дай бог здоровья и удачи. Привет деткам, и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о, что ты пишешь о банкротстве Копла, кажется мне смешным в сравнении со здешними банкротствами. Купца, который не обанкротился хотя бы три раза, здесь и купцом не считают. В былые времена банкроты обязательно удирали. Теперь это вышло из моды. Здесь даже не говорят «обанкротился», — говорят: «Он не платит». То есть он не желает платить — и делай с ним что хочешь! Ты спрашиваешь, что такое «содержанки» и «шансонетки»? По древнееврейски это означает «наложницы», а по-нашему их называют «веселыми женщинами». Но, право же, мне они и в голову ней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от твоих замечательных писем у меня уже, право, сердце пухнет, пусть горою пухнут мои враги! Только что ты, кажется, делал сахар — и вдруг заимодавец! Откуда у тебя деньги взялись? А уж если случилось, что ты и вправду заработал несколько рублей, так ты должен их тут же растранжирить? Ведь ты сам совсем недавно писал, что как только перепадет тебе немного денег, ты сразу же пришлешь мне перевод. Чего стоит твое слово? Но моя мать, дай бог ей здоровья, права, когда говорит: «Дочь моя, оттуда денег не жди, потому что с кладбища ничего не возвращается, а в особенности, — говорит она, — из почтенного, замечательного города Егупца, чтоб он сгорел! Я тебе, — говорит она, — уже не раз повторяла поговорку: «Упаси меня, боже, от бердичевских богатеев, от у майских святош, от константиновских факторов, от могилевских богохульников, от каменецких ходатаев и от егупецких шалопаев!» Скажи сам, разве она не права? Но что ему жена, что ему дети? День и ночь — то одно, то другое... Мало ли мы в прошлом году, — не теперь будь сказано, — провозились с копейкой, о которой мы думали, что Мойше-Гершеле ее прогло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 прошлой неделе он (бесенок, а не дитя!) надумал и чуть на тот свет не отправился. Был здоров, весел... Вдруг вижу, дитя мое кончается! Клонит головку набок и кричит не своим голосом. «Что с тобой, сыночек, золотко мое, скажи, что у тебя болит?» Показывает ручкой на левое ухо и кричит. Я его тискаю, целую, щипаю, обнимаю, а он все кричит! Лишь на третий день я привела доктора. Спрашивает он меня, этот умник, смотрела ли я ребенку ухо? Я говорю: не только смотрела, я уже и спицей ковыряла, ничего не видать! Тогда он меня спрашивает, что мы ели в прошлую субботу? Я говорю: «Что евреи едят в субботу? Редьку, лук, студень, кугель, что вам еще нужно?» Тогда он говорит: «Может быть, вы варили фасоль, или горох, или другие овощи?» Я отвечаю: «А в чем дело? А если мы и ели горох? По этому случаю ребенок должен держать головку набок и кричать?» А он и говорит: «Коль скоро у вас в доме был горох, ваш ребенок, вероятно, играл с сырым горохом и сунул себе горошину в ухо, а она там у него разбухла и проросла...» Словом, он притащил какую-то машину, полчаса мучил ребенка и вытащил у него из уха целую горсть гороха! Вот тебе, только этого не хватало! Весь мир уписывает горох за обе щеки — и ничего, а у меня без чудес не обходится! Как мать говорит: «Неудачник и на траве поскользнется и нос себе расшибет». Так вот, дорогой мой супруг, на что тебе сдались займы, дела с бердичевскими жуликами, с банкротами, — собери свои несколько рублей и приезжай домой, здесь тоже найдется для тебя дело. Как мать говорит: «За деньги все получить можно, не считая лихорад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шь, о чем я попрошу тебя, Мендл? Не пиши ты мне о твоих егупецких шарлатанах с веселыми женщинами — я и слышать их поганого имени не желаю! Пускай они там в огне сгорят! Послушай лучше, какая история произошла у нас. Сын Лейви Мойше-Мендлова, Борис, как его называют по имени деда Бериша, царство ему немецкое (поганец, каких мало), зашел на прошлой неделе с двумя служками к Либе Мойше-Мордхеса в лавку и обращается к дочке Либиной, Фейгеле (она себя называет Фанечкой): «Фанечка, душенька, покажи пальчик!» Фанечка показала. Тогда он надевает ей кольцо и произносит: «Будьте свидетелями, господа, в том, что я обручился с ней по закону Моисея и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ась суматоха, шум, гам. Либа упала в обморок, весь город сбежался полюбоваться на это зрелище. Вмешались люди, побежали к раввину. А раввин говорит, что брак законен и, для того чтобы расторгнуть его, Борис должен дать ей развод! Но Фанечка заявляет, что она вовсе не хочет разводиться, она, оказывается, втюрилась в него уже давно... Сговорились обо всем заранее. Ну, что ты скажешь? Все мои беды — на их гол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денежное дело — это нищенское занятие. То есть вообще — давать взаймы, может быть, не так уже плохо, но для этого нужны свои деньги, а не чужие. Бегаешь, суетишься — и все понапрасну! Нечего завидовать человеку, который вынужден прибегать к милости здешних заимодавцев, ко всем этим бердичевским, винницким и шполянским ростовщикам, которые растут без дождя, как крапива... И даже крупные, с позволения сказать, банкиры, — нежели прибегать к ним, лучше уж сидеть дома и стричь «кумпоны»... Словом, я плюнул на денежное дело и принялся за дома. Почему за дома? Потому что здесь, в Егупце, объявился новый вид спекуляции — домами! Ты небось думаешь, что в Егупце покупают дома так же, как у вас в Касриловке? Ошибаешься. Здесь, когда покупают дом, — его сразу же несут в банк и получают под него деньги; потом его закладывают и снова получают деньги; потом сдают квартиры и опять-таки получают деньги. Словом, покупают дом без гроша и становятся, в добрый час, домовладельцами. Ты, пожалуй, скажешь, если так, то ведь каждый может иметь свой дом! На это я тебе отвечу: где же взять деньги для задатка? Конечно, если я, с божьей помощью, проведу дело, которым я сейчас занят (я собираюсь сделать парочку домов), тогда я и сам куплю дом (на твое имя) тысяч за двадцать, не вкладывая ни ломаного гроша... Вот тебе расчет, как на ладони: пятнадцать тысяч дает мне банк, шесть тысяч я получаю по второй закладной, — стало быть, тысяча уже остается у меня в кармане! Так что на расходы я уже частично имею... А где же квартирная плата и прочие доходы? А как же, ты думала, делаются богачами в Егупце? Но так как я занят и не имею времени, то пишу тебе кратко. Бог даст, в следующем письме напишу обо всем подробно. Пока дай бог здоровья и удачи. Сердечный привет деткам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История о том, как сын Лейви Мойше-Мендлова обручился c Либиной дочерью, мало меня удивляет. Здесь, в Егупце, без влюбления ни одно сватовство не обходится: жених и невеста обязательно должны раньше крутить любовь, иначе и сватовство не сватовство. Здесь часто случается, что муж бросает свою жену и влюбляется в чужую жену, или жена покидает мужа и влюбляется в другого, а жена того мужа влюбляется в жену мужа той жены, то есть в мужа той жены... Обмениваются, так сказать: мое — твое, а твое — мое... Это тебе не Касриловка, это Егуп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 где это слыхано на свете, чтобы молодой муж покинул жену и детей, тестя и тещу, пустился бы в чужой город и что ни день занимался новым делом: то он делает сахар, то занимает деньги, то делается владельцем собственного дома в Егупце, да еще без гроша денег?! Нежели иметь дом и быть должным за него больше, чем он стоит, пускай он лучше сгорит дотла вместе с остальными домами в Егупце. Подумаешь, какое меня ждет счастье! Когда у него уладятся дела и он заработает деньги, он мне купит дом на мое имя... На что мне дом? Ты пришли лучше деньги, а я уж сама куплю что надо. Как мать говорит: «Был бы хлеб, а ножик мы и сами найдем...» Ведь это же прямо-таки напасть какая-то, сглазили меня, да и только! Казалось бы, чем я хуже Блюма-Златы? Такая же женщина, такая же раскрасавица, а ума мне тоже у нее не занимать стать... За что же, спрашивается, выпала мне такая несчастная доля, а Блюма-Злату с каждым днем распирает все больше вширь — высохнуть бы ей, как щепке, господи милосердый! Но, с другой стороны, что, собственно, имею я против Блюма-Златы? По моей земле она не ходит. Пускай себе живет и здравствует со своим Нехемией, а мне пусть бог поможет в свою очередь. Как мать говорит: «Лучше себе пожелать, нежели другого проклясть...» Просто больно делается, когда видишь, что люди живут, одеваются, а я должна сидеть вдовой при живом муже и дожидаться, авось кормильцу привалит счастье: поп уронит, а он поднимет, — тогда он выстроит мне дом в Егупце. Не дождется твой Егупец, чтобы я ради твоих расчудесных людей, которые обмениваются женами, пожертвовала всем, пустилась туда к тебе, сняла бы парик и сделалась у тебя наложницей... Пускай они себе голову сломят на ровном месте,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я истинно преданная супруга</w:t>
      </w:r>
      <w:r>
        <w:rPr>
          <w:rFonts w:eastAsia="Times New Roman Cyr" w:cs="Times New Roman Cyr" w:ascii="Times New Roman Cyr" w:hAnsi="Times New Roman Cyr"/>
          <w:b/>
          <w:bCs/>
          <w:i/>
          <w:iCs/>
          <w:sz w:val="22"/>
          <w:szCs w:val="22"/>
        </w:rPr>
        <w:t xml:space="preserve"> 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расоты не нужно, — говорит мама, — ни ума: счастье нужно». Сравни, к примеру, мою Нехама-Брайндл и Рохл тети Двойры. Эта хороша как летнее солнце, а та — кислятина. А вот поди же: Нехама-Брайндл, бедняжка, сидит в девицах, а Рохл выходит замуж за какого-то раззяву из Ямполя, очень порядочного, честного, тихого, то есть глуповатого, но из очень родовитой семьи. У него, говорят, сестра выкрестка.* Он, правда, не совсем здоров, но зато солдатчины не боится. Удовольствие смотреть на эту парочку. Она думает, что умнее никого на свете нет, а он уверен, что никого красивее нет. Как моя мать говорит: «Не то любо, что хорошо, а то хорошо, что лю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возня с домами — дело пустяковое. Я вовремя спохватился и занялся другим товаром — имениями. Имения — это совсем не то! Во-первых, не нужно сапоги трепать: напишешь письмо, отошлешь опись, тот съездит, посмотрит землю, и дело, с божьей помощью, сделано. А во-вторых, имеешь дело не со злыднями, не с нищими, а с господами, с помещиками, князьями, графами! Ты, пожалуй, спросишь, каким образом я очутился среди графов? Это целая истор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едь знаешь, что жить здесь мне нельзя. А так как часто случается, что полиция наведывается к нам в гостиницу по ночам для проверки и «очистки», то хозяйка нас обычно об этом предупреждает, чтобы мы могли вовремя растаять, точно соль в воде: кто в Бойберик, кто на Демиевку, а кто — на Слободку...* Но иной раз хозяйка и сама не знает, когда нагрянет облава, — в таких случаях очень скверно! Однажды на той неделе лежим это мы, все гости, и спим... Вдруг слышим — стучат. Хозяйка соскакивает с постели и обращается к нам, вся дро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реи! Марш из дому, полезайте в сол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ась беготня, стали прятаться: кто в погреб, а я — на старое свое место — на чердак, и следом за мной — еще один человек из Каменца. Лежа так в беде на чердаке, слышу я, как человек этот сто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ы вздыхаете? — спрашиваю я шеп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ое горькое! — отвечает тот. — Бумаги свои я оставил в изголовье. За бумаги беспоко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за бума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говорит он, — очень нужные бумаги! Стоят по меньшей мере полмилли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ие речи, я потихоньку придвинулся к моему соседу и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у вас столько бумаг? И что это за бумаги так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мения, — отвечает он. — Есть у меня имения в Волынской губернии, крупные имения, с угодьями, с лошадьми и волами, с овцами и водяными мельницами, с винокуренными заводами, с прекрасными дворами, с роскошными садами, со всяческ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двинулся к моему соседу еще бл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у вас столько имений, откуда такие богат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ия, — отвечает он, — принадлежат не мне, не на моем мусоре выросли. Это барские имения, но они у меня на руках. То есть я должен их продать, ради этого-то я и приехал сюда, привез с собою все бумаги, описи. Как вы думаете, не пострад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упаси! — говорю я. — Кому нужно чужое? Дай бог, чтобы сюда на чердак не добр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пробую пощупать его с другой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вы уже что-нибудь сделали с вашими имен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ет, — пока еще ничего. Боюсь здешних маклеров. Они, говорят, ужасные лгуны, ни одному их слову верить нельзя! Может быть, вы знаете маклера по имениям, но только порядочного человека, честного, не лгу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 говорю я, — с большим удовольствием! Я сам маклер по имениям. То есть с имениями я в жизни своей дела не имел, но это ничего не значит: дал бы только бог покупателя, — можно и имение с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 сказал тогда мой маклер, — что имею дело с настоящим человеком, с порядочным человеком. Дайте же мне слово, что все это останется между нами, и я передам вам все, — где расположены мои имения и что в них наход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мы, с божьей помощью, сделали дело, то есть решили работать на паях: он вкладывает в дело все свои имения, а я — своих покупателей. Но так как я занят и не имею времени, то пишу тебе кратко. Бог даст, в следующем письме напишу обо всем подробно. Пока дай бог здоровья и удачи. Сердечный привет деткам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й супруг</w:t>
      </w:r>
      <w:r>
        <w:rPr>
          <w:rFonts w:eastAsia="Times New Roman Cyr" w:cs="Times New Roman Cyr" w:ascii="Times New Roman Cyr" w:hAnsi="Times New Roman Cyr"/>
          <w:b/>
          <w:bCs/>
          <w:i/>
          <w:iCs/>
          <w:sz w:val="22"/>
          <w:szCs w:val="22"/>
        </w:rPr>
        <w:t xml:space="preserve"> 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ревога в гостинице оказалась напрасной. Какой-то сосед по ошибке постучал к нам в окно, а мы зря разбежались. Но из этого ясно видно: что бы господь ни творил, все к лучшему. Например, если бы сосед не постучал в окно, не было бы никакой тревоги, я не оказался бы на чердаке, не познакомился бы с маклером из Каменца и не знал бы никаких имений и никаких графов. Теперь бы только хоть немножечко уда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пишу я тебе, что меня одолел кашель, — дай бог твоим егупецким мадамам того же. И козье молоко уже пью, уже и у доктора была. Сколько эти доктора вытянули у меня денег за последние годы, — прохворать бы им столько же с аптекой заодно. Хорошо еще, что у нас вторая аптека открылась и можно поторг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равляю тебя с твоими новыми делами, с имениями и графами! Только и знает, что каждый день новое занятие выискивает! Мало того, что он такой расторопный да удачливый, — он еще привередничает: во всем недостатки находит... Как моя мама говорит: «Девица плясать не умеет, а говорит, что музыканты плохи...» Боюсь я, Мендл, что ты до тех пор будешь хвататься за всякие дела, пока не начнешь торговать на улице спичками, как сын тети Соси Гецл, который пустился в Америку, думал, что там он кота за хвост поймает, а сейчас такие письма шлет, что камень и тот растрогать можно. В Америке, пишет он, каждый вынужден работать до полусмерти, не то, хоть распухни с голоду, никто тебе куска хлеба не подаст... Чудная страна, чтоб она сгорела вместе с твоим Егупцем! Поделом вам! Моя мама говорит: «Имеешь хлеб, — не гонись за пряником!» Очень хотела бы, чтобы господь сотворил чудо, и мне не пришлось бы в близком будущем услышать о тебе то же, что рассказывают о Гецле, сыне тети Соси, а может быть, что-нибудь и похлеще...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и небо, — говорит мама, — поклялись, чтобы в мире ничего не пропадало без следа!» Приехал к нам из губернии чиновник и рыщет и докапывается, — хочет узнать, куда девались деньги, что Мойше-Мордхе завещал на общественные дела. Какие-то бездельники донесли, будто деньги остались у нашего богача. А богач говорит, что деньги ушли. Куда ушли? На ветер... Хоть бы его к арестантским ротам присудили, боже милосерд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у меня уже имений свыше чем на миллион! Есть у меня имения на редкость — таких никогда и не увидишь! Ты, пожалуй, спросишь, откуда у меня столько добра? А вот послуш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ышел на биржу со своим компаньоном из Каменца и объявил, что продаю имения, ко мне со всех сторон посыпались маклеры, у которых тоже есть имения для продажи, и мы сделали дело, а именно: мы поменялись имениями, то есть мы им дали описи наших имений, а они дали нам описи своих. Так что одно из двух: если мы сделаем их имения, то мы наверное заработаем; если же они сделают наши имения, то мы опять-таки заработаем. Так или иначе — мы ничего не теряем! Словом, я втерся в компанию маклеров и сам стал, с божьей помощью, не из последних, сижу уже у Семадени наравне со всеми за белым мраморным столиком, как в Одессе, и пью кофе со сдобными булочками. Такой уж здесь обычай, — не то подходит человек и выгоняет вон. Тут, у Семадени, и есть самая биржа. Сюда собираются маклеры со всех концов света. Здесь всегда крик, шум, гам, как — не в пример будь сказано, — в синагоге: все говорят, смеются, размахивают руками. Иной раз ссорятся, спорят, затем судятся, потому что при дележе куртажа вечно возникают недоразумения и претензии; без суда посторонних лиц, без проклятий, кукишей и оплеух никогда ни у кого — в том числе и у меня — не обходится. Но так как я занят и не имею времени, то пишу тебе кратко. Даст бог, в следующем письме напишу обо всем подробно. Пока дай бог здоровья и удачи. Сердечный привет деткам,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Есть у меня в Волынской губернии имение с дворцом. Во дворце этом шестьдесят шесть комнат, потолки и полы в них не более и не менее — сплошь из зеркального стекла, есть и сад, который называется «анджиреей». В этом саду и летом и зимой растут лимоны и апельсины. Затем лошади там, кареты — загляденье! И все это продается за бесценок! Послал бы мне господь бог хорошего покупателя, — кто бы тогда сравнялся со мной? Беда только в том, что маклеры имений в большинстве случаев на язык слабоваты, то есть не прочь иной раз преувеличить... Но что поделаешь? Ради заработка и привирать приходится.</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я уже кровью харкаю от твоих веселых писем! Стыд и срам показать кому-либо, что ты пишешь. Как моя мама говорит: «Самая страшная боль — та, которую не выскажешь!» Что это за работа, спрашиваю я тебя, сидеть по целым дням у Симе-Дины (кто она такая, ко всем чертям? Была у нас когда-то Симе-Дина — лекариха, но ее уже давно на свете нет!) и распивать кофе с булочками в будень день? Подумаешь, нашел чему радоваться: у него есть для продажи имения с шестьюдесятью шестью комнатами — шестьдесят шесть волдырей на языки моим врагам! И правда-таки, что ему делается там в Егупце оттого, что я здесь дни и ночи вожусь с его детьми? Вот вчера только Лееня — дай ей бог здоровья — подралась с Мойше-Гершелем и угодила ему вилкой в лицо. Хорошо еще, что не в глаз! Но что тебе мои слова — в одно ухо вошло, в другое вышло... Ведь это же прямо неслыханно! Пишу, пишу, разрываюсь на части, а он сидит себе, как проклятый, в Егупце, пьет кофе и любуется драками маклеров на бирже! Хоть бы господь бог кого-нибудь надоумил отдубасить тебя по заслугам! Может быть, ты бы тогда поумнел,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жен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шь гордиться, Мендл, своими аристократами, погибель на них! Послушал бы ты, что творится у нас в городе с нашими двумя молодыми докторами — доктором Кубебе и доктором Лакриц. Дерутся, как кошки. Доктор Кубебе надумал и подал жалобу на доктора Лакрица, будто он отравил ребенка. Тогда Лакриц, недолго думая, сообщил, что Кубебе вместе с агентом Файвлом застраховали покойника в обществе «Якорь». Тогда Кубебе донес, будто доктор Лакриц... Впрочем, пускай они оба скапутятся вместо меня, и моей семьи, и всех моих родных, и всего нашего на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сейчас торгую исключительно лесом, потому что имение без леса, что дом без трубы! Самая изюминка всякого имения — это лес. Торговля лесом многих осчастливила, миллионерами сделала. Ты, пожалуй, спросишь, откуда у меня взялся лес? А вот послушай, как бог направляет человека. Когда я занялся имениями и стал водиться с маклерами, я как раз наскочил на одного из крупных. Он меня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 вас за товар? А ну-ка, покаж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ю свою пачку описей — имений там на миллион семьсот тысяч — и выклады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меня, — говорит он, — я должен вам сказать, что имения ваши и трех понюшек табаку не сто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Поч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 отвечает он, — что все ваши имения — голые! Небо и земля, еще раз небо и земля и опять-таки небо и земля! А где же лес? Что толку от имения, когда в нем леса нет? Чего же вы молчите? Лес давайте мне, л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ришлось промолчать: мне перед самим собой стыдно было за то, что я ношусь с ничего не стоящим тов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 говорю, — дайте вы мне хорошее имение с лесом. У меня покупатель найд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отвечает он, — с большим удовольствием, У меня, — говорит, — есть для вас лес, в который человеческая нога не ступала. Там имеются деревья, стоящие от сотворения мира, дубы до облаков, кедры ливанские. С одной стороны — железная дорога, с другой стороны — река. И где, вы думаете, протекает река? Вот лес, а вот и река: хвать по дереву — бултых в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ие речи, я тут же пошел поразнюхать насчет покупателя, и господь мне помог — наскочил на нужного человека. Узнал, конечно, через маклера, а этот маклер — через другого. Но это ничего не значит, только бы дело выгорело — хватит на всех. Пришел я к покупателю и предлагаю: так, мол, и так, лес стоит от сотворения мира, с одной стороны — железная дорога, с другой — река: хвать по дереву — бултых в воду! Конечно, ему это дело понравилось. Взял он меня на цугундер, стал расспрашивать как лес называется, где он находится, какие в нем растут деревья, скольких они аршин от земли, высота, ширина, от какого места начинаются ветви, какая на них кора, как расположены слои внутри дерева, как туда проехать, какова дорога, снежная ли в тех местах зима?.. Словом, засыпал меня вопросами и не дал слова сказать в ответ. Наконец он обращается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нам пустые разговоры? Принесите опись леса, тогда потолку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вам, — отвечаю, — опись? Давайте-ка я лучше слетаю на одной ноге и приведу к вам самого хозяина леса, — ведь это же лучше тысячи опис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сбегал, поймал и привел прямо к покупателю в номер. Увидели друг дружку лесовладелец и покупатель, да как расхохочутся, я думал с обоими тут же удар слу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и есть ваш лесовладелец? — спрашивает покупа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и есть ваш покупатель? — спрашивает лесовладел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открылась дверь, вошли еще двое и все вместе, без дальних слов, уселись за стол, достали карты и затеяли вчетвером партию в «очко». А дело отложили на завтра. Но так как я занят и не имею времени, то пишу тебе кратко. Даст бог, в следующем письме напишу обо всем подробно. Пока дай бог здоровья и удачи. Сердечный привет тестю, теще, деткам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мне уже жизнь не мила. Как моя мама говорит: «Нежели так ехать, лучше пешком ходить...» Могу себе представить, — горе мое горькое! — кто такие твои купцы: к ним приходят говорить о лесе, которому и цены нет, а они, бросив все дела, садятся на всю ночь играть в «очко», чтоб у них в голове так окало, как окает у меня в груди, когда начинает донимать проклятущий кашель! Горе, горе! До чего я дожила! Мой муж, который не знал, как выглядят карты, теперь говорит о картах! Не хватало еще, Мендл, чтобы и ты на старости лет картежником сделался! Новое несчастье — леса! Что у тебя общего с лесом? Ты видел хотя бы когда-нибудь, как дерево растет? Недаром мама говорит: «Где уж раввину свиньями торговать?!» Боюсь, что от твоих лесов будет не больше толку, чем от всех твоих золотых дел,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свет только и делает, что носится с тобой! На прошлой неделе твоя родственница Крейндл — провались она сквозь землю! — встретила на рынке возле рыбного ряда мою мать и стала меня оплакивать, — болячка бы ей, господи! Почему, говорит, я не развожусь с тобой, и пусть будет покончено с этим делом. Можешь себе представить, мать в долгу не осталась! Она с ней не ссорилась, упаси бог, не ругалась, но доняла ее словечками, как она умеет: «Там, где двое на одной подушке, третьему делать нечего. Нежели новый черепок, лучше старый горшок... Друзья, что крапива — растут без дождя... Почему бы ей на более близкого не оглянуться?.. Каждый чует, что другой чесноку наелся... Отрастил бык длинный язык, а трубить не умеет...» Такими и подобными словечками мать донимала ее до тех пор, пока та не ушла, — у нее и язык отн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лес» оказался «степью». Ни медведей, как говорится, ни чащи! Ни леса, ни деревьев, ни реки — чепуха, прошлогодний снег! Зря морочил голову и другим и себе, зря ноги бил, зря сапоги трепал. Я убедился, дорогая жена, что леса — это не для меня, иметь дело с такими лгунами мне не по силам. Они способны выдумать, что на небе — ярмарка, по их милости можно и в тартарары провалиться! Что же мне осгавалось делать? Я вовремя спохватился и принялся за другое — за заводы (то есть фабрики, где делают сахар). Это сейчас самое выгодное дело. Люди покупают заводы, а маклера зашибают деньгу, богатеют! Есть тут один маклер из Белополья, он втерся к Радомысльским, каждую неделю делает для них два-три заводика, получает свои десять — пятнадцать тысяч рублей и уезжает на субботу домой. Куда уж больше? Служители, факторы заделались маклерами заводов, носят золотые часы, говорят по-немецки, страдают уже от катара желудка, посылают своих жен на воды, стали большими аристократами. «Словом, единственное дело, оставшееся в Егупце на бирже, это заводы! Заводы делают все маклеры, а в том числе и я. Тебе, наверное, интересно знать, каким образом я пристроился к такому фундаментальному делу? Ведь я даже не знаю, с чем это едят! А вот послушай, как бог направляет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давно я перестал бывать у Семадени (не Симе-Дина, как ты говоришь. Это вообще не женщина, а мужчина, и порядочный изверг к тому же). А перестал я бывать не потому, что я с ним поссорился, а просто опротивело мне кофе с булочками, да и денег нет при себе... Стал я вместе с другими шататься по улице. Тут я познакомился с одним маклером по заводам, видно, очень порядочным человеком и большим знатоком дела. Он вхож, говорит, к самым большим людям, даже к Бродс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каких краев будете? — спросил он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Касриловки. То есть родился я в Ямполе, прописан в Мазеповке, жену взял из Касриловки, а торговать — торгую в Егуп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эта самая Касриловка? Деревня или местеч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говорю я, — местечко? Это настоящий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вреям там разрешается 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как разреш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река, — спрашивает он, — у вас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ще какая река! — отвечаю. — Штинкайла назы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железная дорога 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Всего в каких-нибудь семидесяти с лишним верстах. А почему это вас интерес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 отвечает, — вашу   руку!   Дайте слово, что все это останется между нами. Могу вам сообщить, реб Менахем-Мендл, что мы с божьей помощью вскоре заработаем деньги, много денег, полную шапку! Только что мне пришла в голову мысль, да такая, что раз в сто лет приходит. Дело в том, что желающих покупать заводы сейчас развелось много. А заводов нет. Сколько было, — расхватали Радомысльские. А больше и продавать не хотят. Поэтому народ принялся за постройку новеньких, свеженьких заводов. А так как в деревни евреям доступа нет, то и приходится строить заводы в местечках, где евреям жить разрешается. Теперь вы уже понимаете, что ваша Касриловка с первых дней творения создана для того, чтобы в ней был построен заводишко? А у меня как раз есть клиент, который может построить завод стоимостью в полмиллиона рублей, было бы только место. Все места порасхватали! Не знаете ли вы, с кем можно переговорить, растут ли там бураки и найдется ли место для постройки зав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 отвечаю я, — с превеликим удовольствием! У меня там, — говорю, — жена, дай ей бог долголетия, и тесть, и теща, и вся родня. Могу сейчас же написать туда письмо, и вы можете быть уверены, что мне немедленно ответят обо всем подроб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дорогая жена, я и пишу тебе и прошу повидаться с Азриелем-старостой и с Мошкой-рыжим — он трется возле начальства... Пусть он выпытает, есть ли место, сколько можно получить бураков и почем? Обо всем этом немедленно сообщи мне письмом. Это необходимо! Тут, понимаешь, пахнет крупным заработком — тысяч десять-пятнадцать, не ме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я занят и не имею времени, то пишу тебе кратко. Даст бог, в следующем письме напишу обо всем подробно. Пока дай бог здоровья и удачи. Сердечно кланяюсь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Я расспросил моего компаньона и узнал, что клиент его один из Радомысльских, купец очень азартный: все они, Радомысльские, люди горячие и очень охочие до заводов, будь то хоть ветряная мельница, была бы только труба да гудок. Поэтому я надеюсь, что дело это верное, и мы с божьей помощью заработаем. Правда, у нас довольно-таки много компаньонов, чуть ли не целый десяток. Но пускай уж выгорит дело, а за богатствами, ты знаешь, я не гон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 вторых, пишу я тебе, что я читала и перечитывала твое послание, но не поняла ни слова. Чего ты хочешь? Спрашиваешь, есть ли места? Так вот могу тебе сообщить, что у нас на новом кладбище мест сколько угодно, на пол-Егупца хватит. И почему тебя так интересуют бураки? Почему ты заодно не спрашиваешь о капусте, о хрене и пастернаке? А что касается реки, то дай бог такую долю твоим компаньонам, какая у нас вода! Чуть весна наступит, здесь пьют воду с головастиками, а летом всю реку затягивает зеленью, как травой. Очень хотелось бы, чтобы твои егупецкие ловкачи, которые возятся с желудками, попробовали нашу водичку в середине лета! Нет, Мендл, пускай они хиреют у себя в Егупце, а уж мы как-нибудь обойдемся без их заводов. Выбей себе, Мендл, дурь из головы! Ты так же будешь делать заводы, как делал леса, имения, дома и сахар. Ручаюсь, что прежде, чем ты успеешь оглянуться, твои компаньоны тебя кругом облапошат, потому что ты был растяпой и останешься растяпой,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скажи, пожалуйста, Мендл, что это еще за новости у нас передают? Говорят, будто там, в Егупце, уже записываются на Палестину. Кто уплатит сорок копеек, тот едет. Что это такое? У нас об этом сильно поговаривать стали. Молодежь собирается каждый вечер у Иосла Мойше-Иосиса и толкует о Палестине. Словом, столпотворение. Как моя мама говорит: «Давно уже шуму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погоня за заводами почти прекратилась. Наступил кризис, и сейчас заводы, можно сказать, на улице валяются: нет на них покупателей! Народ, понимаешь ли, объелся заводами, даже через край хватил, деньги дороги, а сахар продают за бесценок, потому что столько сахару понаделали, что его и девать некуда, хоть брось! Дело загублено, заводчики готовы жизнь отдать за копейку, капиталисты воздерживаются, а маклеры болтаются без дела, и я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ы, чего доброго, можешь подумать, что на этом свет клином сошелся? Не беспокойся, дорогая моя, и господь еще на небе сидит, и Егупец еще на месте стоит. Такие человечки, как я, не пропадают. Наоборот, именно сейчас у меня есть надежда выплыть. Я веду сейчас дело, которое должно дать на мою долю чуть ли не сто тысяч! Это огромное дело, миллионов на десять, а может быть, и больше. Этому нет границ! Возможно, что одного только золота там на много  тысяч. А серебра, а железа, а меди, а свинца, а ртути! О каменном угле и о камнях я уже не говорю! Затем, там масса лесов, полей, всякого добра... Говорят — золотые россыпи, а хотят за все это всего-навсего два с половиной миллиона рублей! Просто даром! Единственный недостаток в том, что это далековато, а именно аж в Сибири, ехать туда надо чуть ли не три недели подряд, так как железной дороги там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у можно предложить такое огромное дело? Ясно, Бродскому. Но вот в чем беда: как достучаться в контору Бродского? Прежде всего, у дверей стоит швейцар с пуговицами и окидывает взглядом одежду. Если сюртук на тебе поношенный, швейцар гонит в шею. А если даже чудом проскочишь мимо швейцара, то простоишь часов шесть на лестнице в ожидании, авось господь смилуется, авось удастся увидеть Бродского. Но когда наконец и сподобишься увидеть его, он пролетает стрелой, не успеешь оглянуться, как он уже в карете сидит, — и поминай как звали! Нельзя же быть грубияном, приходится откладывать встречу на следующий день. А на следующий день та же история! Шутка ли, когда у человека столько дел! Не так это просто — пробиться к Бродскому! Но будем надеяться, что я когда-нибудь все-таки пробьюсь, и тогда все будет хорошо! Так как я занят и не имею времени, то пишу тебе кратко. Бог даст, в следующем письме напишу обо всем подробно. Пока дай бог здоровья и удачи. Привет деткам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спрашиваешь о Палестине. Ты, наверно, имеешь в виду сионизм*. Это, видишь ли, очень высокая идея, хотя в Егупце к ней относятся не особенно горячо. Я бывал как-то у здешних сионистов на заседаниях, хотел разузнать, в чем тут дело. Но они все время говорят по-русски, и очень много говорят. Казалось бы, что с евреями они могли бы говорить по-еврейски! Я как-то пытался потолковать об этом со своими маклерами, но они меня на смех подняли: «Ерунда! Циенизм? Доктор Герцл? Пуст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моя Гитл осталась вдовой с семью сиротами мал мала меньше! Умер мой зять от зуба, хотя, вообще говоря, он и всегда был нездоров. Частенько, не про меня будь сказано, похаркивал кровью. И все же мы думали, что он еще помучается на белом свете. Но вот он пошел к фельдшеру Шмельке, выдернул себе зуб, потом вернулся домой, лег и помер. Как моя мама — да продлит господь ее годы — говорит: «Никто не знает, чей будет завтрашний день...» А покуда что Гитл, бедняжка, убивается, обливается слезами — даже описать невозможно! Конечно, случись, упаси бог, наоборот, то есть если бы она, не дай бог, умерла, а Залмен-Меер остался бы вдовцом, он бы, наверное, столько слез не проливал и, разумеется, сразу же после тридцати дней траура привез бы из Бердичева мачеху своим детям. Я говорю не только о нем, — это касается всех мужчин. Все вы своих жен не стоите! Скажи, где это слыхано, чтобы отец семейства вбил себе в голову такую дурь — миллионы! Экое счастье ему привалило: стоит у Бродского за дверью! Боюсь, что дальше ты не двинешься. Хоть бы сапоги пожалел, право! Так-таки и выложил Бродский свои миллионы и полетел в Симбирь! Как же? Сам Менахем-Мендл слыхал о том, что где-то там, у черта на куличках, валяется золото и ртуть! Как моя мама говорит: «Глухой слыхал, как немой рассказывал, что слепой видал, как хромой побежал...» Ведь я же знаю наперед, в следующем письме ты напишешь, что твое золотое дело прахом пошло. Но отыщется еще какой-нибудь черт, дьявол с каким-нибудь новым вздором, расскажет тебе, что корова над крышей пролетала и яичко снесла, а ты развесишь уши и снова будешь носиться как сумасшедш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ты, Мендл, хоть раз подумал о том, что у тебя дома есть жена — дай бог до ста двадцати лет! — и малые дети, которые ждут тебя, как мессию, тебе не захотелось бы валандаться по чужим домам и носиться с такими глупостями, от которых с души воротит! Еще не проучил тебя Егупец, — чтоб он сгорел! —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ая история! Меера Мешулемса ты помнишь? У него есть дочь Шпринцл. Здоровенная такая, ну прямо железная, немного, правда, засиделась в девках, но очень толковая. Так вот повадился к ней книгоноша, который разносит по домам книжки и романсы напрокат. Дорвалась Шпринцл до этих книжек и романсов, прочла их штук сто и вроде как обалдела, не про меня будь сказано! Говорит на каком-то тарабарском языке такие слова, что ничего не поймешь... Уверяет, будто ее зовут не Шпринцл, а «Берта» и ждет, что с минуты на минуту придет кто-то по имени «лорд», ее «покровитель», выкрадет ее через окно и отвезет куда-то к черту на рога, аж в Лондон, а из Лондона — в Стамб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таки погибели нет на пустопорожние головы, которые придумывают такие дикие небыл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велик наш бог! Послушай только. С тех пор как я стал вхож к Бродским, я начал пользоваться большим уважением на бирже, возле меня стали вертеться маклеры со всего света и предлагать мне тысячи разных дел: дома, имения, леса, железные дороги, пароходы, миллионные фабрики — и все это для Бродского. Среди этих маклеров имеются два компаньона, нездешних; один из них носит крылатку с пелериной, а у другого такое имя, что мне даже неловко написать его... Эти два маклера поймали меня однажды, когда я возвращался от Бродского, и «пелерина» обратился ко мне со следующ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реб Менахем-Мендл, что мы вам хотим сказать. Дело, видите ли, вот в чем... Мы слышали, что вы вертитесь там, возле Бродских... Ну, что ж! Пускай вам господь бог поможет... Мы против вас ничего не име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 говорю я, — чего же вы хо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 отвечает он, — нам хотеть? Того же, что и каждый маклер хочет... Мы хотим заработать. Мы тоже маклеры, у нас тоже дела... А вдруг, мало ли что бывает? Отчасти благодаря вам, отчасти благодаря нам, может быть, удастся что-нибудь сделать вместе?.. Поделимся. Лучше меньше заработать, лишь бы заработать. Как это говорится: «И из кривды ужин стряп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че говоря, — перебил я, — к чему такие длинные разговоры? Скажите лучше, что у вас есть, не стесняй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 у нас, — отвечает он, — слава тебе господи, много. У нас есть уголь в Полтавской губернии, есть железо в Каневском уезде, есть погорелая мельница в Переяславле, есть машины, совершенно новые — выдумал их один пинский еврей... Затем имеется у нас помещик, который хочет выменять лес на винокуренный завод, есть еще один человечек, который хочет без денег купить в Егупце большой дом... Наконец, имения! Леса! Может быть, у вас есть покупатели, — мы вам дадим имения; может быть, у вас есть имения, — мы вам дадим покупа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ю я, — имениями и лесами я больше не торгую — кончено! Я уже обжегся на имениях и дал себе слово ни имений, ни лесов больше в руки не б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говорит «пелерина». — Дело делу рознь. Вот, к примеру, имеется у нас сейчас имение на Кавказе! Имение с нефтью. То есть такая земля, из которой бьет керосин. Бьет не переставая! Вполне возможно, что земля эта может выбросить миллион пудов керосина в су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 говорю, — мы с вами сойдемся. Это дело подходящее! Это давайте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втроем пошли в «Еврейскую молочную» (я уже больше не хожу к Семадени: оттуда выгоняют, а в «Еврейской молочной» по-домашнему, все-таки среди своих, здесь можно сидеть, разговаривать и делать что угодно), там мы обсудили дело и заключили союз. Когда же нужно было расписаться, они мне открыли секрет, что в деле участвует еще несколько компаньонов: один толстогубый, другой рыжий — он торгует часиками — ужасный лгун, упаси бог! Еще один с красным носом в прыщах, тоже дикий лгун, и еще один вдовец. Такое количество компаньонов мне, правду сказать, не очень-то понравилось. Но «пелерина» столько говорил и столько примеров приводил, что я не мог не согласиться с тем, чтобы мы все расписались на бумаге. Само собой разумеется, что между компаньонами не обходится без претензий: каждый доказывал, что ему причитается более крупная доля. Но помог бы мне бог так легко уладить дело с другой стороной, как легко было сговориться с маклерами, — было бы совсем неплохо. Потому что как же на таком деле не заработать хотя бы милли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вердо решил, если только дело это, даст бог, выгорит, я тут же снимаю контору на Николаевской и становлюсь, с божьей помощью, крупным маклером. Так как я занят и не имею времени, то пишу тебе кратко. Даст бог, в следующем письме напишу обо всем подробно. Пока дай бог здоровья и удачи! Сердечный привет деткам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Я имел в виду написать тебе о чем-то очень нужном, но забыл о чем. Так что оставляю это до другого р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я пишу тебе вкратце, потому что у меня уже сил не стало говорить с тобой. Все это словно горох об стену. Как моя мама говорит: «Играй жениху печальное, а у него свое на уме...» Ты, конечно, в большом почете в Егупце: ведь ты стоишь у Бродского за дверью, а миллионами у тебя кишмя кишит. Но, несмотря на все это, пожалуйста не зазнавай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лионы пока что не у тебя, а у Бродского, и дело может обернуться так, что земля, о которой ты пишешь, течет не елеем, а помоями... И как до дела дойдет, то кончится пощечинами... А бить кого будут? Тебя! Поэтому я тебе советую: убирайся оттуда, пока цел, и приезжай домой. Забудь обо всем, что было до сих пор. Может быть, я тебя когда-нибудь словом задела... Как мать говорит: «Лучше оплеуха от друга, нежели поцелуй от врага..» Дай телеграмму и приезжай как можно скорее, и пусть я уже избавлюсь от всего этого,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у рассказать тебе историю, которая у нас произошла и прогремела на весь мир! Ты ведь знаешь Меер-Мотла, сына Мойше-Меера? Так вот есть у него дочка Рацлю... Дочка, надо сказать, богоданная... Шибко образованная: трещит по-французски, колотит по фортопчану, ни с кем не водится. Шутка ли, она ведет свой род от мясников. Как моя мама говорит: «Родовит — не лыком шит». Словом, женихов ей сватают со всего света, а она привередничает: что ни покажешь, не нравится! Ей нужен жених со всеми достоинствами: красивый, умный, богатый — звездочка с неба. Сваты из сил выбивались и откопали-таки ей жениха на редкость — заморский фрукт и как раз из маленького местечка Овруча! Съехались на смотрины; жениха с невестой, как водится, оставили одних в комнате, чтоб они могли познакомиться. И вот невеста обращается к жениху: «Что у вас слыхать насчет Дрейфуса?*» — «Насчет какого Дрейфуса?» —спрашивает он. А она ему: «Вы не знаете, кто такой Дрейфус?» А он ей: «Нет. Чем он торгует?» Она, конечно, вылетела из комнаты и упала в обморок, а жених, бедняга, должен был с позором вернуться в Овруч... Болячка ему, болячка ей, болячка им обо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прошу тебя, объясни мне, ведь ты там среди людей: кто такой этот самый Дрейфус, с которым весь мир нос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с Бродским я разошелся. То есть мы с ним, упаси бог, не ссорились, но я попросту перестал бывать у него: что мне Бродский, когда я добираюсь уже до Ротшильда* в Пар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ерно, спросишь, куда мне, Менахем-Мендлу, до Ротшильда в Париже? Разгадка — Кавказ и опять-таки нефть! Вся нефть, что на Кавказе, принадлежит ему, а он сам сидит себе в Париже. Каким же, спрашивается, образом мне попасть к Ротшиль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приходит мне в голову мысль: есть у нас на бирже одна птица по имени Тодрес. Тодрес этот в свое время был крупным спекулянтом, горячим, завзятым дельцом. После того, как народ порастряс свои последние гроши, все крупные спекулянты (и я в том числе) сделались маклерами, а Тодрес укатил в Париж и ворочает там колоссальными, миллионными делами. На мое счастье, Тодрес сейчас в Егупце. Я, конечно, не поленился, побежал к нему домой и передал, что пронюхал на Кавказе местечко, которое брызжет нефтью. А так как тут требуются большие деньги, то как будто бы ясно, что дело это под стать только Парижу. Тогда мне Тодрес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покупа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кой? —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тшильд! — отвеч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знакомы с Ротшиль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ком ли я с Ротшильдом? — говорит он. — Дай бог нам обоим столько денег, сколько я уже на нем зарабо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 отвечаю я. — Может быть, вы потрудитесь написать Ротшильду в Пари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исать, — говорит он, — не штука! Хотя мы с Ротшильдом запанибрата, но одно другого не касается: нужно иметь опись и план, иначе нельз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пошел к своим компаньонам и принес ему опись и все, что треб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ты скажешь, дорогая жена, — нравится тебе, как Менахем-Мендл с божьей помощью дела делает? И если только всевышний поможет и придет добрая весть от Ротшильда, представляешь себе, что будут значишь для меня все егупецкие крупные маклеры? Плохо только, что сейчас не хватает наличной трешницы! Если бы ты только видела, что у нас творится, какое всюду безденежье! Прямо-таки за целковый помирают! Со дня на день ждут крупных банкротст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горюй, дорогая жена! Все это до поры до времени. За наши мытарства мы, даст бог, будем вознаграждены сторицею. Пусть только прибудет благая весть из Парижа, я уж тогда заберусь в магазин и не забуду ни о себе, ни о тебе, ни о детках, дай им бог здоро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я сейчас занят и не имею времени, то пишу тебе кратко. Даст бог, в следующем письме напишу обо всем подробно. Пока дай бог здоровья и удачи. Сердечный привет деткам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спрашиваешь о Дрейфусе. Это очень интересная история. Дело было так: в Париже жил Дрейфус, капитан. То есть жил-был капитан по имени Дрейфус. А Эстергази был майор (майор выше капитана, а, может быть, и наоборот, — капитан выше?) И был он, Дрейфус то есть, евреем, а Эстергази, майор, — христианином. И вот он написал «бордеро». То есть майор Эстергази написал «бордеро», а всю вину свалил на него, то есть на Дрейфуса. Дрейфус пошел и хотел оправдаться. А его засудили — вечно сидеть среди моря на острове, одному-одинешенькому, взаперти. Тогда пошел Золя и поднял гвалт и стал доказывать: «Помилуйте! — Он прекрасно знает, что это «бордеро» писал не Дрейфус. Чего, мол, вы к нему привязались! Это майорова работа, Эстергази!» Тогда и его посадили. А он, Золя то есть, взял да и удрал. Тогда пошел еще один, Пикар, полковник, и тоже стал кричать и скандалить. Тут выскочил Мерси, генерал, заметь, и еще какой-то Роже, тоже генерал, и еще много генералов и ложно свидетельствовали против Дрейфуса. Пошла тут среди французиков кутерьма: требуют, чтоб доставили его, то есть Дрейфуса. И вот привезли его в Рени на суд. Приехал адвокат из Парижа, его хотели пристрелить и таки стреляли ему в спину. Но он от всех этих генералов камня на камне не оставил. А Дрейфуса все-таки во второй раз осудили, но тут же и выпустили. То есть и виноват, и все-таки не виноват, и делай с нами, что хочешь!.. Теперь ты уже понимаешь историю с Дрейфу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уже недалеко до полного сумасшествия, не хватает лишь одного: взять палку в руки и бегать по улицам! Скажите на милость, какая радость: он брызжет керосином, летает в Париж, швыряется миллионами! Равняет себя с егупецкими богачами: у них нет денег и у него ни гроша. Как моя мать говорит: «И я корова, я тоже дохну в стаде». Помяни мое слово, Мендл: тебя привезут домой либо в кандалах, либо в смирительной рубахе, как тебе и полагается, — чтобы ты помнил, что есть у тебя жена, — до ста двадцати лет, —которая понимает побольше твоего. А за подарки, которые ты намерен купить для меия, я тебе очень благодарна. Желаю егупецким лавочникам побольше таких покупателей, как ты, а твои компаньоны — лгуны, которые зарабатывают миллионы и подыхают за грош; дай бог и дальше не хуже, как желает тебе счастья и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стории Дрейфуса, о которой ты мне писал, я не поняла ни одного слова! Как может быть еврей капитаном? И что это за «бандеро» такое, которое сваливают друг на друга? Зачем этот самый Зола должен был удирать, почему его хотели застрелить и почему сзади, а не спереди?.. Как моя мама говорит: «Знать бы так козам чужие огороды, как он знает, что с ним т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Х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Кавказ мог бы провалиться сквозь землю прежде, чем я о нем узнал! Мне теперь прямо-таки нельзя на бирже показаться! В чем дело? Очень просто: вчера выхожу на биржу, а навстречу мне идет Тодрес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ка, уважаемый, где он находится, ваш Кавк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вказ? — отвечаю. — На Кавказе! А ч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говорит он, — искал по карте, где находится ваше дело, оказывается, что города, который вы назвали, на свет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же это на свет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Нет такого города... И название какое-то неслыханное... Как же это человек берет на себя смелость предлагать несуществующие дела? Да еще кому? Вы знаете, кто такой Ротшиль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 говорю, — мне не знать? Я очень хорошо знаю, кто такой Ротшильд, но я-то чем виноват? Так сказали мне, так и я вам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отправился разыскивать «пелерину». Нашел я его в «Еврейской молочной» — там, где все сидят, и стал расспраш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мне, пожалуйста, пелерина-сердце, где находится наш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вопрос? — отвечает он. — Дело-то ведь у нас! У вас же покупа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ю я, — не об этом речь. Я имею в виду самое дело, где оно расположено, в каких местах, как туда проехать, через какой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 отвечает он, — я как раз не знаю. Об этом должен знать мой компань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ли вместе искать компаньона. Но компаньон говорит, что слыхал обо всем от красноносого. А красноносый заявляет, что он понятия не имеет: слыхал, говорит, от толстогубого, что «пелерина» имеет какое-то дело на Кавказе, но где на Кавказе, что на Кавказе, — он знать не знает и ведать не ведает, не знать бы ему так з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огда начали докапываться, как завязалось дело и кто его предложил, — один стал кивать на другого, другой — на третьего и в конце концов пришли к выводу, что виноват во всей истории не кто иной, как я. Уж у меня, — прости господи! — счастье такое: всегда я оказываюсь козлом отпущ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шь, дорогая жена, к какому заключению я пришел? Если нет счастья, лучше живым в могилу лечь! За что бы я ни принимался, все на первых порах идет чинно и благородно, вот-вот, кажется, и счастье у тебя в руках, вот оно, как будто бы уже в кармане, а под конец колесо поворачивается в обратную сторону, и все оказывается нелепым сном! Не суждено мне, видимо, нажиться на маклерстве, сорвать крупный куш и удрать! Не суждено Менахем-Мендлу стать на ноги, как другим маклерам в Егупце! Все орудуют, трещат, и только я один стою и смотрю, как люди ворочают делами, зарабатывают деньги, только я шатаюсь, как чужой. Вижу перед собою миллионы и миллионы, а поймать их не могу. Я всегда и всюду как бы в стороне... Видимо, я еще не набрел на правильный путь. Никто не знает, где его счастье обретается... Надо долго искать, а кто ищет — тот на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 очень пришиблен, то пишу кратко. Даст бог, в следующем письме напишу обо всем подробно. Передай привет тестю и теще, напиши мне, как твое здоровье, целуй деток и напиши, что хорошего в Касрил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Горе многих — наполовину утешение». Когда видишь, что и другой мучается, становится немного легче на душе. Взять, к примеру, того постояльца, что живет со мной в одной комнате. Был он когда-то, по его словам, подрядчиком, богачом, имел свои дома и магазины. А теперь он судится с казной и надеется получить много денег, очень много... Но так как у него ни гроша за душой, то я его поддерживаю. Бог даст, когда ему присудят его деньги, он, говорит, меня не забудет... Живет со мной и другой еще несчастнее того: он писатель, пишет в газетах и сочиняет книгу. Но пока книга будет готова, он живет вместе с нами, и хозяйка из жалости иногда дает ему стакан чаю. А еще у нас в заезжем доме есть один нищий из нищих, так что писатель в сравнении с ним — прямо щенок! Кто он и что он такое, — я и сам не знаю: то ли агент, то ли сват, то ли актер... Поет песенки, крыс выводит... Веселый человек: рубахи на теле нет, с голоду пухнет — и хоть бы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ругом видишь столько горя, что забываешь о своем собственном. Помни же, ради бога напиши о своем здоровье, о детках, о тесте, и теще, и о каждом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скажи сам, дурак набитый, кто был прав? Что я тебе говорила? Ведь ты целовать должен каждое мое слово! Как мать говорит: «Целуй плетку, которая тебя бь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ты уже расторговался, нам, мол, много не надо... А теперь связался с замечательной компанией: подрядчики, нищие, сочинители, песельники, крысоморы... Смеяться некому, да и только! Конечно, ради этого стоит торчать в Егупце, жить в гостинице и сорить деньгами. Однако мне нравится, что ты наконец одумался: видно, говоришь ты, не суждено тебе там стать на ноги и сделаться миллионером! Ты еще сомневаешься, Мендл? Ведь я уже сколько времени твержу, чтобы ты выбил из головы все эти глупости. Быть бы мне так защищенной от всяческого зла, а тебе от глупости своей, как защищен ты от миллионов! Забудь, Мендл, о миллионах, забудь о том, что существует на свете Бродский, и благо будет душе твоей! «Не гляди на то, что выше тебя, а гляди на то, что ниже тебя», — так, кажется, написано в наших священных книгах? И не завидуй егупецким людишкам, которые гремят и трещат. Пускай трещат, пускай трескаются, пускай они себе шею свернут, как желает тебе и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и, пожалуйста, с чего это ты, дорогой мой Мендл, вдруг стал расспрашивать о нашей Касриловке? И с каких пор я тебе так дорога стала, что ты забеспокоился о моем здоровье? Видно, ты и в самом деле соскучился без нас? Как моя мама говорит: «Пускай теленок прыгает, проголодается домой — прибе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у от тебя телеграммы о выезде. Пора, давно пора! Пусть это письмо мое будет послед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ец третьей книг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99 — 1900</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ЕННАЯ ПРОФЕССИ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 писател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бросил все дела! Покончено с биржей, с Семадени, с маклерством, — все это жульничество, суета, позор, черт знает что! У меня теперь новая профессия, совершенно новая, почище и посолиднее: я стал — в добрый час! — писателем. Я пишу! Ты, пожалуй, спросишь, какое я имею отношение к писательству? Это от б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ы, наверное, помнишь из последнего письма, я у себя в гостинице познакомился с писателем, который пишет в газетах и тем кормится. Каким образом? Он садится, пишет какую-нибудь вещь и отсылает, а когда ее напечатают, он получает плату со строки, копейку за строчку, сколько строчек, столько копеек. Вот я и подумал: господи боже мой, чем я хуже его? Подумаешь какая премудрость? Я как будто тоже учился в хедере, а почерк у меня даже лучше, чем у него, — может быть, и мне попытаться писануть в еврейскую газету? Что мне за это будет? Авось голову не снимут. Одно из двух: да? да! нет?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взял да и написал прямо в редакцию: так, мол, и так, — рассказал всю свою биографию, о том, как я когда-то гремел на бирже в Одессе и в Егупце, всем богам переслужил, торговал и маклачил «Лондоном», и «бумажками», и прошлогодним снегом, до миллионов добирался, семьдесят семь раз бывал то богачом, то нищим, то на коне, то под конем. Словом, не пожалел труда, написал им обо всем подробно, чуть ли не на десяти страницах. И просил, чтоб они мне ответили, нравится ли им мое писание? Если нравится, то я буду им писать и писать. И что же ты думаешь? Не прошло и полутора месяцев, как от редакции прибыл ответ. Пишут, что писание мое им очень понравилось, и предлагают мне, чтобы я изложил им все мои описания подробно. И если мои описания будут хорошо описаны, то они мои сочинения с удовольствием напечатают в своей газете и заплатят мне со строки, по копейке за строку. Понимаешь? Сколько строчек, столько копеек. Я, конечно, тут же принялся подсчитывать, сколько я могу написать? Полагаю, что в течение долгого летнего дня можно написать на крайней мере тысячу строк! Выходит, таким образом, десятка в день? Стало быть, почти триста рублей в месяц. Очень приличное жалование, как ты находишь? И, недолго думая, я купил бутылку чернил, стопу бумаги и сел за ра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сейчас у меня самый разгар писания, то пишу тебе кратко. Даст бог, в следующих письмах напишу обо всем подробно. Пока дай бог здоровья и удачи. Сердечный привет деткам, и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Если бог поможет и я справлюсь со своими описаниями, то есть с названием, потому что названия у меня еще нет, я тут же отошлю это в редакцию и попрошу, чтобы они выслали в счет его несколько рублей на твое имя в Касриловку. Хочу, дорогая моя, чтобы и ты порадовалась теперешней моей профессии. Это почище маклерства: там это называется «картаж», а у писателей — «гонорар»... Приятный заработок — этот самый гонорар... Легкий и почетный...</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суженый: что с тобой будет? Ведь тебя никакая пуля не берет! Ни добром, ни злом! Как об стенку! Моя мама, — ее слова записывать надо! — говорит: «Больной выздоровеет, пьяный протрезвится, черный белым станет, а дурень так дураком и останется...» Скажи, не права ли она? Подумай, чего ты не делал с тех пор, как я тебя мужем своим знаю, горе мое горькое! А тебе все еще мало: на старости лет надумал рифмачом заделаться, бумагомарателем стал и марает! И находятся еще такие дураки, которые за это платят. Кто знает, что ты своими описаниями натворить можешь! Уж я научена! Как моя мама говорит: «Битой собаке палку не показывай...» А профессии выбирает он себе все-таки легкие, птичьи. Что ему? Он будет себе сидеть в Егупце в гостинице и «мазюкать», а я буду валяться здесь, в Касриловке, с его детьми и хворать «фленцией»!* Вот уже недели три, как она забралась к нам, «фленция» эта самая, и даже не думает убираться. Всех свалила — от мала до ве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а деньги, которые ты мне даришь из твоих писательских заработков, я заранее благодарю! Твоим бы егупецким ловкачам иметь столько на обед, сколько ты получишь этого самого «голенара»...* Дурень ты сплошной — с головы до ног!.. И если ты не хочешь, чтобы я, молодая, на тот свет ушла и оставила, упаси бог, детей твоих сиротами, выбрось из головы все твои воздушные заработки и свою замечательную писанину и приезжай наконец домой к жене и детям, к тестю и теще, — гостем будешь, как моя мама говорит: «Печку на радостях впору развалить...» Как желает тебе здоровья и счастья и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я истинно преданная супруга</w:t>
      </w:r>
      <w:r>
        <w:rPr>
          <w:rFonts w:eastAsia="Times New Roman Cyr" w:cs="Times New Roman Cyr" w:ascii="Times New Roman Cyr" w:hAnsi="Times New Roman Cyr"/>
          <w:b/>
          <w:bCs/>
          <w:i/>
          <w:iCs/>
          <w:sz w:val="22"/>
          <w:szCs w:val="22"/>
        </w:rPr>
        <w:t xml:space="preserve"> 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Довида — коллектора* ты помнишь? Надумал он и давно уже стал коситься на свою жену. Хотел от нее избавиться, но не знал, каким образом. И вот он взял и отправился в Америку. Но она поймала его на границе и закатила такой скандал, что он десятому закажет от жены удирать. На что способен литвак!* Мои бы горести на его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все, слава богу, идет хорошо. Мое имя напечатано в газете наряду со всеми писателями, и я теперь чувствую себя совсем другим человеком. В первую минуту, когда я увидал напечатанным свое имя — «Менахем-Мендл», у меня слезы на глаза навернулись. Думаешь, отчего? От радости, что есть такие хорошие, ласковые, порядочные люди на свете! Я имею в виду редакцию. Ведь надо понимать, что я у них не один, есть еще довольно много писателей и помимо меня. И тем не менее она не поленилась, села и прочла все мои писания, как видно от корки до корки, и ответила мне в газете, то есть в почтовом ящике, что мои описания ей нравятся, но что они несколько длинноваты. Это — одно. А во-вторых, она желает, чтобы я не выдумывал из головы; она хочет, чтобы я только «изображал» (так и сказано) жизнь города Егупца со всеми его типами. Судя по всему, она хочет знать, что у нас в Егупце творится, ибо как же иначе понимать слово «типы»?.. Не правда ли, какая деликатность со стороны редакции? Ну, так ведь нельзя же быть грубияном и откладывать на другой день. Я снял кафтан, сел и пишу ей, — вот уже третий день пишу и пишу, а писанию все еще конца нет! И так как я очень занят писанием и не имею времени, то пишу тебе кратко. Даст бог, в следующем письме напишу обо всем подробно. Пока дай бог здоровья и удачи. Привет деткам,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Прошу тебя, напиши, получила ли ты какие-нибудь деньги от редакции? Я просил, чтоб она тебе выслала пока, в счет будущего, немного денег. Что может случиться? Десяткой меньше, десяткой больше, — мы с ней сочтемся.</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уже кровью харкаю от твоих замечательных писем. Что это еще за красавица, ради которой ты снял кафтан и стал с ней шуры-муры разводить? Пускай она сгорит вместе со своими деньгами! Нужна она мне очень, как моя мама говорит: «Не дари мне меда твоего и не надо мне жала твоего...» Уж она бы, положим, не обрадовалась, твоя Редакция, если бы послала мне деньги!.. Опротивели мне писания, которые ты посылаешь мне! А если уж и суждено мне иметь мужем писаку, то я не понимаю, почему для этого необходимо сидеть в Егупце? Чернил, что ли, нет в Касриловке? Стало быть, тут что-то не так, неспроста это... Как моя мама говорит: «Раскусишь яблочко, а там — червяк...» Так вот, дорогой мой муж, собери свои писания и приезжай домой без всяких отговорок, — я уже больше не могу видеть, как томятся дети. Они каждый раз спрашивают, когда папа приедет? А я откладываю от пасхи до осени, а с осени до пасхи... А уж о Мойше-Гершеле и говорить не приходится! Такой умница, гораздо умнее отца, как желает тебе счастья и всего хорошего и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я истинно преданная супруга</w:t>
      </w:r>
      <w:r>
        <w:rPr>
          <w:rFonts w:eastAsia="Times New Roman Cyr" w:cs="Times New Roman Cyr" w:ascii="Times New Roman Cyr" w:hAnsi="Times New Roman Cyr"/>
          <w:b/>
          <w:bCs/>
          <w:i/>
          <w:iCs/>
          <w:sz w:val="22"/>
          <w:szCs w:val="22"/>
        </w:rPr>
        <w:t xml:space="preserve"> 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ебе нравится моя Брайндл? Она уже и со вторым мужем разводится. Никто не знает, почему. Но по секрету он показал мне свою руку всю в кровоподтеках. Он, говорит, готов отказаться от приданого и ее драгоценностей, лишь бы избавиться от напасти. Как мать говорит; «Лучше золотник счастья, нежели фунт золота...» Всей нашей семье не везет на муж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я уже исписал две бутылки чернил, принимаюсь за третью. Шутка ли описать такой город, как Егупец! Начал я с гостиницы, где живу, и первым долгом взялся за хозяйку. Ты, пожалуй, спросишь, почему за хозяйку? Потому что хозяина у нас нет. Она уже тринадцать лет как вдовеет. Муж ее был солдатом*, а она у него второй женой. Вышла за него, говорит она, чтобы потом, пользуясь его правами, иметь возможность жить в Егупце. Жила она за ним так, что только врагам пожелать можно, потому что она лет на двадцать моложе его и считалась красавицей. Все мужчины — и евреи и русские — сохли по ней... А теперь она должна ждать случая, авось какому-нибудь Менахем-Мендлу захочется съесть тарелку борща или кусок мяса с хреном, и на такие заработки содержать сына-гимназиста и дочь-гимназистку, которые палец о палец не ударяют и ни в чем ей помочь не хотят. Привыкли на всем на готовеньком. Только и ждут, чтобы мамаша утром чашку кофе в постель подала. А потом, когда они приходят из гимназии, — есть ли, нет ли, — обед должен стоять на столе! А если подано не так скоро, устраивают скан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ие это дети. На днях девица-гимназистка раскричалась утром, почему нет мыла, вбежала полуголая, вся шея наружу, в комнату, где гости сидели и пили чай, да как напустится на мать: «Что за свин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 мы не выдержали и стали ее отчитывать: «Этому, что ли, учат вас в гимназ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 того, — говорю я, — что мать так трудится, ботинки твои чистит, пока ты сп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лько еще хотел проучить ее как следует, но тут налетел на меня ее бра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 как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л меня ругать на чем свет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онечно, меня задело, и я описал бедную вдову с ее распрекрасными деточками. Надеюсь, что напечатают, — это будет получше всяких нравоучений. Мир велик! Есть, наверное, еще такие же бедные вдовы и такие же дети, гимназисты и гимназистки, которые доводят своих матерей до могилы. Теперь ты понимаешь, дорогая моя, за что мне платят деньги? Но так как я занят и не имею времени, то пишу тебе кратко. Даст бог, в следующем письме напишу обо всем подробно. Пока дай бог здоровья и удачи. Привет деткам,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ы спрашиваешь о редакции. Ты, наверное, не поняла, что это такое. Редакция — это не один человек, а несколько. Они вскладчину все вместе издают газету. Газету рассылают во все города и выручают за нее деньги. Но так как газета должна иметь материал, то редакция просит нас, чтобы мы писали, и платит нам за это. Мы оказываем ей любезность и пишем, а она печатает. Теперь ты понимаешь, что это за дело?</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я читала твое письмо и глазам своим не верила. Дурной сон, да и только! Нашел, что описывать! Господь бог послал ему вдову с детьми, черт знает какими, а он разжалобился и сделал из этого праздничное блюдо! Будь я на твоем месте в Егупце, я бы этого паренька по-другому описала, а девку с голыми плечами посадила бы на кухню картошку чистить, а не то что нравоучение ей читать. Нравоучителем заделался мой муж, проповедником, и ему еще, видите ли, деньги за это платят. Как моя мама говорит: «Всякие есть сумасшедшие на свете!» Мне кажется, нежели совать нос в чужие горшки и вмешиваться в чужие семейные дела, лучше было бы, чтоб голова сохла за свои собственные. Ведь ты, кажется, детям своим отцом приходишься. Или нет? Ты бы послушал, как Мойше-Гершеле учит еврейскую азбуку! Окочуриться могли бы твоя егупецкая вдова с редакцией вместе! Было бы у меня легче на душе, я сняла бы его вместе с остальными детьми и послала бы тебе карточку, посмотрел бы ты, кого променял на вдов и на редакции, на горести и на всякие напасти, как желает тебе здоровья и счастья и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с хозяйкой я уже покончил и теперь принялся за постояльцев, то есть описываю подряд всех неудачников, которые живут здесь. Могу похвалиться, что мне это, не сглазить бы, удается: один другого чище. Но самый крупный из них — тот, которого прозвали «счастливчиком». О нем можно столько писать, что не хватит ни бумаги, ни чернил. Сам он, этот молодой человек, из Жванца. Женат он был сначала на девице из Ладыжина, затем — на сорокской, поселился в Екатеринославе и занялся первым своим делом — стал торговать золотом, то есть какая-то шайка продала ему несколько мешков золота, забрала у него все деньги, а на поверку оказалось, что купил он песок. Стало ему очень скверно, хоть бросайся живым в Днепр. Взял он тогда тросточку, вышел на биржу, состряпал какое-то дело, заработал несколько рублей и объявил в газетах, что ищет компаньона. Прошло немного времени, и нашелся компаньон, торгующий железом. Купили они участок земли возле Кривого Рога, за который предлагали много тысяч отступного. Но он заявил: либо полмиллиона, либо — ничего! Ничего и не получилось! Тогда он бросился на каменный уголь, отыскал какого-то инженера, немца, то есть еврея, который говорил по-немецки, заарендовал вместе с ним по сходной цене шахту и принялся за работу — добывать уголь. Но вдруг, неизвестно откуда, хлынула вода — потоп! Поставили две машины выкачивать воду. Но с одной стороны выкачивают, а с другой прибывает новая — бесконечное лихо! Тогда он плюнул на немца и познакомился с евреем, который скупает яйца — битые, тухлые, — и делает из желтков какую-то вещь, я забыл, как она называется. Но надо же так случиться, что лопнула машина, компаньон удрал, а наш «счастливчик» остался один с битыми яйцами. Яйца эти стали издавать такой убийственный запах, что на него составили протокол. И однажды ночью ему пришлось выпрыгнуть из окна и бежать: пусть, мол, Екатеринославу останутся на память эти тухлые яйца. Немного денег у него было, он поехал в Кременчуг и с кем-то в компании открыл фабрику гильз. Но компаньон оказался страстным любителем шахмат, а так как сам он тоже ярый шахматист, который может просидеть за шахматами день и ночь, не евши, не пивши, то оба они играли в шахматы до тех пор, покуда не остались при пустых коробках. Куда девались гильзы, никто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н услыхал, что в местечке, недалеко от Кременчуга, какой-то аптекарь распродает полную лавку разных товаров за бесценок. Он поехал, купил чуть ли не задаром весь товар и упаковал его, уверенный, что заработает кучу денег. Но и тут не обошлось без беды: среди купленных вещей оказался ящик с порохом. А ящик этот возьми да и выстрели в вагоне, — вагон разлетелся, а кондуктору ногу оторвало — еле жив остался. Как тебе нравится такой «счастливчик»? Он сам о себе говорит, что стоит ему на речку взглянуть, как в ней вся рыба дохнет. И вдобавок ко всему, он еще остряк. Сам он маленький, подвижной, с горящими глазами, шляпа сдвинута на затылок, руки в карманах, а голова работает — комбинации строит, бесконечное количество комбинаций! Он говорит, что должен непременно стать миллионером, не то он поднимется и уедет в Америку. И меня уговаривает ехать. Он уверяет, что такие люди, как мы, нигде не пропадают. Но я еще с ума не сошел — бросить такое почтенное дело, как писательство, и уехать счастья искать! Но так как я очень занят и не имею времени, то пишу тебе кратко. Даст бог, в следующем письме напишу обо всем подробно. Пока дай бог здоровья и удачи. Привет деткам,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Не понимаю, почему я не получаю ответа от редакции относительно моей первой работы, которую я им отослал. Ни ответа, ни денег. Я уже написал им три письма. Надеюсь, не сегодня-завтра получить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дорогой мой муж, что, как только ты получишь это письмо, ты обязательно должен тут же приехать домой, потому что отец мой опасно болен. Был уже консилиум докторов, и они нашли у него, — горе мое! — воду в животе. Видеть, как он мучается, просто невозможно. Можешь себе представить, что маму и узнать нельзя! Она, можно сказать, жертвует собой ради него. Она говорит: «Соседа, с которым тридцать лет в одном доме проживешь, и то жаль...» А ты торчишь там, в твоем замечательном Егупце, и описываешь неудачников, пропади они пропадом за папину ермолку, как желает тебе здоровья и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 же, ради бога, немедленно выезжай и телеграфир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из Егупца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твое письмо было для меня точно пуля в сердце. Были б у меня крылья, я бы орлом полетел к вам в Касриловку. Но мне не с чем с места тронуться. Хозяйке гостиницы я задолжал так, что волосы на голове — и те не мои! Мало того, я еще у нее не раз занимал на бумагу и чернила, не говоря уже о том, что я ее объедаю. Все думал — вот-вот... Столько бумаги и чернил извел, столько интересных историй придумал, все пальцы себе исписал, а редакция хоть бы ответила! Очень нехорошо с ее стороны! Набрала полон рот воды и молчит. Одно из двух: не нравится вам мое писание, напишите мне, и я перестану писать. Чужой труд для них, видно, ничего не стоит. Будь на моем месте другой, он бы их выругал на все корки. Или, были бы у меня деньги, я дал бы им депешу: либо — либо! Я даже не в силах передать тебе досаду, боль и пришибленность, которые я сейчас чувствую. Даже рука не поднимается писать им. Чего больше? Просил присылать мне хотя бы газету бесплатно — не отвечают. Если бы я все это время дрова колол, я бы и то больше заработал! Не знаю, как с другими писателями, но со мной они обошлись хуже, чем с последним из послед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ымаю очи горе и взываю: «Откуда придет ко мне помощь?» Может быть, господь смилуется, ибо «дошла вода до самого горла», хуже некуда!.. И так как я очень пришиблен, то пишу тебе кратко. Даст бог, в следующем письме напишу обо всем подробно. Пока дай бог здоровья и удачи. И пусть господь пошлет тестю полное исцеление. Дай бог увидеться здоровым со всеми и с детками, по которым я очень стосковался, прямо вся душа изны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Письмо лежит уже второй день, так как нет у меня денег на марку. Уж я все это время думал, за что бы приняться, что делать, с чего бы начать? Кажется, нет на свете профессии, которую я бы не испытал. Одного только не делал: сватовством не занимался. У нас тут в гостинице живет один сват. По его словам, он загребает деньгу. Дело это, быть может, и не такое почтенное, как писательство, но лучше маклерства безусловно. Главное, чтобы господь бог дал хоть немного удачи.</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Тот же.</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sz w:val="22"/>
          <w:szCs w:val="22"/>
        </w:rPr>
        <w:t>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йне-Шейндл из Касриловки — своему мужу в Егуп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очтенному, дорогому, именитому, мудрому и просвещенному супругу Менахем-Мендлу, да сияет светоч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мы все, слава богу, вполне здоровы. Дай бог и от тебя получать такие же вести в дальнейш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пишу я тебе, что писать мне тебе нечего. Я показала твое письмо матери, а она говорит, что я сама виновата. «Как постелешь, — говорит она, — так и поспишь... Дала бы ты мне переписываться с ним, с моим зятьком богоданным, так я бы его давно оттуда вытащила. Я бы не поленилась, сама бы к нему съездила». На твое счастье, отец лежит на смертном одре, а мы обе еле на ногах держимся. Деньги, которые я тебе посылаю, это мамины деньги — знай ее доброту! Я молю бога, чтобы больше от тебя писем не получать. И как только ты выедешь из Егупца, пусть разверзнется земля и пусть этот город провалится, как содом, со всеми его золотыми делами, с удачами, с маклерами, сватами, с гостиницами и хозяйками гостиниц, с редакциями, — как желает тебе здоровья и счастья сейчас и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я истинно преданная супруга </w:t>
      </w:r>
      <w:r>
        <w:rPr>
          <w:rFonts w:eastAsia="Times New Roman Cyr" w:cs="Times New Roman Cyr" w:ascii="Times New Roman Cyr" w:hAnsi="Times New Roman Cyr"/>
          <w:b/>
          <w:bCs/>
          <w:i/>
          <w:iCs/>
          <w:sz w:val="22"/>
          <w:szCs w:val="22"/>
        </w:rPr>
        <w:t>Шейне-Шей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ец четвертой книг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3 — 1909</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ЗЕТ!</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 сва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с дороги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вторых, да будет тебе известно, что не везет мне, не везет, хоть разорвись! Как только я получил присланные тобою несколько рублей, я прежде всего расплатился в заезжем доме и сразу стал собираться в 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больше? Я уже в вагоне сидел, взял билет до Фастова, а из Фастова рассчитывал ехать прямо домой, то есть в Касрилов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лик наш бог! Послушай, какую штуку сыграл он со мной... Я как-то писал тебе, что в заезжем доме вместе со мной находился человек, занимающийся сватовством, по имени Лейбе Лебельский. Он все хвастал, что держит у себя за пазухой весь мир и зарабатывает груды золота. Между тем понадобилось ему съездить куда-то на день-другой по крупному брачному делу. Он, говорит, получил «строчную депешу» — не медлить. И вот он оставил хозяйке узел до своего возвращения — вернется, тогда и расплатится с ней. Уехал и — только его и вид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собрался в дорогу, хозяйка мне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вы же едете по той линии. Возьмите с собой узел этого рохли Лебельского... Может быть, встретите где-нибудь, отдадите ему его «шпарга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мне чужие узлы? — говор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 отвечает она. — Это не деньги, — бумажки какие-то, лис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Уже сидя в вагоне, я из любопытства развязал узел. Заглянул, — а там целый клад! Письма от сватов, списки родителей женихов и невест и всякие другие бумажки. Среди этих бумажек — длинный список женихов и невест на древнееврейском языке. Передаю тебе его слово в слово:</w:t>
      </w:r>
    </w:p>
    <w:p>
      <w:pPr>
        <w:pStyle w:val="Normal"/>
        <w:ind w:firstLine="431"/>
        <w:jc w:val="both"/>
        <w:rPr/>
      </w:pPr>
      <w:r>
        <w:rPr>
          <w:rFonts w:eastAsia="Times New Roman Cyr" w:cs="Times New Roman Cyr" w:ascii="Times New Roman Cyr" w:hAnsi="Times New Roman Cyr"/>
          <w:b/>
          <w:bCs/>
          <w:i/>
          <w:iCs/>
          <w:sz w:val="22"/>
          <w:szCs w:val="22"/>
        </w:rPr>
        <w:t>Овруч.</w:t>
      </w:r>
      <w:r>
        <w:rPr>
          <w:rFonts w:eastAsia="Times New Roman Cyr" w:cs="Times New Roman Cyr" w:ascii="Times New Roman Cyr" w:hAnsi="Times New Roman Cyr"/>
          <w:b/>
          <w:bCs/>
          <w:sz w:val="22"/>
          <w:szCs w:val="22"/>
        </w:rPr>
        <w:t xml:space="preserve"> Хава, дочь богача реб Лейви Тонкиног... Знатное происхождение... Жена его, Мириам-Гитл... тоже из знатных... Высокого роста... Красавица... Четыре тысячи... Хочет «окончившего»...</w:t>
      </w:r>
    </w:p>
    <w:p>
      <w:pPr>
        <w:pStyle w:val="Normal"/>
        <w:ind w:firstLine="431"/>
        <w:jc w:val="both"/>
        <w:rPr/>
      </w:pPr>
      <w:r>
        <w:rPr>
          <w:rFonts w:eastAsia="Times New Roman Cyr" w:cs="Times New Roman Cyr" w:ascii="Times New Roman Cyr" w:hAnsi="Times New Roman Cyr"/>
          <w:b/>
          <w:bCs/>
          <w:i/>
          <w:iCs/>
          <w:sz w:val="22"/>
          <w:szCs w:val="22"/>
        </w:rPr>
        <w:t>Балта.</w:t>
      </w:r>
      <w:r>
        <w:rPr>
          <w:rFonts w:eastAsia="Times New Roman Cyr" w:cs="Times New Roman Cyr" w:ascii="Times New Roman Cyr" w:hAnsi="Times New Roman Cyr"/>
          <w:b/>
          <w:bCs/>
          <w:sz w:val="22"/>
          <w:szCs w:val="22"/>
        </w:rPr>
        <w:t xml:space="preserve"> Файтл, сын богача реб Иосифа Гитлмахера... Просвещенец...* Сионист... Окончил бухгалтерию... От призыва свободен... Молится ежедневно... Хочет денег...</w:t>
      </w:r>
    </w:p>
    <w:p>
      <w:pPr>
        <w:pStyle w:val="Normal"/>
        <w:ind w:firstLine="431"/>
        <w:jc w:val="both"/>
        <w:rPr/>
      </w:pPr>
      <w:r>
        <w:rPr>
          <w:rFonts w:eastAsia="Times New Roman Cyr" w:cs="Times New Roman Cyr" w:ascii="Times New Roman Cyr" w:hAnsi="Times New Roman Cyr"/>
          <w:b/>
          <w:bCs/>
          <w:i/>
          <w:iCs/>
          <w:sz w:val="22"/>
          <w:szCs w:val="22"/>
        </w:rPr>
        <w:t>Глухое.</w:t>
      </w:r>
      <w:r>
        <w:rPr>
          <w:rFonts w:eastAsia="Times New Roman Cyr" w:cs="Times New Roman Cyr" w:ascii="Times New Roman Cyr" w:hAnsi="Times New Roman Cyr"/>
          <w:b/>
          <w:bCs/>
          <w:sz w:val="22"/>
          <w:szCs w:val="22"/>
        </w:rPr>
        <w:t xml:space="preserve"> Ефим Балясный... Аптекарь... бритый... Расположен к евреям... Дает деньги в рост... Хочет брюнетку...</w:t>
      </w:r>
    </w:p>
    <w:p>
      <w:pPr>
        <w:pStyle w:val="Normal"/>
        <w:ind w:firstLine="431"/>
        <w:jc w:val="both"/>
        <w:rPr/>
      </w:pPr>
      <w:r>
        <w:rPr>
          <w:rFonts w:eastAsia="Times New Roman Cyr" w:cs="Times New Roman Cyr" w:ascii="Times New Roman Cyr" w:hAnsi="Times New Roman Cyr"/>
          <w:b/>
          <w:bCs/>
          <w:i/>
          <w:iCs/>
          <w:sz w:val="22"/>
          <w:szCs w:val="22"/>
        </w:rPr>
        <w:t xml:space="preserve">Дубна. </w:t>
      </w:r>
      <w:r>
        <w:rPr>
          <w:rFonts w:eastAsia="Times New Roman Cyr" w:cs="Times New Roman Cyr" w:ascii="Times New Roman Cyr" w:hAnsi="Times New Roman Cyr"/>
          <w:b/>
          <w:bCs/>
          <w:sz w:val="22"/>
          <w:szCs w:val="22"/>
        </w:rPr>
        <w:t>Лея, дочь богача реб Меера Коржик... Родовитость... Низенького роста... Рыжая... Говорит по-французски... Может дать деньги...</w:t>
      </w:r>
    </w:p>
    <w:p>
      <w:pPr>
        <w:pStyle w:val="Normal"/>
        <w:ind w:firstLine="431"/>
        <w:jc w:val="both"/>
        <w:rPr/>
      </w:pPr>
      <w:r>
        <w:rPr>
          <w:rFonts w:eastAsia="Times New Roman Cyr" w:cs="Times New Roman Cyr" w:ascii="Times New Roman Cyr" w:hAnsi="Times New Roman Cyr"/>
          <w:b/>
          <w:bCs/>
          <w:i/>
          <w:iCs/>
          <w:sz w:val="22"/>
          <w:szCs w:val="22"/>
        </w:rPr>
        <w:t xml:space="preserve">Гайсин. </w:t>
      </w:r>
      <w:r>
        <w:rPr>
          <w:rFonts w:eastAsia="Times New Roman Cyr" w:cs="Times New Roman Cyr" w:ascii="Times New Roman Cyr" w:hAnsi="Times New Roman Cyr"/>
          <w:b/>
          <w:bCs/>
          <w:sz w:val="22"/>
          <w:szCs w:val="22"/>
        </w:rPr>
        <w:t>Липе Браш... Шурин Ици Коймена... Советник на сахарном заводе реб Залмана Радомысльского... Единственный сын... Красавец... Хитрющие глаза... Хочет золотое дно...</w:t>
      </w:r>
    </w:p>
    <w:p>
      <w:pPr>
        <w:pStyle w:val="Normal"/>
        <w:ind w:firstLine="431"/>
        <w:jc w:val="both"/>
        <w:rPr/>
      </w:pPr>
      <w:r>
        <w:rPr>
          <w:rFonts w:eastAsia="Times New Roman Cyr" w:cs="Times New Roman Cyr" w:ascii="Times New Roman Cyr" w:hAnsi="Times New Roman Cyr"/>
          <w:b/>
          <w:bCs/>
          <w:i/>
          <w:iCs/>
          <w:sz w:val="22"/>
          <w:szCs w:val="22"/>
        </w:rPr>
        <w:t>Винница.</w:t>
      </w:r>
      <w:r>
        <w:rPr>
          <w:rFonts w:eastAsia="Times New Roman Cyr" w:cs="Times New Roman Cyr" w:ascii="Times New Roman Cyr" w:hAnsi="Times New Roman Cyr"/>
          <w:b/>
          <w:bCs/>
          <w:sz w:val="22"/>
          <w:szCs w:val="22"/>
        </w:rPr>
        <w:t xml:space="preserve"> Хаим Гехт... Холостяк, играет на бирже... Разъезжает в фаэтоне... Крупно зарабатывает... Стоит десять тысяч...</w:t>
      </w:r>
    </w:p>
    <w:p>
      <w:pPr>
        <w:pStyle w:val="Normal"/>
        <w:ind w:firstLine="431"/>
        <w:jc w:val="both"/>
        <w:rPr/>
      </w:pPr>
      <w:r>
        <w:rPr>
          <w:rFonts w:eastAsia="Times New Roman Cyr" w:cs="Times New Roman Cyr" w:ascii="Times New Roman Cyr" w:hAnsi="Times New Roman Cyr"/>
          <w:b/>
          <w:bCs/>
          <w:i/>
          <w:iCs/>
          <w:sz w:val="22"/>
          <w:szCs w:val="22"/>
        </w:rPr>
        <w:t xml:space="preserve">Житомир. </w:t>
      </w:r>
      <w:r>
        <w:rPr>
          <w:rFonts w:eastAsia="Times New Roman Cyr" w:cs="Times New Roman Cyr" w:ascii="Times New Roman Cyr" w:hAnsi="Times New Roman Cyr"/>
          <w:b/>
          <w:bCs/>
          <w:sz w:val="22"/>
          <w:szCs w:val="22"/>
        </w:rPr>
        <w:t>Богач Шлойме-Залман Таратайка... Две девицы... Красавицы —прима... Младшая рябоватая... Рояль, немецкий, французский... Хотят образованного... Диплом не обязательно.</w:t>
      </w:r>
    </w:p>
    <w:p>
      <w:pPr>
        <w:pStyle w:val="Normal"/>
        <w:ind w:firstLine="431"/>
        <w:jc w:val="both"/>
        <w:rPr/>
      </w:pPr>
      <w:r>
        <w:rPr>
          <w:rFonts w:eastAsia="Times New Roman Cyr" w:cs="Times New Roman Cyr" w:ascii="Times New Roman Cyr" w:hAnsi="Times New Roman Cyr"/>
          <w:b/>
          <w:bCs/>
          <w:i/>
          <w:iCs/>
          <w:sz w:val="22"/>
          <w:szCs w:val="22"/>
        </w:rPr>
        <w:t xml:space="preserve">Хмельник. </w:t>
      </w:r>
      <w:r>
        <w:rPr>
          <w:rFonts w:eastAsia="Times New Roman Cyr" w:cs="Times New Roman Cyr" w:ascii="Times New Roman Cyr" w:hAnsi="Times New Roman Cyr"/>
          <w:b/>
          <w:bCs/>
          <w:sz w:val="22"/>
          <w:szCs w:val="22"/>
        </w:rPr>
        <w:t>Богачиха Бася Флекл... Вдова, ростовщица... Удивительная умница... Хочет талмудиста... Можно без денег...</w:t>
      </w:r>
    </w:p>
    <w:p>
      <w:pPr>
        <w:pStyle w:val="Normal"/>
        <w:ind w:firstLine="431"/>
        <w:jc w:val="both"/>
        <w:rPr/>
      </w:pPr>
      <w:r>
        <w:rPr>
          <w:rFonts w:eastAsia="Times New Roman Cyr" w:cs="Times New Roman Cyr" w:ascii="Times New Roman Cyr" w:hAnsi="Times New Roman Cyr"/>
          <w:b/>
          <w:bCs/>
          <w:i/>
          <w:iCs/>
          <w:sz w:val="22"/>
          <w:szCs w:val="22"/>
        </w:rPr>
        <w:t>Тальное.</w:t>
      </w:r>
      <w:r>
        <w:rPr>
          <w:rFonts w:eastAsia="Times New Roman Cyr" w:cs="Times New Roman Cyr" w:ascii="Times New Roman Cyr" w:hAnsi="Times New Roman Cyr"/>
          <w:b/>
          <w:bCs/>
          <w:sz w:val="22"/>
          <w:szCs w:val="22"/>
        </w:rPr>
        <w:t xml:space="preserve"> Раввин реб Авремеле Файнцик... Вдовец... Хасид... Знаток библии... Ищет вдову с делом...</w:t>
      </w:r>
    </w:p>
    <w:p>
      <w:pPr>
        <w:pStyle w:val="Normal"/>
        <w:ind w:firstLine="431"/>
        <w:jc w:val="both"/>
        <w:rPr/>
      </w:pPr>
      <w:r>
        <w:rPr>
          <w:rFonts w:eastAsia="Times New Roman Cyr" w:cs="Times New Roman Cyr" w:ascii="Times New Roman Cyr" w:hAnsi="Times New Roman Cyr"/>
          <w:b/>
          <w:bCs/>
          <w:i/>
          <w:iCs/>
          <w:sz w:val="22"/>
          <w:szCs w:val="22"/>
        </w:rPr>
        <w:t>Ямполь.</w:t>
      </w:r>
      <w:r>
        <w:rPr>
          <w:rFonts w:eastAsia="Times New Roman Cyr" w:cs="Times New Roman Cyr" w:ascii="Times New Roman Cyr" w:hAnsi="Times New Roman Cyr"/>
          <w:b/>
          <w:bCs/>
          <w:sz w:val="22"/>
          <w:szCs w:val="22"/>
        </w:rPr>
        <w:t xml:space="preserve"> Мойше-Нисл Кимбак... Богач-выскочка... Жена его, госпожа Бейля-Лея... До зарезу хотят просватать... Сколько бы другая сторона ни дала, обязуется дать в два раза больше. Вознаграждение свату немедленно при помолвке... Подарок свату экстра от мамаши...</w:t>
      </w:r>
    </w:p>
    <w:p>
      <w:pPr>
        <w:pStyle w:val="Normal"/>
        <w:ind w:firstLine="431"/>
        <w:jc w:val="both"/>
        <w:rPr/>
      </w:pPr>
      <w:r>
        <w:rPr>
          <w:rFonts w:eastAsia="Times New Roman Cyr" w:cs="Times New Roman Cyr" w:ascii="Times New Roman Cyr" w:hAnsi="Times New Roman Cyr"/>
          <w:b/>
          <w:bCs/>
          <w:i/>
          <w:iCs/>
          <w:sz w:val="22"/>
          <w:szCs w:val="22"/>
        </w:rPr>
        <w:t xml:space="preserve">Касриловка. </w:t>
      </w:r>
      <w:r>
        <w:rPr>
          <w:rFonts w:eastAsia="Times New Roman Cyr" w:cs="Times New Roman Cyr" w:ascii="Times New Roman Cyr" w:hAnsi="Times New Roman Cyr"/>
          <w:b/>
          <w:bCs/>
          <w:sz w:val="22"/>
          <w:szCs w:val="22"/>
        </w:rPr>
        <w:t>Реб Носон Корах... Богат как Крез... Ужасная свинья... Сын ученого Йосеф-Ицхока... Ученая голова... Тургенев и Дарвин... Тихий омут... Ищет бедную сиротку... Красавицу из красавиц... Не хвор выслать на расходы... Не подмажешь, не поедешь...</w:t>
      </w:r>
    </w:p>
    <w:p>
      <w:pPr>
        <w:pStyle w:val="Normal"/>
        <w:ind w:firstLine="431"/>
        <w:jc w:val="both"/>
        <w:rPr/>
      </w:pPr>
      <w:r>
        <w:rPr>
          <w:rFonts w:eastAsia="Times New Roman Cyr" w:cs="Times New Roman Cyr" w:ascii="Times New Roman Cyr" w:hAnsi="Times New Roman Cyr"/>
          <w:b/>
          <w:bCs/>
          <w:i/>
          <w:iCs/>
          <w:sz w:val="22"/>
          <w:szCs w:val="22"/>
        </w:rPr>
        <w:t xml:space="preserve">Липовец. </w:t>
      </w:r>
      <w:r>
        <w:rPr>
          <w:rFonts w:eastAsia="Times New Roman Cyr" w:cs="Times New Roman Cyr" w:ascii="Times New Roman Cyr" w:hAnsi="Times New Roman Cyr"/>
          <w:b/>
          <w:bCs/>
          <w:sz w:val="22"/>
          <w:szCs w:val="22"/>
        </w:rPr>
        <w:t>Сын богача Лейбуша Капоте... Заядлый хасид... Сдает экзамены за восемь классов... Живет в Одессе... Играет на скрипке и знает древнееврейский...  Красавец...</w:t>
      </w:r>
    </w:p>
    <w:p>
      <w:pPr>
        <w:pStyle w:val="Normal"/>
        <w:ind w:firstLine="431"/>
        <w:jc w:val="both"/>
        <w:rPr/>
      </w:pPr>
      <w:r>
        <w:rPr>
          <w:rFonts w:eastAsia="Times New Roman Cyr" w:cs="Times New Roman Cyr" w:ascii="Times New Roman Cyr" w:hAnsi="Times New Roman Cyr"/>
          <w:b/>
          <w:bCs/>
          <w:i/>
          <w:iCs/>
          <w:sz w:val="22"/>
          <w:szCs w:val="22"/>
        </w:rPr>
        <w:t xml:space="preserve">Межбиж. </w:t>
      </w:r>
      <w:r>
        <w:rPr>
          <w:rFonts w:eastAsia="Times New Roman Cyr" w:cs="Times New Roman Cyr" w:ascii="Times New Roman Cyr" w:hAnsi="Times New Roman Cyr"/>
          <w:b/>
          <w:bCs/>
          <w:sz w:val="22"/>
          <w:szCs w:val="22"/>
        </w:rPr>
        <w:t>Реб Шимшон-Шепсл Шимелиш... Вдовец... Имеет двух дочерей и три тысячи... Но должен прежде сам жениться... Хочет также девицу...</w:t>
      </w:r>
    </w:p>
    <w:p>
      <w:pPr>
        <w:pStyle w:val="Normal"/>
        <w:ind w:firstLine="431"/>
        <w:jc w:val="both"/>
        <w:rPr/>
      </w:pPr>
      <w:r>
        <w:rPr>
          <w:rFonts w:eastAsia="Times New Roman Cyr" w:cs="Times New Roman Cyr" w:ascii="Times New Roman Cyr" w:hAnsi="Times New Roman Cyr"/>
          <w:b/>
          <w:bCs/>
          <w:i/>
          <w:iCs/>
          <w:sz w:val="22"/>
          <w:szCs w:val="22"/>
        </w:rPr>
        <w:t>Немиров.</w:t>
      </w:r>
      <w:r>
        <w:rPr>
          <w:rFonts w:eastAsia="Times New Roman Cyr" w:cs="Times New Roman Cyr" w:ascii="Times New Roman Cyr" w:hAnsi="Times New Roman Cyr"/>
          <w:b/>
          <w:bCs/>
          <w:sz w:val="22"/>
          <w:szCs w:val="22"/>
        </w:rPr>
        <w:t xml:space="preserve"> Смицик Бернард Моисеевич... Из настоящих Смициков... Разведен... самостоятельный... Мастерски играет в преферанс... Вхож к начальству... Достоин девицы с пятью тысячами, либо разводки с десятью тысячами...</w:t>
      </w:r>
    </w:p>
    <w:p>
      <w:pPr>
        <w:pStyle w:val="Normal"/>
        <w:ind w:firstLine="431"/>
        <w:jc w:val="both"/>
        <w:rPr/>
      </w:pPr>
      <w:r>
        <w:rPr>
          <w:rFonts w:eastAsia="Times New Roman Cyr" w:cs="Times New Roman Cyr" w:ascii="Times New Roman Cyr" w:hAnsi="Times New Roman Cyr"/>
          <w:b/>
          <w:bCs/>
          <w:i/>
          <w:iCs/>
          <w:sz w:val="22"/>
          <w:szCs w:val="22"/>
        </w:rPr>
        <w:t xml:space="preserve">Смела. </w:t>
      </w:r>
      <w:r>
        <w:rPr>
          <w:rFonts w:eastAsia="Times New Roman Cyr" w:cs="Times New Roman Cyr" w:ascii="Times New Roman Cyr" w:hAnsi="Times New Roman Cyr"/>
          <w:b/>
          <w:bCs/>
          <w:sz w:val="22"/>
          <w:szCs w:val="22"/>
        </w:rPr>
        <w:t>Переле Дама... Разводка с десятью тысячами... Требуется просвещенный комиссионер...</w:t>
      </w:r>
    </w:p>
    <w:p>
      <w:pPr>
        <w:pStyle w:val="Normal"/>
        <w:ind w:firstLine="431"/>
        <w:jc w:val="both"/>
        <w:rPr/>
      </w:pPr>
      <w:r>
        <w:rPr>
          <w:rFonts w:eastAsia="Times New Roman Cyr" w:cs="Times New Roman Cyr" w:ascii="Times New Roman Cyr" w:hAnsi="Times New Roman Cyr"/>
          <w:b/>
          <w:bCs/>
          <w:i/>
          <w:iCs/>
          <w:sz w:val="22"/>
          <w:szCs w:val="22"/>
        </w:rPr>
        <w:t>Игнатовка.</w:t>
      </w:r>
      <w:r>
        <w:rPr>
          <w:rFonts w:eastAsia="Times New Roman Cyr" w:cs="Times New Roman Cyr" w:ascii="Times New Roman Cyr" w:hAnsi="Times New Roman Cyr"/>
          <w:b/>
          <w:bCs/>
          <w:sz w:val="22"/>
          <w:szCs w:val="22"/>
        </w:rPr>
        <w:t xml:space="preserve"> Домовладелец реб Менде Лопата... Старик за семьдесят... Но держится крепко... Похоронил трех жен... Хочет девицу...</w:t>
      </w:r>
    </w:p>
    <w:p>
      <w:pPr>
        <w:pStyle w:val="Normal"/>
        <w:ind w:firstLine="431"/>
        <w:jc w:val="both"/>
        <w:rPr/>
      </w:pPr>
      <w:r>
        <w:rPr>
          <w:rFonts w:eastAsia="Times New Roman Cyr" w:cs="Times New Roman Cyr" w:ascii="Times New Roman Cyr" w:hAnsi="Times New Roman Cyr"/>
          <w:b/>
          <w:bCs/>
          <w:i/>
          <w:iCs/>
          <w:sz w:val="22"/>
          <w:szCs w:val="22"/>
        </w:rPr>
        <w:t xml:space="preserve">Прилуки. </w:t>
      </w:r>
      <w:r>
        <w:rPr>
          <w:rFonts w:eastAsia="Times New Roman Cyr" w:cs="Times New Roman Cyr" w:ascii="Times New Roman Cyr" w:hAnsi="Times New Roman Cyr"/>
          <w:b/>
          <w:bCs/>
          <w:sz w:val="22"/>
          <w:szCs w:val="22"/>
        </w:rPr>
        <w:t>Гимназист Фрайтик... Сын богача Михеля Фрайтика... Носит дома шапку...* Не пишет по субботам.... Хочет двадцать тысяч, ни копейки меньше.... Сам дает половину этой суммы...</w:t>
      </w:r>
    </w:p>
    <w:p>
      <w:pPr>
        <w:pStyle w:val="Normal"/>
        <w:ind w:firstLine="431"/>
        <w:jc w:val="both"/>
        <w:rPr/>
      </w:pPr>
      <w:r>
        <w:rPr>
          <w:rFonts w:eastAsia="Times New Roman Cyr" w:cs="Times New Roman Cyr" w:ascii="Times New Roman Cyr" w:hAnsi="Times New Roman Cyr"/>
          <w:b/>
          <w:bCs/>
          <w:i/>
          <w:iCs/>
          <w:sz w:val="22"/>
          <w:szCs w:val="22"/>
        </w:rPr>
        <w:t xml:space="preserve">Царицын. </w:t>
      </w:r>
      <w:r>
        <w:rPr>
          <w:rFonts w:eastAsia="Times New Roman Cyr" w:cs="Times New Roman Cyr" w:ascii="Times New Roman Cyr" w:hAnsi="Times New Roman Cyr"/>
          <w:b/>
          <w:bCs/>
          <w:sz w:val="22"/>
          <w:szCs w:val="22"/>
        </w:rPr>
        <w:t>Опись богача вдовца Фишера... Живет в Астрахани... Обещал два выигрышных билета первого займа... Кроме вознаграждения свату... Нужно написать еще раз... Просил выслать двадцать пять рублей на расходы... По крайней мере — марки...</w:t>
      </w:r>
    </w:p>
    <w:p>
      <w:pPr>
        <w:pStyle w:val="Normal"/>
        <w:ind w:firstLine="431"/>
        <w:jc w:val="both"/>
        <w:rPr/>
      </w:pPr>
      <w:r>
        <w:rPr>
          <w:rFonts w:eastAsia="Times New Roman Cyr" w:cs="Times New Roman Cyr" w:ascii="Times New Roman Cyr" w:hAnsi="Times New Roman Cyr"/>
          <w:b/>
          <w:bCs/>
          <w:i/>
          <w:iCs/>
          <w:sz w:val="22"/>
          <w:szCs w:val="22"/>
        </w:rPr>
        <w:t>Кременчуг.</w:t>
      </w:r>
      <w:r>
        <w:rPr>
          <w:rFonts w:eastAsia="Times New Roman Cyr" w:cs="Times New Roman Cyr" w:ascii="Times New Roman Cyr" w:hAnsi="Times New Roman Cyr"/>
          <w:b/>
          <w:bCs/>
          <w:sz w:val="22"/>
          <w:szCs w:val="22"/>
        </w:rPr>
        <w:t xml:space="preserve"> Просвещенный и заклятый сионист... Сотни комиссий... «Умница... Шахматист... Талмуд — наизусть... Знаток... Говорун... Остряк... Прекрасный почерк... Слыхал, что он уже женился...</w:t>
      </w:r>
    </w:p>
    <w:p>
      <w:pPr>
        <w:pStyle w:val="Normal"/>
        <w:ind w:firstLine="431"/>
        <w:jc w:val="both"/>
        <w:rPr/>
      </w:pPr>
      <w:r>
        <w:rPr>
          <w:rFonts w:eastAsia="Times New Roman Cyr" w:cs="Times New Roman Cyr" w:ascii="Times New Roman Cyr" w:hAnsi="Times New Roman Cyr"/>
          <w:b/>
          <w:bCs/>
          <w:i/>
          <w:iCs/>
          <w:sz w:val="22"/>
          <w:szCs w:val="22"/>
        </w:rPr>
        <w:t>Радомысль.</w:t>
      </w:r>
      <w:r>
        <w:rPr>
          <w:rFonts w:eastAsia="Times New Roman Cyr" w:cs="Times New Roman Cyr" w:ascii="Times New Roman Cyr" w:hAnsi="Times New Roman Cyr"/>
          <w:b/>
          <w:bCs/>
          <w:sz w:val="22"/>
          <w:szCs w:val="22"/>
        </w:rPr>
        <w:t xml:space="preserve"> Внук реб Нафтоли Радомысльского... Приверженец Садагоры...* Сахарный завод... Золотое дно... Наполовину хасид, наполовину немец* — короткие пейсы* и длинный сюртук... Знаток языков и раввинской учености... Имеет дядю миллионера и зачетную квитанцию*. Ищет красавицу из хорошей семьи, двести тысяч, рояль, порядочность, французский язык, парик, умение танцевать, набожность, барышню без кавалеров...</w:t>
      </w:r>
    </w:p>
    <w:p>
      <w:pPr>
        <w:pStyle w:val="Normal"/>
        <w:ind w:firstLine="431"/>
        <w:jc w:val="both"/>
        <w:rPr/>
      </w:pPr>
      <w:r>
        <w:rPr>
          <w:rFonts w:eastAsia="Times New Roman Cyr" w:cs="Times New Roman Cyr" w:ascii="Times New Roman Cyr" w:hAnsi="Times New Roman Cyr"/>
          <w:b/>
          <w:bCs/>
          <w:i/>
          <w:iCs/>
          <w:sz w:val="22"/>
          <w:szCs w:val="22"/>
        </w:rPr>
        <w:t xml:space="preserve">Шпола. </w:t>
      </w:r>
      <w:r>
        <w:rPr>
          <w:rFonts w:eastAsia="Times New Roman Cyr" w:cs="Times New Roman Cyr" w:ascii="Times New Roman Cyr" w:hAnsi="Times New Roman Cyr"/>
          <w:b/>
          <w:bCs/>
          <w:sz w:val="22"/>
          <w:szCs w:val="22"/>
        </w:rPr>
        <w:t>Богач и мудрец Эля Чернобыльский... Живет в Егупце.. Маклер по сахару и имениям... Компаньон знаменитого богача Бабишке... Единственная дочь... Хочет звездочку с неба.. Знатока большего, чем доктор... Свободного от призыва... Красивого, как Иосиф-прекрасный, умного, как Соломон-мудрый...* Певца и музыканта на всех инструментах... Семью без пятнышка... Денег без счету... Все качества... Чуть ли не Бродского... Телеграфировал в Радомысль...</w:t>
      </w:r>
    </w:p>
    <w:p>
      <w:pPr>
        <w:pStyle w:val="Normal"/>
        <w:ind w:firstLine="431"/>
        <w:jc w:val="both"/>
        <w:rPr/>
      </w:pPr>
      <w:r>
        <w:rPr>
          <w:rFonts w:eastAsia="Times New Roman Cyr" w:cs="Times New Roman Cyr" w:ascii="Times New Roman Cyr" w:hAnsi="Times New Roman Cyr"/>
          <w:b/>
          <w:bCs/>
          <w:i/>
          <w:iCs/>
          <w:sz w:val="22"/>
          <w:szCs w:val="22"/>
        </w:rPr>
        <w:t xml:space="preserve">Томашполь. </w:t>
      </w:r>
      <w:r>
        <w:rPr>
          <w:rFonts w:eastAsia="Times New Roman Cyr" w:cs="Times New Roman Cyr" w:ascii="Times New Roman Cyr" w:hAnsi="Times New Roman Cyr"/>
          <w:b/>
          <w:bCs/>
          <w:sz w:val="22"/>
          <w:szCs w:val="22"/>
        </w:rPr>
        <w:t>Пять девиц... Три красавицы и две — образины... И каждой — либо доктора с кабинетом и обстановкой, либо адвоката с практикой в Егупце... Писал много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ижу я в вагоне с узлом этого Лебельского, читаю еще и еще раз список женихов и невест и думаю: «Господи боже мой! Сколько профессий создал всевышний для своих евреев! Вот, к примеру, сватовство это самое. Что, казалось бы, может быть солиднее, приличнее, лучше и легче этого? Работы почти никакой! Нужно иметь только клепку в голове, уметь прикидывать, кто кому под стать. Например: Овруч имеет девицу-красавицу с четырьмя тысячами, желающую окончившего, а в Балте живет сионист, ученый, который окончил бухгалтерию и ищет в браке деньги, — чем не пара? Или, скажем, в Тальном сидит вдовец, который ищет вдову с торговлей. Отчего бы ему не потрудиться съездить в Хмельник к вдове Басе Флекл, которая ищет вдовца, хотя бы без денег, но обязательно ученого? Словом, дорогая моя, нужно только уметь строить комбинации. Если бы я родился сватом, я поставил бы это дело совсем по-другому. Я бы списался со всеми сватами на свете, собрал бы все их списки и засел бы сочетать, — предварительно, конечно, на бумаге, — этого жениха с этой невестой, ту невесту с тем женихом... А в каждом городе у меня был бы компаньон, — сколько городов, столько и компаньонов. А заработки делил бы по справедливости: половина — мне, половина — тебе. Возможно, что имело бы смысл открыть контору в Егупце или в Одессе, содержать людей, которые сидели бы, писали письма и посылали телеграммы, — а я сам ничего не делаю, сижу, составляю пары и строю комбин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го рода мысли и фантазии мелькают у меня в голове. Между тем приносит нелегкая в вагон какого-то пассажира, заросшего с головы до пят; тащит за собой мешок, сопит, как гусь, и обращается ко мне по-особому вежливо, совсем не так, как вод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человек! — говорит он. — Не будете ли вы так любезны потревожить свою особу и чуть потесниться, дабы такой человек, как я, к примеру, мог иметь честь примоститься на минутку рядышком с 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нет? Пожалуйста! С удовольствием! — отвечаю я, освобождаю для него место и спрашиваю больше приличия ради: — Из каких будете ме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явился, то есть? Из Кореца, — отвечает он. — Имя мое Ошер, а зовут меня реб Ошер-сват. Я уже, — говорит, — потихоньку да полегоньку, с божьей помощью, почти сорок лет этим делом занима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говорю я. — Значит, вы тоже св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 отвечает он, — я должен толковать ваши слова в том смысле, что уж вы-то наверное сват. Значит, свой брат. В таком случае вам по закону полагается привет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являет этот самый сват, сует мне огромную, мягкую, волосатую руку и спрашивает, тоже, очевидно, из вежлив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комое имя, — говорит он, — слыхал как-то, не помню где. Послушайте, — продолжает он, — реб Менахем-Мендл, что я вам скажу. Уж ежели стряслась такая беда, то есть, я хочу сказать, — уж ежели господь бог по мудрости своей великой так судил, чтобы мы, два свата, столкнулись в одном месте, то, может быть, возможно, чтобы мы тут же, сидя с вами в вагоне, что-нибудь налад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 спрашиваю я. — Что бы мы могли нала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 говорит он, — у вас найдется охотник на хорошее вино в скверной посуд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Что вы называете хорошим вином в скверной посуд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 отвечает он. — Сейчас объясню, и тогда вам все станет ясно. Но... Вы должны вникнуть в это дело. У меня имеется в Ярмолинце товарец... Отборный, прямо-таки редкость... Зовут его реб Ицикл Ташрац. Что касается происхождения, то об этом и говорить не приходится. Дальше некуда! Мало того что он сам знатного рода, — она, жена его, еще более родовита, чем он. Беда только в том, что за свою родовитость этот Ташрац хочет получить наличными. Сколько бы он ни дал, ему хочется, чтобы другая сторона дала в два раза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 говорю я, — мне кажется, есть как раз то, что вам треб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ватаюсь за свой узел, достаю памятную книжку Лейбе Лебельского, отыскиваю Ямполь и показы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 тот, кого вы ищете! Прочтите — увидите: «Мойше-Нисл Кимбак... Богач-выскочка... До зарезу хотят просватать... Сколько бы другая сторона ни дала, обязуется дать в два раза больше...» Как раз то, что вам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ие речи и узнав, что этот Мойше-Нисл Кимбак вдобавок обещает вознаграждение сватам сразу же при помолвке и, кроме того, еще специальный подарок от мамаши, — мой реб Отер вскочил с места, схватил меня за руку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вас, реб Менахем-Мендл! Мы сделали дело! Я заметил у вас в корзинке, если не ошибаюсь, яичные коржики, чай, сахар и прочую дребедень, может быть, не мешало бы нам пока что перекусить, а когда мы, с божьей помощью, доберемся благополучно до Фастова, вы потрудитесь сбегать за кипятком, — я видел, у вас есть чайник, — выпьем по стаканчику чаю, а на станции, надо полагать, и винца достанем, пятидесятисемиградусной, тогда выпьем заодно за здоровье моего ярмолинецкого аристократа и вашего ямпольского богача, которому так не терпится просватать, и пускай будет в добрый и счастливый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чаю. — Вашими устами да мед пить! — Но не так скоро дело делается, как сказка сказы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 перебивает он меня, — вы не знаете, реб Менахем-Мендл, с кем дело имеете. Я не мальчик! Вы изволите разговаривать с мировым сватом по имени реб Ошер, у которого волос на голове меньше, чем устроенных им браков. Дай бог нам обоим столько сотен, сколько пар у меня уже развелись, снова поженились и снова развелись... Стоит мне только заглянуть в список, я сразу нащупаю, пойдет дело или не пойдет. Ваш Мойше-Нисл, насколько я понимаю, не без изъяна. В самом деле, давайте разберем, отчего ему так приспичило? И по какому случаю так горячится мамаша и даже обещает подарок свату от себя? Видимо, где-то копошится червячок. То есть яблочко, очевидно, с червоточ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в же, — говорю, — будет ваш со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т, — отвечает он, — самый простой: мы оба должны немедленно разъехаться в разные стороны. Я в Ярмолинец — к моему знатному Ицику Ташрацу, а вы — в Ямполь, к вашему Мойше-Нислу Кимбаку. Но... работать нам придется изо всех сил. Вы, с вашей стороны, должны будете настаивать, чтобы ваше червивое яблочко дало как можно больше, а я, со своей стороны, конечно, постараюсь, чтобы мой Ташрац дал действительно половину, как обещал... Потому что мало ли что взбредет в голову человеку, торгующему своим происхожд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идишь, дорогая моя, началось как будто с пустяков, с шутки, а кончилось настоящим делом. Пока то да се, мы приехали в Фастов. По приезде в Фастов мы прежде всего напились чаю, закусили честь-честью и стали серьезно обсуждать наше дело. Сначала, по правде сказать, мне от всей этой истории было не по себе: какой я сват? И какое отношение я имею к чужим спискам? Ведь это же, если хочешь, — прямой грабеж! Человек, скажем, уронил кошелек с деньгами, а я поднял... Но, с другой стороны, что особенного случилось? Одно из двух: если выгорит, — поделимся! Ведь я же не разбойник с большой дороги, — мне чужого не надо. Словом, выходит, что никакой несправедливости во всем этом нет, и мы порешили двинуться в путь — он в Ярмолинец, я — в Ямполь. Сговорились мы так: сразу же по приезде на место я прежде всего должен выведать, в чем тут дело, почему этому Мойше-Нислу Кимбаку так не терпится просватать. А когда я осмотрю дом и самый «предмет» мне понравится, я должен дать телеграмму реб Ошеру в Ярмолинец: «Так, мол, и так», а он мне ответит телеграммой: «Так, мол, и так», — и тогда мы съедемся, вероятно, в Жмеринке на смотрины, и, если пара подходящая, сватовство состоится. «Главное, — говорит он мне, — вы, реб Менахем-Мендл, должны не жалеть расходов, давать депеши, потому что при сватовстве депеша — самое важное... Родителей жениха и невесты, — говорит он, — при виде депеши черт за душу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ело дошло до расставания и надо было покупать билеты, оказалось, что моему мировому свату реб Ошеру не хватает на дорогу. Он, говорит, израсходовался до последней копейки на депеши и телеграммы. «Дай вам бог, — говорит он, — зарабатывать ежемесячно столько, во сколько мне в неделю обходятся депеши и телеграммы!» Понимаешь? Вот она, какая профессия! Словом, поезд дожидаться не станет, пришлось мне выложить несколько рублей, — не расстраивать же дела из-за расходов! Мы обменялись адресами, очень тепло распрощались и разъехались — он в Ярмолинец, а я — в Ямп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л в Ямполь и перво-наперво стал вывед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кой Мойше-Нисл Кимб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г всем евреям жить не хуже! — отвечают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у него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детей бывает у нищих... А богач имеет одно только ди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ди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ь, — гов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ва она из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нее можно сделать дв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иданого он много 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бы ни давал, — отвечают, — он не хвор дать в два раза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чу нащупать, в чем дело? Но щупай тут, щупай там — ничего не нащупаешь. Тогда я надел субботний кафтан и отправился прямо к этому Кимба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описать тебе дом я просто не в состоянии. Богатый дом, полная чаша, а люди — брильянты! Когда я сказал, кто я такой и зачем приехал, меня приняли по-царски, угостили сладким чаем с печеньем и лимонным вареньем, поставили на стол бутылку хорошей вишневки. Он Мойше-Нисл то есть, мне ужасно понравился: приветливый такой, душевный человек, можно сказать, без желчи. Да и она, Бейля-Лея то есть, понравилась мне с первого взгляда. Дородная женщина, с двойным подбородком, тихая, скромная. Оба они стали выпытывать у меня, кто другая сторона, хорош ли у них сын и что он умеет? Что мне было сказать, когда я и сам не знаю? Но человек с головой на плечах находит выход из поло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 говорю я им, — покончим сначала с одной стороной, а потом будем толковать о другой. Во-первых, я хотел бы знать точно, сколько вы приданого даете? А во-вторых, я хотел бы повидать вашу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ие речи, он, Мойше-Нисл то есть, обращается к жене, Бейле-Лее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 это Сонечка? Позови-ка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ечка одевается, — отвечает ему жена, подымается с места и уходит в соседнюю комнату, а мы с ним, с Мойше-Нислом то есть, остаемся одни. Выпили по рюмочке вишневки, закусили лимонным вареньем и беседуем. О чем? Я и сам не знаю, — так, вообще, о всякой всяч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вы уже занимаетесь своим делом? — спрашивает он и наливает мне рюмку вишне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самой женитьбы, — отвечаю я. — Мой тесть — сват, и отец у меня был сватом, и все мои братья занимаются тем же, чуть ли не вся наша семья, — говорю, — состоит из сва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гу на чем свет стоит, даже не поморщившись, и чувствую только, что лицо у меня пылает. Сам не знаю, откуда что взялось! Но что же мне было делать? Как твоя мать говорит: «Влез в болото, — полезай дальше...» Решил я про себя, как я уже говорил тебе, что если всевышний окажет мне милость и я обломаю это дело, — свою часть заработка, с божьей помощью, без всяких отговорок, поделить пополам с тем сватом, Лейбе Лебельским, который оставил в заезжем доме свой узелок с бумагами. Чем он виноват? Ведь, если судить по справедливости, то, может быть, все мое вознаграждение принадлежит ему, Лейбе Лебельскому то есть? Но — с другой стороны, а я с чем же останусь? Ведь я же, собственно говоря, во всей этой истории главный зачинщик. А труды мои совсем ничего не стоят?! И врать без зазрения совести ради другого я тоже как будто не нанимался. Да и кто знает, может быть, бог так судил, чтобы тот потерял, а я чтобы нашел и чтобы благодаря мне три человека заработали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ю я таким образом, а в это время отворяются двери и входит мамаша, Бейля-Лея то есть, а следом за ней Сонечка, невеста то есть. Красивая, высокая, полная и солидная такая, вроде мамаши. «Ну, и рост и объем, не сглазить бы! — думаю я. — Не Сонечка, а целый «сонечник»!» Одета она, невеста, как-то странно: в длинный капот, пестрый такой, и выглядит она скорее замужней женщиной — не потому, что она стара на вид, а потому что уж очень широка! Надо было бы с ней кое о чем побеседовать, посмотреть, что за зверь такой, но он, отец то есть, слова сказать не дает. Говорит без остановки, так и сыплет. О чем, думаешь, говорит? О Ямполе. Что это за город! Город сплетников, завистников, клеветников, готовы человека в ложке утопить... Пустые разгов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ибо, мамаша, Бейля-Лея то есть, перебила и обратилась к му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ше-Нисл, может быть, хватит уже разговаривать? Пускай лучше Сонечка сыграет им на «ферчипья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против не имею! — ответил ей Мойше-Нисл и подмигнул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ит она к «фертипьяну», усаживается, раскрывает большую книгу и начинает почем зря молотить пальцами. Тогда мамаша говорит ей:</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ечка, к чему тебе «тюды»?</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Сыграй им лучше «Ехал козак за Дунаем», что-нибудь из «Колдуньи» или «Субботнюю пес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не мешай! — отвечает Сонечка и продолжает барабанить так быстро, что даже глаз не поспевает за пальцами, а мать смотрит на нее не отрываясь, будто хочет сказать: «Видали, какие паль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ый разгар игры отец с матерью незаметно выскользнули из комнаты, и мы с невестой, с Сонечкой то есть, остались с глазу на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думаю, самое время потолковать с ней, узнать хотя бы, умеет ли она говорить». Но с чего начать? Хоть убей, не знаю! Поднимаюсь с места, подхожу, становлюсь у нее за спиной и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Сонечка, что перебиваю вас посреди игры. Я хотел вас кое о чем спрос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ворачивает ко мне лицо, смотрит сердито и спрашивает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имер, — говорю, — я хотел спросить у вас, каковы ваши требования? То есть какого, к примеру, жениха вы хотели бы, чтобы вам 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 отвечает она уже немного мягче и опустив глаза, — собственно, я хотела бы «окончившего», но я знаю, что это понапрасну. Поэтому я хотела бы по крайней мере, чтобы он был образованный, потому что, хотя наш Ямполь считается фанатическим городом, мы все же получили русское образование. И хотя мы не посещаем учебных заведений, вы все же не найдете у нас ни одной барышни, которая не была бы знакома с Эмилем Золя, с Пушкиным и даже с Горь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илась моя красавица, Сонечка то есть, и пошла молоть наполовину по-еврейски, наполовину по-русски, то есть больше по-русски, чем по-еврейски. В это время входит мамаша и отзывает невесту, словно хочет сказать: «Все хорошо в меру!» Входит отец, и мы снова усаживаемся с ним вдвоем и начинаем обсуждать: сколько он дает приданого, где бы съехаться на смотрины, когда справлять свадьбу и тому подобные подробности дела. Потом подымаюсь и хочу идти на станцию — дать телеграмму, но Мойше-Нисл берет меня за руку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пойдете, реб Менахем-Мендл! Вы прежде пообедаете с нами, вы, наверное, голод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ли руки мыть, сели за стол, выпили по рюмочке вишневки, а у него, у отца то есть, все время рот не закрывается: Ямполь, Ямполь и Ямп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знаете, — говорит он, — что это за город! Город бездельников и сплетников! Если бы вы меня послушали, вы держались бы от них в стороне, не говорили бы с ними ни слова. Ничего не рассказывайте им — кто вы, откуда, что вы тут делаете... А моего имени даже не упоминайте, как будто вы меня и не знаете. Понимаете, реб Менахем-Мендл? Вы меня совсем не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 мне наказывает раз десять подряд. Я ухожу и даю телеграмму моему компаньону в Ярмолинец, как мы и сговорились. А пишу я ему очень ясно следующ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 осмотрел. Первый сорт. Шесть тысяч. Телеграфируйте, сколько напротив. Где съеха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от моего компаньона прибывает какой-то странный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ирался десять. Напротив половина шесть. Работайте набавке. Согласен Жмеринке. Товар прима. Телеграмиру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у к своему Мойше-Нислу, показываю ему депешу и прошу разъяснить мне ее, потому что я ни слова не понимаю. Он прочитал депешу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ак! Чего вы тут не понимаете? Ведь это же яснее ясного. Он, понимаете ли, хочет, чтобы я дал десять, тогда он мне даст половину шести, то есть три тысячи. Напишите же ему, что он чересчур умен. Короче говоря: сколько бы он ни дал, даю в два раза больше. И еще пишите, чтоб не медлил, потому что найдется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лушал его и дал компаньону такую депе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и слово. Сколько дает, кладу напротив два раза более. Не медливать. Подхватится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получаю снова непонятную телеграм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ен два раза менее выговором тысяча назад. Товар нахо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бегу с депешей к моему Кимбаку. А он о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ясно. Ваш компаньон говорит, что согласен дать ровно половину, но с условием, что получит тысячу обратно. Это значит: если я, к примеру, дам десять, то он должен был бы дать пять; но ему хочется оттянуть одну тысячу. Получится, значит, что я даю десять, а он — только четыре. Неглуп, что и говорить! Он хочет меня обдурить с головы до пят. Но я, знаете ли, купец и в делах кое-что понимаю. Я лучше дам ему вдвое больше того, что дает он, да еще накину тысячу. Иначе говоря, если он даст три — дам семь, даст четыре — дам девять, даст пять — дам одиннадцать. Раскусили? Так вот, — говорит, — идите сейчас же и дайте ему «строчную», чтоб он не тянул и пусть тоже ответит вам «строчной» о встрече, и дело с кон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у, даю своему Ошеру «строчную» депе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ст три — кладет семь. Даст четыре — кладет девять, даст пять — кладет одиннадцать. Не тянуть длинную скамейку. Строчите выех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получаю «строчную» депешу — всего два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ем. Выех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бывает такая важная депеша? Конечно, ночью. И ты сама должна понять, что спать в эту ночь я уже больше не мог. Стал рассчитывать, сколько, примерно, наберется на мою долю, если, скажем, всевышний поможет, и я сосватаю весь список, который Лейбе Лебельский потерял? Что тут, в сущности, невозможного, если бог захочет? Я твердо решил: как только, с божьей помощью, проведу это дело, заключить с Ошером постоянный союз. Человек он, судя по всему, предприимчивый, да и везет ему здорово. И, разумеется, Лейбе Лебельский тоже не будет обойден. Что я могу иметь против него? Он тоже бедняк, обремененный семь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 дождался утра, помолился и пошел к моим Кимбакам — депешу показывать. Те сразу велели подать кофе со сдобными булочками, и было решено, что в тот же день мы вчетвером выезжаем в Жмеринку. Но для того чтобы Ямполю не показалось подозрительным, чего это мы едем вчетвером, мы устроили так: я выезжаю с поездом, который уходит раньше, а они — позже. А до их приезда я в Жмеринке присмотрю для них гостиницу получше и закажу приличный уж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Приехал я в Жмеринку раньше всех, остановился в лучшей гостинице, собственно единственной в Жмеринке, под названием «Одесская гостиница». Познакомился первым долгом с хозяйкой, — очень славная женщина, гостеприимная такая.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 вас можно пок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бы вы хот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ыба у вас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куп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буль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и бульон сва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чем? С лапшой или с ри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бы с клец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скажем, к примеру, жареные у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деньги, — говорит, — можно и уток дос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пить? —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пь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в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и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и бы дене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 говорю я, — потрудитесь, дорогая моя, готовьте ужин не больше, не меньше, как на восемь пер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зялось восемь персон? — отвечает она. — Ведь вы только од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ая женщина! — говорю я. — Какое вам дело? Вам говорят восемь, значит, — восем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нашего разговора входит мой компаньон, реб Ошер то есть, бросается ко мне на шею и начинает целовать меня и обнимать, как родной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яло мое сердце, — говорит он, — что найду вас здесь, в «Одесской гостинице»! Тут есть что перекус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что, — отвечаю, — я заказал хозяйке ужин на восемь пер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чем тут ужин? — говорит он. — Ужин — ужином, но пока обе стороны выберутся и приедут, мы вовсе не обязаны поститься. Вы тут, я вижу, свой человек. Прикажите накрывать на стол, пусть нам подадут водочки и чего-нибудь мясного на закуску. Кушать хочется, — говорит, — до полу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ожидая долго, реб Ошер направляется на кухню руки мыть, знакомится с хозяйкой, велит подавать, что можно, и мы садимся честь-честью за стол, а реб Ошер, закусывая, рассказывает чудеса, как он стену пробивал, в лепешку расшибался, пока, наконец, ему удалось уломать своего аристократа дать эти три тыся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 говорю я, — три тысячи? Ведь речь шла о четырех и не ме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 отвечает   он, — реб Менахем-Мендл! Я знаю, что делаю. Меня зовут реб Ошер! Надо вам знать, — говорит он, — что мой Ташрац вовсе ничего давать не хотел, потому что он знатного происхождения, а жена еще больше родовита. Он, говорит, если бы хотел породниться с кем попало, так ему бы еще доплатили. Словом, я достаточно потрудился, горы ворочал, и еле-еле с грехом пополам уговорил его дать по крайней мере две тыся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говорю, — две тысячи? Ведь вы же только что говорили — три тыся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 снова отвечает он. — Реб-Менахем-Мендл, я сват более опытный, чем вы, и зовут меня реб Ошер! Пускай стороны съедутся, пускай жених с невестой свидятся, тогда все будет в порядке. Из-за какой-нибудь несчастной тысячи у меня сватовство не расстраивается! Меня, понимаете ли, зовут реб Ошер! Есть, правда, одна заковыка, которая меня трево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 спрашиваю. — Что вас трево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тревожит призыв. Я уверил своего Ташраца, что хотя у вашего Мойше-Нисла совсем молодое дитя, кровь с молоком, но призыва он не боится... Сказал даже, что он уже покончил с призы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акое болтаете, реб Ошер? — спрашиваю я своего компаньона. — Какой такой призыв? От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о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реб Менахем-Мендл! Меня зовут реб Ош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 отвечаю я, — восемнадцать раз называться реб Ошер, и все же я не понимаю, о чем вы говорите! Что это вы лопочете: «Призыв — шмизыв...» Откуда у моего Мойше-Нисла взялся призыв? Женщины, по-вашему, тоже отбывают воинскую повин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женщины? — говорит мне Ошер. — А где же сын вашего Мойше-Ни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 отвечаю, — у  Мойше-Нисла возьмется сын, когда всего-то-навсего у него одна-единственная дочь? Од-на-един-ствен-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 говорит он, — выходит, что и у вас девица? Позвольте, но ведь мы же говорили о жени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о женихе! Но я иначе и не думал, что женихова сторона — это 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чего следует, — говорит он, — что женихова сторона — это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чего следует, — отвечаю я, — что женихова сторона — это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не предупредили меня, что у вас дев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вы предупредили меня, что у вас дев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рассердился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я вам скажу, Менахем-Мендл? Вы такой же сват, как я равв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вас, — отвечаю, — такой же сват, как из меня раввин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за слово... Он мне: «Растяпа!» Я ему: «Лгун!» Он мне: «Рохля!» А я ему: «Обжора!» Он мне: «Менахем-Мендл!» Я ему: «Пьянчуга!» Это его, конечно, задело, он мне — пощечину, а я его — за бороду... Скандал, упаси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ешь? Столько расходов, и времени, и трудов... А позор-то какой! Все местечко сбежалось полюбоваться на сватов-ловкачей, которые сосватали двух девиц! Но Ошер этот самый — черт бы его побрал! — сразу же исчез, меня оставил одного рассчитываться с хозяйкой за ужин, который я заказал на восемь персон. Счастье, что мне удалось улизнуть вовремя, до того как родители обеих невест приехали в Жмеринку. Что там творилось с ними, я не знаю. Но представляю себе. Так вот, поди будь пророком, знай, что этот сват, — провались он сквозь землю! — такая пустельга, черт бы его побрал! Такая ветряная мельница! Говорит, разъезжает, носится, дает депеши, а в конце концов? Обе девицы! Раз навсегда, дорогая моя, не везет, хоть живым в воду! И потому что я очень пришиблен, я пишу на сей раз кратко. Даст бог, в следующем письме напишу обо всем подробно. Пока дай бог здоровья и удачи. Кланяйся сердечно деткам, по которым я сильно стосковался,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Господь поражает, господь и исцеляет. Едучи из Жмеринки, я думал, что небо уже свалилось на меня. Было бы у меня на дорогу, я бы уже кое-как добрался до дому, в Касриловку. Но как я ни считал, выходило, что я обязательно застряну тде-нибудь в пути, хоть ложись поперек рельсов. Но на то и бог! В вагоне знакомлюсь с каким-то чудаком, который штрафует* людей от смерти. Он уговаривает меня, обещает золотые горы, лишь бы я стал агентом. Что такое агент и как штрафуют людей от смерти, — писать долго, а я уж и так хватил через край. Оставляю это до другого р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ец пятой книг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0 — 1909</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ЗЛОСЧАСТЬЕ</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 аген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ахем-Мендл с дороги — своей жене Шейне-Шейндл в Касрилов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благочестивой и благоразумной супруге Шейне-Шейндл, да здравствует она со всем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уведомляю тебя, что я, благодарение богу, пребываю в полном здравии и благополучии. Дай бог и в дальнейшем иметь друг о друге только радостные и утешительн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вторых, да будет тебе известно, дорогая моя жена, что мне пришлось исчезнуть, то есть удрать. Я только что выпутался из большой беды! Надо бога благодарить! Чуть-чуть в кутузку не угодил и, бог знает, чем бы все это кончилось. Об арестантских ротах и говорить не приходится, — пахло каторжной Сибирью, хотя виноват я столько же, сколько и ты. Как твоя мама говорит: «Придет беда — отворяй ворота!» Сейчас, когда господь бог помог, и я вовремя вырвался, как из огня, я хочу написать тебе обо всем подробно. От начала до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редыдущего моего письма, ты, наверное, поняла, в каком я очутился положении после того, как сосватал двух девиц... Я тогда думал, что все кончено! Нет больше Менахем-Мендла! Но встретился я с одним типом, с агентом-инспектором из «Эквитебеля»*, который штрафует людей от смерти и зарабатывает на этом крупные деньги. Он достал книжку и показал мне, скольких людей он уже заштрафовал от смерти, и сколько человек у него уже умерло. А это такое дело, что чем больше умирают, тем лучше — и для покойников и для живых. Ты, пожалуй, спросишь, в чем тут смысл? А смысл простой! Например, взял «Эквитебель» и заштрафовал меня от смерти на десять тысяч рублей. Я должен платить за это всего каких-нибудь двести — триста рублей в год — до самой смерти. Так что одно из двух: если я умер, упаси бог, в первый же год, — твое счастье: десять тысяч на улице не валяются! А если я живу, то — счастье «Эквитебеля». Служит там бесконечное количество людей, все больше евреев, у которых тоже имеются жены и дети и которые тоже хотят жить. Но меня это не касается. Беда, однако, в том, что не каждый может быть агентом. Агент должен быть первым долгом хорошо одет, но по-настоящему — хорошо! Приличный костюм, воротник и манжеты — хотя бы бумажные, но обязательно белые, красивый галстук, ну, а о шляпе говорить не приходится. А главное — это разговор. Агент обязан уметь говорить. Это значит, он должен уметь разговаривать, уговаривать, переговаривать, заговаривать, говорить до тех пор, пока человек не почувствует, что ему необходимо заштрафоваться от смерти. А больше ничего не нужно. Словом, мой агент-инспектор нашел, что из меня должен выйти хороший агент, замечательный «инквизи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дорогая моя, я должен тебе объяснить разницу между агентом-инспектором и агентом-инквизитором. Агент-инквизитор — это просто агент, который штрафует людей от смерти, а агент-инспектор — это уже старший, который сам агентов делает. Затем имеется еще «кружной»* агент-инспектор, который делает агентов-инспекторов, а надо всеми этими инквизиторами, инспекторами и «кружными» существует начальник, которого называют «генерал-инспектором». Старше его нет никого на свете. Понятно, для того, чтобы стать «генералом», нужно сначала быть «инквизитором», потом инспектором, затем «кружным» и так далее. А уж когда бог поможет и дослужишься до генерала, тогда ты обеспечен заработком на всю жизнь. Есть, говорят, генералы, которые не меньше тридцати тысяч в год проживают. Словом, он стал меня уговаривать сделаться агентом. И я подумал: а чем я рискую? Одно из двух: пойдет так пойдет, а нет так нет. «Масла, — говорит он, — я в это дело не кладу. Наоборот, я еще получаю, — говорит он, — «аванс», то есть мне дают задаток в счет моей работы, чтобы я имел на расходы, на новый костюм и на покупку портфеля». В таком случае это и вовсе не плохая комбинация! И я дал себя уговорить и сделался, в добрый час, аге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не так скоро делается, как говорится. Чтобы стать агентом, надо прежде всего повидаться с генералом, потому что покуда генерал не подпишет, — все это гроша ломаного не стоит. И вот он, инспектор то есть, взял и на свой счет привез меня в Одессу к генералу «Эквитебеля», который распоряжается двадцатью с лишним губерниями и имеет в своем подчинении, говорят, восемнадцать сотен аге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исать тебе величие этого генерала просто невозможно. То есть сам по себе он не так уж велик, но шум вокруг него велик. Глаза у него большие и острые, а личико светлое, щечки розовые и звать его Евзером. Контора генерала занимает целый дом: комнаты, комнаты, комнаты. Множество столов и стульев, книг и бумаг, агенты толкутся, шум, гам, депеши летят во все стороны — столпотворение! Пока добьешься к самому генералу, надо пройти через все семь кругов 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сь помертвел, когда меня ввели к этому Евзеру, хотя он пригласил меня сесть, угостил папиросой и расспросил обо всем: кто я такой, и что я такое, и чем занимаюсь... Я рассказал ему все, от начала до конца: как я ехал в Кишинев и очутился в Одессе, как торговал «Лондоном», а потом попал в Егупец, вертелся там на бирже, покупал и продавал «Путивль», «лилипутов» и другие «бумажки», до миллионов добирался, а потом как я, не теперь будь сказано, сделался маклером по сахару и по деньгам, по домам и имениям, по лесам и заводам, и как я потом стал сватом и даже писателем, словом, ворочал делами, горел, пылал, трещал на весь мир, и как все это кончилось плохо, дальше не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л меня генерал, Евзер то есть, поднялся, положил руку мне на плечо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я вам скажу, господин Менахем-Мендл? Вы мне нравитесь. Имя у вас славное, а говорить вы, слава богу, мастер! Предсказываю, что со временем вы будете крупным агентом, очень крупным! Пока получите аванс, выезжайте в свет: по еврейским городам и местечкам, — вас там все знают, — и дай бог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Получив у них деньги, я тут же облачился в царские одежды. Ты бы меня, наверное, не узнала. Портфель я купил себе большой. Насовали мне в него книжек и бумаг — целый транспорт, и я пустился в с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тправился в Бессарабию — счастливый уголок! Там, говорят, можно дела делать — штрафовать и штрафовать! И должно же так случиться, что как раз на эти дни пришлась годовщина смерти отца. Я остановился от поезда до поезда в каком-то захолустном местечке, черт бы его взял! Я и не знал, что местечко это славится своими озорниками, нахалами, доносчиками и ябедниками. Сгореть бы ему до того, как я его узнал! Но уж если суждено несчастье, — так именно в этом местечке надо было мне остановиться и попасть в такое болото, — господи, спаси и помилуй! Чуяло мое сердце, что добром это не кончится. Но когда нужно прочесть поминальную молитву, так ведь от этого не откаж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ел я в синагогу и попал как раз к вечерней молитве. Когда помолились, подходит ко мне служка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дов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довщина! — отвеч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бу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елого света, —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ше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т вам! — говорит он и здоровается со мной, а за ним и все молящие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или меня со всех сторон и начали выспрашивать: кто я такой, и откуда, и чем занима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агент! —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аким делам? — спрашивают. — По маши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ю. — Я агент-инквизитор от «Эквитеб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еще за напасть? — спрашивают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еспечиваю людей после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ъясняю им, что это значит и как штрафуют людей от смерти. А те стоят с раскрытыми ртами, как если бы им рассказывали, что на небе — ярма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их я заметил двоих людишек: один из них высокий, тощий, весь какой-то изогнутый, и нос у него тоже изогнутый и лоснящийся. И манера у этого человечка во время разговора выдергивать по одному волосы из бородки. Второй — невысокого роста, коренастный, черный, как цыган, с одним глазом — вороватым и все время глядящим куда-то в сторону. И как бы серьезно он ни говорил, все кажется, что он ухмыляется. Эти двое, видимо, хорошо раскумекали, что значит штрафовать людей от смерти: они как-то странно все время переглядывались и пробормотали один другому: «Будет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же сообразил, что этих двух нельзя равнять с остальными: они понимают дело и с ними можно столк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как только я вышел из синагоги, они пошли следом и обратились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вы так спешите, реб Менахем-Мендл? Погодите минуточку, мы хотим у вас кое-что спросить. Вы собираетесь у нас, в этой дыре, дело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ет? —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ашими евреями? — говорит долговязый с изогнутым н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от, с глазком, подхва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евреями хорошо кугель к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прикажете делать? — говор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надо делать с помещи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им бог здоровья! — подхватил одноглаз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ем мы таким образом и разговариваем. А когда говорят, — можно и договориться. Оказывается, что у них сокровище — барин, молдаванин, богатый хозяин, который дает им подзаработать. Вот они и думают, что его можно было бы заштрафовать на кругленькую сум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С удовольствием! А ну-ка, возьмитесь за это дело, и давайте поработаем вместе... Я не жа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ешено было, что завтра утром в синагоге они передадут мне ответ их барина молдаванина. Они только просили все сохранить в тайне, не проговориться в заезжем доме, что мы виделись и затеяли вмест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рассвело, я поторопился в синагогу. Помолился, а моих типов нет. Подождал, покуда помолилась новая партия прихожан, — нету моих людей. Почему я, дурень, не спросил, как их звать, где они живут? Подойти к служке и спросить, — боюсь, ведь я же дал слово все сохранить в тайне. И только, когда все помолились, они пожаловали. Увидал я их, и сердце у меня екнуло от радости. Однако подойти к ним и спросить, как обстоит дело, — воздержался. Это неудобно. Помолившись наспех, они пошли. Я за н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и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алкивайте. Не говорите на улице. Вы не знаете нашего города, сгореть бы ему! Вы идите лучше следом за нами к нам домой. Там сделаем дело, а кстати, и закус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долговязый, что с изогнутым носом, делает какой-то знак одноглазому, и тот исчезает. А мы вдвоем идем какими-то мрачными закоулками, — он впереди, а я за ним. Наконец господь помог, и мы благополучно приб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ли мы в темную, закопченную избушку со множеством мух на стенах и на потолке, с размалеванным «востоком»*, с красной скатертью на столе, с лампой, обвешанной поблекшими бумажными цветами... Возле печи стояла маленькая женщина-замухрышка с бледным перепуганным лицом. Женщина испуганно поглядела на мужа, а тот, проходя мимо, бросил: «Кушать!» — и в одно мгновение на столе появилась другая скатерть, булка, водка и закуска. Прошло немного времени, и вошел одноглазый, а следом за ним вкатился человечище пудов двенадцать весом, с большим синим носом, с огромными волосатыми ручищами и парой странных ног, сверху довольно толстых, а книзу все тоньше и тоньше. Нелегко им, должно быть, таскать такую т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был тот самый барин молдаванин. Увидав на столе бутылку водки, он жирным голосом выдавил из жирного брю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це добре дi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в по рюмочке (барин выпил две), оба типа заговорили с ним насчет пшеницы и ржи, а между делом одноглазый шепнул мне на у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бит деньгами, как мешок! У него чуть ли не тысяча четвертей хлеба, не считая овса... Вы не смотрите, что он так одет: скря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торой, долговязый, все время советует барину хлеб не продавать, потому что пшеница будет в цене. Лучше весь хлеб приберечь до зи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це добре дiло! — повторяет барин, раз за разом опрокидывает рюмку и, закусывая, будто с голодухи, отдувается губами и носом. После еды долговязый мне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ожете потолковать с барином о вашем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ли мы с ним в уголок, и я разговорился, — сам не знаю, откуда что взялось! Я объяснил ему, как важно каждому человеку штрафоваться, будь он хотя бы богат, как Крез. «Наоборот, чем богаче человек, тем, — говорю я, — нужнее, чтобы он заштрафовался, потому что богатому, когда он на старости лет теряет свои капиталы, в тысячу раз хуже, чем бедняку. Бедняк, — говорю я, — свыкся со своей нищетой, а богатый, если останется, упаcи бог, без денег, хуже, чем покойник! Як написано у нас, — говорю я ему, — «Они хошув кимес», — значит: бедный хуже, як мертвый. А потому, — говорю я, — ваше благородье, заштрафируйте соби от смерти, — через сто двадцать лет, — на десять тыся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це добре дiло! — отвечает барин и отдувается, как кузнечный м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ую, что желание говорить разгорелось во мне со страшной силой, хочу продолжать, но долговязый обращается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звонить! Доставайте бумагу, нарисуйте что треб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лазый подает мне чернила и перо, и я проделываю все, что полагается. А когда дошло до подписи, мой барин, бедняга, здорово попотел, пока изобразил свое имя. Потом мы пошли с ним к доктору, чтобы тот его осмотрел, я получил задаток, выдал квитанцию и — дело сдел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л под вечер в заезжий дом в хорошем настроении, заказал ужин. Хозяин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 вас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особен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вас поздрав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 чем?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дельцем, которое вы тут обдел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им дельцем? — прикидываюсь я дурач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арином! — говори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им бари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толстым бари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 спрашиваю, — вы знаете, что я сделал дело с бари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акой же барин, — говорит он, — как я жена рав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он та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инья рогатая! — говорит хозяин и смеется мне прямо в ли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подсел к нему и стал спрашивать, умолять, чтобы он мне сказал, что значит «свинья рогатая», и откуда он знает, где я был и что я дел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н, по-видимому, понял, что я тут ни сном, ни духом не виноват. Пожалел он меня, заперся со мной в отдельной комнате и стал рассказывать о моих компаньонах такие вещи, что у меня волосы дыбом встали. Оказывается, что эти двое — просто жулики, бандиты, каких свет не ви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 говорит он, — за свою жизнь столько уголовных дел совершили, что если бы их поймали, то отправили бы невесть куда... Их счастье, что каждый раз они выставляют вместо себя кого-нибудь третьего, а сами остаются в стороне... Этот барин, которого они вам представили, как богатого молдаванина, всего-навсего простой «лапацон», пьянчуга, каких мало, а тот, кого вы заштрафовали, — либо готовится богу душу отдать, либо давно уже у господа бога в раю... Понимаете, чем это пах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душа в пятки ушла! Мне только того и недоставало, как попасть надолго в тюрьму! Я не стал откладывать, тут же побежал на станцию, чтобы удрать, куда глаза глядят. Я даже видеться не пожелал больше с моими типами. Пусть они провалятся сквозь землю со своим барином, со всей Бессарабией и со всем этим штрафованием людей от смерти, которое может привести к несчастью... Дай бог лучших дел! Прибыть бы мне благополучно на место. Но так как я собираюсь в дальний путь, то пишу тебе кратко. Даст бог, из Гамбурга напишу обо всем подробно. Пока дай бог здоровья и удачи. Привет милым деткам. Дай им бог здоровья и сил и дай бог свидеться при более веселых обстоятельствах! Привет тестю, и теще, и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упруг </w:t>
      </w:r>
      <w:r>
        <w:rPr>
          <w:rFonts w:eastAsia="Times New Roman Cyr" w:cs="Times New Roman Cyr" w:ascii="Times New Roman Cyr" w:hAnsi="Times New Roman Cyr"/>
          <w:b/>
          <w:bCs/>
          <w:i/>
          <w:iCs/>
          <w:sz w:val="22"/>
          <w:szCs w:val="22"/>
        </w:rPr>
        <w:t>Менахем-Менд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Я совсем забыл написать тебе, куда я еду. Дорогая моя жена, я еду в Америку. Не один, — целая компания едет. То есть едем мы, собственно, в Гамбург, а уж оттуда в Америку. Почему в Америку? Потому что в Америке, говорят, неплохо живется. Золото, говорят, там на улицах валяется. Деньги там считают на доллары, а люди там в большом почете: червонец — человек! А уж о евреях и говорить не приходится, — они там в ступе на самом верху... Все меня обнадеживают, что в Америке я, с божьей помощью, буду процветать! Весь мир едет в Америку, потому что здесь делать нечего. Совсем нечего! Кончились все дела. А уж если все едут, почему же мне не ехать? Чем я рискую? Но только ты не огорчайся, дорогая моя, и не подумай обо мне дурного! Поверь моему слову, что я, упаси бог, не забуду ни тебя, ни наших деток, дай им бог здоровья! Я буду трудиться день и ночь, никакой работы не испугаюсь, и как только господь мне поможет и мне повезет, а мне обязательно повезет, я в этом уверен так же, как и в том, что сейчас день на белом свете, — я пришлю шифскарты* для тебя и для детей, заберу вас сюда, и будешь ты у меня жить в почете, как графиня, все самое лучшее доставлю тебе, пылинке не дам на тебя упасть. Да и пора уже, право, чтобы и ты пожила в свое удовольствие! Только не горевать и не принимать близко к сердцу, — ибо велик наш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т 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ец шестой книг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0 — 1907</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а «Менахем-Мендл» состоит из шести книг или серий писем Менахем-Мендла, которые писались и печатались Шолом-Алейхемом в периодических изданиях и отдельными книжками начиная с 1892 года по 1903 год. Окончательно книга была отредактирована им и подготовлена к печати в 1909 году, к изданию юбилейного собрания сочинений (25-летие писательской деятельности Шолом-Алейхема было широко отмечено в 1908 году), см. предисловие автора «Ко второму изданию», помещенное впереди тек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Алейхем и в последующие годы продолжал писать и печатать в периодической прессе серии писем Менахем-Мендла, через которые автор откликался на жгучие вопросы современности, но обработать и издать их отдельной повестью он не успел, и они до сего времени самостоятельным изданием не выход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НД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серия писем Менахем-Мендла «Лондон» написана Шолом-Алейхемом в 1892 году и напечатана в изданном им выпуске «Колмевасер цу дер «Юдишер фолкс-библиотек» («Извещение к «Еврейской народной библиотеке»), Одесса, 1892. Шолом-Алейхем собирался издать третью книгу сборника «Еврейской народной библиотеки», но из-за отсутствия средств издал только означенный маленький выпус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асриловка</w:t>
      </w:r>
      <w:r>
        <w:rPr>
          <w:rFonts w:eastAsia="Times New Roman Cyr" w:cs="Times New Roman Cyr" w:ascii="Times New Roman Cyr" w:hAnsi="Times New Roman Cyr"/>
          <w:b/>
          <w:bCs/>
          <w:sz w:val="22"/>
          <w:szCs w:val="22"/>
        </w:rPr>
        <w:t xml:space="preserve"> — во многих произведениях Шолом-Алейхема вымышленное название местечка (городка) с густым еврейским населением. Это заброшенная беспросветная глушь, населенная в основном беднотой. Обитатели Касриловки — «касрилики» — считают себя солью земли, но их представления и суждения о большом мире чрезвычайно наивны и смеш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Госы»</w:t>
      </w:r>
      <w:r>
        <w:rPr>
          <w:rFonts w:eastAsia="Times New Roman Cyr" w:cs="Times New Roman Cyr" w:ascii="Times New Roman Cyr" w:hAnsi="Times New Roman Cyr"/>
          <w:b/>
          <w:bCs/>
          <w:sz w:val="22"/>
          <w:szCs w:val="22"/>
        </w:rPr>
        <w:t xml:space="preserve"> — ценные бумаги, цена которых на подъеме. </w:t>
      </w:r>
      <w:r>
        <w:rPr>
          <w:rFonts w:eastAsia="Times New Roman Cyr" w:cs="Times New Roman Cyr" w:ascii="Times New Roman Cyr" w:hAnsi="Times New Roman Cyr"/>
          <w:b/>
          <w:bCs/>
          <w:i/>
          <w:iCs/>
          <w:sz w:val="22"/>
          <w:szCs w:val="22"/>
        </w:rPr>
        <w:t>«Бесы»</w:t>
      </w:r>
      <w:r>
        <w:rPr>
          <w:rFonts w:eastAsia="Times New Roman Cyr" w:cs="Times New Roman Cyr" w:ascii="Times New Roman Cyr" w:hAnsi="Times New Roman Cyr"/>
          <w:b/>
          <w:bCs/>
          <w:sz w:val="22"/>
          <w:szCs w:val="22"/>
        </w:rPr>
        <w:t xml:space="preserve"> — ценные бумаги, цена которых па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теллаж»</w:t>
      </w:r>
      <w:r>
        <w:rPr>
          <w:rFonts w:eastAsia="Times New Roman Cyr" w:cs="Times New Roman Cyr" w:ascii="Times New Roman Cyr" w:hAnsi="Times New Roman Cyr"/>
          <w:b/>
          <w:bCs/>
          <w:sz w:val="22"/>
          <w:szCs w:val="22"/>
        </w:rPr>
        <w:t xml:space="preserve"> — биржевая сделка, при которой покупатель обязуется: 1) принять от продавца обусловленные ценные бумаги и оплатить их стоимость; 2) если он их оставляет у продавца, то он должен оплатить курсовую разницу (диференц); если он отказывается от сделки, то он должен уплатить неустойку (прем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розвали «Гамбетта».</w:t>
      </w:r>
      <w:r>
        <w:rPr>
          <w:rFonts w:eastAsia="Times New Roman Cyr" w:cs="Times New Roman Cyr" w:ascii="Times New Roman Cyr" w:hAnsi="Times New Roman Cyr"/>
          <w:b/>
          <w:bCs/>
          <w:sz w:val="22"/>
          <w:szCs w:val="22"/>
        </w:rPr>
        <w:t xml:space="preserve"> — Гамбетта Леон Мишель (1838—1882) — известный французский буржуазный политический дея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исмарк (1815—1898)</w:t>
      </w:r>
      <w:r>
        <w:rPr>
          <w:rFonts w:eastAsia="Times New Roman Cyr" w:cs="Times New Roman Cyr" w:ascii="Times New Roman Cyr" w:hAnsi="Times New Roman Cyr"/>
          <w:b/>
          <w:bCs/>
          <w:sz w:val="22"/>
          <w:szCs w:val="22"/>
        </w:rPr>
        <w:t xml:space="preserve"> — князь,  представитель  немецкого юнкерства, известный государственный деятель второй половины XIX века. С 1861 года —председатель кабинета министров и министр иностранных дел Пруссии, а с 1871 года, после разгрома Франции и объединения Германии — канцлер Германской импе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восточной стены там нет.</w:t>
      </w:r>
      <w:r>
        <w:rPr>
          <w:rFonts w:eastAsia="Times New Roman Cyr" w:cs="Times New Roman Cyr" w:ascii="Times New Roman Cyr" w:hAnsi="Times New Roman Cyr"/>
          <w:b/>
          <w:bCs/>
          <w:sz w:val="22"/>
          <w:szCs w:val="22"/>
        </w:rPr>
        <w:t xml:space="preserve"> — В обычных (не «хоральных») синагогах места для сидения вдоль восточной стены считаются самыми почетными, при этом люди сидят спиной к ст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антор ходит с бритой мордой...</w:t>
      </w:r>
      <w:r>
        <w:rPr>
          <w:rFonts w:eastAsia="Times New Roman Cyr" w:cs="Times New Roman Cyr" w:ascii="Times New Roman Cyr" w:hAnsi="Times New Roman Cyr"/>
          <w:b/>
          <w:bCs/>
          <w:sz w:val="22"/>
          <w:szCs w:val="22"/>
        </w:rPr>
        <w:t xml:space="preserve"> — Это свидетельствует о его недостаточной набожности, так как закон еврейской религии запрещает брить б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лейхредер</w:t>
      </w:r>
      <w:r>
        <w:rPr>
          <w:rFonts w:eastAsia="Times New Roman Cyr" w:cs="Times New Roman Cyr" w:ascii="Times New Roman Cyr" w:hAnsi="Times New Roman Cyr"/>
          <w:b/>
          <w:bCs/>
          <w:sz w:val="22"/>
          <w:szCs w:val="22"/>
        </w:rPr>
        <w:t xml:space="preserve"> — миллиардер, один из крупнейших банкиров в Германии того времени. Организовал Бисмарку заем для войны с Франц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МА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серия писем Менахем-Мендла «Бумажки» написана Шолом-Алейхемом в 1895 году и напечатана в сборнике «Дер Хойзфрайнд» («Друг дома»), историко-литературная книга, том пятый, Варшава, 189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Ангажирую»</w:t>
      </w:r>
      <w:r>
        <w:rPr>
          <w:rFonts w:eastAsia="Times New Roman Cyr" w:cs="Times New Roman Cyr" w:ascii="Times New Roman Cyr" w:hAnsi="Times New Roman Cyr"/>
          <w:b/>
          <w:bCs/>
          <w:sz w:val="22"/>
          <w:szCs w:val="22"/>
        </w:rPr>
        <w:t xml:space="preserve"> — в данном случае — «заказы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утивль»</w:t>
      </w:r>
      <w:r>
        <w:rPr>
          <w:rFonts w:eastAsia="Times New Roman Cyr" w:cs="Times New Roman Cyr" w:ascii="Times New Roman Cyr" w:hAnsi="Times New Roman Cyr"/>
          <w:b/>
          <w:bCs/>
          <w:sz w:val="22"/>
          <w:szCs w:val="22"/>
        </w:rPr>
        <w:t xml:space="preserve"> — предполагается вероятно «Путилов», то есть акции Путиловского зав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ойберик</w:t>
      </w:r>
      <w:r>
        <w:rPr>
          <w:rFonts w:eastAsia="Times New Roman Cyr" w:cs="Times New Roman Cyr" w:ascii="Times New Roman Cyr" w:hAnsi="Times New Roman Cyr"/>
          <w:b/>
          <w:bCs/>
          <w:sz w:val="22"/>
          <w:szCs w:val="22"/>
        </w:rPr>
        <w:t xml:space="preserve"> — подразумевается Боярка — дачное местечко возле Кие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в Егупце мне жить нельзя.</w:t>
      </w:r>
      <w:r>
        <w:rPr>
          <w:rFonts w:eastAsia="Times New Roman Cyr" w:cs="Times New Roman Cyr" w:ascii="Times New Roman Cyr" w:hAnsi="Times New Roman Cyr"/>
          <w:b/>
          <w:bCs/>
          <w:sz w:val="22"/>
          <w:szCs w:val="22"/>
        </w:rPr>
        <w:t xml:space="preserve"> — При царизме в Киеве евреям было запрещено 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азни египетские</w:t>
      </w:r>
      <w:r>
        <w:rPr>
          <w:rFonts w:eastAsia="Times New Roman Cyr" w:cs="Times New Roman Cyr" w:ascii="Times New Roman Cyr" w:hAnsi="Times New Roman Cyr"/>
          <w:b/>
          <w:bCs/>
          <w:sz w:val="22"/>
          <w:szCs w:val="22"/>
        </w:rPr>
        <w:t xml:space="preserve"> — десять казней, которыми, согласно библейской легенде, бог наказал египетского фараона за то, что он не хотел освободить израильтя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Девендент» </w:t>
      </w:r>
      <w:r>
        <w:rPr>
          <w:rFonts w:eastAsia="Times New Roman Cyr" w:cs="Times New Roman Cyr" w:ascii="Times New Roman Cyr" w:hAnsi="Times New Roman Cyr"/>
          <w:b/>
          <w:bCs/>
          <w:sz w:val="22"/>
          <w:szCs w:val="22"/>
        </w:rPr>
        <w:t>(дивиденд) — часть прибыли акционерного общества, которая выплачивается держателям акц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Первогильдейцы» </w:t>
      </w:r>
      <w:r>
        <w:rPr>
          <w:rFonts w:eastAsia="Times New Roman Cyr" w:cs="Times New Roman Cyr" w:ascii="Times New Roman Cyr" w:hAnsi="Times New Roman Cyr"/>
          <w:b/>
          <w:bCs/>
          <w:sz w:val="22"/>
          <w:szCs w:val="22"/>
        </w:rPr>
        <w:t>— евреи — купцы первой гильдии (разряды, на которые делилось купечество царской России в зависимости от имущественного ценза) имели право жить в Ки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Благословен сотворивший огненные светила!» </w:t>
      </w:r>
      <w:r>
        <w:rPr>
          <w:rFonts w:eastAsia="Times New Roman Cyr" w:cs="Times New Roman Cyr" w:ascii="Times New Roman Cyr" w:hAnsi="Times New Roman Cyr"/>
          <w:b/>
          <w:bCs/>
          <w:sz w:val="22"/>
          <w:szCs w:val="22"/>
        </w:rPr>
        <w:t>— В данном случае имеется в виду: сам подж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родский</w:t>
      </w:r>
      <w:r>
        <w:rPr>
          <w:rFonts w:eastAsia="Times New Roman Cyr" w:cs="Times New Roman Cyr" w:ascii="Times New Roman Cyr" w:hAnsi="Times New Roman Cyr"/>
          <w:b/>
          <w:bCs/>
          <w:sz w:val="22"/>
          <w:szCs w:val="22"/>
        </w:rPr>
        <w:t xml:space="preserve"> — известный до революции киевский крупный капиталист- сахарозавод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артаж»</w:t>
      </w:r>
      <w:r>
        <w:rPr>
          <w:rFonts w:eastAsia="Times New Roman Cyr" w:cs="Times New Roman Cyr" w:ascii="Times New Roman Cyr" w:hAnsi="Times New Roman Cyr"/>
          <w:b/>
          <w:bCs/>
          <w:sz w:val="22"/>
          <w:szCs w:val="22"/>
        </w:rPr>
        <w:t xml:space="preserve"> (куртаж) — вознаграждение посреднику, маклеру при биржевых сдел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Крадеж» </w:t>
      </w:r>
      <w:r>
        <w:rPr>
          <w:rFonts w:eastAsia="Times New Roman Cyr" w:cs="Times New Roman Cyr" w:ascii="Times New Roman Cyr" w:hAnsi="Times New Roman Cyr"/>
          <w:b/>
          <w:bCs/>
          <w:sz w:val="22"/>
          <w:szCs w:val="22"/>
        </w:rPr>
        <w:t>— то есть воровство; ироническое выражение, как рифма к «карта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А-ля бес» </w:t>
      </w:r>
      <w:r>
        <w:rPr>
          <w:rFonts w:eastAsia="Times New Roman Cyr" w:cs="Times New Roman Cyr" w:ascii="Times New Roman Cyr" w:hAnsi="Times New Roman Cyr"/>
          <w:b/>
          <w:bCs/>
          <w:sz w:val="22"/>
          <w:szCs w:val="22"/>
        </w:rPr>
        <w:t>— на снижение ц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А-ля гос»</w:t>
      </w:r>
      <w:r>
        <w:rPr>
          <w:rFonts w:eastAsia="Times New Roman Cyr" w:cs="Times New Roman Cyr" w:ascii="Times New Roman Cyr" w:hAnsi="Times New Roman Cyr"/>
          <w:b/>
          <w:bCs/>
          <w:sz w:val="22"/>
          <w:szCs w:val="22"/>
        </w:rPr>
        <w:t xml:space="preserve"> — на повышение ц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шмардованцев!</w:t>
      </w:r>
      <w:r>
        <w:rPr>
          <w:rFonts w:eastAsia="Times New Roman Cyr" w:cs="Times New Roman Cyr" w:ascii="Times New Roman Cyr" w:hAnsi="Times New Roman Cyr"/>
          <w:b/>
          <w:bCs/>
          <w:sz w:val="22"/>
          <w:szCs w:val="22"/>
        </w:rPr>
        <w:t xml:space="preserve"> — иронически, вместо «карбованцев» (укр.) — руб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одом</w:t>
      </w:r>
      <w:r>
        <w:rPr>
          <w:rFonts w:eastAsia="Times New Roman Cyr" w:cs="Times New Roman Cyr" w:ascii="Times New Roman Cyr" w:hAnsi="Times New Roman Cyr"/>
          <w:b/>
          <w:bCs/>
          <w:sz w:val="22"/>
          <w:szCs w:val="22"/>
        </w:rPr>
        <w:t xml:space="preserve"> — согласно библейской легенде, город, разрушенный богом за грехи, которые в нем твор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ЛИ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большая серия писем Менахем-Мендла, написана Шолом-Алейхемом в продолжение 1899 — 1900 годов и напечатана в ряде номеров еврейского еженедельника «Дер Юд» («Еврей») за 1899 — 1900 г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итус</w:t>
      </w:r>
      <w:r>
        <w:rPr>
          <w:rFonts w:eastAsia="Times New Roman Cyr" w:cs="Times New Roman Cyr" w:ascii="Times New Roman Cyr" w:hAnsi="Times New Roman Cyr"/>
          <w:b/>
          <w:bCs/>
          <w:sz w:val="22"/>
          <w:szCs w:val="22"/>
        </w:rPr>
        <w:t xml:space="preserve"> — Тит Флавий (римский император, покоривший Иудею и разрушивший Иерусалим в 70 году н. э.), слывший у евреев самым крупным разбойником, злоде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Учет</w:t>
      </w:r>
      <w:r>
        <w:rPr>
          <w:rFonts w:eastAsia="Times New Roman Cyr" w:cs="Times New Roman Cyr" w:ascii="Times New Roman Cyr" w:hAnsi="Times New Roman Cyr"/>
          <w:b/>
          <w:bCs/>
          <w:sz w:val="22"/>
          <w:szCs w:val="22"/>
        </w:rPr>
        <w:t xml:space="preserve"> (дисконт) векселей — банковская операция при капитализме; состоит в получении ссуды под залог срочных векселей (денежных обязательств) третьих лиц с условием выкупа их в случае неоплаты в срок векселедате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Выкрест(-ка) — </w:t>
      </w:r>
      <w:r>
        <w:rPr>
          <w:rFonts w:eastAsia="Times New Roman Cyr" w:cs="Times New Roman Cyr" w:ascii="Times New Roman Cyr" w:hAnsi="Times New Roman Cyr"/>
          <w:b/>
          <w:bCs/>
          <w:sz w:val="22"/>
          <w:szCs w:val="22"/>
        </w:rPr>
        <w:t xml:space="preserve">еврей(-ка), крестившийся и перешедший(-ая) в христианство. Это явление, а также брак с неевреем считались самыми позорными и прощению не подлежали. Об этих явлениях также рассказывается в «Тевье-молочник» и «С ярмарки». </w:t>
      </w:r>
      <w:r>
        <w:rPr>
          <w:rFonts w:eastAsia="Times New Roman Cyr" w:cs="Times New Roman Cyr" w:ascii="Times New Roman Cyr" w:hAnsi="Times New Roman Cyr"/>
          <w:b/>
          <w:bCs/>
          <w:i/>
          <w:iCs/>
          <w:sz w:val="22"/>
          <w:szCs w:val="22"/>
        </w:rPr>
        <w:t>(Прим. Б. Бердичевског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Демиевка, Слободка </w:t>
      </w:r>
      <w:r>
        <w:rPr>
          <w:rFonts w:eastAsia="Times New Roman Cyr" w:cs="Times New Roman Cyr" w:ascii="Times New Roman Cyr" w:hAnsi="Times New Roman Cyr"/>
          <w:b/>
          <w:bCs/>
          <w:sz w:val="22"/>
          <w:szCs w:val="22"/>
        </w:rPr>
        <w:t>— районы в Ки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ионизм</w:t>
      </w:r>
      <w:r>
        <w:rPr>
          <w:rFonts w:eastAsia="Times New Roman Cyr" w:cs="Times New Roman Cyr" w:ascii="Times New Roman Cyr" w:hAnsi="Times New Roman Cyr"/>
          <w:b/>
          <w:bCs/>
          <w:sz w:val="22"/>
          <w:szCs w:val="22"/>
        </w:rPr>
        <w:t xml:space="preserve"> — еврейское буржуазно-националистическое реакционное, впоследствии контрреволюционное политическое течение, возникшее в 80-х годах XIX века. «Теоретиком» и главным глашатаем этого течения был доктор Герцель — австрийский писатель (1860—1904).</w:t>
      </w:r>
    </w:p>
    <w:p>
      <w:pPr>
        <w:pStyle w:val="Normal"/>
        <w:ind w:firstLine="431"/>
        <w:jc w:val="both"/>
        <w:rPr/>
      </w:pPr>
      <w:r>
        <w:rPr>
          <w:rFonts w:eastAsia="Times New Roman Cyr" w:cs="Times New Roman Cyr" w:ascii="Times New Roman Cyr" w:hAnsi="Times New Roman Cyr"/>
          <w:b/>
          <w:bCs/>
          <w:sz w:val="22"/>
          <w:szCs w:val="22"/>
        </w:rPr>
        <w:t xml:space="preserve">(Именно в таком духе принято было считать в то время согласно советскому официозу! На самом деле сионизм — движение евреев, стремящихся вернуться на свою историческую родину — в Израиль, в описываемое время называвшейся Палестиной. Теодор Герцль — великий политический и государственный деятель, стоявший во главе этого движения. — </w:t>
      </w:r>
      <w:r>
        <w:rPr>
          <w:rFonts w:eastAsia="Times New Roman Cyr" w:cs="Times New Roman Cyr" w:ascii="Times New Roman Cyr" w:hAnsi="Times New Roman Cyr"/>
          <w:b/>
          <w:bCs/>
          <w:i/>
          <w:iCs/>
          <w:sz w:val="22"/>
          <w:szCs w:val="22"/>
        </w:rPr>
        <w:t>Прим. Б. Бердичевского</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насчет Дрейфуса?»</w:t>
      </w:r>
      <w:r>
        <w:rPr>
          <w:rFonts w:eastAsia="Times New Roman Cyr" w:cs="Times New Roman Cyr" w:ascii="Times New Roman Cyr" w:hAnsi="Times New Roman Cyr"/>
          <w:b/>
          <w:bCs/>
          <w:sz w:val="22"/>
          <w:szCs w:val="22"/>
        </w:rPr>
        <w:t xml:space="preserve"> — Нашумевшее во второй половине 90-х годов XIX века «Дело Дрейфуса», всколыхнувшее общественность Франции, состояло в том, что французские реакционеры и антисемиты возвели ложное обвинение в шпионаже на офицера французского генерального штаба еврея Дрейфуса. Единственным документом обвинения был список («бордеро») секретных документов генштаба, который автор предлагал передать германскому военному атташе (автором этого списка в действительности был другой офицер, француз Эстергази). Дрейфус был осужден, просидел в тюрьме и ссылке много лет, но впоследствии реабилитирован благодаря протестам социалистической и либеральной общественности Франции (Жореса, Э. Золя, А. Франса и др.). В рассказе Менахем-Мендла об этом деле события перепутаны и их фактическое развитие не перед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Ротшильд</w:t>
      </w:r>
      <w:r>
        <w:rPr>
          <w:rFonts w:eastAsia="Times New Roman Cyr" w:cs="Times New Roman Cyr" w:ascii="Times New Roman Cyr" w:hAnsi="Times New Roman Cyr"/>
          <w:b/>
          <w:bCs/>
          <w:sz w:val="22"/>
          <w:szCs w:val="22"/>
        </w:rPr>
        <w:t xml:space="preserve"> — в данном случае парижский Ротшильд — владелец парижского банкирского дома, один из крупнейших магнатов финансового капи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ЕННАЯ ПРОФЕС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ия писем Менахем-Мендла, написанная Шолом-Алейхемом в 1903 году, была напечатана под названием «Новая профессия» в ежедневной газете «Дер Фрайнд» («Друг») в 1903 году, переработана под настоящим названием в 1909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Фленция»</w:t>
      </w:r>
      <w:r>
        <w:rPr>
          <w:rFonts w:eastAsia="Times New Roman Cyr" w:cs="Times New Roman Cyr" w:ascii="Times New Roman Cyr" w:hAnsi="Times New Roman Cyr"/>
          <w:b/>
          <w:bCs/>
          <w:sz w:val="22"/>
          <w:szCs w:val="22"/>
        </w:rPr>
        <w:t xml:space="preserve"> — то есть инфлуенца — болезнь; то же, что грип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Голенар»</w:t>
      </w:r>
      <w:r>
        <w:rPr>
          <w:rFonts w:eastAsia="Times New Roman Cyr" w:cs="Times New Roman Cyr" w:ascii="Times New Roman Cyr" w:hAnsi="Times New Roman Cyr"/>
          <w:b/>
          <w:bCs/>
          <w:sz w:val="22"/>
          <w:szCs w:val="22"/>
        </w:rPr>
        <w:t xml:space="preserve"> (вместо «гонорар») — по-еврейски это означает — круглый дур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оллектор</w:t>
      </w:r>
      <w:r>
        <w:rPr>
          <w:rFonts w:eastAsia="Times New Roman Cyr" w:cs="Times New Roman Cyr" w:ascii="Times New Roman Cyr" w:hAnsi="Times New Roman Cyr"/>
          <w:b/>
          <w:bCs/>
          <w:sz w:val="22"/>
          <w:szCs w:val="22"/>
        </w:rPr>
        <w:t xml:space="preserve"> — так называли в то время агентов по распространению выигрышных лотерейных биле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Литвак</w:t>
      </w:r>
      <w:r>
        <w:rPr>
          <w:rFonts w:eastAsia="Times New Roman Cyr" w:cs="Times New Roman Cyr" w:ascii="Times New Roman Cyr" w:hAnsi="Times New Roman Cyr"/>
          <w:b/>
          <w:bCs/>
          <w:sz w:val="22"/>
          <w:szCs w:val="22"/>
        </w:rPr>
        <w:t xml:space="preserve"> — то есть литовско-белорусский ев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Муж ее был солдатом...</w:t>
      </w:r>
      <w:r>
        <w:rPr>
          <w:rFonts w:eastAsia="Times New Roman Cyr" w:cs="Times New Roman Cyr" w:ascii="Times New Roman Cyr" w:hAnsi="Times New Roman Cyr"/>
          <w:b/>
          <w:bCs/>
          <w:sz w:val="22"/>
          <w:szCs w:val="22"/>
        </w:rPr>
        <w:t xml:space="preserve"> — вероятно, «николаевским» солдатом или его потомком. По законам царского правительства евреям, прослужившим 25 лет в армии при Николае I, и их потомкам разрешалось проживать во всех местах Российской империи, даже там, где евреям это было запрещ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З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Менахем-Мендла написано Шолом-Алейхемом в 1900 году; впервые напечатано в еженедельнике «Дер Юд» («Еврей») в 1901 году под названием «Дрейфус второй»; переработано под настоящим названием в 1909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росвещенец</w:t>
      </w:r>
      <w:r>
        <w:rPr>
          <w:rFonts w:eastAsia="Times New Roman Cyr" w:cs="Times New Roman Cyr" w:ascii="Times New Roman Cyr" w:hAnsi="Times New Roman Cyr"/>
          <w:b/>
          <w:bCs/>
          <w:sz w:val="22"/>
          <w:szCs w:val="22"/>
        </w:rPr>
        <w:t xml:space="preserve"> — в данном случае: светски образованный человек в противоположность окончившему религиозное учил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Носит дома шапку</w:t>
      </w:r>
      <w:r>
        <w:rPr>
          <w:rFonts w:eastAsia="Times New Roman Cyr" w:cs="Times New Roman Cyr" w:ascii="Times New Roman Cyr" w:hAnsi="Times New Roman Cyr"/>
          <w:b/>
          <w:bCs/>
          <w:sz w:val="22"/>
          <w:szCs w:val="22"/>
        </w:rPr>
        <w:t xml:space="preserve"> — то есть набожный человек, так как по закону еврейской религии запрещено ходить с непокрытой головой, а также писать в субботни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Приверженец Садагоры </w:t>
      </w:r>
      <w:r>
        <w:rPr>
          <w:rFonts w:eastAsia="Times New Roman Cyr" w:cs="Times New Roman Cyr" w:ascii="Times New Roman Cyr" w:hAnsi="Times New Roman Cyr"/>
          <w:b/>
          <w:bCs/>
          <w:sz w:val="22"/>
          <w:szCs w:val="22"/>
        </w:rPr>
        <w:t>— то есть приверженец садагорского цад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наполовину немец...</w:t>
      </w:r>
      <w:r>
        <w:rPr>
          <w:rFonts w:eastAsia="Times New Roman Cyr" w:cs="Times New Roman Cyr" w:ascii="Times New Roman Cyr" w:hAnsi="Times New Roman Cyr"/>
          <w:b/>
          <w:bCs/>
          <w:sz w:val="22"/>
          <w:szCs w:val="22"/>
        </w:rPr>
        <w:t xml:space="preserve"> — то есть не придерживающийся обычаев религиозных евреев в смысле одежды и внешнего в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ороткие пейсы</w:t>
      </w:r>
      <w:r>
        <w:rPr>
          <w:rFonts w:eastAsia="Times New Roman Cyr" w:cs="Times New Roman Cyr" w:ascii="Times New Roman Cyr" w:hAnsi="Times New Roman Cyr"/>
          <w:b/>
          <w:bCs/>
          <w:sz w:val="22"/>
          <w:szCs w:val="22"/>
        </w:rPr>
        <w:t xml:space="preserve"> — подстриженные волосы на висках. По еврейскому религиозному закону замещено брить или стричь волосы бороды и вис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Зачетная квитанция</w:t>
      </w:r>
      <w:r>
        <w:rPr>
          <w:rFonts w:eastAsia="Times New Roman Cyr" w:cs="Times New Roman Cyr" w:ascii="Times New Roman Cyr" w:hAnsi="Times New Roman Cyr"/>
          <w:b/>
          <w:bCs/>
          <w:sz w:val="22"/>
          <w:szCs w:val="22"/>
        </w:rPr>
        <w:t xml:space="preserve"> — денежная квитанция, освобождавшая держателя от воинской повинности при цариз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осиф-прекрасный,   Соломон-мудрый</w:t>
      </w:r>
      <w:r>
        <w:rPr>
          <w:rFonts w:eastAsia="Times New Roman Cyr" w:cs="Times New Roman Cyr" w:ascii="Times New Roman Cyr" w:hAnsi="Times New Roman Cyr"/>
          <w:b/>
          <w:bCs/>
          <w:sz w:val="22"/>
          <w:szCs w:val="22"/>
        </w:rPr>
        <w:t xml:space="preserve"> — библейские  персонаж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штрафует...</w:t>
      </w:r>
      <w:r>
        <w:rPr>
          <w:rFonts w:eastAsia="Times New Roman Cyr" w:cs="Times New Roman Cyr" w:ascii="Times New Roman Cyr" w:hAnsi="Times New Roman Cyr"/>
          <w:b/>
          <w:bCs/>
          <w:sz w:val="22"/>
          <w:szCs w:val="22"/>
        </w:rPr>
        <w:t xml:space="preserve"> — искаженное «страх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ЗЛОСЧАСТ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Менахем-Мендла написано Шолом-Алейхемом в 1900 году; напечатано впервые в еврейском еженедельнике «Дер Юд» («Еврей») в 1901 году; окончательно переработано в 1909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Эквитебель»</w:t>
      </w:r>
      <w:r>
        <w:rPr>
          <w:rFonts w:eastAsia="Times New Roman Cyr" w:cs="Times New Roman Cyr" w:ascii="Times New Roman Cyr" w:hAnsi="Times New Roman Cyr"/>
          <w:b/>
          <w:bCs/>
          <w:sz w:val="22"/>
          <w:szCs w:val="22"/>
        </w:rPr>
        <w:t xml:space="preserve"> — точнее: Эквитебль — название страхового общества в дореволюционной Росс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нквизитор</w:t>
      </w:r>
      <w:r>
        <w:rPr>
          <w:rFonts w:eastAsia="Times New Roman Cyr" w:cs="Times New Roman Cyr" w:ascii="Times New Roman Cyr" w:hAnsi="Times New Roman Cyr"/>
          <w:b/>
          <w:bCs/>
          <w:sz w:val="22"/>
          <w:szCs w:val="22"/>
        </w:rPr>
        <w:t xml:space="preserve"> — искаженное «активизитор» — агент по привлечению новых объектов страх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ружной»</w:t>
      </w:r>
      <w:r>
        <w:rPr>
          <w:rFonts w:eastAsia="Times New Roman Cyr" w:cs="Times New Roman Cyr" w:ascii="Times New Roman Cyr" w:hAnsi="Times New Roman Cyr"/>
          <w:b/>
          <w:bCs/>
          <w:sz w:val="22"/>
          <w:szCs w:val="22"/>
        </w:rPr>
        <w:t xml:space="preserve"> — искаженное «окруж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 размалеванным «востоком»...</w:t>
      </w:r>
      <w:r>
        <w:rPr>
          <w:rFonts w:eastAsia="Times New Roman Cyr" w:cs="Times New Roman Cyr" w:ascii="Times New Roman Cyr" w:hAnsi="Times New Roman Cyr"/>
          <w:b/>
          <w:bCs/>
          <w:sz w:val="22"/>
          <w:szCs w:val="22"/>
        </w:rPr>
        <w:t xml:space="preserve"> — Во многих домах религиозных евреев было принято на восточной стене, к которой становятся лицом во время молитвы, вешать вышитую или нарисованную картину в рамке, на которой изображен пейзаж или орнамент с надписью «восток», или даже целый стих из биб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Шифскарты</w:t>
      </w:r>
      <w:r>
        <w:rPr>
          <w:rFonts w:eastAsia="Times New Roman Cyr" w:cs="Times New Roman Cyr" w:ascii="Times New Roman Cyr" w:hAnsi="Times New Roman Cyr"/>
          <w:b/>
          <w:bCs/>
          <w:sz w:val="22"/>
          <w:szCs w:val="22"/>
        </w:rPr>
        <w:t xml:space="preserve"> — проездные билеты на океанском парох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6.09.1998  23:26</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  15.10.1998  00:4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ю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0:42:00Z</dcterms:created>
  <dc:creator>Boris Berdichevski</dc:creator>
  <dc:description/>
  <dc:language>en-US</dc:language>
  <cp:lastModifiedBy>Boris Berdichevski</cp:lastModifiedBy>
  <dcterms:modified xsi:type="dcterms:W3CDTF">1998-10-15T00:42:00Z</dcterms:modified>
  <cp:revision>2</cp:revision>
  <dc:subject/>
  <dc:title>Sholom-Alejhem</dc:title>
</cp:coreProperties>
</file>