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еме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Рассказ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М.Шамбадал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мпьютерный набор:  Б.А.Бердичевски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чник: Собрание сочинений, том четверты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И художественной литературы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сква, 1960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м я, стало быть, как было уже сказано, деражненский, то есть из Деражни, маленького местечка Подольской губернии, совсем маленького. Нынче, правда, Деражня стала вроде города, с железной дорогой, станцией и вокзалом... Когда Деражня сделалась станцией, нам весь мир завидовал: шутка ли — железная дорога! Думали, вот где люди станут зарабатывать. Пригоршнями золото будут загребать, счастье найдут! Понаехало народу из окрестных деревень в город. Хозяева стали перестраивать дома, новые лавки cтавить, повысили таксу на мясо, начали уже подумывать о новом резнике, о новой синагоге, о прирезке земли, чтоб расширить старое кладбище, — словом, стало весело! Шуточки? Железная дорога, станция, вокза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возчики, правда, поначалу вздумали шуметь, были очень недовольны всей этой затеей, но кто их станет спрашивать? Уложили рельсы, доставили вагоны, построили вокзал, повесили колокол, приколотили доску «Станция Деражня» — и извольте жаловаться стенк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начали ходить поезда, жена меня спрашивае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ты думаешь делать, Иойнеле? (Меня звать Иойна.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что, — отвечаю я, — мне делать? Как все, так и я. Все деражненские евреи толкутся на станции, буду и я толкать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зял тросточку, пришел на вокзал и сделался, с божьей помощью, «правителем». Что значит «правитель»? А вот что: человек сторговал вагон пшеницы, он должен вагон нагрузить и отправить, — так вот для этого и существует «правитель». Но так как почти все деражненские евреи сделались «правителями», то вышло скверно, мучаются люди, изворачиваются: иной раз купишь у крестьянина мешок хлеба и продашь его из рук в руки, — либо заработаешь на этом, либо потеряешь; другой раз подвернется кое-что по части маклерства, то-се... Скверно! Нечего делать! Правда, и раньше делать было нечего, но тогда и железной дороги не было, — не так досадно все-таки... К чему же, спрашивается, нам нужны были станция, вокзал, колокол и весь этот тарарам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от случилась такая история... Стою это я однажды на вокзале озабоченный, провожаю почтовый поезд. Третий звонок уже прозвенел, паровоз прогудел, из трубы пар повалил, — гляжу, а на платформе стоит какой-то барин, высокий и тощий, в клетчатых штанах, в высокой шляпе и с множеством чемоданов. Стоит, вытянув шею, и оглядывается как неприкаянный во все стороны. «Этому барину, видать, чего-то требуется», — подумал я и чувствую, будто толкнул меня кто-то сзади: «Подойди, спроси, а вдруг ему что-нибудь нужно?» И только я тронулся с места, он двинулся ко мне навстречу, поднял шляпу и обращается по-немецки, нарас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ут мо-эн, майн герр! (Добрый день, стало быть, милостивый государь!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шли вам бог добрый год! — отвечаю я тоже по-немецки, немного по-еврейски, а остальное — рукам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прашиваю, откуда он едет? А он мне: не знаю ли я приличной квартиры, «штанцион» для нег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 конечно! — говорю. — Почему же мне не зна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сам про себя думаю: «Эх, жалость какая, что у меня не заезжий дом. Будь у меня заезжий дом, я бы его пригласил к себе. Славный, видать, немец, можно было бы кое-что заработать...» Но тут же мелькает у меня другая мысль: «Дурья голова! На лбу у тебя, что ли, написано, что у тебя не заезжий дом? Пускай тебе кажется, что он — заезжий!» И я обращаюсь к нему отчасти по-еврейски, отчасти по-немецки, а остальное — рукам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ли угодно, майн герр, пусть господин прикажут нанять извозчика, и я их отвезу в лучшую гостиницу, «штанцион», так сказать, первый сор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слыхав такие речи, немец просиял и говорит, указывая рукой на свой ро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йдется ли у вас что покушать? «Шпайзен»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мые лучшие «шпайзен»! — отвечаю я. — Вы, господин немец, получите, бог даст, большое удовольствие, потому что моя супруга, то есть «фрау», замечательный «майстер», ее печение и варение славятся... Ее рыбу мог бы есть сам кайзер, то есть царь Артаксеркс...*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воль!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2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— весело говорит немец, и глаза у него при этом сверкают, а лицо светится как солнц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Умный немец!» — думаю я и без дальних проволочек нанимаю подводу и привожу его прямо к себе дом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ма рассказываю жене, что бог послал мне замечательного гостя, немца. Но разве женщина понимает что-нибудь? Она начинает меня крыть, потому что попали мы как раз в злополучный час, когда в доме уборк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за гости с бухты-барахты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ба, цыц! — говорю я. — Не болтай по-нашему, потому что барин понимает по-немецк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станет она меня слушать, когда уборка в самом разгаре! Метет веником прямо в лицо и ворчит. Она ворчит, а мы с немцем стоим у дверей, ни туда, ни сюда... Кое-как удалось втолковать ей, что немец будет гостить не задаром, что это за деньги и что можно на этом деле кое-что заработать... Думаете, все? Когда я ее уже уговорил, она спрашивае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куда я его положу? В могилу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ихо! Глупая баба! Сказано тебе — помалкивай! Он каждое слово понима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конец она поняла, о чем речь идет, мы уступили ему нашу боковушку, и жена принялась в одну минутку раздувать самовар и готовить ужи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начале, когда немец увидал нашу комнату, он, правда, малость сморщил нос, будто желая сказать: «Могло быть и получше!» Но что может понимать немец-перец-колбаса? Принесли самовар, заварили чай, а он достал добрую бутылочку рома, выпил (и меня угостил), и все уладилось. Немец разлегся со своими чемоданами как у своего отца в винограднике*, и мы подружили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ле чая завожу с ним разговор о том о сем, что он тут делает? Чем торгует? Может быть, ему нужно купить что-нибудь или продать? Оказывается, что ничего ему не надо. Какие-то машины, говорит он, должны  проследовать, — чепуха,  прошлогодний снег, — при этом он то и дело заглядывает в печь и поминутно справляется, готова ли пищ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, — говорю я, — господин немец, видать не дурак покуша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он отвечает что-то ни к селу ни к городу, — понимает разве что-нибудь немчура, когда с ним говорят? Наконец накрыли на стол, подали ужин — свежий бульон с гренками, отварную курицу с манной крупой, с морковкой, с петрушкой, с... (Моя, если захочет, умеет!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лагословение восседающим! — произношу я по-древнееврейск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он — ни полслова в ответ, добрался до курицы, как после доброго пост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лагословение восседающим! Кушать не просим! Приятного аппетита! — повторяю 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он с удовольствием хлебает бульон, молчит, даже спасибо не говорит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Хамье! — думаю я. — Да еще и обжора порядочный к тому же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ом, поел он, закурил длинную трубку, сидит и улыбается. Вижу, мой немец озирается по сторонам, ищет, видимо, где бы голову приклонить. А глаза у него слипаются, думают о ночлег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мигнул своей: «Где, мол, мы его положим?» — «Что значит — где? На моей кровати!» И недолго думая она идет и начинает готовить постель, взбивает подушку как полагается (моя, если захочет, умеет!). Смотрю — немец чем-то недоволен, не нравится ему, видно, что перья летят, крутит носом и начинает чихать на чем свет стои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тите большой, господин немец! — говорю я ем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умаете, он отвечает, говорит спасибо? Какое там! «Грубиян, — думаю я про себя, — и дикарь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ена устроила ему ложе чуть ли не до потолка, под стать царю (моя, если захочет, умеет!), распрощались мы с ним честь-честью, пожелали спокойной ночи и пошли спа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началу, когда легли, слышу, мой немец спит, не сглазить бы, сладко, храпит как-то странно, сопит, как паровоз, свистит и хрипит, как недорезанный бык, и вдруг вскакивает, кряхтит, ойкает, фыркает, почесывается, плюется и ворчит, потом поворачивается на другой бок, опять храпит, сопит, свистит и снова вскакивает со стоном, фыркает, почесывается, плюет и ворчит... И так несколько раз подряд, а потом как спрыгнет с кровати, и я слышу: мой немец швыряет на пол одну подушку за другой и с особенной злостью произносит какие-то странные, непонятные слова: «Цум тойфель! Сакраменто! Доннер-веттер!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3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» Подбегаю к дверям, смотрю в щелочку: мой немец стоит на полу в чем мать родила, скидывает подушки с кровати, плюется и сыплет проклятья на своем языке — спаси господи и помилу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чем дело, — говорю, — господин немец? — И отворяю двер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т он как налетит на меня с кулаками, уничтожить хочет... Хватает меня за руку, подводит к окну и показывает, как всего его искусали, потом выгоняет меня и захлопывает двер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ой-то сумасшедший немец! — говорю я жене. — Чересчур изнеженный! Показалось ему, что его кусают, так он уж из себя выходит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куда такое? — удивляется жена. — Ума не приложу! Ведь только на пасху я чистила постель и кровать обливала керосином, — и вдруг клопы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тром я думал, мой немец обозлится и удерет куда-нибудь за тридевять земель... Ничего подобного! Снова: «Гут мо-эн!» Улыбается, пыхтит своей трубочкой, снова приказал готовить обед, а пока что к чаю велел отварить яиц всмятку, — сколько, думаете, яиц? Без малого десяток! За завтраком основательно выпил, меня угостил шнапсом — и все хорошо! А наступила ночь — опять двадцать пять! Вначале храпел, свистел, сопел и хрипел, потом стонал и охал, фыркал и чесался, плевался и ворчал. И вскакивал, и всю постель на пол скидывал, и сердился, и ругался по-своему: «Цум тойфель! Сакраменто! Доннер-веттеррр!» А наутро — опять: «Гут мо-эн!» Снова пыхтел трубкой, улыбался, ел, выпивал и меня угощал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прошло несколько дней, пока наступило время — машины благополучно проследовали — и ему надо было уезж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пришло время отъезда, немец стал укладывать вещи и попросил меня, чтобы я подал ему сч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что там считаться? — говорю я. — Счет короткий. Причитается с вас, господин немец, ровным счетом четвертной билет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уставился на меня, как бы желая сказать: «А? Не понимаю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я объясняю ему по-немецки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дется вам, господин немец, раскошелиться и уплатить, стало быть, двадцать пять целкачей, то есть «финф унд цванциг рубль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показываю на пальцах — десять, десять и пя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умаете, он очень удивился? Ничуть не бывало! Пыхтит своей трубочкой, улыбается и говорит, что хотел бы только знать, за что с него причитается двадцать пять рублей? Берет карандашик, кусок бумаги и просит меня указать подробно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Ты, конечно, очень умный немец, — думаю я, — но только у меня ума побольше твоего! Того, что у меня в левой пятке, у тебя и в башке нет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ишите, будьте любезны, господин немец, — говорю я, — за квартиру, то есть «штанцион» — за шесть дней по полтора, стало быть девять рублей; шесть раз по два — двенадцать самоваров по полупятиалтынному — девяносто копеек. Шесть раз по десятку без малого яиц по утрам и по десятку вечером — сто двадцать штук, две копы, по рублю копа — два рубля. Шесть бульонов, шесть кур по пяти пятиалтынных за штуку, не считая крупы, гренков, петрушки, луку, того-сего и всего прочего, — для ровного счета — шесть рублей. Шесть вечеров — шесть ламп — шестьдесят копеек. Шнапс вы пили свой — два рубля; чаю-сахару не брали — один рубль, а всего, значит, три рубля. Вина не требовали — рубль, значит — четыре. Пива не было — семьдесят копеек. В общем, выходит рублей пять... Но для ровного счета ставьте пять пятьдесят. Ну, господин немец, в общей сложности разве не двадцать пять рублей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говорю я ему вполне серьезно, а он, думаете, хоть бы слово сказал? Упаси бог! Пыхтел трубкой, улыбался, достал четвертной и швырнул, как бросают трешку. Потом честь честью распрощался и уех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ты скажешь, жена, о таком немце? — говорю 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сылал бы господь таких немцев каждую неделю, — было бы совсем неплохо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мец уехал. Не прошло и трех дней, приходит ко мне почтальон и приносит письмо, но требует уплатить четырнадцать копеек. За что? Забыли, говорит, марку наклеить. Уплатил четырнадцать копеек, вскрыл конверт, а письмо написано по-немецки, ни слова не понять. Ношусь с этим письмом от одного к другому, — никто по-немецки не читает! Беда! Весь городишко избегал, наконец с трудом отыскал провизора из аптеки, который понимает по-немецки. Прочел он письмо и говорит, что пишет мне какой-то немец, очень благодарит за удобную, спокойную «штанцион», которую он нашел у меня, благодарит нас за гостеприимство и любезность, которые он никогда не забудет... «Ну что ж, думаю, очень приятно. Если ты доволен, меня радует». А жене говорю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тебе нравится немец? Ничего себе — дурень, не сглазить бы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й бог каждую неделю таких дурней, было бы совсем неплохо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шла еще неделя. Прихожу с вокзала, а жена подает мне письмо и говорит, что почтальон велел доплатить двадцать восемь копее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чему двадцать восем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! — отвечает она. — Меньше он брать не хотел. Вскрываю письмо —опять по-немецки. Бегу к своему провизору и прошу его прочесть. Он прочел: тот же самый немец пишет, что он проехал границу и так как сейчас он едет к себе домой, в свой «фатерланд», то благодарит меня за удобную и спокойную «штанцион», за наше гостеприимство и любезность, которых он никогда не забуд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Мои бы горести да на твою голову!» — подумал 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хожу домой, а жена спрашивае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это за письм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ять, — говорю, — этот немец! Забыть не может благодеяние, которое мы ему оказали! Сумасшедший немец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ылал бы нам бог каждую неделю таких сумасшедших немцев, — говорит она, — было бы совсем неплохо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шло еще две недели. Приносят мне с почты большое письмо, и почтальон велит доплатить пятьдесят шесть копеек. Я, конечно, не хоч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угодно! — говорит почтальон и забирает письм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мне досадно. Очень хочется знать, откуда письмо, а вдруг что-нибудь нужное? Заплатил пятьдесят шесть копеек, вскрыл пакет, взглянул, — снова по-немецки! Иду, конечно, к своему провизору, прошу простить за то, что морочу ему каждый раз голову, но что поделаешь, наказан я богом — не умею читать по-немецки! А тот читает мне целое послание все от того же немца: так как он уже приехал домой, повидался с любимым своим семейством, со своей «фрау» и детьми, то он рассказал им все, что произошло с ним у нас в Деражне, как я его встретил на вокзале, как привез к себе домой и предоставил ему такую удобную и покойную «штанцион»... Так что он очень и очень благодарит нас за наше гостеприимство, за любезность, которые ему не забыть до конца жизн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ьфу ты пропасть! — говорю я и выкладываю все, что на сердце, а жене и рассказывать не хочу о письме, как будто ничего и не был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ще три недели прошло. Получаю с почты повестку на рубль и двенадцать копее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еще за рубль двенадцать? — спрашивает же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нятия не имею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бегаю на почту и начинаю расспраширать, откуда прибыли рубль двенадцать копеек? А мне отвечают, что не получать, а уплатить я должен рубль двенадцать копее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чт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письмо! — говоря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ое еще письмо? — спрашиваю. — Может быть, от немц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отвечают. Словом, разговоры тут не помогут, уплатил я рубль двенадцать копеек и получил письмо — пакет. Вскрываю — опять от него, от немца! Прихожу к провизор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обижайтесь, пане, — говорю, — снова несчастье на мою голову —немецкое письм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изор, тоже дурень немалый, бросает свою работу и снова читает мне послание от того же немца, пропади он пропадом! Что же он пишет? Пишет, что у него сегодня «файертаг», праздник то есть, пришли к нему гости, вся семья собралась, и вот он рассказал им всю историю от начала до конца, как приехал он в маленький городишко Деражню, как остался один на вокзале в чужой стране, не зная языка, и как я его встретил и привез к себе, предоставил ему такую удобную и покойную «штанцион», как радушно мы его приняли, уступили ему лучшую нашу комнату, кормили и поили его и так честно и благородно обошлись с ним... Поэтому он не может отказать себе в удовольствии еще раз поблагодарить нас за наше гостеприимство и добросердечие, которых он не забудет вовек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Пакостник он, однако, этот немец! — подумал я. — Больше я писем получать не стану, будь они хоть с золотом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шел месяц и еще два — нет больше писем, кончено! Я уже начал было забывать о немце. И вдруг получаю со станции железной дороги повестку на посылку, ценную, на двадцать пять рубле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Что бы это могло быть?» — ломаю я себе голову, а заодно со мною и жена недоумевает, и оба мы ничего придумать не можем! Мне приходит в голову: есть у меня родственник в Америке... Может быть, это от него подарок, или шифскарта*, или лотерейный билет?.. Не поленился, прихожу на станцию и хочу получить посылку. А мне и говорят, чтобы я изволил заплатить два рубля двадцать четыре копейки, тогда мне отдадут посылку. Ничего не поделаешь — надо раздобыть два рубля двадцать четыре копейки и заплатить. В общем, получил посылку, славный такой ящичек, хорошо упакован. Прибегаю домой, начинаю распаковывать ящичек, а оттуда выпадает портрет... Посмотрели — ах ты черт тебя побери! Он! Немец с длинной своей шеей, высокой шляпой и с трубкой во рту! К портрету приложено письмецо, по-немецки, конечно, опять все то же, благодарит за «штанцион», за наше гостеприимство и добросердечие, которых он ни в жизнь не забудет... На что способен человек! Сгореть бы ему! Можете себе представить, чего только не пожелали мы ему от всего сердца! Хоть бы половина сбылась, господи милосердны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шло после этого еще несколько месяцев, — кончено, нет больше немца! Слава тебе господи, избавились от напасти, провались он сквозь землю! Я прямо-таки ожил! Думаете, однако, это все? Погодите-ка, еще не конец. Не так давно получаю ночью тeлerpaмму: обязательно и как можно скорее приехать в Одессу к некоему купцу по имени Горгельштейн. Он остановился в гостинице «Виктория», и я ему очень нужен по дел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есса? Горгельштейн? Гостиница «Виктория»? Дело? Что бы это значило? — обращаюсь я к жен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она начала меня торопить, чтобы я сейчас же ех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ло ли что? А может быть, это и в самом деле что-нибудь очень нужное? Может быть, комиссия? Может быть, насчет хлеба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легко сказать — съездить в Одессу! Съездить в Одессу — это расходы! Но если дело требует, то какие могут быть отговорки? Словом, раздобыл несколько рублей, сел в поезд и еду в Одессу. Приехал, начинаю расспрашивать, где находится гостиница «Виктория». Наше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 ли у вас, — спрашиваю, — некоего Горгельштейн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ть, — отвечают. — Но в данное время его нет в номере. Придется вам потрудиться и пожаловать в десять часов вечер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хожу в десять вечера — нет Горгельштейна. Смогу застать его в десять часов утра. Прихожу утром: где Горгельштейн? Нет его. Он только что был и очень просил: если придет человек из Деражни, сказать ему, чтобы он пришел либо в три часа дня, либо в десять вечера. Прихожу в три часа дня, прихожу в десять вечера — нет никакого Горгельштейн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оче говоря, проторчал я в Одессе шесть дней и шесть ночей, ел хворобу, не спал и кое-как после долгих мытарств дождался наконец этого Горгельштейна. Человек он, судя по всему, очень порядочный, с красивой черной бородой. Очень хорошо меня принял, попросил присес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вы, — обращается он ко мне наполовину по-еврейски, наполовину по-немецки, — тот самый человек из Деражн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я, — отвечаю, — человек из Деражни. А в чем дел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вас в прошлом году останавливался один немец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меня. А что тако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чего. Этот немец — мой компаньон по машинам. Я получил от него письмо из Лондона. Он пишет, чтобы я, когда вы будете у меня в Одессе, обязательно передал вам от него сердечный привет и поблагодарил вас за удобную и спокойную «штанцион», которую он имел у вас, за ваше гостеприимство и сердечность, за честное и благородное обхождение, которого он никогда, никогда не забудет!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  .   .   .   .   .   .   .   .   .   .   .   .   .   .   .   .   .   .   .   .   .   .   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несчастье на мою голову! Думаю после праздников, если все будет благополучно, перебраться куда-нибудь из Деражни, удрать куда глаза глядят, ко всем дьяволам, лишь бы избавиться от этого треклятого немца, провались он в тартарары!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мечани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первые напечатано в еженедельнике "Юдише фолкс-цайтунг", Варшава, 1902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Артаксеркс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— имя персидского царя в библейской книге «Эсфирь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 как у своего отца в винограднике..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— «Разлегся, как у отца в винограднике» — еврейская поговорка, означающая пренебрежение; основана на библейской легенде о том, что спасшийся после всемирного потопа «Ной начал возделывать землю, и насадил он виноградник. И выпил он вина, и опьянел, и лежал обнаженный в шатре своем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Шифскарт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— проездные билеты на океанском пароход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        13.12.1998  19:11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  29.12.1998  19:47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есь в смысле: прекрасно (нем.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черту! (нем.) Проклятье! (итал.) Гром и молния! (нем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9:47:00Z</dcterms:created>
  <dc:creator>Boris Berdichevski</dc:creator>
  <dc:description/>
  <dc:language>en-US</dc:language>
  <cp:lastModifiedBy>Boris Berdichevski</cp:lastModifiedBy>
  <dcterms:modified xsi:type="dcterms:W3CDTF">1998-12-29T19:47:00Z</dcterms:modified>
  <cp:revision>2</cp:revision>
  <dc:subject/>
  <dc:title>Sholom-Alejhem</dc:title>
</cp:coreProperties>
</file>