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альчики на севере</w:t>
      </w:r>
      <w:r>
        <w:rPr>
          <w:rStyle w:val="FootnoteCharacters"/>
          <w:rStyle w:val="FootnoteAnchor"/>
          <w:rFonts w:eastAsia="Times New Roman Cyr" w:cs="Times New Roman Cyr" w:ascii="Times New Roman Cyr" w:hAnsi="Times New Roman Cyr"/>
          <w:b/>
          <w:bCs/>
          <w:sz w:val="32"/>
          <w:szCs w:val="32"/>
        </w:rPr>
        <w:footnoteReference w:id="2"/>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8"/>
          <w:szCs w:val="28"/>
        </w:rPr>
        <w:t>роман</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Источник: электронный текст из HarryFan CD.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 текста, устранение опечаток - Б.А.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ьютерная литбиблиотека Б. Бердичевс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 ГАРРИ И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Остин, долго служивший в Индии, подал в отставку и возвратился в Англию. Сделать это он был вынужден по нескольким причи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в одной из стычек с индусами его сильно ранили и, по совету врачей, ему нужно было покинуть военную службу и провести год или полтора на юге Европы. Во-вторых, у него умерла жена, после которой у него остались два сына, довольно уже взрослых мальчика: Гарри 16-ти и Гаральд 15-ти лет, воспитанием которых необходимо было заняться, и, в-третьих, ему досталось после одного умершего родственника порядочное наследство, для получения которого его личное присутствие было необход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оспитание мальчиков в Индии почти не обращали внимания, и они вышли хотя сильными и здоровыми, но почти безграмотными и грубыми, как их индийские сверстники, с которыми они провели все детство, так что отец положительно стыдился показывать их порядочным людям. Полковник все время был занят службою и не имел времени заняться воспитанием мальчиков, а мать юношей, индианка, сама не обладала таким образованием, чтобы заменить в этом случае мужа. Притом полковник и его семья жили в Индии в такой местности, где не было ни хорошей школы, ни уч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иезде на родину полковник с ужасом увидел, как его сыновья резко отличаются от своих европейских сверстников из порядочных семейств, и решил немедленно заняться образованием детей. Но как приступить к этому? Оба мальчика уже перешли тот возраст, в котором дети обыкновенно поступают в младшие классы школы, а в старшие классы они не могли поступить за отсутствием у них необходимых знаний. В виду этого полковник решил найти им наставника, который облагородил бы их нравственно и настолько развил бы умственно, чтобы они могли со временем поступить прямо в высшее учебное заве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 нашел подходящее лицо и объявил об этом сыновьям. Последним очень не понравилась бесполезная, по их мнению, "затея"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едь это просто гадость, Гарри! - говорил Гаральд, сбивая хлыстом головки цветов в саду. - Ну, какие мы с тобой школьники? И что за блажь пришла в голову отцу засадить нас за школьную ерунду? Ведь мы умеем читать и писать - и ла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х, уж не говори лучше! - отвечал Гарри, старавшийся пригнуть к земле молодую яблоню и кончивший тем, что сломал несчастное дерев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наешь, что, Гарри, давай сделаем так, чтобы этому противному старику, которого отец откопал нам в учителя, житья у нас не было и он вскоре сбежал бы от нас, - продолжал Гаральд, взобравшийся уже на плетень и почему-то воображавший, что учитель непременно должен быть стар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лично, Джерри! - согласился Гарри, который покончив с яблоней, принялся изо всех сил раскачивать тополь, не поддававшийся однако его усил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вдали показались полковник и какой-то незнаком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бражаемый старик-учитель оказался красивым молодым человеком, лет 24-х, с изящными манерами и умным ли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даже не обернулись, когда к ним подошли отец и незнаком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альд сидел на плетне и, болтая ногами, колотил по нему хлыстом, а Гарри изо всех сил раскачивал столбы изгороди, на которой сидел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тец позвал их, оба мальчика сделали вид, что не слышат, и продолжали свое заня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видите, мистер Стюарт, - сказал полковник, - как они невоспитаны. Вам очень нелегко будет сойтись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ижу, вижу, полковник, - ответил молодой человек, - но не нахожу этого и думаю - мы все-таки сойдемся... Здравствуйте, друзья мои! - приветливо обратился он к мальчикам, подходя к ним поближе и вежливо приподнимая шля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мальчика молча покосились на учителя. Вдруг Гаральд, все время сидевший на изгороди, перекинул ноги на противоположную сторону, спрыгнул с плетня и пустился бежать в поле. Гарри моментально последовал примеру брата. Полковник и учитель остались од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вам и ответ на вашу вежливость! - со вздохом сказал полковник. - Нет, мистер Стюарт, едва ли вы сойдетесь с ними. Вы видите, что я нисколько не преувеличивал, рассказав вам о полнейшей невоспитанности моих сынов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они грубоваты и незнакомы с простыми правилами вежливости - это, к сожалению, верно, - проговорил молодой человек. - Но это все-таки не лишает меня надежды сблизиться с ними и сделать из них порядочны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й Бог! - снова вздохнул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ица обоих мальчиков, - продолжал Стюарт, - мне нравятся, насколько я успел разглядеть их с первого взгляда. Значит, нравственно ваши сыновья не испорчены, а это - самое главное. Здоровье у них хорошее, но они родились и выросли в теплом климате. По-моему, им необходимо пожить немного в холодной стране с хорошим смолистым воздухом. Знаете что, полковник? Я давно собирался посетить Норвегию, но у меня не было средств осуществить мое желание. Позвольте мне поехать с вашими мальчиками в эту страну. Они там привыкнут к суровому климату, - это еще больше закалит их здоровье. Во время путешествия я буду знакомить их с историей и со всем, что окажется нужным, и понемногу подготовлю для серьезных занятий. Может быть, мне удастся даже внушить им любовь к труду. Раз мы достигнем этого, - все будет хорошо, будьте покой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лично, дорогой друг! - вскричал полковник, пожимая руку своему собеседнику. - Это как раз входит в мои планы. Вы знаете, что я должен провести год и даже больше в южной Европе. Я думаю поселиться где-нибудь около Средиземного моря. Поезжайте вы на это время в Норвегию и постарайтесь сделать из моих сыновей, что будет возможным. Я вполне надеюсь на вас и очень рад, что моя дружба с вашим покойным отцом будет продолжаться и с вами... Я дам вам необходимые средства на путевые издержки. Пожалуйста, не жалейте дорогою денег, но вместе с тем не позволяйте моим сыновьям тратить их зря. Вообще не балуйте их, пусть они, по возможности, привыкают к труду и поменьше пользуются услугами дру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будьте покойны, полковник: ничего лишнего я им не позволю, но и нуждаться они ни в чем не будут. Но предупреждаю вас: им придется там, вероятно, часто голодать и терпеть другие ли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м лучше, дорогой друг, тем лучше! Они скорее возмужают и закалятся в борьбе с жизнью и окружающими условиями. Вообще ваша мысль великолепна. Вечером мы поговорим подробно обо всем, а теперь позвольте мне пойти немного отдохнуть: мои раны дают о себе 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епко пожав руку будущему наставнику своих детей, полковник простился с ним и направился в дом, а молодой человек задумчиво стал ходить по дорожкам с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полковник долго толковал со Стюартом о предполагаемом путешествии в Норвегию. Проводив его, старик приказал позвать к себе мальчиков, которых раньше нигде не могли найти, и объявил им о предстоявшей им поездке на север в обществе их наставника. При этом он сделал им строгий выговор за их невежливое обращение с учителем и приказал стараться изменить свой харак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строгим тоном отец никогда еще не говорил со своими сыновьями, и это произвело на них сильное впечатление. Выйдя от отца, они принялись обсуждать все слышанное ими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будто я не знаю, что нужно снимать шляпу, когда с кем-нибудь здороваешься, - говорил Гаральд. - Я не хотел этого сделать - вот и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вышло очень глупо! - заметил Гарри, на которого иногда находили такие минуты, когда он противоречил даже бр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ты разве сделал лучше? - насмешливо спроси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я по твоему примеру, - отвеча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значит, и ты такой же осел, как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аргумент показался таким убедительным Гарри, что он сразу перешел на более миролюбивый тон и переменил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ты думаешь, Гаральд, о нашей поездке в эту... как бишь ее?.. Ах, да!.. Норвегию? - спросил он 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совсем ничего не думаю, - равнодушно ответил т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где она находится по-тво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черт ее 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тебе хочется туда 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чего же не ехать? Это все-таки лучше, чем киснуть над греческой и латинской ерундой, которой стращал нас отец, когда задумал нанять уч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учитель-то, кажется, славный мал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ичего, так себе... Франтоват только - вот что нехорошо.</w:t>
      </w:r>
    </w:p>
    <w:p>
      <w:pPr>
        <w:pStyle w:val="Normal"/>
        <w:ind w:firstLine="432"/>
        <w:jc w:val="both"/>
        <w:rPr/>
      </w:pPr>
      <w:r>
        <w:rPr>
          <w:rFonts w:eastAsia="Times New Roman Cyr" w:cs="Times New Roman Cyr" w:ascii="Times New Roman Cyr" w:hAnsi="Times New Roman Cyr"/>
          <w:b/>
          <w:bCs/>
          <w:sz w:val="22"/>
          <w:szCs w:val="22"/>
        </w:rPr>
        <w:t>- Его зовут Джон Стюарт, - продолжал после некоторого молчания Гарри. - Знаешь что, Джерри? Давай звать его Стью. Отец говорил, что он шотландец - это имя как раз подойдет к нему</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Эй, мистер Стью! Ха-ха-ха! Ловко я выдумал,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а-ха-ха! - расхохотался и брат. - Отлично, Гарри! Ты всегда был ловок на выдумки. Недаром тебя в Индии часто тузили з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мне все-таки хотелось бы знать, где эта Корве... или как ее там?.. Норвегия, что ли? - сказал Гарри. - Погоди! Вон идет наш повар, давай спросим у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й, Роберт! - обратился он к проходившему мимо субъекту в белом колпаке - Не знаешь ли ты, где Норвег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р-ве-ги-я? - протянул повар. - Право не знаю... Не слыхал что-то... Наверное, где-нибудь около Индии. Там все такие чудные наз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коло Индии? - повторил Гаральд, покачав головой. - Не может быть. Мы сами только что оттуда, но я никогда не слыхал, чтобы там была такая стр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я уж, право, не знаю, господа! - отвечал сконфуженный повар. - Вот спросите у учителя: он наверное знает, недаром учителем состоит. А мое дело - кухня. Простите, спешу, боюсь - каплун пережар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мальчикам в этот день и не удалось узнать, где находится страна, в которую они собрались 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к ним приехал их наставник. Мальчики были в саду и вели жаркий спор о месте, где должна находиться Норвегия. Вопрос этот их так занимал, что они в это утро, против обыкновения, не сломали ни одного дерева и ничего не попортили в с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дравствуйте, мои молодые друзья! - вдруг раздался позади них приветливы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поспешно обернулись и увидали шедшего к ним учителя. На этот раз они оба точно по команде сняли шляпы и поклон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читель улыбнулся и пожал им обоим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где ваш отец? - спрос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жется, в кабинете, - сказал Гаральд, вертя в руках шля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деньте вашу шляпу и сходите к отцу узнать, могу ли я его видеть, - продолжил Стюарт, тон которого был немного повелите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альд с некоторым удивлением взглянул на учителя и, прочитав на его лице подтверждение приказания, повиновался и пошел в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ы, молодой друг, - сказал Стюарт тем же тоном Гарри - проводите меня в дом, я еще не совсем хорошо освоился с расположением комн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тоже не без удивления посмотрел на наставника, но, тем не менее, повиновался и пошел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юарт снова улыбнулся и последовал за мальч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обедом полковник и учитель говорили о каком-то общем знакомом. Оба мальчика вслушались в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едь у него, кажется, двое сыновей, - говорил полковник. - Я слышал, что они уже почти взросл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 летам - да, - отвечал Стюарт, - а по всему остальному они - настоящие де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что вы! Ведь старшему уж чуть ли не двадцать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ничего не значит. Есть люди, которые всю жизнь остаются детьми. Возмужалость зависит не от лет, а от степени развития человека. А вы посмотрите на его сыновей: ведь стыдно глядеть на них. С ними ни о чем говорить нельзя, их ничего не интересует кроме драк и разных проделок, свойственных только дикарям да деревенским мальчишкам. Представьте: когда я вчера сообщил им, что собираюсь в Норвегию, то даже старший не посовестился спросить, где находится Норвегия. Как вам это нра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жасно! - сказал полковник, взглянув мельком на своих сынов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мальчика чувствовали, как они краснеют, и им казалось, что учитель рассказывал именно о них, а не о каких-то других мальчи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читель, как бы ничего не замечая,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и очень удивились, когда узнали, что Норвегия одно из самых северных государств, и что главный город этого государства - Христи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то я вспомнил, где эта проклятая Норвегия, - подумал Гаральд, - это такая длинная полоса земли около Северного моря, и под нею торчит маленькая Дания. Эге! Значит, я все-таки ученее того большого болвана, о котором говорит учи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ногие думают, - продолжал Стюарт, - что путешествие по Норвегии вовсе не интересно, но это неправда. Там здоровый климат, много очень красивых мест и такое множество всяких зверей, что можно целые дни охот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там есть реки? Можно ловить в них рыбу? - спроси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ечно, есть, мой друг, - отвечал Стюарт - и даже очень много - и рек, и оз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шь ты! - радостно вскричал мальчик, взглянув на 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просите папу подарить вам по ружью и несколько удочек, - продолжал наставник. - Мы там будем охотиться и ловить рыбу не ради одной забавы, но и для пищи. Мы можем попасть в такие места, где нет людей и не у кого купить съестных припасов, и должны будем сами доставать себе пропит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мальчика так заинтересовались предполагаемым путешествием, что засыпали учителя разными вопро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когда же мы отправимся? - каждый день спрашивали они то отца, то уч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оро, скоро, потерпите немного! - говорил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читесь пока стрелять и вообще обращаться с огнестрельным и холодным оружием. Это вам необходимо, - советова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с удовольствием последовали его совету. Отец подарил им по хорошему легкому ружью с полным прибором, и в несколько дней они порядочно выучились владеть им под руководством учителя и самого полковника. Кроме того, последний подарил им по паре пистолетов и по охотничьему но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вольные этими подарками, мальчики не расставались с ними и ходили вооруженные с головы до ног. Даже ложась спать, они клали под подушку пистолеты, а в головах ставили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сборы окончились, мальчики простились надолго с отцом и отправились со своим наставником в путь. Хотя они еще и не поняли, нравится ли им учитель или нет, но уже чувствовали, что начинают сильно привязываться к нему, не решаясь только из ложной гордости высказывать этого всл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 ПЕРВОЕ ПРИ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аправились сначала в Лондон, а потом в Грэвзенд. Главная достопримечательность этого города - обилие раков. Каждый встречный нес кулек, наполненный раками, в каждой лавке непременно торговали раками. Отовсюду только и слышалось: раки, раки! Казалось, весь город состоял из одних раков, и даже воздух был пропитан ими. Раков подавали ко всему: и утром к завтраку, и днем к обеду и вечером к ужину, так что нашим путешественникам всюду стали мерещиться одни раки, и они очень обрадовались, когда, наконец, попали на шхуну, и "рачий город", как прозвали его мальчики, стал мало-помалу исчезать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ень, когда путешественники были уже далеко от берега, оба мальчика заболели морской болезнью. Мучаясь этим неприятным недугом, они уже начали раскаиваться в своей решимости путешествовать и смотрели на Стюарта как на своего врага. Последний, однако, не обращал ни малейшего внимания на их оханье и дерзости. На третий день им стало лучше, они успокоились и даже попросили прощения у своего наставника, терпеливо переносившего все их выходки во время болезни и не переставшего ухаживать за мальч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еще два дня. Мальчики окончательно оправились, и им стало уже надоедать это однообразное и крайне медленное, по их мнению, плавание по Северному мо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ы, кажется, никогда не доедем! - жаловался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верно, мы ползем как черепаха! - сказал Гаральд. - Эй, вы, послушайте-ка! - обратился он к капитану, - нельзя ли нам плыть по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обернулся и, засунув руки в карманы по обычаю моряков, прищурился и сказал с напускной строг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я зовут вовсе не "Эй, вы!" Кто это вас обучал такому обращению со старш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звините, капитан! - сконфуженно пробормотал мальчик. - Но нам, право, так надоело глядеть на это море: все вода и в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ам надоело глядеть на море! - вскричал моряк. - Да я тридцать лет смотрю на него и все еще не насмотрюсь! Скучать на море! Да разве это возможно? Оглянитесь-ка кругом! Можно ли досыта насмотреться? Вглядитесь в воду, - ведь она живая, ведь каждая капля ее содержит в себе целый мир! Посмотрите вверх: видали ли всех этих птиц? Глядите, как они весело реют в воздухе, смотрите на их отражение в воде. Вон поднимается ястреб-рыболов. Скоро он стрелою бросится вниз и схватит зазевывавшуюся рыбку, неосторожно выплывшую на поверхность. Скучать на море! Да знаете ли вы, молодой человек, что вода - начало всего существующего, что она дала жизнь всему живому на земле? Изучайте природу, мой друг, и начинайте изучение ее с воды - и, верьте мне, вы не будете никогда скучать. Вот идет ваш наставник. Спросите его и он подтвердит его слова. Мистер Стюарт, - обратился капитан к подходившему учителю, - ваш воспитанник жалуется, что мы слишком тихо плывем. Не запрячь ли уж вам морского змея, как вы думаете, а? - прибавил он с улыбкой, ясно говорившей, что он был знаком с наставником мальчиков и уже посвящен последним в тайну относительно их воспит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разве действительно существует такой змей? - с любопытством спроси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оворят, существует, хотя я лично не видел его, - отвечал капитан. - Но я вам могу указать человека, видевшего этого зм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говорите об этом Омсене, капитан, - сказал подошедший молодой человек, которому на вид казалось не более двадцати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менно, - ответил моряк. - Вот эти молодые люди желают поймать на удочку морского зверя, я и советую им обратиться к Омсену, который видал уже змея и может научить и, как это сделать, - прибавил он с улыбк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разве это можно, капитан, когда в нем около шестисот футов длины?! - вскричал незнаком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ля детей все возможно, мой друг! - засмеялся моря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правда, мы не говорили этого, он все врет! - засмеялся с обычной своей грубостью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олтает как сорока! - поддержал брата и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молча пожал плечами и отошел от мальчиков, а Стюарт строго посмотрел на них. Они поняли свою грубость и сконфуженно потуп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ле Омсен расскажет вам об этом змее, - продолжал молодо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молодой человек будет встречаться в нашем рассказе; необходимо рассказать о нем несколько слов. Звали его Винцентом. Он был родом швед и направлялся теперь на родину. Среднего роста, сильный и мускулистый, Винцент представлял собою олицетворение силы, красоты и здоров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то этот Оле Омсен? - спроси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тот самый норвежец, о котором вам говорил капитан. Он много путешествовал и теперь служит здесь матр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он говорит по-англий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много говорит. Я сейчас позову его, - проговорил Винцент и пошел разыскивать норвеж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ой славный молодой человек! - произнес Стюарт по уходе Винце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овсем еще мальчишка, - сказал Гарри, не любивший, когда при нем хорошо отзывались о ком-либо из молодых людей. - Он немного старше меня, - прибавил он, сделав презрительную м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ему не будет еще и двадцати лет. Но он гораздо развитее и вежливее вас, - замети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 вас все развитее и вежливее меня! - огрызнулся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я в самом деле так груб и невоспитан?" - все-таки мелькнуло у него в гол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подошли Винцент и норвеж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был высокого роста, белокурый, с большими серыми глазами и открытым лицом. На вид ему казалось лет со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Оле, - сказал Винцент, представляя матр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ле! Какое чудное имя! - не утерпел не заметить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лное его имя - Олаф, а Оле - сокращенное, - пояснил Стюарт. - Это имя дорого для каждого норвежца, потому так звали одного из великих королей. Я когда-нибудь вам расскажу об этом короле. Расскажите, пожалуйста, что знаете о морском змее, - обратился он к норвежцу, - нас очень интерес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аз я был на одном судне, совершавшем рейсы между Африкой и Европой, - начал норвежец. - Мы шли на всех парусах к Атлантическому океану. Я был свободен от службы и лежал на палубе, покуривая трубочку и калякая с товарищами. Вдруг по слышались крики: "Морской змей! Морской змей!" Я вскакиваю и бегу к борту корабля; там уже столпились все наши; смотрю через борт и вижу на поверхности воды какое-то страшное чудовище неимоверной длины. Чешуя его так и сверкает на сол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какая его величина? - спроси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футов около шестисот, не меньше. Голова у него змеиная, плавает он с каким-то особенным треском и издает сильный мускусный запах. Подойти же поближе мы не решились: мне думается, что достаточно было бы одного взмаха его страшного хвоста - и наше судно взлетело бы на воз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лупости! Я этому не верю! - вскрича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просто сказки! - прибавил и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чем говорить так о том, чего вы не знаете? - заметил Стюарт. - Всего меньше исследовано море, а мало ли в нем чудес! Может быть, наступит время - и мы будем иметь в музее чучело морского змея, как имеем скелеты мамонта и других земных чудовищ, теперь уже исчезнувших. Морской змей тоже, вероятно, одна из исчезающих фор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эти заставили задуматься даже мальч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наступило полное затишье, и шхуна неподвижно стояла на одном месте. Экипаж воспользовался этой остановкой и принялся за рыбную ловлю. Мальчики присоединились к матросам и помогали или, вернее, мешали им вытаскивать сети, ловить прыгавшую на дне лодок рыбу и перетаскивать ее на шху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нь прошел весело. К вечеру подул свежий попутный ветерок, и шхуна пошла на всех парусах. К утру, когда рассеялся туман, вдали показался Христиания, и ясно обрисовались берега Норвегии. Стюарт позвал обоих мальчиков на палубу. Шхуна шла быстро, очертания берега делались все яснее и яснее. Вскоре стали уже заметны холмы, покрытые ле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это за земля виднеется там? - спроси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Норвегия, а вот и Христиания, - отвечал наста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начит, мы уже прошли Северное море и теперь плывем по этому... как его?.. - сказа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еверное море осталось за нами, и мы теперь проходим Скагеррак, - продолжа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агеррак! - вскричал Гаральд. - Какое смешное название! Постойте... Около этого Скагеррака я видел на карте еще одно более чудное название... как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припомните, как называется другой пролив, которым можно пройти в Балтийское море? - спроси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ейчас, сейчас, мистер Стюарт, подождите... Кар... К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ттегат! - подсказа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овершенно верно, Гарри, вы лучше знаете географию, - сказал учи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мы войдем в этот пролив? - продолжа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мой друг. Каттегат останется у нас внизу, с право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й беседе мальчики и не заметили, как шхуна подошла так близко к городу, что можно было видеть дома и с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утников и их багаж пересадили в лодку и высадили на берег. Гавань была запружена судами всех наций. Точно лес, всюду виднелись мачты голландских, норвежских, французских, итальянских, русских, американских и других кораблей. На пристани стоял настоящий гул от смешанных криков и говора на всевозможных язы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йдя на берег, наши путешественники совершенно бы растерялись в этой толпе, если бы не встретили своего знакомого Винцента, которому они очень обрадов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куда? - спрос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м это безразлично, - ответил Стюарт. - Сначала нужно бы разыскать какую-нибудь гостиницу. Там мы оставим свои вещи, закусим и отправимся осматривать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на это вам не много понадобится времени. А п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том я желал бы пробраться вглубь страны. Мне знакома Норвегия только по книгам и рассказам. Говорят, много хороших мест есть между Христианией и Берге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это правда. Я тоже еду в Берген. Хотите ехать вместе? Я знаю эти места и, может быть, буду вам полезен дорог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лагодарю вас, вы очень любезны. С удовольствием принимаю ваше предложение. Но на чем мы пое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ы не видали здешних экипаж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е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мотрите, вот вам образец, - и Винцент указал на проезжавшую мимо таратай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какой-то странный экипаж с высокой спинкой, запряженный одной лошадью. В нем сидел, вернее - полулежал, растянувшись во всю длину, пассажир. Сзади, на запятках, стоял кучер и управлял оттуда лошадью через голову пассаж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ие чудные тележки! - вскричал Гаральд. - Как же мы влезем в такой экипа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ждый из нас сядет в отдельную таратайку. Они приспособлены только для одного пассажира, - заметил, улыбаясь, Винц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это отлично! - воскликнул Гарри. - Джерри, - обратился он к брату, - мы можем сами прав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мы увидим! - произнес Стюарт. - А теперь пойдемте в гости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ороге они наняли четыре таратайки к завтрашнему утру и, придя в гостиницу, плотно закусили, напились чаю и отправились осматривать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рано утром, путешественники уселись в эти оригинальные экипажи и отправи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ю Гаральд вздумал разговориться со своим кучером, который был одних лет с ним и так смешно коверкал известный ему небольшой запас английских слов, что Гаральд не утерпел и стал его дразнить. Кучер обиделся, остановил лошадь, соскочил на землю и проговорил, наскоро подбирая английские слова и немилосердно их коверк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е хотеть ехай... Смеяться меня... Ходить вон! - и он с угрожающим видом подошел к своему пассажиру, хохотавшему до упаду при виде жестов норвеж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ты, дурак этакий! - вскричал наконец Гаральд, видя, что его возница действительно не желает ехать дальше. - Так вот тебе за это! - прибавил он, дав порядочную затрещину своему куч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о!.. - закричал окончательно выведенный из себя норвежец, и стащив седока с таратайки, принялся туз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крики, ехавший впереди Стюарт оглянулся, приказал остановиться и вышел из экипа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подошел к месту драки, то она приняла уже такой вид: сильный норвежец повалил Гаральда и, сидя на нем, колотил его обоими кула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довольно, довольно! - проговорил Стюарт, оттаскивая норвежца от своего ученика. - Теперь можно надеяться, что он поумнеет и будет вежливее. Это славный урок для него. Право, мне стыдно за вас, Гаральд! - прибавил он, помогая мальчику подняться на ноги и отряхивая с его платья пы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рвежец добродушно засмеялся, взял вожжи и снова забрался на свое место - на запя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годи, я тебе это припомню, норвежская собака! - прошептал Гаральд, усаживаясь в таратай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советую вам нападать больше на него, - сказал Стюарт, - ведь вы видите, что он гораздо сильнее вас, и в другой раз вам еще хуже доста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бошелся без приключения и Гарри. Пока здесь разыгрывалась эта сцена, немного дальше происходила друг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просив своего кучера пересесть на свое место, Гарри встал на запятки и взял вожжи. Молодая горячая лошадь, почувствовав, что вожжи находятся в неумелых руках, стала понемногу прибавлять шагу. Лошадь Винцента едва поспевала за н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лошадь Гарри, вырвав сильным движением головы вожжи из рук неопытного кучера, закусила удила и понеслась изо всех сил. Тележка стала подпрыгивать на каждой неровности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судорожно ухватился обеими руками за задок тележки и стоял ни жив, ни мертв. Кучер его хотел поймать вожжи, но они соскочили с таратайки и волочились по земле, так что он никак не мог доста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лошадь свернула с дороги немного в сторону, и тележка принялась прыгать по кочкам. Через несколько мгновений дощечка, на которой стоял Гарри, выскользнула у него из-под ног, руки его разжались, выпустили задок тележки, и мальчик свалился на землю. При падении он ударился головою о что-то твердое и потерял созн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 НАУЧНЫЕ БЕС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Гарри очнулся, то заметил, что лежит в какой-то большой комнате, с потолка которой свисали какие-то щепки. Только внимательно присмотревшись, он заметил, что эти щепки - сушеная ры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 закрыл глаза и стал припоминать, что с ним случилось. Мало-помалу память к нему начала возвращаться, и он ясно вспомнил все, только не мог понять, где наход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это я! - подумал он, снова открывая глаза и обводя ими комнату. - Куда девались мистер Стюарт и Гаральд? Неужели они покинули меня здесь од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больно было смотреть долго на свет, и он опять закрыл глаза. Вдруг Гарри, услыхал, как отворилась дверь и кто-то вошел в комнату. Он еще раз открыл глаза и заметил нагнувшееся к нему доброе лицо своего настав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я думал, вы покинули меня, мистер Стюарт, - сказал он слабы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прасно вы так думали, Гарри, - отвечал Стюарт. - Ну, как вы теперь себя чувству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ичего, так себе. Только вот очень болит го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еще бы после такого падения! Вы помните, что с вами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мню. Лошадь понесла, я выпустил вожжи и грохнулся с этой проклятой таратайки. Но где я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одной рыбацкой хижине близ Христиании. Мы не успели далеко отъехать от этого города, когда случилось с вами несчас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Гаральд и Винц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аральд, разумеется, здесь, а Винцент не мог ждать вашего выздоровления и уехал один в Берг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разве я так давно бо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же две не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Вот как! А мне казалось, что это все случилось вч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 был очень утомлен этим разговором и заметно ослабел. Стюарт увидел это и ласково сказ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сните, Гарри. Вы еще очень слабы, довольно разговар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 улыбнулся и закрыл глаза, а Стюарт тихонько отошел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сколько дней. Здоровье Гарри заметно поправлялось; он вставал с постели и начал выходить на воздух. Однажды он сидел в саду в обществе брата и учителя. Последний рассказывал своим воспитанникам, что знал о Норвег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истер Стюарт, помните, вы хотели нам рассказать что-то об Олафе? - сказа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мню, помню!.. Если хотите, я сейчас вам расскажу его историю, ответи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жалуйста! - воскликнули оба мальч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но сказать, что за время болезни Гарри нравственное исправление сыновей полковника Остина сильно подвинулось вперед. Они уже почти перестали употреблять простонародные выражения и сделались менее грубы. Да и умственный горизонт их, вследствие постоянных бесед с наставником, начал несколько расширяться. Рассказы последнего им так нравились, что они готовы были целыми днями слушать его. Они и не подозревали, что эти рассказы почти те же школьные занятия, и очень удивились бы, если бы кто-нибудь им сказал, что с самого момента поступления к ним Стюарта в качестве их наставника они уже учатся. Мальчики серьезно воображали, что учиться значит сидеть за книгами и долбить скучные и непонятные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Стюарт, познакомившись с умственным развитием своих учеников, выбрал для занятий с ними сначала устную беседу. Этим он хотел заинтересовать их, заставить полюбить занятия. Он был твердо убежден, что добьется своей цели и принудит мальчиков просить его дать им кни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пока до этого было еще далеко, но Стюарт видел, что начало уже сделано, и искренно радовался, глядя на поворот к лучшему в характере и уме своих воспита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слушайте, - продолжал молодой наставник. - Олаф родился в 969 году на каком-то маленьком островке, название которого неизвестно. На этот остров мать Олафа принуждена была бежать, спасаясь от преследований убийц своего мужа. Олаф еще ребенком был украден морскими разбойниками и продан в рабство. Впоследствии он как-то попал в Россию. Там его увидал Владимир и принял к себе на службу. Владимир любил людей мужественной наружности, а Олаф был силен, высок ростом и очень крас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кто был этот Владимир? - спроси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был русский князь. Он, подобно Константину Великому, принял христианство и крестил свой народ. Ну, слушайте дальше. Олаф был язычником; ему вскоре надоело служить у Владимира, и он уехал от него. После долгих скитаний он попал на остров Борнхольм, где сначала и посе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где находится этот остров? - переби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 Балтийском море, южнее Шве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же там делал Олаф? - спроси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был морским разбойником. Всевозможные разбои были почти всюду в большом х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начит, тогда было очень весело жить! - вскрича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вы сказали необдуманно, Гаральд, - заметил Стюарт. - Разве можно было весело жить в то время, когда каждую минуту вы рисковали лишиться всего вашего имущества, свободы и даже жизни? Подум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Вы правы, мистер Стюарт, - проговорил сконфуженный тоном мальчик, - я действительно не подумал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то и есть, мой друг. Но я продолжаю. Однажды Олаф попал в Дублин. Ирландией в то время правила одна принцесса. Народ требовал, чтобы она выбрала себе кого-нибудь в мужья, и вот в Дублин съехалось множество богатых и знатных рыцарей. Все они собрались во дворце принцессы, где назначен был смотр. Между ними находился какой-то иностранец благородной и воинственной наружности, но в простой, грубой одежде. Он привлек внимание принцессы. Она спросила, как его имя и кто он. Он отвечал, что его зовут Олафом и что он норвеж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орошо, что он не наряжался: воину это не идет, - замети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нцесса была того же мнения. Олаф ей сразу понравился, и она избрала его своим супругом. Вскоре слава Олафа достигла норвежского короля Гакона. Это был очень дурной человек, и народ прозвал его злым; так он и был известен под именем Гакона Злого. Гакону было досадно, что его подданный сделался тоже королем. Он отправился в Ирландию одного хитрого человека, который втерся в доверие к Олафу и под видом дружбы уговорил его поехать в Норвегию. Олаф прибыл туда как раз в то время, когда многие начальники составили заговор против злого короля. Гакон вынужден был бежать, а Олаф, которого король хотел лишить жизни, был выбран на место Гакона королем Норвег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как! - вскричал Гарри. - А каков он был коро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был хорошим военачальником и правителем, и хотя крестился, но не мог проникнуться духом христианства: тогдашние нравы были слишком грубы для этого. Крестившись, он, по примеру русского князя Владимира, задумал крестить и свой народ, но приступил к этому не так, как следует. Вместо того, чтобы действовать кротостью, как учит Евангелие, он стал принуждать норвежцев огнем и мечом и всевозможными пытками принимать крещение. Многие внешние приняли христианство, но в душе остались прежними язычниками. Если бы Олаф попробовал обращать их ласкою и кротостью, то, наверное, скорее достиг бы своей цели. Кротость всегда сильнее насил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правда, - сказал Гарри. - Если бы вы, мистер Стюарт, постоянно бранили меня и наказывали, то я едва ли стал бы вас слушаться. Может быть, внешне я и слушался бы, но зато в душе я проклинал бы вас так же, как теперь люблю и уваж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 со слезами на глазах протянул руку своему воспитателю, который дружески пожа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не очень нравится история Олафа, - проговорил Гаральд. - Неужели, мистер Стюарт, вся история так интересна? Я думал, что это очень скучная ве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зависит от того, как ее передают, отвечал молодой наставник. - Историю можно передавать так, что она никогда не наскучит, и чем более вы думаете узнавать ее, тем еще больше вам захочется 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их беседах проходило все время до полного выздоровления Гарри, и мальчики проникались все большим и большим уважением к своему настав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Гарри окончательно поправился, наши путешественники, поблагодарив радушных хозяев за гостеприимство, отправились далее. На этот раз пошли пешком, намереваясь таким образом дойти до самого Берг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способ путешествия они нашли еще приятнее, так как могли не спешить и заходить дорогою, куда вздумается. Они часто останавливались в разных деревушках, на хуторах и мызах. Везде их принимали хорошо, угощали всем, что имелось луч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юарт и дорогою рассказывал своим воспитанникам различные эпизоды из истории, посвящал их понемногу в естественные науки и с удовольствием замечал, что интерес, с которым слушают его мальчики, не ослабе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и Гаральд все время ожидали встречи с волком или с каким-нибудь другим животным, на котором можно было бы попробовать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однажды послышался какой-то шум. Гарри поспешно взвел курок и закричал бр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жерри, приготовься, сейчас будут волки. Слышишь, как они во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альд последовал примеру брата, и оба мальчика в лихорадочном ожидании пошли навстречу все усиливавшемуся шу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юарт прислушался, понял, в чем было дело, и с улыбкою сказал своим спут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и волки не могут сдвинуться с места. Пойдемте мы сами поскорее к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с удивлением посмотрели на своего наставника и, заинтересованные его словами, прибавили ш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они продвигались вперед, шум все усиливался и вскоре превратился в какой-то г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интересованные мальчики с сильно бьющимися сердцами пробрались сквозь высокий и густой кустарник и остановились, пораженные величественной карт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мадный водопад низвергался с такой высоты, что вокруг на значительное расстояние стоял гул и туман от брыз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ндиозное явление природы заставило всех путников онеметь от восторга. Они не могли оторвать глаз от воды, низвергавшейся с громадной высоты и игравшей на солнце всеми цветами радуги. Они смотрели до тех пор, пока глазам не сделалось бо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как это хорошо! - опомнившись, первый закрича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так волки! - воскликнул в свою очередь Гаральд. - Какое великолепие! Право, трудно оторвать глаза от такого чуда, не правда ли, мистер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Джерри, вы правы! - отвечал наставник, продолжая любоваться интересным зрели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уселись неподалеку от водопада и долго не переставали наблюдать величественный вид шумного падения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что, в Норвегии есть еще такие водопады? - спроси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здесь их много, как и вообще в горных странах. Но это, кажется, один из самых больших, - отвеча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ники незаметно досидели до сумерек и собрались продолжать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нем им не стоило особенного труда отыскивать дорогу, если и приходилось удаляться от нее в сторону; вечером же было тр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сумерки в северных странах, в противоположность южным, гораздо продолжительнее и ночи бывают часто очень светлые, тем не менее в лесу делалось все темнее и темнее, и наши путники, побродив некоторое время по лесу, поняли, что они заблудились: дороги нигде нет было, кругом - один бесконечный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жется, мы заблудились, - сказал наконец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ка важность! - воскликнул Гаральд. - Мы здесь переночуем и отлично выспимся под этими соснами. Кстати, я голоден и чувствую порядочную устал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олки? - сказа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у нас есть ружья, - замети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ты просидишь целую ночь со своим ружьем в ожидании вол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ы можем по очер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ставьте этот спор, - перебил Стюарт, - против волков есть более действенное средство, нежели ваши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ое же? - спросили оба мальч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стер. Мы разведем большой огонь и будем поддерживать его до утра. Это будет нетрудно - ночи здесь короткие. А вот беда, что мы будем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жно сварить суп, - заметил Гаральд, у меня есть в мешке крупа, а у Гарри - буль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горшок и вода? Разве можно без них сварить с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да! Я и не подумал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то и есть. Лучше вот что: вы соберите здесь побольше хворосту и сухих сучьев, а мы с Гарри пойдем, поищем какой-нибудь дичи, - распорядился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авник и Гарри ушли, а Гаральд принялся собирать хворост и сучья. Материала этого было везде в изобилии, и он вскоре набрал его громадное колич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этой работы он услышал два выстрела и понял, что Стюарт и Гарри напали на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жидании их возвращения Гаральд развел огромный костер, пламя которого высоко поднималось вверх и служило Стюарту и Гарри указанием, где находился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подошли к костру, то он страшно пылал, и целый столб черного дыма высоко поднимался вверх. Гаральду, очевидно, очень понравилось, что костер принимал все более гигантские размеры, потому что он не переставал подбрасывать в него сучья и хворост. Не останови его вовремя подошедший наставник, он, наверное, сжег бы находившийся поблизости от костра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вольно! Довольно, Гаральд! - закричал Стюарт. - Ведь вы так сожжете весь лес! Смотрите, ближайшие деревья уже начинают тл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что за важность! - воскликнул мальчик, любуясь костром, - разве этот лес составляет чью-нибудь собствен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го я не знаю, - серьезно заметил Стюарт. - Но если бы он и не принадлежал никому, зачем же безо всякой надобности губить то, что создал Б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стите, мистер Стюарт! Я несколько увлекся, - сконфуженно пробормотал маль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то, мой милый друг. Пожалуйста, обдумывайте в другой раз свои поступки. Ну, теперь вот что: Гарри убил какую-то птицу - ощипайте ее вместе с ним, пока я буду снимать шкуру с этого зверька, которого удалось подстрелить мне, - проговорил молодой наставник, сбрасывая на землю за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ужин поспел, наши путешественники плотно закусили и, потужив о неимении воды, выпили несколько глотков водки, нашедшейся у Стюарта, а потом улеглись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прошла благополучно. Когда они проснулись, то все почувствовали сильную жажду, но воды нигде не было. От водопада же они были, очевидно, далеко, потому что даже не было слышно его шу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чимые сильной жаждой, наши путники забрали свои вещи и пошли дальше, руководствуясь в направлении солн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шли они несколько часов и добрались до опушки леса. Солнце стало сильно жечь, и жажда у всех сделалась прямо нестерпима. Вдруг Гаральд остановился и весело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лядите! Глядите! Здесь земля гораздо рыхлее, и вот следы какого-то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йдете по этим следам, - сказал Стюарт, - они, вероятно, ведут к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селев, все прибавили шагу и направились по следам, которые делались все виднее и виднее. Наконец путники с восторгом увидали невдалеке светлую ленту небольшого руч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ра! - закричали оба мальчика и стремглав бросились к прозрачной, как кристалл,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пав пылающим лицом к холодной воде, они начали пить с такой жадностью, что Стюарту пришлось силою оттащить их от ручья из боязни, чтобы они не застудили желудок и не забол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вежившись холодной водой, путники расположились отдохнуть на берегу ручья. Местечко было прелестное, и они с наслаждением любовались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они почувствовали голод. Гаральд опять вызвался развести огонь, а Стюарт и Гарри отправились отыскивать ди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час они возвратились к ярко пылавшему костру с двумя дикими утками. Вскоре утки были ощипаны и изжарены. Путешественники оказали такую честь обеим птицам, что от тех остались только косточки. Обед был запит водою с несколькими каплями вина, которое нашлось у запасливого Стюарта. Затем снова отправи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шло несколько дней. Разнообразие путешествия состояло только в смене одной местности другою.</w:t>
      </w:r>
    </w:p>
    <w:p>
      <w:pPr>
        <w:pStyle w:val="Normal"/>
        <w:ind w:firstLine="432"/>
        <w:jc w:val="both"/>
        <w:rPr/>
      </w:pPr>
      <w:r>
        <w:rPr>
          <w:rFonts w:eastAsia="Times New Roman Cyr" w:cs="Times New Roman Cyr" w:ascii="Times New Roman Cyr" w:hAnsi="Times New Roman Cyr"/>
          <w:b/>
          <w:bCs/>
          <w:sz w:val="22"/>
          <w:szCs w:val="22"/>
        </w:rPr>
        <w:t>Добравшись до Винье, путешественники наняли телегу до подошвы фьельда</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 Порядочно утомленные, они очень были рады отдохнуть перед восхождением на гору, а взойти на нее им очень хотелось, особенно когда они узнали, что там есть жилища и даже имеются почтовая дорога и станции для отды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а из Винье отличалась множеством красивых видов, и путники все время любовались 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иезде на одну из станций они отпустили телегу и наняли верховых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они поднимались вверх, воздух становился все холоднее и холоднее. Вскоре показался снег, которым круглый год бывают покрыты все эти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вечеру путники добрались до мызы, приютившейся под громадной скалою, для защиты от холода и ве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где хорошо-то! - воскликнул Гаральд, входя в теплую комнату мызы. - Право, по-моему, нет ничего лучше путешествий. Когда я вырасту, то непременно буду всю жизнь путешествовать подобно Колумбу или Гулливеру. Может быть, и я открою что-нибудь вроде Америки или лилип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днако у вас очень спутанные понятия относительно правды и вымысла, - засмеялся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вы хотите этим сказать, мистер Стюарт? - спросил маль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то, что открытие Америки Колумбом - факт, а Гулливер и его лилипуты - сказ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как! А я ведь серьезно думал, что есть такие страны, где живут карлики и великаны, - сказал разочарованным тоном маль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мой друг. Правда, есть такие страны, где люди отличаются высоким ростом, как, например, патагонцы. И, наоборот, лопари, живущие здесь, на самом севере Норвегии, очень малы. Но все-таки разница между теми и другими не такая, как пишут в сказ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начит, мне много придется учиться, чтобы уметь отличать вымысел от правды, - искренне вздохнул маль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Гаральд, я радуюсь, что у вас уже рождается желание учиться. Была бы охота, а там все будет 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зяин мызы, осанистый, важного вида старик, принял путешественников очень радушно. Все они искренно жалели, что не знали норвежского языка и не могли вести беседы со стариком и его семей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ам очень нравилось, что семейство старика удивлялось многим их вещам. Казалось, они отроду не видывали усовершенствованных английских удочек и садков для рыбы. Особенно их приводила в восторг карманная зрительная труба Гарри, в которую ясно можно было видеть самые отдаленные предметы, невидимые простыми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 ЦЕЗАРЬ ПИН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очь старик уступил им свою кровать. Как они ни старались объяснить ему, что вовсе не желают стеснять его, но, видя, что он готов обидеться, вынуждены были согласиться на его вежлив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зяева отдали в их распоряжение всю переднюю комнату, а сами перешли в заднее отделение мы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наши путешественники устроились поудобнее около огня и принялись варить себе на ужин суп, в дверь кто-то постуч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мальчиков бросился отпирать, и на его вопрос, кто там, он, к величайшему удивлению, услыхал вместо непонятного норвежского наречия свой родной язы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хожий. Пустите пожалуйста. Я очень озяб и страшно устал, - проговорил кто-то за дверью на чистейшем английском язы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 отпер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дравствуйте! - проговорил незнакомец, входя в комнату, средних лет высокого роста, в дорожном костюме, с типичным лицом и манерами чистокровного янки. - А! У вас уже и суп кипит, это отлично, - я сильно проголодался, - продолжал незнакомец веселым тоном, сбрасывая с себя охотничью сумку и плащ, предварительно поставив в угол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церемонность незнакомца удивила даже Стюарта. Он встал и подошел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Цезарь Пинк, - продолжал незнакомец, рекомендуясь Стюарту. - А как ваши имена, благородные лор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юарт назвал себя и представил незнакомцу обоих мальч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я и знал, что вы англичане! - воскликнул незнакомец, крепко пожимая руки нашим путникам. - Куда только ни заберутся эти любопытные сыны Альбиона! Ну, да это в моем духе, я американец и тоже люблю таскаться по свету, - в этом отношении мы вполне походим друг на друга. Да здравствуют две великие нации, говорящие на одном языке, хотя разных взглядов и убеждений! А впрочем, черт с ними, с этими взглядами! Давайте лучше ужинать, иначе суп перекип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накомец положительно понравился нашим путешественникам, и они в несколько минут с ним так подружились, как будто были знакомы уже несколько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утро поднялись очень рано. Первым встал американец и сейчас же растолкал своих новых друз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завтрака наши путешественники взяли лошадей и во главе с Цезарем Пинком, уже несколько знакомым с этими местами, отправились на фье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а была очень неудобная и крутая. Путешественники, особенно Гаральд, то и дело проваливались в снегу; часто они принуждены были спешиваться и взбираться на гору пешком, ведя под уздцы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часов они, сильно измучившись, добрались до одной долины, где нашлась избушка, в которой все и остановились обе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это здесь называется дорогою! Да ведь это черт знает что! - жаловался Гаральд, потирая ушибленные ноги и озябшие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это не то, что у вас в Лондоне, в Гайд-Парке, мой юный друг, - говорил американец, запихивая в рот громадный кусок свинины. - Хотя вы и англичанин, а все-таки мне сдается, что вам не взобраться на г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почему?! - горячился Гарри, который был счастливее брата и ни разу не провалился нигде в снегу. - Ведь ходят же другие на фьельд, пройдем и 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зарь Пинк громко расхохот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 те, те, мой юный петушок! Это вы говорите так потому, что не видали еще настоящей дурной дороги на фье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разве та, по которой мы лезли сюда, по-вашему, хорошая дорога? - спросил с заметным раздражением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рядочная! - хладнокровно проговорил американец, раскуривая трубку. - Доказательством этому служит то, что даже вы взобрались по ней сюда и доставляете мне удовольствие беседовать с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мистер Пинк, неужели дальше будет еще хуже? - спроси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сравненно хуже, мой юный друг. Нам придется все время идти по колени, а то и прямо по пояс в снегу и ежеминутно рисковать куда-нибудь провалиться в про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ведь это ужасно! - вскрича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мериканец молча пожал плеч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нет ли на фьельд другой дороги? - спроси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ть. И я удивляюсь, почему вы выбрали именно этот путь, - сказал Пин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ы заблудились в лесу, поэтому и попали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га! В таком случае, вам нужно возвратиться в Киевенну - оттуда дорога на фьельд гораздо лучше. А здесь, повторяю, можно пройти только с опасностью для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зачем же вы сами хотите идти здесь? - спроси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Очень просто, мой милый петушок. Мне нравятся опасности, и я явился сюда вовсе не затем, чтобы ходить по парк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таком случае, нам действительно лучше последовать вашему совету, - задумчиво проговори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почему вы нам раньше не сказали об этом? - вскрича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потому, мой дружок, что молодые все очень самолюбивы. Чтобы заставить их поверить чему-нибудь, лучше всего дать им возможность самим испытать это. Вот почему я и умолчал раньше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ы не поедете с нами? - спросил Гарри, очень полюбивший веселого америка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мой друг. Я предпочитаю эту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если вы погибн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вот еще! Я не раз преодолевал и большие трудности. Если же погибну, то обо мне плакать будет некому, будьте покой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юарт решил последовать совету американца и они расстались. Пинк отправился вперед, а наши путешественники повернули назад по дороге в Киевен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зяли провожатого и ехали почти всю ночь. Только на рассвете показалась, наконец, мыза Киевенна построенная на берегу реки и украшенная оленьими ро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шно измученные подъехали они к мызе. Около мызы они увидели какого-то старика-норвежца, чистившего но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приветливо пригласил путников войти в дом, и они с удовольствием приняли это пригла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ромадной кухне горел сильный огонь, вокруг которого сидело несколько человек, занятых починкою сетей, лыж, чисткою ружей и пр. По знаку старика, гостям освободили место около огня, и они с наслаждением уселись т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а звали Христианом. Судя по общему уважению, он был хозяином мызы и главою сем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началась оригинальная беседа англичан с норвежцами, ни слова не понимавшими друг у друга. Только Христиан, знавший немного по-немецки, и Стюарт, понимавший этот язык, кое-как толковали между со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было очень весело. Мальчики расспрашивали обо всем по-английски, а им объясняли по-норвежски, сопровождая слова всевозможными пантомимами, вызывавшими у всех дружный см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й день наши путешественники пробыли у гостеприимных норвежцев. Мальчики успели уже подружиться с внуками Христиана: учились у них ходить на лыжах, катались с горы на санках, причем Гаральд, которому эта забава особенно понравилась, ухитрился попасть в одну ложбину, к счастью неглубокую. Его оттуда вытащили, и он отделался только испугом да легкими ушиб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здесь хорошо и весело! Право, тут можно без скуки долго прожить, - говорил даже более серьезный Гарри, укладываясь спать на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прав, Гарри. Я нигде так весело не проводил времени, как здесь, - соглашался и Гаральд, растирая какою-то мазью, услужливо данною ему женой Христиана, синяк на боку, полученный им от падения с салаз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утром, Стюарт и его воспитанники распрощались с радушными хозяевами и отправились на фьельд. Один из внуков старого норвежца, по имени тоже Христиан, вызвался служить им провод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юарт и его спутники очень были довольны этим и с радостью приняли предложение норвеж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Jo, jo (да, да)! - кричали мальчики. - Едем с нами, Христиан, - нам будет гораздо весе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ыли верхом и ехали довольно тихо. Вдруг Гаральд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мотрите, смотрите! Целое стадо оленей! Я сейчас выстр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начал снимать ружье с плеча, но Христиан подъехал к нему, удержал его за руку и начал что-то объяснять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пусти же меня! - кричал мальчик, стараясь освободить свою руку, за которую его крепко держал норвежец. - Мистер Стюарт, - обратился он к учителю, - не знаете ли вы, что он бормочет? Почему он не дает мне стрел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говорит, что эти олени принадлежат им, - сказал Стюарт, внимательно вслушиваясь в слова норвеж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а! Он так бы и сказал, а то бормочет. Бог знает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ведь он вам это и говорит, только на своем языке, - засмеялся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да! - покраснел мальчик. - Я и не догад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хали еще несколько верст. Вдруг немного в стороне показалось новое стадо оленей, но уже не такое смелое, как первое. Животные испуганно подняли головы и стали обнюхивать воздух. Мальчики приподняли ружья и прицелились. Но на этот раз их остановил уже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годите, не стреляйте! - сказ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чему же нам не стрелять? - спросил Гарри. - Разве и эти олени принадлежат кому-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это, кажется, дикие. Но с какой целью вы будете убива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просто так... поохотиться, - заметил Гаральд. - Раз эти олени не составляют ничьей собственности, то мы смело можем убить из них парочку, не нанеся никому ущер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Гаральд, - серьезно заметил наставник, - я не могу этого допустить. Это будет напрасное убийство. Что вам сделали несчастные животные? Пищей они нам не могут служить, потому что у нас достаточно запасов, а убивать их так, из одного удовольствия, - подлость. Подумайте, друзья мои, что вы хотите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правы, мистер Стюарт, - сказал Гарри, - это было бы безрассудно с наше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то и есть, мой друг, - проговорил Стюарт. - А вы, Гаральд, согласны с этим? - обратился он к младшему воспитан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мистер Стюарт, и я нахожу, что вы правы... Вы всегда, впрочем правы, - отвечал маль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ехали молча. Христиан шел впереди всех на своих лыжах, и так быстро, что за ним едва поспевали лошади. Мальчики соблазнились примером норвежца и захотели сами идти на лыжах. У них было по паре лыж, привязанных сзади седла. Лыжи быстро были отвязаны. Юные путешественники надели это незаменимое приспособление северных стран на ноги и весело отправились дальше, а лошадей их взял за поводья Стюарт, не пожелавший идти пеш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альчики как ни старались, но стали отставать от привычного к такого рода путешествиям норвежца и попросили его убавить шагу. Тот улыбнулся и пошел ти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это такое? - вскричал вдруг Гарри, заметив на снегу многочисленные следы каких-то крошечны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следы песцовки, - ответил Христи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такое? Что он говорит? - переспроси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говорит, что это следы песцовки, - сказал Стюарт. - Немногие знают этого интересного зверька. Это род пестрой мыши. Она известна также под именем "пеструшки" за ее белую с черными пятнами шкуру. Она очень смела, и любит идти напрямик и часто переплывает даже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как! - вскричал Гарри. - Но каким же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амые старшие и сильные из них бросаются в воду и делают из себя подобие живого моста, по которому и переплывают все осталь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удивительные зверьки! - воскликнул Гаральд. - Значит, они ум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Но всего удивительнее, что то же самое проделывают и вест-индские муравьи. Я не раз читал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уравьи! - с удивлением вскричал Гарри. - Такие крошечные насекомые! Да разве это 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забываете, Гарри, что муравей - одно из самых умных насекомых, притом вест-индские муравьи гораздо крупнее наш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чудеса-то! - воскликну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есцовка падает с неба, - вдруг проговорил Христи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еще бормочет этот норвежец? - спроси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говорит, что песцовка падает с неба, - перевел, улыбаясь, Стюарт, начиная уже понимать норвежский язык и немного говорить на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вздор-то! - Это и я знаю что неправда, - продолжал мальчик. - А вы верите этому, мистер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ечно, нет. Но разве мало среди неразвитых людей в ходу еще больших нелепостей! Но погодите, дайте мне спросить, откуда у них появилось это поверье. Почему вы думаете, что песцовка падает с неба? - обратился Стюарт к норвеж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ец видел, - ответил последний таким уверенным голосом, что молодой учитель не решился разубежд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только перевел его ответ мальчикам с некоторыми своими комментариями, вследствие которых оба его воспитанника залились громким хохотом. Примеру их последовал и Христиан, хотя - и не понимал причины смеха своих спутников, что еще больше смешило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их разговорах они понемногу подвигались вперед. Сделалось очень холодно. И эта дорога не могла называться хорошей, хотя и была лучше той, по которой отправился Цезарь Пинк. В некоторых местах и здесь приходилось тонуть в снегу, а в других - переправляться вброд через быстрые ручьи и ре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ивых видов совсем не понадобилось. Картина была так однообразна, что мало-помалу навела на наших путешественников полное уныние, чему, впрочем, немало способствовали холод и устал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и добрались до ночлега. Все повеселели, а Гарри даже сострил при виде лачуги, в которой путники должны были провести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 Да это настоящий дворец! - сказал он, когда Христиан указал, где можно остано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орец" оказался действительно достойным своего названия. Представьте себе бесформенную груду громадных камней, грубо сложенных и готовых, казалось, каждую минуту развалиться под напором ветра. В этих камнях было проделано три отверстия: два в стенах, причем одно, побольше, изображало, вероятно вход, хотя пробраться в него можно было только на четвереньках. Другое, поменьше, - окно, а цель третьего отверстия, сверху, объясни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а дыра, - заметил он - предназначена, вероятно, для выхода дыма и должна изображать собою печную трубу, если бы путникам пришла в голову блажь развести в этом дворце ог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то ни было, но за неимением лучшего помещения пришлось удовольствоваться этой лач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едлали лошадей и пустили их разыскивать себе подножный корм, а сами путники пролезли в "дверь". Места для четверых было очень мало, но, потеснившись, можно было бы кое-как устроиться, если бы удалось развести огонь. Хотя вокруг росло много багуна и исландского мха, но сырой хворост долго не хотел разгор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мадные клубы дыма наполняли всю лачугу, и, чтобы не задохнуться, путники принуждены были то и дело выбегать на воз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кое-как удалось развести сильный огонь, и только тогда дым пошел прямо в верхнее отверстие. Все уселись на четвереньках вокруг оч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перь недостает только хорошего ужина - заметил Гарри, когда начал несколько согре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 этим дело не станет, - сказал Стюарт, - сейчас займемся стряп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остал котелок, Христиан сходил наполнил его водою и поставил на огонь. Когда вода закипела, в котелок положили мясных консервов. Вскоре суп был г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ужинали довольно весело, потом они бросили в огонь побольше горючего материала и улеглись спать, завернувшись в одея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утро огонь, однако, погас, и наши путники так сильно озябли, что даже просну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м! - говорил Гарри, потирая окоченевшие ноги и руки. - Нельзя сказать, чтобы в этом дворце было слишком теп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ерт знает, какой холод! - ворчал Гаральд. - И угораздило же нас забраться сюда! Я положительно не могу шевельнуть ни одним паль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ейчас мы вас расшевелим! - заметил Стюарт, раздувая огонь, чуть тлевший в оча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час, когда все путники сидели за завтраком и в лачуге сделалось гораздо теплее, Гаральд перестал жало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аво, здесь очень недурно, - говорил он, прихлебывая душистый кофе со сливками, которые нашлись у предусмотрительного Стюа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кто недавно говорил совсем не то? - спросил со смехом послед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мистер Стюарт, охота вам вспоминать о каждой глупости, которую я сделал! - возразил маль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вы старайтесь не делать их, тогда мне не придется вспоминать о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 покраснел и замолчал. Стюарт с удовольствием видел, какая теперь разница между этим мальчиком и тем грубым дикарем, которого он нашел в доме полковника Остина, когда в первый раз увидал его. Особенно его радовал Гарри, который сделался положительно неузнаваемым. Гаральд еще нет-нет да и выкинет какую-нибудь штуку, похожую на прежнее, а Гарри ничего подобного уже себе не позвол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завтрака оседлали лошадей, навьючили на них свои вещи и поехали дальше. Путешественникам пришлось спуститься к озеру. Воздух стал гораздо теплее. Снега уже не было, неудобств никаких не чувствовалось, все путники были веселы и в самом хорошем расположении духа доехали до реки Гардангер, на берегу которой было большое селение, где они и остано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местившись в теплой и чистенькой хижинке, они с удовольствием там пообедали, потом напились вечером чаю и с еще большим удовольствием улеглись спать на теплых и мягких постел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как это хорошо! - сказал Гарри, с наслаждением потягиваясь на пос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это будет получше сырого пола в нашем вчерашнем дворце, - проговорил Гаральд. - Впрочем, ты находил, что и там было 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еловек должен привыкать ко всякому положению - философски заметил Гарри полусонным голосом и сейчас же зас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ру его последовал и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 В БЕРГЕ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они распрощались с Христианом, сдали ему лошадей и отправились дальше пешком прямо к озеру. На берегу озера они нашли лодку и двух гребцов и уселись в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зеро было спокойно и гладко как зеркало, но когда они добрались до фьорда, поднялся небольшой ветерок, вода стала колыхаться, волны заходили все выше и выше, лодка начала подпрыгивать и нырять, то поднимаясь, то опускаясь. Мальчикам сначала очень это понравилось, но вскоре и они поняли, что это не забава и может окончиться очень скверно.</w:t>
      </w:r>
    </w:p>
    <w:p>
      <w:pPr>
        <w:pStyle w:val="Normal"/>
        <w:ind w:firstLine="432"/>
        <w:jc w:val="both"/>
        <w:rPr/>
      </w:pPr>
      <w:r>
        <w:rPr>
          <w:rFonts w:eastAsia="Times New Roman Cyr" w:cs="Times New Roman Cyr" w:ascii="Times New Roman Cyr" w:hAnsi="Times New Roman Cyr"/>
          <w:b/>
          <w:bCs/>
          <w:sz w:val="22"/>
          <w:szCs w:val="22"/>
        </w:rPr>
        <w:t>Ветер делался все сильнее и сильнее, волны фьорда</w:t>
      </w:r>
      <w:r>
        <w:rPr>
          <w:rStyle w:val="FootnoteCharacters"/>
          <w:rStyle w:val="FootnoteAnchor"/>
          <w:rFonts w:eastAsia="Times New Roman Cyr" w:cs="Times New Roman Cyr" w:ascii="Times New Roman Cyr" w:hAnsi="Times New Roman Cyr"/>
          <w:b/>
          <w:bCs/>
          <w:sz w:val="22"/>
          <w:szCs w:val="22"/>
        </w:rPr>
        <w:footnoteReference w:id="5"/>
      </w:r>
      <w:r>
        <w:rPr>
          <w:rFonts w:eastAsia="Times New Roman Cyr" w:cs="Times New Roman Cyr" w:ascii="Times New Roman Cyr" w:hAnsi="Times New Roman Cyr"/>
          <w:b/>
          <w:bCs/>
          <w:sz w:val="22"/>
          <w:szCs w:val="22"/>
        </w:rPr>
        <w:t xml:space="preserve"> поднимались выше и выше, лодку бросало во все стороны, как щепку. Мальчики принуждены были ухватиться обеими руками за края лодки, чтобы не быть выброшенными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дна волна с такой силой ударила в лодку, что перевернула ее вверх дном, и все пассажиры очутились в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берега было недалеко, и виднелась какая-то деревня. Гарри ухватился за лодку, а Гаральд беспомощно барахтался в воде и наверное, утонул бы, если бы к нему не поспешили на помощь Стюарт и оба греб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ни один из мальчиков не умеет пла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ержитесь хорошенько, Гарри! - крикнул ему Стюарт, помогая одному из гребцов перевернуть лодку дном вниз. После громадных усилий ему удалось это сделать. Все схватились за края лодки и в таком положении пробыли до тех пор, пока с берега не поспешили к ним на помощь на большом барка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лючение это окончилось только невольным купаньем и потерею всех вещей, которые были в ло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латье было высушено и все успокоились, Стюарт сказал своим воспитан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дивляюсь, как это вы оба не умеете плавать. Неужели, живя в Индии, где так много больших рек и где каждый индус плавает, как рыба, вы не могли выучиться этому нетрудному искус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ы не особенно любили воду и полагали, что это вовсе нам не нужно, - отвеча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днако, видите, вы едва было не утонули из-за этого. Никакое знание не бывает лишним - запомните это хорошенько. А теперь я вас буду учить плавать, и пока вы не выучитесь, мы не тронемся отсюда с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если мы не в состоянии будем выучиться плавать, значит на всю жизнь останемся здесь? - продолжа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скусство это так просто, что вы в несколько дней будете отлично владеть им, - сказа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не очень жаль наших вещей, особенно ружей. Что теперь мы будем делать без них? - спросил Гарри, печально смотря на оз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ещей, конечно, жаль. Но, к счастью, деньги у меня уцелели, и мы приобретаем в Бергене все, чего лишились, - ответи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ледующего дня он стал учить мальчиков плаванию, и в несколько дней достиг того, что они стали плавать и нырять не хуже его сам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купаясь с мальчиками в фьорде, Стюарт доплыл до того места, где опрокинулась их лодка и нырнул. Вскоре он вынырнул с мешком в руках. К радости мальчиков, это был мешок Гаральда, в котором было много общих вещей. Часть вещей, правда, была испорчена водой, но большинство оказалось год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альчики выучились достаточно хорошо, по мнению Стюарта, плавать, все снова отправи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аняли большую парусную лодку и намеревались плыть водою до самого Берг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Через несколько дней они счастливо добрались до этого города.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ристани они взяли экипаж, в котором и направились в город. Экипаж был очень неудобен, дорога невозможная, лошади плохие, так что они еле дотащились до города. Дорогою, прыгая по рытвинам и ухабам и все время бранясь, Гаральд, больно прикусил себе язык и замол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этой дикой стране, вероятно, все устроено с целью доставить как можно больше неприятностей и неудобств для путешественников, - с сердцем сказал он, выходя из экипажа по приезде в город. - И здесь, наверное, нет ни одного человека, который понимал бы по-английски, - прибавил мальчик, презрительно смотря на куч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рискуете ошибаться, сэр, и очутиться в очень смешном положении, если будете так поспешно высказывать свое мнение. А что касается высказанных вами нападок на наши дорожные неудобства, то лица, которые боятся их, напрасно не сидят дома, - с достоинством сказал кучер на довольно чистом английском язы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Гаральд, попались? - заметил со смехом Стюарт смущенному мальчику. - Вот вам первый урок держания языка за зубами. Вы видите, что норвежцы не менее англичан любят родину и умеют сохранять свое достоин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ши путешественники сидели в гостинице за обедом, Гарри зам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мешает иногда померзнуть и поголодать, чтобы вспомнить об этом, сидя в хорошей комнате за сытным обе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го, Гарри, да вы еще и философ! - воскликнул, смеясь,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Философ! Что за птица? - спроси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 человек, извлекающий хорошее из всякого положения и примиряющийся со всеми обстоятельствами. Ну, мои друзья, теперь мы пообедали. Отдохнем немного, да и отправимся осматривать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 удовольствием, мистер Стюарт! - отозвался Гарри. - Я только что хотел вас просить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а через три, отдохнув и напившись чаю, наши путешественники отправились осматривать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рген, один из главных торговых городов Норвегии, лежит на западной стороне Скандинавского полуострова. В нем находится собор и древний замок Бергенгауз, бывший во время Кальмарской унии резиденцией норвежских королей. Город известен, главным образом, громадным вывозом соленой рыбы и особенно сель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ши путешественники вышли из гостиницы, городская жизнь была в полном разгаре: улицы наполнены народом, одетым в самые разнообразные пестрые костюмы, дома большей частью деревянные, окрашены всевозможными цветами, везде замечалось полное ожи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аво, здесь очень недурно! - заметил Гарри, любуясь оживленной городской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гораздо лучше, чем в том дворце, где мы недавно ночевали, - сказал Гаральд, который никак не мог забыть лачугу и продолжал в насмешку называть ее двор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йдемте к пристани, - там еще веселее, - предложи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подходили туда. Стюарт вдруг услыхал позади себя знакомый голос. Он поспешно обернулся и, заметив Винцента, протянул ему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как поживаете? - спросил последний, пожимая руки бывших своих спутников. - Давно вы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только сегодня попали сюда. А вы д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я тут уже около месяца. Ну, как ваше здоровье, мистер Гарри? - обратился Винцент к мальчику. - Оправились вы после вашего падения из экипа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лагодарю вас, давно оправился, - отвеча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ы, мистер Гаральд? Не было ли у вас приключений после вашего ратоборства с куч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у него еще было несколько приключений после того. Неделю тому назад он чуть было не утонул, а когда мы ехали сюда, он едва не откусил и не проглотил собственный язык, - сказал Стюарт. - Вообще этому юноше везет на приключения. Где с другими ничего не бывает, он все-таки ухитрится наткнуться на какое-нибудь приключение. Я уверен, что и здесь так не обойдется, - смеясь, добав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мистер Стюарт, что же может случиться здесь? - проговорил смущенный маль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знаю, но чувствую, что какую-нибудь штуку вы выкинете и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тань была наполнена судами государств всего м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мотрите, какой нескладный корабль! - сказал Гаральд, указав на одно парусное с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ам оно не нравится! А я напротив, очень люблю эти тяжелые яхты: они переносят меня в прежние времена, когда не было теперешних легких судов и пароходов, управлять которыми гораздо легче, чем старинными парусными кораблями, - замети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хты! Это вы называете яхтами? Да я думаю, вот эта рухлядь построена еще во времена Олафа, - прибавил мальчик, указав на одно особенно неуклюжее с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чень может быть, что оно построено по тому типу, который был принят в те времена, но нужно сознаться, что построено все-таки прочно и в крепости смело поспорит с современными железными пароходами. Эти яхты идут с дальнего севера, с финмаркской рыбной ловли. Им часто угрожает опасность быть затертыми льдом, поэтому они и строятся особенно пр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чем грузят вон те суда? - спросил Гарри, указав на несколько громадных ба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есом и рыбой, составляющими главный предмет здешнего выво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это что? - спросил мальчик, указывая на какой-то замок, видневшийся на другой стороне прист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замок Бергенгауз, или, как его называют здесь, дворец Олаф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пять Олаф! - вскрича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мой друг. Здесь мы на каждом шагу будем встречаться с этим дорогим для норвежцев именем, с которым у них связано, кажется, все выдающее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оворят, этот замок построен на развалинах прежнего каким-то Вокендорфом, именем которого он теперь и зовется, - сказал Винц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кто был это Вокендорф? - спросил любознательный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знаю, - отвечал Винцент. - Я слышал, как некоторые называли его строителем этого замка, но больше, к сожалению, ничего не знаю! Может быть, вам кое-что известно? - обратился он к Стюар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вропейские историки вообще почему-то мало занимаются Норвегией, хотя и в ней немало интересного, - отозвался последний. - Я знаю, что один Вокендорф, живший во времена нашей королевы Елизаветы, уничтожил Ганзейский союз, то есть союз немецких купцов, обиравших жителей Берг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ероятно, это именно тот самый Вокендорф, который построил этот замок, - вставил свое замечание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чень может быть. Его имя до сих пор произносится с уважением и благодарностью среде берге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родив еще немного времени по городу, наши путешественники возвратились сильно уставшие в гостиницу. Наскоро поужинав, они улеглись спать и сейчас же заснули как убит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самой глухой ночи они вдруг услыхали какой-то шум и крики. Первым проснулся Стюарт. Он быстро соскочил с постели и подошел к ок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го! - вскричал он, подняв темную шт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комната внезапно осветилась каким-то красноватым св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это такое? - спросил, проснувшись,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жар, и, кажется, довольно сильный! - сказал Стюарт, смотря в окно. - Вставайте скорее. Гарри, будите брата и одевайтесь. Мы можем быть там полезны. Я знаком с некоторыми пожарными прием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они были уже на ул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овсюду бежал народ и ехали пожарные трубы. Жильцы всех смежных домов, полуодетые, вытаскивали свои пожитки. Крики и суматоха были страшные. Порядка, как и всегда в подобных случаях, не было ника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раз видели пожар в Лондоне, но там дома каменные, и он скоро был потушен. Представить же себе пожар в городе, где, подобно Бергену, большинство домов деревянные, они никак не могли. Это страшное зрелище их и ужасало, и восхищ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ело сразу несколько домов. Пламя гудело, трещало и свистело. Громадные столбы черного дыма вились над каждым горевшим зданием. Напрасно старались направлять в пламя сильные струи воды: оно только трещало, но не уменьшалось, и дым шел все сильнее и силь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левая сторона улицы, противоположная той, на которой помещалась гостиница, где остановились наши путешественники, была объята пламенем. Огонь быстро перекидывало с одного здания на дру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гонь, вероятно, доберется до реки и только там остановится, - заметил один из зр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эти были сказаны на английском языке. Стюарт и мальчики только хотели обернуться в сторону, откуда послышались слова, произнесенные на их родном языке, как вдруг внимание их было отвлечено в другую сторону. Послышался крик, и какая-то женщина бросилась к одному дому, который еще не был охвачен пламенем, но уже загор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м, очевидно, ребенок! - продолжал тот же голос по-англий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росились к этому дому, но, выломав дверь, невольно отступили назад: целое облако густого черного дыма вырвалось из-за дв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м ребенок! Его нужно спасти! - закричал Гарри, бросаясь в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с ума сошли, мой милый! - сказал сзади мальчика какой-то незнакомец и сильно схватил его за плечи, стараясь оттащить от дв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устите же меня! Ради Бога пустите! - вырвался Гарри. - Ведь ребенок там задох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сами погибнете и ничего не сделаете! - продолжал незнакомец, удерживая мальчика. - Сейчас принесут лестницу - тогда с Бо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тоявший рядом Стюарт не стал дожидаться лестницы. Узнав от плачущей женщины, в которой комнате ребенок, он быстро полез на дом по водосточной трубе. Поощряемый одобрительными криками толпы, молодой учитель живо добрался до окна, выбил его сильным ударом, вскочил на подоконник и исчез в комна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а у всех замерли. Прошла минута напряженного ожидания. Но вот в окне показался Стюарт с ребенком в руках. Раздались шумные восклицания восторга. К окну была приставлена лестница, и молодой спаситель благополучно спустился с своей ношей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енок, оказавшийся двухлетним мальчиком, почти задохнулся от дыма и был без сознания. Стюарт хотел передать ребенка матери, но она уже лежала без чув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истер Стюарт, дайте мне его, - сказал Гарри, - а вы займитесь его матер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зьмите, Гарри и несите его в нашу гостиницу! - приказал Стюарт, передавая мальчику ребе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ухода Гарри он обернулся к лежавшей в обмороке женщине и заметил около нее на коленях незнакомца, говорившего по-англий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приподнялся и, протягивая Стюарту руку, проговорил взволнованны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благородный и храбрый человек. Узнаю в вас англичанина. Я - доктор Грантли, и моя друж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бо всем этом мы поговорим потом, доктор, а теперь помогите мне перенести эту бедную женщину в гостиницу, где я остановился, - перебил Стюарт, сказав свое имя и наскоро пожав протянутую ему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 ПРИКЛЮЧЕНИЕ С МЕДВЕ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женщина была перенесена в гостиницу и приведена в чувство. Сынок ее, уже раньше пришедший в себя, сидел на кровати и протягивал к матери ручонки. Счастливая мать схватила его на руки и покрыла поцелуями. Потом она подошла к Стюарту и крепко поцеловала его руку, прежде чем смущенный молодой человек успел ее отдер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ив женщину с ее ребенком в гостинице, Стюарт, доктор Грантли и оба мальчика вновь отправились на пожар, где и пробыли весь остаток ночи, принося посильную поль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утру пожар затих. Сгорело несколько десятков домов, и почти все имущество погорельцев погибло в пламени. Такова участь всех городов со скученными деревянными построй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после описанных событий Стюарт отправился с мальчиками за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вошли в лес, послышался какой-то странный звук - точно терли железо о кам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лжно быть, дровосек топор точит, - сказа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юарт прислушался, потом, улыбнувшись, про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дите, господа, тише, иначе мы спугнем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го? Разве это не человек? - спросил с удивлением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Идемте, и вы увидите, кто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тихо пошли по направлению странных зву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ближе, Стюарт приказал мальчикам прилечь в кустах и смотреть от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кустами была небольшая поляна, по которой гордо расхаживала красивая большая птица, очень похожая на индейского петуха. Голова и шея у птицы были пестрые, грудь черная с зеленовато-бронзовым отливом и мохнатые ноги. Над ее блестящими и ясными глазами болтались два красных мясистых лоску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чно рассерженный индейский петух, красивая птица закинула назад голову и выпятила грудь, причем перья на груди и шее стояли дыб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так птичка! - прошептал Гаральд. - Мистер Стюарт, можно ее застрел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треляйте! Недурно попробовать мясо этой птицы: оно очень вкусно. Только цельтесь вернее - она очень хитра и увертл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Стюарт проговорить последние слова, как раздался выстрел Гаральда. Птица присела, потом громко вскрикнув, поднялась вверх и быстро улетела, делая зигзаги в воздухе. Выстрелы Стюарта и Гарри тоже пропали бесц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исто! И следа не осталось. Проклятая птица! - проворчал с досадою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вас предупреждал, Гаральд, что эта птица очень увертлива, - замети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что это за птица? - спроси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глухарь, одна из самых красивых птиц в этой стране, - отвечал наста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роходили несколько часов по лесу, настреляли кое-какой мелкой дичи и собирались было уже идти домой, как вдруг Гаральд, поглядывая на деревья, вс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олько гнезд! Я сейчас полезу за яйцами. Это будет отличная добавка к нашей ди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стоит, Гаральд, у нас довольно дичи. Пойдемте лучше домой, - сказа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вы идите с Гарри, я вас дого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как хотите. Мы пойдем потихонь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юарт и Гарри отправились к городу, а Гаральд полез на дерево, на котором было большое гнездо. Запустив в него руку, мальчик не нашел там ни одного яйца. Очевидно, это гнездо было уже давно покину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каясь с дерева, он услыхал внизу шум. Он взглянул туда и увидел какого-то косматого неуклюжего зверя, который, хрипя и сопя, обнюхивал ружье, оставленное мальчиком внизу под дере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 не медведь ли это?" - подумал мальчик, сидя на с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еще не видывал медведей, и если бы был поопытнее, то посидел бы на дереве несколько минут, пока медведь не уйдет, но ему захотелось подразнить зверя. Он сорвал ветку, бросил ее в медведя и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й, ты, косматый! Дер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удивленно поднял кверху глаза и, заметив Гаральда, посмотрел несколько мгновений на него, очевидно, что-то соображая. Потом он вильнул хвостом и поплелся потихоньку от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бы, вероятно, все и кончилось. Но мальчик, соскочив с дерева, схватил ружье и выстрелил зверю вдого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жье было заряжено дробью. Очевидно, несколько дробинок попало в медведя. Конечно, они не причинили ему никакого вреда, зато страшно его рассерд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сердито зарычал, поднялся на задние лапы и направился к мальчику. Только теперь последний понял опасность своего положения. Ружье его было разряжено, а заряжать его вновь не было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 быстро спрятался за толстое дерево. Медведь тоже подошел к этому дереву. Мальчик перешел на другую сторону дерева, медведь - за ним. Таким образом они начали кружиться вокруг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Гаральда душа ушла в пятки от страха. Он чувствовал, что эта пляска вокруг дерева не может долго продолжаться, что медведь вот-вот его схватит и задуш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друг бросил в медведя ружье. Зверь на мгновение остановился. Гаральд поспешил воспользоваться этим: добежав до следующего дерева, он быстро забрался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дя на дереве, мальчик перевел дух и взглянул на своего врага. Медведь с любопытством разглядывал ружье, поворачивая его во все стороны. Потом, свирепо рыча, принялся яростно грызть его ств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рызи, грызи, косолапый черт! А я все-таки ушел от тебя! - кричал ему Гаральд со своего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эти слова, медведь оставил ружье и снова поднялся на задние лапы. Осматриваясь по сторонам, он заметил своего врага и свирепо зары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косматый урод, взял? Видит око, да зуб неймет! - продолжал мальчик. - Рычи, рычи! Теперь уж меня не достанешь - высо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 удивлению и ужасу мальчика, медведь подошел к его дереву и довольно ловко стал взбираться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так штука! - подумал Гаральд, - да он лазит лучше меня. Что мне теперь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стро полез выше, а за ним, рыча и сердясь, поднимался и медв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евья были так часты, что мальчик с одного дерева перебирался на другое. Медведь тоже следовал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ось гонка по деревьям. Вскоре Гаральд очутился на вершине такого дерева, с которого уже некуда было перебраться, вблизи не оказалось ни одного подходящего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одно из двух: сдаться медведю или, быстро спустившись на землю, стараться спастись бегством. Он выбрал последнее, воображая, что медведь его не догонит. Но не тут-то было! Как он не старался быстро бежать, неуклюжий зверь следовал за ним по пя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теперь мне делать?" - с ужасом думал мальчик, чувствуя, что его силы слабеют и он не в состоянии выдержать такого б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бегая мимо одного дерева, он задел головою за сук, вследствие чего с него слетела шляпа. Медведь остановился, схватил шляпу и изорвал ее на кло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альд воспользовался этим и снова забрался на дерево. Переведя немного дух, он заметил, что медведь уже покончил с его шляпой и собирается лезть за ним самим на дерево. Тогда он сорвал себя куртку и бросил ее своему врагу. Куртку постигла та же участь, что и шляпу. За курткой последовал жилет, потом панталоны. Все это в несколько минут было разорвано в клочья, и медведь все-таки полез на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 остался в одном белье и с ужасом уже думал, что с ним будет, если он бросит медведю и белье, как вдруг услышал внизу знакомый голос, сильно его обрадовавш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навер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де навер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 дере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же вы там дел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у меня здесь медв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дведь, говорю,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езай же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м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чему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меня не пускает. Ради Бога, освободит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с снизу вдруг умолк, и Гаральд снова с ужасом подумал, что теперь ему от медведя уж не у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внизу у Стюарта и Гарри происходило совещание. Они не расслышали всех слов Гаральда и никак не могли понять его поведения - оно казалось им в высшей степени странным. Они готовы были думать, зная легкомысленный характер младшего сына полковника Остина, что мальчик задумал пошутить и насмехается над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понимаю, почему он не хочет слезть с дерева? - недоумева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сто дурачится, ведь вы знаете его манеру, - говорил Гарри. - Пойдемте, мистер Стюарт, в город, Гаральд нас догонит. Напрасно мы ворот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Гарри, я чувствую, что здесь что-то неладно... Шалости его все-таки не так странны, притом они в последнее время повторяются все реже и ре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веряю вас... - начал было Гарри, но взглянув на дерево, с которого слышался голос брата, заметил сидящего там медведя и с ужасом указал на него Стюар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га! Теперь я понимаю все! - проговорил последний, тоже заметив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медведь еще раньше разглядел двух людей под деревом и, вероятно, сообразил, что это подкрепление его врагу и что теперь силы его в борьбе с новыми врагами будут неравны. В силу этих соображений хитрый зверь начал потихоньку спускаться с дерева - с очевидной целью удрать незамеченным. Но, видя, что он уже открыт и ему не удастся улизнуть, он остановился на дереве, невысоко от земли, и стал выжидать, что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перь я понимаю все, - сказал Стюарт, обернулся к Гарри и шепну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 вас ружье заряжено дробью. Пугните одним выстрелом этого косолапого негодяя. У меня же один ствол заряжен пулей, а другой, к сожалению, тоже дробью, и я поберегу свои выстрелы для более серьезного дела. Стреля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выстрелил. Раздался страшный рев - и медведь свалился с дерева. Однако, будучи даже не ранен, а только оглушен выстрелом, он сейчас же встал на дыбы, приняв угрожающую позу, направился на новых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десь поджидал его Стюарт. Позволив зверю сделать несколько шагов, он выстрелил в него почти в упор. Пуля, очевидно попала прямо в сердце, и медведь в предсмертных судорогах упал навзничь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остоверившись, что зверь уже безвреден, Стюарт подошел к дереву, чтобы позвать сидевшего там Гаральда. Но мальчик и сам уже спускался с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 мальчика, бывшего в одном белье, сильно удивил Стюарта и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де же ваше платье? - поспешно спросил его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просите об этом у медведя, - отвечал Гаральд, снова получивший возможность шутить, когда миновала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в самом деле, Гаральд, что вы сделали со своим плат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дведь изорвал его в кло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не тронул вас? Стр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бы и тронул, а я ему не подд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вас не понимаю. Перестаньте, ради Бога, шутить и расскажите все тол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альд принял, наконец, серьезный вид и рассказал все свое приключение с медве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ы с этим косолапым приятелем облазили все деревья в этом лесу. Если когда-нибудь господам ученым понадобиться, то я могу сообщить, сколько на каждом дереве суков, - прибавил он с таким важно-комическим видом, что его слушатели, несмотря на весь трагизм положения, от которого только что избавился рассказчик, не могли не расхохо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а где же твое ружье, Гаральд? - спроси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им запустил в медведя, когда мы с ним танцевали вокруг дерева. А так как мы потом принялись лазить по деревьям и излазили их такую массу, что я потерял им счет, то, право, не знаю, под каким из них осталось мое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пойдемте его искать! - предложи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мой косолапый приятель? Разве мы его бросим здесь? - спроси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он пока полежит здесь: на обратном пути мы захватим и его с со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жье Гаральда оказалось, конечно, недалеко, и его скоро на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же мы возьмем медведя, ведь нам его не донести? - спросил Гарри, когда они возвратились к трупу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ы сделаем носилки и уложим на них зверя. Двое из нас понесут носилки, а третий возьмет ружья, - сказа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резали два толстых прямых сука, переплели их мелкими сучками и устроили таким образом род носил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звольте мне нести ружья, - сказал Гаральд. - Вы пойдете вперед, а я буду замыкать шествие вроде... Мистер Стюарт, как назывались в Риме люди, котор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риумфаторами, - со смехом переби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именно! Значит, я буду изображать в некотором роде триумфа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таком костюме-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да! - пробормотал Гаральд, смущенно оглядывая свое дезабил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что, Гаральд, - сказал Стюарт, - наденьте мое верхнее пальто, а я пойду в одном сюртуке. Правда, оно вам будет немного длинно и широко, но все-таки так будет прилич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итого медведя и настрелянную дичь положили на носилки, за которые и взялись Стюарт и Гарри, а Гаральд забрал ружья, и шествие трону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проходили городом, то все встречные с удивлением оглядывали эту странную группу. Особенное любопытство возбуждал Гаральд, в широком и длинном пальто, с непокрытой взлохмаченной головой и с тремя ружьями на плечах, важно шагавший за носил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 НА БЕРЕГУ М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вы скажете, друзья мои, если я предложу вам сегодня отправиться на целый день к морю? - спросил Стюарт у своих воспитанников, сидя с ними за утренним чаем на третий день после описанного приключения с медве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как это хорошо! - вскричал Гаральд, постоянно раньше брата отзывавшийся на всякого рода удоволь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ы, Гарри, согласны? - продолжал Стюарт, смотря на более серьезное лицо своего любим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рактер старшего сына полковника Остина за время путешествия до того изменился к лучшему, что Стюарт от души полюбил умного, скромного и самоотверженного мальчика и считал его скорее своим другом, нежели воспитанником и уче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тоже с удовольствием пошел бы на берег моря. Там наверное много найдется интересного и поучительного, - отвеча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и отлично. Значит, идем. Собирайте свои рыболовные принадле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взяли ружья и удочки, захватили и мешки со съестными припасами - на случай, если зайдут далеко и проголодаю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жет быть, нам удастся найти гнезда буревестников. Это очень интересные птицы, - сказал дорогою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где они вьют гнезда? - спроси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скалах. Об этой птице рассказывают много разных диковинок. Матросы утверждают, будто буревестники вовсе не вьют гнезд, а носят яйца под крыльями, где и выводятся птен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вздор какой! - вскричал Гаральд. - Впрочем все матросы идиоты, - прибавил он со свойственной ему быстротою в определ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напрасно так говорите Гаральд, - заметил Стюарт, - я видал среди матросов очень умны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я только дураков. Значит, мы в расчете, - отрезал маль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юарт пожал плечами и, обратившись к Гарри, спрос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видали буревес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мистер Стюарт, не приход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вон летят два буревестника, смотр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ведь это качур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уревестник и качурка - одно и то же. У этой птицы много назв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что, это хищная птица? - спросил Гарри, немного помолча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Но она часто предсказывает бурю, поэтому матросы считают ее злове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наши путешественники подошли к одной скале, и Гаральд заглянул со скалы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идите вы что-нибудь? - спроси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ижу какие-то норки, должно быть, это гнезда. Я мог вы достать их, если бы можно выло спуститься вон на ту скалу. Жаль, что мы не догадались взять с собою верев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 нас есть три ремня от наших мешков. Можно связать их, и получится довольно длинная веревка, - сказа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самом деле это отличная мысль! - воскликнул Гаральд. - Давайте свяжем ремни, а потом вы меня спуст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рискованно, Гаральд, не стоит! - заметил Стюарт, заглядывая в бездну ск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вот еще! - вскричал пылкий маль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как хотите, Гаральд, я вас предупред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аральд продолжал настаивать. Они связали ремни, и у них получился один ремень длиною метра в т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мотрите же, Гаральд, не выпускайте ремня, иначе вы полетите в бездну. Слышите, как там бурлит и клокочет вода, - предупреди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удьте покойны! - отвечал мальчик и начал спуск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юарт лег на землю, крепко держа один конец ремня, другой же конец Гаральд взял в зубы, чтобы оставить свободными руки. Спуститься на нижнюю скалу было не особенно трудно, но когда мальчик стал на нее ногами, то оказалось что ремень короток, он не только не мог держать его в зубах, но едва доставал до него даже рук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десь очень много гнезд! - закричал он. - Птицы так и кружатся вокруг меня. Но я все-таки не могу достать. Какая дос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таком случае взбирайтесь обратно! - крикнул ему Стюарт, спуская насколько возможно рем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альд поймал рукой ремень, взял его в зубы и полез на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и здесь есть гнездо! - вскричал он и засунул в норку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 же минуту мальчик страшно вскрикнул и, схватив инстинктивно правою рукою ремень, закрыл левою глаза и повис над безд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с вами, Гаральд? - крикну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твета не было, мальчик продолжал висеть в прежнем поло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ади бога, Гаральд, взбирайтесь скорее! Ремень не выдержит вашей тяжести! - продолжал кричать Стюарт, чувствовавший, что и ему силы начинают изме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альчик по-прежнему молчал, не изменяя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аральд, вы слышите что я вам говорю? Честное слово, или я принужден буду выпустить из рук ремень, или он оборвется. Перестаньте дурачиться! - закричал еще раз Стюарт, напрягая все силы, чтобы не выпустить ремень, и с ужасом наблюдая, как он растягивается и трещит. - Гарри, посмотрите, что случилось с вашим братом, мне неудобно, - обратился он к своему старшему воспитан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следний, не дожидаясь этих слов, уже спускался на нижнюю скалу, где был брат. Смелый мальчик ежеминутно рисковал сорваться с отвесной скалы и слететь в пропасть. Стюард с замиранием сердца следил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громадными усилиями мальчику удалось спуститься и стать на нижней скале. Утвердившись на ней, он, схватил за ноги брата и поставил его рядом с собой как раз в тот момент, когда один из узлов ремня готов был развяз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с тобой, Гаральд? - поспешно спросил он у 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гда я засунул руку в гнездо, - сказал последний, - там сидела большая птица, которая брызнула мне чем-то в глаза. Сделалось так больно, что я принужден был закрыть их рукой и не мог сделать больше ни одного дви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же такое попало тебе в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знаю, какая-то теплая, чрезвычайно жгучая жидк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как теперь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учше, но еще очень болят, и открыть их я не м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пробуй, одна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орошо, попыта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аральд сначала попробовал открыть один глаз потом другой. К удивлению и радости мальчика, оба глаза оказались неповрежденными, и он видел ими по-прежнему, хотя и чувствовал еще легкую б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едь я вижу, Гарри! - радостно воскликну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вот и отлично! Теперь нам нужно взбираться наверх, а то мистер Стюарт Бог знает что подум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боюсь, Гарри. Ну, как опять эта проклятая пт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ведь я думаю, ты не полезешь опять в ее гнез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и за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так она тебе ничего и не сдел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Стюарт снова связал как можно крепче ремень, с нетерпением ждал сигнала. Он видел, как Гарри благополучно спустился и освободил брата, и недоумевал, что они там дел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ослышался ожидаемый сигнал, и Стюарт спустил вниз ремень, с помощью которого мальчики и взобрались на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тюарту рассказали, в чем было дело, он зам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сам виноват во всем этом. Мне следовало предупредить вас, Гаральд, относительно этой птицы. Слава Богу, что все кончилось благополучно, могло быть гораздо ху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же мне попало в глаза? - спроси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перь я вспомнил, что где-то читал, будто буревестник выбрасывает из ноздрей какую-то ядовитую жидкость, и совершенно забыл сказать вам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м лучше, мистер Стюарт. Мы смогли зато сделать одно важное открытие, - проговори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ое открытие? - удивленно спроси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ы узнали, что Гарри отлично умеет лазить по скалам и спасать обреченных на погибель, - добавил маль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аральд, вы положительно неисправимы! - воскликнул молодой учитель. - Как вы можете шутить, когда только что избавились от страшно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ужели, мистер Стюарт, поэтому было бы приличнее плакать? Однако после всех этих подвигов не мешает позавтракать. Я сильно проголод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уселись на вершине скалы и принялись за завт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дный вид был отсюда. Впереди, как на ладони, - море, кругом скалы и утесы, над которыми по всем направлениям шныряли большие и маленькие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это за птица, которая вон летит над нами? - спроси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юарт поднял глаза и внимательно оглядел делавшую большие круги пт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опа. Она, вероятно, ищет себе пищу, - отвеча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чем она пит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ем попало: и рыбой, и мелкой морской птицей. Говорят даже, будто она часто забирается на орла, с целью отнять у него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авная птичка! - заметил Гаральд. - А кто это хохочет, слыш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чайка-хохотунья. Крик ее действительно иногда очень похож на см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от и кенгуру! - Смотрите, смотрите, как она высматривает что-то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вовсе не кенгуру, мой друг, - замети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енгуру - это животные, а не птицы и водятся только в жарком поясе, а это просто ны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же он там дел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верное, высматривает добычу. Вот сейчас уви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ырок сидел над водою и пристально смотрел на нее. Вдруг он, видимо, чего-то испугался, отодвинулся к своей норе и уселся около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жется, он чего-то боится. Смотрите, с какою тревогою он оглядывается, точно ждет нападения, - замети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он прав, - сказал Стюарт, - нападение сейчас произойдет. Видите вон того ворона? Он, вероятно, хочет напасть на нырка. Мы сейчас будем зрителями интересной драмы. Вы за кого: за нырка или за вор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 нырка, за нырка! - вскричали о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я тоже за него, потому что он будет защищать свое гнездо, своих птенцов, а ворон будет действовать как разбойник. Пожелаем же победы ныр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схватка между обеими птицами уже началась. Ворон бросился на нырка и хотел схватить его за шею, но последний, быстро вывернувшись, сам схватил его под горло и начал колотить по груди ногами. Ворон пронзительно кричал и употреблял все усилия, чтобы вырваться, но не м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йцы поднялись вверх, и битва продолжалась в воздухе. Долго обе птицы кувыркались и терзали друг друга над водою. Наконец они упали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тебе и раз! - вскричал Гаральд. - Кто же кого побед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годите, - заметил Стюарт, - битва еще не конч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вскоре обе птицы появились на поверхности моря, но промокший ворон, видимо, уже изнемогал. Нырок, очевидно, это понял - стиснув еще сильнее шею своего врага, он снова погрузился вместе с ним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обе птицы оставались в воде гораздо д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и, должно быть, обе захлебнулись! - проговорил Гарри, внимательно следивший за интересной борь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думаю, - заметил Стюарт, - нырок может долго пробыть под водою, а вот для ворона это купанье оп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одна птица показалась на поверхности воды. Это был нырок. Тяжело дыша, он поднялся в воздух и опустился на скалу около своего гнезда. Затем, несколько раз встряхнувшись, победитель не спеша направился к своему гнезду. Через минуту всплыл наверх и труп вор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ра! - закричал Гаральд, хлопая в ладоши. - Да здравствует ны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из гнезда вышла еще птица, похожая на нырка, только поменьше ростом, и, прокаркав что-то, удалилась снова в гнез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супруга победителя, - сказал Стюарт. - Она явилась поздравить его с победой, затем снова удалилась к дет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орон может победить нырка? - спроси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даже очень легко, - ответил наставник, - стоит ему схватить нырка за горло и тот поги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ие интересные животные эти птицы! - продолжал задумчиво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е животные интересны, если наблюдать за ними. Нужно только уметь наблюдать, а любопытного в природе очень много, - замети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родив по берегу моря и набрав особенно редких раковин, наши путешественники вернулись в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 В ГАММЕРФ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наши путешественники распрощались с Бергеном и отправились на пароходе в Христианию. К их вещам прибавилась медвежья шкура, и мальчики гордились 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пароход был норвежский, но капитан, долго живший в Англии и хорошо говоривший по-английски, завел на нем и английские порядки: все было чисто и чинно, т.е. очень скучно, по мнению Гаральда. Завтракали, обедали и ужинали в строго определенное время, сидели каждый на свое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ось только одно развлечение - любоваться берегом и мор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к радости мальчиков, им встретился кит. Животное это очень заинтересовало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льше к северу китов будет попадаться много, - заметил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капитан, сами никогда не ловили китов? - спроси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но видел как их лов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ероятно, это очень вес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же весело, как смотреть, например, как бьют на бойне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 немного смутился и, отойдя от капитана, стал следить за движениями кита до тех пор, пока последний не пропал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ам, молодой человек, кажется, очень хочется знать, как ловят китов? - сказал кто-то сзади Гаральда на чистейшем английском язы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 живо обернулся и заметил человека лет пятидесяти, по манерам и языку походившего на чистокровного англичан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ы разве видали, как их ловят? - спроси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только видал, но и сам участвовал в ловле. Хотите, я вам расска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жалуй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так вот, садитесь здесь и слушайте, - прибавил незнакомец, указывая на место около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альд позвал брата, и оба мальчика уселись около незнаком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я фамилия Лонг, - сказал незнакомец, - и я несколько лет занимался ловлей китов. Однажды мы отправились к Шпицбергену за китами на специальном судне. Нужно вам сказать, что на китоловном судне устроено так, что лодки по первому сигналу моментально спускаются на воду. В одно раннее утро знак этот был подан, и две лодки со всеми необходимыми принадлежностями были спущены на воду. Я поместился в одной из них, и мы направились к киту, который находился довольно далеко. Это животное видит хорошо, но слышит плохо, потому к нему нужно подойти так, чтобы он не заметил. Нам удалось так близко подплыть к нему, что мы почти руками могли достать его. Я первый бросил в него гарпун. Гарпун воткнулся ему в спину, и животное завертелось с такой силою, что мы опасались, как бы не опрокинулась наша лодка. Кит нырнул вместе с гарпуном, унося его с собой на несколько сажен в глубину. Гарпун был привязан к канату, намотанному на вал посередине лодки. Кит плавал под водою так быстро, что края лодки, о которые терся разматывающийся канат, нужно все время поливать водой, чтобы они не загорелись. Кит обыкновенно старается забраться как можно глубже и остается под водой иногда целых полч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что же делают, если кит размотает весь канат? - спроси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гда привязывают к нему новый. Так случилось и у нас. Но не успели мы надвязать канат, как кит сильно дернул, лодка наша опрокинулась, и мы все очутились в воде. Нас взяли на запасную лодку, потом поймали нашу, и кит все-таки от нас не ушел. Он очень долго был под водой, но, наконец, вынырнул и был живехонек, как будто ничего не случилось. Мы сейчас же всадили в него еще несколько гарпунов, и он снова нырнул, но на этот раз не надолго. Вскоре он вынырнул, пометался в разные стороны, потом присмирел, перевернулся на бок и сд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 есть издох? - спроси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еще, но на столько обессилел, что с ним можно было делать что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том что же делают с ки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том извлекают из него жир и 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ворив еще несколько времени со словоохотливым земляком, мальчики отправились в каюту заниматься до завтрака со своим воспитате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пароход прибыл в Христи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ял август - самое лучшее время года в Норвегии - и в Христиании было теп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али путники увидали множество гаг. Мальчики заинтересовались этой птицей, пух которой так дорого цен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га очень кроткая птица. Нередко две гаги живут в одном гнезде, несут там яйца и мирно сидят на них. Гнезда свои они выстилают мягким пухом, который выщипывают у себя на груди. Окрестные жители еженедельно собирают этот пух из гнезд, и птица потом снова принуждена бывает ощипы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гу все очень любят и она так смирна, что ее можно брать руками. Интересно смотреть, как гага учит своих птенцов плавать. Вскоре по вылуплении из яиц она ведет их на берег. Птенцы карабкаются к ней на спину, и она отплывает с ними немного от берега, потом вдруг ныряет, оставив их всех на поверхности воды. Детеныши сначала погружаются в воду, затем выскакивают и волей-неволей плывут 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га величиною с дикого гуся, цвет самцов белый с черным, бурая грудь и светло-зеленая голова, а цвет самки красновато-бурый с черными пят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смотра Христиании путешественники отправились в Гаммерфест, один из самых северных городов на земном ша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они встретили приземистых маленьких людей, рост которых и толщина были почти одинако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тив их, Гаральд не мог не расхохо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мотрите, смотрите, какие смешные карлики! - вскрич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это за люди? - спроси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лопари, - отвечал Стюарт. - Они обитают в Лапландии, самой северной части Евр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ужели они все такие уродцы? - продолжа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они все приблизительно такого роста. Это самые низкорослые обитатели земного ш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ведь они очень смешны, не правд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м они кажутся смешными, а мы - им. Это дело вк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зачем они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ероятно, приехали по торговым делам. Это очень странный народ, но страстно любящий свою родину. Они живут как совершенные дикари, постоянно перекочевывая с места на место. Если им дать образование, то они все-таки при первом удобном случае уйдут на родину. Я читал об одном лопаре, получившем хорошее классическое образование и назначенном в пасторы. Ему дали даже приход в Норвегии. Но он впал в общий порок лопарей, т.е. начал пить. Его, конечно, отставили, он возвратился к своему народу и начал по-прежнему кочевать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транный народ! Но эти лопари мне не нравятся. Смотрите, какие у них злые лица, - сказа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оход, на котором наши путешественники прибыли в Гаммерфест, после однодневной стоянки собирался идти еще севернее, и Стюарт задумал плыть до конца его рей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адолго до отхода парохода Стюарт вдруг оступился дорогою и сильно вывихнул ногу. Ходить он не мог, и они принуждены были остаться в Гаммерфесте до выздоровления Стюа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рурга на пароходе не было, ногу Стюарта лечили домашними средствами, и он поправлялся довольно медленно. Мальчики принуждены совершать прогулки по городу и окрестностям только вдво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они возвращались с охоты и встретили на улице нескольких лопарей. Один из них был особенно мал ростом и безобразен. Гаральду непременно хотелось пошутить над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дравствуйте, сэр! - сказал он, подходя к лопарю, и, низко присев, сделал ему ро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парь обиделся и погрозил ему кулаком, мальчик сделал то же. Лопарь весь побагровел от злости и бросился на Гаральда со сжатыми кулаками, но последний, отступив назад, прицелился в него из ружья. Лопарь вскрикнул и бросился бежать, сопровождаемый своими товарищ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рители, присутствующие при этой сцене, хохотали до сл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мотрите, господа, - заметил один из зрителей, - лопари народ злопамятный, они вам припомнят это, если вы когда-нибудь встретитесь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альчики не настолько еще освоились с норвежским языком, чтобы сразу понимать его, поэтому они не обратили внимания на это предостережение, весело возвратились домой и со смехом рассказали Стюарту о своей встрече с лопар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тюарт неодобрительно покачал головою, хотя и ничего не сказал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мальчики отправились на берег моря с ружьями и удоч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часа они бродили по морскому берегу, но ничего интересного не нашли. Вдруг они наткнулись на лодку, которая была привязана к большому кам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арри, давай покатаемся на этой лодке, - предложи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ловко, Джерри. А если хозяин придет и не найдет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мы недолго будем кататься. Смотри, как спокойно море. Мы отлично прокатимся около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хорошо. Только с уговором: далеко от берега не отъез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ечно. Сад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уложили в лодку ружья, удочки и сумки, затем отвязали ее и, оттолкнувшись от берега, прыгнули в нее 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казалось, что грести ни тот ни другой не умел. После нескольких неумелых взмахов веслами мальчики почувствовали сильную усталость, и вся прелесть прогулки по морю у них исчез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наешь что, Гарри, - сказал Гаральд, - а ведь мы скверно сделали, что взяли без спроса чужую лодку. Не воротиться ли нам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то же думаю, Джерри, тем более, что в лодке есть разные припасы. Смотри - вот хлеб, сыр, бутылка водки, две бараньи шкуры и сети. Вероятно, хозяин лодки собрался на рыбную лов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что ж, давай повернем назад! - проговори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мальчик глубоко погрузил в воду весло и так сильно повернул его на уключине, что оно переломилось пополам: одна половина весла осталась в руке у гребца, а другая упала в воду, и ее сейчас же отнесло теч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Гаральд, какой ты неосторожный! - закричал Гарри. - Что мы теперь будем делать с одним вес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ичего! Обойдемся и с од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ак он ни старался действовать веслом, лодка не шла к берегу: она или вертелась на одном месте, или делала такие удивительные зигзаги на воде, что один раз едва не опрокинулась. В это время начался отлив, и лодку стало относить от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аральд, да ведь нас относит от берега, - закричал Гарри. - Греби же силь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видишь - гребу. Да что же сделаешь, если проклятая лодка не слуш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пусти меня. Ты совсем не умеешь гр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поменялись местами, но результат оказался тот же: лодку продолжало относить от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многих бесполезных усилий Гарри положил весло в лодку и сидел сложа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так ловко! - воскликнул Гаральд. - Что же нам теперь делать,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ы удаляемся от берега очень тихо. Может быть, нас заметит кто-нибудь и придет к нам на помощь, - отвечал Гарри, печально смотря на медленно отдаляющийся от них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на это трудно рассчитывать! Скоро стемнеет, и если нас снесет в открытое море да поднимется ветер, - мы поги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ничего не ответил. Наступило молчание. Между тем, лодку относило все дальше и дальше. Начинало темн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теперь подумает о нас мистер Стюарт? - произнес наконец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да! Я и забыл о нем, - весело воскликнул Гаральд. - Он, наверное, пошлет нас иск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но где? Почем он знает, куда мы напра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ты прав. Вот, если бы он был совершенно здоров, то сам отправился бы на пои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том-то и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наступило молчание. Темнота увеличилась, берега уже не было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наешь что, Гарри, - заговорил младший брат, - мне хочется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я не прочь бы закусить, Джерри, - отвечал старший. - Да ведь у нас ничег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сыр и хлеб, которые лежат в лодке? Ведь хозяин все равно не может ими воспользо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да! Ну давай пое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альд достал припасы, и мальчики поужинали, причем, чтобы согреться, они выпили несколько глотков водки. Водка была отвратительная, но такая крепкая, что сразу бросилась им в голову. Они почти без сознания уселись на дно лодки и, кое-как укрывшись бараньими шкурами, крепко зас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Стюарт, не дождавшись своих воспитанников к вечернему чаю, подумал, что они задержались где-нибудь на охоте и явятся к ужину. Но наступил и прошел час ужина, а мальчиков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юарт начал беспокоиться и разослал в разные стороны разыскивать пропавших. Однако посланные один за другим возвратились с известием, что мальчиков нигде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прошла для Стюарта в страшной тревоге. Он то и дело просыпался, прислушиваясь, не возвратились ли его воспитан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м, чуть забрезжит свет, он встал с постели, хотя и не мог еще ступить на большую ногу, и решил лично отправиться на пои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ойдя несколько шагов, он оступился на нетвердо стоявшую ногу и почти без чувств упал неподалеку от дома. Его подняли и вновь уложили в пос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опомнился, то, несмотря на сильную боль в разбереженной ноге, сейчас же распорядился послать на поиски большое число самых опытных людей, хорошо знакомых с окрестностями и морем, но о пропавших все-таки не было ни слуху, ни духу. Только к вечеру явился один рыбак и заявил, что у него пропала лодка, в которой он приготовился ехать на рыбную ловлю. По всей вероятности, мальчики отправились в этой лодке в открытое море и, чего доброго погибли, потому что ночью была бу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весть так подействовала на благородное и впечатлительное сердце молодого наставника, что он серьезно захворал и несколько дней был в беспамят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10. НЕУДАЧНАЯ ПРОГУ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было уже высоко, когда Гарри и Гаральд просну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времени они не могли прийти в себя, но мало-помалу вид неба и воды напомнил им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дку, слегка покачивая, несло к незнакомому берегу, на котором в отдалении виднелся сн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тебе и раз! - воскликнул Гаральд. - Куда это мы с тобой попали,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знаю, - ответил т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же нам теперь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одку несет к берегу, выйдем на него и уви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вышли на берег и втащили туда же лодку, чтобы ее не отнесло. Потом они опрокинули ее, вырыли под нею яму и таким образом устроили себе защиту от дождя и ве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у нас и помещение не хуже того дворца, в котором, помнишь, мы провели ночь, - заметил Гаральд, вытирая вспотевшее от работы лицо. - Здесь мы смело можем дождаться, пока пришлют за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только пришлют, - с печальной улыбкой сказал старший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ечно, пришлют. Неужели ты думаешь, что мистер Стюард не будет нас разыск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я нисколько не сомневаюсь, что он примет все меры к нашему розыску. Но ты забываешь, что никто не знает, где нас искать - вода не оставляет сле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йдут! Хватятся лодки - ну, и догадаются, что мы отправились в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орошо, если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увидишь. Однако, Гарри, мне хочется есть и 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и я не прочь позавтракать. Дичи здесь много, а у нас есть ружья, но вот беда - что мы будем 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это правда, Гарри, где мы достанем воды? В лодке вон есть бочонок, но он пус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задумчиво смотрел на видневшиеся невдалеке снег. Вдруг лицо его просияло, и 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ажи слава Богу, Гаральд, я нашел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де же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он там! - и Гарри указал на сн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ведь это сн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разве из него нельзя сделать воду? Мы наберем полный бочонок снегу и поставим его около ог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га! Понимаю! Да здравствует великий изобретатель Гарри Остин! - закричал Гаральд, подбрасывая вверх шля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удет дурачиться, Гаральд, - сказал с неудовольствием более серьезный, Гарри. - Бери ружья, а я захвачу бочонок, и пойдем. До снега не больше мили, а дичь гораздо бл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тправились - один с двумя ружьями, а другой с бочонком. Предполагаемая миля оказалось, однако, с добрых две. Но мальчики этим не смутились и бодро зашагали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а через два они возвратились с двумя убитыми зайками, парой каких-то птиц и целым бочонком сн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готовь дичь, Гарри, - сказал Гаральд, - а я пойду ломать сухие сучья. Это по моей части, недаром я упражнялся с покойным косолапым приятелем в лазании по деревьям. И он отправился за хворостом и сухими сучьями. Гарри занялся приготовлением к поджариванию убитых птиц и за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был разведен громадный костер, и жаркое быстро изжарилось. Молодые путешественники уничтожили половину зайца и одну птицу, остальное же отложили к об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нем они обследовали место, куда их загнала судьба, а вечером ловили рыбу. Лов был довольно удачный - они поймали несколько крупных рыб, парой из них полакомились, а остальных спрятали про зап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стра на ночь они не разводили и улеглись спать под лодкой, укрывшись овчинами. Но выспаться им не удалось: среди ночи они были разбужены каким-то гулом. Море страшно гудело, а со стороны леса доносился сильный 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ты думаешь, Гарри, что это за вой? - спросил Гаральд, невольно прижимаясь к бр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вероятно, волки, - отвечал тот. - У тебя чем заряжено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дин ствол пулей, а другой дробью. А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так, нужно держать ружья под руками на всякий случ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думаешь, волки придут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чем знать! Во всяком случае, спать нам уже больше нельз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едь это скверно,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и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если волки придут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думаю, чтобы они сделали это. Слышишь, какая буря? Они не осмелятся подойти близко к берегу. Мне думается, что они и воют-то с исп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орошо, что мы на берегу, Гарри. Ведь если бы мы были в лесу, нам не миновать бы их зуб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верно, Дже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 эту же ночь мальчики убедились, что и на берегу небезопасно: гроза и буря были так сильны, что под утро лодку сорвало и унесло в море. Мальчики остались под открытым неб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порыва ветер стал утихать, дождь начал уменьшатся, и к восходу солнца сделалось тихо, и небо очист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мокшие насквозь, несчастные путешественники дрожали, как в сильнейшей лихорадке, лежа в своей яме под мокрыми овчи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ебо очистилось и показались первые лучи солнца, Гарри встал и вышел из ямы, чтобы посмотреть, какие потери понесли они в эту бурю. Налицо оказались только ружья, а сумки с порохом, пулями, патронами и прочими вещами исчез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нахмурился и подошел к брату, который лежал неподвижно и, по-видимому крепко сп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может еще спать в таком положении! Вот счастливый характер!" - подумал старший сын полковника Ост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жерри, вставай! - крикнул он бр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от не шеве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осподи! Что это с ним? - испуганно вскрикнул Гарри, наклоняясь над братом. - Неужели его убило гроз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жерри, Джерри! - тряс он брата. - Да проснись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Гаральд зашевелился и открыл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ава Богу! - вскричал Гарри. - А уж я подумал, что ты умер. Что такое было с т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ам не знаю! - отвечал Гаральд. - Помню только, что, когда унесло нашу лодку, меня что-то ударило, и я потерял созн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подняться мож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жется, м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альчик быстро встал на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бе не больно? - продолжал старший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олова немного болит, - отвечал младший. - Ого, да у меня вот здесь здоровенная шишка! - прибавил он, ощупывая затыл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начит, тебя ударило чем-то по заты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ероятно. Но однако, что же мы теперь будем делать, Гарри? Я весь мокрый и сильно озя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вай разведем костер и высушим платье, а потом уви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ам с громадным трудом удалось разжечь мокрый хворост, но они все-таки добились своего: костер наконец разгорелся. Когда огонь был достаточно велик, они сняли с себя мокрое платье и стали просушивать его. Хотя оно кое-где и обгорело, но все-таки высох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евшись в высушенное платье, они отправились на берег. Лодки не было и следа, а сумка с их вещами наш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перь нам поневоле придется идти вглубь страны. Здесь опасно оставаться: еще одна такая буря - и мы останемся ни с чем, - сказа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если нас мистер Стюарт будет искать именно здесь? - возрази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он будет здесь, то пройдет за нами и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каким образом он узнает, куда мы по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чень просто: по знакам, которые мы здесь остав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льше мы тоже везде будем оставлять знаки по дороге и на каждом месте, где останови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ра, Гарри! Ты просто гений. Я чувствую, что мы с тобой выпутаемся из всех б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й Бог, Джерри. Однако нам нужно немного подкрепиться в путь. У нас, кажется, есть ры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если только и ее не унесла бу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го не могло быть, Джерри! Ведь она в нашей я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ыба действительно оказалась цела. Ее сейчас же зажарили и быстро съели проголодавшиеся мальч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завтрака они собрали все вещи и отправились в лес, оставив около своей ямы воткнутую палку с вырезанными на ней инициалами своих имен и пальцем, указывающим дальнейший путь мальч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пушке леса они оставили такой же знак, а когда вошли в лес, Гаральд остановился и спросил 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какие мы оставим здесь знаки? Ведь за деревьями не будет видно наших пал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десь мы будем почаще вырезать на самых видных местах деревьев крестообразные знаки, - отвечал т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лично, Гарри! Ты ни перед чем не останавливаешься. Право, мне скоро будет стыдно за мое невежество. Я ни за что не придумал бы ничего подоб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улыбнулся и молча продолжал путь, делая по временам нарезки на особенно выдающихся деревь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и шли до вечера. Лес был редкий, но, казалось, ему конца не будет. Перед закатом солнца мальчики остановились и стали выбирать место для ночев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 земле нам нельзя будет спать, - сказа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чему? - с живостью спроси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олки? Как только наступит ночь, они на нас нападут со всех ст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ты прав, Гарри. Как же нам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жно выбрать удобное дерево да на нем и провести ночь. Волки, кажется, не могут лазить по дерев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лично, Гарри, так и сделаем. Давай искать подходящее дерево, а потом под ним поужин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долго блуждали по лесу, отыскивая необходимое для их цели дерево. Наконец им удалось найти толстую сосну, на которой они и решились провести наступающую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найденного пристанища на ночь они развели костер и, усевшись под деревом, принялись потрошить зайца, которого им удалось застрелить дорог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наешь что, Джерри? - сказал Гарри, когда они сидели за уж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такое,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йцев в лесу много. Мы будем на них охотиться, и когда у нас соберется достаточное количество шкурок мы сошьем себе из этих шкурок теплые курточки мехом кверху, как делают лопари. У меня есть в сумке толстая игла и крепкие ни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хорошо, Гарри! А то становится уже холодно, особенно по вечер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ужина они втащили все свои вещи на дерево, потом устроились и сами на нем. Сильно утомленные за день, оба мальчика, несмотря на неудобное положение на дереве, скоро заснули. Ночью, сквозь сон, они услышали вой волков, собравшихся вокруг дерева. Только под утро хищники разбрелись в разные стороны. Тем не менее мальчики долго не решались покинуть свое убежище, и только когда окончательно убедились, что вблизи нет ни одного волка, спустились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й следующий день они охотились на зайцев, и к вечеру у них собралось такое количество заячьих шкурок, что по расчету Гарри, их должно было хватить на две курточки. Но шкурки были сырые, и их следовало сначала высуш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долго не знали, как приступить к этому, Гарри пришло в голову повесить в виде опыта одну шкурку над костром. На этот опыт кончился тем, что мех на шкурке обгорел, а сама она так съежилась и высохла, что ее пришлось брос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неудачного опыта он придумал другое средство для просушки шкурок. Утром, как только взошло солнце, он вывесил под его лучами все шкурки. К вечеру они наполовину были готовы. На другой день опыт повторили, и шкурки окончательно высохли. Получилось несколько легких гремучих мехов, из которых умный мальчик и смастерил, как умел, две не особенно складных курточки. На это пошло еще два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шестой день своего пребывания под гостеприимным деревом, проводя в течение этого времени день под ним, а ночь на нем, мальчики тронулись дальше. Предварительно они вырезали на дереве знак, а под знаком свои им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путешественники шли довольно скоро, надеясь к вечеру выбраться из леса, который стал им уже надоедать. Они рассчитывали за лесом встретить какое-нибудь жилье, хотя и не знали, обитаемы эти места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изии, т.е. жареной зайчатины, у них было много: сильный недостаток ощущался только в воде. Правда, кругом было много снега, но у мальчиков не было уже с собой бочонка, и они не могли превращать снег в воду. После двух плотных закусок они стали чувствовать сильную жа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арри, я очень хочу пить! - жалобно проговорил младший брат, еле передвигая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тоже, Джерри. Потерпи немного, может быть, нам попадется какой-нибудь ру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если поесть сн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пасно, Джерри. Мы разгорячены ходьбою и можем сильно простудиться. Подумай только, что с нами будет, если мы тут заболе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альд замолчал и они оба продолжали шагать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солнце стало склоняться к западу, и лес начал редеть. Наконец, взобравшись на один пригорок, они увидели на противоположной стороне небольшой ручей, серебристой лентой извивавшийся между редкими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арри, Гарри! Вот и вода! Ура! - с восторгом закрича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 бросился к ручью и припал пылающим лицом к холодной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сторожнее, Джерри, не пей сразу слишком много! - крикнул ему старший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он развязал свой мешок, достал оттуда оловянный стаканчик и, черпая им воду, стал пить ее медленными глотками. Напившись, он почти насильно оттащил брата от руч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мальчика уселись на пригорке и принялись обсуждать свое 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м придется провести эту ночь здесь, Джерри. Лучшего места мы не найдем, - начал старший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по-моему так, Гарри, - сказал младший. - Только вот во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уже подумал об этом, Джерри. Мы разведем огонь до рассвета. Теперь не зима, и волки не так голодны. К рассвету они, наверное, уйдут за добычей. Давай собирать хворост, нам его понадобится очень м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было разложено четыре громадных костра, в середине которых поместились наши путешественники. Им сделалось так тепло, что они даже сняли свои заячьи кур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ужинав и напившись воды, мальчики улеглись и начали беседовать о своей дальнейшей судь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сделалось темно. Вой волков становился слышнее и слышнее. Вскоре несметное количество этих хищников окружило пригорок со всех сторон, и если бы не костры, нашим путникам несдобровать бы. Но мальчики уже привыкли к этому зрелищу, и оно не особенно их тревожило. Видя, что глаза брата слипаются, Гарри сказ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пи, Джерри, а посижу половину ночи. Потом разбужу тебя и улягусь 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альд не стал дожидаться вторичного приглашения. Положив под голову свой мешок, он растянулся на овчине и тотчас же захрап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очень устал, и ему тоже страшно хотелось спать, но он крепился, хорошо сознавая, что если и он заснет, то они оба поги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не заснуть против воли, он то и дело подкладывал хворост то в один костер, то в другой. После томительно долгих шести часов он, наконец, не выдержал и разбудил 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что, разве мы уже приехали, мистер Стюарт? - быстро спросил тот, протирая спросонья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ехали! Приехали! Вставай! - засмеялся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это ты, Гарри! - проговорил окончательно очнувшись мальчик. - А ведь мне показалось... то есть я видел во сне, что мы едем на пароходе и меня будит мистер Стюарт... А ты все сидишь, бедняжка? Ложись скорее,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Джерри, я не могу больше сидеть, лягу. Но, ради Бога, не засни опять и 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удь спокоен! Я отлично выспался. Спи, а я займусь с этими серыми прияте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лько не стреляй, пожалуйста - у нас зарядов очень м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нет, будь покоен. Я с ними буду забавляться другим способ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очень хотелось видеть, чем именно будет "забавляться" с волками его брат, но он так устал, что едва успев опустить голову, сейчас же зас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Гаральд осмотрел все костры, подбросил в них хвороста и стал дразнить волков, алчные глаза которых так и светились в темноте. Мальчик давал им разные обидные, по его мнению, прозвища и бросал в них обгорелыми еловыми шиш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шло часа два. Костры начали гореть тише, горючего материала под руками оставалось немного, а утро еще не наступило, и волки сделались еще назойлив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четырехугольнике, занимаемом мальчиками, росло несколько довольно чахлых елок. Гаральд обрезал у них все сучья потолще и побросал их в огонь. Когда сучья достаточно разгорелись мальчик, схватил один из них запустил им прямо в морду назойливому волку. Тот завизжал и шарахнулся в сторону, а за ним и вся ст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торив несколько раз этот опыт, мальчик наконец добился того, что волки мало-помалу оставили их в покое и разбрелись в разные стороны за более легкой добы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костры почти погасли, и на востоке показалась ясная полоска предвестника наступающего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1. В ПЛЕНУ У ЛОП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было уже высоко, когда проснулся Гарри. Почувствовав запах жареного мяса, мальчик открыл глаза и заметил брата, сидящего на корточках перед костром и жарившего мя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жерри, что ты там делаешь? - спросил он у 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идишь - жарю за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где же ты его вз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сколько штук пришло пить к ручью, одного я и сцап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лодец! Почему же ты меня до сих пор не разбуд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чем? Ты так хорошо спал, что мне не хотелось тебя трево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пасибо. А что ты сделал с вол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их часа три потчевал горящими головнями и шишками. Вероятно, им это не понравилось, и они у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а-ха-ха... Отли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ясо поспело, молодые скитальцы плотно позавтракали, всласть напились и тронулись дальше, оставив на пригорке знак своего пребы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шли целый день, останавливаясь только для отдыха и еды. Воздух делался суровее, и все места, которыми проходили мальчики, были уже покрыты сплошным сне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вечеру наши путники так измучились, что еле тащили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е могу дальше идти, Гарри! - простонал Гаральд, падая на сн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Джерри, не здесь же нам ноче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аво, не могу. У меня вон и сапоги совсем почти развал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и тоже не лучше, Джерри... Ради Бога, пройдем еще немного. Может быть, и встретим что-нибудь, где можно было бы укрыться на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альд с усилием поднялся, и они молча прошли еще несколько сот шагов. Вдруг впереди послышались звуки, похожие на лай соб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арри, слышишь? - встрепенулся младший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ышу, Дже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жется, это собака л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Джерри, это, вероятно, во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разве волки л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оворят, некоторые л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он, смотри, и д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де?.. Да, ты прав. Пойдем скорее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альд был действительно прав. Вскоре наши путники увидали юрту, из крыши которой валил густой дым. Около юрты ходили люди и собаки, заливавшиеся громким л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были очень странные: все крошечного роста, одетые в смешные костюмы мехом нару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арри, это ведь лопари! - вскрича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Джерри, вижу. Они все-таки лучше волков, и мы найдем у них убежище хоть на одну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к ним подошла молодая женщина-лопарка и что-то сказала на своем языке, но Гаральд ответил, как мог, по-норвежски, что не понимает. Тогда она заговорила по-норвежски и пригласила их в юр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 ним подошел мужчина и, что-то сердито прокричав, показал мальчикам рукою на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днако этот дикарь не особенно любезен! - пробормотал Гаральд, не зная, что ему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женщина, не слушая мужчины, взяла обоих мальчиков за руки и потащила в юрту. Лопарь пошел за ними, громко крича чт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ведя путешественников в юрту, женщина усадила их на пол и поставила перед ними кружку с оленьим молоком и деревянную тарелку с каким-то мясом. Лопарь ударил женщину и принялся отнимать у мальчиков поданное им кушанье. Тогда и Гаральд не вытерпел - вскочив на ноги, он дал такую затрещину лопарю, что тот кубарем выкатился из юрты. После этого мальчиков никто не беспокоил и они, поужинав, улеглись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ю, сквозь сон, они долго слышали крики и брань. На рассвете они почувствовали, что их кто-то толкает под бока. Оба мальчика проснулись и с удивлением увидали перед собою плоскую физиономию того самого лопаря, в которого Гаральд прицеливался из ружья. Лопарь страшно горячился и кричал. Немного поодаль стоял другой лопарь с обоими ружьями мальчиков. Этот лопарь был вдвое моложе первого и оказался его сы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выхватил из рук молодого лопаря одно из ружей и, прицелившись в Гаральда злобно проговорил на ломаном норвежском язы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хотеть стрелять фини?.. Фини не забыть это! Ти и твой голодать у фи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говорив эти слова, он громко крикнул. В избу вбежали человек шесть лопарей, повалили обеих пленников на пол и, усевшись на них, принялись их связывать по рукам и но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й операции пленников бросили в угол и, казалось, забыли о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едь дело-то скверно, Гарри! - прошептал Гаральд, лежа в грязном углу вместе с бра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Джерри, и даже очень скверно. И что всего хуже: нас, кажется, хотят морить голодом. Ну, я предпочел бы быть разорванным волками, нежели умирать с голода у этих дик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чевидно, в планы лопарей не входило заморить голодом мальч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дно вечером к ним вошла какая-то старуха и принесла с собой мяса и молока. Так как у мальчиков руки были связаны, то она нарвала мясо небольшими кусками и своими, не особенно опрятными, руками совала им его прямо в рот. После этого она напоила их оленьим молоком и молча уш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пробовали заговорить со старухой, но она не издала ни одного зв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мальчиков накормили и напоили, но далеко не досыта. Аппетит их только был раздражен, и они долго не могли зас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же это, Гарри, неужели нам всегда будут давать такие порции? - проговори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ажи и за это спасибо, Джерри. Ведь тот лопарь угрожал совсем заморить нас голо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по мне лучше уж умереть с голода, нежели только дразнить желуд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лковав еще и поворочавшись довольно долго, мальчики все-таки зас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утро они почувствовали, что кто-то их будит, и открыли глаза. Перед ними стояла прежняя молодая лопарка с деревянною тарелкою, на которой лежало мелко нарезанное оленье мя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очень обрадовались ей, быстро уплели мясо и, поблагодарив добрую женщину, тихо спросили ее, всегда ли им будут давать крошечные пор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вас будут кормить только раз в день. Они хотят ослабить вас, чтобы вы не убежали. Он хотел совсем ничего не давать, но другие на это не соглас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то это он? - спроси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й дядя. Когда он был в городе, вы чем-то обидели его, кроме того, помните, вы здесь вчера побили его. В наказание за это он и хотел заставить вас умереть голодной смер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чему же другие не согласились уморить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и хотят заставить вас рабо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же мы можем работать, когда у нас связаны руки и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гда вы ослабнете, вас развяжут. Но вы не бойтесь, я буду давать вам есть потихонь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пасибо. Но почему они с тобою так дурно обходятся? Ты такая добр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 христиа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разве друг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и все еще язычники и очень не любят христиан. Меня крестили миссионеры, и с тех пор меня тут все ненавидят. Вы делайте вид, что не замечаете меня. Если меня будут бить, не заступайтесь, иначе будет хуже и вам и мне. Прощайте. Боюсь, кто-нибудь придет и застанет мен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оспешно вышла, и мальчики принялись обсуждать все услышанное от доброй женщ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шло несколько дней. Пленников действительно кормили только раз в день и понемногу, но добрая женщина продолжала им потихоньку приносить еду и питье, так что особенного голода и жажды они не чувствовали, но от неподвижности и дурного воздуха в юрте все-таки значительно ослаб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утром все поднялись раньше обыкновенного. Началась какая-то суетня: люди кричали, собаки лаяли, вообще случилось, по-видимому, что-то необыкновен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и сильно заинтересовались этим шумом. Но вот им дали позавтракать, хотя очень мало. Потом им развязали ноги, привязали каждого из них к противоположным концам длинной веревки и вывели на воздух. Середину веревки держал в руках один из лопарей, и пленники очутились как собаки на св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чно мы собаки! - не утерпел не заметить Гаральд. - Эти маленькие идиоты в самом деле воображают, что мы такие силачи... Впрочем, если бы у меня не были связаны руки, я показал бы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ставь, Джерри! - перебил Гарри расходившегося брата. - Хуже будет. Вспомни слова той женщ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адно, ладно! Когда-нибудь и на нашей улице будет праздник... Я им покажу тогда! - проворча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лопари, поставив пленников в стороне, принялись за разборку юр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мужчины разбирали хвойник, из которого была выстроена юрта, женщины укладывали посуду, оленьи кожи и другие принадлежности своего немудреного хозяйства. Все это складывалось в сани, запряженные несколькими парами оле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когда все было готово, хозяин подошел к лопарю, державшему пленников на веревке и что-то сказал ему. Тот молча кивнул головой. После этого все трону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ли почти целый день. Есть и пить дорогою пленникам вовсе не давали. Когда последние знаками просили напиться, лопари только смеялись над ними и строили им ро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озленный Гаральд, желая передразнить своих мучителей, тоже состроил им на одном привале, где лопари останавливались на отдых, такую рожу, что они сейчас же побили его пал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прибыли на место и начали строить новую юрту. Постройка этого несложного жилища была окончена в несколько ча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женщины, разобравшись со своим скарбом, занялись приготовлением ужина, которым угостили и пл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овом месте лопари стали приучать мальчиков к делу. Они были у них пастухами, перегоняли с места на место стадо оленей, доили их, собирали хворост для очага и т.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мили их по-прежнему очень скудно, и если бы не добрая лопарка, они действительно очень обессилели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наступала зима, снег шел ежедневно, морозы усиливались, и мальчики сильно страдали от холода: у них не было ни сносной обуви, ни зимнего пла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2. РОЗЫ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тимся теперь в Гаммерфе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нога Стюарта зажила настолько, что он мог лично отправиться разыскивать своих воспита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провождать его вызвались Винцент и Ло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время болезни Стюарт собрал сведения относительно места, куда пристала лодка, на которой поехали его воспитанники. Поэтому он и отправился прямо к этому месту. Добравшись до палки с вырезанным пальцем, указывавшим дальнейший путь мальчиков, Стюарт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знаю Гарри! Умный маль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ва дня Стюарт и его спутники добрались, по оставленным мальчиками знакам, до пригорка, на котором те ночевали, атакованные вол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через день они дошли до места, где стояла юрта лопарей, в которой мальчики сделались плен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уже не было знаков, оставленных мальчиками раньше на всем пути, и спутники Стюарта стали ему советовать вернуться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юарт остановился и задумался. Что теперь предпринять? Куда ид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была юрта лопарей, а ваших воспитанников, очевидно, здесь не было, - заметил Ло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тюарт быстро наклонился и поднял маленький лоскуток бумаги, оказавшимся разорванным листом молитвенника на английском языке. Он вспомнил, что у Гарри был карманный молитвенник, и с уверенностью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альчики были здесь. Я пойду по следам лопарей. Я уверен, что мои воспитанники у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им же образом вы пойдете по их следам, когда они во многих местах теперь занесены снегом? - возразил Винц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том нам не дадут покоя волки, теперь их с каждым днем будет все больше и больше. Право, лучше возвратиться в Гаммерфест. Переждите там зиму, а потом отправляйтесь с Богом. Если ваши воспитанники действительно у лопарей, то вы легче разыщете их весною, - добавил Ло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 решительным тоном сказал Стюарт. - Я пойду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счастливого пути, мистер Стюарт, - проговорил Лонг. - По-моему, это безрассудно, и я верну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тоже, - промолвил Винцент. - От души желаю вам, мистер Стюарт, разыскать ваших воспитанников, хотя не очень надеюсь н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и расстались. Лонг и Винцент повернули назад, а Стюарт, оставшись один, глубоко задум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им было много всяких запасов, он имел хорошую одежду и английскую двустволку, не считая охотничьего ножа и пары пистол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 думалось ему, - там, где прошли два мальчика почти без всяких запасов в плохой одежде, не может идти хорошо вооруженный сильный, взрослый мужчина? Так, но куда напра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соображал Стюарт и наконец решил, что лопари должны были отправиться к югу. С ним был небольшой компас, висевший на часовой цепочке в виде брелока. Руководствуясь этим инструментом, он целых два дня шел по выбранному направлению, проводя ночи на деревьях. На исходе третьего дня Стюарт сильно обрадовался, увидев издали какой-то шалаш, из крыши которого шел д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уж не те ли самые лопари?" - подумал он, подходя к шала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ово же было его удивление, когда он услыхал из шалаша громкий голос, говоривший на английском языке. Стюарт отворил подобие двери и вошел в шалаш. Он увидал высокого субъекта, одетого в волчью шкуру, мехом наружу. Субъект сидел на каком-то самодельном стуле и потрошил зайца, громко разговаривая сам с со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ый вид этого человека сначала смутил было Стюарта, но, взглянув в его лицо, он сразу узнал своего знакомца Пинка и громко расхохот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мериканец быстро поднял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а! - весело закричал он. - Мистер Стюарт! Как это вы сюда попали? Где же ваши молод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юарт коротко рассказал ему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оно что! - произнес Пинк, выслушав рассказ. - Ну, мой милейший, теперь вам их трудно найти. Придется подождать до вес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мистер Пинк, я не могу спокойно ждать. Бог знает, в каком они положении у этих дик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нимаю ваше нетерпение, но что же делать, мой друг, нужно покоряться обстоятельствам. Верьте мне: теперь ваши розыски ни к чему не поведут. Не нынче - завтра начнутся снега, бури... Вы и шагу не сделаете, как погибнете - честное слово америка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как же мне быть, мистер Пин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оворю - обождать зиму. Оставайтесь здесь у меня, и мы с вами отлично проскучаем зиму. Если ваших молодцов еще не съели волки и они действительно находятся у лопарей, то беспокоиться вам нечего: эти дикари хотя и не особенно гостеприимны, но ваши воспитанники будут у них целы, уверяю вас. Потерпите, другого исхода нет. А весною и я к вашим услугам, и не будь я Цезарь Пинк, если не помогу вам разыскать моих молодых прия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ежденный этими доводами американца, Стюарт вынужден был согласиться на его пред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как вы сюда попали? - спросил он, усаживаясь около Пи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захотелось узнать, какова лапландская зима. Я зимовал во многих местах земного шара, не приходилось только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ы здесь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то с кем же? Конечно, один. Правда, у меня тут оказалось много приятелей, но они навещают меня пока только по ноч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то же это? - с недоумением спроси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лки! - со смехом отвечал Пинк. - Их здесь пропасть, и они меня приводят в восторг своими концертами, которые неутомимо разыгрываются ими в течение целой ночи. Вокальные способности у них удивитель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еселые концерты, нечего сказать! - заметил с улыбкой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ело вкуса, кто что любит, - сказал американец, пожимая плеч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снег действительно начался и шел всю ночь, так что к утру все окрестности были покрыты толстым снеговым покро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алаш Пинка был выстроен очень прочно, и в нем оказалось удобно и теп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плива и всевозможных съестных припасов у Пинка было много, а воду он добывал из сн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а другой день американец показал гостю свои ловушки, капканы и западни, которые он расставлял для поимки мелких животных с целью сбережения пороха и дроби. В каждой ловушке оказалось какое-нибудь животное: заяц, белка, куница или горностай.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Пинк пояснил, что он запасается на зиму. Хотя у него достаточно запасов, но зима может затянуться, и иметь лишний запас заячьего мяса не мешает. Что же касается белок, куниц и горностаев, то, хотя мясо их и несъедобно, зато шкурки довольно ценны, особенно куньи и горностаевые. Их можно продать в одном из ближайших норвежских горо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дя на все это, Стюарт, однако, немало дивился, как может человек добровольно выбрать таку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снег стал идти целыми сутками и вскоре порядочно завалил шала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ночам вокруг шалаша собирались громадные стаи волков и выли напролет всю ночь. Лишь с наступлением утра вой прекращался, и волки уходили. Как они ни старались разрывать снег, добраться до шалаша все-таки не могли, да и холод не особенно проникал в него. А так как съестных запасов у них было вдоволь, то пребывание Стюарта в шалаше Пинка можно было назвать довольно снос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шло несколько зимних меся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3. НЕУДАВШИЙСЯ ПОБ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жение зимы доставило наблюдательности Гарри и Гаральда некоторую пищу: они с любопытством смотрели на приготовление лопарей к зимним холо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имою олени перестают доиться, и лопари начали заготовлять молоко в замороженном виде на всю зиму. Операция эта очень проста. Лопари наливали молоко в плошки и выставляли их на мороз. Когда молоко замерзало и превращалось в лепешки, они складывали эти лепешки в кучу, как круги сыра. Процедура эта продолжалась до тех пор, пока олени не перестали давать мол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лопари ставили ловушки, западни и сети для зверей, животных и птиц. Волки, куницы, горностаи, белки, тетерева и куропатки попадались целыми сотнями. С волков и других животных сдирались шкуры, а птицы замораживались. Мальчики никак не могли понять, для чего лопари все это делают. Но вскоре они узнали,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когда набралось громадное количество шкур и мороженной дичи, лопари запрягли по паре оленей и несколько саней, нагруженными этими предметами, и на целую неделю куда-то исчез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и, должно быть, отправились продавать шкуры и дичь, - сказал Гарри бр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ероятно, - согласился послед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ение это вполне подтвердилось, когда лопари возвратились назад. В юртах появились разные предметы, которых раньше не было, а главное - водка, до которой все лопари страстные охо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ую неделю среди лопарей шло повальное пьянство, и мальчики могли бы смело убежать, если бы знали куда и были бы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требует пояснения. Дело в том, что лопари, зная за собою этот порок, накануне начала оргий разлучили мальчиков, так что те находились в разных местах и видали друг друга только издали. Ночевали они также в отдельных юртах, и когда при нечаянной встрече заговаривали друг с другом, лопари их били за это и сейчас же разводили в разные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рано утром, когда Гарри был в юрте, собираясь отправиться пасти оленей, к нему вошла покровительствовавшая мальчикам молодая лопарка. Осмотревшись кругом, она сунула мальчику сушеного мяса и шеп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щай! Я ухо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долго? - спроси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ня на четы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одну из ближайших шведских дерев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давать ди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зьми нас с со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льзя: со мной пойдет один из моих брат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далеко отсюда до деревни? В какой она стор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ва дня ходьбы, на закате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ышался голос, звавший лопарку, и она уш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целый день был сам не свой. Ему страстно хотелось избавиться наконец от ненавистного плена. Переговорить с братом было крайне необходимо Но как? За ними строго следили, особенно когда заподозрили в сношениях с крещенной лопаркой, и не подпускали близко друг к другу. Водка у лопарей вышла уже вся, поэтому надзор за пленниками был очень строг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хотел написать брату, но у него не было ни бумаги, ни карандаша. У него имелся только карманный молитвенник. Он вырвал листок и написал на нем несколько слов углем, но лопари заметили это, вырвали листок, порядочно отколотили мальчика и оставили его на целый день без пи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Гарри придумал, как связаться с братом. Он стал писать палкою на снегу, выбирая самые видные места: "Деревня близко. Нужно бежать". На другой день он с радостью заметил в одном месте семь слов, написанных тоже на снегу: "Буду ждать каждую ночь. Я на дол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пари думали, что ночью ни один из пленников не решится бежать из боязни быть растерзанным волками, поэтому по ночам надзор был слабее. Между тем, Гарри, прочитав ответ брата, задумал бежать в первую же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все заснули, он потихоньку вышел из своей юрты и пустился бежать к долине, находившейся в полумиле от его юрты. Дорогою он встретил несколько волков и с быстротою вихря проскользнул мимо изумленных этою дерзостью хищников. Однако последние скоро опомнились и понеслись вслед за смельчаком, но он был уже далеко и, когда волки догнали его, входил в юрту, где спал брат с несколькими лопарями и собаками-волкода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вошел как можно тише. Посредине горел костер, вокруг которого спало несколько человек, накрывшись с головой шкурами, и около десятка со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свете костра Гарри узнал брата, лежавшего немного поодаль. Когда мальчик стал пробираться к брату, одна из собак подняла голову и заворчала. Гарри остановился и затаил дыхание. Через минуту она успокоились, и Гарри ползком пробрался к брату. Видя, что тот не спит, он шепну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лзи за мною, но, ради Бога, ти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брата осторожно поползли на четвереньках, ежеминутно останавливаясь и прислушиваясь. Когда они доползли до задов юрты, где можно было поговорить, Гаральд спросил 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какой деревне ты сообщил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 запад, в двух днях ходьбы отсюда, есть одна шведская деревня, до которой нам необходимо добраться во что бы то ни ст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арри рассказал брату о своем свидании с лопаркой, которая ушла в эту деревню продавать ди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пойдем скорее! - нетерпеливо сказал Га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перь? Ночью-то? - возразил Гарри. Ты с ума сошел. Мы не успеем сделать и двух шагов, как нас растерзают волки. Я только чудом добрался сюда-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как же быть? Ведь днем нам не удастся уйти незамечен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это хорошо знаю и повторяю, что сейчас уйти тоже нельзя. Мы постараемся улизнуть перед рассветом незадолго до того, как лопари встанут. К этому времени волки разбредутся за добычей, и путь свободен. Понимаешь? А теперь сиди тише и старайся не зас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так и сделали. С рассветом они осторожно выбрались из юрты и осмотрелись. Волков уже не было. Тогда они бросились бежать и через час были уже в сосновом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они остановились перевести дух и обдумать дальнейший путь. Оба брата обнялись и радостно поздравляли друг друга с своб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вно мы с тобой не пользовались свободой, Гарри! - вскричал Гаральд, вдыхая всеми легкими чистый морозный воз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Джерри, и нужно стараться не лишиться ее снова, - отвечал старший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уж теперь у нас ее не отним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чем знать, Джерри! Мне что-то не нравиться... Мы еще так близко от лоп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пойдем скорее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нужно идти. Ты захватил что-нибудь из съес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у меня есть в карманах немного мяса и две хлебные лепе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 меня тоже. Ну, идем... Погоди!.. Ты ничего не слыш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Впрочем... Да, я слышу какой-то треск. Что бы это тако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ляди, Джерри, гляди! - прошептал старший брат, указывая на одну группу деревьев, из-за которых выходил какой-то громадный бурый з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это медведь, Гарри! - испуганно проговорил младший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и теперь голодны. Давай, Джерри, взлезем скорее на дерево, пока он нас не зам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поспешно забрались на ближайшее дерево и затаили дых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дошел и медведь. Понюхав воздух, он улегся как раз под тем деревом, где сидели мальчики, и принялся, посапывая сосать ла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едь дело-то скверно! - шепнул Гаральд брату. - Этот косолапый надолго, кажется, улегс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дело плохо! - отвечал Гарри. - И что всего хуже, как бы не нагрянули сюда лопари. Если мы скоро не уйдем отсюда, они нас снова захват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как они узнают, что мы ушли именно в эту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первых, по нашим следам, а во-вторых, они догадаются, что мы пошли в ту сторону, где находится дерев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сидели уже более часа на дереве, как вдруг послышались крики и лай собак. Они выглянули из-за ветвей дерева и, к своему ужасу, увидали несколько лопарей, двое из которых были вооружены их ружьями, а остальные палками и рогатинами. Лопарей сопровождали около десятка громадных собак. Лопари прежде всего нашли на медведя и в несколько приемов убили его, потом закричали мальчикам, чтобы те слезли с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поняли, что другого исхода нет, и, скрепя сердце, спустились на землю. Их сейчас же связали, дав каждому предварительно несколько ударов палкой. После этого сделали носилки, положили на них убитого медведя и отправились назад, с торжеством ведя на веревке пл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устно шли мальчики, которым так недолго пришлось насладиться своей свободой. У Гаральда были на глазах слезы. И даже более терпеливый и сдержанный Гарри шел, понурив голову и глубоко задумавш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иходе домой обоих пленников сейчас же рассадили по разным юртам и долго держали взаперти, не выпуская нару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има была уже на исходе, и пленники начали рассчитывать, что их снова заставят пасти оленей, но лопари, боясь, что они убегут, не поручали им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теперь работали в шалаше или около него и были всегда на виду. Когда лопарям приходилось куда-нибудь уходить, они водили пленников с собой на привязи, придя же на место, вбивали в землю кол, привязывали к нему мальчиков и приставляли к ним собаку-волкод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шла зима. Чувствовалось уже приближение весны и лопари начали подумывать о перекочевке на сев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старый лопарь, главный враг обоих мальчиков, вернувшись после недолгой отлучки, стал рассказывать, что неподалеку от них он наткнулся на жилье ингленгоменов (так лопари называют иностранцев), и что поэтому нужно скорее перекочевать в другое место, пока ингленгомены не пронюхали, что здесь есть плен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особенно Гарри, уже порядочно понимали лопарский язык, хотя и делали вид, что не знают ни слова. Поэтому лопари не стеснялись говорить обо всем при пленни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случайно присутствующий при рассказе старика о жилище англичан, отлично понял его слова, и сердце мальчика затрепетало от какой-то смутной надежды. Он нашел случай сообщить об этом брату, который тоже очень обрадовался приятной нов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лопари начали деятельно готовиться к перекочевке и ждали только, когда вскроется ближайшая река и очистятся дороги от глубокого снега. Но вдруг случилось одно незначительное, по-видимому, событие, переполошившее, однако, весь лопарский табор. Дело в том, что однажды утром старый лопарь хватился своей племянницы-христианки, которая вдруг куда-то исчезла. Искали ее всюду, но нигде не нашли: она как в воду ка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ков и предположений была масса, но никто верного ничего сказать не мог, и все решили, что она где-нибудь погибла. На этом предложении и успоко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объяснения исчезновения молодой лопарки мы должны еще раз заглянуть в шалаш Пи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4. ОСВОБОЖ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кончились холода, Стюарт и Пинк отворили дверь шалаша и расчистили снег. Солнце стало светить ярче, дни сделались гораздо длиннее, волки были не так жадны, и Стюарт с американцем стали собираться на поиски мальч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вечером они сидели перед очагом, на котором варился суп. На следующий день они рассчитывали отправиться в путь и, в ожидании обеда, обсуждали предстоящее путе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мотрите, вон идет лопарь! - вскричал Пинк, взглянув в отверстие, заменявшее окно. - Вот, кстати-то, у него мы и спросим... Ба! Да это, кажется, женщина? Стюарт, посмотр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тюарт уже выбежал навстречу приближавшейся женщ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тив его, лопарка быстро заговорила что-то по-лопарски, но, видя, что ее не понимают, начала говорить по-норвеж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англичанин, господин? - спроси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начит, это ты. Слава Б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в чем дело? - спросил Стюарт, с недоумением глядя на лопар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х, господин... я устала... целый день шла... ничего не ела, - бормотала лопарка, действительно едва держась на но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иди скорее сюда, отдохни и поешь! - быстро сказал Стюарт, вводя ее в шала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й дали мяса и супу. Лопарка с жадностью набросилась на 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олив голод, она заговор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пришла просить взять от нас двух англичан. Они живут у нас всю зиму и сами не могут уйти - их не пуск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как их зовут? - быстро спроси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помню... у нас нет таких и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и мол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овсем молодые. Подожди... имя одного я помню: его зовут Гарри, а другой ему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они! Слава тебе, Господи! - вскричал Стюарт. - А как они к вам попали? - продолж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и сами пришли к нам перед зимой, и мы их взяли. Теперь они хотят уйти, а дядя их не пуск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чему он их не пуск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дин из них обидел чем-то дядю, когда тот был в городе. Вот он за это и мстит им: заставляет много работать, плохо кормит и часто бь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юарт содрогнулся. Его воспитанников бьют какие-то лопари! Так-то он заменяет им отца? Хорошо он держит слово, данное полковнику: оберегать его сыновей и следить за ними! Положим, он не виноват в их своевольном уходе и во всех последствиях этого ухода, но все-таки его можно считать до некоторой степени виновным в том, что он давал слишком много воли неопытным мальчикам, зная их своевольный харак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мысли пробежали у него в голове, когда он выслушал рассказ лопарки. Кровь закипела в его жилах, и он не мог удержаться, чтобы не вскри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Негодяи! Они отплатят мне за это, только бы удалось освободить мальч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проучить этих дикарей немного следует! - заметил в свою очередь и Пинк, тоже возмущенный сообщением лопар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яя хотя и не поняла слов Стюарта и Пинка, сказанных ими по-английски, но по тону их голосов догадалась, что они сильно разозлились на ее соотечественников, поэтому, сложив на груди руки, она сказала умоляющи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лько не убивай, ради Бога, дядю!.. Христос не велел никого уб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ты как говоришь! - с удивлением воскликнул Стюарт. - Разве ты христиа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да! Меня крестили добрые миссион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хорошо, я обещаю тебе не делать никакого зла твоему дяде, если он добровольно отдаст мне пл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даст, отдаст!.. Он испугается и отпустит их. Не убивай уж и дру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орошо, хорошо! Клянусь тебе, я никому не сделаю зла, - проговорил Стюарт, окончательно смягченный умоляющим тоном и глубоко христианскими чувствами этой дикар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расспрашивая ее, он понял, что она, вероятно, помогала его воспитанникам и по возможности облегчала их участь. Принял в соображение и подвиг, предпринятый ею, чтобы сообщить им о мальчиках, и дал себе слово действительно не делать зла лопар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это вы, Стюарт, напрасно обещали ей не трогать ее родичей негодяев все-таки следовало бы проучить, - недовольным тоном заметил Пинк по-англий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Пинк, не напрасно. Надо же ей показать, что мы тоже недаром называемся христианами, - сказал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как хотите... Это дело ваше. А я было радовался случаю немного размяться. Если бы вы знали, как я давно не боксировал! - жалобно проговорил америка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от пойдем завтра выручать мальчиков, может быть, по дороге наткнемся на какого-нибудь разбойника, вы с ним и побоксируете, - утешил его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ие тут разбойники! Здесь не то, что в наших американских степях... Там одни индейцы чего сто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зверь попад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это еще может быть, да и то какой-нибудь волчишка или чахлый медведь, о которых и рук-то марать не захочется. А вот, бывало, в Индии... Э, да что толковать об этом! Вы никогда не охотились за дикими зверями, и вам не понять всей прелести борьбы один на один с тигром или ль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к при воспоминании об этом даже облизнулся и, махнув рукою, замолчал. Стюарт пожал плечами и обратился к лопар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леко отсюда до вас? - спрос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ень нужно ид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много народу у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етверо больших, шесть подростков да четыре женщ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го! - воскликнул по-норвежски Пинк. - А нас только двое. Значит, без драки все-таки не обойдется: едва ли они добровольно отдадут нам пленников, - весело прибавил он, потирая руки и выпрямляясь во весь свой гигантский р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нет, господин! Они как только увидят одного тебя, то сейчас же все разбегутся! - испуганно закричала лопарка, со страхом глядя на атлетическую фигуру америка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а! - разочарованно протянул последний. - Значит, они не из храбрых, эти твои самоеды-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ы не самоеды, а финны! - обиженно возразила лопа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е равно, такая же дря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к плюнул и с досадою отвер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а лопарка устала, - после некоторого молчания сказал он по-английски Стюарту. - Предложить ее лечь спать, а потом, когда она уснет, я сообщу вам об одной штуке, которая только что пришла мне в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талая лопарка не заставила себя долго уговаривать, и едва успела улечься на разостланную ей на полу волчью шкуру, как сейчас же крепко зас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теперь ее и пушками не разбудишь! - засмеялся Пинк. - Видите, в чем дело, - обратился он к Стюарту, - так как вы не согласны хорошенько поколотить этих негодяев, то надеюсь, не откажете в удовольствии немного попугать их, не причиняя им никакого вр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огласен, - засмеялся Стюарт, - но каки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 меня есть цельная шкура довольно большого медведя, которого я ухлопал осенью перед вашим приходом. Мы завтра возьмем ее с собою. Не доходя немного до лопарей, я наряжусь медведем и слегка попугаю их. Согласны,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юарт громко расхохотался, представляя себе громадную фигуру американца, наряженную медведем и переполох лоп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огласен, согласен! - сказал он сквозь смех. - А если они будут стрелять в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Эти лопари-то? Да им в двух шагах в стог сена не попасть! - презрительно заметил Пинк и стал разыскивать медвежью шку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кура вскоре нашлась. Пинк примерил ее - необходимо только было проделать отверстие для глаз и устроить кое-какие приспособления. На это ушло несколько часов. Пинк снова примерил ее и остался очень доволен 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ончив с этим, оба друга улеглись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утро Стюарт и лопарка были разбужены каким-то свирепым ворчаньем и возней в шала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юарт первый открыл глаза и громко расхохотался, заметив наряженного медведем Пинка, который свирепо рыча, расхаживал по шалашу. Не то было с бедной лопаркой. Едва она успела взглянуть на мнимого медведя, как испуганно выскочила наружу с громким кр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дведь! Медв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юарту с трудом удалось догнать и успокоить испуганную лопарку. Он объяснил ей маскарад Пинка, и она решилась вернуться в шалаш, со страхом, однако, поглядывая на мнимого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й сцены был приготовлен завтрак. Плотно закусив, Пинк со Стюартом закрыли шалаш, в котором оставались вещи американца, и в сопровождении лопарки и отправи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ороге им пришлось раз переночевать в лесу. Ночи сделались так коротки, что, просидев несколько часов на деревьях, путники с рассветом снова пустились в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и подошли к небольшому лесу, за которым виднелось стадо оленей, принадлежавшее, по словам лопарки, ее семье. Путники остановились, и Пинк стал наряжаться медве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оставайтесь пока здесь, а я отправлюсь на разведку, - сказал Пинк, окончивши маскарад и направляясь к ст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случае надобности позовите меня, - крикнул ему вслед Стю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стаде находилось двое лопарей, Гарри и несколько со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громадного медведя, опиравшегося на длинное ружье, оба лопаря с громкими криками недоумения и испуга побросали свои палки и бросились бежать по направлению к юртам; вслед за ними с визгом и лаем побежали и соб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остался один, окруженный дрожавшими всем телом оленями, и решительно не знал, что ему делать. Гордость не позволяла ему бежать, а защищаться он не мог, потому что у него не было никакого оружия, кроме простой па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друг медведь вывел его из этого затруднительного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й, Гарри, пойдите сюда! - закричал медведь на чистом английском язы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ленный мальчик начал оглядываться по сторонам. Он давно ни от кого не слыхал английского языка, кроме брата, с которым уже несколько дней не видался, и очень обрадовался, услыхав звуки родного языка, но никак не мог догадаться, кто его зо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вы мне ничего не отвечаете, черт возьми! - продолжал веселым тоном медведь, подходя к мальчику и протягивая ему ла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арри испуганно попятился от него и недоумевающе смотрел на странного зверя, который говорил человеческим языком и вдобавок по-англий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а-ха-ха! - закатился медведь. - Вы не узнает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Цезаря Пинка помните? - продолжал медв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да, хорошо пом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так он перед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нимый медведь все рассказал обрадованному мальчику и приб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перь идите вон в тот лес, там ждут мистер Стюарт и ваша знакомая лопарка. Подождите там меня, я пойду выручать вашего брата. Кстати, где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знаю, я уже несколько дней его не ви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я найду его. До сви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этого разговора в четверти мили стояла группа лопарей и с величайшим удивлением смотрела на эту странную беседу их пленника со страшным звер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видев, что медведь направляется в их сторону, лопари с воплями ужаса бросились бежать куда глаза глядят, разбросав по дороге все свое немудреное оружие, в том числе и ружья, отнятые у пленников. Свирепо рыча и размахивая своим длинным ружьем и подобранными по дороге ружьями мальчиков, мнимый медведь быстро шагал за улепетывавшими во весь дух лопарями. Все они были на лыжах, и Пинк понял, что ему не догнать их, да и надобности не было: они уже и так были достаточно перепуганы. Он умерил шаги и, подойдя к одной юрте, вошел в нее. Там он нашел Гаральда, который, очевидно, опять что-то напроказив, был связан и печально сидел в уг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зошла почти такая же сцена, как с Гарри, с тою только разницей, что Гаральд, узнав, с кем имеет дело, бросился к мнимому медведю на шею и крепко расцелова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все соединились и весело направились в шалаш Пинка, куда и попали на другой день утром без особенных приключ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5. ВОЗВРАЩЕНИЕ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вся компания собралась покинуть Лапландию. Они брали с собой лопарку, не пожелавшую возвращаться к род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скоре путешественники благополучно добрались до Гаммерфеста. Для всех было большим праздником вымыться и переодеться в чистое платье. Только одна лопарка, когда ее заставили сделать то же, нашла, что это лишнее, и едва не захворала с горя, расставаясь со своими лохмотьями.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аммерфесте Стюарт и его воспитанники пробыли два дня, употребив их на отдых и приведение себя в приличный вид. Срок их возвращения в Англию уже прошел, и полковник начал, вероятно, беспокоиться о своих сыновь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прощавшись с Пинком, оставшимся на некоторое время в Норвегии, и взяв с него слово навестить их, наши путешественники отправились наконец в Англию, захватив с собою и лопарку, уже преображенную и одетую в приличный костюм. Описывать обратный путь не стоит: он был без особенных приключений. В Христиании путешественники сели на пароход, отходивший в Англию, и через неделю прибыли в Лондон, а оттуда прямо проехали в имение полковника Остина, находившееся от столицы в нескольких часах езды по железной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полковник уже более месяца как возвратился из своей поездки и каждый день с нетерпением ждал возвращения сыновей и их воспита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 прекрасное утро полковник сидел с сигаретой в зубах на балконе своего дома и рассеяно просматривал "Таймс". Вдруг раздался стук подъехавшего экипажа. Полковник выглянул через решетку балкона и заметил трех высоких молодых людей, выходивших из экипажа. Одеты они были все одинаково, но один из них казался старше и лицо его было обрамлено небольшою бородою, а остальные двое выглядели еще совсем юнош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выскочив из экипажа, поспешно открыли дверцу прежде, чем кто-либо из прислуги успел это сделать, и почтительно пропустили впереди себя по лестнице молодого человека с бородой, который, ласково улыбнувшись, поблагодарил их наклоном головы и быстро поднялся по лестнице. За ним следовали и его спу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был поражен. Неужели это его грубые и неотесанные сыновья? Не успел он еще прийти в себя, как молодые люди уже подходили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встал и, протягивая обе руки молодому человеку с бородой, вскричал взволнованны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тюарт! Это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полковник, здравствуйте! - весело отвечал т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дравствуйте, здравствуйте, дорогой друг! - приветствовал его старик. - А это... неужели Гарри и Гаральд? - спросил он, с удивлением оглядывая с головы до ног молодых людей, скромно стоявших позади своего воспита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мы, дорогой отец. Позволь и нам обнять тебя, - проговорил Гарри, делая шаг к от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раскрыл объятия - оба юноши бросились в них и замерли на груди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беда, когда полковник и Стюарт сидели вдвоем на балконе, первый сказал послед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понимаю, дорогой Стюарт, каким чудом вы могли так преобразить моих сынов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вам говорил перед вашим отъездом, полковник, что из них можно будет кое-что сделать, и вот, видите, мои слова оправд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пасибо, спасибо, дорогой друг! Я никогда не забуду вам этой громадной услуги, - говорил взволнованным голосом счастливый отец, крепко пожимая руку своему собесед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ужином сидели все вместе и юноши рассказывали отцу все свои приключения, не скрыв от него ни одной из своих ошиб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еда затянулась далеко за полночь, и только перед рассветом все разошлись по своим комна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сть моя окончена, дорогие читатели. Мне остается только добавить, что Гарри и Гаральд через год после возвращения домой были приняты студентами в Оксфордский университет, Стюарт сделался управляющим имениями полковника Остина, оставшись по-прежнему лучшим другом последнего из его сыновей, а лопарка поступила работницей на скотный двор полковника, и вскоре едва ли бы кто узнал в полной, опрятно одетой молодой женщине прежнюю грязную дикарку. Что же касается Цезаря Пинка, то он временами навещает семью полковника и до упаду всех смешит рассказами о своих многочисленных приключ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форматировано и исправлено:</w:t>
        <w:tab/>
        <w:t>29.10.1997</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яя коррекция:</w:t>
        <w:tab/>
        <w:tab/>
        <w:tab/>
        <w:t>02.10.1998 16:28</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riday, December 10, 1999 14:22</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оман принадлежит перу Эмилии Норрис.</w:t>
      </w:r>
    </w:p>
  </w:footnote>
  <w:footnote w:id="3">
    <w:p>
      <w:pPr>
        <w:pStyle w:val="Footnote"/>
        <w:rPr/>
      </w:pPr>
      <w:r>
        <w:rPr>
          <w:rStyle w:val="FootnoteCharacters"/>
        </w:rPr>
        <w:footnoteRef/>
      </w:r>
      <w:r>
        <w:rPr>
          <w:b/>
          <w:bCs/>
        </w:rPr>
        <w:t xml:space="preserve"> </w:t>
      </w:r>
      <w:r>
        <w:rPr>
          <w:rFonts w:eastAsia="Times New Roman Cyr" w:cs="Times New Roman Cyr" w:ascii="Times New Roman Cyr" w:hAnsi="Times New Roman Cyr"/>
          <w:b/>
          <w:bCs/>
          <w:sz w:val="22"/>
          <w:szCs w:val="22"/>
        </w:rPr>
        <w:t>Stew (стью) - тушеное мясо, любимое шотландское кушанье.</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Фьельдами в Норвегии называются лишенные растительности плоскогорья, лежащие под снеговой линией.</w:t>
      </w:r>
    </w:p>
  </w:footnote>
  <w:footnote w:id="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Так называются в Норвегии заливы, глубоко вдающиеся в суш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4:23:00Z</dcterms:created>
  <dc:creator>Boris Berdichevski</dc:creator>
  <dc:description/>
  <dc:language>en-US</dc:language>
  <cp:lastModifiedBy>Boris Berdichevski</cp:lastModifiedBy>
  <dcterms:modified xsi:type="dcterms:W3CDTF">1999-12-10T14:23:00Z</dcterms:modified>
  <cp:revision>2</cp:revision>
  <dc:subject/>
  <dc:title>Main Reid</dc:title>
</cp:coreProperties>
</file>