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8"/>
          <w:szCs w:val="28"/>
        </w:rPr>
        <w:t>Примечания к тексту "С ярмарк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едакция примечаний: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произведений Шолом-Алейхема написано на языке восточноевропейских евреев - идиш. Тора, талмуд и другие священные для евреев документы написаны на древнееврейском языке, или иврите. В связи с тем, что целый ряд терминов, естественно, перекочевали из иврита в идиш, при этом немного изменившись, я счел необходимым дополнить настоящие примечания ивритскими названиями терми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сказать, что авторы перевода и данных примечаний допускают одну ошибку. Дело в том, что под БИБЛИЕЙ  следует понимать лишь ВЕТХИЙ ЗАВЕТ  или ТАНАХ, а не христианскую БИБЛИЮ. ТАНАХ включает в себя еврейскую Тору и другие источ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имер, в комментарии к главе 8 утверждение "после библии талмуд считается у религиозных евреев самой священной книгой"  не соответствует истине, если только не подразумевать под библией та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то же самое время для меня остается пока загадкой следующее из главы 26: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у дяди Пини, отец не хвалился своим «знатоком библии». В этом доме библия была не в чести. Ибо кто изучает библию? Библию изучают вольнодум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тогда танах? Ведь не может быть, чтобы его не изучали в хед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конченную автобиографическую повесть «С ярмарки» с подзаголовком «Жизнеописаиие» Шолом-Алейхем писал в 1913 — 1916 годах. Первые две части этой повести были выпущены отдельным изданием в 1916 году нью-йоркской еврейской газетой «Вархайт», третья часть печаталась в этой же газете, последние две главы—уже после смерти ав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ого апреля 1913 года в своем письме к Шриро (крупный промышленник, интересовавшийся литературным творчеством Шолом-Алейхема, на помощь которого в издании своей автобиографии рассчитывал писатель), Шолом-Алейхем писал: «...я понемногу, ежедневно понемножку, буду продолжать свою «биографию». Я ее называю «биографией», не «автобиографией» потому,  что я выбрал форму «биографии», то есть такую, где автор говорит читателю о себе, как о третьем лице. Чтобы вы меня правильно поняли, я вам посылаю в отдельном пакете первые несколько гл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ктически большая часть повести Шолом-Алейхема «С ярмарки» является уже третьим вариантом его автобиографического произведения, которое он, по ряду данных, начал писать еще в 1908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вариант был написан Шолом-Алейхемом в первом лице. Одиннадцать глав его были напечатаны на древнееврейском языке в газете «Гацефира» (1913 г., Варшава, перевод зятя Шолом-Алейхема И.Д.Берковича), так как не нашелся издатель, согласившийся выпустить ее на еврейском языке. Небольшой отрывок этого варианта сохранился в архиве Шолом-Алейхема.</w:t>
      </w:r>
    </w:p>
    <w:p>
      <w:pPr>
        <w:pStyle w:val="Normal"/>
        <w:ind w:firstLine="431"/>
        <w:jc w:val="both"/>
        <w:rPr/>
      </w:pPr>
      <w:r>
        <w:rPr>
          <w:rFonts w:eastAsia="Times New Roman Cyr" w:cs="Times New Roman Cyr" w:ascii="Times New Roman Cyr" w:hAnsi="Times New Roman Cyr"/>
          <w:b/>
          <w:bCs/>
          <w:sz w:val="22"/>
          <w:szCs w:val="22"/>
        </w:rPr>
        <w:t>Второй вариант, написанный уже в третьем лице и озаглавленный «История жизни» («Лебнс-гешихтэ»),—это те главы, которые были посланы Шолом-Алейхемом вышеупомянутому Шриро. Этот вариант сохранился в рукописном отделе библиотеки Украинской Академии наук. Рукопись состоит из 136 страниц, напечатанных на пишущей машинке и сшитых в четыре тетради. Рукопись содержит 30 глав, охватывающих период жизни писателя, запечатленный в первых 51 главе «С ярмарки». Введение к этому варианту датировано: «Декабрь 1908, Нерви»</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щенный ковчег — шкаф, обычно разукрашенный резьбой и позолотой и установленный у восточной стены синагоги, в котором хранятся свитки торы, написанные на пергамент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пy Авраам (1807—1867) —писатель, автор романов на древне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дербаум А. О. (1816—1893)—журналист, писавший на древнееврейском языке; редактор газет «Гамейлиц» («Защитник») на древнееврейском языке, «Идишес фолксблат» («Еврейская народная газета») на еврейском языке и других из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в смысле «господин») — произносится (пишется) перед именем при обращении к старшему по возрасту (женатому) человеку или при обращении друг к другу пожилых людей.</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ббала — еврейское средневековое религиозно-мистическое у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ей—легендарная личность в библейском рассказе: позднейшая легенда рассказывает, что он был очень богат.</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код» (рубин, карбункул), «яшпе» (яспис, яшма)—драгоценные камни, упоминаемые в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ний и нижний рай—рай небесный (по религиозному поверью) и рай земной (по библейской мифологи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ба Давида и Ионафана — синоним преданной бескорыстной дружбы; основано на библейском сказании о дружбе Давида, зятя царя Саула (ставшего впоследствии царем) со своим шурином, престолонаследником Ионафа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иафан и бык-великан — мифологическая рыба огромных размеров и легендарный дикий бык. По еврейскому религиозному суеверию, праведники на том свете, в раю, вкушают мясо левиафана и быка-великана и запивают его легендарным «заветным в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раам, Исаак (Ицхак), Иаков (Яков) —библейские патриархи (праотцы), от которых зародился еврейский на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сей — легендарный еврейский пророк, герой, праведник, выведший еврейский народ из Егип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монид (Рамбам) — Рамбам — аббревиатура имени и отчества средневекового еврейского философа и раввина-ученого, известного также под именем Маймонид (1135 — 120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л-Шем-Тов Израиль (ок. 1700—1760)—основатель хасидизма (течение в иудаиз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я отредактированы Б.А.Бердичев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анский цадик — считавшийся святым духовный руководитель «хасидов» из местечка Ружин (бывш. Киевской губ.).</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лмуд (учение) — многотомный памятник еврейской религиозной и правовой литературы, сложившийся за период от III в. до н.э. до V в. н.э. Помимо свода правил и предписаний, регламентирующих религиозно-правовые отношения и быт верующих евреев, в талмуде имеется много материалов самого разнообразного характера (толкование библии, легенды, изустные предания, пословицы, афоризмы, назидательные сказания, сведения по математике, астрономии, медицине, географии, истории того времени). По форме изложения талмуд отличается бессистемностью, авторитарностью и схоластичностью. В еврейской религиозной школе талмуд служил средством воспитания молодого поколения в религиозно-националистическом духе. После библии талмуд считается у религиозных евреев самой священной кни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ящий комментарий приведен полностью, без купюр, хотя он достаточно тенденциозен (время написания - 1960 год) и содержит путаницу, поскольку под библией следует понимать ТА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рота—знаменитый кан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оселе-соловей — певец, герой одноименного романа Шолом-Алейхе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жа Иосифа», Исход из Египта»... и др. — библейские легенд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шебов (иврит: тэша бэ-ав, т.е. девятый день еврейского месяца ав) — национальный день траура еврейского народа. В этот день по еврейскому календарю (примерно в августе по гражданскому календарю) были разрушены и первый и второй Храмы в Иерусалиме, а также произошли другие несчастья с еврейским нар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по традиции постятся, громко плачут, рвут на себе одежду и скорб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клезиаст — одна из библейских книг, авторство которой приписывается царю Соломон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уз — название месяца по еврейскому религиозному календарю, примерно июнь — июл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нука — еврейский религиозный полупраздвик, продолжающийся восемь дней, посвященный памяти освящения Иерусалимского храма после победы Иудеи и освобождения от греческого ига в 185 году до н. э.; примерно в ноябре — декаб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праздник принято было дарить небольшие суммы денег («ханукальные деньги») для игры в карты или в ю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ла (иврит: савивон) — распространенная в прежние времена еврейская игра. Четырехгранная деревянная или оловянная юла, на гранях которой были выгравированы буквы, пускалась игроками по очереди. Величина выигрыша или проигрыша зависела от того, на какую грань падала ю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жка Меера-чудотворца.—Почти в каждом доме религиозных евреев была специальная металлическая опечатанная «кружка» имени Меера-чудотворца (одного из основоположников талмуда, жившего во II в. н.э.), куда бросались мелкие монеты дли благотворительных ц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звук рога. — С наступлением месяца элула в синагоге трубят в бараний рог — призыв к покаянию, подготовки верующих ко дню Нового года и Судному д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ул - последний перед Новым годом месяц еврейского календаря (примерно август - сентяб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йшано-рабо»—седьмой день еврейского религиозного осеннего праздника кущи (иврит: суккот).</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исованный мизрох...(иврит: мизрах)—Во многих домах религиозных евреев было принято на восточной стене, к которой становятся лицом во время молитвы, вешать вышитую или нарисованную картину в рамке, на которой изображен пейзаж или орнамент с надписью «мизрох» (восток), иногда и надпись целого стиха из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ть рог мессии... — Еврейская религиозная легенда о том, что, когда появится «помазанник божий» мессия (иврит: машиах) — избавитель перед наступлением «царства божья на земле», раздастся звук бараньего рога. Приведенная клятва означает: дожить бы до прихода месси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лескотн (иврит: талес катан)—то же, что арбеканфес — четырехугольное полотнище с круглым вырезом в центре для того, чтобы продеть голову, и с особого рода шерстяными кистями по углам. Религиозные евреи мужского пола носят арбенкафес под верхней одеждой с малых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еврейской традиции евреи-мужчины обязаны носить одежду с кистями, чтобы они им постоянно напоминали о религиозных заповедях и запр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шнаэс — древнейшая часть (основа) талмуд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сей Мендельсон (1729—1786) —буржуазный философ-деист в Германии, основоположник движения «просвещения» («хасколе») среди евреев. Его комментарии к Пятикнижию считались в среде ортодоксальных евреев еретическим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олянский дед—-известный хасидский цадик из местечка Шполы (бывш. Киевской губ.).</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1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 места—перемена счастья»—талмудический афоризм, принятый в еврейской ортодоксальной среде как завет. Предполагалось, что если человеку не везет, то ему нужно переменить местожительств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2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т—аббревиатура древнееврейских слов, означающих «добрый молоде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2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ые дни»—еврейские религиозные праздники Новый год и Судный день. По представлению верующих, в эти дни на небесах решаются судьбы обитателей зем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зри — религиозно-философское сочинение известного еврейского средневекового поэта Иегуды Галеви (около 1080—114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иноза Барух (Бенедикт) (1632—1677)—великий голландский философ-материалист и атеист, крупнейший мыслитель нового времени, еврей по национальности, преданный раввинами анафеме за вольнодум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епер Джон Уильям (1811—1882)—американский естествоиспытатель и историк культуры; идеолог и панегирист молодой американской промышленной буржуаз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бритых»—то есть не очень верующий, так как по библейскому завету (точнее - согласно религиозной заповеди - Б.Б.А.) брить или даже стричь бороду запрещ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емнадцать гульденов за «койген». — Произносить благословение и присутствовать на амвоне при публичном чтении свитка торы в синагоге считается особым «благодеянием». Одной из статей дохода синагогального бюджета является продажа прихожанам по праздникам указанных «благодеяний». Первый отрывок положенного отдела для чтения в соответственный праздник называется «койген», так как присутствовать на амвоне при его чтении должен потомственный «койген», то есть якобы потомок касты жрецов, существовавшей при храме в древнем Иерусалиме. Продажу этих «благодеяний» с публичных торгов обычно производил синагогальный служка, назначая цену особым напевом. При этом цены выражались не в современной русский валюте, а в старо-германской—в «гульденах» (по заранее обусловленному их значению в рублях).</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2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дук»—древнееврейская граммат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мицве» (иврит: бар-мицва)—религиозное совершеннолетие для мальчиков (три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радиция подробно описана Шоломом-Алейхемом в главе 3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2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зуза—амулет, прибитый к дверному косяку; состоит из покрытого футляром куска пергамента, на котором написаны два отрывка из библии (читай: священной торы - Б.Б.А.). При входе в дом и выходе из него набожные евреи прикладывают пальцы правой руки к этому амулету и целуют потом пальц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3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ижские тайны»—известный роман французского писателя Эжена С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ути мира»—книга, содержащая сведения о странах и народах мира.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3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ручу тебя»...—фраза из библейского стиха, произносимого во время накладывания филактер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лактерии (иврит: тфилин) — две коробочки со священными пергаментами с отрывками из торы и снабженные ремешками. Одна из них надевается на руку, и ремешок обматывается вокруг руки, а другая — на голову, после чего выполняющий заповедь произносит молитву "Шма, Исраэль" - слушай, Израиль и соответствующие благословл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традиции, евреи мужского пола обязаны накладывать тфилин ежедневно, начиная с тринадцати лет, с бар-миц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е Б.А.Бердичевског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3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хнун»—Молитву эту читают молящиеся шепотом, с лицом, опущенным вниз, положив голову на согнутую в локте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углубился в книгу Иова...—в дни траура запрещено читать священное писание, кроме библейской книги Иов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сей из Дессау — Моисей Мендельсон. См. соответствующее примечание ра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иты — каста прислужников (ниже койгенов - иврит: коэнов) при Иерусалимском хр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бадники»—приверженцы одного из течений «хасидизма», так называемого «белорусского толка», под названием «Хаб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орес» (прощения, искупления, очищения).—Этот обряд возник в средние века, как одна из религиозных фикций, носящая символический, мистический характер. В канун Судного дня мужчина берет петуха, а женщина курицу, читают положенные псалмы, вертят птицей вокруг своей головы и произносят «Это да будет моей заменой, переменой, моим искуплением. Этот петух (курица) пойдет на смерть, а я обрету счастливую долгую и мирную жизнь». После этого птицу режут и употребляют в пищ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ов Эмден (1697—1776)—известный талмудист, раввин, плодовитый религиозный писатель и издатель, один из вождей ортодоксального еврейства своего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душ» (освящение)—праздничная (и субботняя) молитва перед трапез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йзель (Вессели) Н. Г. (1725—1805)—поэт и филолог, жил в Германии, писал на древне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енсон А. Б. (псевдоним—Адам Гакоген) (1794—1878), уроженец Виленской губернии — поэт и грамматик древнееврейского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льман Калман (1819—1899), уроженец Могилевской губернии —писатель и переводчик на древнеееврейский язык; перевел «Парижские тайны», труды по истории и д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инсон И. Б. (1788—1860), уроженец Волынской губернии—писатель и поборник просвещения русского еврей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ленский Перец (1842—1885), уроженец Могилевской губернии — писатель, публицист и редактор на древнееврейском языке; поборник национализм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4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а» (черта оседлости).—При царизме до самой революции евреи имели право постоянного жительства только в городах и поселениях городского типа двадцати пяти губерний западного и юго-западного краев Российской империи. Это и называлось «чертой еврейской оседл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евлянин»—черносотенная газета. Субсидировалась царским правительством. Выходила в Киеве с 1864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водитель заблудших» — главное философское сочинение Маймон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шиботник—слушатель высшей талмудической школы «Ешибот».</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лобер А. Б. (1811—1899) — поэт, педагог и журналист, писавший в основном на древнееврейском языке; писал также на еврейском языке стихи и дра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егалел — псевдоним поэта и публициста Левина И. Л. (1844—1925), писавшего на древнееврейском языке; писал также на 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йлиц»—см. примечание ранее «Цедербаум».</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кофес» (кружение) — синагогальный ритуал; состоит в том, что приглашенные поименно прихожане со свитками торы в руках обходят семь раз вокруг амвона (возвышенность посередине синагоги, с которой читается тора и произносятся проповеди), читая при этом нараспев положенные для каждого   тура молитв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йзер далим» (поддерживающий бедняков)—синоиим бога, начальные слова молитвы, читаемой при шестом туре «гакофес». Это выражение в народе служит синонимом бедняк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ахем-Мендл — имя героя одноименного произведения Шолом-Алейхема; как у автора, так и в народе стало нарицательным именем спекулянта, маклера и вообще «человека возд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5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нагед» — противник «хасидизм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6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агид» (вестник, проповедник)—первая еженедельная газета (консервативная) на древнееврейском языке (1856—189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пенсер Герберт (1820—1903)—английский  буржуазный мыслитель, психолог, биолог.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6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когда Мордухай у царя Артаксеркса. — По библейской легенде (книга Эсфирь), должность Мордухая состояла в том, что он сидел у ворот царс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6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ильгаген Фридрих (1829—1911)—известный немецкий писатель и журнали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огров Г. И. (1825—1885)— известный беллетрис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ль Джон Стюарт(1806—1873) — английский буржуазный философ-идеалист и экономи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требует Раши от дочери Салпаада? — Содержание объяснения оснорного комментария к библии «Раши» по поводу библейской легенды о том, что дочери умершего Салпаада обратились к пророку Моисею с просьбой о наделении их землей, так как отец их не оставил мужского потомства. Старик Лоев задал этот вопрос с шутливым оттен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6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делькерн С. (1846—1902)—поэт (на древнееврейском языке), переводчик и лексикогр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нзбург М. А. (1795—1846)—один из первых по времени еврейских «просветителей» (маскилым) в России; писал на древне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ртер Исаак (1792—-1851)—поэт-сатирик (на древнееврейском языке), врач по профессии, один из наиболее выдающихся борцов эпохи «гаскалы» (еврейское просветительское дви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инер И. А. (1834—1901) —врач и поэт, писал на древнееврейском язык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7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на небесная...—По библейскому мифу, пища, падавшая с неба для израильтян во время их странствовалия в пустыне. «Вкусом же, как лепешка с медом», — сказано о ней в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7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ел»—по-древнееврейски; хвала, хвалить, прославлять; игра слов: «Егалел»—он будет хвалить, прославл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7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енный (или общественный) раввин (в отличие от «духовного» раввина) —чиновник, утвержденный губернатором, который вел записи актов гражданского состояния в еврейской общине, приводил к присяге евреев-свидетелей (в суде), евреев-солдат и т. п.</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танцевал с медведем»...— это выражение означает: «Не попал в точку», «не угадал».</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ерник Лев Абрамович (1845—1905) — известный киевский адвокат-криминалист и публицист (отец писательницы Т. Л. Щепкиной-Купер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лаве 7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таисский процесс, или «Кутаисское дело»—- известный судебный процесс (1879 г.) по обвинению нескольких евреев местечка Сачхери в похищении и убийстве крестьянской девочки Сарры Модебадзе с ритуальной целью. На суде факт преступления не подтвердился, а поэтому прокурор отказался поддерживать обвинение. Абсурдность обвинений на суде доказали известные адвокаты Александров П. А. (1838—1893) и Куперник 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зенберг Оскар Осипович—-известный в дореволюционный период юрист и общественный деятель. Выступал защитником в различных «громких» делах, имевших в то время большое политическое и общественное значение,—защищал М. Горького, В. Г. Короленко, стоял во главе защиты в процессе Петербургского Совета рабочих депутатов и др. Выступал защитником по так называемым армянским и еврейским (национальным) делам (дело Бейлиса и др.). Будучи членом кадетской партии, он после Октября эмигрировал за гра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цесс Менделя Бейлиса («Дело Бейлиса») — провокационный судебный процесс, организованный в 1913 году в Киеве царским правительством против еврея Бейлиса, которого ложно обвиняли в убийстве с ритуальной целью христианского мальчика Ющинского (в действительности убийство было организовано черносотенцами). Инсценировкой этого процесса царское правительство стремилось разжечь национальную вражду среди народов Российской империи, чтобы отвлечь их от революционной борьбы. Процесс вызвал возмущение всей прогрессивной общественности России; в ряде городов состоялись рабочие демонстрации протеста. Бейлис был по суду оправд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Й БИОГРАФ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листимляне, эдомитяне и моавитяне—народы, с которыми, по библейским сказаниям, древние израильтяне вели вой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Мойхер-Сфорим (Менделе-Книгоноша), или сокращенно «Менделе» (псевдоним Ш. Я. Абрамовича, 1836—1917) — старейший еврейский классик, основоположник современной еврейской литерату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дхе Спектор (1858—1925)—известный еврейский писатель-прозаик и журналист, редактор многочисленных еврейских периодических из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д» — ежемесячный публицистический и историко-литературный еврейский буржуазный журнал на русском языке, основан в 1881 году в Петербур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бнов С. М. — буржуазный еврейский историк, публицист и литературный крит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ор:  04.12.97  20:4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19.12.97  00:5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м. Альманах «Советиш» № 12. Изд. «Дер эмес», Москва, 1941 (статья: Слуцкий,  Эпштейн, Второй вариант «С ярма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1:02:00Z</dcterms:created>
  <dc:creator>Boris Berdichevski</dc:creator>
  <dc:description/>
  <dc:language>en-US</dc:language>
  <cp:lastModifiedBy>Boris Berdichevski</cp:lastModifiedBy>
  <dcterms:modified xsi:type="dcterms:W3CDTF">1997-12-19T00:58:00Z</dcterms:modified>
  <cp:revision>19</cp:revision>
  <dc:subject/>
  <dc:title>Sholom-Alejhem</dc:title>
</cp:coreProperties>
</file>