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абриэль Гарсия Марке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скусственные роз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сказ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© Перевод  с испанского Ростислава РЫБКИН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Форматирование и правка:  Б.А. Бердичевский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 предрассветных сумерках Мина нашла </w:t>
      </w:r>
      <w:bookmarkStart w:id="1" w:name="OCRUncertain00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ощупь</w:t>
      </w:r>
      <w:bookmarkEnd w:id="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латье без рукавов, которое повесила вечером около кровати, надела его и переворошила весь сундук, разыскивая фальшивые рукава. Не найдя, она стала искать их на гвоздях, вбитых в стены и в двери, стараясь при этом не разбудить слепую бабку, спавшую в той же комнате. Но когда глаза Мины </w:t>
      </w:r>
      <w:bookmarkStart w:id="2" w:name="OCRUncertain00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</w:t>
      </w:r>
      <w:bookmarkEnd w:id="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ивыкли к темноте, она обнаружила, что бабки на постели нет, и пошла в кухню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просить ее про рукав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и в ванн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а слепая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чера вечером я их выстирал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м они и висели на проволоке, закрепленные двумя дере</w:t>
        <w:softHyphen/>
        <w:t>вянными прищепками. Они еще не высохли. Мина сняла их, вернулась с ними в кухню и расстелила их на краю печки. Возл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ее слепая помешивала кофе в котелке, уставившись мертвыми зрачками на кирпичный карниз вдоль стены коридора, который вел в </w:t>
      </w:r>
      <w:bookmarkStart w:id="3" w:name="OCRUncertain00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тио:</w:t>
      </w:r>
      <w:bookmarkEnd w:id="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 карнизе стояли в ряд цветочные горшки с целебными травам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трогай больше мои вещ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Ми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Рас</w:t>
        <w:softHyphen/>
        <w:t>считывать на солнце сейчас не приходитс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всем забыла, ведь сегодня страстная пятниц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тянув носом воздух и убедившись, что кофе уже готов, слепая сняла котелок с огн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стели под рукава бумагу, камни грязны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сове</w:t>
        <w:softHyphen/>
        <w:t>товала о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на потерла камни пальцем. Они и вправду были грязные, но сажа, покрывавшая их, затвердела и испачкала бы рукава только в том случае, если бы камни ими потерл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сли испачкаются, виновата будешь ты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Ми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епая уже налила себе чашку коф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злишься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а она, волоча в коридор стул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кощунств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ичащаться, когда злишьс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на села со своим кофе около роз </w:t>
      </w:r>
      <w:bookmarkStart w:id="4" w:name="OCRUncertain00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тио.</w:t>
      </w:r>
      <w:bookmarkEnd w:id="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огда в третий раз прозвонили к мессе, Мина сняла рукава с печки. О</w:t>
      </w:r>
      <w:bookmarkStart w:id="5" w:name="OCRUncertain00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были еще влажны</w:t>
      </w:r>
      <w:bookmarkStart w:id="6" w:name="OCRUncertain00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, но все равно она их надела. В платье с открытыми руками падре </w:t>
      </w:r>
      <w:bookmarkStart w:id="7" w:name="OCRUncertain0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нхель</w:t>
      </w:r>
      <w:bookmarkEnd w:id="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казался бы ее причащать. Она не умы</w:t>
        <w:softHyphen/>
        <w:t>лась, только стерла с лица мокрым полотенцем остаток вчерашних  румян, потом зашла в комнату за мантильей и молитвен</w:t>
      </w:r>
      <w:bookmarkStart w:id="8" w:name="OCRUncertain0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к</w:t>
      </w:r>
      <w:bookmarkEnd w:id="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м </w:t>
      </w:r>
      <w:bookmarkStart w:id="9" w:name="OCRUncertain0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ышла на улицу. Через четверть часа она вернула</w:t>
      </w:r>
      <w:bookmarkStart w:id="10" w:name="OCRUncertain0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</w:t>
      </w:r>
      <w:bookmarkStart w:id="11" w:name="OCRUncertain0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bookmarkEnd w:id="11"/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Попадешь в церковь, когда уже кончат читать евангелие,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казала слепая; она все еще сидела возле роз </w:t>
      </w:r>
      <w:bookmarkStart w:id="12" w:name="OCRUncertain0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тио.</w:t>
      </w:r>
      <w:bookmarkEnd w:id="12"/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Start w:id="13" w:name="OCRUncertain0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огу я туда идт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правляясь в уборную, сказала Ми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Рукава сырые, и платье неглаженно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У нее было чувство, будто на нее неотступно смотрит </w:t>
      </w:r>
      <w:bookmarkStart w:id="14" w:name="OCRUncertain0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в</w:t>
      </w:r>
      <w:bookmarkEnd w:id="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  <w:softHyphen/>
      </w:r>
      <w:bookmarkStart w:id="15" w:name="OCRUncertain0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ящее</w:t>
      </w:r>
      <w:bookmarkEnd w:id="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к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годня страстная пятни</w:t>
      </w:r>
      <w:bookmarkStart w:id="16" w:name="OCRUncertain0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ц</w:t>
      </w:r>
      <w:bookmarkEnd w:id="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, а ты не идешь к месс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ернувшись из уборной, Мина налила себе кофе и села около слепой, прислонившись к побеленному косяку. Но </w:t>
      </w:r>
      <w:bookmarkStart w:id="17" w:name="OCRUncertain0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и</w:t>
      </w:r>
      <w:bookmarkEnd w:id="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ь она не смогл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ты виноват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ошептала она с глухим ожесточе</w:t>
        <w:softHyphen/>
      </w:r>
      <w:bookmarkStart w:id="18" w:name="OCRUncertain0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ем</w:t>
      </w:r>
      <w:bookmarkEnd w:id="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чувст</w:t>
      </w:r>
      <w:bookmarkStart w:id="19" w:name="OCRUncertain0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End w:id="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я, что ее душат слез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 ты плачешь!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оскликнула с</w:t>
      </w:r>
      <w:bookmarkStart w:id="20" w:name="OCRUncertain0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</w:t>
      </w:r>
      <w:bookmarkEnd w:id="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па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поставила лейку, которую держала в руке, у горшков с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</w:t>
      </w:r>
      <w:bookmarkStart w:id="21" w:name="OCRUncertain0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</w:t>
      </w:r>
      <w:bookmarkEnd w:id="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раном и вышла в патио, повторяя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плачешь! Ты плачешь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на поставила чашку на пол, потом ей кое-как удалось собой овладе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плачу от злост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, проходя мимо бабки, добавила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бе придется исповедаться, ведь это из-за тебя я не причастилась в страстную пятниц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лепая, не двигаясь, ждала, чтобы Мина закрыла за </w:t>
      </w:r>
      <w:bookmarkStart w:id="22" w:name="OCRUncertain0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бо</w:t>
      </w:r>
      <w:bookmarkEnd w:id="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й дверь спальни; потом пошла в конец коридора, </w:t>
      </w:r>
      <w:bookmarkStart w:id="23" w:name="OCRUncertain0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клонила</w:t>
      </w:r>
      <w:bookmarkEnd w:id="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ь, вытянув вперед пальцы, пошарила и наконец нашла не</w:t>
      </w:r>
      <w:bookmarkStart w:id="24" w:name="OCRUncertain0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гу</w:t>
      </w:r>
      <w:bookmarkEnd w:id="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</w:t>
        <w:softHyphen/>
        <w:t xml:space="preserve">ленную </w:t>
      </w:r>
      <w:bookmarkStart w:id="25" w:name="OCRUncertain02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</w:t>
      </w:r>
      <w:bookmarkEnd w:id="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</w:t>
      </w:r>
      <w:bookmarkStart w:id="26" w:name="OCRUncertain0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чашку Мины. Выливая кофе в помойное ведр</w:t>
      </w:r>
      <w:bookmarkStart w:id="27" w:name="OCRUncertain0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, </w:t>
      </w:r>
      <w:bookmarkEnd w:id="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сказала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ог свидетель, у меня совесть чиста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спальни вышла мать Мин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 кем ты разговаривае</w:t>
      </w:r>
      <w:bookmarkStart w:id="28" w:name="OCRUncertain03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просила о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 с кем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а слепая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Я ведь уже говори</w:t>
      </w:r>
      <w:bookmarkStart w:id="29" w:name="OCRUncertain03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</w:t>
      </w:r>
      <w:bookmarkEnd w:id="2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тебе, что теряю разум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Запершись в комнате, Мина расстегнула корсаж и достала с груди три маленьких ключика, надетые на булавку. Одним из них она открыла нижний ящик комода и, вынув оттуда </w:t>
      </w:r>
      <w:bookmarkStart w:id="30" w:name="OCRUncertain0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боль</w:t>
        <w:softHyphen/>
      </w:r>
      <w:bookmarkStart w:id="31" w:name="OCRUncertain03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ой</w:t>
      </w:r>
      <w:bookmarkEnd w:id="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еревянный ларец, открыла его другим ключом. Внутри лежала пачка писем на цветно</w:t>
      </w:r>
      <w:bookmarkStart w:id="32" w:name="OCRUncertain03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й</w:t>
      </w:r>
      <w:bookmarkEnd w:id="3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умаге, стянутой резинкой. Она засунула их за корсаж, поставила ларчик на место и снова заперла ящик комода. Потом она пошла в уборную и бросила письма в ям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собиралась к месс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ей мат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не могла пойт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мешалась в разговор слепая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Я забыла, что сегодня страстная пятница, </w:t>
      </w:r>
      <w:bookmarkStart w:id="33" w:name="OCRUncertain0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3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чера вечером выстирала рукав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и еще не высохл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обормотала Ми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й пришлось много работать эти дн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одолжала слепа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не нужно сдать на пасху сто пятьдесят дюжин роз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азала Ми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тя было рано, солнце уже начало п</w:t>
      </w:r>
      <w:bookmarkStart w:id="34" w:name="OCRUncertain04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</w:t>
      </w:r>
      <w:bookmarkEnd w:id="3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пекать. К семи утра большая комната уже превратилась в мастерскую по изготовле</w:t>
        <w:softHyphen/>
        <w:t>нию искусственных роз: появились кор</w:t>
      </w:r>
      <w:bookmarkStart w:id="35" w:name="OCRUncertain04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</w:t>
      </w:r>
      <w:bookmarkEnd w:id="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а с лепестками и проволокой, большая коробка гофрированной бумаги, две пары ножниц, моток ниток и пузырек клея. Почти сразу же пришла Тринидад с картонной коробкой под мышкой; она хотела уз</w:t>
        <w:softHyphen/>
        <w:t>нать, почему Мина не ходила к месс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 меня не было рукавов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а Мин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 тебе бы кто хочешь их одолжил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Тринидад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пододвинула стул и села около корзины с лепесткам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догадалась, было уже поздн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азала Ми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сделала розу, потом подошла к корзине закрутить ножницами лепестки. Тринидад поставила картонную коробку на пол и тоже принялась за работ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на посмотрела на коробк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упила туфли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ней мертвые мыш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а Тринидад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инидад закручивала лепестки лучше, и Мина стала обвер</w:t>
        <w:softHyphen/>
        <w:t>тывать куски проволоки зеленой бумагой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елать стебли. Они работали молча, не обращая внимания на солнце, наступавшее на комнату, где на стенах висели идиллические картины и семейные фотографии. Кончив делать стебли</w:t>
      </w:r>
      <w:bookmarkStart w:id="36" w:name="OCRUncertain04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</w:t>
      </w:r>
      <w:bookmarkEnd w:id="3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ина повернула к Тринидад свое лицо, казавшееся каким-то невещественным. Движения у Тринидад, едва шевелившей кончиками паль</w:t>
      </w:r>
      <w:bookmarkStart w:id="37" w:name="OCRUncertain04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ц</w:t>
      </w:r>
      <w:bookmarkEnd w:id="3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в, были удивительно точные; сидела она сомкнув ноги, и Мина посмотрела на ее мужские туфли. Не поднимая головы, Трини</w:t>
        <w:softHyphen/>
        <w:t>дад почувствовала ее взгляд, отодвинула ноги под стул и пере</w:t>
        <w:softHyphen/>
        <w:t>стала работат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такое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-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просила о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на наклонилась к ней совсем близк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уеха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жницы из рук Тринидад упали к ней на колен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может быть!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, уехал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вторила Ми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инидад не мигая на нее уставилась. Между ее сдвинутыми бровями пролегла вертикальная морщ</w:t>
      </w:r>
      <w:bookmarkStart w:id="38" w:name="OCRUncertain04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что тепер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Мина ответила, ее голос звучал ровно и твердо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перь? Ничего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инидад стала прощаться с ней около десяти. Освободившаяся  от бремени своих тайн, М</w:t>
      </w:r>
      <w:bookmarkStart w:id="39" w:name="OCRUncertain04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3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ей напомнила, что надо бросить мертвых мышей в уборную. Слепая подрезала розовый куст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догадаешься, что у меня здесь в коробк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, проходя мимо нее, Ми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потрясла коробку. Слепая прислушалас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ряхни еще раз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на тряхнула во второй раз, но и после третьего, когда</w:t>
      </w:r>
      <w:bookmarkStart w:id="40" w:name="OCRUncertain04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, </w:t>
      </w:r>
      <w:bookmarkEnd w:id="4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лепая слушала, оттянув указательным пальцем мочку уха, </w:t>
      </w:r>
      <w:bookmarkStart w:id="41" w:name="OCRUncertain04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</w:t>
      </w:r>
      <w:bookmarkEnd w:id="4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так и не смогла сказать, что в коробк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мыши, которых за ночь пой</w:t>
      </w:r>
      <w:bookmarkStart w:id="42" w:name="OCRUncertain05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</w:t>
      </w:r>
      <w:bookmarkEnd w:id="4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ли ловушками в церкв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Ми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обратном пути она прошла мимо слепой молча. Одна</w:t>
      </w:r>
      <w:bookmarkStart w:id="43" w:name="OCRUncertain05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End w:id="4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 слепая двинулась за ней следом. Когда бабка вошла в </w:t>
      </w:r>
      <w:bookmarkStart w:id="44" w:name="OCRUncertain05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ол</w:t>
      </w:r>
      <w:bookmarkEnd w:id="4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ш</w:t>
      </w:r>
      <w:bookmarkStart w:id="45" w:name="OCRUncertain05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</w:t>
      </w:r>
      <w:bookmarkEnd w:id="4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ю комнату, Мина, сидя у закрытого окна, заканчивала роз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н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слепая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если хочешь быть </w:t>
      </w:r>
      <w:bookmarkStart w:id="46" w:name="OCRUncertain05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част</w:t>
      </w:r>
      <w:bookmarkEnd w:id="4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</w:r>
      <w:bookmarkStart w:id="47" w:name="OCRUncertain05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ивой,</w:t>
      </w:r>
      <w:bookmarkEnd w:id="4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икогда не поверяй свои тайны </w:t>
      </w:r>
      <w:bookmarkStart w:id="48" w:name="OCRUncertain05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ужим</w:t>
      </w:r>
      <w:bookmarkEnd w:id="4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людя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на на нее посмотрела, слепая села напротив и хотел</w:t>
      </w:r>
      <w:bookmarkStart w:id="49" w:name="OCRUncertain05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а </w:t>
      </w:r>
      <w:bookmarkEnd w:id="4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оже начать работать, </w:t>
      </w:r>
      <w:bookmarkStart w:id="50" w:name="OCRUncertain05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5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Мина ей не дал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рвничаешь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заметила слепа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bookmarkStart w:id="51" w:name="OCRUncertain059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bookmarkEnd w:id="51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П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 твоей вин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чему ты не пошла к мессе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ама знаешь почем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удь это вправду из-за рукавов, ты бы и из дому не вышл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слепая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ы пошла, потому что тебя </w:t>
      </w:r>
      <w:bookmarkStart w:id="52" w:name="OCRUncertain06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то-</w:t>
      </w:r>
      <w:bookmarkEnd w:id="5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 ждал, и он тебе сделал что-то неприятно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Мина, словно смахивая пыль с невидимого стекла, </w:t>
      </w:r>
      <w:bookmarkStart w:id="53" w:name="OCRUncertain06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ве</w:t>
      </w:r>
      <w:bookmarkEnd w:id="5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а руками перед глазами слепо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ясновидиц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годня утром ты была в уборной два раз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слепая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54" w:name="OCRUncertain06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</w:t>
      </w:r>
      <w:bookmarkEnd w:id="5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едь больше одного раза ты не ходишь по </w:t>
      </w:r>
      <w:bookmarkStart w:id="55" w:name="OCRUncertain06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тра</w:t>
      </w:r>
      <w:bookmarkEnd w:id="5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 никогд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на продолжала работ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Можешь ты показать мне, что у тебя в нижнем </w:t>
      </w:r>
      <w:bookmarkStart w:id="56" w:name="OCRUncertain06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щи</w:t>
      </w:r>
      <w:bookmarkEnd w:id="5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е шкафа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просила слепа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на не спеша воткнула розу в оконную раму, достала из-за корсажа три ключика, пол</w:t>
      </w:r>
      <w:bookmarkStart w:id="57" w:name="OCRUncertain06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5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ила в руку слепой и сама сжала ей пальцы в кулак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мотри собственными глазам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нчиками пальцев слепая ощупала ключ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и глаза не могут увидеть то, что лежит на дне выгреб</w:t>
        <w:softHyphen/>
        <w:t>ной ямы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Мина подняла голову. Сейчас ей казалось, </w:t>
      </w:r>
      <w:bookmarkStart w:id="58" w:name="OCRUncertain06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</w:t>
      </w:r>
      <w:bookmarkEnd w:id="5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</w:t>
      </w:r>
      <w:bookmarkStart w:id="59" w:name="OCRUncertain06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то</w:t>
      </w:r>
      <w:bookmarkEnd w:id="5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лепая знает, что она на нее смотрит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ты полезай туда, если тебя так интересуют мои вещ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ако задеть слепую ей не удалос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ждый день ты пишешь в постели до зар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бабк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ведь ты сама гасишь свет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сразу ты зажигаешь карманный фонарик. А потом, слушая твое дыхание, я могу даже сказать, о чем ты пишеш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</w:t>
      </w:r>
      <w:bookmarkStart w:id="60" w:name="OCRUncertain06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6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сделала над собой усилие, чтобы не вспылит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рош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, не поднимая головы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о</w:t>
        <w:softHyphen/>
        <w:t>пустим, что это правда; что здесь такого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ичег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 слепая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олько то, что из-за этого ты не причастилась в страстную пятниц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ина сгребла нитки, ножницы и недоконченные цветы в одну кучу, сложила все в корзину и повернулась к слепой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ты хочешь, чтобы я сказала тебе, зачем ходила в уборную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просила о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ступило напряженное молчание, и наконец Мина сказала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епая бросила ей в корзину ключ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гло бы сойти за правду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обормотала она, направ</w:t>
        <w:softHyphen/>
        <w:t>ляясь в кухню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, можно было бы поверить, если бы хоть раз до этого я слышала от тебя вульгарнос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встречу бабке, с противоположного конца коридора, шла мать Мины с большой охапкой усеянных колючками веток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произошло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просила он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 просто я потеряла разум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а слепая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о, видно, пока я не начну </w:t>
      </w:r>
      <w:bookmarkStart w:id="61" w:name="OCRUncertain06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росатьс</w:t>
      </w:r>
      <w:bookmarkEnd w:id="6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камнями, в богаде</w:t>
      </w:r>
      <w:bookmarkStart w:id="62" w:name="OCRUncertain07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</w:t>
      </w:r>
      <w:bookmarkEnd w:id="6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ню меня все равно не отправя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2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тупило:   16.07.1998 01:25</w:t>
      </w:r>
    </w:p>
    <w:p>
      <w:pPr>
        <w:pStyle w:val="Normal"/>
        <w:ind w:firstLine="432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верка:     21.07.1998 17:05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1906" w:h="16817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Îñíîâíîé òåêñò 2"/>
    <w:basedOn w:val="Style15"/>
    <w:qFormat/>
    <w:pPr>
      <w:spacing w:lineRule="auto" w:line="199"/>
      <w:ind w:left="180" w:firstLine="28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6T01:27:00Z</dcterms:created>
  <dc:creator>Boris Berdichevski</dc:creator>
  <dc:description/>
  <dc:language>en-US</dc:language>
  <cp:lastModifiedBy>Boris Berdichevski</cp:lastModifiedBy>
  <dcterms:modified xsi:type="dcterms:W3CDTF">1998-07-21T18:26:00Z</dcterms:modified>
  <cp:revision>5</cp:revision>
  <dc:subject/>
  <dc:title>Gabriel Garsia Markes</dc:title>
</cp:coreProperties>
</file>