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Р. М. Самарин</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ПИТАН МАЙН РИ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818 — 1883)</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упительная стать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 изданию собрания сочинений 1956-1958 годов, </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Детгиз</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 М. Самарин</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Комп.набор: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книг для детей и подростков большое место занимает литература приключений и путешествий. Смелые и закаленные люди, о которых она рассказывает, становятся любимцами молодого читателя. Следуя за ними, он проникает в далекие страны и знакомится с жизнью других народов. История, география, зоология, ботаника оживают перед ним в ярких картинах, тем более волнующих, что каждая из них связана с судьбой людей, уже дорогих его читательскому серд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оспоминаний известных ученых и путешественников мы знаем, как велика воспитательная роль таких книг, если они написаны автором, воодушевленным высокими, гуманными чувствами. К числу славных создателей романа приключений и путешествий, вместе с Даниэлем Дефо, Фенимором Купером и Жюлем Верном, принадлежит и Томас Майн Рид, любивший называть себя «капитаном Майн Ри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книги привлекали и привлекают своей романтикой. Это — романтика борьбы за правое дело, романтика подвига во имя высокой идеи, романтика мужественного преодоления препятствий, которые воздвигают люди и природа на пути отважного героя. Романтичны их характеры; романтична необыкновенная природа Америки, Африки, Гималаев, описанная с любовью и знанием дела; романтична и манера повествования, богатая красочными описаниями, напряженными диалогами, неожиданным развитием увлекательного сюж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ного обещают самые названия романов и повестей Майн Рида! «Охотники за скальпами», «Всадник без головы», «Тропа войны», «Морской волчонок», «Сигнал бедствия», «Смертельный выстрел» — в каждом из этих названий уже таится намек на содержание романа. Как не прочесть книгу с таким заманчивым заглав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ычное лицо глядит с портретов Майн Рида: задорный разлет бровей, широко поставленные веселые и молодые глаза, упрямый подбородок, длинные усы, львиная грива. Отвага, ум, благородство — вот о чем говорит это лицо. Человек с таким умным и энергичным лицом должен был прожить интересную жизнь, полную приключений. Ему было о чем рас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 родился в 1818 году в Ирландии в семье священника. Отец прочил сына в священники, но юноше не улыбалась духовная карьера. Отношения с отцом испортились. Бросив опостылевшую школу, Томас покинул родину, веря, что он сам выбьется в люди и найдет себе дело по ду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в 1840 году. Будущий писатель отправился в Америку, куда массами выселялись его несчастные соотечественники — ирландцы, гонимые голодом и притеснением англичан, хозяйничавших в Ирланд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ина Майн Рида давно находилась под английским владычеством. Ирландию называли первой колонией Англии. Однако ирландцы не прекращали борьбы за свободу. Многие из них погибли, многие вынуждены были навсегда оставить родной остров — Зеленый Эрин, как называли они его в своих сказаниях и песнях. Но даже те, кому пришлось добывать себе горький хлеб на чужбине, до конца жизни оставались патриотами, помогали тайным ирландским обществам, продолжавшим борьбу против английского и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жкая доля родины, страдания и надежды ирландского народа, его литература волновали и тревожили юношу. Уезжая в Америку, он уносил в своем сердце ненависть к угнетению и насилию, любовь и уважение к тем, кто боролся против 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из его ранних стихотворений дает представление о том, с какими чувствами покидал он род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рин, я люблю тебя...</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люблю вас, соотечественники, но не могу остаться с вами.</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жеземец превратил мой дом в ад — и я не желаю</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попрошайкой у дверей богач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лишним будет напомнить, что Майн Рид высоко ценил Байрона. Подобно байроновскому Чайльд-Гарольду, оставил юный Майн Рид отчий кров и устремился навстречу романтической неизвест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овом Свете молодой Майн Рид надеялся найти свою судьбу, разбогатеть. Об этом мечтали в те годы многие наивные молодые люди, верившие россказням о том, что Америка — золотое 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о время стремительного экономического развития США. Американские капиталисты и плантаторы стремились к захвату новых земель, новых рынков. Они завладели Луизианой и Флоридой, которые еще недавно принадлежали Испании и Франции. Теперь граница США вплотную подходила к границам Мексики, территория которой в то время почти вдвое превосходила нынешние ее преде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евере американские охотники за золотом и пушниной двигались к Аляске. Бешеная погоня за наживой, беспощадная эксплуатация и уничтожение целых народов, вымиравших от болезней, непосильного труда и алкоголя, — вот чем было отмечено продвижение американских колонизаторов вдоль берегов Атлантического и Тихого океанов. Власть доллара устанавливалась на всем материке — от быстро развивавшихся городов промышленного и торгового Севера до жалких поселков золотоискателей, возникавших там, куда еще недавно не ступала нога белого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январе 1840 года Томас Майн Рид высадился в Новом Орлеане, шумном и богатом городе плантаторского Юга, в этом «американском Париже», как иной раз называли его кичливые юж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стра и беспокойна была жизнь этого города в те годы. Здесь еще доживали свой век аристократические салоны французских помещиков-колонистов, недавних хозяев Луизианы. Шумные компании деловитых янки, насаждавших в Луизиане свои порядки, такие, как суд Линча, пистолетная стрельба, пьянство и громкие аферы, успешно обделывали здесь свои темные дела. Город наводнили толпы авантюристов всех национальностей, привлеченные большими коммерческими оборотами южного порта и возможностью участия в какой-нибудь рискованной разбойничьей экспедиции против индейцев или мексиканцев. Новый Орлеан был одним из крупнейших центров работорговли, одним из опорных пунктов американских спекулянтов, которые жадно стремились проникнуть в отдаленные уголки Американского континента и завладеть всеми богатст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изка была и Мексика. В Новом Орлеане жило много мексиканцев: среди них встречались и политические эмигранты, искавшие в США убежища. В самой Мексике шла отчаянная борьба за власть между несколькими партиями, из которых ни одна не представляла в то время интересов на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жизни Нового Орлеана резко давали себя знать политические, экономические, классовые и национальные противоречия. Бросались в глаза контрасты вопиющей нищеты и роскоши, полного бесправия «цветных» и грубейшего произвола «белых». Охотник или странствующий купец, с опасностью для жизни сколотивший себе за долгие месяцы, а то и годы кое-какой капитал, мгновенно терял свои сбережения в игорных притонах, где орудовали шулеры, выигрывавшие бешеные деньги и затем пускавшие их на ветер в разнузданных кутеж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дцатилетний юноша из глухой ирландской провинции, воспитанный в духе английской и французской романтической  литературы 30-х годов XIX века, оказался в самой гуще этой бесшабашной и опасной жизни. Было от чего растеряться. И не такие, опытные люди не выдерживали, кидались в погоню за призраком богатства, растрачивали понапрасну свои силы и гибли от случайной пули, от желтой лихорадки, от алкого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ак случилось с Майн Ридом. Он скоро понял, что его надежды на быстрое обогащение смешны. Чтобы жить, надо было работать. Юноша прошел суровую школу повседневной, упорной борьбы за существование. Чем только не занимался Майн Рид в эти годы — с 1840 по 1843! Он пытался стать торговцем, но, конечно, быстро прогорел; служил на плантации, где мог воочию увидеть страшную жизнь черных невольников; был актером, школьным учителем. К этим годам относятся его далекие путешествия по великим рекам, пустыням и плоскогорьям Южных штатов и Мекс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где открылся перед ним огромный, многокрасочный неведомый мир, столь не похожий на салоны и трущобы Нового Орлеана и на тихий ирландский городок, где начал он свою жизнь! Он увидел не тронутую человеком землю, на которой паслись стада бизонов и одичавших лошадей — мустангов; увидел старые испанские города, когда-то неприступные и грозные для окрестных индейцев, а теперь почти пустые или превращенные в развалины. Встречались ему руины и еще более древних индейских городищ, разрушенных за три столетия до этого испанскими завоевателями, которые кружили по этим местам, одержимые алчной мечтой найти Эльдорадо — Страну Золота, и, не найдя ее, предавали огню и мечу индейские сел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ейчас здесь шла нескончаемая война между колонизаторами и индейскими племенами. Индейцы мужественно сопротивлялись и нажиму американских переселенцев и жестокому произволу мексиканских властей. В прериях конные ватаги индейцев-команчей нападали на мексиканские поселки и караваны, а за ними охотились отряды мексиканской конницы, плохо вооруженной, нищенски экипированной. Но все заметнее делалось упорное продвижение вперед американских колонистов — охотников, земледельцев, скотоводов, проникавших в самые глухие углы этого края, кишевшего зверем, нередко еще неведомым европейской науке. Ведь то была середина прошлого века, и на карте мира, как и в любой области знаний, оставалось еще множество белых пятен. Медленно исчезали они одно за другим, причем каждое открытие оплачивалось дорогой ценой усилий и трудов путешественников и ученых, нередко находивших гибель в своих отважных поход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богатая впечатлениями жизнь дала Майн Риду неисчерпаемый материал в виде наблюдений и заметок, которые он впоследствии использовал в своих книгах. Неутомимый путешественник, любитель нехоженых троп, не раз встречавшийся лицом к лицу со смертью, он сам был похож в те годы на героев своих будущих роман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никогда не забудет Майн Рид этих впечатлений! Аромат техасских степей, дыхание их ветров, встречи и воспоминания этого времени будут вновь и вновь тревожить и волновать его спустя много лет в чопорной Англии, где он будет писать свои книги, возвращаясь в них к далекому прошлому. Неподалеку от Лондона, среди типично английской природы, Майн Рид выстроит себе дом в испано-американском стиле и назовет его «асиенда» — в память об испанских усадьбах, которые он знал по Мексике и Техас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1843 года, поселившись в большом по тому времени городе Филадельфии, Майн Рид берется за перо: он становится журналистом. Тут он впервые понял, что его подлинное призвание — живое слово. В Филадельфии молодой журналист сблизился с литературными кругами. Завязалась его дружба с замечательным американским писателем и поэтом Эдгаром По, ценителем и мастером приключенческого расск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н Рид высоко ценил стихи и новеллы Эдгара По. Ему принадлежит интересная статья, в которой он защищает писателя от нападок американской буржуазной крит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ближение с Эдгаром По не было случайностью. И Майн Рид и Эдгар По были мечтателями. Мир поэтической мечты был для них возможностью уйти хотя бы на время от неприглядной и грубой американской действительности. Но поэтическая фантазия По носила болезненный, мучительный характер, а Майн Рид уже в ранние годы своей литературной деятельности любил изображать реальную действительность, но такую, которая была не похожа на обычные условия жизни буржуазного общества. Прерии, лесные чащи и пустынные плоскогорья, в которых происходит действие произведений Майн Рида, были вполне реальны, но они лежали в нескольких тысячах миль от дымного Лондона и далеко от деловой Филадельфии. Жизнь этих стран только начинала подчиняться законам капитализма, и эти законы еще не имели над ними той полной власти, которая мертвила душу и угнетала людей в США и странах Западной Европ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н Рид писал очерки, корреспонденции, рассказы, стихи. Особенно часто его произведения появлялись в журнале «Годи мэгэзин» под псевдонимом «Бедный школяр» — видимо, Майн Рид придумал его еще в годы уче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исьме к отцу он так говорит об этом периоде своей литературной деятельности: «Три или четыре года вел я жизнь литератора, полную борьбы. Я не сковал себе крыльев из золота, но зато поднялся к вершинам Парна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846 году Майн Рид был уже настолько известным журналистом, что его пригласили сотрудничать в одиу из самых крупных нью-йоркских газет. Однако недолго продлилась его работа здесь: началась война США с Мексикой (1846 —1848), и молодой ирландец оказался в рядах американских войск, отправленных на театр военных действий. Видимо, он должен был вместе с тем продолжать работу в газете в качестве военного корреспонден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на была затеяна правительством США для того, чтобы окончательно отобрать у Мексики огромные территории Техаса и Калифорнии, к которым уже давно стремились американские купцы, скотоводы, фермеры и золотоискатели. Правительство США пыталось изобразить свое разбойничье нападение на Мексику как выступление в защиту ее народа. В течение ряда лет перед тем в Мексике шла жестокая гражданская война. Население Мексики — индейские народы и креолы, потомки испанских завоевателей, — не желало подчиниться произволу военных диктаторов, оспаривавших друг у друга власть над разоренной стра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и сложными условиями воспользовались американцы, вторгшиеся в Мексику в качестве «умиротворителей», «защитников» свободы и справедлив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честные люди в США поверили лживым призывам американского правительства и отправились в Мексику с самыми благородными намерениями. Они полагали, что действительно помогут народам Мексики избавиться от продажного и жестокого режима, облегчить их судьбу. Некоторые мексиканские эмигранты, отступники своей родины, заинтересованные в американской интервенции, помогали распространять этот обман. Среди поддавшихся ему был и Майн Ри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роды Мексики не желали подобной «помощи» со стороны США. Оправившись от первых тяжелых поражений, мексиканцы сумели организовать оборону, развернули партизанскую войну. Они не хотели терпеть иго оккупан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американцев стало трудным. Они сражались и против регулярных военных сил Мексики и против «гверильо» — мексиканских партизан. Участились случаи перехода американских солдат на сторону мексиканцев: в армии США нашлись люди, понявшие, что их обманули, и не захотевшие играть роль наемников американского капитала. Такой поступок требовал большого мужества и решительности. Возврата назад не было: американские военные власти расстреливали на месте бывших американских солдат, сражавшихся на стороне мексиканц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на закончилась победой США. Плохо вооруженные, руководимые корыстолюбивыми, продажными генералами, мексиканские войска не могли вынести долгой борьбы с богатым и напористым агрессором. По «мирному» договору, США отняли у Мексики сорок процентов территории — лакомый кусок для американских дельц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лейтенант» нью-йоркского полка волонтеров Томас Майн Рид участвовал в первых сражениях. За отвагу и распорядительность он получил чин капитана. В сентябре 1847 года, во время штурма столицы Мексики — города Мехико, он был тяжело ранен в бою за Чапультепек — пригородный район, где мексиканцы особенно упорно защища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ешительную минуту штурма Майн Рид увлек за собою дрогнувших под огнем солдат и первым вскарабкался на вал, прикрывавший мексиканскую батарею. Вот как рассказывает об этом один из участников чацультепекского боя, не знавший Майн Рида в лиц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идел справа от себя молодого офицера; собрав тридцать или сорок солдат из разных частей, он кричал им что-то воодушевляющее, но грохот пушек и ружейная пальба помешали мне расслышать слова. Вскоре я увидел, как горсть героев во главе со своим предводителем кинулась на правый фланг батареи, где стояла гаубица; взобраться туда было нелегко, так как стена достигала в этом месте двадцати футов высоты. Я еще успел разглядеть сквозь густой дым от последнего залпа, данного батареей по смельчакам, что офицер взобрался на стену и упал, как я полагал, убит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товарищи решили, что Майн Рид погиб, и оставили его на поле боя. Много времени прошло, прежде чем он был найден среди трупов, заваливших взятую штурмом батарею, и доставлен в госпита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желые раны и болезнь вывели Майн Рида из строя. Страшные часы, проведенные им на поле битвы, где хозяйничали мародеры, обиравшие мертвых и добивавшие раненых, навсегда запомнились ему. Он их описал в одном из романов о войне 1846 — 1848 год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жная весть о его смерти пришла в США. Друзья оплакали молодого писателя. Появились даже сообщения в газетах о смерти Майн Рида; одна поэтесса написала стихотворение, посвященное его памяти. Тем удивительнее было возвращение Майн Рида к жизни. Со свойственным ему чувством юмора он называл себя «человеком, который умер дваж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помогли ему вернуться в США, дали ему приют. В усадьбе одного из своих товарищей молодой офицер поправлялся от ран и болезней. В эти месяцы, в начале 1848 года, он начал писать свой первый роман — «Вольные стрелки», в русском переводе — «Стрелки в Мексике», полный воспоминаний о мексиканском пох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нига Майн Рида проникнута горячим сочувствием к мексиканскому народу, особенно к пеонам — полукрепостным батракам-индейцам, трудившимся на помещиков. Мексиканские партизаны изображены в ней как смельчаки, ведущие войну против армии, попирающей их родную зем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егодованием пишет Майн Рид и о бездарных мексиканских генералах, больше заботившихся о своей карьере, чем об интересах родины, и о преступлениях американских солдат, среди которых было много любителей легкой наживы. Они безнаказанно хозяйничали в мексиканских городах и селениях, а после сражений грабили своих же убитых или раненых товарищей, оставшихся на поле бит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грабительский, оккупантский характер войны 1846—1848 годов не был полностью ясен для Майн Рида. Наряду с правдивыми сценами в романе «Вольные стрелки» есть немало эпизодов, написанных с сочувствием к американским войскам, в рядах которых сражался сам Майн Рид. Он простодушно восхищался «подвигами» некоторых американских генералов. Кавалерийского генерала Керни, успешно сражавшегося с плохо вооруженной и необученной индейской и мексиканской конницей, Майн Рид и позже называл «американским Мюра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сем том мы не ошибемся, если выскажем догадку, что Майн Рид шел на войну, движимый самыми благородными побуждениями. Его передовые взгляды проявились с полной очевидностью в 1848 году, когда, залечив свои раны, он начал собираться в Европу, чтобы принять участие в развертывавшихся там революционных события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ытия 1848 года, всколыхнув почти всю Европу, отозвались грозным эхом во всем мире. Революционное движение ширилось, с небывалой силой охватывая страну за страной. В этом году был опубликован «Манифест Коммунистической партии», написанный Марксом и Энгельсом; он звал на борьбу не только против старых монархических правительств, не только против феодального строя, но и против господства буржуазии. Многим лучшим людям мира казалось в 1848 году, что наступает новая эра в истории человечества, что эта революция навсегда освободит народы Европы от угнетения и эксплуатации, а примеру Европы последуют и другие народы. Верил в это и Майн Ри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 сам он несколько лет спустя описывал события революционного 1848 г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аган революции потряс троны Европы... слабоумный австрийский император бежал из столицы, как и бюрократический король Франции. Хворый Вильгельм Прусский был вынужден пойти на уступки своим многострадальным подданным и гарантировать им конституцию... Даже Англия, равнодушная к делу свободы и реформ, дрогнула от поступи чартистов... Казалось, что наконец-то приближается долгожданная своб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849 году Майн Рид вместе с группой друзей — по некоторым данным, даже во главе этой группы — отправился в Европу на помощь революции. Он задержался, так как был все еще болен и не мог собрать необходимые для поездки деньги. Решающие события революции 1848—1849 годов были к этому времени уже позади, но революционная Венгрия все еще продолжала свою героическую борьбу против императорской Австрии и царской России; еще сражались защитники свободы в Италии; готовились новые революционные выступления в Германии, где вооруженный народ пытался остановить натиск реакции. Эти выступления произошли в мае — июне 1849 года. В одном из них участвовал Ф. Энгельс, с оружием в руках оставивший немецкую землю после поражения восстания в Бад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Майн Рид и его смелые товарищи, торопившиеся на помощь революции, опоздали. Когда они наконец высадились в Англии, дело революции было проиграно повсеместно. Прусские войска подавили восстания в Бадене и Пфальце. Последние оплоты революции в Италии были захвачены австрийскими оккупантами. В крови захлебнулась Венгерская республика. Англичане подавили попытку восстания в Ирланд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не удалось Майн Риду стать капитаном армии свободы, участвовать в революционных событиях, благодаря которым, как он надеялся, рухнет все то, что оставалось в Европе от феодального строя, долго и упорно стремившегося сохранить свою власть. Но Майн Рид навсегда запомнил 1848 и 1849 годы — время больших надежд и горьких разочарований, которые все-таки не погасили его веру в лучшее будущее. Не рвалась его связь и с другими участниками событий 1848 — 1849 годов. Когда через семь лет — в феврале 1855 года — в Лондоне был созван митинг в память «великого революционного движения 1848 года», среди приглашенных оказался и Майн Рид. Его знали в кругах участников революции как единомышлен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поминаниям о революционных боях 1848 года и о борьбе народных масс Европы против реакции в последующие годы посвящен роман Майн Рида «Жена-дитя», написанный, вероятно, в начале 50-х годов и опубликованный его женой только после смерти писателя. Издать его раньше, надо полагать, помешали политические соображ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ывая в этом романе о приключениях храброго ирландца-революционера капитана Мэйнарда, пламенного республиканца, писатель повествует о героической борьбе венгерского народа против Австрии и царской России, об итальянских, венгерских и немецких революционерах 1848 года, которых он знал лично. С ненавистью и презрением пишет Майн Рид о французском императоре Наполеоне Третьем — «убийце нации». Страницы, изображающие расправу Наполеона Третьего с французскими демократами в 1851 году, написаны с искренним возмущением, с глубоким сочувствием к французскому народу. Запоминается образ француза-патриота, гибнущего от руки бонапартистских палачей. До последнего дыхания остается он верен своему идеалу — «красной и демократической республике», и хотя он так и не дождался осуществления этого идеала, но свято верит в его справедливость и конечное торже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ресный отдельными яркими сценами, роман «Жена-дитя» в целом не может быть назван удачей писателя. Майн Рид не сумел связать воедино острую политическую линию романа и историю любви капитана Мэйнарда, которая занимает немало места и остается далекой от важных событий, описанных в романе.</w:t>
      </w:r>
    </w:p>
    <w:p>
      <w:pPr>
        <w:pStyle w:val="Normal"/>
        <w:ind w:firstLine="431"/>
        <w:jc w:val="both"/>
        <w:rPr/>
      </w:pPr>
      <w:r>
        <w:rPr>
          <w:rFonts w:eastAsia="Times New Roman Cyr" w:cs="Times New Roman Cyr" w:ascii="Times New Roman Cyr" w:hAnsi="Times New Roman Cyr"/>
          <w:b/>
          <w:bCs/>
          <w:sz w:val="22"/>
          <w:szCs w:val="22"/>
        </w:rPr>
        <w:t>Однако, опубликованный впервые в 1885 году, роман за десять лет выдержал пять изданий.</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Это свидетельствовало о живом читательском интересе к н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1850 года Майн Рид поселился в Англии — возможно, потому, что в Лондоне в те годы жила большая разноплеменная колония участников революции 1848 года. Многим из них казалось, что дело еще не потеряно, что революция вот-вот снова вспыхнет в том или ином углу Европы — и тогда из Англии можно будет скорее поспешить ей на помощь, чем из США, куда тоже эмигрировали многие бойцы 1848 г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ондоне 50-х годов жили Маркс, Герцен, большая группа итальянских революционеров, много французов, ушедших в эмиграцию после того, как в 1851 году была свергнута республика и к власти пришел Наполеон Бонапарт, назвавший себя Наполеоном Треть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852 году Майн Рид познакомился и близко сошелся с вождем венгерской революции Лайошем Кошутом, который тоже в это время жил в Лондоне. Горя желанием помочь венгерским борцам за свободу, Майн Рид деятельно участвовал в новых замыслах Кошута. Когда Кошуту понадобилось съездить в Италию, где он надеялся завязать отношения с венгерскими войсками, входившими в состав австрийской оккупационной армии, Майн Рид достал для него подложные документы. Кошут с паспортом слуги должен был сопровождать Майн Рида в «путешествие по континенту», куда тот якобы отправлялся. Правда, в последнюю минуту поездка была отложена, но Майн Рид не раз еще оказывал услуги своему венгерскому другу. Когда реакционные английские газеты стали травить Кошута, Майн Рид выступил в печати в защиту венгерского революцион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итическая деятельность Майн Рида в начале 50-х годов не ограничивалась связью с Кошутом. Он деятельно помогал политическим эмигрантам-полякам, собиравшим силы для борьбы против русского самодержавия. В одном из своих публичных выступлений Майн Рид порицал «тайную дипломатию» британского правительства, несущую бедствия народам, обманывающую английский народ. В английских газетах 50-х годов Майн Рида называли «крас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и годы, еще полные надежд, а не только разочарований, начинается профессиональная деятельность Майн Рида — писателя. Выходят его первые произведения начатые в 1848 году и отложенные из-за поездки в Европу: «Вольные стрелки» (1850), «Охотники за скальпами» (1851). Но годы шли, надежды на новую революцию угасали. Многие из участников революции 1848 года оставляли своих друзей, изменяли своим убеждениям, душевно опускались, в погоне за личной выгодой становились обывателями. Иные, отходя от былых революционных настроений, замыкались в себе, искали приложения своей энергии в науке, в искусстве. Все труднее жилось в Лондоне тем романтикам революции, мечтателям и поэтам, которые, брезгая участью отступников, не находили для себя прочного положения в английском буржуазном обществе. Среди них был и Майн Рид. Единственным средством к существованию для него, больного человека, заброшенного на чужбину — так как Лондон был ему, ирландцу, особенно чужд, — оказалась литературная деятельность. Его книги хорошо расходились, создавая ему популярность; уже в начале 50-х годов романы Майн Рида переводились на французский язык почти немедленно после выхода в с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егко было капитану Майн Риду в Лондоне. Жизнь огромной столицы, безжалостно размалывавшей сотни тысяч человеческих судеб, однообразно жестокая и лицемерная, томила охотника и странника, заброшенного в туманный и дымный город, лишенного тех ярких красок жизни, которыми он так дорожил и которые так любил живописать. Тем ярче и необычайнее были приключения, описываемые им в книгах, тем сильнее был зной тех жарких стран, куда переносил он читателей, тем лучше и благороднее были его геро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нглии Майн Рид прожил на этот раз до 1867 года. Он занимался не только писательским трудом, но и пытался создавать образцовое сельское хозяйство. Эта затея Майн Рида ничего общего не имела с корыстными интересами, не являлась «спекуляцией земельными участками», как изображают ее некоторые английские и американские биографы Майн Рида, — это была попытка создать некую трудовую земледельческую колонию. Но, беспомощный в практических делах, мечтатель-капитан скоро окончательно разорился и потерял те небольшие деньги, которые скопил литературным тру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ачей закончилась и его попытка основать газету «Маленький таймс», интересную своим подчеркнуто гуманным направлением. Большие английские газеты быстро вытеснили конкурен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а Майн Рида шли все хуже и хуже. Стареющий, больной, он решился еще раз на смелый шаг и вновь отправился в США, надеясь там найти для себя более сносные условия жизни. Со своими американскими друзьями он не терял связей. Внимательно следил он за войной 1861—1864 годов между промышленным Севером и рабовладельческим Югом, радуясь поражению издавна ненавистных ему плантаторов Ю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Майн Рид вторично очутился в США. Приближался конец 60-х годов, В ходе бурного развития капитализма все острее, все трагичнее обнажались противоречия американской действит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н Рид мог наблюдать это зорким глазом газетного корреспондента — работа в газетах 40-х годов была для него хорошей школой; немало узнал он и от своих старых друзей, среди которых были люди, разоренные развитием капитализ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оманах 50-х годов Майн Рид нередко идеализировал общественный строй США — это ясно чувствуется в «Квартеронке», в «Белом вожде». Изображая немало страшных и позорных фактов, правдиво рисующих условия жизни в США, Майн Рид в ту пору еще не умел обобщить эти факты и видел в них случайные недостатки, отдельные теневые сторо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осле вторичного приезда в США, Майн Рид отказывается от своих иллюзий относительно американской буржуазной демократ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ью-Йорке он основывает журнал «Вперед», печатает новые романы. Но первые успехи, доставшиеся не без труда, быстро сменяются неудачами. Журнал не имеет спроса и закрывается; непосильная работа сказывается на здоровье писателя; в 1869 году тяжелая болезнь — последствие плохо залеченной чапультепекской раны — свалила его с н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 избежав смерти, с подорванным здоровьем, угнетенный, Майн Рид в 1870 году окончательно возвращается в Англию. Тут и проходят последние тринадцать лет его жизни, относительно благополучные, заполненные непрерывной работой, целиком посвященные литературной деятель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ли 70-е годы. Экспедиция за экспедицией уходила в неизведанные дебри Африки, Азии, Америки, Австралии. Все меньше белых пятен оставалось на картах земного шара. Великие путешественники XIX века завоевали себе в общественном мнении почетное место, поставившее их рядом с великими учеными; близилось время, когда земля станет известна вся, до последних своих пределов, до обоих полюсов включительно. Вместе с ними путешествовал и Майн Рид, но путешествовал, не оставляя своего кабинета, ибо на настоящие путешествия у него не было денег. Внимательно следя за новыми географическими открытиями, с которыми всегда были сопряжены новые открытия в области антропологии, геологии, зоологии, Майн Рид рассказывал об этих победах человеческого гения в своих повестях и романах, невольно обращаясь к тем слушателям, которые, как и он, но по другим причинам, могли только издали следить за походами великих странников. Такими слушателями, широчайшей аудиторией стареющего капитана стали дети, полюбившие своего увлекательного и искусного собесед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же, сознавая свою ответственность перед доверчивым и благодарным читателем, стал в те годы не только писателем-художником, но и ученым-дилетантом, талантливым популяризатором. Ему пришлось для этого много и упорно работать: ведь образования у капитана Майн Рида не было, и его следует отнести к числу тех писателей-самоучек, которые нелегким трудом добывали знания, так легко и увлекательно изложенные в их книг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годы его жизни были омрачены тяжкой болезнью, вызванной все той же запущенной раной. Неутомимый ездок и странник, Майн Рид превратился в калеку: он не мог передвигаться без помощи косты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капитана Майн Рида, ему удалось покорить и навсегда привязать к себе верное женское сердце: его жена, Элизабет, стала ему верным другом и помощником. Умная, любящая женщина поняла и оценила душу этого мечтателя; она разделила с ним жизнь, полную труда и невзгод, и написала о нем книгу «Жизнь и приключения капитана Майн Рида», которая достойна лучших романов самого капит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а история жизни Томаса Майн Рида. Из нее видно, что Майн Рид относится к числу писателей, тяготившихся буржуазным обществом, пытавшихся найти в нем для себя особое, независимое место, но так в не осуществивших свою меч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многие другие передовые люди XIX столетия, Майн Рид, сочувствуя освободительным движениям своего времени, находясь в некоторой оппозиции по отношению к правящим классам и господствующим режимам, был все же далек от подлинно революционных сил своего времени, не нашел дороги к революционным народным массам, остался одинок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одинокая борьба была, конечно, обречена на поражение. Вся жизнь капитана Майн Рида состоит, на первый взгляд, из одних поражений. Ои мечтал участвовать в справедливой войне, когда отправлялся на грабительскую войну против Мексики; он опоздал в 1849 году и увидел революцию не в момент ее успехов, а в тяжкую годину поражения; ему так и не удалось создать свой хороший, отвечающий его программе журнал, свободный от погони за наживой, которая так претила ему в буржуазной прессе; неудачей и разорением кончились его сельскохозяйственные опыты; не сбылась его мечта стать знаменитым путешественником, открывателем новых зем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несмотря на этот горький список неудач, капитан Майн Рид никогда не жаловался, не падал духом и в конце концов одержал самую большую победу, о какой только может мечтать писатель, — победу над временем. До сих пор живет его славное имя, до сих пор книги его волнуют сердца всё новых и новых поколений юных читателей, называющих имя капитана Майн Рида рядом с именами других, более молодых своих любимц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ину прочной популярности лучших романов Майн Рида надо искать в душе его книг, в общем их характере. Когда пытаешься определить впечатление, которое остается от книг Майн Рида, вместе взятых, то прежде всего думаешь о его героях. Эти смелые и скромные люди умеют пролагать свою трудную жизненную дорогу среди множества опасностей, оставаясь безукоризненно честными, безупречными во всем. Моральный облик героев Майн Рида, несмотря на их некоторую однотипность и условность, очень привлекателен. Они покоряют юные сердца своими прекрасными человеческими качествами, своей отзывчивостью, справедливостью, гуманн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ероев Майн Рида много врагов. Это прежде всего злодеи и негодяи, которых эти герои разоблачают и наказывают. Но им приходится бороться и со стихиями, с грозными силами природы, с миром хищных животных, все еще очень опасных для человека начала прошлого столетия, — ведь он был так плохо вооружен, так несовершенны были его способы передвижения. Не случайно собака и лошадь — верные друзья героев Майн Рида: он жил в мире, где еще не было неисчерпаемого богатства машинной техники, сказочно умножающей силы чело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рошенный в бескрайные просторы пустынь, степей и подавляющих своим величием водных пространств, в дикие горы, герой Майн Рида готов прийти на помощь тому, кто в нем нуждается, даже ценою жизни. Он деятелен, он находится в постоянной борьбе с грозящими ему враждебными силами — и он их побеждает прямыми и честными средст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н Рид постоянно затрагивал общественные вопросы; он — пламенный сторонник освобождения негров; он — защитник индейских племен, истребляемых белыми; он искренне сочувствует угнетаемым трудящимся массам — мексиканским пеонам, итальянским крестьянам (роман «Перст судьбы»), французским рабочим (роман «Жена-дитя»), ирландцам, чья горькая доля была ему так хорошо знакома. Касаясь в некоторых своих романах революционного движения в Европе, он выступает на стороне прогрессивных сил, о чем свидетельствует его исторический роман «Белая перчатка», посвященный событиям английской революции XVII века, и особенно роман «Жена-дитя», полный отголосков революции 1848 г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аг феодализма и его пережитков, которые он наблюдал и в Европе и в США, Майн Рид выступает и с критикой капиталистических отношений. Он резко осуждает власть денег и буржуазные порядки в таких романах, как «Квартеронка», «Мароны», «Авантюрист Депа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рудно выделить лучшую группу романов Майн Рида, поднимающих важные общественные вопросы современности, написанных с большим сочувствием к народу. Это «Квартеронка», сильная своим протестом против расового гнета, «Оцеола, вождь семиволов», «Белый вождь» и «Золотой браслет» — романы о борьбе индейцев против американских и испанских колонизаторов; это «Всадник без головы», живо изображающий грабительское «освоение» Техаса американ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верно было бы искать объяснение популярности Майн Рида только в его романах, связанных с событиями современной ему общественной жизни. Популярность писателя очень во многом определяется теми его романами, в центре которых стоит описание путешествий, картины природы, жизнь животных. Пафос этих романов — в исследовании природы, в наблюдении и изучении неисчерпаемо богатых форм жизни на зем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их романах Майн Рид выступает как подлинный поэт природы. В таких случаях писатель обыкновенно становится и ученым, и это качество признано за Майн Ридом самими учеными. Его наблюдения над жизнью животных иногда бывали настолько достоверны, что есть даже вид медведей, названный именем Майн Рида, впервые с необычайной точностью описавшего повадки этого животного. Романы Майн Рида о Южной Африке, о путешествиях по Гималаям, об охотничьих приключениях в разных странах света широко знакомят читателя с жизнью природы. Говоря о народах, населяющих эти далекие страны, Майн Рид умеет внушить читателю уважение к ним, он избегает дешевых эффектов и отсебятины, столь характерной для низкопробной приключенческой литературы, натравливающей юного читателя на «дикаря», на «краснокожего» или «черномаз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ои научно-популярных романов и повестей Майн Рида особенно привлекательны: это охотники-натуралисты, бесстрашные исследователи. Таковы герои романов «Ползуны по скалам», «Охотники за растениями», «Путешествия юных буров». Тип ученого-путешественника, рождающийся в романах Майн Рида почти одновременно с появлением его у Жюля Верна, подсказан был обоим писателям биографиями великих путешественников XIX ве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ы Майн Рида, по меткому выражению одного из советских исследователей, представляют собой «живую географическую энциклопедию». Действие их разыгрывается в самых различных углах нашей планеты — в Южной и Северной Америке, в степях Южной Африки и в горах Азии, в просторах Тихого океана и в Австралии, в столицах Европы и девственных лес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ное место среди героев Майн Рида принадлежит детям. Находчивые, самостоятельные, энергичные мальчики Майн Рида, верные, смелые товарищи, умеют переносить лишения и невзгоды, прямо смотреть в лицо опасности, хотя и им бывает больно, холодно, страшно. Писатель не скрывает, что жизнь его героев — суровая шко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н Рид убеждает своих молодых читателей, что и они могут стать юными путешественниками, юными натуралистами, узнающими из первых рук — от самой природы — множество интересных и важных вещ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ы об охотниках-натуралистах насыщены огромной любовью к природе, к животному миру, проникнуты глубоким уважением к подлинным представителям науки, поле деятельности которых не ограничено стенами кабине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Майн Рид полностью отдавался своим научным интересам. Отбрасывая всякие литературные ухищрения, он создавал талантливые научно-популярные книги, вроде «Зоологии для детей» (1860) или «Популярного описания различных человеческих рас» (186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шие романы Майн Рида, за немногими исключениями, приходятся на первые десять — пятнадцать лет его творчества. В эти годы написаны «Белый вождь» (1855), «Квартеронка» (1856), «Оцеола, вождь семинолов» (1858), «Мароны» (1862). К тому же времени относятся и такие удачные его романы, как «Охотники за растениями» (1857), «Морской волчонок» (1859), «Ползуны по скалам» (1864). Большие общественные конфликты, которых он касается в те годы, представляют благодатную почву, на которой расцветает его талант рассказчика. «Квартеронка» и сейчас увлекает читателя правдивым, взволнованным изображением жизни Южных штатов; широкую картину борьбы индейского народа против американских колонизаторов раскрывает «Оцеола». Выходя за рамки приключенческого жанра, писатель приближается в этом романе к роману историческому, освещая те стороны прошлого США, о которых предпочитали молчать или лгать американские писатели, воспевавшие истребление индейских народов как некий подвиг американских войс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з Оцеолы возвышается над всем, что создано Майн Ридом. В этом произведении и особенно в самой фигуре вождя индейского племени семинолов сказывается плодотворное воздействие больших народных движений на творчество художника. Работая над этой книгой в 50-х годах, когда в памяти его еще были живы события 1848—1849 годов, Майн Рид изобразил мужественное сопротивление племени семинолов со всей силой своего таланта. Он сумел глубоко прочувствовать трагедию индейских народов Америки, увидел живущую в них волю к сопротивлению, прославил их свободолюбие и муже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з Оцеолы увлек и великого американского поэта Уитмена. Почти в те же годы, когда Майн Рид пишет свой роман, Уитмен создает стихотворение «Оцеола», полное искреннего сочувствия к героическому вождю семинол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цеоле» и «Квартеронке» Майн Рид выступил с обличением американской буржуазии, ее политики, ее образа жизни. Сильны и страницы романа «Мароны», посвященные разоблачению английских работорговцев, обосновавшихся на острове Ямайка, который был отнят Англией у испанцев как база для пиратства у побережий Америки и как территория, удобная для разведения сахарного тростника. На ямайских плантациях рождались, трудились и умирали сотни тысяч рабов, сначала белых, среди которых было немало ирландцев, затем исключительно негров, быстро составивших основное население Ямай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к тому времени, как Майн Рид написал свой роман, рабство на Ямайке было отменено — в значительной степени из страха перед непрекращающимися восстаниями беглых рабов, которые и назывались маронами; о них и повествует роман Майн Рида. Но всем еще были памятны страшные условия жизни на плантациях Ямайки, и поэтому отталкивающие фигуры кровопийцы Джесюрона и плантатора Вогана имели живое общественное значение. Эти фигуры показывают, что Майн Рид — мастер романтических характеристик — умел быть беспощадно резким и метким в изображении ненавистных ему торговцев «живым това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ительные идеалы писателя нашли более ясное выражение на ранних этапах его творчества. Они намечены, например, в его повести «Жилище в пустыне» (1852), в которой рассказано об участи семьи переселенцев, заброшенной в глухой, необитаемый уголок Калифорнии. Их лошади и быки погибли, они уже не надеются добраться до населенных мест — дети и женщины не выдержат долгого и опасного путешествия; им остается обосноваться там, где неожиданно прервалась их дор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нужденные вести жизнь новых робинзонов, герои Майн Рида сохраняют присутствие духа, не опускаются. Своими руками сооружают они жилье, добывают пропитание. Маленькая община прилежных и бодрых тружеников существует плодами своей работы; ей не нужны ни деньги, ни сложное промышленное и торговое хозяйство буржуазного общества. Они свободны от всех бедствий и невзгод, связанных с положением скромного труженика в условиях буржуазного стр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еленцы Майн Рида не забывают и о своих духовных нуждах. Взрослые занимаются с детьми, устроив импровизированную школу; дети в праздничные дни развлекают родителей и самих себя, разыгрывая отрывки из классических пьес; у переселенцев оказывается несколько хороших книг — верных друзей и Майн Рида и его геро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эта утопия наивна, но она показывает, как тяготился Майн Рид буржуазными условиями существования, как мечтал он о жизни, свободной от 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тем уже в 60-х годах все отчетливее выступает стремление Майн Рида быть прежде всего занимательным, заинтересовать читателя необыкновенными и загадочными событиями, в развитии и разрешении которых и состоит содержание многих его романов. Этих черт было сравнительно мало в «Квартеронке», в «Оцеоле», но уже в «Маронах» авантюрная линия определилась очень ясно. Особенно ярко выражена она во «Всаднике без головы» — этом лучшем приключенческом романе Майн Рида. Однако «Всадник без головы» увлекает не только мастерски построенным сюжетом, но и разнообразными картинами жизни Техаса; роман дает широкое представление о первых годах господства янки в Техасе; не без основания Майн Рид назвал его «техасской пове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пенно в творчестве Майн Рида на первый план выдвигаются романы и повести, посвященные собственно охотничьей теме: «Охота на левиафана» (1862), «Ползуны по скалам» (1864), «Охотники за жирафами» (1867), или чисто авантюрные, далекие от значительных вопросов: «Сигнал бедствия» (1876), «Смертельный выстрел» (1873). Эти тенденции окончательно берут верх в повестях и романах конца 70-х и начала 80-х годов.</w:t>
      </w:r>
    </w:p>
    <w:p>
      <w:pPr>
        <w:pStyle w:val="Normal"/>
        <w:ind w:firstLine="431"/>
        <w:jc w:val="both"/>
        <w:rPr/>
      </w:pPr>
      <w:r>
        <w:rPr>
          <w:rFonts w:eastAsia="Times New Roman Cyr" w:cs="Times New Roman Cyr" w:ascii="Times New Roman Cyr" w:hAnsi="Times New Roman Cyr"/>
          <w:b/>
          <w:bCs/>
          <w:sz w:val="22"/>
          <w:szCs w:val="22"/>
        </w:rPr>
        <w:t>Было бы неверным полагать, что писатель окончательно отошел от общественных интересов. Так, например, в 1872 году написан роман «Перст судьбы», проникнутый сочувствием к борьбе итальянского народа за свободу и независимость, в 1875 году — «Золотой браслет», в котором Майн Рид вновь возвращается к теме борьбы индейских народов против США. Но поздние романы значительно уступают лучшим произведениям 50-х годов. Это видно хотя бы из самого беглого сравнения образов Оцеолы и Мак-Диармайда — героя романа «Золотой браслет». Оцеола восстает, движимый высокими чувствами любви к отчизне и родному племени, а метис Мак-Диармайд становится во главе индейцев прежде всего из личных побуждений. Большая тема, широко и значительно звучавшая в начале творческого пути Майн Рида, мельчает и вырождается в его поздних романах, хотя писатель по-прежнему осуждает политику истребления индейцев, методически проводимую США</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В романе «Затерянная гора» (1883) борьба американских предпринимателей с индейцами становится уже только канвой для увлекательного повествов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лом и затем упадок в творческом развитии писателя относятся, видимо, к концу 60-х и началу 70-х годов. Это были годы, когда рухнули издательские и сельскохозяйственные планы писателя, когда он метался между Англией и Америкой, был на краю нищеты и гибели. В 70-х годах Майн Рид вынужден примириться с тем, что писательский труд для него — единственный источник существования. Нередко этот труд становится для Майн Рида трудом чернорабочего, почти механическим, зависящим от неумолимого бюджета, требующего стольких-то фунтов стерлингов в месяц. Все чаще обращается капитан Майн Рид к чужим книгам и наблюдениям — свои уже исчерпаны, а пополнить их некогда. Он спешит, печатает по две, а то и по три книги в год, все чаще повторяет самого себя и в сюжетах и в действующих лиц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ерелом объясняется не только этими фактами. Надо иметь в виду и другое важное обстоятельство: идеи и мечты, вдохновлявшие революционеров 1848 года и близких к ним людей, в 50-х годах еще тревожили их душу; в 60-х и 70-х годах пришла эпоха новых революционных идей, новых общественных движений, в которых решающей силой становился рабочий класс, заявивший о себе во время Парижской Коммуны 1871 года, но Майн Рид уже не мог с достаточной глубиной подметить и понять характер нового периода истории, начинавшегося в эти годы, не мог уловить, в чем заключаются его противоречия, его важнейшие особен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ало бойцов 1848 года, подобно Майн Риду остановившись в своем развитии, не могли пойти за историей вперед; они чувствовали себя одинокими и лишними, теряли перспективу. Особенно трудно было положение таких бывших революционеров и бунтарей в Англии и Америке. Быстрое развитие капитализма в этих странах создавало видимость всестороннего прогресса, видимость прочности буржуазного строя. Многие люди, недавно восстававшие против американских и английских капиталистов, теперь становились их слугами; бывшие участники революции 1848 года мирились с несправедливостями, против которых они когда-то боролись; писатели, еще в 40—50-х годах резко критиковавшие буржуазное общество, теперь приходили к выводу, что оно может быть исправлено путем реформ, утрачивали свой боевой дух, поддавались воздействию буржуазной действительности и различных ложных буржуазных теор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аже отойдя от благородных, высоких тем своего раннего творчества, Майн Рид оставался до самой смерти честным писателем. Он противостоял многочисленным буржуазным авторам, которые сделали из приключенческой литературы выгодное средство наживы, прививая молодежи жестокость, расовые предрассудки, эгоизм, проповедуя «право силь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ременник многих замечательных английских и американских писателей XIX века — Диккенса и Теккерея, Эдгара По, Купера, Бичер-Стоу, Уитмена, Брет-Гарта, раннего Марка Твена, — Майн Рид создал произведения, которые тесно связаны с лучшими традициями английской и американской литературы. Подобно передовым писателям Америки и Англии, он выступал против рабства и угнетения, против торговли людьми, против истребления индейских племен, против зверского режима плантаторского Юга. Он создал запоминающиеся образы простых людей Америки: охотников, пионеров-поселенцев, негров, индейцев. Как и великие английские писатели его времени, он осуждал укреплявшуюся в мире власть золота. Майн Рид обращался к насущным общественным темам, которые интересовали в его время всех больших писателей мира. Такое значение имела тема равноправия народов, к которой постоянно обращался писатель в своих ранних романах. Не меньшее значение имела и тема борьбы за свободу, вдохновлявшая молодого Майн Ри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темы великой мировой литературы XIX века разработаны Майн Ридом в том духе, какого требует самый жанр романа приключений. На первый план выдвигаются не общественные вопросы, а увлекательный сюжет; судьба героя не всегда связана с важными общественными темами, которых писатель касается лишь попутно. Но в романах «Квартеронка» и «Оцеола» самое приключение, самый сюжет рождается из определенных общественных и политических условий, и это сказывается на всем характере обеих книг, которые воспитывают чувство ненависти к работорговцам и колонизатор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итературе приключений Майн Рид занимает заметное и почетное место. Он продолжает традиции Фенимора Купера — великого художника, впервые поведавшего правду о трагической судьбе индейских народов Америки, а также традиции капитана Мариетта — автора многочисленных морских романов. В английской приключенческой литературе XIX столетия Майн Рид — наиболее яркая и положительная фигура.</w:t>
      </w:r>
    </w:p>
    <w:p>
      <w:pPr>
        <w:pStyle w:val="Normal"/>
        <w:ind w:firstLine="431"/>
        <w:jc w:val="both"/>
        <w:rPr/>
      </w:pPr>
      <w:r>
        <w:rPr>
          <w:rFonts w:eastAsia="Times New Roman Cyr" w:cs="Times New Roman Cyr" w:ascii="Times New Roman Cyr" w:hAnsi="Times New Roman Cyr"/>
          <w:b/>
          <w:bCs/>
          <w:sz w:val="22"/>
          <w:szCs w:val="22"/>
        </w:rPr>
        <w:t>В конце XIX века выдвигаются Конрад, Стивенсон, Хаггард — талантливые мастера английского приключенческого романа, но для них приключение важнее всего; оно увлекает их уже не как повесть о мужестве и высоком подвиге, а как возможность бежать от томительных и бесцветных будней викторианской Англии</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в которой доживал свой век и капитан Майн Ри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мая линия ведет от повестей Майн Рида о Калифорнии и Техасе к талантливым произведениям Брет-Гарта. В рассказах Брет-Гарта жизнь великих рек Южных штатов, описание трагедий, разыгрывавшихся на пароходах и в игорных притонах, напоминает многие страницы «Авантюриста Депара» или «Квартеронки»; близок к романам Майн Рида и колорит повести Брет-Гарта «Степной найденыш». Когда в конце XIX века юноша Джек Лондон будет зачитываться книгами о смелых путешественниках и охотниках, среди авторов, которые ему запомнятся, будет и капитан Майн Рид: о его романе «Водою по лесу» он упоминает в «Лунной долине». Мимо повестей и рассказов Майн Рида, любовно изображающих мир животных, не пройдет и такой мастер рассказов о животных, как канадский писатель Сетон-Томпсон, хорошо известный советскому читателю. Его книга «Рольф в лесах», повествующая о приключениях мальчика в диких чащобах Канады, очень близка к некоторым охотничьим повестям Майн Рида, героями которых были смелые мальчики — звероловы и следопы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многие английские и американские писатели с пользой для себя читали повести и романы капитана Майн Рида. Зато буржуазные историки английской и американской литературы либо вовсе умалчивают о Майн Риде, либо дают о нем самые общие и нередко искаженные сведения. У себя на родине Майн Рид всегда вызывал настороженное и враждебное отношение как писатель, открыто сочувствовавший угнетенным и сознательно истребляемым народам колоний. Буржуазная Англия стремилась воспитать молодые поколения англичан в духе презрения ко всем другим народам — и прежде всего к тем, которые были вынуждены нести тяжкое иго англо-саксонского господства. Книги Майн Рида никак не подходили для этой ц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сскому читателю Майн Рид хорошо знаком с 70-х годов, хотя отдельные переводы появлялись и раньше. Его романы были сочувственно встречены русской передовой критикой. Друг и сподвижник Чернышевского — Николай Шелгунов, назвавший Майн Рида «детским романистом», посвятил ему статью в журнале «Дело». Несколько поколений русской молодежи, давших стране немало отважных исследователей, зачитывалось Майн Ри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1917 года в России было издано два собрания сочинений Майн Рида. Но дореволюционные переводы не всегда выполнялись на должном художественном уровне, зачастую даже делались не с подлинника, а с немецких и французских изданий. Переводчики и издатели по своему усмотрению и произволу сокращали и переделывали авторский текст. Поэтому большинство старых русских переводов не дает достаточного представления о художественной палитре Майн Рида — о богатых описаниях природы, блещущих яркими красками, о метких наблюдениях над жизнью животных, о живости диалога и мастерстве рассказчика, искусно плетущего нить повествов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ССР лучшие произведения Майн Рида пользуются заслуженной популярностью. Многократно переиздавался его роман «Всадник без головы». В 20-х годах вышло собрание сочинений с рядом небольших вступительных статей, разъясняющих содержание и значение его романов. Некоторые рассказы издавались у нас и на английском язы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тем далеко не все книги Майн Рида выдержали испытание временем: многое сейчас устарело и нe представляет интереса. Наше издание не является полным собранием сочинений Майн Рида. Мы включили в него те романы, которые наиболее интересны для наших юных читателей и представляют познавательную ценн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личие у Майн Рида ряда произведений, связанных общей темой и даже общими героями, дает возможность объединять его книги в отдельные циклы, иногда независимо от времени их написания. Таким образом, читатель найдет в пределах одного тома более или менее родственное содержание: то это романы, живописующие трагические события из жизни народов Америки, то овеянные вольным ветром морей повести о дальних странствиях, то увлекательные приключения бесстрашных героев, исследующих и покоряющих величественную первобытную прир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деемся, что и для них, охотников, путешественников и храбрецов Майн Рида, найдется место в галерее тех литературных образов, которые дороги сердцу нашего юного читателя.</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21.10.1998 23:4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ка:     22.10.1998 23:05</w:t>
      </w:r>
    </w:p>
    <w:sectPr>
      <w:headerReference w:type="default" r:id="rId2"/>
      <w:footnotePr>
        <w:numFmt w:val="decimal"/>
      </w:footnotePr>
      <w:type w:val="nextPage"/>
      <w:pgSz w:w="11906" w:h="16817"/>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но исследованию С.М.Червонного, роман «Жена-дитя» или «Жена-девочка» был впервые опубликован в 1868 году и на русский язык не переводился.</w:t>
      </w:r>
      <w:r>
        <w:rPr>
          <w:rFonts w:eastAsia="Times New Roman Cyr" w:cs="Times New Roman Cyr" w:ascii="Times New Roman Cyr" w:hAnsi="Times New Roman Cyr"/>
          <w:b/>
          <w:bCs/>
          <w:i/>
          <w:iCs/>
          <w:sz w:val="22"/>
          <w:szCs w:val="22"/>
        </w:rPr>
        <w:t xml:space="preserve"> (Прим. Б.Бердичевского).</w:t>
      </w:r>
    </w:p>
  </w:footnote>
  <w:footnote w:id="3">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Как следует из исследования С.М.Червонного, роман «Золотой браслет» не принадлежит перу Майн Рида, а, значит, и весь этот пассаж теряет смысл. </w:t>
      </w:r>
      <w:r>
        <w:rPr>
          <w:rFonts w:eastAsia="Times New Roman Cyr" w:cs="Times New Roman Cyr" w:ascii="Times New Roman Cyr" w:hAnsi="Times New Roman Cyr"/>
          <w:b/>
          <w:bCs/>
          <w:i/>
          <w:iCs/>
          <w:sz w:val="22"/>
          <w:szCs w:val="22"/>
        </w:rPr>
        <w:t>(Прим. Б.Бердичевского).</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ак называют Англию второй половины ХIХ века — по имени королевы Виктории, царствовавшей в эти годы (1837—19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Îñíîâíîé òåêñò 2"/>
    <w:basedOn w:val="Style15"/>
    <w:qFormat/>
    <w:pPr>
      <w:spacing w:lineRule="auto" w:line="199"/>
      <w:ind w:left="180" w:firstLine="280"/>
    </w:pPr>
    <w:rPr>
      <w:sz w:val="18"/>
      <w:szCs w:val="1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23:06:00Z</dcterms:created>
  <dc:creator>Boris Berdichevski</dc:creator>
  <dc:description/>
  <dc:language>en-US</dc:language>
  <cp:lastModifiedBy>Boris Berdichevski</cp:lastModifiedBy>
  <dcterms:modified xsi:type="dcterms:W3CDTF">1998-10-22T23:06:00Z</dcterms:modified>
  <cp:revision>2</cp:revision>
  <dc:subject/>
  <dc:title>Mayn Ried</dc:title>
</cp:coreProperties>
</file>