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rPr>
        <w:t>ВЛАДИМИР ШЕНК</w:t>
      </w:r>
    </w:p>
    <w:p>
      <w:pPr>
        <w:pStyle w:val="Normal"/>
        <w:spacing w:lineRule="auto" w:line="22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ЕТОДЫ ПРОДАЖ С ИСПОЛЬЗОВАНИЕМ </w:t>
      </w:r>
    </w:p>
    <w:p>
      <w:pPr>
        <w:pStyle w:val="Normal"/>
        <w:spacing w:lineRule="auto" w:line="22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АПСИХОЛОГИИ В МАЛОМ БИЗНЕСЕ</w:t>
      </w:r>
    </w:p>
    <w:p>
      <w:pPr>
        <w:pStyle w:val="Normal"/>
        <w:spacing w:lineRule="auto" w:line="22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Н И Г А - П А М Я Т К А</w:t>
      </w:r>
    </w:p>
    <w:p>
      <w:pPr>
        <w:pStyle w:val="Normal"/>
        <w:spacing w:lineRule="auto" w:line="22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РИЯ "КАРМАННАЯ ЛИТЕРАТУРА"</w:t>
      </w:r>
    </w:p>
    <w:p>
      <w:pPr>
        <w:pStyle w:val="Normal"/>
        <w:spacing w:lineRule="auto" w:line="22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РАИЛЬ</w:t>
      </w:r>
    </w:p>
    <w:p>
      <w:pPr>
        <w:pStyle w:val="Normal"/>
        <w:spacing w:lineRule="auto" w:line="228"/>
        <w:jc w:val="center"/>
        <w:rPr>
          <w:rFonts w:ascii="Times New Roman Cyr" w:hAnsi="Times New Roman Cyr" w:eastAsia="Times New Roman Cyr" w:cs="Times New Roman Cyr"/>
        </w:rPr>
      </w:pPr>
      <w:r>
        <w:rPr>
          <w:rFonts w:eastAsia="Times New Roman Cyr" w:cs="Times New Roman Cyr" w:ascii="Times New Roman Cyr" w:hAnsi="Times New Roman Cyr"/>
          <w:b/>
          <w:bCs/>
        </w:rPr>
        <w:t>1998</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матирование и правка: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 Д Е Р Ж А Н И Е</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отац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Традиционная техника продаж.........................................</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1. Психологический настрой торгового агента............</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1.2. Техника привлечения внимания потенциальных </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иентов...........................................................................</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1.3. Техника оценки потенциальных </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иентов...........................................................................</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4. Техника выявления скрытых потребно-</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ей  потенциальных клиентов...................................</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5. Техника завершения сделки........................................</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6. Техника преодоления отказов....................................</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7. Техника манипуляции процесом продаж.................</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ментарий..................................................................</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Техника развития ясновиде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2.1. Общие понят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2.2. Теоретические основы ясновиде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2.3. Арабская (суфийская) техника</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ития ясновиде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2.4. Индийская техника развит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виде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2.5. Тибетская техника развит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виде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ментарий...................................................................</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Практика продаж с использованием</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апсихологии...................................................................</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3.1. Техника погружения в магическое</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тояние сознания........................................................</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3.2. Практика использования парапсихо-</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гии при продажах.......................................................</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3.3. Техника тренировок торговых</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ентов.............................................................................</w:t>
      </w:r>
    </w:p>
    <w:p>
      <w:pPr>
        <w:pStyle w:val="Normal"/>
        <w:spacing w:lineRule="auto" w:line="216"/>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ментарий...................................................................</w:t>
      </w:r>
      <w:r>
        <w:br w:type="page"/>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роанализировать работу больших агентов, совершающих крупные торговые сделки, то создается впечатление, что они пользуются какими-то интуитивными приемами, которые сродни телепатии, ясновидению, колдовств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так. Крупные агенты по продажам посредством своих исключительных способностей и многолетнему опыту пришли к таким навыкам, не осознавая в полной мере, чем они пользуются. Об этом говорят многочисленные факты.</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интуицию можно развить с помощью специальных знаний и тренировок. Этому посвящена предлагаемая книга без каких-либо тайн.</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емся, что читатель, работающий в сфере торгового бизнеса, найдет в ней бесценный клад. Это позволит ему добиться больших успехов на поприще продаж.</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людей, желающих заработать в сфере торговли, то для них предлагается множество приемов по технике продаж. Попробовав на малом, почему бы не испытать себя в более крупном деле. Как говорится, не боги горшки обжигают.</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на этом применение предлагаемых методов не ограничивается. Каждый человек, в широком понимании, является продавцом или покупателем на каждом шагу. Ищите ли вы работу, пытаетесь ли продвинуть новую идею или проект, обзавестись новыми деловыми связями - в любом из этих случаев вы выступаете как продавец. В одном случае товаром является ваша идея, проект, в другом - вы сами. Поэтому знание основ техники продаж всегда поможет вам в жизни.</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ниге использованы публикации:Х.Сильва, Ф.Миэле, В.Торнболл, Э.Цветков, Э.Бернд, Т. и Д.Пауэлл, М. и Р.Рафел, М. и Т.Росс, Ф.Бетенджер, Р.Шук, Д.Кандыба, Д.Андреев, Н.Бердяев и др.</w:t>
      </w:r>
      <w:r>
        <w:br w:type="page"/>
      </w:r>
    </w:p>
    <w:p>
      <w:pPr>
        <w:pStyle w:val="Normal"/>
        <w:spacing w:lineRule="auto" w:line="216"/>
        <w:ind w:firstLine="2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экономическая проблема современного мира - это проблема сбыта. Возможности промышленности, транспорта, сельского хозяйства, туризма и т.д. таковы, что объем их продукции и услуг можно значительно увеличить. Но сфера сбыта затрудняется пропустить эти массы товаров через себя. Не всегда это связано с перепроизводством или ограниченной покупательной способностью населения. Проблема - в неумении профессионально продавать, отсутствии квалифицированных агентов.</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положение на рынках многих стран дает неограниченные возможности для создания дополнительных рабочих мест, увеличения занятости населения, обогащения каждого, желающего заработать на продажах товаров или услуг. И действительно, продажа оборудования, машин, приборов, продуктов питания, быта, медицинских препаратов, парфюмерии, косметики, услуг по ремонту, туризму, страхованию и т.д. - эта сфера способна поглотить всех и обеспечить минимальный доход каждому.</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отличаются обычные агенты от наживших на этом поприще миллионы? Если пронаблюдать за большими агентами, то создается впечатление об использовании ими каких-то особых чар. И это так. Чудес не бывает. За каждой продажей стоит определенная техника, - вот об этом и будет говориться в данной книге.</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личие от имеющихся книг по продажам, в данном издании используется подход, основанный на личностных качествах торговых агентов (интуиции, логики, знаний). Приводится техника использования при продажах ясновидения, магии, т.е. того, чем так или иначе пользуются торговые агенты, но в зародышевой форме. Предлагаются методы развития этих способностей и примеры использования их при продажах.</w:t>
      </w:r>
      <w:r>
        <w:br w:type="page"/>
      </w:r>
    </w:p>
    <w:p>
      <w:pPr>
        <w:pStyle w:val="Normal"/>
        <w:spacing w:lineRule="auto" w:line="216"/>
        <w:ind w:firstLine="266"/>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ТРАДИЦИОННАЯ ТЕХНИКА ПРОДАЖ.</w:t>
      </w:r>
    </w:p>
    <w:p>
      <w:pPr>
        <w:pStyle w:val="Normal"/>
        <w:spacing w:lineRule="auto" w:line="216"/>
        <w:ind w:firstLine="266"/>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Психологический настрой торгового агента.</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ым лицом в системе сбыта является покупатель. Поэтому в психологическом настрое торгового агента ориентация на покупателя является самым важным в повседневной работе.</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итературе по методам продажи бытует следующий классический пример. Человек идет по пустыне и мучается от жажды. Вдруг на его пути попадается колодец, который приводится в движение с помощью насоса. Чтобы запустить насос надо влить в него стакан воды, который стоит рядом и тогда можно получить воды значительно больше. Но есть и другая альтернатива - выпить стакан воды и идти дальше, испытывая жажду, до встречи со следующим колодцем. И так до бесконечности. Каждый может выбрать одну из альтернатив. И есть люди, которые бродят по пустыне от колодца к колодцу, выпивают стакан воды, остаются мучимые жаждой, и не желают запустить насос, чтобы утолить свою жажду сполна.</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ть этой аллегории в следующем. Колодец - это наша клиентура. Торговцы, которые ищут немедленной выгоды, подобны путнику в пустыне, который, двигаясь от колодца к колодцу, вместо того, чтобы запустить насос, довольствуется стаканом воды.</w:t>
      </w:r>
    </w:p>
    <w:p>
      <w:pPr>
        <w:pStyle w:val="Normal"/>
        <w:spacing w:lineRule="auto" w:line="216"/>
        <w:ind w:firstLine="26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ьезный агент не пытается жить одним днем, а создает прочный фундамент своего бизнеса из своей клиентуры. Клиент, обслуженный на высоком уровне, дает другого клиента, образуя таким путем цепную реакцию, увеличивая объем продаж и свои комиссионные. И, наоборот, плохо обслуженный клиент не только не порекомендует вас своим знакомым, родственникам, но и, при случае, даст такую рекомендацию, что вас будут обходить "десятой дорого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й на добросовестную работу позволит вашему бизнесу развиваться поступательно. И, наоборот, продажа любым путем в конечном счете приведет к краху, т. к. бизнес будет лишен клиентурной базы.</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ент - ваш ангел-хранитель. Но сколько вы знаете агентов, которые откажутся от лишней продажи сегодня, чтобы обеспечить лучший сервис покупателям? Сколько вы знаете агентов, которые понимают, что тот, кто изо всех сил старается удовлетворить покупателя, может получить больше денег, чем самый лучший специалист по закрытию сделок? Если вы не позаботитесь о своих бывших покупателях, то о них позаботится кто-то друго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 сразу после продажи звоните своим бывшим покупателям, чтобы:</w:t>
      </w:r>
    </w:p>
    <w:p>
      <w:pPr>
        <w:pStyle w:val="Normal"/>
        <w:numPr>
          <w:ilvl w:val="0"/>
          <w:numId w:val="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ться, что у них все в порядке;</w:t>
      </w:r>
    </w:p>
    <w:p>
      <w:pPr>
        <w:pStyle w:val="Normal"/>
        <w:numPr>
          <w:ilvl w:val="0"/>
          <w:numId w:val="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ть проблемы, которые возникли у них после продажи;</w:t>
      </w:r>
    </w:p>
    <w:p>
      <w:pPr>
        <w:pStyle w:val="Normal"/>
        <w:numPr>
          <w:ilvl w:val="0"/>
          <w:numId w:val="1"/>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ть всевозможную помощ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огие продавцы боятся звонить своим бывшым покупателям, т. к. не хотят услышать жалобы с их стороны. Но, если ваш покупатель недоволен и вы не хотите его выслушать, то он пожалуется кому-нибудь другому, и будет его потенциальным покупателем при следующей покупке. Но, услышав жалобу первым, вы зарезервируете клиента для себя, улучшите свой имидж и ваш клиент, при случае, порекомендует вас другому покупателю. Исследования показали, что жалующиеся покупатели в будущем становятся приверженцами того, кто прислушался и помог им в решении проблем. Ваши покупатели являются для вас золотой жилой на много лет вперед. Не забывайте "наливать воду из стакана и запускать насос" и вы будете обеспечены "водой" вдоволь и еще останется вашим детям. Звоните бывшим клиентам, помогайте им в решении их проблем, будьте их друго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важным являются отношения между покупателем и продавцом с точки зрения общественной полезности продаж. Проблема состоит в том, что зачастую на торгового агента смотрят как на мошенника, желающего всучить покупателю бог знает что и тем самым обеспечить себе легкий заработок.</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если продавец накануне встречи с покупателем думает о своих комиссионных, то такой психологический настрой может быть причиной многих неудач. Прежде всего над каждым продавцом тяготеет необходимость навязывания своего товара. И, если не понимать сути продаж, которая заключается в том, чтобы найти нужный товар для каждого определенного покупателя, и тем самым решить его проблему, то продажа превращается в мучительный процесс. Вот почему многие люди не могут работать торговыми агентами. Они не понимают сути этой работы.</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ажа всегда связана с разрешением множества проблем. Например, речь идет о продаже слесарной мастерской. Что даст продажа этого бизнеса? Представьте все плюсы, полученные в результате сделки, и все это произошло благодаря вам. Вы необходимы, вас ждут с нетерпением. Подобная мотивация позволяет изменить ваш психологический настрой. И, действительно, люди не могут не покупать. Ваша цель - максимизировать их выгоду от покуп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сегда удается достаточно быстро продать, т.к. существует закон пропорций, который обуславливает необходимость отказов в процессе продаж. Ни теоретически, ни практически невозможно, чтобы любой контакт между покупателем и продавцом заканчивался покупкой. Чтобы достичь успеха, надо примириться с существованием риска. Но чем большему количеству людей вы расскажете о товаре, тем больше вероятность, что вы его продадит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успевающие продавцы организуют контакты в большом количестве,т. к. они понимают, что контакты являются "сырьем" для "производства" потенциальных клиентов. И чем больше сырья переработано, тем больше потенциальных клиентов вы приобрели. Остальные контакты свидетельствуют, что у этих людей нет потребности в предлагаемом вами товар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 своих записях вы обнаружили, что вы продаете каждому десятому из тех людей, к кому вы обратились, то для продажи десяти единиц товара, вы должны совершить сто контактов. Умножив комиссионные от прдажи единицы товара на десять, вы получите свой доход от ста контактов. И, наоборот, исходя из желаемого суточного, недельного и т.д. дохода, вы можете планировать количество контактов в день, неделю, месяц. Как увеличить процент удачных контактов, будет рассказано дальш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им моментом в психологическом настрое агента является воспитание личностных качеств. И, прежде всего, это связано с культивированием в себе чувства уверенности, оптимизма, значительности, успех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шу жизнь оказывает влияние то, что мы о себе думаем. Ваш умозрительный портрет всегда сопровождает вас всю жизнь. Уверенность всегда сопровождается манерой поведения, осанкой, походкой, выражением лица, взглядом и т.д. Пессимистические мироощущения всегда приводят продавца в подавленное настроение, он быстро утомляется, пребывает в тревожном состоянии. Например, жалуется на жизнь, что покупатели не заходят к нему, торговля идет плохо, покупатели не симпатизируют ему, цены слишком высоки, начальство не ценит его и т.д. Потенциальный клиент сразу составит мнение о продавце и перенесет его на товар. Продавец с обликом неудачника как бы говорит покупателю, что он посредственный продавец посредственной фирмы, торгующий товаром низкого качества. Если энтузиазм передается от человека к человеку, то и сомнения, неуверенность - еще быстрее. Продавец, который колеблется, сомневается, заражает своей неуверенностью и покупателя. Например, если продавец мямлит, что-то бормочет сам себе, то и продавец начинает сомневаться, выжидать, подъискивать причину отложить покупку. Но, если продавец верит в себя, свой товар, то его дела приобретают другой оборот.</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проанализировать свои опасения, причины пессимизма. Главный источник неудачи - ожидание неудачи. Если вы ждете провала - он придет. И, наоборот, если вы мыслите программами действий, т.е. позитивно, непрерывно совершенствуетесь профессионально, то успех вам почти обеспечен.</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вершение еще раз подчеркнем, что важнейшими элементами психологической подготовки агента являются:</w:t>
      </w:r>
    </w:p>
    <w:p>
      <w:pPr>
        <w:pStyle w:val="Normal"/>
        <w:numPr>
          <w:ilvl w:val="0"/>
          <w:numId w:val="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й на успех;</w:t>
      </w:r>
    </w:p>
    <w:p>
      <w:pPr>
        <w:pStyle w:val="Normal"/>
        <w:numPr>
          <w:ilvl w:val="0"/>
          <w:numId w:val="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знание общественной полезности продажи;</w:t>
      </w:r>
    </w:p>
    <w:p>
      <w:pPr>
        <w:pStyle w:val="Normal"/>
        <w:numPr>
          <w:ilvl w:val="0"/>
          <w:numId w:val="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ентация на клиента в ближайшей и далекой перспективе;</w:t>
      </w:r>
    </w:p>
    <w:p>
      <w:pPr>
        <w:pStyle w:val="Normal"/>
        <w:numPr>
          <w:ilvl w:val="0"/>
          <w:numId w:val="2"/>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знание необходимости большого количества контактов для отбора потенциальных клиентов из насел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Техника привлечения внимания потенциальных клиентов.</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продать свой товар, продавец должен завладеть вниманием потенциального клиента, отвлечь его от других мыслей, заставить слушать только себя. Для этой цели, прежде всего, необходимо внушить доверие к себе. Существуют штампы, с помощью которых опытные агенты добиваются встреч с потенциальными клиентами. Эти штампы включают:</w:t>
      </w:r>
    </w:p>
    <w:p>
      <w:pPr>
        <w:pStyle w:val="Normal"/>
        <w:numPr>
          <w:ilvl w:val="0"/>
          <w:numId w:val="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я агента и фирмы;</w:t>
      </w:r>
    </w:p>
    <w:p>
      <w:pPr>
        <w:pStyle w:val="Normal"/>
        <w:numPr>
          <w:ilvl w:val="0"/>
          <w:numId w:val="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уважительности потенциальному клиенту и сожаления в связи с потерей им времени на встречу:</w:t>
      </w:r>
    </w:p>
    <w:p>
      <w:pPr>
        <w:pStyle w:val="Normal"/>
        <w:numPr>
          <w:ilvl w:val="0"/>
          <w:numId w:val="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истика предлагаемого товара и его преимущества перед аналогичным товаром;</w:t>
      </w:r>
    </w:p>
    <w:p>
      <w:pPr>
        <w:pStyle w:val="Normal"/>
        <w:numPr>
          <w:ilvl w:val="0"/>
          <w:numId w:val="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сылка на удачное использование товара или услуги другими покупателями;</w:t>
      </w:r>
    </w:p>
    <w:p>
      <w:pPr>
        <w:pStyle w:val="Normal"/>
        <w:numPr>
          <w:ilvl w:val="0"/>
          <w:numId w:val="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анивающие фразы";</w:t>
      </w:r>
    </w:p>
    <w:p>
      <w:pPr>
        <w:pStyle w:val="Normal"/>
        <w:numPr>
          <w:ilvl w:val="0"/>
          <w:numId w:val="3"/>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начение времени презентации (показа) товар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ая роль при привлечении внимания покупателей принадлежит заманивающим фразам. Например, что говорит один из опытных агентов на вопрос, чем он занимается: "Мы учим людей продавать и увеличивать объем продаж не тратя денег". Это задевает людей за живое и они спрашивают: "Как вам это удается?" А этот вопрос уже сам по себе говорит о том, что внимание потенциального клиента уже привлечено.</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трахового агента по продажам пенсионных программ заманивающей фразой может быть следующее: "Наша компания помогает клиентам собрать к пенсионному возрасту 100 тыс. долларов без слишком больших месячных взносов." Люди отвечают: "Не может быть, Вы шутите?" Тогда агент говорит:" Давайте назначим время для встречи и Вы убедитесь сами." Цель достигнута: внимание привлечено, остальное зависит от дальнейшей работы агент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аботка заманивающих фраз - творческий процесс, который требует знания товара, его преимуществ, знания среды обитания клиентов. Но, если после произнесения заманивающей фразы, возникает реакция удивления, то цель достигнута. И не важно, сделано ли это по телефону или при кратковременной встреч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Техника оценки потенциальных клиент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стретиться с потенциальным клиентом, опытный агент задает себе много вопросов:</w:t>
      </w:r>
    </w:p>
    <w:p>
      <w:pPr>
        <w:pStyle w:val="Normal"/>
        <w:numPr>
          <w:ilvl w:val="0"/>
          <w:numId w:val="4"/>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ли деньги у этого человека?</w:t>
      </w:r>
    </w:p>
    <w:p>
      <w:pPr>
        <w:pStyle w:val="Normal"/>
        <w:numPr>
          <w:ilvl w:val="0"/>
          <w:numId w:val="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ли он заинтересован в покупке?</w:t>
      </w:r>
    </w:p>
    <w:p>
      <w:pPr>
        <w:pStyle w:val="Normal"/>
        <w:numPr>
          <w:ilvl w:val="0"/>
          <w:numId w:val="4"/>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ли он это позволить именно сейчас и т.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важно, не смущаясь, оценить потенциального клиента, т.к. агент не в состоянии позвонить всем, навестить всех, если он ценит свое время. Поэтому очень важно выбрать именно того клиента, который сделает покупк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не существует способа стопроцентной отбраковки бесперспективных клиентов, но существуют некоторые правила:</w:t>
      </w:r>
    </w:p>
    <w:p>
      <w:pPr>
        <w:pStyle w:val="Normal"/>
        <w:numPr>
          <w:ilvl w:val="0"/>
          <w:numId w:val="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занимаетесь продажей мебели, то надо найти магазин, который примет ваш товар по вашим расценкам. Аналогично при продаже картин, одежды... Такую информацию можно получить от коллег, рекламных изданий, из расположения торговых центров, от знакомых и т.д.;</w:t>
      </w:r>
    </w:p>
    <w:p>
      <w:pPr>
        <w:pStyle w:val="Normal"/>
        <w:numPr>
          <w:ilvl w:val="0"/>
          <w:numId w:val="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торгуете копировальным оборудованием, то вашими клиентами могут быть: агенство по торговле недвижимостью, страховое агенство, адвокатская контора, банки и др. фирмы, имеющие дело с рассылкой документации, информации и т.п. Очевидно, что вероятность продажи копировального оборудования в столярной мастерской или в магазине электротоваров - меньше;</w:t>
      </w:r>
    </w:p>
    <w:p>
      <w:pPr>
        <w:pStyle w:val="Normal"/>
        <w:numPr>
          <w:ilvl w:val="0"/>
          <w:numId w:val="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занимаетесь не поставкой, а прямой продажей, то оценка потенциального клиента осложняется. Например, для страхового агента любой человек может быть потенциальным клиентом. Но, невозможно прозвонить всем жителям города. Поэтому, прежде всего, необходимо выбрать свою нишу, сгруппировать потенциальных клиентов по следующим признакам: доход, размер семьи, род занятий, пол, возраст, здоровье, наличие долгов... Исходя из этих данных определяется способность потенциального клиента к покупке;</w:t>
      </w:r>
    </w:p>
    <w:p>
      <w:pPr>
        <w:pStyle w:val="Normal"/>
        <w:numPr>
          <w:ilvl w:val="0"/>
          <w:numId w:val="5"/>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орговле недвижимостью ориентируйтесь на: размер семьи, возраст детей, доходы, цены на недвижимость, городскую инфраструктур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ценке клиента надо знать, что, иногда, внешность человека и все данные о нем - блеф. Все признаки процветания: новый автомобиль, красивый дом, членство в престижном клубе, зарубежные поездки - все это может подтолкнуть к неверному выбору. Встречаются люди, которые просто одеты, но обладают большими деньгами, и, наоборот, вертопрахи, способные только пустить пыль в глаз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недостоверны заявления, что можно с первого взгляда определить кредитоспособность потенциального клиента. Для этого надо обладать большим опытом и знанием людей. Главное, все-таки, не ориентироваться на исключения из правил, а ими руководствоваться. Следует ценить свое время и не тратить его на неперспективных клиентов.</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Техника выявления скрытых потребностей потенциальных клиент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ючевым моментом в любой торговле является потребность потенциального покупателя в определенном товаре или услуге. Постарайтесь понять, что хотят люди, и дайте им это. Но, порой, они и сами не знают, что они хотят. Здесь на помощь приходит торговый агент, который выступает на данном этапе как психоаналитик, консультант или что-то в этом роде. Приведем несколько пример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агент продавал пожилой вдове новую домашнюю обогревательную систему. После продолжительного показа с демонстрацией технических подробностей, различных гарантий, экономичности системы, со стороны вдовы не последовало никакой реакции. На вопрос продавца, что же ей еще нужно от обогревательной системы, вдова сказала: "Сумеет ли эта система согреть одинокую женщину долгой зимней ночью?" И все. Вот о чем надо было говорить с клиенткой с самого начала. И хорошо, что она сама сумела выразить свою скрытую потребност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ытный агент должен понять истинные мотивы покупки через внимательное выслушивание и вопросы. Без такого понимания продажа превращается в стрельбу наобум. Только после того, как продавец исследует истинные мотивы покупки, можно применять научно обоснованные методы продаж. Например, при продаже автомобиля следует спросить для чего он нужен. Если он нужен для безопасности членов семьи, то дальнейший разговор следует вести вокруг показателей безопасности и надежност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купатели не всегда сами понимают свои истинные потребности. Например, клиент думает, что истинная причина покупки дома в его близости к школе. Но в самом деле дом выбран из соображения престижности места. Аналогично бывает при покупке автомобилей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отрим один классический пример более подробно.</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ховой агент получил рекомендательное письмо к президенту строительной компании. Но это письмо не произвело на того никакого впечатления. Тогда агент попросил его рассказать о том, как он занялся строительством. Рассказ продолжался три часа. После этого агент попросил ответить ему на несколько вопросов и ушел.</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знал о своем клиенте больше, чем он сам, в некотором отношении. Через две недели агент преподнес ему программу по поддержанию его бизнес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страховой агент явился к президенту фирмы, которому давали кредит на 250 тыс. дол., при этом его страховой полис передавался кредиторам, чтобы в случае его выхода из игры, можно было компенсировать потери страховкой. Агент построил свою тактику на том, что получение кредита зависело от получения страховки, которая требовала прохождения медицинского освидетельствования, а это могло значительно затянуться. Наш агент заранее договорился с врачом о комиссии, после чего явился к клиенту. Страх клиента перед результатом комиссии сделал этот факт самым актуальным в этом деле. Он же и привел к тому, что полис был куплен у нашего агента. Что особенного в этой сделке? Во-первых, в обычном понимании потребности клиента это могла быть цена страховки. Но наш агент понял истинную потребность - боязнь клиента потерять кредит в случае затяжки медкомиссии. Здоровье могло стать камнем преткновения. Во-вторых, ориентация на успех, которая выражена в том, что агент заранее записал клиента к врачу, не получив согласия клиента.Его конкуренты довольствовались предоставлением проектов страховых полис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нове такого анализа положена чувствительность к информации. Вслушивайтесь в слова клиента, осознайте их, думайте, что он хотел этим сказать. Если вы научитесь правильно слушать, у вас будет возможность правильно понимать, а, следовательно, правильно реагировать. В каждой фразе скрыт смысл. Например, клиент утверждает, что никогда не слышал о всем известной компании. Это сдерживает покупку. Данный факт говорит, что у клиента имеется предубежденность против этой компании и все разговоры о ее финансовой мощи не имеют смысла. Надо работать в другом направлен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то должен делать агент для выявления скрытой потребности клиента:</w:t>
      </w:r>
    </w:p>
    <w:p>
      <w:pPr>
        <w:pStyle w:val="Normal"/>
        <w:numPr>
          <w:ilvl w:val="0"/>
          <w:numId w:val="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ть клиента, не обрывая его, независимо, что он говорит. Если вы не хотите даже выслушать его, значит вас беспокоят только ваши проблемы;</w:t>
      </w:r>
    </w:p>
    <w:p>
      <w:pPr>
        <w:pStyle w:val="Normal"/>
        <w:numPr>
          <w:ilvl w:val="0"/>
          <w:numId w:val="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вать вопросы;</w:t>
      </w:r>
    </w:p>
    <w:p>
      <w:pPr>
        <w:pStyle w:val="Normal"/>
        <w:numPr>
          <w:ilvl w:val="0"/>
          <w:numId w:val="6"/>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авливать ключевые слов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нимательном выслушивании вы обнаружите метод завершения торговой сделки,о которых речь пойдет дальш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 Техника завершения сдел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ршающий этап в торговле является самым важным, т.к. в случае удачного завершения компенсируются все промахи, допущенные ранее. Существуют следующие методы завершения сдел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1 Метод от большого к малом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ний покупатель всегда затрудняется принять окончательное решение. Но ему нетрудно принимать второстепенные мелкие решения. На этой закономерности строится данный мето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ательное решение разбивается на ряд мелких и покупателю предлагается, вместо одного глобального, решить несколько мелких второстепенных решений, которые в совокупности ведут покупателя к главному решению. Например, при покупке автомобиля опытный агент начинает помогать покупателю, задавая ряд вопросов, касающихся покупки: цвет машины, формы выплат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чая на эти вопросы, покупатель решает все, кроме того, что машину еще надо купить. Тогда решение о покупке принимается легч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2 Метод нейтрализации сомнени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ть этого метода в том, что вначале от покупателя получают определенное обязательство, что он купит, если агент снимет его сомнения относительно товара или услуги, т.к. эти сомнения являются единственным препятствием для покупки. В этом случае надо, еще и еще раз, расспросить покупателя, является ли именно это сомнение единственной причиной затягивания решения о покупке. Если ответ будет утвердительным, то надо умело развеять это сомнение, дав исчерпывающий ответ, и заключить сделк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3 Метод ограниченного предлож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й прием применим при работе с нерешительным клиентом, который явно хочет купить, но оттягивает момент подписания сделки. Такого клиента надо немного подтолкнуть. Тогда на него оказывается давление в форме впечатления срочности покупки. Например, зная, что клиента интересует конкретная модель автомобиля, продавец говорит ему о необходимости освобождения места на стенде для другой машины и снятии прежней машины с продажи. Если автомобиль не будет куплен на этой неделе, то его продажа не состоится вовс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прием пригоден при торговле недвижимостью, т.к. каждый дом или квартира по-своему уникальны. Всегда есть опасность, что кто-то другой перехватит вашу покупк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4 Метод дополнительных резерв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 спорте имеется скамейка запасных, как опытный тренер всегда имеет домашнюю заготовку, так и опытный агент всегда имеет запасные козыри в своей игре. Во многих случаях после окончания презентации создается пограничная ситуация, когда у покупателя нет полной уверенности в целесообразности покупки и он занимает выжидательную позицию. В такой ситуации у продавца должны быть запасные "козыри", которые он держал "под скатертью".</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лабый агент в данной ситуации опускает руки, то опытный только ждет этого момента: он начинает "набирать обороты", и ничто не может его остановит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й метод - своеобразная ловушка для покупателя. Но надо хорошо знать свой товар, чтобы своевременно продемонстрировать еще одно свойство, преимущество или дополнительную услугу, выигрыш от покупки. Иногда таким резервом является другой метод показа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5 Метод прямого вызов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етод заключается в том, что для того, чтобы подтолкнуть клиента к покупке, его гордости бросается вызов будто он не в состоянии оплатить покупку, не имеет права принимать самостоятельно решения и т.п. в виде следующих аргументов со стороны продавца:</w:t>
      </w:r>
    </w:p>
    <w:p>
      <w:pPr>
        <w:pStyle w:val="Normal"/>
        <w:numPr>
          <w:ilvl w:val="0"/>
          <w:numId w:val="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что этот дом очень подходит для вас, но я не буду настаивать,т. к., может быть, эта покупка вам не по карману;</w:t>
      </w:r>
    </w:p>
    <w:p>
      <w:pPr>
        <w:pStyle w:val="Normal"/>
        <w:numPr>
          <w:ilvl w:val="0"/>
          <w:numId w:val="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я обратился не по адресу, предложив вам купить этот автомобиль. У меня сложилось впечатление, что вы не имеете полномочий на принятие подобных решений;</w:t>
      </w:r>
    </w:p>
    <w:p>
      <w:pPr>
        <w:pStyle w:val="Normal"/>
        <w:numPr>
          <w:ilvl w:val="0"/>
          <w:numId w:val="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 поговорить с тобой о новой страховой программе, но боюсь, что без жены ты не можешь ничего решить. Наши жены думают, что мы очень много тратим на страхование, а наши вдовы - что мы оставили их без средств к существованию;</w:t>
      </w:r>
    </w:p>
    <w:p>
      <w:pPr>
        <w:pStyle w:val="Normal"/>
        <w:numPr>
          <w:ilvl w:val="0"/>
          <w:numId w:val="7"/>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ваш компаньон по бизнесу не доверяет вам принимать важные решения и т.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ование данного метода целесообразно, если все хорошо подготовлено, а вызовом можно только подтолкнуть. Смешно смотреть на агента, который, надо или не надо, использует довод типа: "да у тебя нет, просто нет денег", "какой ты мужчина, если ты шагу ступить не можешь без согласия своей жены"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6 Метод приведения мнения третьего лиц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етод используется, если клиент уже не нуждается ни в какой информации о товаре, но он сомневается в выгоде, получаемой от товара. В этом случае надо привести красочную историю, связанную с покупкой этого товара другим лицом, не жалея ярких красок для выражения всех выгод от покупки. Опытный агент всегда имеет на этот случай ряд подготовленных историй, типа:</w:t>
      </w:r>
    </w:p>
    <w:p>
      <w:pPr>
        <w:pStyle w:val="Normal"/>
        <w:numPr>
          <w:ilvl w:val="0"/>
          <w:numId w:val="8"/>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приятелю было чуть за тридцать, когда у него случился сердечный приступ. До этого он никогда не болел и не было необходимости в приобретении страхового полиса. Даже трудно себе представить, что после его смерти семья не может выплатить ссуду, полученную для покупки дома. А ведь эту проблему можно было решить так просто, выплатив ее из страхового полиса;</w:t>
      </w:r>
    </w:p>
    <w:p>
      <w:pPr>
        <w:pStyle w:val="Normal"/>
        <w:numPr>
          <w:ilvl w:val="0"/>
          <w:numId w:val="8"/>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бя не удивляет, что наш общий знакомый столь преуспел за последнее время? И, представь себе, без какого-либо наследства со стороны умерших родственников, а лишь удачно вложив деньги в инвестиционный фонд, который я ему порекомендовал. Сейчас он имеет две машины, бассейн и начал посещать зарубежные курорты. Но, самое главное, капитал фонда возрастет еще больше за последующие годы и есть возможность каждому, кто вложит деньги, хорошо заработат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истории дают реальные представления о том, кто выиграл от того, что купил, и проиграл от того, что отказался от покупки. При этом надо подчеркивать подробности, приближая картину к жизни самого покупателя, чтобы он идентифицировал себя с третьим лицом:</w:t>
      </w:r>
    </w:p>
    <w:p>
      <w:pPr>
        <w:pStyle w:val="Normal"/>
        <w:numPr>
          <w:ilvl w:val="0"/>
          <w:numId w:val="9"/>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овать реальные имена, названия городов, улиц, фирм;</w:t>
      </w:r>
    </w:p>
    <w:p>
      <w:pPr>
        <w:pStyle w:val="Normal"/>
        <w:numPr>
          <w:ilvl w:val="0"/>
          <w:numId w:val="9"/>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должна быть близка к ситуации клиента;</w:t>
      </w:r>
    </w:p>
    <w:p>
      <w:pPr>
        <w:pStyle w:val="Normal"/>
        <w:numPr>
          <w:ilvl w:val="0"/>
          <w:numId w:val="9"/>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я должна быть представлена в талантливом исполнен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6 Техника преодоления отказ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поступить в случае, если покупатель все-таки отказался купить? Продавец средней руки в случае отказа пасует, а опытный агент только начинает проявлят свою квалификацию - считается, что торговля начинается тогда, когда нам сказали: "Нет".</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 от покупки опытным агентом воспринимается как запрос дополнительной информации, разъяснений. Они вовсе не обращают на это внимание. Что следует предпринимать в случае отрицательной реакции покупателя:</w:t>
      </w:r>
    </w:p>
    <w:p>
      <w:pPr>
        <w:pStyle w:val="Normal"/>
        <w:numPr>
          <w:ilvl w:val="0"/>
          <w:numId w:val="1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порить, не разубеждать покупателя в его правоте - можно выиграть спор, но он уйдет к другому продавцу, т.к. будет задето его самолюбие;</w:t>
      </w:r>
    </w:p>
    <w:p>
      <w:pPr>
        <w:pStyle w:val="Normal"/>
        <w:numPr>
          <w:ilvl w:val="0"/>
          <w:numId w:val="1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водить дело до противостояния - торговля - не поле битвы. Не выходите из себя;</w:t>
      </w:r>
    </w:p>
    <w:p>
      <w:pPr>
        <w:pStyle w:val="Normal"/>
        <w:numPr>
          <w:ilvl w:val="0"/>
          <w:numId w:val="1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еребивайте покупателя, дайте ему высказаться, внимательно выслушайте и постарайтесь понять, в чем причина его недовольства;</w:t>
      </w:r>
    </w:p>
    <w:p>
      <w:pPr>
        <w:pStyle w:val="Normal"/>
        <w:numPr>
          <w:ilvl w:val="0"/>
          <w:numId w:val="1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едите отношения в рамки сотрудничества, избегая конфронтации. Поставьте себя в позицию покупателя, посочувствуйте его положению;</w:t>
      </w:r>
    </w:p>
    <w:p>
      <w:pPr>
        <w:pStyle w:val="Normal"/>
        <w:numPr>
          <w:ilvl w:val="0"/>
          <w:numId w:val="10"/>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тесь в том, что полностью поняли его возражения, проверьте, что полностью поняли его проблемы и попытайтесь найти способ удовлетворения его потребносте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случае при отказе надо проделать всю работу заново. Надо прийти в себя, действовать по вышеприведенному плану и расшифровать истинную причину отказа. Например, продавец предлагает покупателю приобрести туристическую путевку для путешествия по реке. При этом он наталкивается на решительный отказ со стороны покупателя ввиду того, что вода в реке полна промышленных стоков и бытовых нечистот. Продавец строит свои убеждения вокруг доказательств экологического характера и не может преодолеть сопротивление покупателя. А причина, как потом оказалось, в том, что покупатель не умеет плавать, т.е. попросту боится воды. Зная об этом, продавец либо отказался бы от продажи, либо построил бы логику убеждений на безопасности путешествия, невозможности возникновения ситуации с перевернутой лодко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ного факторов, по которым можно выявить истинную причину отказа. Для начала надо выслушать покупателя, а потом задавать вопросы:</w:t>
      </w:r>
    </w:p>
    <w:p>
      <w:pPr>
        <w:pStyle w:val="Normal"/>
        <w:numPr>
          <w:ilvl w:val="0"/>
          <w:numId w:val="1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имеет ввиду?</w:t>
      </w:r>
    </w:p>
    <w:p>
      <w:pPr>
        <w:pStyle w:val="Normal"/>
        <w:numPr>
          <w:ilvl w:val="0"/>
          <w:numId w:val="1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то он намекает?</w:t>
      </w:r>
    </w:p>
    <w:p>
      <w:pPr>
        <w:pStyle w:val="Normal"/>
        <w:numPr>
          <w:ilvl w:val="0"/>
          <w:numId w:val="1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н высказал мысль именно в этой форме?</w:t>
      </w:r>
    </w:p>
    <w:p>
      <w:pPr>
        <w:pStyle w:val="Normal"/>
        <w:numPr>
          <w:ilvl w:val="0"/>
          <w:numId w:val="11"/>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являются ли его колебания поводом к...?</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бращать внимание на его мимику, жесты, интонации голоса и т.п. Эти косвенные показатели, совместно со словесным облачением, могут натолкнуть покупателя на истинную причину отказа. Чаще всего истинная причина отказа состоит в том, что агент не выявил истинной потребности в покупке, не показал всех выигрышей, которые покупатель приобретает, купив этот товар или услугу. Надо глубже исследовать скрытые потребност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после этого может последоать реакция отказа, причиной которого является неуверенность покупателя в себе, боязнь принять решение, совершить ошибку. Не даром говорят: "Слабый трепещет перед принятием решения, глупый отказывается принимать его, умный - обдумывает, умелый - действует." В этом случае надо показать как можно больше примеров, когда конкуренты получают значительную прибыль от реализации идеи, которую другие отвергли как бесперспективную, слишком новую, тяжелую для использова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обной ситуации можно попробовать продать антитовар - ответственность покупателя за отказ от покупки. Этот прием позволяет создать ситуацию незаконченности процесса продажи. Неудовлетворенность последствиями отказа от покупки будет висеть над покупателем как "домоклов меч" и напоминать о данной покупке в будущем, как бы перенося сделку на будуще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надо понимать, что люди не могут покупать все и у всех, т.к. у них на это нет денег. Поэтому у них выработался механизм сопротивления покупкам, в том числе и к необходимым. Задача агента - разрешить эту проблему, в том числе и исподвол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придать торговле в целом управляемый характер от начала до конца следующим образо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 Техника манипуляции процессом продаж.</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ытный продавец прктически всегда психолог. На основании своего опыта он убедился, что как мало покупателей, которые четко понимают, что они хотят. На самом деле только специалист в области холодильной техники может обоснованно выбрать холодильник, человек, длительное время проработавший в области торговли недвижимостью может сделать идеальную покупку дома и т.п. Обычный покупатель делает покупку с подачи продавц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ложить руку на сердце, то каждый агент может признаться, что обычный покупатель всегда остается в неведении, что он делает и фигурой номер один всегда остается продавец. Отсюда вытекает, что покупатель не может выйти из сферы манипуляции, не являясь специалистом в области приобретаемых товаров или услуг. И вся ответственность за покупку лежит на продавц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ение процессом продаж осуществляется путем предварительно спланированных схем на трех уровнях:</w:t>
      </w:r>
    </w:p>
    <w:p>
      <w:pPr>
        <w:pStyle w:val="Normal"/>
        <w:numPr>
          <w:ilvl w:val="0"/>
          <w:numId w:val="1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яемость процессом на основе контроля всех его элементов,начиная от контроля собственного имиджа и заканчивая подготовкой ответов на возражения в процессе презентации;</w:t>
      </w:r>
    </w:p>
    <w:p>
      <w:pPr>
        <w:pStyle w:val="Normal"/>
        <w:numPr>
          <w:ilvl w:val="0"/>
          <w:numId w:val="1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ление процесса продаж как спектакля, шоу;</w:t>
      </w:r>
    </w:p>
    <w:p>
      <w:pPr>
        <w:pStyle w:val="Normal"/>
        <w:numPr>
          <w:ilvl w:val="0"/>
          <w:numId w:val="12"/>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ование при продажах элементов парапсихологии, позволяющих воздействовать на покупателя на подсознательном уровн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1 Первый уровень манипуляции предусматривает формирование структуры мышления покупателя путем введения в процесс продаж многоэтапности, а, отсюда, способности предвидения поведения покупателя. Продавец как бы является ведущим (консультантом, экспертом и т.п.), но делает это деликатно, без навязывания и нарушения принципа "покупатель всегда прав". Этим самым создается ситуация, направляющая мысли покупателя в одно русло, в нужном направлении. Таким образом создается предсказуемость поведения покупателя в будущем. Например, продавец:</w:t>
      </w:r>
    </w:p>
    <w:p>
      <w:pPr>
        <w:pStyle w:val="Normal"/>
        <w:numPr>
          <w:ilvl w:val="0"/>
          <w:numId w:val="1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анее подбирает нужные для презентации факты;</w:t>
      </w:r>
    </w:p>
    <w:p>
      <w:pPr>
        <w:pStyle w:val="Normal"/>
        <w:numPr>
          <w:ilvl w:val="0"/>
          <w:numId w:val="1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ие отвлекающие от работы неожиданности не могут его сбить с толку (звонки, обращения и т. д.);</w:t>
      </w:r>
    </w:p>
    <w:p>
      <w:pPr>
        <w:pStyle w:val="Normal"/>
        <w:numPr>
          <w:ilvl w:val="0"/>
          <w:numId w:val="13"/>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го действия и рассуждения глубоко продуманы и имеют законченный характер.</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здает определенный образ продавца, внушает доверие, уменьшает сопротивляемость со стороны покупателя и приводит к заключению сдел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2 Второй уровень управляемости - торговый артистизм. Рузвельт, Черчиль, Кастро, Гитлер, Муссолини, Кеннеди, Рейган - вот примеры использования артистизма для манипуляции массами. Артистизм используется в рекламе. Он заставляет людей слушать вас, верить ва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вашего клиента в качестве зрителя и устройте ему шоу. Важно не то, что сказать, а как сказать:</w:t>
      </w:r>
    </w:p>
    <w:p>
      <w:pPr>
        <w:pStyle w:val="Normal"/>
        <w:numPr>
          <w:ilvl w:val="0"/>
          <w:numId w:val="1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епляйте свои слова жестами, выражением лица. Ни один человек не станет слушать агента со скучным выраженинм лица;</w:t>
      </w:r>
    </w:p>
    <w:p>
      <w:pPr>
        <w:pStyle w:val="Normal"/>
        <w:numPr>
          <w:ilvl w:val="0"/>
          <w:numId w:val="1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авляйте междометия вместо слов, шутите, улыбайтесь, жестикулируйте. Если вы не пользуетесь мимикой, жестами, чем вы лучше магнитофона?</w:t>
      </w:r>
    </w:p>
    <w:p>
      <w:pPr>
        <w:pStyle w:val="Normal"/>
        <w:numPr>
          <w:ilvl w:val="0"/>
          <w:numId w:val="14"/>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е отчетливо, модулируйте голос, меняйте тембр голоса в нужный момент, понижайте голос для придания откровенности высказываний, доверительности информации, драматизац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фессиональный продавец может рассказать душещипательную историю в духе Шекспира и это вполне соответствует правилам игры. Например, добиваясь продажи полиса, страховой агент рассказывает об убитой горем вдове, оставшейся с тремя детьми:</w:t>
      </w:r>
    </w:p>
    <w:p>
      <w:pPr>
        <w:pStyle w:val="Normal"/>
        <w:numPr>
          <w:ilvl w:val="0"/>
          <w:numId w:val="1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ая смерть - когда после смерти кормильца вы наблюдаете как тают ваши накопления, а гора счетов растет и растет;</w:t>
      </w:r>
    </w:p>
    <w:p>
      <w:pPr>
        <w:pStyle w:val="Normal"/>
        <w:numPr>
          <w:ilvl w:val="0"/>
          <w:numId w:val="15"/>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ая смерть пострашнее физической, а теперь посмотрим, готовы ли вы приобрести этот страховой полис, пока еще вы в расцвете сил.</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прием шоу-бизнеса - вовлечение покупателя в процесс продажи, в действие. При этом вместо пассивного наблюдения клиенты начинают действовать, участвуя в процессе:</w:t>
      </w:r>
    </w:p>
    <w:p>
      <w:pPr>
        <w:pStyle w:val="Normal"/>
        <w:numPr>
          <w:ilvl w:val="0"/>
          <w:numId w:val="1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те вместе с нами;</w:t>
      </w:r>
    </w:p>
    <w:p>
      <w:pPr>
        <w:pStyle w:val="Normal"/>
        <w:numPr>
          <w:ilvl w:val="0"/>
          <w:numId w:val="1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шу кого-нибудь из присутствующих придержать эту крышку;</w:t>
      </w:r>
    </w:p>
    <w:p>
      <w:pPr>
        <w:pStyle w:val="Normal"/>
        <w:numPr>
          <w:ilvl w:val="0"/>
          <w:numId w:val="1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ли бы вы этот стакан воды придвинуть поближе?</w:t>
      </w:r>
    </w:p>
    <w:p>
      <w:pPr>
        <w:pStyle w:val="Normal"/>
        <w:numPr>
          <w:ilvl w:val="0"/>
          <w:numId w:val="1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оснитесь, пожалуйста, к этой ткани. Не правда ли, что от нее веет прохладой?</w:t>
      </w:r>
    </w:p>
    <w:p>
      <w:pPr>
        <w:pStyle w:val="Normal"/>
        <w:numPr>
          <w:ilvl w:val="0"/>
          <w:numId w:val="16"/>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авлю возможность вам самому управлять этой машиной. Выполняйте точно все мои команды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добных манипуляций сама покупка становится естественным прдолжением этого процесса как и подписание чек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7.3 Третий уровень манипуляции - воздействие на покупателя методами парапсихологии (гипноз, магия, ясновидение). Наиболее невинными можно назвать вышеприведенные приемы, которые основаны на внушен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данные свидетельтствуют, что использование гипноза в рекламе и торговле, вообще, не самое последнее достижение в этой области. Статьи в прессе свидетельствуют, что строго охраняемыми секретами крупнейших компаний, является использование в продажах средств магии, ясновидения, телепатии. Существуют специальные курсы и компьютерные программы , где эти методы преподают. Почему же нельзя использовать этот феномен в малом бизнес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всего, в феномен ясновидения надо поверить, хотя имеется множество фактов, свидетельствующих о наличии у человека способностей к восприятию и передаче информации, минуя обычные органы чувств:</w:t>
      </w:r>
    </w:p>
    <w:p>
      <w:pPr>
        <w:pStyle w:val="Normal"/>
        <w:numPr>
          <w:ilvl w:val="0"/>
          <w:numId w:val="1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у кого не вызывает сомнение способность многих людей чувствовать заранее изменение погоды через ощущение боли в голове, суставах, мышцах;</w:t>
      </w:r>
    </w:p>
    <w:p>
      <w:pPr>
        <w:pStyle w:val="Normal"/>
        <w:numPr>
          <w:ilvl w:val="0"/>
          <w:numId w:val="1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ность близких людей интуитивно чувствовать состояние друг друга;</w:t>
      </w:r>
    </w:p>
    <w:p>
      <w:pPr>
        <w:pStyle w:val="Normal"/>
        <w:numPr>
          <w:ilvl w:val="0"/>
          <w:numId w:val="1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асто вам приходилось угадывать, услышав телефонный звонок, кто вам звонит;</w:t>
      </w:r>
    </w:p>
    <w:p>
      <w:pPr>
        <w:pStyle w:val="Normal"/>
        <w:numPr>
          <w:ilvl w:val="0"/>
          <w:numId w:val="1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учалось ли вам получать ответ на мучимый вас вопрос во сне?</w:t>
      </w:r>
    </w:p>
    <w:p>
      <w:pPr>
        <w:pStyle w:val="Normal"/>
        <w:numPr>
          <w:ilvl w:val="0"/>
          <w:numId w:val="17"/>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учалось ли вам предугадывать некоторые события без всякого на то объяснения?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и еще много вопросов можно задать в связи с наличием у людей непонятных нам явлений проявления нашей интуиции. Верить в это или нет - это ваше дело. Но, пока вы не верите, все же используя эти феномены в зародышевом состоянии (обойти этот факт не дано никому, т.к. интуиция нам дана от природы), другие люди на этом просто зарабатывают. Вот об этом пойдет речь в следующих разделах данной книг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м м е н т а р и 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веденная в данной главе техника продаж включает как логические элементы, так и интуитивные. Дальнейшее развитие этой техники может идти в обоих направлениях. Вместе с тем, направление, основанное на использовании логических приемов, развито достаточно сильно, т.к. методы продаж использовались еще в древнем мире. В литературе имеется множество приемов по выявлению потребностей, завершения сделки, преодоления отказов и т.д. Приемы, основанные на интуиции представлены слабее. Поэтому целью данного издания является дать торговым агентам ряд рекомендаций по более активному включению их интуиции в процесс продаж, наряду с техникой продаж, основанной на логических приемах. </w:t>
      </w:r>
      <w:r>
        <w:br w:type="page"/>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Техника развития ясновидения.</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 Общие понят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евних времен замечено, что, вступив в контакт с объектом, бывшем ранее в каком-нибудь взаимодействии с другими объектами, некоторые люди могут легче получить информацию об этих объектах. На этом основано видение человека по его пряди волос, предмете туалета на расстоянии. Такое ясновидение называется опосредствованны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е ясновидение - способность получать информацию об объекте, который находится за пределами досягаемости обычных органов чувств, без каких-либо предметов, принадлежащих ему заранее. Прямое ясновидение чаще всего встречается у людей, настроенных по отношению друг к другу (близнецы, муж-жена, мать-сын и т.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пассивного приема или получения информации существует возможность управления человеком на расстоянии путем внушения ему приказов. Этот феномен называют магией, ясновидением, телепатией, колдовством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ностью к ясновидению обладали многие известные люди. Например, Сталин мог входить в состояние Хохха. В 30-40 годы он овладел этой способностью настолько, что мог входить в это состояние по своему желанию, когда хотел. Обычно это происходило к концу ночи, причем, зимой чаще, т.к. летом мешал слишком ранний рассвет. Все думали, что он спит. Свет в комнате был затенен, но не погашен. Он сидел в кресле с выражением лица, устремленным в никуда. Матовый румянец выступал на коже щек. Лицо выглядело помолодевшим. Дыхание было редким и очень глубоки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хха вливало в него громадную энергию и, появившись утром, он поражал всех нечеловеческим зарядом сил, и этого хватало для волевого порабощения окружающих.</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идений Д.Андреева следует, что Сталин посещал другие миры и узнал отдаленные этапы своего будущего. Это ужаснуло его, но не свернуло с его пути. Погружение в Хохху уже не вливало в него новых сил, за короткое время он постарел, сознание стало давать сбои, и он испустил дух.</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феномен ясновидения, несмотря на многочисленные факты, кажется невероятным. Но постепенно он получает научное обоснование, не говоря о многочисленных применениях в военной, политической, промышленной сферах.</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 Теоретические основы ясновид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является фактом, что материя существует в трех видах:</w:t>
      </w:r>
    </w:p>
    <w:p>
      <w:pPr>
        <w:pStyle w:val="Normal"/>
        <w:numPr>
          <w:ilvl w:val="0"/>
          <w:numId w:val="18"/>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де поля или энергии;</w:t>
      </w:r>
    </w:p>
    <w:p>
      <w:pPr>
        <w:pStyle w:val="Normal"/>
        <w:numPr>
          <w:ilvl w:val="0"/>
          <w:numId w:val="18"/>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де волны или информации;</w:t>
      </w:r>
    </w:p>
    <w:p>
      <w:pPr>
        <w:pStyle w:val="Normal"/>
        <w:numPr>
          <w:ilvl w:val="0"/>
          <w:numId w:val="18"/>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де веществ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идимые и невидимые миры состоят только из этих видов материи. Причем:</w:t>
      </w:r>
    </w:p>
    <w:p>
      <w:pPr>
        <w:pStyle w:val="Normal"/>
        <w:numPr>
          <w:ilvl w:val="0"/>
          <w:numId w:val="19"/>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на несет в себе аспекты поля и вещества;</w:t>
      </w:r>
    </w:p>
    <w:p>
      <w:pPr>
        <w:pStyle w:val="Normal"/>
        <w:numPr>
          <w:ilvl w:val="0"/>
          <w:numId w:val="19"/>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поля постоянно порождают виртуальные частицы, являющиеся веществом и волной;</w:t>
      </w:r>
    </w:p>
    <w:p>
      <w:pPr>
        <w:pStyle w:val="Normal"/>
        <w:numPr>
          <w:ilvl w:val="0"/>
          <w:numId w:val="19"/>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щество постоянно излучает в пространство различные волны и поля;</w:t>
      </w:r>
    </w:p>
    <w:p>
      <w:pPr>
        <w:pStyle w:val="Normal"/>
        <w:numPr>
          <w:ilvl w:val="0"/>
          <w:numId w:val="19"/>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объекте постоянно присутствуют элементы поля, волны и вещества, а человек, его мозг, структуры мозга являются одновременно полем, волной и вещество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следует:</w:t>
      </w:r>
    </w:p>
    <w:p>
      <w:pPr>
        <w:pStyle w:val="Normal"/>
        <w:numPr>
          <w:ilvl w:val="0"/>
          <w:numId w:val="2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рода существующей реальности информационно едина;</w:t>
      </w:r>
    </w:p>
    <w:p>
      <w:pPr>
        <w:pStyle w:val="Normal"/>
        <w:numPr>
          <w:ilvl w:val="0"/>
          <w:numId w:val="2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реальности связано со всем:</w:t>
      </w:r>
    </w:p>
    <w:p>
      <w:pPr>
        <w:pStyle w:val="Normal"/>
        <w:numPr>
          <w:ilvl w:val="0"/>
          <w:numId w:val="20"/>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ая точка реальности связана с другой и их влияние взаимообусловлено;</w:t>
      </w:r>
    </w:p>
    <w:p>
      <w:pPr>
        <w:pStyle w:val="Normal"/>
        <w:numPr>
          <w:ilvl w:val="0"/>
          <w:numId w:val="20"/>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й объект оставляет материальный след на всех объектах Вселенной и сам получает от всех объектов информацию.</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ринципы хорошо согласуются с принципами квантовой механики, в соответствии с которыми элементарные частицы, разлетающиеся от некоторого центра, имея волновую структуру, включаются в один волновой пакет и образуют единное целое. И, если оказывать воздействие на одну из них, то другая частица, как бы далеко она не находилась от первой, будет испытывать результаты такого воздействия, как бы создавая эффект телепатии частиц. Этот факт является строго доказанным, как и то, что для мозга человека свойственны квантомеханические и голографические явления. Возникающие в мозге человека волновые и образо-полевые явления являются основой дистанционного процесса, который в древности называли магие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формация от всех объектов Вселенной попадает в мозг двумя путями:</w:t>
      </w:r>
    </w:p>
    <w:p>
      <w:pPr>
        <w:pStyle w:val="Normal"/>
        <w:numPr>
          <w:ilvl w:val="0"/>
          <w:numId w:val="21"/>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цепторный путь, т. е. через органы слуха, зрения и т.п. Для этого необходимо, чтобы сила информационного раздражения по конкретному рецептору превосходила определенную величину, называемую рецепторным порогом. Если сигнал преодолел рецепторный порог, он сталкивается с мозговым порогом. Преодолев этот порог, он попадает в сознание. Все остальное скапливается в подсознательных структурах памяти. Считается, что осознанная часть информоции очень невелика;</w:t>
      </w:r>
    </w:p>
    <w:p>
      <w:pPr>
        <w:pStyle w:val="Normal"/>
        <w:numPr>
          <w:ilvl w:val="0"/>
          <w:numId w:val="21"/>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вой или внесенсорный путь. В этом случае информация сразу попадает на полевые структуры мозга, т.е. поглощается полем мозг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зг поглощает информацию в виде физических полей, волн и излучений от различных объектов внутренней и внешней среды обитания человека, в том числе такую, на которую у человека нет рецепторов. Но поскольку каждый человек излучает волны поля и т.д., а также принимает волны, поля других людей, то эти процессы создают картину постоянного взаимодействия между людьми, человечество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нформация постоянно проявляет себя в физиологии, психологии, психике, поведении людей. Например, подавленное настроение при воздействии электромагнитных полей, чувство дискомфорта, удушье, ломоты в теле перед плохой погодой, беспричинное беспокойство, ожидание приятного, непонятная тревожность, предчувствие чего-то хорошего или наоборот, раздражительность, эйфория, утомляемость, сонливость, слабость и т.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устроен очень сложно, а, главное, он воспринимает почти всю информацию, но осознает и использует лишь малую ее часть. Остальная информация теряется в глубинах подсознания или, при некоторых условиях, воспринимается как интуиция или предчувствия, сопровождающиеся физическими, психическими или поведенческими реакциями. Для того, чтобы сделать эти процессы управляемыми, как при манипуляции человека человеком, повышении восприимчивости к информации, получении сигналов, используется техника маг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гия - искусство волевого воздействия человека парапсихоогическими методами на других людей или объекты физической реальности на основе аналогии между всеми объектами Космоса, работающими по одним и тем же законам. Реальность в магии является безмерным живым космическим образованием, как и тело мага. Искусство магии сводится к управлению Реальностью или его объектами как живыми телами, имеющими такую же природу и структуру, что и собственное тело мага. В основе такого управления лежит способность управлять своим организмом, формировать собственные излучения с учетом благоприятного состояния остальных основных излучений - Космоса, Солнца, Земли, Луны. Поскольку маг и организм каждого человека постоянно являются источником и приемником разного рода физических полей и излучений, то и каждый человек, в той или иной степени, является, хочет он этого или не хочет, магом и влияет на других людей и Реальность своими поступками, словами, мыслями, эмоциями, излучениями. Степень этого влияния дана каждому человеку по-разному и поддается тренировке. Рассмотрим различные подходы развития этих способносте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3. Арабская (суфийская) техника развития ясновид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рабской тайной традиции существует три уровня посвящения в арабскую тайную традицию. Высшая ступень связана с искусством вскрытия информационно-энергетических (духовных) резервов. Суфийские посвященные могли ходить по воде, растворяться в воздухе, знать все и обо всем. Суфии на много веков опередили современные зна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фии считают, что для развития и самоусовершенствования человека надо сделать его разум свободным, чтобы через трансовое резервное самопознание получать свободный контроль над интуитивными бессознательными возможностями мозга и с их помощью достичь завершенности в личностном самообразовании и самовоспитании. Суфии верят, что их деятельность приводит к возникновению магнитного поля, притягивающего такие же магниты, возникающие вокруг суфиев. Поэтому некоторые суфии испытывают тягу к движению в определенном направлении и в определенное место, в ответ на призыв такой же силы, оставшейся в одиночестве или нуждающейся в усилении. Суфии говорят: "Кто не пробует, тот не узнает". Суфийскую жизнь можно прожить в любое время и в любом месте. Они не требуют ухода от жизни, от мир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фиксации ситуации, в которых проявляются различные состояния сознания, суфии придумали образ Ходжи Нассредина с целью подготовить людей к многомерности и многоплановости восприятия истинной реальности. Это - язык притчей , который устанавливает особую связь между обычной жизнью и трансплутацией сознания. Эти истории не приводят к озарению, а лишь выполняют работу по подготовке сознания к нелогичному восприятию реальности, накапливая "бараку" - суфийскую силу, которая помогает проникать в суть вещей. Барака суфиев - прана индийцев, ци - китайцев, биомагнетизм - европейщев, благодать - православных. Но все это можно пережить только с помощью трансового опыта. Техника суфийского транса основана на использовании стихов, интелектуальных игр на воображение, музыки, кружения, дыха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4. Индийская техника развития ясновид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тветствии с этой школой для воздействия на человека на расстоянии необходимо:</w:t>
      </w:r>
    </w:p>
    <w:p>
      <w:pPr>
        <w:pStyle w:val="Normal"/>
        <w:numPr>
          <w:ilvl w:val="0"/>
          <w:numId w:val="2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ть человека в лицо и хорошо помнить это лицо;</w:t>
      </w:r>
    </w:p>
    <w:p>
      <w:pPr>
        <w:pStyle w:val="Normal"/>
        <w:numPr>
          <w:ilvl w:val="0"/>
          <w:numId w:val="2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ть, что ваши мысли не имеют преград;</w:t>
      </w:r>
    </w:p>
    <w:p>
      <w:pPr>
        <w:pStyle w:val="Normal"/>
        <w:numPr>
          <w:ilvl w:val="0"/>
          <w:numId w:val="22"/>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ть, что удаленность от объекта не имеет значения;</w:t>
      </w:r>
    </w:p>
    <w:p>
      <w:pPr>
        <w:pStyle w:val="Normal"/>
        <w:numPr>
          <w:ilvl w:val="0"/>
          <w:numId w:val="22"/>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ть, что результат зависит от глубины медитации и ритмического дыхания йог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одика передачи мысли заключается в следующем:</w:t>
      </w:r>
    </w:p>
    <w:p>
      <w:pPr>
        <w:pStyle w:val="Normal"/>
        <w:numPr>
          <w:ilvl w:val="0"/>
          <w:numId w:val="2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ти в состояние медитации до полного освобождения от мыслей, т.е. не нужно ни о чем думать, а испытывать ощущение пустоты. При возникновении мыслей нужно наблюдать за ними со стороны;</w:t>
      </w:r>
    </w:p>
    <w:p>
      <w:pPr>
        <w:pStyle w:val="Normal"/>
        <w:numPr>
          <w:ilvl w:val="0"/>
          <w:numId w:val="2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лнить психическое дыхание йогов до наполнения организма энергией, т.к. телепатия требует больших затрат энергии и ее надо аккумулировать;</w:t>
      </w:r>
    </w:p>
    <w:p>
      <w:pPr>
        <w:pStyle w:val="Normal"/>
        <w:numPr>
          <w:ilvl w:val="0"/>
          <w:numId w:val="2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ть накопившуюся энергию в голову путем посылки туда импульсов в такт йоговскому дыханию;</w:t>
      </w:r>
    </w:p>
    <w:p>
      <w:pPr>
        <w:pStyle w:val="Normal"/>
        <w:numPr>
          <w:ilvl w:val="0"/>
          <w:numId w:val="2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редоточить внимание на мозге и накопившейся там энергии, не прерывая пульсации в мозг;</w:t>
      </w:r>
    </w:p>
    <w:p>
      <w:pPr>
        <w:pStyle w:val="Normal"/>
        <w:numPr>
          <w:ilvl w:val="0"/>
          <w:numId w:val="23"/>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роизвести образ нужного вам человека на фоне мысленной пустоты. Этот образ должен быть максимально четким;</w:t>
      </w:r>
    </w:p>
    <w:p>
      <w:pPr>
        <w:pStyle w:val="Normal"/>
        <w:numPr>
          <w:ilvl w:val="0"/>
          <w:numId w:val="23"/>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образ, надо сосредоточиться на той мысли, которую хотите передать. Насыщая ее энергией, нало направить ее нужному человеку.</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одика тренировки данных способностей состоит в следующем. Надо научиться:</w:t>
      </w:r>
    </w:p>
    <w:p>
      <w:pPr>
        <w:pStyle w:val="Normal"/>
        <w:numPr>
          <w:ilvl w:val="0"/>
          <w:numId w:val="2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ить в транс при концентрации мысли на объекте до полного слияния с объектом (растворение "Я");</w:t>
      </w:r>
    </w:p>
    <w:p>
      <w:pPr>
        <w:pStyle w:val="Normal"/>
        <w:numPr>
          <w:ilvl w:val="0"/>
          <w:numId w:val="2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ошать сознание до полного отсутствия какой-либо деятельности, создания в нем безмолвия и абсолютного покоя;</w:t>
      </w:r>
    </w:p>
    <w:p>
      <w:pPr>
        <w:pStyle w:val="Normal"/>
        <w:numPr>
          <w:ilvl w:val="0"/>
          <w:numId w:val="2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знавать и анализировать разнородные явления, вызывающие внезапные труднообъяснимые психические и физические ощущения, а также особые состояния сознания: радость, печаль, страх, неожиданные воспоминания о лицах, предметах или событиях, как будто бы не имеющих никакой связи с ходом ваших мыслей или действий;</w:t>
      </w:r>
    </w:p>
    <w:p>
      <w:pPr>
        <w:pStyle w:val="Normal"/>
        <w:numPr>
          <w:ilvl w:val="0"/>
          <w:numId w:val="24"/>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появившиеся образы рассматривать как чужие;</w:t>
      </w:r>
    </w:p>
    <w:p>
      <w:pPr>
        <w:pStyle w:val="Normal"/>
        <w:numPr>
          <w:ilvl w:val="0"/>
          <w:numId w:val="24"/>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ледует анализировать их вместе с передающим эти образы человеко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ученики могут воспринимать информацию от своего учителя без систематической тренировки как следствие своего почтения к учителю. Иногда способность к телепатии возникает стихийно. Опытные телепаты могут читать чужие мысли без всякой подготовки и в любое врем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5. Тибетская техника развития ясновид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ответствии с этой техникой обучение осуществляется в закрытом помещении, питание - раз в день. Основное время ученики проводят в медитаци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циальные упражнения проводятся в следующей последовательности:</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ывают в воображении образ божества, созерцают этот образ, затем из него воссоздают другие формы в количестве от одного до нескольких сотен. Потом эти формы постепенно вводят в центральную фигуру, от которой остается только точка, которая входит в ученика. Следует зафиксировать, какой частью тела она поглощается. Затем следует медитировать выход точки из тела ученика и превращение ее в голову, тело и т.д. центральной фигуры, и все повторяется;</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ывают в воображении образ лотоса, на каждом лепестке которого сидит некое существо. Распустившись, лотос постепенно закрывается, каждый лепесток излучает луч света, а свет от венчика проникает в ученика;</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ляется появление неких существ на различных частях тела ученика;</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явления комбинации перечисленных явлений осуществляется игра миражей;</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центрируются на каком-либо объекте, например, саде. Его созерцают во всех подробностях, а потом стараются увидеть во всех подробностях, но с закрытыми глазами. Описав все отмеченные ранее подробности, начинают эти подробности устранять. Например, постепенно цветы теряют окраску, форму и рассыпаются, пыль от них рассеивается, деревья лишаются листвы, ветви уходят в ствол, который утончается и исчезает, остается земля и она исчезает. Тем самым уничтожается мир форм и материи, достигается ощущение "пустоты", где нет ни сознания, ни отсутствия сознания;</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редоточившись на предмете, ученик начинает отождествлять себя с ним. Потом он начинает созерцать себя со стороны. Например, если в качестве объекта выбрано дерево, то ученик должен отождествлять себя с ним, чувствуя колебание ветвей, движение соков и т.д. Затем, представив себя деревом, надо увидеть себя, сидящим под деревом, поменявшись местами с объектом созерцания;</w:t>
      </w:r>
    </w:p>
    <w:p>
      <w:pPr>
        <w:pStyle w:val="Normal"/>
        <w:numPr>
          <w:ilvl w:val="0"/>
          <w:numId w:val="25"/>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е упражнение направлено на перемещение сознания в собственном теле. Ученик должен переместить сознание из его обычного места расположения в руку и почувствовать себя рукой. Это упражнение позволяет испытывать психические состояния, отличные от обычных, позволяющих сознанию "выходить" из обусловленных ранее границ "Я". В итоге достигается состояние, когда границ "Я" не существует. Появляется ощущение, что сознание не привязано к нашему телу;</w:t>
      </w:r>
    </w:p>
    <w:p>
      <w:pPr>
        <w:pStyle w:val="Normal"/>
        <w:numPr>
          <w:ilvl w:val="0"/>
          <w:numId w:val="25"/>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ника изолируют, чертят круг, в центре которого помещают фигурку божества. Во время тренировок ученик спит мало, кушает один раз в день, медитирует, фиксируя сознание на фигуре, пока фигура не оживает и начинает вести беседы с учеником. Достигнув этого, ученик приобретает высокого покровителя и больше в учителе не нуждаетс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м м е н т а р и й</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енные техники сложны и пригодны для использования в специальных условиях: монастырь, затворничество и т.п. Для применения в подготовке торговых агентов достаточна их упрощенная модификация, которая бы включала такие элементы, как релаксация, концентрация, воображение. В остальном - это аналоги.</w:t>
      </w:r>
      <w:r>
        <w:br w:type="page"/>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Практика продаж с использованием парапсихологии.</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3.1. Техника погружения в магическое состояние созна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висимо от того, собираетесь ли вы получать информацию от клиента через парапсихологические каналы, внушать ему свою точку зрения или настраивать себя на определенный режим, вы должны постоянно находиться в определенном психологическом настрое, который позволяет вашему сознанию находить постоянную поддержку у подсознания. Там, как уже говорилось, скрыты огромные резервы. Назовем условно это состояние сознания магически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жно понять, что мир не так прост и за каждым явлением скрыта тайна. Необходимо быть достаточно суеверным и пытаться находить связь между этими суевериями и явлениями повседневности. Эта связь всегда присутствует, хотя бы исходя из принципа детерминизма. Любое событие, особенно самое незначительное, воспринимайте как некий символ, голос, предупреждени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ом этапе не надо интерпретировать эти знаки, а просто развить наблюдательность по отношению к ним. Немного фиксируйте взгляд на этих объектах и осознайте, что это неспроста и, возможно, что это предупреждение или некий знак, который несет для вас какую-то информацию.</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ерите какой-нибудь день, когда вы можете отдаться вашей внутренней жизни, отрешитесь от суеты и мирских забот, погрузитесь в мир спокойствия и тишины. Вспомните о полученных сигналах, сопоставляйте их с тем, что произошло потом и, таким образом, накапливайте опыт мистической жизни. При определенном настрое во всем можно увидеть скрытый смысл (номер паспорта, дома, квартиры, неожиданная встреча, сны, разговоры и т.п.)</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м этапе необходимо развить в себе определенные правила поведения, которые, также условно, назовем магическими. Это придаст вам силы и способность влиять на людей. Для этого нужно придерживаться следующих правил:</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1. Необходимо развить в себе чувство спокойствия и и уравновешенности, постоянной вежливости и скрытности. Из ваших разговоров не должны исходить какие-либо серьезные высказывания или наставления. А, если наставлять кого-нибудь на путь истинный, то в очень незначительной степени. Не надо также пытаться кого-то чем-то удивить, а если и удивлять, то не стремиться к этому. Надо избавиться от привычки печалится, впадать в уныние или, наоборот, проявлять беспредельную радость. Особенно это относится к желанию поделится какой-либо тайной с другими людьми. Лидерство начинается с тайны, поэтому никому не доверяйте свои тайны. Создавайте банк своих тайн, больших и малых. Эти тайны создают вашу значимость, силу влияния, возбуждают интерес со стороны окружающих. Но окружающих надо держать в состоянии неизвестности о себе. При получении интересной новости не следует проявлять повышенный интерес, воспринять ее невозмутимо без выражения своего отношения. Уже этим самым вы вызовете удивление со стороны осведомившего вас об этом. При всем этом вы должны побуждать окружающих к высказываниям их отношений к различным событиям и лицам. Но всегда молчите. Молчание создает загадочность, а пока вы загадочны, вы являетесь центром притяжения и влияния. Как только вы удовлетворили любопытство, вы перестали быть загадочным.</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2. Другое чувство, оказывающее сильное влияние на вашу способность влиять на окружающих, это потребность в одобрении, в сочувствии. Это чувство встречается даже у животных. У каждого человека бывают моменты в жизни, когда он ищет сочувствия в трудную минуту и одобрения в его действиях при возникновении затруднительных ситуаций. Но поиск и получение одобрения - одно из сильных средств ослабить себя и потерять влияние на окружающих. Поэтому никогда, ни с кем и нигде не ищите сочувствия и одобрения.</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3. Ваше влияние на людей зависит от того, как вы используете главный орган восприятия информации и ее анализа - это глаза. Очень важно воспитать у себя правильный взгляд и манеру обзора. Взгляд должен быть спокоен, расслаблен и тверд. В момент, когда вы говорите, смотрите на переносицу собеседника. В момент, когда говорит собеседник, смотрите на другие части его тела или на его одежду, рассматривайте посторонние предметы. Такой взгляд называется центральным и используется в редких случаях, когда надо оказать влияние на человек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4. Подытожить сказанное можно так:</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храняй личное достоинство. Держи людей на дистанции. Сохраняй независимость поведения. Относись ко всем с уважением. Будь терпим к чужим убеждениям и слабостям. Не унижайся, не холуйствуй, не подхалимничай, чего бы это ни стоило. Не смотри ни на кого свысока, если даже человек ничтожен и заслуживает презрения. Воздай каждому должное. Гения назови гением. Не возвеличивай ничтожество. Героя назови героем. С карьеристами, интриганами, доносчиками, клеветниками, трусами и прочими плохими людьми не будь близок. Из общества плохих людей уйди. Обсуждай, но не спорь. Беседуй, но не разглагольствуй. Разъясняй, но не агитируй. Если не спрашивают, не отвечай. Не отвечай больше того, что спрашивают. Не привлекай к себе внимание. Если можешь, обойдись без чужой помощи. Свою помощь не навязывай. Не заводи слишком интимных отношений с людьми. Не лезь в душу. Но и не пускай никого в свою. Обещай, если уверен, что сдержишь обещание. Пообещав, сдержи свое обещание любой ценой. Но не обманывай. Не хитри. Не интригуй. Не поучай. Не злорадствуй. В борьбе предоставь противнику все преимущества. Не насилуй других. Насилие не есть признак воли. Сопротивляйся превосходящей силе любыми средствами. Вини во всем себя. Если у тебя выросли жестокосердные дети - ты воспитал их такими. Если тебя предал друг - ты виноват, что доверился ему. Если тебе изменила жена - ты виноват, что дал ей возможность измены. Если тебя угнетает власть - ты виноват, что внес вклад в ее усиление. Не действуй от имени других и во имя других. Думай о последствиях своих действий для других - ты за них (за последствия) в ответе. Благие намерения не оправдывают плохие последствия твоих действий, хорошие последствия не оправдывкют дурные намерения. Тело съедают незримые бактерии. Душу съедают мелкие заботы и переживания. Не допускай, чтобы мелочи жизни овладели твоей душой. Никогда не расчитывай на то, что люди оценят твои поступки объективно, такой объективной оценки вообще нет. То, что мы считаем объективной оценкой, есть то, что нам самим хотелось бы, как бы люди оценили наши поступки. Мотивы твоих поступков не совпадают с тем, какие мотивы припишут им другие. Твои мотивы сами меняются со временем, часто многосторонни и противоречивы. Ты сам невольно ищешь подходящие обоснования своим поступкам и даже оправдания им. Люди смотрят на твое поведение с точки зрения своих интересов и в системе своего миропонимания. Люди различны. Один и тот же поступок есть зло для одних и добро для других. Более того, при оценке поступков людей, даже истина фактов достижима иногда лишь частично. Ты живешь непонятый другими и умрешь непонятым" (Н. Бердяе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Практика использования парапсихологии при продажах.</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первых, кто рекомендовал использовать парапсихологию при продажах, был Х.Сильва. Но для русскоговорящего читателя его книги и рекомендации недостаточно обоснованы, т.к. не содержат теоретического обоснования данного подхода. А без теории - нет веры. Без веры - нет результатов. В данном издании приводится краткое теоретическое обоснование, что и отличает его от работ Х.Сильв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нове его техники положены принципы медитации. Для вхождения в измененное состояние сознания, которое он называет альфа-уровень, он рекомендует следующе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олжны почувствовать различные группы мышц вашего тела, сконцентрироваться на них и расслаблять по отдельности. Сильва рекомендует начинать с головы, почувствовать свой скальп, что должно привести к ощущению теплоты в голове, приливу крови к сосудам. То же самое проделать со лбом, что вызовет ощущение тепла во лбу, расслабить глаза, сконцентрироватся на горле, прочувствовать плечи, грудь, живот, бедра, колени, лодыжки, ступни, пальцы, подошвы, пят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ым важнейшим элементом в технике Сильва является визуализация. Например, вы видели по телевизору собаку Лесси. Вспомните как выглядит эта собака в деталях, а теперь вообразите, что у нее шесть лап. В этом отличие воспоминвния от воображения увиденного. С помощью визуализации можно дать волю вашему воображению в решении любых ваших проблем:</w:t>
      </w:r>
    </w:p>
    <w:p>
      <w:pPr>
        <w:pStyle w:val="Normal"/>
        <w:numPr>
          <w:ilvl w:val="0"/>
          <w:numId w:val="2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альфа-уровень (измененное состояние сознания), создать образ проблемы с конкретизацией всех ее деталей;</w:t>
      </w:r>
    </w:p>
    <w:p>
      <w:pPr>
        <w:pStyle w:val="Normal"/>
        <w:numPr>
          <w:ilvl w:val="0"/>
          <w:numId w:val="2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ить, что проблема распадается на части;</w:t>
      </w:r>
    </w:p>
    <w:p>
      <w:pPr>
        <w:pStyle w:val="Normal"/>
        <w:numPr>
          <w:ilvl w:val="0"/>
          <w:numId w:val="26"/>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зить желаемое решение по каждой части проблемы, например, вообразить, что вы беседуете с клиентом, который соглашается с вами по каждой детали сделки;</w:t>
      </w:r>
    </w:p>
    <w:p>
      <w:pPr>
        <w:pStyle w:val="Normal"/>
        <w:numPr>
          <w:ilvl w:val="0"/>
          <w:numId w:val="26"/>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озвращаясь к проблеме, усиливайте ваши представления желаемых для вас результатов, как можно чаще медитируя с последующей визуализацие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й подход можно проиллюстрировать на следующих примерах:</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ри торговле недвижимостью.</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по торговле недвижимостью вместе со своими сотрудниками в процессе медитации визуализировал процесс продаж, представляя как они укрепляют объявления о продажах домов на фасадах, подводят клиентов к столу, а те вручают им чеки, как результат завершения сделок. Визуализация сопровождается всеми подробностями поцесса продаж. После этого доля успешных сделок в данной фирме заметно увеличилас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наш агент стал медитировать с более глубокой визуализацией покупку дома, притом не имея на это достаточных средств. Была подана заявка, но поскольку были трудности с юридическим оформлением дома, двое конкурентов на покупку отказались от нее, цена дома заметно упала и возникла возможность купить за имеющиеся деньги. После ремонта цена дома удвоилась. Столь значительным и благоприятным совпадениям наш агент обязан своим парапсихологическим увлечениям. По крайней мере, так он считает.</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 При торговле книгам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величить объемы продаж, на мысленном экране визуализировалась книга в магазине, с представлением, что она светится, т.к. продажа осуществлялась в вечернее время (Чтобы книга сразу бросалась в глаза и каждый, кто ее увидит обратил на нее внимание.) Далее визуализировался процесс покупки книг покупателями. Перед звонками в книжные магазины или потенциальным покупателям в процессе медитации через внутренний голос определялись те адреса, по которым вероятность сделки была наиболее высока. Дело дошло до того, что только при мысле о конкретном клиенте от того уже звонил телефон. При отсутствии агента в городе телефонные звонки прекращались. Этот факт уже говорил сам за себя.</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и продаже картин.</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цессе создания полотен и открыток художник входил в альфа-уровень и пытался понять, что может заинтересовать клиентов. Он представлял, как люди радуются, увидев его картины, представлял радость матери, смотрящей на портрет своего ребенка, визуализировал удовольствие покупателей от своих картин. Перед открытием выставок он представлял как толпа людей спешит к ее открытию, чтобы обеспечить себе больший выбор в соответствии с их вкусами. Эта работа иногда давала больше заказов, чем это можно выполнить.</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 Техника тренировок торговых агент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ется, что одной из привычек крупных специалистов являются непрерывные тренировки. Например, крупные спортсмены тренируются не только перед соревнованиями, но и после них. И не удивительно, что они становятся суперзвездами. И не только в спорте тренинг приносит совершенство. В мире шоу-бизнеса - то же самое. И, если учесть те силы, нервы, которые тратят крупные звезды на тренировки, то их гонорары не казались бы такими значительным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говля - не исключение в этой практике. К сожалению, многие торговцы не понимают важность тренинга, полагая, что достаточно врожденных способностей, опыта и удачи. Поэтому они и являются посредственными агентами. Многие из них не верят, что торговлю можно улучшить посредством образования и практики новейших методов. Большинство надеятся на талант, которого, скорее всего, не достаточно. Выдающиеся торговые агенты не надеятся на природный дар, они совершенствуются, оттачивают мастерство, познают новые методы работы, учатся друг у друга, тренируются до презентации и после нее.</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состоит тренинг торгового агента при подготовке к презентации? Для этого задайте себе следующие вопросы:</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последний раз вы репетировали торговую презентацию?</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вы обыгрывали презентацию перед домашними, перед коллегами, в одиночестве?</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вы пользовались магнитофоном, видеомагнитофоном, чтобы записать свою речь?</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ли вы стояли перед зеркалом, чтобы изучить свои мимические реакции?</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ли вы предлагали своей жене сыграть роль потенциального клиента?</w:t>
      </w:r>
    </w:p>
    <w:p>
      <w:pPr>
        <w:pStyle w:val="Normal"/>
        <w:numPr>
          <w:ilvl w:val="0"/>
          <w:numId w:val="27"/>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звучит ваш голос со стороны?</w:t>
      </w:r>
    </w:p>
    <w:p>
      <w:pPr>
        <w:pStyle w:val="Normal"/>
        <w:numPr>
          <w:ilvl w:val="0"/>
          <w:numId w:val="27"/>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выглядите со стороны и т. 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и и другие вопросы , скорее всего, вы ответите отрицательно. Поэтому и для вас настало время подойти к проблеме самосовершенствования более серьезно.</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1. Первое, на что надо обратить внимание - это знание своего товара. Торгуете ли вы автомобилями, компьютерами, страховыми полисами, рыболовными снастями - в любом случае вы должны хорошо знать свой товар и уметь продемонстрировать свойства вашего товара вашему клиенту. В противном случае вы не сможете произвести на него хорошего впечатления. Если вы не знаете достаточно хорошо преимущества своего товара, то вы не сможете успешно их продемонстрировать и убедить покупателя в необходимости сделки.</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2. Второй важный момент продажи - завершение торговой сделки. Этот этап является моментом истины, т.к. деньги переходят из рук в руки. На этом этапе можно компенсировать все ранее допущенные промахи. И даже в этот момент многие агенты в основном полагаются на свой опыт и интуицию, которая у многих из них еще не достаточно совершенна. А надо отрабатывать до седьмого пота технику предстоящей презентации. Можете не сомневатся - киты современной торговли этим не пренебрегают. Их опора - тренинг. Они:</w:t>
      </w:r>
    </w:p>
    <w:p>
      <w:pPr>
        <w:pStyle w:val="Normal"/>
        <w:numPr>
          <w:ilvl w:val="0"/>
          <w:numId w:val="28"/>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озговывают различные варианты и приемы;</w:t>
      </w:r>
    </w:p>
    <w:p>
      <w:pPr>
        <w:pStyle w:val="Normal"/>
        <w:numPr>
          <w:ilvl w:val="0"/>
          <w:numId w:val="28"/>
        </w:numPr>
        <w:tabs>
          <w:tab w:val="clear" w:pos="720"/>
          <w:tab w:val="left" w:pos="0" w:leader="none"/>
        </w:tabs>
        <w:spacing w:lineRule="auto" w:line="216"/>
        <w:ind w:left="717" w:hanging="71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кратно проговаривают вслух удачные обороты речи;</w:t>
      </w:r>
    </w:p>
    <w:p>
      <w:pPr>
        <w:pStyle w:val="Normal"/>
        <w:numPr>
          <w:ilvl w:val="0"/>
          <w:numId w:val="28"/>
        </w:numPr>
        <w:tabs>
          <w:tab w:val="clear" w:pos="720"/>
          <w:tab w:val="left" w:pos="0" w:leader="none"/>
        </w:tabs>
        <w:spacing w:lineRule="auto" w:line="216"/>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батывают, придумыают, тренируют порядок и длительность отдельных этапов презентации, ритм и скорость подачи информации и т.д.</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эта сосредоточенность на работе позволяет доводить им эту работу до совершенства.</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3. И последнее - мобилизация всех внутренних резервов сознания, памяти, интуиции. Это - использование парапсихологии и приемов, речь о которых велась на страницах этой книги. Данное направление тренинга торговых агентов обусловлено тем, что торговля стара как мир и традиционная техника продаж уже исчерпала резервы своего развития. Техника продаж с использованием измененых состояний сознания только начинает развиватся и в малом бизнесе еще не получила никакого развития. А именно здесь имеются большие резервы для увеличения объемов продаж. Особые надежды с их реализацией связаны с появлением нового поколения торговых агентов.</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spacing w:lineRule="auto" w:line="216"/>
        <w:ind w:firstLine="38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м м е н т а р и й</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ование ясновидения при продажах является естественным явлением, которое используется всеми агентами, но в зародышевой форме. Предлагается приложить усилия для развития этих методов из зародышевой формы, примитивной, в новый инструмент, используемый при продажах. Именно в этом направлении следует искать резервы увеличения объемов продаж.</w:t>
      </w:r>
    </w:p>
    <w:p>
      <w:pPr>
        <w:pStyle w:val="Normal"/>
        <w:spacing w:lineRule="auto" w:line="216"/>
        <w:ind w:firstLine="38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ждый, кто решил использовать эти методы, должен знать, что наряду с их эффективностью, агент берет на себя большую ответственность. Поэтому, прежде надо познакомиться с соответствующей областью знаний более подробно, например, через публикации других авто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01.12.1998 21:20</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24:00Z</dcterms:created>
  <dc:creator>Boris Berdichevski</dc:creator>
  <dc:description/>
  <dc:language>en-US</dc:language>
  <cp:lastModifiedBy>Boris Berdichevski</cp:lastModifiedBy>
  <dcterms:modified xsi:type="dcterms:W3CDTF">1998-12-03T21:24:00Z</dcterms:modified>
  <cp:revision>2</cp:revision>
  <dc:subject/>
  <dc:title>Vl.Shenk</dc:title>
</cp:coreProperties>
</file>