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еста во вторни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езд, выйдя из дрожащего коридора красных скал, углу</w:t>
        <w:softHyphen/>
        <w:t>бился в банановые плантации, бесконечные и одинаковые справа и слева, и воздух стал влажным и перестал ощущаться ветерок с моря. В окно вагона ворвался удушающий дым. По узкой дороге рядом с рельсами волы тянули повозки, доверху нагру</w:t>
        <w:softHyphen/>
        <w:t>женные зеленоватыми гроздьями бананов. За дорогой, на ничем не засаженной и потому какой-то неуместной здесь земле, стоя</w:t>
        <w:softHyphen/>
        <w:t>ли конторы с электрическими вентиляторами внутри, казармы из красного кирпича и проглядывающие среди пыльных розо</w:t>
        <w:softHyphen/>
        <w:t>вых кустов и пальм террасы с белыми столиками и стульями. Было одиннадцать часов, жара еще только начинала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чше поднять стекл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женщ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о у тебя все волосы будут в саж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очка попыталась, но заржавевшая рама не сдвинулась с мест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оме них, пассажиров в этом простом вагоне третьего класса не было. Дым из паровозной трубы по-прежнему вливал</w:t>
        <w:softHyphen/>
        <w:t>ся в окошко, и девочка поднялась с места и положила на свое сиденье ве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ластиковую сумку с едой и обернутый газетой букет цветов. Она пересела на скамейку напротив, подальше от окна, лицом к матери. Обе были в бедном и строгом траур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очке было двенадцать лет, и на поезде она ехала впер</w:t>
        <w:softHyphen/>
        <w:t>вые. Веки у женщины были в синих прожилках, а ее тело, маленькое, дряблое и бесформенное, облегало платье, скроен</w:t>
        <w:softHyphen/>
        <w:t>ное как сутана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о непохоже, что она мать девоч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ля этого она казалась слишком старой. Она сидела так, словно позвоночник ее прирос к спинке скамьи, и обеими руками держала на коленях когда-то лакиро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ный, а теперь облезлый портфель. Лицо ее выражало полное спокойствие, прис</w:t>
      </w:r>
      <w:bookmarkStart w:id="3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ее людям, живущим все время в бедно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двенадцать началась жара. Поезд, чтобы пополнить запа</w:t>
      </w:r>
      <w:bookmarkStart w:id="4" w:name="OCRUncertain0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 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ды, остановился на десять минут на каком-то полустанке. Снаружи, в таинственном молчании плантации, тени были необыкновенно чистыми, а в</w:t>
      </w:r>
      <w:bookmarkStart w:id="5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ри вагона застоявшийся воздух пах невыделанными кожами. Дальше поезд пошел, уже не наби</w:t>
        <w:softHyphen/>
        <w:t>рая большой скорости. Два раза он останавливался в оди</w:t>
        <w:softHyphen/>
        <w:t>наковых городках, деревянные дома которых были выкрашены яркими красками. Женщина, уронив на грудь голову, задрема</w:t>
        <w:softHyphen/>
        <w:t>ла. Девочка сняла туфли, пошла в туалетную комнату и поло</w:t>
        <w:softHyphen/>
        <w:t>жила увядшие цветы в во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она вернулась, мать уже ждала ее: пора было есть. Она дала девочке кусок сыра, кусок мясного пирога из ма</w:t>
        <w:softHyphen/>
        <w:t>исовой муки и сладкую галету и то же самое достала из пластиковой сумки для себя. Они начали есть, а поезд тем временем очень медленно переехал стальной мост и покатил через новый городок, точно такой, как прежние, с той только разницей, что на площади в нем толпился народ. Под расплав</w:t>
        <w:softHyphen/>
        <w:t xml:space="preserve">ляющим все и вся солнцем играли что-то веселое музыканты. За городком, на иссушенной </w:t>
      </w:r>
      <w:bookmarkStart w:id="6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внине,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лантаций уже не было. Женщина перестала е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уй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очка посмотрела в окно. Она увидела только голую равнину; поезд снова начал набирать скорость, однако она положила недоеденную галету в сумку и мигом обулась. Мать дала ей расчес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чеши</w:t>
      </w:r>
      <w:bookmarkStart w:id="7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евочка стала </w:t>
      </w:r>
      <w:bookmarkStart w:id="8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чесываться,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в эту минуту паровоз засви</w:t>
        <w:softHyphen/>
        <w:t xml:space="preserve">стел. Женщина рукой обтерла потные шею и лицо. Едва только девочка кончила </w:t>
      </w:r>
      <w:bookmarkStart w:id="9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чесываться,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в окне замелькали первые дома нового городка, большего по размерам, но еще более унылого, чем </w:t>
      </w:r>
      <w:bookmarkStart w:id="10" w:name="OCRUncertain0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жни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теб</w:t>
      </w:r>
      <w:bookmarkStart w:id="11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ужно что-нибудь сделать, сделай это тепер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казала мать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потом, даже если ты будешь умирать от жажды, не проси ни у кого воды. И, самое главное, не плач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евочка кивнула. В окна сквозь свистки паровоза и </w:t>
      </w:r>
      <w:bookmarkStart w:id="12" w:name="OCRUncertain0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рагиванье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арых вагонов врывался обжигающий сухой ветер. Жен</w:t>
        <w:softHyphen/>
        <w:t>щина свернула сумку с остатками еды и убрала в портфель. На какое-то мгновенье в окне засиял и потух весь городок, такой, как</w:t>
      </w:r>
      <w:bookmarkStart w:id="13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 он был в этот пронизанный светом августовский втор</w:t>
        <w:softHyphen/>
        <w:t>ник. Девочка завернула цветы в мокрую газету, отсела е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льше от окна и пристально посм</w:t>
      </w:r>
      <w:bookmarkStart w:id="14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ела на мать. Та ответила ей спокойным, ласковым взглядом. Свисток оборвался, и поезд начал замедлять ход. Потом он останови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танции не видно было ни одного человека. На другой стороне улицы, затененной миндальным деревьями, открыта была только бильярдная. Городок плавал в зное. Женщина и девочка вышли со станции, пересекли мостовую, булыжник которой уже начинал разрушаться от напора травы, и оказались в т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тротуар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о почти два часа пополудни. В это время д</w:t>
      </w:r>
      <w:bookmarkStart w:id="15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городок, придавленный к земле оцепенением сна, предавался сиесте. Лавки, учреждения, муниципальная школа закрывались в один</w:t>
        <w:softHyphen/>
        <w:t>надцать и открывались лишь незадолго до четырех, когда поезд возвращался. Открытыми оставались только гостиница напро</w:t>
        <w:softHyphen/>
        <w:t xml:space="preserve">тив станции, буфет в ней и бильярдная и тут же, на площади, но чуть сбоку, почта. В домах, построенных в своем большинстве по стандарту банановой компании, были заперты изнутри двери и спущены шторы. В некоторых было так жарко, что обитатели их обедали в </w:t>
      </w:r>
      <w:bookmarkStart w:id="16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.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ругие сидели на стульях в тени миндаль</w:t>
        <w:softHyphen/>
        <w:t xml:space="preserve">ных деревьев, прямо </w:t>
      </w:r>
      <w:bookmarkStart w:id="17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лице, и там проводили часы сиес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раясь идти в тени и ничем не нарушать отдыха жителей, женщина с девочкой зашагали по городку. Они пошли прямо к дому с</w:t>
      </w:r>
      <w:bookmarkStart w:id="18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щенника. Мать провела ногтем по металлической сет</w:t>
        <w:softHyphen/>
        <w:t xml:space="preserve">ке, которой была затянута дверь, подождала немного и сделала то же самое снова. Внутри жужжал электрический вентилятор. Они не услышали </w:t>
      </w:r>
      <w:bookmarkStart w:id="19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гов, только дверь скрипнула гд</w:t>
      </w:r>
      <w:bookmarkStart w:id="20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-то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нутри дома, а потом совсем близко, прямо за металлической сеткой, настороженный голос спрос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это та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ь попыталась разглядеть того, кто подоше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нужен падр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сейчас спи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меня срочно</w:t>
      </w:r>
      <w:bookmarkStart w:id="21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л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м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 голос звучал спокойно, но настойчив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верь беззвучно приоткрылась, и они увидели </w:t>
      </w:r>
      <w:bookmarkStart w:id="22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ну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 невы</w:t>
        <w:softHyphen/>
        <w:t>сокую женщину; кожа у нее была очень бледная, а волосы стального цвета. За толстыми стеклами очков ее глаза казались совсем маленьки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йди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она открыла дверь настеж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вошли в комнату, пропахшую запахом увядших цветов. Женщина подвела их к деревянной скамье со спинкой и жестом пригласила их сесть. Девочка села, но мать продолжала стоять, сжимая в руках портфель, погруженная в свои мысли. Никаких звуков, кроме жужжанья вентилятора, слышно не бы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ерь, которая вела в другие комнаты, открылась, и на пороге опять появилась та же женщи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ворит, чтобы вы пришли после тре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чти прошеп</w:t>
        <w:softHyphen/>
        <w:t>т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только пять минут как лег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езд уходит в </w:t>
      </w:r>
      <w:bookmarkStart w:id="23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Start w:id="24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е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етверто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м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 слова прозвучали коротко и уверенно, но в голосе, все таком же спокойном, значения было больше, чем в словах. Впервые женщина, впуст</w:t>
      </w:r>
      <w:bookmarkStart w:id="25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шая их в дом, улыбнула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верь закрылась за нею </w:t>
      </w:r>
      <w:bookmarkStart w:id="26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а, и теперь мать села около девочки. В узкой, бедно обставленной приемной было чисто. По ту сторону деревянного барьера, делившего комнату надвое, стоял рабочий стол, простой, застланный клеенкой, а на н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шущая машинка старого образца и рядом ваза с цветами. Еще дальше, за столом, стояли приходские архивы. Чувствова</w:t>
        <w:softHyphen/>
        <w:t>лось, что порядок в кабинете поддерживает одинокая женщ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ерь снова открылась, и на этот раз, протирая носовым платком стекла очков, вышел священник. Только когда он надел очки, стало ясно, что он родной брат женщины, которая их впусти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ам угодно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ючи от кладбищ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м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очка продолжала сидеть, цветы лежали у нее на коленях; а ноги под скамейкой были скрещены. Священник посмотрел на нее, потом на мать, а потом, сквозь металлическую сетку, затягивавшую окно, на безоблачное, ослепительно яркое неб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акую жар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гли бы подождать, пока солнце будет пониж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ь покачала головой. Священник про</w:t>
      </w:r>
      <w:bookmarkStart w:id="27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л за барьер, до</w:t>
        <w:softHyphen/>
        <w:t>стал из шкафа тетрадь в клеенчатой обложке, деревянный пенал и чернильницу и сел з</w:t>
      </w:r>
      <w:bookmarkStart w:id="28" w:name="OCRUncertain0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ол. Волос на голове у него было мало, зато они в избытке росли на руках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ью могилу хотите посетить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9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рлоса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0" w:name="OCRUncertain0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Start w:id="31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но,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м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bookmarkStart w:id="32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—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рлоса </w:t>
      </w:r>
      <w:bookmarkStart w:id="33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тено.</w:t>
      </w:r>
      <w:bookmarkEnd w:id="33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дре по-прежнему не п</w:t>
      </w:r>
      <w:bookmarkStart w:id="34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ма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а, которого убили здесь, в городке, на прошлой неде</w:t>
        <w:softHyphen/>
        <w:t>л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меняя тона, сказала женщ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его м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ященник пристально на нее посмотрел</w:t>
      </w:r>
      <w:bookmarkStart w:id="35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</w:t>
      </w:r>
      <w:bookmarkStart w:id="36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ответила ему таким же взглядом, спокойная и уверенная в себе, и падре залился краской. Он опустил голову и </w:t>
      </w:r>
      <w:bookmarkStart w:id="37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чал писать. Заполняя страницу в клеенчатой тетради, он спрашивал у женщи</w:t>
      </w:r>
      <w:bookmarkStart w:id="38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ы, кто она </w:t>
      </w:r>
      <w:bookmarkStart w:id="39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куда; она отвечала без запинки, точно и подробно, словно читая по написанному. Па</w:t>
      </w:r>
      <w:bookmarkStart w:id="40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 начал потеть. Девочка расстегнула левую туфлю, подняла пятку и наступила на за</w:t>
        <w:softHyphen/>
      </w:r>
      <w:bookmarkStart w:id="41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ник.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 же самое она сделала и правой ногой. Все началось в понедельник на прошлой неделе, в несколь</w:t>
        <w:softHyphen/>
      </w:r>
      <w:bookmarkStart w:id="42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их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варталах от дома священника. Сеньора </w:t>
      </w:r>
      <w:bookmarkStart w:id="43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бека,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динокая вдова, жившая в доме, полном всякого хлама, услышала сквозь шум дождя, как кто-то пытается открыть снаружи дв</w:t>
      </w:r>
      <w:bookmarkStart w:id="44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ь ее дома. Она поднялась с постели, нашла на ощупь в гардеробе старин</w:t>
        <w:softHyphen/>
        <w:t>ный револьвер, из которого никто не стрелял со времен полков</w:t>
        <w:softHyphen/>
        <w:t xml:space="preserve">ника </w:t>
      </w:r>
      <w:bookmarkStart w:id="45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урелиано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46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эндиа,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, не включая света, пошла к двери. Ведомая не столько звуками в замочной скважине, сколько страхом, развившимся у нее за двадцать восемь лет одиночества, она определила в темноте, не подходя близко, не только где находится дверь, но и где расположена в ней замоч</w:t>
      </w:r>
      <w:bookmarkStart w:id="47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я скважина. Сжав револьвер обеими руками и выставив его вперед, она зажмурилась и нажала на спусковой крючок. Стреляла она первый раз в жизни. Когда выстрел прогремел, она сперва не услышала ничего, кроме шепота мелкого дождя на цинковой крыше. Потом на зацементированную площадку перед дверью упал какой-то небольшой металлический предмет, и невероятно усталый голос очень тихо сказал: </w:t>
      </w:r>
      <w:bookmarkStart w:id="48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Ой,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ама!» У челове</w:t>
      </w:r>
      <w:bookmarkStart w:id="49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, которого на рассвете нашли мертвым перед ее домом, был расплющенный нос, на нем была фланелевая, в разноцветную полоску рубашка и обыкновенные штаны, подпоясанные вместо ремня веревкой, и еще он был босой. Никто в городке его не зна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к, значит, звали его </w:t>
      </w:r>
      <w:bookmarkStart w:id="50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рлос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51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тено,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бормотал, закончив писать, падр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52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тено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53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йяла,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точнила</w:t>
      </w:r>
      <w:bookmarkStart w:id="54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енщ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был ед</w:t>
      </w:r>
      <w:bookmarkStart w:id="55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ст</w:t>
        <w:softHyphen/>
        <w:t xml:space="preserve">венный мужчина </w:t>
      </w:r>
      <w:bookmarkStart w:id="56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мь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ященник повернулся к шкафу. На гвозде, вбитом в дверцу, висели два больших ржавых ключа; именно такими представ</w:t>
        <w:softHyphen/>
        <w:t xml:space="preserve">ляли себе девочка и ее мать, когда была девочкой, да и, должно быть, когда-то сам священник ключи святого Петра. Он снял их, положил на открытую тетрадь, лежавшую на барьере, и, взглянув на женщину, ткнул пальцем в </w:t>
      </w:r>
      <w:bookmarkStart w:id="57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исанную страниц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пишитесь вот зде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щина, зажав портфель под мышкой, стала неумело вы</w:t>
        <w:softHyphen/>
        <w:t>водить свое имя. Девочка взяла цветы в руки, подошла, шаркая, к барьеру и внимательно посмотрела на м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дре вздохну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огда не пытались вернуть его на правильный пу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чив писать, женщина ответ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был очень хороши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колько раз переведя взгляд с матери на дочь, падре с жалостью и изумлением убед</w:t>
      </w:r>
      <w:bookmarkStart w:id="58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ся в том, что плакать ни та ни другая не собираютс</w:t>
      </w:r>
      <w:bookmarkStart w:id="59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Тем же ровным голосом женщина про</w:t>
        <w:softHyphen/>
        <w:t>должа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ему говорила, чтобы никогда не крал у людей послед</w:t>
        <w:softHyphen/>
        <w:t>нюю еду, и он меня слушался. А раньше, когда он был боксером, его, бывало, так отделают, что по три дня не мог встать с постел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му все зубы выбил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девочк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правд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твердила мать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ля меня в те времена у каждого куска был привкус ударов, которые получал мой сын в субботние вечер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исповедимы пути господн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священн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сказал он это не очень уверенно, отчасти потому, что опыт сделал его немного скептиком, а отчасти из-за жары. Он посоветовал им накрыть чем-нибудь головы, чтобы избежать солнечного удара. Объяс</w:t>
      </w:r>
      <w:bookmarkStart w:id="60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л, позевывая и уже почти </w:t>
      </w:r>
      <w:bookmarkStart w:id="61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асыпая, 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к найти могилу </w:t>
      </w:r>
      <w:bookmarkStart w:id="62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рлоса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нтено. На обратном пути, сказал он, им достаточно будет позвонить в дверь и потом просунуть под нее ключ, а также, если есть возможность, милостыню для церкви. Женщина выслушала его очень внимательно, но побла</w:t>
        <w:softHyphen/>
        <w:t>годарила без улыб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равляясь к наружной двери, чтобы ее открыть, падре увидел: прижавшись к металлической сетке носами, внутрь глядят какие-то дети. Когда он открыл, дети бросились врас</w:t>
        <w:softHyphen/>
        <w:t>сыпную. Обычно в это время дня на улице не было ни души. Сейчас, однако, там были не только дети. Под миндальными деревьями стояли небольшие группки людей. Падре окинул взглядом улицу, преломленную в призме зноя, и понял. Мягким движением он снова затворил двер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ждите минутк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 не глядя на женщи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верь в глубине дома открылась, и оттуда вышла его сестра; поверх ночной рубашки она набросила черную кофту, а волосы у нее были теперь распущены и лежали на плечах. Она </w:t>
      </w:r>
      <w:bookmarkStart w:id="63" w:name="OCRUncertain0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трела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лча на священник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то случилось?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 понял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ептала сестр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чше им выйти через пати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падр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все рав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сестр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</w:t>
      </w:r>
      <w:bookmarkStart w:id="64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высовывались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ок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хоже было, что мать поняла только теперь. Она вгляды</w:t>
        <w:softHyphen/>
        <w:t>валась в сетку, пытаясь рассмотреть, что делается на улице. Потом взяла у девочки цветы и пошла к двери. Девочка заша</w:t>
        <w:softHyphen/>
        <w:t>гала за нею след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ждите, пока опустится ниже солнц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падр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расплавитес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бавила, стоя неподвижно в глуби</w:t>
        <w:softHyphen/>
        <w:t>не комнаты, его сестр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ождите, я вам одолжу зонти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асиб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женщ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м и так хорошо. Она взяла девочку за руку, и они вышли на ули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6.07.1998 01:30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22.07.1998 19:4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9:35:00Z</dcterms:created>
  <dc:creator>Boris Berdichevski</dc:creator>
  <dc:description/>
  <dc:language>en-US</dc:language>
  <cp:lastModifiedBy>Boris Berdichevski</cp:lastModifiedBy>
  <dcterms:modified xsi:type="dcterms:W3CDTF">1998-07-22T19:35:00Z</dcterms:modified>
  <cp:revision>2</cp:revision>
  <dc:subject/>
  <dc:title>Gabriel Garsia Markes</dc:title>
</cp:coreProperties>
</file>