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2"/>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Шолом-Алейхем</w:t>
      </w:r>
    </w:p>
    <w:p>
      <w:pPr>
        <w:pStyle w:val="Normal"/>
        <w:ind w:firstLine="432"/>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темпеню</w:t>
      </w:r>
    </w:p>
    <w:p>
      <w:pPr>
        <w:pStyle w:val="Normal"/>
        <w:ind w:firstLine="432"/>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Еврейский роман</w:t>
      </w:r>
    </w:p>
    <w:p>
      <w:pPr>
        <w:pStyle w:val="Normal"/>
        <w:ind w:firstLine="432"/>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еревод  Я.Сло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мпьютерный набор:  Б.А.Бердичевск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точник: Собрание сочинений, том перв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И художественной литерату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сква, 1959</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Моему дорогому дедушке реб*</w:t>
      </w:r>
    </w:p>
    <w:p>
      <w:pPr>
        <w:pStyle w:val="Normal"/>
        <w:ind w:firstLine="431"/>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МЕНДЕЛЕ-МОЙХЕР-СФОРИМУ*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лый, дорогой дедушка!</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Мой первый еврейский роман «Стемпеню», посвященный Вам, в полном смысле слова—</w:t>
      </w:r>
      <w:r>
        <w:rPr>
          <w:rFonts w:eastAsia="Times New Roman Cyr" w:cs="Times New Roman Cyr" w:ascii="Times New Roman Cyr" w:hAnsi="Times New Roman Cyr"/>
          <w:b/>
          <w:bCs/>
          <w:i/>
          <w:iCs/>
          <w:sz w:val="22"/>
          <w:szCs w:val="22"/>
        </w:rPr>
        <w:t>Ваш</w:t>
      </w:r>
      <w:r>
        <w:rPr>
          <w:rFonts w:eastAsia="Times New Roman Cyr" w:cs="Times New Roman Cyr" w:ascii="Times New Roman Cyr" w:hAnsi="Times New Roman Cyr"/>
          <w:b/>
          <w:bCs/>
          <w:sz w:val="22"/>
          <w:szCs w:val="22"/>
        </w:rPr>
        <w:t xml:space="preserve"> роман. Он Ваш не только потому, что посвящается Вам, но и потому, что Вы вдохновили меня на этот тру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дном из Ваших писем ко мне Вы говори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Я бы Вам не советовал писать романы: Ваш жанр, Ваше призвание—совершенно иного рода. Вообще, если в жизни нaшero народа и бывают </w:t>
      </w:r>
      <w:r>
        <w:rPr>
          <w:rFonts w:eastAsia="Times New Roman Cyr" w:cs="Times New Roman Cyr" w:ascii="Times New Roman Cyr" w:hAnsi="Times New Roman Cyr"/>
          <w:b/>
          <w:bCs/>
          <w:i/>
          <w:iCs/>
          <w:sz w:val="22"/>
          <w:szCs w:val="22"/>
        </w:rPr>
        <w:t>романы</w:t>
      </w:r>
      <w:r>
        <w:rPr>
          <w:rFonts w:eastAsia="Times New Roman Cyr" w:cs="Times New Roman Cyr" w:ascii="Times New Roman Cyr" w:hAnsi="Times New Roman Cyr"/>
          <w:b/>
          <w:bCs/>
          <w:sz w:val="22"/>
          <w:szCs w:val="22"/>
        </w:rPr>
        <w:t>, то они носят весьма своеобразный характер, это надо учесть и писать их по-особому...»</w:t>
      </w:r>
    </w:p>
    <w:p>
      <w:pPr>
        <w:pStyle w:val="Normal"/>
        <w:ind w:firstLine="431"/>
        <w:jc w:val="both"/>
        <w:rPr/>
      </w:pPr>
      <w:r>
        <w:rPr>
          <w:rFonts w:eastAsia="Times New Roman Cyr" w:cs="Times New Roman Cyr" w:ascii="Times New Roman Cyr" w:hAnsi="Times New Roman Cyr"/>
          <w:b/>
          <w:bCs/>
          <w:sz w:val="22"/>
          <w:szCs w:val="22"/>
        </w:rPr>
        <w:t>Ваши слова запали мне глубоко в душу. Я понял, чем должен отличаться еврейский роман: ведь вся еврейская жизнь, в особенности обстановка, в которой возникают любовные отношения, совсем не те, что у других народов. К тому же еврейскому народу присущи свои особые черты, свои обычаи, привычки, свой жизненный уклад. Все эти своеобразные национальные особенности должны найти отражение в романе, если он претендует на жизненную правд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в основной вывод, сделанный мною из Вашего наставления. Эти мысли я и пытался воплотить в образе молодой еврейской женщины — красавицы Рохеле, героини моего романа, и в образах других, окружающих ее персонажей. Не мне судить, насколько мой замысел удался. Но у меня было искреннее желание дать такой именно роман, какой Вы совершенно справедливо требуете от еврейского романис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емпеню еще и потому Ваш, дорогой дедушка, что Вам принадлежит как название, так и идея этого романа. В одном из ваших последних произведений я как-то встретил мимоходом имя Стемпеню, обладателя бутылочки с «любовными каплями», которыми он снабжает для определенных целей лакеев и прислуг... Этого была достаточно, чтобы в моей памяти ожили все те удивительные рассказы о Стемпеню, которых я в детстве наслышался в хедере*. Остальные дополнилa фантаз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йдется, наверно, немало мест, особенно в Литве, где о Стемпеню никто и слыхом не слыхал, и самое имя его там покажется странным. Зато это имя пользуется большой известностью у нас во всей глупской округе* от Мазеповки* до самого Егупца*, а о Ваших местечках — Гнилопятске, Цвиачице, Тунеядовке* — и говорить нечего: там и ребенок знает, кто такой Стемпеню, откуда он родом и чем прославился.</w:t>
      </w:r>
    </w:p>
    <w:p>
      <w:pPr>
        <w:pStyle w:val="Normal"/>
        <w:ind w:firstLine="431"/>
        <w:jc w:val="both"/>
        <w:rPr/>
      </w:pPr>
      <w:r>
        <w:rPr>
          <w:rFonts w:eastAsia="Times New Roman Cyr" w:cs="Times New Roman Cyr" w:ascii="Times New Roman Cyr" w:hAnsi="Times New Roman Cyr"/>
          <w:b/>
          <w:bCs/>
          <w:sz w:val="22"/>
          <w:szCs w:val="22"/>
        </w:rPr>
        <w:t xml:space="preserve">Но дело не в одном только Стемпеню. Я хотел изобразить в своем романе три основных типа или, как принято выражаться, вывести на сцену трех героев: </w:t>
      </w:r>
      <w:r>
        <w:rPr>
          <w:rFonts w:eastAsia="Times New Roman Cyr" w:cs="Times New Roman Cyr" w:ascii="Times New Roman Cyr" w:hAnsi="Times New Roman Cyr"/>
          <w:b/>
          <w:bCs/>
          <w:i/>
          <w:iCs/>
          <w:sz w:val="22"/>
          <w:szCs w:val="22"/>
        </w:rPr>
        <w:t>еврейского артиста-скрипача Стемпеню, еврейскую женщину из хорошего дома — красавицу Рохеле</w:t>
      </w:r>
      <w:r>
        <w:rPr>
          <w:rFonts w:eastAsia="Times New Roman Cyr" w:cs="Times New Roman Cyr" w:ascii="Times New Roman Cyr" w:hAnsi="Times New Roman Cyr"/>
          <w:b/>
          <w:bCs/>
          <w:sz w:val="22"/>
          <w:szCs w:val="22"/>
        </w:rPr>
        <w:t xml:space="preserve"> с ее пониманием семейной чести и </w:t>
      </w:r>
      <w:r>
        <w:rPr>
          <w:rFonts w:eastAsia="Times New Roman Cyr" w:cs="Times New Roman Cyr" w:ascii="Times New Roman Cyr" w:hAnsi="Times New Roman Cyr"/>
          <w:b/>
          <w:bCs/>
          <w:i/>
          <w:iCs/>
          <w:sz w:val="22"/>
          <w:szCs w:val="22"/>
        </w:rPr>
        <w:t>еврейскую молодуху Фрейдл</w:t>
      </w:r>
      <w:r>
        <w:rPr>
          <w:rFonts w:eastAsia="Times New Roman Cyr" w:cs="Times New Roman Cyr" w:ascii="Times New Roman Cyr" w:hAnsi="Times New Roman Cyr"/>
          <w:b/>
          <w:bCs/>
          <w:sz w:val="22"/>
          <w:szCs w:val="22"/>
        </w:rPr>
        <w:t xml:space="preserve"> с ее торгашеской натурой, с ее жадностью к деньгам. Это—три разных мира. Стемпеню, Рохеле и Фрейдл—это, так сказать, мои почетные пассажиры, занимающие главное место в фургоне. Остальные персонажи—только попутчики, кое-как примостившиеся на задке. Поэтому этим персонажам я уделил мало внимания, сосредоточив все силы творческого воображения на обрисовке главных героев.</w:t>
      </w:r>
    </w:p>
    <w:p>
      <w:pPr>
        <w:pStyle w:val="Normal"/>
        <w:ind w:firstLine="431"/>
        <w:jc w:val="both"/>
        <w:rPr/>
      </w:pPr>
      <w:r>
        <w:rPr>
          <w:rFonts w:eastAsia="Times New Roman Cyr" w:cs="Times New Roman Cyr" w:ascii="Times New Roman Cyr" w:hAnsi="Times New Roman Cyr"/>
          <w:b/>
          <w:bCs/>
          <w:sz w:val="22"/>
          <w:szCs w:val="22"/>
        </w:rPr>
        <w:t>Я считаю, что еврейские музыканты — это особый мирок, заслуживающий более внимательного наблюдения, чем это сделано в моем романе. Но, чтобы проникнуть а этот мирок, нужен Ваш глаз, дорогой дедушка, Ваше перо и Ваше трудолюбие.</w:t>
      </w:r>
    </w:p>
    <w:p>
      <w:pPr>
        <w:pStyle w:val="Normal"/>
        <w:ind w:firstLine="431"/>
        <w:jc w:val="both"/>
        <w:rPr/>
      </w:pPr>
      <w:r>
        <w:rPr>
          <w:rFonts w:eastAsia="Times New Roman Cyr" w:cs="Times New Roman Cyr" w:ascii="Times New Roman Cyr" w:hAnsi="Times New Roman Cyr"/>
          <w:b/>
          <w:bCs/>
          <w:sz w:val="22"/>
          <w:szCs w:val="22"/>
        </w:rPr>
        <w:t>Ах, где взять это трудолюбие, вдумчивое отношение к каждому слову? Как вооружиться терпением? «Над каждым произведением, дорогой внук, — пишете Вы в другом письме,—надо много и долго работать, трудиться в поте лица, оттачивать каждое слово. Запомните мой наказ—шлифовать, шлифовать и шлифов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гко сказать—шлифовать! В том-то и беда, что мы, писательская молодежь, вечно торопимся, что мы норовим закончить начатое произведение, как говорится, «стоя на одной ноге», не переводя дыхания, не вдумываясь в каждый образ, не обрабатывая и не шлифуя каждое слово так, как это делаете В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знаю, милый дедушка, я чувствую, что моего «Стемпеню» надо было бы перемыть в нескольких водах прежде, чем пустить в свет божий. Конечно, из-под Вашего пера, дедушка, «Стемпеню» вышел бы совершенно иным: Ваш «Стемпеню» имел бы совсем другой облик. У Вас, дедушка, получился бы рассказ в рассказе, да сверх рассказа рассказ, а потом уже и сам рассказ.</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Мне мало того,—говорите Вы в одном из своих писем, — что на картине изображено хорошенькое личико; хочется еще жизненной правды, ума, мысли, как у живого человека. Всякая картина, помимо блесток стиля, </w:t>
      </w:r>
      <w:r>
        <w:rPr>
          <w:rFonts w:eastAsia="Times New Roman Cyr" w:cs="Times New Roman Cyr" w:ascii="Times New Roman Cyr" w:hAnsi="Times New Roman Cyr"/>
          <w:b/>
          <w:bCs/>
          <w:i/>
          <w:iCs/>
          <w:sz w:val="22"/>
          <w:szCs w:val="22"/>
        </w:rPr>
        <w:t>должна дать что-нибудь уму и сердц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эта тайна, увы, открыта только Вам. Создать картину, которая имела бы два лица, — лицевую сторону и изнанку, верх и подкладку, видимый образ и его скрытую сущность,— на это только Вы, дедушка, способны, и никто другой, в нашей литературе. Кто посмеет сравнивать себя с Вами? Мы, молодежь, считаем  себя удовлетворенными, если произведение выходит из наших рук хотя бы неискалеченным, с живыми чертами литературного творе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мите же, милый, дорогой дедушка, мой скромный дар — мой первый роман. Да будет воля того, чье имя свято, чтобы Вы приняли моего Стемпеню со всей благосклонностью и чтобы он доставил Вам удовольствие, как Вы сами того желае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ш преданный вну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Авто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иев, 1886</w:t>
      </w:r>
      <w:r>
        <w:br w:type="page"/>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Родословная Стемпен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звище Стемпеню перешло к нему по наследству от отца, происходившего из села Стемпеню, неподалеку от Мазеповки. Его покойный отец был, как и он, музыкант, звали его Берл-бас, или Берл из Стемпеню. Берл-бас не только играл на контрабасе, но и был великолепным бадхном* — рифмоплетом и затейником. На свадьбах он то плясал по-медвежьи, то, выворачивая веки, прикидывался нищим, то изображал роженицу, которая кричит не своим голосом: «Ой, бабка, клянусь всем святым, больше этого никогда не будет!»... Или пустит, бывало, неожиданно посреди свадебного зала струю воды, заставляя мужчин подбирать полы своих длинных сюртуков, а женщин — юбки... А то вдруг незаметно пристегнет какую-нибудь ерунду к переднику матери невесты или выкинет другую забавную шутку в этом род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фессию музыканта Стемпеню унаследовал от дедов и прадедов. Его отец, Берл-бас, как мы уже знаем, играл на контрабасе. Дед, реб Шмулик-трубач, играл на трубе, прадед, Файвуш-цимбалист,—на цимбалах, а прапрадед Эфраим-файол... Словом, род Стемпеню до десятого колена состоял сплошь из музыкант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о отдать справедливость нашему Стемпеню: он не стыдился своей профессии, как это бывает с иными музыкантами. И ничего удивительного: ведь Стемпеню приобрел славу не только в Мазеповке, имя его прогремело чуть ли не на весь мир. Шутка ли — Стемпеню!</w:t>
      </w:r>
    </w:p>
    <w:p>
      <w:pPr>
        <w:pStyle w:val="Normal"/>
        <w:ind w:firstLine="431"/>
        <w:jc w:val="both"/>
        <w:rPr/>
      </w:pPr>
      <w:r>
        <w:rPr>
          <w:rFonts w:eastAsia="Times New Roman Cyr" w:cs="Times New Roman Cyr" w:ascii="Times New Roman Cyr" w:hAnsi="Times New Roman Cyr"/>
          <w:b/>
          <w:bCs/>
          <w:sz w:val="22"/>
          <w:szCs w:val="22"/>
        </w:rPr>
        <w:t>Каждый еврей считал великой для себя честью послушать пение Нисона Бельзера, шутки и песни бадхна Годика или музыку Стемпеню. Уже по одному этому вы можете судить, что Стемпеню не был заурядным музыкантом и не зря пользовался славой наравне со всеми «великими».</w:t>
      </w:r>
    </w:p>
    <w:p>
      <w:pPr>
        <w:pStyle w:val="Normal"/>
        <w:ind w:firstLine="431"/>
        <w:jc w:val="both"/>
        <w:rPr/>
      </w:pPr>
      <w:r>
        <w:rPr>
          <w:rFonts w:eastAsia="Times New Roman Cyr" w:cs="Times New Roman Cyr" w:ascii="Times New Roman Cyr" w:hAnsi="Times New Roman Cyr"/>
          <w:b/>
          <w:bCs/>
          <w:sz w:val="22"/>
          <w:szCs w:val="22"/>
        </w:rPr>
        <w:t>Евреи любят музыку и знают в ней толк, — вряд ли кто будет оспаривать это. Нужды нет говорить, что им не очень-то часто приходится услаждать свой слух музыкой,—с какой это радости человек вдруг запоет или пустится в пляс? Но все же, говорите что хотите, — евреи умеют ценить и музыку, и пение, и прочие искусства.</w:t>
      </w:r>
    </w:p>
    <w:p>
      <w:pPr>
        <w:pStyle w:val="Normal"/>
        <w:ind w:firstLine="431"/>
        <w:jc w:val="both"/>
        <w:rPr/>
      </w:pPr>
      <w:r>
        <w:rPr>
          <w:rFonts w:eastAsia="Times New Roman Cyr" w:cs="Times New Roman Cyr" w:ascii="Times New Roman Cyr" w:hAnsi="Times New Roman Cyr"/>
          <w:b/>
          <w:bCs/>
          <w:sz w:val="22"/>
          <w:szCs w:val="22"/>
        </w:rPr>
        <w:t>Приедет к нам в местечко известный кантор,—не иначе как по билетам пускают в синагогу. А уж о свадьбах и говорить не приходится — свадьбы, как известно, без музыки не бывают. Слушать, как заливается оркестр за свадебной трапезой, играя что-нибудь жалобное (веселое будет после), — за это мы готовы все отдать! Народ сидит и благоговейно слушает. А музыканты играют грустную, заунывную, за сердце хватающую мелодию. Скрипка то жалобно стонет, то плачет, остальные инструменты поддерживают ее, издавая такие же скорбные звуки. Хмурое облако надвигается на лица слушателей, душу томит печаль—сладостная, но все же печаль. Каждый задумчиво опускает голову и, водя пальцем по тарелке либо скатывая шарики из свежей халы, погружаются в размышления, в мир безрадостных мыслей. У каждого свое горе, своя забота: забот еврею не занимать стать. Так сливаются воедино печальные мелодии и грустные думы, и каждый вздох скрипки стоном и болью отдается в сердцах свадебных гостей. Человеческое сердце вообще, а еврейское в особенности, что скрипка: нажмешь на струны — и извлекаешь всевозможные, но больше скорбные звуки... Но под силу это лишь большому музыканту, подлинному мастеру — такому, каким был Стемпен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у и мастер же был Стемпеню! Бывало, только возьмет в руки скрипку, проведет по ней смычком, и скрипка заговорит. Да как заговорит! Живым, подлинно человеческим голосом. В этом голосе—мольба и упрек, душераздирающий стон, мучительный крик, идущий из самого сердца... Стемпеню склоняет голову набок. Длинные черные локоны в беспорядке падают на широкие плечи. Глаза, черные сверкающие глаза, глядят ввысь, а прекрасное светлое лицо смертельно бледнеет... Еще мгновение — и нет Стемпеню! Видишь только, как летает рука вверх и вниз, вверх и вниз, — и струятся звуки, и льются мелодии, самые разнообразные, но больше всего унылые, скорбные, болью отзывающиеся в сердце. Слушатели замирают, немеют от восторга. Сердца смягчаются, слезы выступают на глаза. Люди вздыхают, люди стонут, люди плачут... А Стемпеню? Где Стемпеню? Какой там Стемпеню? Спросите его, где он находится — он и сам не скажет. Знай свое — водит смычком вверх и вниз, вверх и вниз, и больше ни до чего ему дела нет... Кончив играть, Стемпеню бросает скрипку и хватается рукой за сердце. Глаза горят, как венчальные свечи. Прекрасное лицо все свети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сти словно очнулись от сна, печального, но сладостного сна. Вое хором выражают свой восторг: охают, вздыхают, восхищаются, расхваливают музыканта на все лады и нахвалиться не могу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и Стемпеню! Ай да Стемпен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женщины? Что тут говорить о женщинах? Вряд ли накануне Судного дня при поминании дорогих покойников они столь неистово плачут, как плачут в те минуты, когда Стемпеню заливается на своей скрипке. Плач о разрушении храма Соломонова ничто в сравнении с тем потоком слез, которые проливают женщины, слушая игру Стемпен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агословил  бы меня господь, чтобы на свадьбу моей младшей дочери я была в состоянии пригласить Стемпеню, о боже праведны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е и подобные им пожелания шепчут про себя женщины, вытирая заплаканные, распухшие от слез глаза и раскрасневшиеся носы. При этом они мечтательно вскидывают головы, выставляя напоказ ожерелье на шее; а золотые серьги, перстни, броши, цепочки и прочие украшения так и сверкают, так и переливаются всеми цветами радуг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уж говорить о девушках! Они стоят неподвижно, как прикованные к месту, и широко раскрытыми глазами глядят на Стемпеню и его скрипку. Ни одна не шевельнется, бровью не поведет. А сердечко бьется под корсетом, и часто из глубины души вырывается затаенный вздо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I</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Стемпеню и его оркестр</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удно представить себе то возбуждение, ту шумную радость, которая охватывает жителей местечка при появлении там Стемпеню с его оркестр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лядите, глядите! Вон там, за мельницей, показалась четверка лошадей. Не иначе, как родные жениха. Как по-вашем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по-моему— музыканты. Это едет Стемпеню со своим оркестр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Стемпеню? Стемпеню уже здесь? Вот веселую свадьбу затеял Хаим-Бенцион Глок, болячка ему в бо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умянец заиграл на щеках молодых женщин. Девушки спешат причесаться, заплести свои длинные косы. Мальчуганы, засучив штанишки, бегут встречать Стемпеню. Отцы семейств, бородачи—и те не могут скрыть радостную улыбку: им доставляет истинное удовольствие приезд знаменитого музыканта к Хаим-Бенциону Глоку. Да отчего бы им и не радоваться? Денег им это стоит, что 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тому времени, когда четверка лошадей подкатывает к заезжему дому, улица уже запружена народом. Всем любопытно поглядеть на Стемпеню с его компанией, и каждый останавливается хоть на минуту у крытого фурго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шь как прет!—слышатся восклицания, и каждый, как водится, расталкивает толпу, стараясь пробраться в первые ряды. — Глядите, глядите на него, как он локтями орудует! Непременно хочет быть первым. Чего вы тут не видали? Музыканты как музыкант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кричат люди со всех сторон, что не мешает, однако, этим же самым крикунам настойчиво протискиваться к фургону с музыкант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 временем музыканты один за другим начинают выходить из повозки.</w:t>
      </w:r>
    </w:p>
    <w:p>
      <w:pPr>
        <w:pStyle w:val="Normal"/>
        <w:ind w:firstLine="431"/>
        <w:jc w:val="both"/>
        <w:rPr/>
      </w:pPr>
      <w:r>
        <w:rPr>
          <w:rFonts w:eastAsia="Times New Roman Cyr" w:cs="Times New Roman Cyr" w:ascii="Times New Roman Cyr" w:hAnsi="Times New Roman Cyr"/>
          <w:b/>
          <w:bCs/>
          <w:sz w:val="22"/>
          <w:szCs w:val="22"/>
        </w:rPr>
        <w:t>Впереди всех—Иокл-контрабас (что играет на контрабасе), сердитый мужчина с приплюснутым носом и клочьями ваты в ушах. За ним — Лейбуш-кларнет, заспанный человечек с толстыми губами. Затем — небезызвестный бадхн Хайкл-горбун. Потом—черномазый взъерошенный детина с такими мохнатыми бровями, что страх берет, неимоверно волосатый, похожий на дикого жителя пустыни,—это Шнеер-Меер, вторая скрипка. За ними из фургона выскакивают два-три молодца удивительно безобразного вида, с одутловатыми щеками, подбитыми глазами и с огромными, как лопаты, зубами, — это ученики. Пока что они работают бесплатно; со временем они станут настоящими музыкантами. И наконец напоследок выкатывается на своих кривых ножках рыжий Мехча с барабаном, который своими размерами значительно превосходит барабанщика. У Мехчи пробивается бородка, рыжая бородка, и только на одной стороне лица, на правой, другая же сторона его лица — левая — гола, как пустыня. Мехча-барабанщик, надо вам знать, женился на тридцатом году жизни, и жена его, как поговаривают, полуженщина-полумужчина.</w:t>
      </w:r>
    </w:p>
    <w:p>
      <w:pPr>
        <w:pStyle w:val="Normal"/>
        <w:ind w:firstLine="431"/>
        <w:jc w:val="both"/>
        <w:rPr/>
      </w:pPr>
      <w:r>
        <w:rPr>
          <w:rFonts w:eastAsia="Times New Roman Cyr" w:cs="Times New Roman Cyr" w:ascii="Times New Roman Cyr" w:hAnsi="Times New Roman Cyr"/>
          <w:b/>
          <w:bCs/>
          <w:sz w:val="22"/>
          <w:szCs w:val="22"/>
        </w:rPr>
        <w:t>Ребятишки, разумеется, тоже не остаются в стороне, когда в местечко приезжает Стемпеню со своим оркестром. То и дело какой-нибудь озорник, подкравшись к музыкантам, бухнет кулачком в барабан либо дернет толстую струну контрабаса. Разъяренный Иокл-контрабас тут же дает шалуну подзатыльн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оживление на улице растет. Вот и сам жених прибыл и с ним несколько десятков юношей, которые выехали встречать его далеко за местечко, туда, где стоят мельницы. Словом, в местечке Ямполе—радость и ликован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не только в Ямполе, но и в Стриче, и во всех других местечках, которые Стемпеню удостаивает своим посещением. То же происходит в Мазеповке, где Стемпеню поселился навсегда... Всюду прославленный музыкант вызывает бурю восторг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II</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Приготовления Стемпен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чего так ликует Мазепов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б Хаим-Бенцион Глок выдает замуж свою младшую дочь Ривкеле. Так почему бы не повеселиться? На такой свадьбе стоит побывать: ведь Глок, что ни говори, один из первых богачей в Мазеповке. Много народу придет к Хаим-Бенциону Глоку на торжество: кто — по дружбе, кто — из зависти, кто — ради приличия, а кто—для того, чтобы блеснуть новыми сережками или ожерельем, купленными жене на последней ярмарке. Но больше всего привлекает людей Стемпеню.</w:t>
      </w:r>
    </w:p>
    <w:p>
      <w:pPr>
        <w:pStyle w:val="Normal"/>
        <w:ind w:firstLine="431"/>
        <w:jc w:val="both"/>
        <w:rPr/>
      </w:pPr>
      <w:r>
        <w:rPr>
          <w:rFonts w:eastAsia="Times New Roman Cyr" w:cs="Times New Roman Cyr" w:ascii="Times New Roman Cyr" w:hAnsi="Times New Roman Cyr"/>
          <w:b/>
          <w:bCs/>
          <w:sz w:val="22"/>
          <w:szCs w:val="22"/>
        </w:rPr>
        <w:t>Одним словом, народ валом валит на торжество; чуть не вся Мазеповка веселится на свадьбе Ривкеле, дочери Хаим-Бенциона Глока. А уж об Айзик-Нафтоле с его женой и детьми и говорить нечего: Айзик-Нафтоля, во-первых, компаньон Хаим-Бенциона и по лавке и по мельнице; во-вторых, они состоят между собою в некотором родстве, правда, весьма отдаленном: жена его приходится свойственницей жене Хаим-Бенциона со стороны матери, как говорится—седьмая вода на кисе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удивительно, что жена Айзик-Нафтоли Двося-Малка, как и подобает родственнице, хлопочет и суетится на свадьбе больше всех. В сущности, она ничего не делает, но кричит, командует, распоряжается и размахивает руками за десятеры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вестка Двоси-Малки, красавица Рохеле, стоит возле невесты, разодетая, словно принцесса. Ее большие синие глаза сверкают как алмазы, щеки—что две свежераспустившиеся розы. Одной рукой она поддерживает распущенные волосы невесты, которой женщины перед «покрыванием»* с плачем и причитаниями расплели косы, другой поглаживает свою белоснежную шею, совершенно не замечая, что два больших черных сверкающих глаза неотрывно глядят на не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нятая по случаю торжества прислуга — мужчины и женщины — носится, как угорелая. Сваты крича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й, батюшки! Пора «усаживать» невесту. Доколе мучить бедных детей? Такой долгий летний день, а они все постя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угом галдят: «Пора, пора», но это нисколько не меняет де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йзик-Нафтоля в бархатном картузе бегает взад и вперед, заложив руки за спину, а Двося-Малка вопит во всю глотку. Родные жениха, так же как и родные невесты, без толку мечутся по комнате с простертыми руками, словно они жаждут дела, но не знают, с чего нач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почему же никто ничего не делает?— спрашивает родня жених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не приступают к делу?—возмущается родня невест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идали вы нечто подобное?! — вопит родня жениха. — Так долго морить голодом дет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ыхали вы что-нибудь подобное?! — негодует родня невесты.—Так долго мучить голодных дет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это за беготн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зачем они мечутся без тол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бегают, все суетятся, а дело ни с места! Ну и порядки!</w:t>
      </w:r>
    </w:p>
    <w:p>
      <w:pPr>
        <w:pStyle w:val="Normal"/>
        <w:ind w:firstLine="431"/>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гают, шумят, а как доходит да дела — никого н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довольно ли пустых разговоров? Пора приниматься за дело! Хватит суетиться без тол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же музыканты? — спрашивает родня жених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узыканты где? — вторит родня невесты.</w:t>
      </w:r>
    </w:p>
    <w:p>
      <w:pPr>
        <w:pStyle w:val="Normal"/>
        <w:ind w:firstLine="431"/>
        <w:jc w:val="both"/>
        <w:rPr/>
      </w:pPr>
      <w:r>
        <w:rPr>
          <w:rFonts w:eastAsia="Times New Roman Cyr" w:cs="Times New Roman Cyr" w:ascii="Times New Roman Cyr" w:hAnsi="Times New Roman Cyr"/>
          <w:b/>
          <w:bCs/>
          <w:sz w:val="22"/>
          <w:szCs w:val="22"/>
        </w:rPr>
        <w:t>Музыканты заняты своим делом: натирают смычки, настраивают инструменты. Иокл-контрабас дерет за ухо мальчишку, тихо приговаривая: «Ты шалопай этакий! Я тебе покажу, как дергать струну!» А Мехча-барабанщик, ни на кого не глядя, почесывает ту половину лица, на которой едва заметна скудная растительность. Бадхн Хайкл беседует со знакомым меламедом*, берет у него двумя пальцами понюшку табаку и сыплет шутками да прибаутками, как из дырявого мешка. Остальные музыканты, молодцы с одутловатыми лицами и огромными, как лопаты, зубами, перешептываются со Стемпеню о каком-то важном деле на своем музыкантском нареч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эта девуля, что рядом с невестой? — спрашивает Стемпеню, кивая на красавицу Рохеле. — Поди-ка, Рахмиел,—обращается он к одному из одутловатых музыкантов, — разведай, кто она. Да прытко, Рахмиел, прытк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хмиел не заставляет себя долго жд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не девуля, — докладывает он, — это уже бабочка. Сноха Айзик-Нафтоли, родом из Сквиры. А вон тот, что шмыгает по комнате в бархатном картузе, — видите? — это ее мужене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пади ты пропадом, Рахмиел! — восклицает благодушно настроенный Стемпеню.—Так быстро все разузнал? Эх, да ведь она и вправду очень красивая бабочка! Смотри-ка, смотри, как она таращит свои глядел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хотите, — говорит одутловатый Рахмиел,— я пойду покалякаю с н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вались ты сквозь землю, Рахмиел! Никто тебя не просит быть посредником. Пойду сам с ней покаляка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ну-ка, метни из скрипки пару черных глаз! — неожиданно врывается в разговор Шнеер-Меер. — Вымотай-ка жилы у публики своей скрипк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емпеню берет в руки скрипку и глазами подает знак оркестру. Музыканты настраивают свои инструмент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V</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Скрипка Стемпен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с божьей помощью, усадили невесту на возвышен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х, чувствую, что перо мое бессильно описать, как Стемпеню «усаживал» невесту. То не была обычная игра, пустое пиликанье на скрипке, а подлинное священнодействие, полное возвышенных чувств, проникнутое благородством. Стемпеню стал против невесты и обратился к ней с речью на скрипке, с длинной трогательной, блестящей речью о счастливой вольной девичьей жизни до замужества и об ожидающей ее тяжелой и мрачной женской доле. Еще несколько минут — конец девичьему приволью! Наденут на голову фату, скроются под ней навеки длинные, пышные косы... Прости-прощай, веселая юность! Впереди бабье счастье! Ой, до чего же грустно, прости господ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говорила скрипка Стемпеню. Женщины прекрасно понимали печальный смысл этой речи без слов, чувствовали его и заливались горючими слез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вно ли я сама была невестой, — думала про себя молодая женщина, глотая слезы. — Давно ли я вот так же сидела с распущенными волосами и думала, что светлые ангелы реют надо мной, что нет предела моему счастью? А теперь!.. Увы, тепер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агослови, господи! — молитвенно шепчет про себя старая мать, у которой полон дом дочерей на выданье. — Благослови, господи, мою старшую дочь, пошли ей скорее суженого! Но да будет доля ее счастливее моей, и да живет она со своим мужем не так, как я со своим,—прости мне, господи, грешные мыс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е думы волнуют сердца женщин. А Стемпеню знай себе играет, и скрипка его говорит. Она играет жалобную мелодию, и ее поддерживает весь оркестр. Все замерло, никто не шелохнется. Тишина. Все, все хотят слушать Стемпеню. Приумолкли женщины, призадумались мужчины, и девушки и юноши взобрались на стулья и столы — все хотят слушать Стемпен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сс!.. Тише, замолчите!</w:t>
      </w:r>
    </w:p>
    <w:p>
      <w:pPr>
        <w:pStyle w:val="Normal"/>
        <w:ind w:firstLine="431"/>
        <w:jc w:val="both"/>
        <w:rPr/>
      </w:pPr>
      <w:r>
        <w:rPr>
          <w:rFonts w:eastAsia="Times New Roman Cyr" w:cs="Times New Roman Cyr" w:ascii="Times New Roman Cyr" w:hAnsi="Times New Roman Cyr"/>
          <w:b/>
          <w:bCs/>
          <w:sz w:val="22"/>
          <w:szCs w:val="22"/>
        </w:rPr>
        <w:t>Стемпеню заливается на своей скрипке, и сердце тает, как воск. Только и слышно: тех-тёх-тех!.. Только и видно: рука летает вверх и вниз, вверх и вниз... И раздаются чарующие звуки, струятся дивные напевы, печальные, тоскливые — прямо за сердце берут, душу выматывают. Толпа замерла, затаила дыхание. Сердца переполняются до краев, размягчаются, и слезы навертываются на глаза. Люди вздыхают, люди стонут, люди плачут... А Стемпеню? Где Стемпеню? Нет его! Исчезли и Стемпеню и его скрипка; лишь звуки, сладостные звуки наполняют комнату...</w:t>
      </w:r>
    </w:p>
    <w:p>
      <w:pPr>
        <w:pStyle w:val="Normal"/>
        <w:ind w:firstLine="431"/>
        <w:jc w:val="both"/>
        <w:rPr/>
      </w:pPr>
      <w:r>
        <w:rPr>
          <w:rFonts w:eastAsia="Times New Roman Cyr" w:cs="Times New Roman Cyr" w:ascii="Times New Roman Cyr" w:hAnsi="Times New Roman Cyr"/>
          <w:b/>
          <w:bCs/>
          <w:sz w:val="22"/>
          <w:szCs w:val="22"/>
        </w:rPr>
        <w:t>А красавица Рохеле, никогда до того не видавшая Стемненю, Рохеле, знавшая о его существовании, но никогда в жизни не слышавшая его чудесной игры, прислушивается к волшебным звукам, к изумительным мелодиям и не понимает, что с ней творится: эти звуки и томят и ласкают. Что же это такое? Рохеле смотрит туда, откуда несутся сладостные звуки, и видит прекрасные пылающие черные глаза, глядящие на нее в упор,— они пронзают ее насквозь, как остро отточенные стрелы. Эти прекрасные горящие черные глаза сморят на нее, кивают ей, говорят с ней без слов. Рохеле хочет отвести от них взгляд — и не мож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вот он каков, Стемпеню!» — думает Рохе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обряд «усаживания» закончился, и родня засуетилась: пора вести молодых к венц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уда девались свечи? — спрашивает родня жених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вечи куда делись? — спрашивает родня невест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ова шум и суета. Все хлопочут, бегут неведомо куда, толкаются, наступают друг другу на мозоли, в толчее обрывают кой-кому подолы платьев, потеют, бранят изо всех сил сарверов, те, в свою очередь, ругают родителей новобрачных, а свойственники тоже спорят между собой. Словом, весело хоть куда!</w:t>
      </w:r>
    </w:p>
    <w:p>
      <w:pPr>
        <w:pStyle w:val="Normal"/>
        <w:ind w:firstLine="431"/>
        <w:jc w:val="both"/>
        <w:rPr/>
      </w:pPr>
      <w:r>
        <w:rPr>
          <w:rFonts w:eastAsia="Times New Roman Cyr" w:cs="Times New Roman Cyr" w:ascii="Times New Roman Cyr" w:hAnsi="Times New Roman Cyr"/>
          <w:b/>
          <w:bCs/>
          <w:sz w:val="22"/>
          <w:szCs w:val="22"/>
        </w:rPr>
        <w:t>После венчания Стемпеню, воспользовавшись суматохой, покинул свою капеллу. Вот он уже в толпе женщин, около красавицы Рохеле, снохи Айзик-Нафтоли. Он заговорил с ней, улыбаясь и поглаживая рукой свою пышную шевелюру. Рохеле слегка покраснела и, потупив глаза, отвечала через пятое на десятое. Не пристало же ей ни с того ни с сего заводить разговор с музыкантом, да еще на людя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V</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Первая встреча Стемпеню с Рохеле</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Стемпеню рассказывают всякие небылицы. Ходят слухи, будто он знается с колдунами, ворожеями и прочей нечистью, будто ему ничего не стоит отбить невесту у жениха, будто он владеет таким колдовством, что стоит ему только взглянуть на девушку, как в сердце ее вспыхнет такая пламенная любовь, что господь спаси и помилуй!</w:t>
      </w:r>
    </w:p>
    <w:p>
      <w:pPr>
        <w:pStyle w:val="Normal"/>
        <w:ind w:firstLine="431"/>
        <w:jc w:val="both"/>
        <w:rPr/>
      </w:pPr>
      <w:r>
        <w:rPr>
          <w:rFonts w:eastAsia="Times New Roman Cyr" w:cs="Times New Roman Cyr" w:ascii="Times New Roman Cyr" w:hAnsi="Times New Roman Cyr"/>
          <w:b/>
          <w:bCs/>
          <w:sz w:val="22"/>
          <w:szCs w:val="22"/>
        </w:rPr>
        <w:t>Многим матерям известна эта тайна, и поэтому они всячески оберегают своих дочерей-невест. Когда девушка разговаривает со Стемпеню, рядом всегда очутится старшая сестра, тетка, золовка или хотя бы посторонняя замужняя женщина... Правда, для Стемпеню в этом нет ничего лестного. Но что за беда! Слава его от этого не убавится. Какое отношение имеют подобные слухи к музыке? Все знают, что Стемпеню—отчаянный повеса. Ну и что ж? Ведь на свадьбу его приглашают не для того, чтобы породниться с ни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лагословенна судьба ваша, еврейские женщины, и да благословит небо ваших мужей за то, что они одарили вас прекрасным даром — свободой! Горе бедным девушкам, скованным цепями неволи! Они не выходят из-под бдительного надзора до тех пор, пока не накроют им головы свадебным покровом. Лишь тогда девушка становится женщиной, свободной, счастливой женщин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Рохеле, как у замужней женщины, не было никаких оснований бежать от Стемпеню, когда он подошел к ней со скрипкой под мышкой и с улыбкой на устах. Чего ей бояться? От кого ей таиться? Свекор Айзик-Нафтоля весь поглощен свадьбой: прохаживается, заложив руки за спину, и следит за прислугой, чтоб живее пошевеливалась. А свекровь Двося-Малка так запарилась, что сорви кто-нибудь парик с ее головы, она бы и то не почувствовала. Пробегая мимо Рохеле, она, правда, на миг остановилась посмотреть, какие такие дела завелись у Стемпеню с ее невесткой, но тотчас же подума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упости! Пустые разговоры! Гроша медного не стоя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побежала дальше распоряжаться, поторапливать прислуг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йзик-Нафтоля с женой распоряжались весьма искусно. Прислуга металась как угорелая. Родные жениха и невесты, как водится, галдели без умолку. Гости же, помыв руки*, торопились занять места на длинных скамьях за длинными столами, на которых стройными рядами лежали свежеиспеченные булки. Вдруг поднялась тревога: в кадке иссякла во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бы достать воды? — спрашивает родня жених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ды где бы достать? — вторит родня невест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ды! — кричит Двося-Малка слегка охрипшим голос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ды! Воды! — поддерживает ее Айзик-Нафтоля, задрав фалды своего сюртука с видом чрезвычайно занятого челове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емпеню воспользовался новой суматохой, чтобы обменяться с Рохеле еще несколькими словами. Вид у нее был задумчивый, сосредоточенный. Ее красивые голубые глаза глядели мимо Стемпеню куда-то вдаль. А уши тем временем ловили его сло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говорить Стемпеню был мастер! Красно говорил повеса! Он опутывал собеседницу своей речью и, как опытный искуситель, неотрывно смотрел ей в глаза... Нет, не в глаза!.. В сердце он ей глядел, в самое сердц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емпеню говорил, а Рохеле слушала. В комнате стоял такой гомон, что до посторонних могли дойти только обрывки их разгово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ваш Мойше-Мендл? — спросил Стемпеню, указывая взглядом на молодого человека, который, ухватившись за лацкан чужого сюртука, отчаянно, с остервенением, убеждал в чем-то этот лацка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мой Мойше-Мендл, — ответила Рохеле и, словно обидевшись, отошла в сторон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хеле и в самом деле почувствовала себя оскорбленной и с этой минуты даже взглядом не удостаивала тот уголок, где сидели музыканты. Долго потом вертелся возле нее Стемпеню. Напрасно! Он был ей противен, этот Стемпеню, противен до отвращения своими дерзкими повадками и вызывающим взглядом. «Фи, стыд и срам! Порядочной женщине зазорно даже стоять рядом с ним», — думала Рохеле, подходя снова к невесте. Она уж готова была забыть о самом существовании Стемпен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что это? Отчего все вдруг насторожились? Это Стемпеню в сопровождении оркестра снова заиграл «Заунывную». Сразу все затихло — ни звука, ни шороха. Задумчиво стоят мужчины, приумолкли женщины. Юноши и девушки взбираются на стулья и скамьи. Все хотят слушать Стемпен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йзик-Нафтоля, склонив голову набок, с видом знатока внимает звукам скрипки. Двося-Малка застыла на месте с тарелкой в руке. Даже слуги—мужчины с подобранными фалдами сюртуков и женщины с подоткнутыми подолами юбок — остановились в оцепенении посреди комнаты... А Стемпеню залился на своей скрипке такой грустной мелодией, что народ и дохнуть боится. Все замерли. Сердца смягчаются, увлажняются глаза. Люди стонут, люди плачут... А Стемпеню? Где Стемпеню? Нет его!.. Никто не видит Стемпеню, никто не видит его скрипки. Все слушают божественные звуки, которые наполняют комнату.</w:t>
      </w:r>
    </w:p>
    <w:p>
      <w:pPr>
        <w:pStyle w:val="Normal"/>
        <w:ind w:firstLine="431"/>
        <w:jc w:val="both"/>
        <w:rPr/>
      </w:pPr>
      <w:r>
        <w:rPr>
          <w:rFonts w:eastAsia="Times New Roman Cyr" w:cs="Times New Roman Cyr" w:ascii="Times New Roman Cyr" w:hAnsi="Times New Roman Cyr"/>
          <w:b/>
          <w:bCs/>
          <w:sz w:val="22"/>
          <w:szCs w:val="22"/>
        </w:rPr>
        <w:t>А красавица Рохеле, никогда до того не слышавшая Стемпеню, упивается изумительными звуками и не понимает, что с ней: мелодии словно ласкают ее, сердце переполнено... Рохеле смотрит туда, откуда несутся эти удивительные звуки, и видит прекрасные черные глаза, которые глядят на нее в упор, пронзают насквозь, как остро отточенные стрелы. Эти прекрасные, огненные-черные глаза устремлены на нee, ласкают, говорят что-то без слов... Рохеле опускает голову и видит пред собой сверкающие черные глаза. Она глядит во все стороны—и видит те же черные огненные глаз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VI</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После свадебного пи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вадебный ужин давно оконче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е отгремели все «виваты»*, уже поднесены свадебные подарки новобрачным, невеста уже протанцевала свой «целомудренный танец», а веселье все еще в полном разгаре, каждый из гостей заказывает оркестру танец. Резник Ионтл танцует «кааачка», а навстречу ему важно выступает мать невесты, с огромным животом. Публика хлопает в ладоши, а благочестивый резчик не замечает даже, что танцует с женщиной. Залихватски откалывая коленца, он идет вприсядку. Мать невесты притопывает подбоченясь и улыбается реб Ионтлу  широкой улыбкой, которая расплывается по всему ее широкому лунообразному лиц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селье paзгорается. Мужчины танцуют уже, не в обиду им будь сказано, чуть не в одних исподни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и Айзик-Нафтоля скивул сюртук, выставив напоказ широкие рукава белой сорочки. Не так-то легко было уломать его, чтоб он согласился снять сюртук. Кто-то напялил ему на голову чужую шляпу, нахлобучил ее нa глаза. Bсe гогочут, глядя на него веселыми пьяными глазами. Даже его родной сын Мойше-Мендл (муж Рохеле)  и тот схватил отца за белый рукав сорочки и настойчиво тащит в круг.</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жалей ног! — кричит Мойше-Мендл отцу, подпрыгивая чуть не до потол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узыканты играют уже без Стемпеню. Они вошли в раж. Верховодит ими один из одутловатых юнцов с лопатообразными зубами. Черный лохматый Шнеер-Меер — вторая скрипка — дремлет; Иокл-контрабас храпит. А молодежь старается изо всех сил. Больше всех усердствует Мехча-барабанщик,—он как зверь колотит барабан. Его рыжей головы и не видать; видно только, как он подергивает плечами и притопывает кривыми ножками. А Стемпеню? Тот снует между молодыми женщинами, постепенно подбираясь к Рохе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пойти ли нам домой, свекровь?— обратилась Рохеле к Двосе-Малке, которая во все глаза смотрела на Айзик-Нафтолю с выставленными напоказ рукавами белой сорочки и с чужой шляпой на голов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 пойдем, доченька, пойдем. Завтра базарный день—надо выспаться. Глянь, как они разгуляли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Двося-Малка с невесткой уходят.</w:t>
      </w:r>
    </w:p>
    <w:p>
      <w:pPr>
        <w:pStyle w:val="Normal"/>
        <w:ind w:firstLine="431"/>
        <w:jc w:val="both"/>
        <w:rPr/>
      </w:pPr>
      <w:r>
        <w:rPr>
          <w:rFonts w:eastAsia="Times New Roman Cyr" w:cs="Times New Roman Cyr" w:ascii="Times New Roman Cyr" w:hAnsi="Times New Roman Cyr"/>
          <w:b/>
          <w:bCs/>
          <w:sz w:val="22"/>
          <w:szCs w:val="22"/>
        </w:rPr>
        <w:t>Край темно-голубого неба светлеет. Близится рассвет. Запел петух, и десятки других ответили ему приветным ку-ка-ре-ку. Где-то вдали залаяла собака. Все хатенки погружены еще в глубокий сон. Только в доме резника Герш-Бера светится огонек: он встает за час до рассвета и в предутренней тишине читает священные книг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скажешь, Рохеле, про дочку Гнеси? И боже мой, как расфуфырилась! Ну, как она тебе понравила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груженная в свои думы Рохеле ничего не ответила. Кто знает, о ком сейчас ее помысл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векровь, — неожиданны заговорила она, — я ведь сегодня впервые слышала Стемпен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ы, дитя мое! Как это впервые? А у вашего богача реб Лейбци-Аврома-Герша? А у реб Нехемьи-быка? А у Соры, дочери Бенциона? Наконец у самого цади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помню, — ответила Рохеле. — Все слышу: Стемпеню да Стемпеню, но видеть его никогда не приходило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о и понятно. Где тебе и помнить?! Ты еще была совсем цыпленком, когда Стемпеню играл на свадьбе у дочери сквирского цадика. Ох и свадьба была! Всем моим близким и друзьям желаю справлять такие свадьбы! Можешь себе представить — я тогда была беременна Иосинькой... На каком же это месяце? На шестом, видно... А? нет, на восьмом... Куда ты, Рохеле? Вот ведь наш дом, а ты прямо к Гнесе. Вот так штука, ха-ха-х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за вздор!—сама себе удивилась Рохеле, оглянувшись кругом. — Смешно, право, ха-ха-х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меясь, свекровь с невесткой вошли в дом. Надо было вздремнуть хотя бы часок-другой: с утра в Мазеповке предстоял большой базар, почти ярмар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VII</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Рохеле не спи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беда — Рохеле не может уснуть! Ворочается с боку на бок, то сбросит одеяло, то снова натянет его на себя... Не спится! Как ни старается она гнать от себя всякую мысль о Стемпеню, образ его, бог весть почему и зачем, упорно стоит перед ее взором. Она крепко-накрепко смежает веки — и снова перед нею Стемпеню с его прекрасными черными глазами: они глядят на нее в упор, эти глаза, ласкают, притягивают к себ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чтоб ему ни дна ни покрышки! — с досадой шепчет Рохеле. — Хоть бы Мойше-Мендл прише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открывает глаза и опять видит Стемпеню со скрипкой в руке. Ей чудится, будто она все еще слышит изумительную музы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ая игра! Ах, что за игра! Недаром о нем такие чудеса рассказывают...</w:t>
      </w:r>
    </w:p>
    <w:p>
      <w:pPr>
        <w:pStyle w:val="Normal"/>
        <w:ind w:firstLine="431"/>
        <w:jc w:val="both"/>
        <w:rPr/>
      </w:pPr>
      <w:r>
        <w:rPr>
          <w:rFonts w:eastAsia="Times New Roman Cyr" w:cs="Times New Roman Cyr" w:ascii="Times New Roman Cyr" w:hAnsi="Times New Roman Cyr"/>
          <w:b/>
          <w:bCs/>
          <w:sz w:val="22"/>
          <w:szCs w:val="22"/>
        </w:rPr>
        <w:t>Рохеле   вспоминает   удивительные   рассказы о Стемпеню, слышанные ею в детстве, когда она жила в Сквире и обучалась грамоте и письму у «учителя для девочек» Мотла Шпрайза. Ну и наслышаласъ же тогда Рохеле от подруг о Стемпеню! Рассказывали, например, о том, как Стемпеню однажды отбил невесту у жениха, как невеста, не вынеся позора, умерла и ее повенчали уже мертвую под черным балдахином... О там, как Стемпеню отомстил когда-то девушке, назвавшей его шарлатаном... О том, как Стемпеню играл однажды на свадьбе у одного крупного помещика, графа; как дочь графа, паненка редкой красоты, страстно влюбилась в скрипача и заявила: «Умру, а Стемпеню будет мой!» Услыхав такие речи, граф призвал к себе Стемпеню и сначала угрозами, а потом добром стал уговаривать его принять христианство и жениться на его дочери-паненке, обещая в приданое три деревни. Но Стемпеню ответил ему по-французски (Стемпеню, конечно, говорил и по-немецки и по-французски), что своего червонца он не променяет даже на горы чужого золота. С тех пор Стемпеню пользуется большим почетом среди благочестивых евреев, сам цадик уважает его. Паненка же, услышав ответ Стемпеню, одетая бросилась в ре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много таких диковинных историй, которые и слушать-то страшно, рассказывали Рохеле ее подруг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поминаются Рохеле и уверения одной из подруг, будто у Стемпеню имеется какой-то пузырек с «любовным напитком». «Вздор!— думает Рохеле, воскрешая в памяти все эти россказни. — Гроша ломаного я бы не дала за этот напиток и за такую, с позволения сказать, любовь! Мой Мойше-Мендл любит меня без всякого любовного напитка... А я его? А я Мойше-Менд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хеле повернулась на другой бок, лицом к стене, и крепко призадумалась. Впервые пришла ей в голову такая мысль. «Вот еще страсти какие! Чепуха! Небылицы на тараканьих ножках! Причем тут «люблю—не люблю»! Во всяком случае, не ненавиж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и говоря по совести, отчего ей не любить мужа? Мойше-Мендл не урод какой, прости господи. Он — человек современный: пейсы закладывает за уши, чтобы их не было видно, читает газеты. Любит в разговоре блеснуть острым словцом, позабавиться в компании молодежи... Вполне приличный молодой человек! Правда, с ней, с женой, он все еще обращается как-то дико: двух слов с ней никогда всерьез не вымолвит. Кинет словечко и тотчас же отвернется: спешит в синагогу либо на базар. Нет того, чтобы улучить часок-другой, подсесть к жене да поговорить по душе, как водится у людей, потолковать о том о сем,—дикарь, да и только!</w:t>
      </w:r>
    </w:p>
    <w:p>
      <w:pPr>
        <w:pStyle w:val="Normal"/>
        <w:ind w:firstLine="431"/>
        <w:jc w:val="both"/>
        <w:rPr/>
      </w:pPr>
      <w:r>
        <w:rPr>
          <w:rFonts w:eastAsia="Times New Roman Cyr" w:cs="Times New Roman Cyr" w:ascii="Times New Roman Cyr" w:hAnsi="Times New Roman Cyr"/>
          <w:b/>
          <w:bCs/>
          <w:sz w:val="22"/>
          <w:szCs w:val="22"/>
        </w:rPr>
        <w:t>Да, не о том мечтала Рохеле, когда была невестой. Тогда ей казалось: все завидуют тому, что у нее такой чудо-жених. Она была уверена, что лучшего, чем Мойше-Мендл (как он был хорош тогда!), во всем мире не сыщешь, что она будет счастливейшей женщиной... А теперь! Ее подружки живут припеваючи: одна поселилась с мужем в большом городе и шлет оттуда восторженные письма; другая тоже обзавелась своим домком, живет самостоятельно; даже Хана-Мирл, так убивавшаяся, когда судьба заставила ее выйти за вдовца с пятью детьми, — и та сейчас счастлива. А она, Рохеле? Увы, ей нечем похвастать. Всю неделю сидит взаперти, будто птичка в клетке. Ешь, пей и спи! Свекор и свекровь изводят ее своими неусыпными заботами, — день и ночь все Рохеле да Рохеле! А Мойше-Мендл с его привычками, с его скупыми фразами, что она для него? Тс... кто-то стучится в дверь. Должно быть, Мойше-Мендл. Свекровь вышла отворить ему двер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йше-Менд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ты, Мойше-Мендл?—спрашивает м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и пляска!—лепечет Мойше-Мендл.—Пропади они пропадом! Брр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ы мелешь, Мойше-Мендл, — говорит мать. — Раздевайся и спать ложи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пади они пропадом! Ну и здорово же напились! Берл-Менаше, ха-ха-х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г с тобой, Мойше-Мендл, что за вздор ты несешь! — воскликнула   Двося-Малка,   зажигая спич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ве вы не видите, свекровь, что он пьян как стелька? Зажгите, пожалуйста, свечку, не то он себе нос расшиб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ррр!.. Еще рюмочку!.. Ну их ко всем чертя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рмоча под нос что-то невнятное, Мойше-Мендл повалился на кровать, и тотчас послышался его оглушительный храп. Заснула и Двося-Малка. Детишки давно уже почили сном. Со всех сторон раздаются свист и храп. Все сладко спят в этом доме. Одна Рохеле никак не может уснуть. Не спится, хоть что хочешь делай! В окно светит луна. Длинная бледная полоса света падает на кровать, на которой лежит, разметавшись во сне, Мойше-Мендл. Рот у него широко открыт, голова запрокинута, шея вытянута, и из нее выпирает уродливый острый кадык. Глядеть тош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хеле, не хочет смотреть и все же смотрит. Никогда еще муж не казался ей таким противным, как теперь, в эту ночь. Невольно она сравнивает его с другим — с этим повесой Стемпеню. Неужели это тот самый Мойше-Мендл, еще совсем недавно ее жених, белолицый и красивый, с приветливой улыбкой на устах, с живыми глазами? Куда девались его стройная фигура, приятные манеры, остроумие? Да неужто же это тот самый Мойше-Менд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нова Рохеле невольно сравнивает мужа с другим — со Стемпен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чь, прочь, греховные мысли! Не смущайте душу добропорядочной женщин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VIII</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На обед, посвященный обряду «повязывания»!*</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ий день после венчания, когда посыльная из синагоги Хьена явилась к Двосе-Малке с сообщением, что мать невесты, сама невеста, ее жених и все сватья приглашают Двосю-Малку и ее семью на торжественный обед, Рохеле уже была повязана и разодета по последней моде местного дамского портного Довида-Механика. На ней было шелковое платье небесно-голубого цвета с белыми кружевами и широкими рукавами, какие тогда носили в Мазеповке, где мода обычно запаздывает на несколько лет. Сквозь накинутый на голову ажурный шелковый платок просвечивали повойник и косы... правда, чужие косы; ее собственные белокурые волосы уже давно острижены, запрятаны от людских глаз навсегда, навеки. Затем она нацепила на себя, как водится, весь набор приличествующих случаю украшений: несколько ниток жемчуга, длинную золотую цепочку, брошь, браслеты, перстни, серьг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наряженная, сидела Рохеле в своей комнате, где Мойше-Мендл еще лежал все в той же позе, как и вчера, с выпирающим кадыком, и, открыв широко рот, неистово храпе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ая огромная разница между Мойше-Мендлом—женихом и Мойше-Мендлом—мужем!—думала Рохеле. — Тот Мойше-Мендл был так привлекателен, глаза его блестели, как венчальные свечи, голос звучал неясно, и во всем он был мил. А этот? Какая нелепая долговязая фигура! Грудь — узкая, спина — сутулая! А на щеках высыпала реденькая рыжая бородка. Откуда взялась у Мойше-Мендла этакая козлиная бород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невольно мысли ее снова и снова возвращаются к тому шалопаю, чей образ всю ночь не давал ей засну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не было печали! — продолжает размышлять Рохеле. — Нет, я сама виновата, сама, сама! Новая напасть на мою голову — Стемпеню! И с чего это я вдруг разговорилась с музыкантом? Фи, стыд какой! Что сказали бы люди, если бы заметили, как я стою и разговариваю с ним? Хорошо, что вокруг был такой ералаш... А что бы сказал Мойше-Менд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ласковой улыбкой подошла она к постели мужа, склонилась к его изголовью и окликнула по имени. Мойше-Мендл открыл свои серые глаза и долго глядел на жену непонимающим взгляд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йше-Мендл! — повторила Рохеле, склонясь над ним еще ниже.—Не узнаешь меня, что ли, Мойше-Мендл? Чего ты на меня так смотришь? Очень уж, видно, понравилась я теб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ставь меня в покое!.. Спать хочу! — И, повернувшись лицом к стене, Мойше-Мендл снова неистово захрапе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Жених и невеста, их родители и вся их родня просят вас, вашу свекровь и вашего мужа на обед, посвященный обряду «повязыва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одним духом выпалила посыльная из синагоги Хьена, просунув голову в дверь. Но, увидев Рохеле, склонившуюся над изголовьем мужа, отпрянула наза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хеле застала невесту еще неповязанной. Подруги расцеловались, и, как и полагается при встрече двух молодых замужних женщин, между ними завязалась оживленная бесе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немногу начали собираться гости. На столах уже красовались редька в меду, пряники, миндальные баранки, медовый хлеб, штрудел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и вчера, нищий и синагогальные служки были тут как тут. Отец невесты, Хаим-Бенцион, в своем бархатном картузе, гладко причесанный, мечется по комнате сам не свой. Мать невесты, хоть и совершенно охрипшая, все еще гонит одного туда, другого сюда и распоряжается, кричит из последних си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ы хотите меня вконец извести, не приведи господи! Поставили торт и редьку на меду там, где полагается стоять водке и рюмкам. Горе мне несчастной! Хоть возьми да разорвись! Ну и свадебка! Стоит кучу денег и в конце концов — изволь-ка радоваться! Даже музыканты — и те не явились. Как тут не лопнуть с досад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ише! Замолчи ты! — кричит Хаим-Бенцион. — Вот разоралась! Подумаешь, осчастливила! Сама ничего ее делает, только знай — кричит! Ну, чего раскричалась? Первый раз, что ли, дитя замуж выдаешь? Полюбуйтесь на нее, охрипла даже! Созвала родственников и гостей, чуть не весь город, бегает очертя голову, кричит! Спросите ее, зачем и для ч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кричит, сумасшедшая твоя голова? Кто здесь крич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и невдомек, кто здесь кричит. Скажи сама, послуша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ж конечно не я. Это ты кричи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кричу? Вот как! Наоборот, стало бы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от же ты кричишь, Хаим-Бенцион. Что это на тебя нашло тако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вет и почтение жениху и невесте, их родителям, всей их родне и всем дорогим гостям! Музыка, виват!</w:t>
      </w:r>
    </w:p>
    <w:p>
      <w:pPr>
        <w:pStyle w:val="Normal"/>
        <w:ind w:firstLine="431"/>
        <w:jc w:val="both"/>
        <w:rPr/>
      </w:pPr>
      <w:r>
        <w:rPr>
          <w:rFonts w:eastAsia="Times New Roman Cyr" w:cs="Times New Roman Cyr" w:ascii="Times New Roman Cyr" w:hAnsi="Times New Roman Cyr"/>
          <w:b/>
          <w:bCs/>
          <w:sz w:val="22"/>
          <w:szCs w:val="22"/>
        </w:rPr>
        <w:t>Этим приветствием Хайкл-бадхн возобновил свадебное торжество. Музыканты взялись за инструменты... Гости стали вытирать руки полами своих длинных сюртуков и засучивать рукава, лишь после этого они приступили к омовению рук. Затем все уселись за длинные столы, и началась торжественная свадебная трапез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то Стемпеню взял в руки скрипку. Как и вчера вечером, он показывал чудеса, да еще похлеще, и прибавил несколько новых. Публика слушала его с благоговением, не находя себе места от восторга. Все взоры были прикованы к нему, к Стемпеню. Одна Рохеле нe глядела даже в ту сторону, где сидели музыканты, — и все же видела его и чувствовала, что он смотрит на нее. Лишь после того как Стемпеню кончил и в комнате поднялся гул, Рохеле подняла глаза и увидела... Стемпен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скажете? Каков, а? — обратилась к ней невеста, которая все время молча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не поняв, спросила Рохе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Стемпеню! Хорош, не правда ли? Чудод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хеле ничего не ответила. Она почувствовала, что красне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м жарко, Рохеле?—спросила невеста.—Не правда ли, вам жарк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жарко, ужасно жарко! Выйду-ка на минуту подышать свежим воздухом,—ответила Рохеле и вышла из-за сто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рверы и сарверки, с которыми она то и дело сталкивалась, почтительно уступали ей дорогу не столько из уважения к самой Рохеле, сколько из уважения к ее шелковому платью. Не так-то легко было протиснуться к выходу. Прежде всего Рохеле пришлось пройти мимо музыкантов, которые, пожирая ее глазами, перекидывались на ее счет непонятными словечками, вроде: «Бабочка хоть куда! надо побалаболить с ней». Когда глаза Рохеле встретились с глазами Стемпеню, сердце ее забилось так сильно, как никогда раньше. От этого она еще больше покраснела. На нее пахнуло жаром, словно из объятого пламенем дома. А тут, как на беду, она у самого порога столкнулась нос к носу с отцом новобрачной, Хаим-Бенционом, и произошла новая история: Хаим-Бенцион, человек до крайности набожный, боялся женщин как дьявола. Ему бы надо попятиться, когда он налетел на Рохеле, но, как на грех, он отскочил вправо. А так как Рохеле тоже шагнула вправо, они чуть не стукнулись лбами; тут Хаим-Бенциона озарило, и он бросился влево. К несчастью, Рохеле пришла в голову та же мысль, и она тоже подвинулась налево. Хаим-Бенцион сразу смекнул, что ему следует быстро податься вправо. Но не успел он и шагу ступить, как Рохеле, точно назло, опять очутилась перед ним. Кто знает, сколько бы они так вертелись друг против друга, если бы на помощь не подоспела вконец охрипшая хозяйка. Она, по обыкновению, шумно заспорила о чем-то с мужем, и Рохеле удалось наконец выскользнуть за дверь и очутиться на свежем воздух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X</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Прошлое Рохеле и роман Хае-Этл</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азалось, однако, что на улице еще жарче, чем в доме. Был июльский полдень. Солнце стояло над самой головой и жгло немилосердно. На тесовых и соломенных крышах мазеповских лачуг дрожали и колебались, как речные волны, яркие полосы солнечного света. «Благодать божия снисходит», — говорят в таких случаях ученики хеде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д Рохеле раскинулась базарная площадь — широкая и безлюдная. Лавчонки с красными занавесками открыты; перед дверьми сидят на табуретах женщины и с неимоверной быстротой вяжут чулки. Сбоку — сита с ягодами, лепешками, коржиками. Подкрадывается коза, готовая наделать бед, но ее гонят прочь. Вдали пара волов тащит воз, доверху нагруженный снопами. В облаке пыли за возом плетется босоногий мальчонка в огромной барашковой шапке, с сумой за плечами и с длинным кнутом. Рядом, высунув язык, бежит большая соба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хеле долго глядела на знакомую будничную картину, сравнивая ее со своим праздничным убором, с небесно-голубым шелковым платьем, жемчугом, браслетом, сережками, перстнями, — и почувствовала, какая она чужая и этом окружающем ее обыденном мире. Кто она, в самом деле? Ни то ни се, ни базарная торговка, ни графиня. Просто дитя народа, еврейская женщина, свободная от каких бы то ни было забот и обязанностей: вышла замуж и живет у свекра и свекрови на всем готовом, палец о палец не ударяет. А муж либо в синагоге, либо шатается с тросточкой в руке по базару да балагурит со всеми встречными.</w:t>
      </w:r>
    </w:p>
    <w:p>
      <w:pPr>
        <w:pStyle w:val="Normal"/>
        <w:ind w:firstLine="431"/>
        <w:jc w:val="both"/>
        <w:rPr/>
      </w:pPr>
      <w:r>
        <w:rPr>
          <w:rFonts w:eastAsia="Times New Roman Cyr" w:cs="Times New Roman Cyr" w:ascii="Times New Roman Cyr" w:hAnsi="Times New Roman Cyr"/>
          <w:b/>
          <w:bCs/>
          <w:sz w:val="22"/>
          <w:szCs w:val="22"/>
        </w:rPr>
        <w:t>И вот теперь, стоя на улице в непосредственном соприкосновении с природой, Рохеле, быть может первый раз в жизни, задумалась над смыслом своего существования. Неожиданно для себя самой она поняла, что ей чего-то не хватает. Чего именно, — она не знает, но чего-то ей недост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хеле была заурядная еврейская женщина, ничем не блиставшая, такая же, как и все. Она росла в многодетной семье, и родители с ней особенно не носились: невидаль какая, девица! Родилась, ну и ладно, расти на здоровь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бы она не околачивалась без дела и дабы в доме было одним ребенком меньше, ее в детстве послали в хедер обучаться вместе с братишками, а когда она чуть подросла, ее отвели к Мотлу Шпрайзу, который обучал девочек письм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как водится, у Рохеле появились подруги и моложе и старше ее. Охотнее всего она общалась со старшими девочками, потому что они знали много историй, занимательных чудесных историй. Подруги тоже любили Рохеле за ее звонкий голосок, за умение пе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ой что-нибудь, Рохеле, спой, сердечная. Не стыдись, — мальчиков тут н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ть в присутствии мальчиков или же взрослых людей Рохеле стеснялась. Да и подруги говорили, что петь при мальчиках непристойно. Нельз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пой же, Рохеле! Упрашивать тебя надо, что 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Рохеле послушно затягивала своим тонким бархатным голоск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ачет сизая голубка</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оркует и зовет—</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де-то есть мой друг любимый,</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к подруге не ид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хеле пела с таким чувством, будто и в самом деле понимала, что такое любовь. Подруги же, видимо, и впрямь вкладывали в это слово свой особый смысл: стоило Рохеле запеть, как они задумывались, начинали вздыхать, а иногда и слезу роня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ше всех любила слушать песенки, которые пела Рохеле, одна из ее старших подруг, по имени Хае-Этл, очень красивая девушка, сирота. Она была одной из многих еврейских девушек, биография которых так же коротка, как молитва, произносимая пред питьем воды. Вот вам и все ее жизнеописан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то, не очень давно, жили-были в городе Сквире два брата. Одного звали Арн, второго — Лейб. Недолго пожил на свете Арн, а вскоре за ним последовала в могилу и его жена. Осталась после них единственная дочь Хае-Этл. Дядя Лейб сжалился над бедной сироткой и взял ее к себе в дом вместе с наследством, оставшимся ей от отца. Надо правду сказать,—дядюшка обошелся с племянницей-сиротой совсем не по-родственному: наследство он забрал себе (около трех тысяч, говорили люди), а девушку выдал замуж за ничтожного, подлого человека, который изводил ее... И бедная Хае-Этл скончалась совсем молодой, двадцати двух лет от род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ае-Этл была самой близкой подругой Рохеле. Девушки друг в дружке души не чаяли. Как-то в субботу днем сидели они у окна, аккуратно причесанные и, как водится, одетые по-праздничному. Рохеле, по обыкновению, напевала песенку, а Хае-Этл слушала. Это была очень простая песеях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й, ты уезжаешь,</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й, ты уезжаешь,</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меня здесь покидае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охеле, голубушка?—взмолилась Хае-Этл. — Повтори еще разо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вторить?—изумилась Рохеле. — Что ж, могу тебе спеть снача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й, ты уезжаешь,</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й, ты уезжаешь,</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меня здесь покидае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Рохеле увидела, что Хае-Этл уронила голову на руки и плечи ее судорожно вздрагивают. Рохеле замолкла, прислушиваясь к всхлипываниям подруг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г с тобой, Хае-Этл, чего ты плачешь? Ни с того ни с сего — слезы! Скажи, что с тобой, Хае-Этл! Вдруг расплакала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й, Рохеле!—ответила Хае-Этл, обливаясь слезами. — Ой, Рохеле! Эта песенка... песня тво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я песенка? Что же в ней особенного? И чего тут плак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й, Рохеле, не спрашивай, не выпытывай. Мое гope! В груди у меня огонь. Жжет меня вот здесь, види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Хае-Этл показала на сердце. Рохеле смотрела на нее растерянно и удивлен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ы так смотришь на меня, Рохеле? Не понимаешь? Да где тебе понимать? Мне так тяжко, я такая одинокая, такая покинутая, — мне надо все рассказать тебе, все-вс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Хае-Этл поведала свой младшей подруге печальную, хоть и довольно обычную повесть о том, как издевался над ней дядюшка Лейб, а еще больше —эта злая карга тетушка. И не будь младшего сына дяди — Биньомина, она давно бы сбежала из дому или бросилась бы в реку. С этим Биньомином — единственной отрадой в ее жизни — они вместе росли. Он был ей ближе родного брата, а теперь он уехал и оставил ее в беде, как чужой, совсем чужой, совсем чуж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понимаю, Хае-Этл, чего тут так убиваться. Если бы даже родной брат уехал, и то не страшно, а тем более — двоюродны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й, Рохеле, ты представить себе не можешь, как он мне был близок, в душу он мне проник! Ну совсем, как родной, даже больше, поверь! Когда я видела перед собой Биньомина, у меня светлело в глазах, а когда он уех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иньомин ведь должен был уехать, Хае-Этл. Ведь он женил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й, Рохеле, родная моя, не говори мне этого, слышать не могу! «Биньомин женился!» Эти слова лишают меня последних сил! Когда я слышу эти ужасные слова, я чувствую: конец мой приходит. Ты этого не можешь понять, Рохеле, и дай тебе боже, никогда этого не узнать. Не гляди на меня так, Рохеле! Биньомин дал мне слово, поклялся, что только меня возьмет в жен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чего же он тебя не взя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Рохеле, задаёшь детские вопросы. Значит, мне не суждено. Значит, счастье ее, разлучниц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ведь он клялся, что женится на теб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и что же! Он все собирался сказать дяде, но боялся — ты же знаешь моего дядю Лейба, — все откладывал со дня на день, пока его не сосватали. Когда я с ним заговорила об этом, он ответил, что до свадьбы еще далеко, что он еще успеет сказать. А время шло... И наступил тот день, самый злосчастный день в моей жиани... Я была на его свадьбе, собственными глазами видела, как он надел ей обручальное кольцо на палец, слышала, как он прошептал молитву. Кантор с певчими запел, а Биньомин опустил глаза, чтобы не видеть меня. Но я знаю, что он меня видел! Ой, Рохеле, как после этого жить на свете? Где взять силы пережить такое гор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аком случае твой Биньомин — большой врун. И как только земля его терп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говори так, Рохеле! Ты не знаешь Биньомина. Не представляешь себе, что это за золотой человек! Какая у него благородная душа! Виноват только дядя Лейб, душегуб, только он один, — воздай ему, боже праведный, за кровь отца мо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ижу, Хае-Этл, что тебе очень боль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льно, говоришь? Я умираю. Силы мои кончаются... А ты говоришь — боль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а она, скажи, Хае-Этл, она хоть красива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она... Жена Биньоми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хеле заметила, как при этих словах Хае-Этл изменилась в лице, как на побледневших щеках выступили багровые пятна. Рохеле еще тогда не могла понять, почему Хае-Этл ей не отвечает, однако чувствовала, что повторять вопрос неуместно. «Раз молчит, значит — не подобает говорить. А может, ей очень больно, и поэтому она не хочет сказ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Некоторое время спустя Рохеле встретилась с Хае-Этл на свадьбе, — то была свадьба самой Хае-Этл. И она ничем не отличалась от других невест: сидела как полагается невесте — молчала, затем пошла к венцу. На другой день после венчания была, как водится, повязана. Правда, она немного побледнела, и выражение лица у нее было слегка задумчивое и невеселое. Но что за беда? Такой, собственно, и должна быть новобрачная на другой день после венчания. Не пуститься же ей в пля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что у нее было на душе? Кто знает! Девичья душа — тайна, сокровенная тайна, сундук за семью замками, и не пристало мужчине заглядывать туда, — неприлич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Еще о Рохе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ово-то, должно быть, теперь на душе у Хае-Этл!» Рохеле крепко задумалась над этим вопросом на свадьбе своей подруги. Рохеле ни с кем не поделилась своими мыслями, но она смутно чувствовала и разум ей подсказывал, что Хае-Этл, должно быть, невесело сидеть рядом со своим суженым, совершенно чужим парнем, в то время как ее редной Биньомин теперь где-то далеко со своей женой... Ей, Рохеле, очень хотелось в эту минуту спросить у Хае-Этл, как поживает Биньомин, пишет ли ей. Но, подойдя к подруге, всмотревшись в ее бледное лицо, прислушавшись к ее частым вздохам, — она не решилась завести разгово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пожалуй, не ошибемся, если скажем, что Рохеле тогда впервые задумалась над подобными вопросaми... Нередко какое-нибудь потрясающее жизненное событие возбуждает больше мыслей и сильнее действует на воображение, чем десятки прочитанных книг. Правда, Рохеле была девушка простая, ничем особо не выделявшаяся, но умом природа ее не обидела. И этот врожденный ум помогал ей постигнуть многое. Она никогда не читала романов и понятия не имела о книжных героях, но почему бы ее чистому сердцу не почувствовать чужое горе, не понять мук ближнего? Благодаря несчастной любви Хае-Этл Рохеле как-то сразу стала старше на несколько л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тому времени Рохеле уже и сама была невестой. О своем женихе Мойше-Мендле она наслышалась таких похвал, что считала себя самой счастливой девушкой на свете. Со всех сторон ей уши прожужжа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так счастье привалило, не сглазитъ б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олотое дно! Реб Айзик-Нафтоля — человек зажиточный, самый почтенный человек в Мазеповке. А сын у него — единственный, да еще какой сын! Ну и повезло же Рохе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подлинно, Мойше-Мендл был паревь хоть куда и мог понравиться всякому: приятный, живой, искушенный в талмудической премудрости и большой знаток библии. А уж почерк у него! Вся Мазеповка диву давалась. Даже «учитель для девиц» Мотл Шпрайз, напялив очки на багровый нос, долго всматривался в письмо Мойше-Мендла, адресованное Рохеле, и как истый ценитель должен был признать, что у жениха золотые руки и что со временем, когда он достаточно напрактикуется, у него, с божьей помощью, будет почерк на редкос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 свадьбы Рохеле почти не пришлось беседовать со своим женихом: где жил он и где — она! От Мазеповки до Сквиры расстояние не маленькое. Виделись же они только раз, да и то всего два часа, к тому же в присутствии десятка посторонних, причем жених находился в одной комнате, а невеста — в другой. Зато они в течение целого года, вплоть до самой свадьбы, почти каждую неделю обменивались письмами. Правда, в этой переписке — чего, греха таить! — большое участие принимал учитель Мотл Шпрайз. Так как жених в своих письмах блистал знанием трех языков — древнееврейского, русского и немецкого, — то Мотл Шпрайз должен был приложить все старание, чтобы и невеста не ударяла лицом в грязь. Стараясь наглядно показать всем, что из школы Мотла Шпрайза девушки не выходят неучами, как бывает у других учителей чистописания, он к трем языкам жениха прибавил еще четвертый —французский, — то есть вставлял в каждое письмо французские буквы, в которых «учитель для девиц» был весьма искушен. Вообще можно сказать, что жених и невеста целый год играли в любовную почту. Эта игра оборвалась лишь тогда, когда начали всерьез готовиться к свадьб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вадьба прошла, как все еврейские свадьбы. Родители невесты не совсем угодили семье жениха, показали себя далеко не с лучшей стороны... Родители жениха дулись, подшучивали над отцом невесты и втихомолку — не без основания, правда!—называли его свиньей. Но большой беды в том нет: за стаканчиком вина стороны простили друг другу взаимные обиды и расстались друзьями. Новобрачная попрощалась с родными, ее проводили за город, поплакали, расцеловались в последний раз — и с плеч долой! Дочь уехала к свекру и свекрови жить у них на всем готов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I</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Снова Рохеле</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Рохеле началась новая жизнь. В доме свекра ее любили, души в ней не чаяли. Оно и понятно: как-никaк единственная невестка и к тому же такое сокровище! За ней ухаживали, старались предупредить малейшее ее желание, пылинке не давали сесть на нее. А свекровь Двося-Малка, безмерно счастливая тем, что бог послал ей такое утешение, буквально из кожи лезла вон, чтобы услужить невестке. Только и знала, что Рохеле да Рохеле. Лучший кусок мяса, самое вкусное блюдо, — все для Рохеле. По утрам, едва Рохеле открывала глаза, глядь — на столе уже стоит чашка цикория, а Двося-Малка, женщина, в сущности, очень занятая — она держала лавку на базаре, — вертелась вокруг Рохеле, следя за тем, чтобы невестке все было подано воврем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 чему вам затруднять себя, свекров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устое! Пей, Рохеле, ешь, Рохе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редко Рохеле замечала, что свекровь, едва прибежав с базара, тут же устремлялась в кухню и набрасывалась на кухарку с такими криками и проклятиями, точно ее реза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случилось, свекровь? — спросит, бывало, Рохе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думала, ты уже давно встала, а тут молоко кипит да кипит, чтоб ей в горячем котле кипеть, девке проклятой! Я бросаюсь туда-сюда, сама не знаю, на каком я свете. В лавке — чтоб не сглазить!—теснота такая, что господь спаси и помилуй! А он, кормилец мой, утешение мое, стоит, заложив руки в карманы, точно сват на свадьбе. Я прошу, умоляю: поди домой, отнеси пару свежих бубликов, очень они вкусные! Я всегда покупаю баранки у Лейцихи, у другой не возьму, хоть золотом меня осыпь,—да вознаградит ее господь за ее муки! Сколько она, бедняжка, настрадалась от своего пьянчуги мужа! И как только его земля терпит, не понимаю. Позорит память отца своего, царство ему небесное!.. Да, так что я хотела сказать? Голова, прости господи, так забита... Погоди, вот она, красавица... явилась наконец! Где ты была, дев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ад проклятий сыплется на голову кухарки за то, что она не позаботилась о молоке для Рохеле, о цикории для Рохеле, о завтраке для Рохеле. Одним словом, Рохеле да Рохеле. Даже свекор, всегда занятый самим собой и своими делами, то и дело справляется о невестке, не оставляет ее своими забот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чрезмерная заботливость, по правде говоря, была неприятна Рохеле, тяготила ее. И надо сказать, что Рохеле была привязана к ним несколько меньше, чем они к н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воря «к ним», мы имеем в виду только свекра и свекровь. Главный герой, Мойше-Мендл, не в счет: между молодыми супругами существовали отношения, которые нельзя назвать ни хорошими, ни дурными. Молодые очень редко беседовали между собой, да и не приходилось как-то: не останется же такой добропорядочный молодой человек, как Мойше-Мендл, среди бела дня дома лишь затем, чтобы поговорить с женой. А если им и случалось иногда по вечерам оставаться наедине, то очень ненадолго: не пройдет и минуты, глядь — то Айзик-Нафтоля зайдет проведать детей, то нелегкая принесет Двосю-Малку с горшочком, кувшинчиком, стаканом или блюдц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пробуй-ка, Рохеле, это варень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споди боже мой! Я ведь уж наверно сто раз пробовала это варенье, свекров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ы, господь с тобой, дитя мое! И вздумается же сказать такое! Этого варенья ты еще и в глаза не виде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бедная Рохеле вынуждена в сто первый раз отведать варенье, которое ей уже осточертело.</w:t>
      </w:r>
    </w:p>
    <w:p>
      <w:pPr>
        <w:pStyle w:val="Normal"/>
        <w:ind w:firstLine="431"/>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й, порази меня гром небесный! Как ты побледнела, Рохеле! Разве можно так мало есть. Не знаю, чем только ты живешь. Если увидит тебя кто-нибудь из Сквиры, проклянет он мою головушку. «Хороша, скажет, свекровь, болячка ей в печенку! Здорово же, скажет, кормит она свою невестку, петлю ей на шею, такой свекрови!» Горе мое горькое! Ну, съешь что-нибудь, Рохеле, хоть для вид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оставьте меня, ради бога, свекровь! Я сыта по горло, дай бог всю жизнь не хуж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сделай это для меня, доченька! Можно же сделать иногда одолжение и свекрови. Вообрази, что я — твоя родная мать. Возьми хоть крошку, не огорчай меня понапрасну.</w:t>
      </w:r>
    </w:p>
    <w:p>
      <w:pPr>
        <w:pStyle w:val="Normal"/>
        <w:ind w:firstLine="431"/>
        <w:jc w:val="both"/>
        <w:rPr/>
      </w:pPr>
      <w:r>
        <w:rPr>
          <w:rFonts w:eastAsia="Times New Roman Cyr" w:cs="Times New Roman Cyr" w:ascii="Times New Roman Cyr" w:hAnsi="Times New Roman Cyr"/>
          <w:b/>
          <w:bCs/>
          <w:sz w:val="22"/>
          <w:szCs w:val="22"/>
        </w:rPr>
        <w:t>И Рохеле берет еще крошку, давится еще одним куском. И томительно тягостна ей эта жизнь, хоть она прекрасно знает, что все ее любят, бесконечно ей преданы. Попроси она птичьего молока, ей бы и то добыли: «Раз Рохеле хочет, надо достать. Какой тут может быть разговор!»</w:t>
      </w:r>
    </w:p>
    <w:p>
      <w:pPr>
        <w:pStyle w:val="Normal"/>
        <w:ind w:firstLine="431"/>
        <w:jc w:val="both"/>
        <w:rPr/>
      </w:pPr>
      <w:r>
        <w:rPr>
          <w:rFonts w:eastAsia="Times New Roman Cyr" w:cs="Times New Roman Cyr" w:ascii="Times New Roman Cyr" w:hAnsi="Times New Roman Cyr"/>
          <w:b/>
          <w:bCs/>
          <w:sz w:val="22"/>
          <w:szCs w:val="22"/>
        </w:rPr>
        <w:t>Но человек—не вол и не гусь, чтобы находить удовлетворение лишь в том, что его хорошо кормят. Мало радости человеку оттого, что за ним ходят по пятам, не спускают с него глаз, сдувают пыль с того места, где ступала его нога, следят за каждым куском, который он отправляет в рот, вечно стоят за его спиной, склоняются к его изголовью, когда он спит. Короче говоря, человеку мало радости от того, что вся его жизнь, без остатка, отдана в чужие ру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менно в таком печальном положении застала Poхеле история, которую мы здесь рассказываем, и ей некому было даже пожаловаться на свою судьбу. Родители считали ее счастливейшей женщиной. Их письма дышали довольством и восторгом, были полны благодарности всевышнему, ниспославшему их дочери такое cчaстье. Ее же письма тоже пестрели такими словечками, как: «радость и благодать», «счастье и удача», «слава богу», «дай бог и дальше не хуже»; заканчивались же они неизменно словами: «в радости и благоденствии... с весельем в сердцах — аминь».</w:t>
      </w:r>
    </w:p>
    <w:p>
      <w:pPr>
        <w:pStyle w:val="Normal"/>
        <w:ind w:firstLine="431"/>
        <w:jc w:val="both"/>
        <w:rPr/>
      </w:pPr>
      <w:r>
        <w:rPr>
          <w:rFonts w:eastAsia="Times New Roman Cyr" w:cs="Times New Roman Cyr" w:ascii="Times New Roman Cyr" w:hAnsi="Times New Roman Cyr"/>
          <w:b/>
          <w:bCs/>
          <w:sz w:val="22"/>
          <w:szCs w:val="22"/>
        </w:rPr>
        <w:t>Но в глубинe души Рохеле таила обиду на Мойше-Мендла за то, что он держится в стороне от нее, смотрит на нее как будто сверху вниз, как подобает добропорядочному еврейскому супругу: не может же он держать себя с женой нa  равной ноге, это было бы дико, противоестественно. Нельзя сказать, чтобы Мойше-Мендл не любил своей жены. Наоборот, он был ей очень предан, любил искренне и наивно. Когда однажды Рохеле заболела и слегла на несколько дней, Мойше-Мендл ни на шаг не отходил от нее, охал, вздыхал, изводил себ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Жалко мне ее! — говорил он матери со слезами на глазах. — Надо позвaть доктора или фельдшера. Больно смотреть, как она, бедненькая, мучается, вся горит. Жалко мне е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третий день болезни, когда Рохеле стало легче, Мойше-Мендл, не отходивший от жены ни на минуту, присел к ее изголовью; казалось, самое подходящее время, чтобы побеседовать по душам с милой, красивой Рохеле. Надо сказать правду: обоим этого очень хотелось. Мойше-Мендл придвинулся к жене так близко, что ее прекрасная головка, лишь наполовину прикрытая белой косынкой, очутилась у него в руках... Рохеле устремила на мужа большие синие глаза и ждала, не заговорит ли он. Мойше-Мендл потупился. Когда она отвела глаза, он стал смотреть на нее; однако как только Рохеле снова взглянула на него, он повернулся лицом к окну. И долго молодые супруги украдкой обменивались беглыми взглядами, не произнося ни слова, За весь год, протекший со дня их свадьбы, им впервые представился случай поговорить наедине. Но никто из них не решался заговорить, не зная, с чего начать. Рохеле как женщина вправе была ожидать, что муж заговорит первый, а Мойше-Мендл как добропорядочный супруг ждал, что начнет жена, И так они оба долго молчали, лишь перебрасываясь взгляд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акoe, Мойше-Менд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го ты смотришь на мен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смотр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же, как не т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мотр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то ж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хеле повернулась лицом к стене, а Мойше-Мендл, закусив кончик бороды, долго-долго глядел на жену и тяжко вздыхал. Наконец Рохеле повернулась к нему лицом и уловила его упорный взгля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с тобой, Мойше-Меид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ты вздыхае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вздых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конеч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здыха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то же вздых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ая чета опять умолк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йше-Мендл придвинулся еще ближе, откашлялся и, набравшись духу, начал было говор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нимаешь, Рохеле, по-моему, то, что ты говоришь...</w:t>
      </w:r>
    </w:p>
    <w:p>
      <w:pPr>
        <w:pStyle w:val="Normal"/>
        <w:ind w:firstLine="431"/>
        <w:jc w:val="both"/>
        <w:rPr/>
      </w:pPr>
      <w:r>
        <w:rPr>
          <w:rFonts w:eastAsia="Times New Roman Cyr" w:cs="Times New Roman Cyr" w:ascii="Times New Roman Cyr" w:hAnsi="Times New Roman Cyr"/>
          <w:b/>
          <w:bCs/>
          <w:sz w:val="22"/>
          <w:szCs w:val="22"/>
        </w:rPr>
        <w:t>Но тут дверь отворилась, и с шумом и с треском ворвалась в комнату Двося-Мал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же, не знала я разве, что индюки перебьют мне всю посуду? Индюков ему вдруг захотелось! Как ты чувствуешь себя, Рохеле? Знаешь, что я тебе скажу, доченька? Мне сдается, что у тебя того... как ее... трясовица. Говорила я тебе, Рохеле, не выходи на улицу без платка. Я снова послала за лекарем Екусиелом. Айзик-Нафтоля сам пошел за ни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 чему вам беспокоиться, свекровь? Пройдет и так. Простудилась немно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много... Вот так немного! И не говори, дитя мое! Дай-ка присяду на минутку. — Двося-Малка придвинула стул к кровати и усела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ешь что, мама, — неожиданно обратился к ней Мойше-Мендл. — Пошла бы ты лучше в лавку. Я тут сам посижу с Рохе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глаза встретились с глазами жены, и он прочел в ни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 и умница же ты, Мойше-Мендл!»</w:t>
      </w:r>
    </w:p>
    <w:p>
      <w:pPr>
        <w:pStyle w:val="Normal"/>
        <w:ind w:firstLine="431"/>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ешь!—ответила Двося-Малка, еще ближе придвигаясь к невестке. — Вот те на — в лавку! Чего я там не видала? И какая теперь, с позволения сказать, торговля? Всем моим врагам желаю такую торговлю, от всей души желаю! Лучше бы ты, Мойше-Мендл, пошел ко мне в спальню, прилег бы на папину кровать,—ты же всю ночь не сп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живут счастливые, по рукам и ногам связанные, молодые, на всем готовом, под постоянной опекой бесконечно преданных родителей, которые не  дают им свободно вздохнуть. Но ни муж, ни eго юная жена никогда не ропщут, не жалуются друг друг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йше-Мендлу все же легче переносить эти путы. Он иной раз заглядывает в книгу, принимает некоторое участие в делах отца, встречается со сверстниками, с которыми не прочь поразвлечься при встрече в синагоге или на рынке. Одним словом, Мойше-Мендл как-никак живет своей жизнью.</w:t>
      </w:r>
    </w:p>
    <w:p>
      <w:pPr>
        <w:pStyle w:val="Normal"/>
        <w:ind w:firstLine="431"/>
        <w:jc w:val="both"/>
        <w:rPr/>
      </w:pPr>
      <w:r>
        <w:rPr>
          <w:rFonts w:eastAsia="Times New Roman Cyr" w:cs="Times New Roman Cyr" w:ascii="Times New Roman Cyr" w:hAnsi="Times New Roman Cyr"/>
          <w:b/>
          <w:bCs/>
          <w:sz w:val="22"/>
          <w:szCs w:val="22"/>
        </w:rPr>
        <w:t>А Рохеле как бы и не живет вовсе. Она ест и пьет, по двадцать раз в день отведывает варенье, ровно ничего не делает, ни с кем не встречается. Не станет же сноха Айзик-Нафтоли водить знакомство с «первой встречной», а «первая встречная» не станет водить знакомство со снохой Айзик-Нафтоли. Айзик-Нафтоля считает себя самым богатым и самым  добропорядочным человеком в Мазеповке, а те, кого он называет «первыми встречными», наоборот, считают себя и богаче и добропорядочнее Айзик-Нафтоли. И так изо дня в день прозябает Рохеле в доме свекра и свекрови, будто в плену... Только и знает, что есть да спать, и видит перед собой только неугомонную свекровь с кофейником или банкой варенья в руках. И так круглый год, каждый божий де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II</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Рохеле по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аком состоянии мы застали Рохеле на свадьбе у дочери Хаим-Бенциона, когда она, уйдя с торжественного свадебного обеда, вышла на улицу подышать свежим воздухом и глазам ее представились во всей своей обыденности базар с его лавчонками, торговки на табуретках, воз, запряженный парой неуклюжих волов, и мальчонка в огромной барашковой шап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аком состоянии Рохеле довелось опять услышать упоительную игру знаменитого Стемпен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ушать музыку Рохеле любила с детства, ох, как любила! Музыка всегда доставляла ей радость. Стоило ей только раз услышать песню, она тотчас перенимала ее и пела своим приятным бархатным голоском. Родители не могли нарадоваться  на свою доч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ужская голова у девчонки! — говорили они. — Хорошо, что она родилась девочкой, а не мальчиком, — не то бы весь мир перевернула вверх дн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ец и мать Рохеле, видимо, чувствовали, что в их дочери таится какая-то сила — то, что мы теперь называем талантом. Но им, людям патриархальным, казалось, что способность дочери быстро воспринимать и искусно исполнять разные мелодии — чисто умственная способность: у нее, дескать, мужская голова на плечах. Известно, что голова у нас играет самую главную роль. Слова «ай да голова! ну и головушка!» звучат у нас как высшая похва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Kaк бы то ни было, до пятнадцати — шестнадцати лет Рохеле пела, как вольная пташка; услышит ли новую хасидскую песенку, подхватит ли новую мелодию у кантора в синагоге или у музыкантов на свадьбе, она сейчас же повторит ее своим нежным, чистым голосом. И любо было слушать, как она по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огда Рохеле стала невестой, мать сказа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Фи, доченька, довольно тебе щебетать! Представь себе, ты живешь у свекра и свекрови и вдруг ни с того ни с сего зачирикаешь при них, — срам-то какой! </w:t>
      </w:r>
    </w:p>
    <w:p>
      <w:pPr>
        <w:pStyle w:val="Normal"/>
        <w:ind w:firstLine="431"/>
        <w:jc w:val="both"/>
        <w:rPr/>
      </w:pPr>
      <w:r>
        <w:rPr>
          <w:rFonts w:eastAsia="Times New Roman Cyr" w:cs="Times New Roman Cyr" w:ascii="Times New Roman Cyr" w:hAnsi="Times New Roman Cyr"/>
          <w:b/>
          <w:bCs/>
          <w:sz w:val="22"/>
          <w:szCs w:val="22"/>
        </w:rPr>
        <w:t>Рохеле, разумеется, сразу поняла, до чего это будет неприлично, и заблаговременно перестала петь. Но совершенно отказаться от пения было свыше ее сил. Часто из груди ее невольно вырывалась песня, видно, по привычке. Что поделаешь, когда само собой поется! Как приостановить бег ручья, когда не знаешь, где его истоки?.. Даже после свадьбы Рохеле  нередко забывалась и начинала петь, как, бывало, пела в девичьи годы. В такиe минуты она совершенно забывала, что неподалеку сидит свекровь и слушает каждое слов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й, батюшки! Ох, гром меня порази! — восклицала Рохеле, вдруг заметив свекровь.</w:t>
      </w:r>
    </w:p>
    <w:p>
      <w:pPr>
        <w:pStyle w:val="Normal"/>
        <w:ind w:firstLine="431"/>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ничего!  Эка важность! — спешила успокоить ее свекровь, усиленно шмыгая носом и делая вид, будто ничего не слышала. Затем она подносила невестке банку с вареньем и говорила:—Видишь, Рохеле, я боюсь, как бы наш крыжовник не засахарился. Была уж у меня такая неприятность в прошлом году: полпуда варенья испортилось.</w:t>
      </w:r>
    </w:p>
    <w:p>
      <w:pPr>
        <w:pStyle w:val="Normal"/>
        <w:ind w:firstLine="431"/>
        <w:jc w:val="both"/>
        <w:rPr/>
      </w:pPr>
      <w:r>
        <w:rPr>
          <w:rFonts w:eastAsia="Times New Roman Cyr" w:cs="Times New Roman Cyr" w:ascii="Times New Roman Cyr" w:hAnsi="Times New Roman Cyr"/>
          <w:b/>
          <w:bCs/>
          <w:sz w:val="22"/>
          <w:szCs w:val="22"/>
        </w:rPr>
        <w:t>Если Рохеле стеснялась свекрови, то о муже и говорить нечего: ни за какие блага в мире она не согласилась бы петь при Мойше-Мендле. В присутствии мужа вдруг раскрыть рот и запеть — просто дико, нелепо. Мойше-Мендл, пожалуй, не не прочь бы послушать ее, — это, несомненно, доставило бы ему удовольствие. Он не раз случайнo подслушивал пение жены и знает, что у нее ангельский голосок. Но какой уважающий себя супруг усядется среди бела дня рядом с женой, чтобы слушать ее песенки? Неподходящее это занятие для добропорядочного молодого человека. Если бы как-нибудь удалось послушать ее невзначай, это еще куда ни шло. Такие случаи бывали, хоть и весьма редко. Тогда он долго простаивал за дверью и не мог вдоволь наслушаться. Наконец, громко кашлянув для того, чтоб его приход не застал жену врасплох, он вступал в комнату с видом человека, который ничего и знать не зн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прожила Рохеле круглый год одна-одинешенька среди добрых, любящих и беззаветно преданных eй людей. Нельзя сказать, чтобы ей здесь жилось плохо, как нельзя сказать, что ей здесь жилось хорoшo. Она чувствовала себя чужой среди своих, одинокой среди родных, покинутой среди любящих ее люд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лонившись над вышиваньем, Рохеле, по обыкновению, напевала песенку. И внезапно тоска закрадывалась в сердце, — ее тянуло туда, где она провела детств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чится, мчится, мчится</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ташка золотая</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синь морей...</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й привет, родная,</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ташка золотая,</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неси ты доброй матушке моей.</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чится, мчится, мчится</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ташка золотая</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долы, реки, мчится без конца!</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й привет, родная,</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ташка золотая,</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неси до сердца моего отц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стенько Двося-Малка подкрадывалась на цыпочках к комнате невестки, чтобы послушать, о чем она по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с тобой, Рохеле? По отце-матери соскучила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нет, свекровь! Я так... — с улыбкой отвечала Рохеле, утирая слез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III</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Письмо от Стемпен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оставили Рохеле в тот момент, когда, погруженная в думы, она смотрела на широкую базарную площадь местечка. Нить ее мыслей вскоре была прервана нашим удальцом Стемпеню.</w:t>
      </w:r>
    </w:p>
    <w:p>
      <w:pPr>
        <w:pStyle w:val="Normal"/>
        <w:ind w:firstLine="431"/>
        <w:jc w:val="both"/>
        <w:rPr/>
      </w:pPr>
      <w:r>
        <w:rPr>
          <w:rFonts w:eastAsia="Times New Roman Cyr" w:cs="Times New Roman Cyr" w:ascii="Times New Roman Cyr" w:hAnsi="Times New Roman Cyr"/>
          <w:b/>
          <w:bCs/>
          <w:sz w:val="22"/>
          <w:szCs w:val="22"/>
        </w:rPr>
        <w:t>Этот сорви-голава сразу заметил, как приглянувшаяся ему Рохеле вышла из-за стола. Выждав несколько минут, он последовал за ней и стал рядом возле двери. Стемпеню завел разговор о Мазеповке, о родном местечке Рохеле —Сквире, которое он знал вдоль и поперек со всеми его достопримечательностями. Затем речь зашла о городе Егупце. Стемпеню как-то слышал, что Рохеле там бывала. Рохеле отвечала невпопад, с пятого на десятое.</w:t>
      </w:r>
    </w:p>
    <w:p>
      <w:pPr>
        <w:pStyle w:val="Normal"/>
        <w:ind w:firstLine="431"/>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ите, — неожиданно спросил Стемпеню, — отчего это вы никогда не выйдете погулять — ни в субботу, ни в праздник? Вы здесь почти год,—пожалуй, даже больше года, — и ни разу не показались на Бердичевской улице. И забрались вы в такую даль, чуть не на край местечка. Представьте, я даже не знал, что вы здесь живете. Вчера только узнал, когда увидел вас на свадьбе... Хотел поговорить с вами, но не было возможности. Не знаете разве наших местечек? Сразу начнут языком трепать... Послушайте меня, выйдите-ка прогуляться в субботу днем по Бердичевской улице... Там все местечко будет... Обязательно приходите, слышите? Ради всего святого, в субботу днем на Бердичевской улиц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хеле не успела ответить, так как Двося-Малка, заметив ее отсутствие за торжественной трапезой, тут же бросилась на поиски невестки. Застав Рохеле рядом со Стемпеню, преданная свекровь вначале несколько удивилась: «С чего это вдруг они оказались вместе?» Но Стемпеню, обладавший необыкновенной способностью изворачиваться и находить выход из самого затруднительного положения, сейчас же принялся за Двосю-Мал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здесь говорили о свадьбе у сквирского цадика. Ваша невестка была еще ребенком, когда я играл на свадьбе у дочери цадика. Она даже не помнит этой свадьб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понятно, куда ей помнить!—ответила Двося-Малка. —А я вот хорошо помню свадьбу у цадика. Мы были там с мужем и ночевали в поле, такая теснота была в местеч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снота? Еще бы... Вот я вам расскажу историю почищ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темпеню завел с Двосей-Малкой нескончаемый разговор о разных разностя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хеле между тем ускользнула и вернулась в дом к новобрачн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уже раньше заметили, что Стемпеню был из тех, которые за словом в карман не полезут. Тут следует упомянуть еще об одном таланте Стемпеню: он, как никто, умел разговаривать с пожилыми женщинами, судачить о том да о сем, заговаривать им зубы. В этом он был мастак. «Ученая колдунья, — гласит поговорка,— опаснее природной». У Стемпеню язык был хорошо подвешен — он прошел блестящую школу. Но об этом речь вперед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ая наглость! — возмущалась Рохеле. — Пригласить меня на Бердичевскую улицу! Ишь что выдумал! Не иначе, как в субботу днем на Бердичевскую улицу! Да еще ради всего святого! Да как он смеет! Только музыкант может себе позволить этако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такими мыслями вернулась Рохеле со свадьбы дом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шла суббота.</w:t>
      </w:r>
    </w:p>
    <w:p>
      <w:pPr>
        <w:pStyle w:val="Normal"/>
        <w:ind w:firstLine="431"/>
        <w:jc w:val="both"/>
        <w:rPr/>
      </w:pPr>
      <w:r>
        <w:rPr>
          <w:rFonts w:eastAsia="Times New Roman Cyr" w:cs="Times New Roman Cyr" w:ascii="Times New Roman Cyr" w:hAnsi="Times New Roman Cyr"/>
          <w:b/>
          <w:bCs/>
          <w:sz w:val="22"/>
          <w:szCs w:val="22"/>
        </w:rPr>
        <w:t>После обеда, когда свекор со свекровью, а также ее муж Мойше-Мендл, как всегда, прилегли, чтобы вкусить сладость субботнего сна, которому евреи спокон веку предаются с особым наслаждением, Рохеле, по обыкновению, сидела одна у окошка и, напевая песенку, глядела на прохожих. Перед ее глазами, как обычно по субботам, мелькали аккуратно причесанные девушки с алыми и голубыми лентами в косах, в родных платьях — красных, желтых, зеленых, в натянутых на руки перчатках и в новеньких, с иголочки, блестящих скрипучих ботинках. Все они шли туда, «на гулянье», на Бердичевскую улицу. Там они будут щеголять друг перед дружкой своими алыми и голубыми лентами, своими красными, желтыми и зелеными платьями. Украдкой, как бы мимоходом, будут бросать взгляды из-под стыдливо опущенных ресниц на красивых юношей в нанковых брючках, в картузах с блестящими козырьками; и зарумянятся щеки, и забьются сердечки у девушек.... Одним словом, весело будет на Бердичевской улиц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хеле вce это хорошо знакомо. Почему бы ей этого не знать? Еще так недавно она тоже вплетала алые и голубые ленты в свои косы и гуляла по субботам на улице вместе с другими девушками... А тепер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хеле обвела взглядом комнату. Все спят, аппетитно похрапывая. Все, все! Она одна томится здесь, словно не среди живых людей живет, а в царстве покойников. Подперев голову руками, она задумывается. На память ей приходит старинная песенка, которую она певала в юнос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 все, одна я,</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камень немая —</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некому слова сказать...</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собой говорю я,</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собой и горюю,</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некому слова сказ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субботой ва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хеле подняла голову и увидела... Стемпен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субботой вac — говор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еще что? Как вы попали сюда?» — чуть было не спросила Рохеле, отпрянув от ок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с также! — невольно вырвалось у вее, и она покраснела, как маков цв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не послушались меня — не вышли на Бердичевскую улицу погулять. Напрасно я глаза проглядел, вас дожидаючись. Я хотел... Мне надо... Вот читай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емпеню подал Рохеле сложенный вчетверо листок бумаги и скрылся.</w:t>
      </w:r>
    </w:p>
    <w:p>
      <w:pPr>
        <w:pStyle w:val="Normal"/>
        <w:ind w:firstLine="431"/>
        <w:jc w:val="both"/>
        <w:rPr/>
      </w:pPr>
      <w:r>
        <w:rPr>
          <w:rFonts w:eastAsia="Times New Roman Cyr" w:cs="Times New Roman Cyr" w:ascii="Times New Roman Cyr" w:hAnsi="Times New Roman Cyr"/>
          <w:b/>
          <w:bCs/>
          <w:sz w:val="22"/>
          <w:szCs w:val="22"/>
        </w:rPr>
        <w:t>Рохеле долго-долго держала в руке листок бумаги, не зная, что с ним делать, не понимая, к чему он ей. Наконец она опомнилась от удивления и развернула послание. Это оказался большой лист нотной бумаги. На нем крупными еврейскими буквами с большим количеством ошибок было написа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Мой дражайший ангел небесный! Когда я впервые увидел твой светлый образ, у меня посветлело в обоих глазах, и яркий огонь обжег мое сердце от горячей любви к тебе, душа моя, которая своими небесными очами вместе с твоим светлым лицом влекли меня к себе с первой минуты, ибо ты — душа моей души и жизнь моей жизни. Я не сплю по ночам и вижу тебя во сне, без тебя светлое солнце темнеет в моих глазах, и я тебя люблю, как свою сладкую жизнь, и я умираю всем своим существом, изнывая от желания вечно видеть тебя, и вечно любить тебя, и вечно быть с тобой. Навеки любящий тебя, тоскующий и вздыхающий по следам ног твоих и издали целующий твои прекрасные глаза.</w:t>
      </w:r>
    </w:p>
    <w:p>
      <w:pPr>
        <w:pStyle w:val="Normal"/>
        <w:ind w:firstLine="431"/>
        <w:jc w:val="right"/>
        <w:rPr/>
      </w:pPr>
      <w:r>
        <w:rPr>
          <w:rFonts w:eastAsia="Times New Roman Cyr" w:cs="Times New Roman Cyr" w:ascii="Times New Roman Cyr" w:hAnsi="Times New Roman Cyr"/>
          <w:b/>
          <w:bCs/>
          <w:i/>
          <w:iCs/>
          <w:sz w:val="22"/>
          <w:szCs w:val="22"/>
        </w:rPr>
        <w:t>Стемпеню</w:t>
      </w:r>
      <w:r>
        <w:rPr>
          <w:rFonts w:eastAsia="Times New Roman Cyr" w:cs="Times New Roman Cyr" w:ascii="Times New Roman Cyr" w:hAnsi="Times New Roman Cyr"/>
          <w:b/>
          <w:bCs/>
          <w:sz w:val="22"/>
          <w:szCs w:val="22"/>
        </w:rPr>
        <w:t>».</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IV</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Oт «героини» снова к «геро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вим на время нашу «героиню» и вернемся к «герою». Забудем о Рохеле и поговорим о Стемпен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авда, письмо, которое мы только что воспроизвели слово в слово, особым блеском не отличалось. Но что поделаешь? Стемпеню был и хорош собой, и удал, и музыкант, каких мало, — словом, всем взял, но... писать он был не мастер. Его покойный отец, Берл-бас, очень рано убедился, что к музыке сынок обнаруживает сильнейшее рвение, а к науке его совершенно не тянет. Не хотел учиться, хоть режь его, хоть жги его. И отец быстро приспособил его к делу, перепробовал с ним все инструменты и остановился наконец на скрипке. Берл-бас, у которого был полон дом сыновей и все — музыканты, уверял, что Стемпеню унаследовал талант своего дедушки Шмулика-трубача (который, как говорят, был знаком с великим скрипачом Паганини). К двенадцати годам Стемпеню умел уже «усаживать» невесту и играть все, что полагается на еврейской свадьб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удивительно, что Берл-бас любил Стемпеню больше, чем других детей. Все они были у него одеты в отрепья, а то и бегали вовсе нагишом. Хотя отец как строгий командир частенько драл своего любимца за уши, порол его, бил смертным боем, он в глубине души гордился сыном, считал его украшением дома, драгоценной жемчужиной, утешением на старости. Указывая на Стемпеню, отец, бывало, с гордостью говорил на своем музыкантском жарго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идите, байструки, этого щенка? Он даст мне «папе»* на старости лет. Поверьте, на него можно положи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ому Берлу-басу не суждено было, однако, удержать у себя любимого сы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ятнадцати лет от роду Стемпеню с трехрублевкой в кармане и старой поломанной скрипкой под мышкой отправился странствовать по свету. Он скитался по бесчисленным городам и местечкам, сходясь с разными компаниями музыкантов. Больше года ему не сиделось на одном месте. Его тянуло все дальше и дальше: из Мазеповки в Степовку, из Степовки в Корец, из Корца в Балту, из Балты в Староконстантинов, оттуда в Бердичев. Так он добрался до Одессы. Но отсюда его потянуло обратно, и он снова пошел странствовать по маленьким городам и местечкам, где легче блеснуть, прогреметь, приобрести слав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 добился своего: где бы он ни появлялся, слава опережала его. Повсюду шла молва о странствующем по свету Стемпеню, который не знает себе paвного в игре. Легко поэтому представить себе шум, который поднимался в том или ином местечке при появлении там Стемпеню со своей «капеллой». К восемнадцати годам Стемпеню, видите ли, уже сколотил компанию и играл только на богатых и знатных свадьбах. Со временем Стемпеню положил на обе лопатки все другие оркестры: «конотопских музыкантов», тоже пользовавшихся большой известностью, «Смелянскую компанию», «винницкую», «шаргородскую» и много других, слава которых гремела по свет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умеется, вырывая у музыкантов кусок изо рта, Стемпеню не мог нажить себе среди них друзей, и немало проклятий сыпалось на его голову. Но в глаза  ему все льстили, и в глубине души каждый относился к нему с уважением: любой музыкант отдавал себе отчет в том, что стоит Стемпеню взять скрипку в руки, и всем другим музыкантам остается только уйти на пок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вестно, что музыкальная братия испокон веков склонна к преувеличениям. В их среде вы услышите немало удивительных рассказов, легенд и причудливых вымыслов. О Стемпеню же распространялись самые невероятные небылицы, о его скрипке говорили, будто на ней играл когда-то сам Паганин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в местечке начинали поговаривать о приезде Стемпеню, местные музыканты выходили из себя. А музыкантские жены осыпали его градом таких проклятий — не приведи господ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руглый год мучаешься, живешь впроголодь, влезаешь в долги, закладываешь последний скарб, глотаешь собственную слюну, и все ждешь: первого «Элула»* будет свадьба в доме богача. И вот изволь-ка радоваться: нелегкая приносит тебе черт знает кого, нечистую силу, дьявола, Стемпеню какого-то, и этот бездельник вырывает у тебя последний кусок хлеба, чтоб его на семьдесят семь кусков разорва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подлинных врагов Стемпеню не нажил себе нигде. Он был, что называется, свойский парень. Когда свадебное празднество заканчивалось, он собирал местных музыкантов, задавал обед на славу, не скупясь ни на вина, ни на яства, а на прощанье раздавал гостинцы детишкам музыкантов... Словом, показывал себя с наилучшей сторон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нимаете, — говорили потом меж собой жены музыкантов, — нельзя судить о человеке, пока не узнаешь его поближе.</w:t>
      </w:r>
    </w:p>
    <w:p>
      <w:pPr>
        <w:pStyle w:val="Normal"/>
        <w:ind w:firstLine="431"/>
        <w:jc w:val="both"/>
        <w:rPr/>
      </w:pPr>
      <w:r>
        <w:rPr>
          <w:rFonts w:eastAsia="Times New Roman Cyr" w:cs="Times New Roman Cyr" w:ascii="Times New Roman Cyr" w:hAnsi="Times New Roman Cyr"/>
          <w:b/>
          <w:bCs/>
          <w:sz w:val="22"/>
          <w:szCs w:val="22"/>
        </w:rPr>
        <w:t>Особым расположением пользовался Стемпеню у дочерей музыкантов, к которым сватался чуть не в каждом местечке. Немало черных и голубых глаз обворожил он. Когда Стемпеню уверял девушку, что любит ее до безумия, это было доподлинно так: в ту минуту он и в самом деле был влюблен (дочери музыкантов в большинстве на редкость хороши собой). Но едва Стемпеню покидал местечко, любовь его немедленно испарялась, исчезала как дым. А приехав в другое местечко, он снова влюблялся в дочку какого-нибудь музыканта, снова клялся в любви до гробовой доски, целовал следы ее ног, уверял, что без нее ему жизнь не мила, щедро одаривал новую избранницу сердца. Затем прощался, уезжал... и был таков! А в новом месте—снова та же история...</w:t>
      </w:r>
    </w:p>
    <w:p>
      <w:pPr>
        <w:pStyle w:val="Normal"/>
        <w:ind w:firstLine="431"/>
        <w:jc w:val="both"/>
        <w:rPr/>
      </w:pPr>
      <w:r>
        <w:rPr>
          <w:rFonts w:eastAsia="Times New Roman Cyr" w:cs="Times New Roman Cyr" w:ascii="Times New Roman Cyr" w:hAnsi="Times New Roman Cyr"/>
          <w:b/>
          <w:bCs/>
          <w:sz w:val="22"/>
          <w:szCs w:val="22"/>
        </w:rPr>
        <w:t>Нельзя сказать, чтобы эти любовные истории всегда оканчивались благополучно... для невесты. Правда, многие девушки так же скоро забывали Стемпеню, как и он их и выходили за других музыкантов. Но были среди них и такие упрямицы, которые, влюбившись в этого повесу, верили ему и ждали, что не сегодня-завтра он приедет в поведет свою избранницу к венцу. Бедные девушки чахли, таяли как свечи. В то самое время, как Стемпеню украдкой целовался в темной комнатушке с дочерью какого-нибудь муэыканта, где-нибудь в другом захолустном местечке одна из бывших невест Стемпеню лежала, уткнувшись лицом в подушку, и оплакивала свою злосчастную долю, сетуя на возлюбленного, который забыл ее, бросил и никогда-никогда не вспомнит о н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уть ли не в каждом городе, который проезжал Стемпеню, можно было найти такую обездоленную невесту. Но иной раз и на счастье приходит ненастье.  Бывает, споткнешься так, что и не поднимешься. Споткнулся и Стемпеню и неожиданно попал в такую беду, какая ему никогда и во сне нe снилась. Пришлось ему, бедняге, жениться, хотя он всегда был ярым противником брачных уз.</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V</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Неожиданный брак Стемпен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Стемпеню приехал со своим оркестром в Мазеповку и сыграл на трех свадьбах подряд вместе с местными музыкантами. Они настаивали на том, чтобы их приняли в компанию, угрожая в случае отказа переломать ребра знаменитому музыканту. И, несомненно, привели бы в исполнение свою угрозу, если бы Стемпеню, человек по природе покладистый, не согласился играть на всех трех свадьбах совместно с ними на товарищеских началах.</w:t>
      </w:r>
    </w:p>
    <w:p>
      <w:pPr>
        <w:pStyle w:val="Normal"/>
        <w:ind w:firstLine="431"/>
        <w:jc w:val="both"/>
        <w:rPr/>
      </w:pPr>
      <w:r>
        <w:rPr>
          <w:rFonts w:eastAsia="Times New Roman Cyr" w:cs="Times New Roman Cyr" w:ascii="Times New Roman Cyr" w:hAnsi="Times New Roman Cyr"/>
          <w:b/>
          <w:bCs/>
          <w:sz w:val="22"/>
          <w:szCs w:val="22"/>
        </w:rPr>
        <w:t>Так как между одной свадьбой и другой был промежуток в несколько дней, то Стемпеню от нечего делать завел знакомство с дочерью Шайки-скрипача — красивой девушкой лет двадцати двух, смуглолицей и пышнотелой. Стемпеню, как всегда, влюбился не на шутку, целовался и миловался, покупал подарки, как заправский жених. А когда наступило время отъезда, смуглолицая девушка (звали ее Фрейдл) потребовала, чтобы он без всяких проволочек с ней обручился, как водится у порядочных людей. Стемпеню, не привыкший к такой решительности, попробовал было отвертеться, лепетал что-то несвязное,—ничего не помогло,  хоть что хочешь делай! Фрейдл была, что называется, «казак-девка», и так цепко взяла в руки Стемпеню, что увильнуть ему не удалось, и он вынужден был согласиться на помолвку «в добрый час». Музыканты задали в честь именитого жениха пир на весь мир. Три дня шла гульба в доме Шайки-скрипача, вплоть до того момента, когда любезный жених и уважаемые гости уехали в другое местечко.</w:t>
      </w:r>
    </w:p>
    <w:p>
      <w:pPr>
        <w:pStyle w:val="Normal"/>
        <w:ind w:firstLine="431"/>
        <w:jc w:val="both"/>
        <w:rPr/>
      </w:pPr>
      <w:r>
        <w:rPr>
          <w:rFonts w:eastAsia="Times New Roman Cyr" w:cs="Times New Roman Cyr" w:ascii="Times New Roman Cyr" w:hAnsi="Times New Roman Cyr"/>
          <w:b/>
          <w:bCs/>
          <w:sz w:val="22"/>
          <w:szCs w:val="22"/>
        </w:rPr>
        <w:t>Само собой разумеется, что едва Стемпеню выехал из Мазеповки, из памяти его мгновенно улетучились и помолвка, и смуглолицая девушка, и все прочее. Он по-прежнему переезжал из местечка в местечко, играл на свадьбах, всюду заводил любовные интрижки и наслаждался жизнью вовсю... Но вдруг... нет ничего вечного под солнцем. Все — до поры до времени. Пришло и для Стемпеню время держать ответ за грехи прошлого. Великое несчастье обрушилось на него, положило конец его вольной молодости. Послушайте, какая беда с ним стрясла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грал он как-то на свадьбе в одном из городишек Малороссии. У него только что завязался роман с очень хорошенькой девушкой, дочерью Герша-флейтиста. Стемпеню уже успел заверить ее, что непременно женится на ней, как вдруг явился вечно заспанный Мехча-барабанщик и, лукаво подмигивая, буркнул в но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дите-ка, Стемпеню! Там в доме ждет вас какая-то девуш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вушка? Какая девуш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муглая девушка с зелеными глаз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емпеню вошел в дом и увидел смуглую девушку—дочь Шайки-скрипача, свою нареченную невесту Фрейд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ы на меня так смотришь, Стемпеню? Не узнал? Поглядите-ка, как он глазами хлопает, как присматривается! Да ведь это я, Фрейдл, твоя невеста, дочь Шайки-скрипача...</w:t>
      </w:r>
    </w:p>
    <w:p>
      <w:pPr>
        <w:pStyle w:val="Normal"/>
        <w:ind w:firstLine="431"/>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A? Знаю. Ну, конечно. Кaк жe не знать? Понятно, знаю. Но откуда ты взялась, Фрейдл? И как ты попала сю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попала? Очень просто. На собственных ногах притащилась. Едва доискалась. Откуда я взялась? Из дом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как! Ну, что же слышно нового? Давно, ты из дом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ие у нас могут быть новости, Стемпеню? Все по-старому. Давно ли я из дому? Да недель шесть, а то и семь. Весь свет исколесила. Куда ни приедем, всюду один ответ: был, да уехал. Еле-еле напали, наконец, на твой след. Ну, как же ты поживаешь, Стемпен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Я как поживаю? Ничего... Как мне поживать? Пойдем, Фрейдл, чего мы тут стоим?.. — вдруг оборвал он разговор, заметив, что музыкaнты обступили иx, разглядывая смуглолицую девушку с длинной черной косой и зелеными глаз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 можно и пройтись, — согласилась Фрейд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емпеню накинул на плечи легкое пальто, взял в руки тросточку и вышел с невестой. Оглядевшись по сторонами и убедившись, что здесь их никто не слышит, Стемпеню заговорил более внушительным тон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и мне, пожалуйста, что все это означ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o есть как так, «что это означ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чем ты сюда приеха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любуйтесь, каким дурачком прикидывается! Я не я, и лошадь не моя.</w:t>
      </w:r>
    </w:p>
    <w:p>
      <w:pPr>
        <w:pStyle w:val="Normal"/>
        <w:ind w:firstLine="431"/>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ушай, Фрейдл! — сердито проворчал он.— Я не люблю, когда со мной выкидывают такие штуки. Я спрашиваю, что ты тут делаешь, а ты вздумала шутки шут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B зеленых глазах Фрейдл вспыхнул огонек. Закинув рукою за спину свои черные косы, она тоже заговорила серьезным тон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чешь знать, что я тут делаю? К тебе приехала, Стемпеню! Во время помолвки ты обещал не позже, чем через две недели написать письмо я назначить день свадьбы. Мы ждали-ждали, больше двух месяцев ждали, а от тебя ни слуху ни духу. Тогда мы пораскинули умом и решили отправиться в путь-дорогу— искать, как говорится, вчерашний день. Объездили чуть не весь свет, еле-еле с божьей помощью нам удало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и мне, Фрейдл, кто такие это «мы»? Я все слышу мы да мы: «мы ждали», «мы поеха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мы обе. Я и моя мам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воя мама?— воскликнул окончателыно сраженный Стемпеню.—Твоя мамаша здесь? Что ей тут над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ише, Стемпеню, чего раскричался? А ты как думал? Девушка не может пуститься в дальний путь одна. Как по-твоем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о причем тут я? Что общего у меня с твоей мамашей?</w:t>
      </w:r>
    </w:p>
    <w:p>
      <w:pPr>
        <w:pStyle w:val="Normal"/>
        <w:ind w:firstLine="431"/>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a приходится тебе сватьей, Стемпеню, а немного пoгодя cтaнeт твoeй тeщe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видно, и впрямь собираешься выйти за меня замуж?</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ы как думал, Стемпеню? Шутки шут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лупос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глупос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чень просто: у меня и в мыслях нет жени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ейдл на минуту остановилось, посмотрела Стемпеню прямо в глаза, оглянулась кругом и тихо проговорила:</w:t>
      </w:r>
    </w:p>
    <w:p>
      <w:pPr>
        <w:pStyle w:val="Normal"/>
        <w:ind w:firstLine="431"/>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лушай, Стемпеню, не думай, что ты напал на какую-то размазню, которая позволит себя обвести. Я тебя насквозь вижу. Я знаю, что ты—шарлатан и любишь каждую неделю обзаводиться новой невестой. Но это не беда — все до поры до времени... По натуре ты человек добрый, сердце у тебя мягче воска, красавец ты, каких мало, играешь на скрипке великолепно и обеспечить жену всегда сможешь. Поэтому-то ты мне и нравишься, и поэтому я выйду за тебя замуж, и притом очень скоро. А что ты ерепенишься, то это все впустую, напрасный труд, Стемпеню, поверь. Наклонись ко мне, Стемпеню, я тебе кое-что шепну на ушко.</w:t>
      </w:r>
    </w:p>
    <w:p>
      <w:pPr>
        <w:pStyle w:val="Normal"/>
        <w:ind w:firstLine="431"/>
        <w:jc w:val="both"/>
        <w:rPr/>
      </w:pPr>
      <w:r>
        <w:rPr>
          <w:rFonts w:eastAsia="Times New Roman Cyr" w:cs="Times New Roman Cyr" w:ascii="Times New Roman Cyr" w:hAnsi="Times New Roman Cyr"/>
          <w:b/>
          <w:bCs/>
          <w:sz w:val="22"/>
          <w:szCs w:val="22"/>
        </w:rPr>
        <w:t>И смуглолицая Фрейдл шепнула ему что-то такое, отчего Стемпеню задрожал всем телом. Он остановился среди улицы как истукан и не мог произнести ни  слова. Но тут весьма кстати подоспел рыжеволосый Мехча-барабанщик и сообщил Стемпеню, что местный богач приглашает его для переговоров по поводу свадьбы.</w:t>
      </w:r>
    </w:p>
    <w:p>
      <w:pPr>
        <w:pStyle w:val="Normal"/>
        <w:ind w:firstLine="431"/>
        <w:jc w:val="both"/>
        <w:rPr/>
      </w:pPr>
      <w:r>
        <w:rPr>
          <w:rFonts w:eastAsia="Times New Roman Cyr" w:cs="Times New Roman Cyr" w:ascii="Times New Roman Cyr" w:hAnsi="Times New Roman Cyr"/>
          <w:b/>
          <w:bCs/>
          <w:sz w:val="22"/>
          <w:szCs w:val="22"/>
        </w:rPr>
        <w:t>Стемпеню кивком головы попрощался с Фрейдл и с глубоким вздохом промолви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еще увидимся, Фрейд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ще бы! Конечно, увидимся, — ответила Фрейдл и, весьма довольная, рассталась с дорогим жених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ждый, кто видел в этот день Стемпеню на свадьбе, удивлялся его бледности и рассеянности. Совсем не тот Стемпеню, краше в гроб кладут! Всю его веселость,  весь задор как рукой сняло. Да, чуяло его сердце, что приходит конец его свободе, что не порхать ему больше по свету вольной пташкой. Тяжелое ярмо приходится надеть, да навсегда, на всю жизнь. Прощайте, светлые летние вечера, прощайте прогулки по полям и лесам с дочками музыкантов! Прощайте, длинные благоухающие косы, распущенные волосы, большие карие глаза! Прощай, серебристая лу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емпеню делал еще попытки отбояриться от брака, метался, как рыба в сетях, боролся из последних сил, пускался на всевозможные уловки. Но это помогло ему не больше, чем покойнику припарки. Фрейдл и ее мaмaшa стояли перед ним, как призраки, являющиеся во сне и возвещающие о приближении часа Страшного суда. Особенно повергала Стемпеню в трепeт мамаша невесты, его будущая теща. Ее черные губы были плотно сжаты, будто шнурком стянуты, лицо пылало; она каждую минуту готова была накинуться на Стемпеню, как дикая кошка, и выцарапать ему глаза. К счастью, дочка сдерживала ее порывы.</w:t>
      </w:r>
    </w:p>
    <w:p>
      <w:pPr>
        <w:pStyle w:val="Normal"/>
        <w:ind w:firstLine="431"/>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трогай его, мама! Этим только испортишь дело. Знай поглядывай и молчи! Да следи за каждым его шагом, чтобы он не увильнул от нас. Будь спокойна, мама, все уладится. Стемпеню — мой! Да, он м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VI</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Cамсон на коленях у Далил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ейдл шла напролом и добилась своего: обвенчалась «по закону Моисея и Израиля» со Стемпеню и сразу прибрала его к рукам. В этом деле верной помощницей Фрейдл была ее мамаша, едва дождавшаяся счастья стать тещей, и Стемпеню изведал муки ада. Молодая чета поселилась в Мазеповке, куда переехал на постоянное жительство и весь оркест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ц! Довольно скитаться, Стемпеню! Хватит странствовать по свету!—сказала Фрейдл муж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был весь в ее власти, она умела добиться от нeго чего угодно, и только добр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вая жизнь началась для Стемпеню, жизнь, ничуть не похожая на прежнюю. Сразу после свадьбы его холостяцкие замашки исчезли как дым. Очутившись в цепких лапах своей жены, именитый музыкант потерял весь прежний блеск, решительность и смелость. У себя в доме Стемпеню был совершенно безгласе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Стемпеню, знай свое: твое дело — музыканты да свадьбы. К чему тебе деньги, глупеньки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Фрейдл забирала у мужа все до последней копейки.</w:t>
      </w:r>
    </w:p>
    <w:p>
      <w:pPr>
        <w:pStyle w:val="Normal"/>
        <w:ind w:firstLine="431"/>
        <w:jc w:val="both"/>
        <w:rPr/>
      </w:pPr>
      <w:r>
        <w:rPr>
          <w:rFonts w:eastAsia="Times New Roman Cyr" w:cs="Times New Roman Cyr" w:ascii="Times New Roman Cyr" w:hAnsi="Times New Roman Cyr"/>
          <w:b/>
          <w:bCs/>
          <w:sz w:val="22"/>
          <w:szCs w:val="22"/>
        </w:rPr>
        <w:t>Фрейдл отличалась необыкновенной жадностью к деньгам... Родившись в очень бедной семье, она никогда медного гроша в глаза не видала. Каждая ленточка, каждая гребенка доставалась ей ценою горьких слез. До пятнадцати лет она ходила босиком, нянчила младших братьев и сестер, получала часто затрещины и от матери и от отца, особенно когда тот бывал навеселе. Питались в доме родителей скудно. Платье на Фрейдл было под стать ее босым ногам. Лишь в праздник «пурим»* ей удавалось заработать несколько копеек. Она разносила по домам местечка праздничные гостинцы. Заработаинце деньги Фрейдл, бывало, прятала глубоко за пазуху, чтобы мать не отняла. С этими грошами она не расставалась даже по ночам. А на пасху покупала себе цветную ленточку либо гребешок. Так жила Фрейдл до восемнадцати лет. Родители и не заметили, как она превратилась во взрослую девушку, высокую, красивую, здоровую, — хоть сейчас под венец!</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в невестой Стемпеню, Фрейдл и caмa еще не представляла себе, какое счастье ей привалило. Но мамаша представляла себе это довольно ясно и учила дочь уму-разуму. Она, дочка, должна твердо помнить, что ее жених — большой добытчик, но вместе с тем и шарлатан, деньги для него — трын-трава. Поэтому пусть она держит ухо востро. Без ведома и согласия жены он и шагу не должен ступить, точно так, как ее отец Шайка-скрипач.</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йдя замуж, Фрейдл не забыла советов матери. Не спеша, обдуманно, внушала она Стемпеню представление о правах жены: у мужа не должно быть никаких секретов от жены, потому что «жена—не чужая, жена—не полюбовница»; жена и муж—одна плоть и кровь, он—что она, а она—что он. Одним словом, он должен знать, он должен постоянно чувствовать, что у него есть же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Фрейдл стала самостоятельной хозяйкой и в руках ее зазвенели целковики (Стемпеню приносил их домой частенько), она необычайно пристрастилась к деньгам и набросилась на них, как голодный на пироги. Но деньги не пошли ей впрок. Ее вечно мучили сомнения: а что, если завтра этих целковиков не будет? Что, если муж, не приведи господи, вдруг перестанет зарабатывать? И она начала копить грош за грошем, потуже завязывая узел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 чему ты так жадничаешь? — спросил как-то Стемпеню жену, заметив ее новые повад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ого будешь знать, скоро состаришься. Тебя это не касается, Стемпеню,—с улыбкой ответила Фрейд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по-прежнему скаредничала, сокращала свои покупки на базаре, в бакалейной, в мясной лавке, готовила скудный обед, часто недоедала и все копила копейку к копейке. Сколотив значительную сумму, Фрейдл мало-помалу начала давать деньги под заклад. Вначале это были случайные ссуды: попросит какая-нибудь соседка несколько рублей взаймы на короткий срок, Фрейдл ссужает ее,—отчего не пособить человеку в нужде? Но, заметив, что от этих «добрых услуг» капиталец ее растет, что с течением времени рубль превращается в два, она вошла во вкус и вскоре стала заправской ростовщицей, со всеми особенностями этой милой профессии, которой некоторые наши богатеи — пусть это останется между нами! — занимаются довольно охотно.</w:t>
      </w:r>
    </w:p>
    <w:p>
      <w:pPr>
        <w:pStyle w:val="Normal"/>
        <w:ind w:firstLine="431"/>
        <w:jc w:val="both"/>
        <w:rPr/>
      </w:pPr>
      <w:r>
        <w:rPr>
          <w:rFonts w:eastAsia="Times New Roman Cyr" w:cs="Times New Roman Cyr" w:ascii="Times New Roman Cyr" w:hAnsi="Times New Roman Cyr"/>
          <w:b/>
          <w:bCs/>
          <w:sz w:val="22"/>
          <w:szCs w:val="22"/>
        </w:rPr>
        <w:t>Удивительное дело! Откуда взялась у Фрейдл эта страсть к стяжательству? Ни у своего отца Шайки-музыканта, ни у других музыкантов она этому научиться не могла. У кого еще, как не у музыканта, деньги — что ветер: сегодня заведется целковый, а завтра ни гроша за душой. Еврейские музыканты, — особенно в те времена,—своего рода цыгане, своеобразное племя со своим особым жаргоном, нравами и обычаями. Они всегда жили беззаботно и весело, не задумываясь о том, что будет завтра. Они старались превратить жизнь в сплошной праздник: вечно пиликали на своих инструментах, острили, забавлялись, проказничали. Явившись домой, к жене и детям, музыкант все так же зубоскалил, хлебал свои клецки с фасолью (порой и тех не было) и, не унывая, полуголодный укладывался спать. А утром он занимал у кого-нибудь несколько грошей или же закладывал последнюю подушку... На первые заработанные деньги выкупал заклад, и опять все повторялось снача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чери музыкантов тоже были веселые создания, вольные, как птицы. Их жизнь, как и волосы, не была скрыта от человеческих взоров. Одним словом, музыканты жили как бы в раю, который обладал всеми достоинствами и недостатками рая... А в раю кому взбредет на ум задумываться о будущ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ец Фрейдл, разумеется, тоже не принадлежал к печальникам. Шайка-скрипач был бедняк, каких мало, но веселый, жизнерадостный бедняк. Заработав копейку, он ее спускал, как говорится, одним духом. Мать Фрейдл тоже любила пожить, то есть хорошо поесть. На теле иной раз рубахи не было, но, покуда оставалась в доме последняя подушка, ели сытно. «Лучше пекарю, чем лекарю», «Нет лучшей доли, чем поесть вволю, на то нам и жизнь дана»,—так говаривала мать Фрейдл. Даже среди жен музыкантов она слыла расточительн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куда же у Фрейдл взялось скопидомство? Кто знает? Быть может, источником ее жадности была именно нужда, которую она терпела в родительском доме. А возможно, что природа наделила ее этой чертой: чья-то скаредная душа по ошибке вселилась в дочь музыкан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бы то ли было, лицо у Фрейдл искажалось гримасой, передергивалось и покрывалось потом, как только речь заходила о деньг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ны музыкантов завидовали Фрейд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ко ей счастье привалило!—говорили они в один голос.</w:t>
      </w:r>
    </w:p>
    <w:p>
      <w:pPr>
        <w:pStyle w:val="Normal"/>
        <w:ind w:firstLine="431"/>
        <w:jc w:val="both"/>
        <w:rPr/>
      </w:pPr>
      <w:r>
        <w:rPr>
          <w:rFonts w:eastAsia="Times New Roman Cyr" w:cs="Times New Roman Cyr" w:ascii="Times New Roman Cyr" w:hAnsi="Times New Roman Cyr"/>
          <w:b/>
          <w:bCs/>
          <w:sz w:val="22"/>
          <w:szCs w:val="22"/>
        </w:rPr>
        <w:t>В одном только Фрейдл не повезло — детей не было. Как знать? Быть может, оттого-то она всей душой и предалась страсти к деньгам, что радость материнства была ей недоступна? Бездетные женщины вообще большей частью бывают злы. Им не хватает той теплоты и мягкости, которые свойственны матерям. Такие женщины чаще всего любят только себя. Вот этой особенностью отличалась и Фрейд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бы, впрочем, ошибкой утверждать, что Фрейдл не любила мужа. Почему ей не любить его? Красавец писаный, музыкант на редкость, к тому же (это, пожалуй, важнее всего) прекрасно зарабатыв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ему Стемпеню, — хвастала Фрейдл перед соседками,—стоит раз провести смычком—и вот тебе целковый, два раза—два целковых, три раза—три целковых! Понимае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воем отношении к деньгам Стемпеню был полной противоположностью жене: деньги для него ничего не значили. Вот он, потрудившись со своим оркестром, напихал полные карманы, а вот—все деньги на ветер, и снова ни гроша за душой. Были у него деньги —он раздавал их направо и налево, не было денег — он брал взаймы у других. Стемпеню как подлинного артиста занимала только музыка. Сочинить новую музыкальную пьесу, разучить с оркестром какую-нибудь оперную увертюру, сыграть на свадьбе так, чтобы слушатели замерли от восторга,—вот это было его дел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ше всего на свете знаменитый музыкант любил себя и свою скрипку. Собой он был занят неизменно: вечно прихорашивался, завивал волосы, одевался щегольски, словом, «корчил из себя холостяка», как иронически выражалась Фрейд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Стемпеню был занят собой, он даже про скрипку забывал. Но стоило ему взять ее в руки, он забывал и себя и весь мир. Всякий раз, когда им овладевала тоска, он запирался у себя в комнате и несколько часов подряд играл то, что изобретала его фантазия. Вот полились скорбные звуки, тихо плачет скрипка, и вдруг — скорбь сменяется гневом, который все нарастает, пока снова стон не вырывается из глубины души. Гаснет пламя, смиряется гнев, и текут без конца нежные мелодии, сладостные напевы, все печальнее и печальнее. Но вот сквозь них прорывается радос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авда, это бывало не часто. Не всегда Стемпеню брался за скрипку. Но если уж он начинал играть, оторвать его было невозможно. Воображение художника разыгрывалось, било, как из свежего источни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ди с живой душой заслушивались этой свободной музыкой, которая и в ноты не укладывается. В звуках скрипки слышался им стон измученной души, мольба о милости, о сострадании, молитва, которую там, в небесах, должны услышать, не мoгyт не услышать... Рассказывают, что у Ружинского цадика был собственный оркестр, игравший всякий раз, когда цадик пел хвалу предвечному. Это, несомненно, возвышенная мысль, которая могла прийти в голову лишь человеку с глубоко поэтической душ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лстуха Кейля — чтоб ей ни дна ни покрышки! — уплатила мне проценты только за прошлую неделю. А за эту неделю, говорит, после субботы внес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го рода сообщениями встречала Фрейдл музыканта, когда он выходил из своей комнаты после трехчасовой импровизации. Щеки его еще пылали, черные глаза горели тем огоньком, которым Стемпеню привлекал к себе сердца людей. Но при встрече с зелеными глазками Фрейдл огонек этот мгновенно га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Стемпеню возвращался со свадьбы, Фрейдл встречала его с улыбкой, ласкалась к нему, как кошеч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 чему тебе деньги, Стемпеню? — говаривала она, вытряхивая его карманы. — На что тебе деньги? Тебе разве не хватает чего-нибудь? Слава богу, у тебя есть все, что нужно. Ты не голодаешь — не приведи господь!—и голышом не ходишь. А если тебе нужно несколько копеек на расходы, разве я не даю тебе? Отдай лучше деньги мне, душа моя! Поверь, в моих руках они—как за семью замками. Ну, давай же, дава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Стемпеню стоит перед женой, как провинившийся школьник, и безропотно подчиняется ей. Он весь в руках этой смуглолицей женщин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емпеню, что с тобой? Словно могучий Самсон на коленях у Далилы, ты даешь сесть себе на голову такому ничтожеству, как Фрейдл, позволяешь водить себя за нос—какой стыд, Стемпеню, какой позо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VII</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Еще не все конче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аль Стемпен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оложение нашего героя не так уж безысходно, как вам кажется, и особенно жалеть его не приходится. Если у себя дома Стемпеню был ничем, тряпкой, то он создал свой собственный мирок, совершенно недоступный бдительному оку Фрейдл. Там, в своем мирке, Стемпеню был сам себе властелин, и, как мы увидим, был даже счастли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овина дня у него уходила на «репетиции», что означало не только разучивание с оркестром новых номеров, но и веселое времяпрепровождение в товарищеском кругу. Всегда было, над чем посмеяться. Бадхн сыпал остротами, чаще всего по адресу Мехчи-барабанщика, на котором он любил изощрять свое остроумие. Музыканты же всегда имели про запас какое-нибудь любопытное происшествие. Не бывает же свадьбы без приключений: тут жених заартачился, и хоть убей, не хочет идти к венцу, пока ему не выплатят все обещанное приданое чистоганом; дескать, вынь да положь! Там невеста пред венцом слишком много плакала и в конце концов упала в обморок, так что ее насилу привели в чувство (бадхн отпускает по ее адресу скабрезную шутку). А на одной свадьбе случилась история почище: после ужина, когда начались танцы... Громкий хохот, подобный пушечному выстрелу, покрывает слова рассказчи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у вас там за смех? Ишь, разгоготались! — кричит Фрейдл из своей комнат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твое дело! Тысячу раз просил тебя: не вмешивайся в наши дела!—с достоинством отвечает Стемпен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ему кажется в эту минуту, что он и впрямь полновластный хозяин в своем доме, подлинный повелител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ремя, свободное от репетиций, Стемпеню посвящал туалету: чистил платье, наводил зеркальный блеск на сапоги, завивал свои черные кудри, разглаживал белую крахмальную манишку. Затем, взяв в руки тросточку с набалдашником из слоновой кости, надвинув на брови черный картуз с блестящим козырьком и задрав голову так, чтобы кудри разметались по плечам, он отправлялся на прогулку по местечку. Там у него свой круг знакомых, с которыми ему приятно повстречаться. Проходя мимо лавок, он здоровается с молодыми женщинами-торговками. Те краснеют, вспоминая, что не так давно они были девушками и водили знакомство со Стемпеню... Хорошая была пора! А теперь? Теперь не до то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рочем, среди молодых женщин, а еще чаще среди девушек, и теперь находились охотницы постоять со Стемпеню у двери лавчонки, побалагурить о том о сем, посмея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всегда такие встречи сходили гладко: увидит любопытная соседка и тотчас расскажет другой, другая — третьей, и пойдет и пойдет... Попадешь на язычок кумушкам, не обрадуеш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и мне, Стемпеню, что это опять за толки и пересуды на твой счет? Новую кашу заварил? — допытывалась Фрейд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ую кашу? В чем де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ще спрашивает! Известно какую! Никому спуску не даешь. Во всем местечке только и разговоров, что о ва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нять не могу, чего ты от меня хочешь, Фрейд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го я хочу? Хочу, чтобы ты бросил свои старые замашки. Давно пора! Где только ни есть в местечке девушка или молодуха, — он обязательно должен водить с ней знакомство и битых три часа разговаривать с ней — не оторве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ы, верно, намекаешь на то, что я разговаривал с Эстер, дочерью Авром-Яко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допустим, что с Эстер. Что же она, свята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ведь мы же о деле толкова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деле!.. Знаем мы тебя, Стемпеню, с твоими дел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ом-то и дело, что ничего ты не знаешь. Авром-Якову захотелось отпраздновать свадьбу своей дочери в Егупце, — приходит же человеку в голову этакая блажь! Ну, само собою, когда я увидал Эстер, я сейчас же завел с ней разговор об этом: жаль ведь выпустить из рук такую свадьбу, как по-твоем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рехнувшийся дьячок! С чего это ему вздумалось устраивать свадьбу в Егупце? — взволновалась Фрейд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ее зеленых глазках загорелся тот огонек, который всегда загорался в них, когда она чуяла запах денег.</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с него возьмешь, когда у него не все дома!—отвечает Стемпеню и, как водится, выходит сухим из вод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таким образом ему удавалось замять одну историю, и другую историю, и все истории вместе взятые. Стемпеню никогда не терялся; он знал, чем взять Фрейдл.</w:t>
      </w:r>
    </w:p>
    <w:p>
      <w:pPr>
        <w:pStyle w:val="Normal"/>
        <w:ind w:firstLine="431"/>
        <w:jc w:val="both"/>
        <w:rPr/>
      </w:pPr>
      <w:r>
        <w:rPr>
          <w:rFonts w:eastAsia="Times New Roman Cyr" w:cs="Times New Roman Cyr" w:ascii="Times New Roman Cyr" w:hAnsi="Times New Roman Cyr"/>
          <w:b/>
          <w:bCs/>
          <w:sz w:val="22"/>
          <w:szCs w:val="22"/>
        </w:rPr>
        <w:t>Когда Стемпеню случалось выезжать со своим оркестром в другое местечко, для него снова начиналась прежняя привольная жизнь, и у него не было ни малейшего желания возвращаться домой. Тут уж, как говорится, ему сам бог велел дать волю своему нраву. И приключения следовали за приключениями, как веселые, так и невеселые. Одним словом, у Стемпеню был свой замкнутый мирок, и сколько бы Фрейдл ни старалась туда проникнуть, вход для нее был закрыт навсегда. Она даже сделала было попытку подкупить Мехчу-барабанщика, но ей это не удалось. В своем обособленном мирке Стемпеню был другим человеком, совершенно непохожим на того Стемпеню, которого Фрейдл знала у себя в дом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VIII</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Любовь разгорается</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емпеню жил в замкнутом мирке, который сам создал для себя. Все большее и большее место, чуть не главное место в его жизни, стала занимать Рохеле. Письмо, брошенное ей в окно, было написано вполне искренне, от всей души, так как Стемпеню влюбился в Рохеле в ту же минуту, как увидал ее на свадьбе у дочери Бенциона Гло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сразу, однако, у Стемпеню родилась мысль написать письмо. Прошло несколько дней, прежде чем огонь, зажженный в его сердце синими глазами Рохеле, разгорелся в яркий костер. Тогда, не в силах совладать с собой, он заперся в своей комнате, где обычно переписывал ноты, и тем же пером, на той же нотной бумаге, написал письмо Рохе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емпеню немало потрудился над этим письмом, не так-то легко оно ему далось. Он был самоучка, грамоте нигде не обучался. Не удивителыно, что в письме он был нелово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дней носил Стемпеню письмо у себя в кармане и не находил способа передать его Рохеле. На чужбине хорошим посланцем в таких случаях служил Мехча-барабанщик, но здесь, под боком у Фрейдл, этот почтальон был опасе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емпеню едва дождался субботы. Он вырядился, точно девица, надел высокую шляпу — последний крик тогдашней моды — и вышел, как всегда по субботам, погулять на Бердичевскую улицу, надеясь встретить там Рохеле. Увы! Много девушек и молодух промелькнуло пред глазами Стемпеню. Иные, зардевшись, поглядывали на него и улыбались. Все были тут. Не было только одной — Рохеле. Письмо не давало Стемпеню покоя. Его влекло к Рохеле с неодолимой сил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о бы пройтись по той улице, где живет Айзик-Нафтоля. Авось я ее там встречу...»—подумал Стемпеню. И он, не торопясь, подошел к окну, где сидела Рохеле, погруженная в свои думы, и пела знакомую нам песен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 все, одна я,</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камень немая —</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некому слова сказать.</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собой говорю я,</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собой и горюю,</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некому слова сказ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лышав неожиданное приветствие «с субботой вас» и увидав пред собой Стемпеню, Рохеле вначале подумала, что это сон (несколько раз уже Стемпеню являлся ей во сне). Но, развернув нотную бумагу и прочитав послание, она поднялась, выглянула в окно и произнесла про себ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частье его, что он ушел! Я бы его отчитала как следует! Вот еще напас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серженная Рохеле хотела было выбросить послание Стемпеню в окно. Но вдруг раздумала, еще раз прочитала и, свернув в трубку, спрятала в карма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нев все сильнее овладевал ею. Она решила во что бы то ии стало повидаться с ним с глазу на глаз и спросить, что все это означает. Как назвать его поступок? Как он смеет? Кто он такой, чтобы писать ей записоч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Рохеле стала думать да гадать, как бы встретиться со Стемпеню в таком месте, где никто не сможет подслушать их разговор. И в голове ее родилась блестящая мысл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IX</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Рохеле покупает ожерелье у жены Стемпеню Фрейд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ете что я вам скажу, свекровь? Если бы это обошлось недорого, я бы непрочь купить нитку жемчуга, крупного жемчуг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скажи сама, Рохеле, сколько раз я тебе говорила: пойди, дочка, к Фрейдл, к жене Стемпеню; там ты найдешь все, что душеньке угодно. Если хочешь, поймем сейчас же. Мне она уступит по дешев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ейдл в заклад под ссуды чаще всего брала ожерелья и мало-помалу сама стала торговать ими. Получая эти ожерелья от своих должниц почти задаром, она, естественно, имела возможность продавать их дешевле любой другой торговки. Постепенно Фрейдл вошла во вкус и начала не на шутку вести торговлю с Бердичевом и Бродами. Вся Мазеповка знала, что хорошую нитку жемчуга можно найти только у Стемпених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о только удивляться, откуда взялись у Фрейдл такие способности к торговле, такое умелое обхождение с покупателями, такое искусство убежд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Двося-Малка с невесткой вошла в дом Стемпеню, Фрейдл шумно приветствовала и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го я вижу?! Как поживаете, Двося-Малка? Знаете, я уж давно жду не дождусь вашего прихо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его? Почему, Фрейд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спрашиваете! Уже год, как вы прячете такое сокровище у себя в доме! Зашли бы разок с невесткой выбрать что-нибудь подходящее для такой красавицы. Фи, Двося-Малка, нехорошо! Право, мне даже стыдно за ва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тысячу раз правы, Фрейдл, милая! Но посудите сами, виновата ли я, если моя невестка не хочет никакого ожерелья? Сколько я ни упрашивала, — все зр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еще новости! Как это не хочет? Значит, не смогли уговорить. У меня, небось, разохотилась б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ейдл проворно раскрыла большой зеленый сундук и нитку за ниткой стала вытаскивать и выкладывать на стол разнообразные ожерелья. Предлагая свой товар покупательнице, она как заправская торговка осыпала ее градом льстивых похвал и добрых пожелани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ете, Двося-Малка, если бы вы меня послушались, я бы посоветовала вашей невестке взять вот это ожерелье, только это! Клянусь, вы нигде не увидите такого настоящего орлеанского жемчуга,— не видеть бы мне так горя и беды и вам также. Пожалуйста, прошу вас, — обратилась она к Рохеле, — наденьте это ожерелье. Клянусь богом, оно так и просится украсить вашу белую шейку! Носите на здоровье! Дай боже, чтобы ваша свекровь смогла через год купить вам по крайней мере пять ниток такого крупного жемчуга! Как он вам идет! Ну, скажите сами, Двося-Малка, вы ведь знаете толк в жемчуге: как это ожерелье ей к лицу, боже праведны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Фрейдл схватила зеркальце, лежавшее в сундуке, и стала с ним против Рохеле. Ее зеленые глазки сверкали от удовольствия, а на лбу даже пот проступил от чрезмерного усердия, божбы и лес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аш Стемпеню знай свое,—заметила Двося-Малка, указывая рукой на соседнюю комнату, откуда доносились очаровательные зву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играет,—ответила Фрейдл, показывая покупательницам все новые ожерель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Фрейдл и Двосей-Малкой завязался длинный разговор, обычный между двумя торговками, когда дело касается коммерц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хеле сидела в сторонке, совершенно безучастная к разговору свекрови с Фрейдл. Она слышала другую речь, внимала другому голосу, другим словам. Каждый звук, который Стемпеню извлекал из своей скрипки, проникал глубоко в сердце Рохеле. Она лишь тогда поднялась с места, когда скрипка замолкла и в дверях показался Стемпеню. Их взгляды встретились, кровь прилила к их щекам. Стемпеню остановился в дверях неподвижно, словно пришитый к месту. Рохеле, не сводя с него глаз, сказала свекрови, что пора отправляться домой. Двося-Малка встрепенулась и заломила ру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й, гром меня порази! Смотрите, как мы тут заговорились! Ну, Фрейдл, что вы возьмете с меня за эту нитку? С меня вам грех запрашивать, Фрейдл. Со мной уж торгуйтесь по совес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 чистой совести, Двося-Малка, подавиться мне первые глотком, если я лгу! Сося мне давала за эту самую нитку восемнадцать рублей, клянусь вам  своим здоровьем и здоровьем моего мужа. Но одно дело Сося, а другое—Двося. Словом, я возьму с вас пятнадцать целковых. И накажи меня господь,— пусть я потеряю все свое состояние! — если я хоть копеечку на этом наживаю, боже праведный, милосерды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ятнадцать не пятнадцать, но двенадцать я вам дам, Фрейдл. Двенадцать целковых наличны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то вы, Двося-Малка, дай вам бог здоровья! Не торгуйтесь ради всего святого! — с жаром воскликнула Фрейдл, схватив обе руки покупательницы, как будто собираясь отплясать с ней «Веселу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 временем Стемпеню и Рохеле удалось обменяться несколькими фраз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хотела вам кое-что сказать, Стемпен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тоже, Рохе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уже сказа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г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письм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го ма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ишком мно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же и сотой до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шибаете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лянусь жизнью, я изнываю! Где можно с вами встрети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знаю, где мы можем встрети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ве вечерк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Монастырской улиц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г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субботу. Вы выйдете с противоположной стороны к монастырскому сад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хочу! Не мог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должны, Рохеле, умоляю вас! На одну только минутку приходите. Будьте тaм, ради бога, в субботу вечерком. Я буду вас жд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прид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придете, Рохеле, вы приде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дочь моя,—окликнула ее Двося-Малка, — пойдем домой. Еле выторговала за четырнадцать целковых. Я и не знала, Фрейдл, что вы такая ловкая торгов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х, Двося-сердце! Ну и мастерица же вы торговаться, дай вам бог здоровья! До свидания! Всего хорошего! С обновой вас! Носите на здоровье! Порвите на здоровь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костылях бы ей ковылять! Всю кровь мне испортила! — сказала Фрейдл мужу после ухода покупательниц.—А она, невестка, эта белая телка, тоже хороша! Сидит и молчит. Ей так пристало ожерелье, как свинье хому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Опять об ожерель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Рохеле вернулась домой с ожерельем на шее, свекровь первым долгом подвела ее к Айзик-Нафтоле. На ее лице сияла счастливая улыбка, словно она сделала бог весть какое приобретен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згляни-ка, Айзик-Нафтоля, какое ожерелье: дешевка, настоящая наход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йзик-Нафтоля подошел к Рохеле вплотную, хорошенько присмотрелся к ожерелью с видом знатока, потянул носом и, наконец, спроси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олько заплати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гадай. Ты же купец, вот и отгадай,—с улыбкой ответила Двося-Мал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едь не знаю, дорого ли ты заплатила или дешев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ворят же тебе, дешево, остолоп этакий, дешевле краденого! Положим, немало крови я себе испортила, до хрипоты накричалась с этой мошенницей, с этой музыкантшей, чтоб у нее рожа распухла! Ну и умеет же торговаться! Настоящая базарная торговка. Черт ее ведает, где и когда она этому научилась! Язычок—точно на шарнирах! Изо рта пламя пышет. Мечется, как щука в сетях, когда с покупателем разговаривает, погибель на нее, на эту Стемпениху!.. Ну чего же ты молчишь, Айзик-Нафтоля? Скажи, какая, по-твоему, цена этому ожерелью, — послушаем, какой ты ценител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Цена этому ожерелью,—схватившись за бороду, завел Айзик-Нафтоля, — такая нитка жемчуга должна стоить не более и не менее — погоди-ка, дай мне хорошенько прицениться, — тут ведь и ошибиться недолго!.. Дешевка, говоришь, да? Дешевка? Гм... Если в самом деле дешевка, то и тогда ты должна была заплатить за эту нитку не менее, чем пять с полтиною, а красная цена ей семь целковы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алда!—как из пушки выпалила Двося-Малка. Айзик-Нафтоля даже вздрогнул и отскочил в сторону.—Остолоп эдакий! Ослиная голова! За такую нитку жемчуга пять с полтиной? Скотина безмозглая! Немой, и тот бы лучше сказал!.. Есть у тебя глаза или нет? На, присмотрись хорошенько, дурак набиты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хватив Рохеле за руку, Двося-Малка снова подвела ее к Айзик-Нафтоле, приподняла ей голову — полюбуйся, мол, какая дешевка!—и продолжала осыпать мужа бранью и насмешками.</w:t>
      </w:r>
    </w:p>
    <w:p>
      <w:pPr>
        <w:pStyle w:val="Normal"/>
        <w:ind w:firstLine="431"/>
        <w:jc w:val="both"/>
        <w:rPr/>
      </w:pPr>
      <w:r>
        <w:rPr>
          <w:rFonts w:eastAsia="Times New Roman Cyr" w:cs="Times New Roman Cyr" w:ascii="Times New Roman Cyr" w:hAnsi="Times New Roman Cyr"/>
          <w:b/>
          <w:bCs/>
          <w:sz w:val="22"/>
          <w:szCs w:val="22"/>
        </w:rPr>
        <w:t>Бедный Айзик-Нафтоля моргал глазами и шмыгал носом, боясь слово вымолвить. Но тут судьба прислала ему на выручку сына,—он только что пришел с прогулки с неизменной тросточкой в руке. Теперь уже настал черед Мойше-Мендла оценить жемчуг на стройной белоснежной шее его жены. И он точно определил, что цена этой нитке без преувеличения три целковы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осей-Малкой овладела такая ярость, что она даже расплакалась—то ли от досады, что никто не оценил по достоинству ее дешевую покупку, то ли от обиды на Стемпениху, так бессовестно ее обманувшу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же мне, с позволения сказать, ценитель! — гаркнула Двося-Малка на сына.—Такой же знаток, как и его папаша! Почему целых три рубля, сыночек? Почему не дешев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потому что им красная цена — три рубля. Это же самое обыкновенное монисто! Я, мама, видывал на своем веку жемчуг. Представь себе, мне не раз приходилось видеть нитку жемчуга, настоящего жемчуг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Целый день все трое ссорились и грызли друг друга из-за ожерель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бы он угодил мне пулей прямо в сердце, — жаловалась Двося-Малка,—мне было бы гораздо легче, чем слышать такую нелепицу. «Пять с полтиной»! Допустим, эта мошенница, эта торговка—холера бы ее задушила сию же минуту!—обманула меня, хотя до сих пор меня еще никто никогда не обманывал. Ну, да черт с ней, со Стемпенихой, будь она трижды проклята вместе со своим Стемпеню! Но зачем растравлять рану и называть такую цену? «Пять с полтиной»! Пять с половиной дюжин волдырей ей в самую печенку и пять с половиною недель трястись ей в лихорадке! Положим, я у нее вырву из рук мои кровные денежки, как у собаки из зубов! Вырву, можете быть уверены! Но как это человек позволяет себе сказать «пять с полтино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я эта сцена показалась Рохеле до того омерзительной, что она перед сном сняла ожерелье с шеи и запрятала на дно сундука с твердым намерением никогда больше не надевать его. Обиднее всего было то, что Мойше-Мендл проспорил с мамашей весь день об ожерелье, а на нее, Рохеле, не обратил ни малейшего внимания, — даже не поздравил с обновкой. Весь день ее подводили то к одному, то к другому, как корову на ярмарке. Каждый задирал ей голову, щупал ожерелье, а о ней самой забы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натуре незлобивая, неспособная, казалось, сердиться, она в этот раз пылала гневом на всех, особенно на своего муженька. А муженек спокойно пообедал и тотчас побежал в синагогу. А так как в синагоге в тот вечер происходило какое-то торжество, то он, как нередко с ним случалось, остался там чуть не до рассве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хеле была вне себя, все у нее внутри кипело. Лицо у нее пылало, голова чуть не разрывалась от боли, а ушах шумело и звенело. Она сама не знала, что с ней... К ужину в этот вечер она даже не прикоснулась. Двося-Малка, как водится, покоя ей не давала: почему она ничего не ест? отчего не пьет? Но на этот раз не действовали никакие уговоры. С воспаленными глазами Рохеле удалилась к себе в комнату, быстро разделась, бросилась на кровать, и из глаз ее внезапно полились слезы, горячие слезы, и она плакала долго, дол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I</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Трудная ноч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чем плакала Рохеле? Она и сама не могла бы ответить на этот вопрос. Она даже не чувствовала, что плачет. В сердце ее давно накопилась горечь, и долго сдерживаемая боль неожиданно прорвалась наружу неудержимым ручьем слез. Рохеле, как выше было сказано, чувствовала себя одинокой в доме мужа, что-то ее здесь не удовлетворяло, но что именно, — она не знала и знать не мог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о только Рохеле знала твердо: родители выдали ее замуж—и с плеч долой! «С плеч долой!» — одних этих слов достаточно, чтобы почувствовать, до какой степени дочь после замужества отрывается от родителей и родители от нее. Слова «с плеч долой» слишком уж часто приходится слышать чуть не в каждой семье. «С плеч долой!»—какое это оскорбление, какой позор для народа, щеголяющего своим добросердечи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ше всех раздражал Рохеле Мойше-Мендл своими манерами и своим обращением с ней. Рохеле ясно видела, как ничтожна та роль, которую она, при всей ее красоте, доброте, честности и преданиости мужу, играет в его жизни. Рохеле понимала, что она для него нич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мимо всего прочего, Рохеле последние дни вообще немного развинтилась. Шутка ли, как взбудоражил, как возмутил ее покой Стемпеню! Рохеле, благочестивая Рохеле, за всю свою жизнь не позволившая себе отступления от догматов веры, беспрекословно выполнявшая все религиозные предписания, обязательные для женщины,—эта добродетельная Рохеле думает о постороннем мужчине, получает от него записочки, встречается с ним и... не чувствует за собою никакой вины. Наоборот, ее влечет к нему. Никакого греховного соблазна в этом влечении, разумеется, нет,—ей хочется только видеть Стемпеню и слушать его игру на скрип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же, как он играет! Как играет! Она готова не есть, не пить, глаз не смыкать, только бы слушать его игру. Слушать и... глядеть на него... Ах, его глаза! Они ласкают и грею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хеле сжимает обеими руками голову. В висках у нее стучит, судорожно бьется сердце и ноет, и ноет... Она сама не знает, что с ней. Она закутывается с головой в одеяло, и вдруг видит перед собой Хае-Этл, мир праху ее. Вспоминается история покойной Хае-Этл и Биньомина. Мороз продирает по коже Рохеле. Она сбрасывает с себя одеяло и слышит знакомый напев, игру хорошо известной ей скрипки. Вначале она подумала, что это ей показалось, но чем дальше, тем явственнее слышала она мелодию, с которой обычно провожают свойственников после свадьбы. Рохеле уже не сомневалась в том, что слышит именно эту мелодию и что играет ее Стемпеню. Но как он попал сюда? Никакой свадьбы на этой улице сегодня нет. Никаких родителей здесь не надо провожать. Что же означает эта музыка?.. Все ближе и ближе дробь барабана. Весь оркестр играет с жаром. Но больше всего выделяется скрипка Стемпеню; ее нежные звуки, ее мягкая напевность покрывают все инструмент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хеле не лежится больше в постели. Она вскакивает, раскрывает окно и по пояс высовывается наружу. Такой волшебной ночи Рохеле давно не помнит. Полная луна плывет по ясному небу, усеянному мириадами звезд, сверкающих, как брильянты. Какой теплый, какой свежий, живительный воздух! Ни один листик не шелохнется на высоких тополях, выстроившихся в ряд на Монастырской улице, точно солдаты на параде. Изредка только повеет из монастырского сада ароматом цветов, к немалому удовольствию обитателей Мазеповки, вдыхающих днем coвсем иные запах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х, как гармонировала с этой прекрасной ночью сама Рохеле — нежная, чистая, добродетельная Рохеле с ее стройной белоснежной шеей, которую обвили разметавшиеся в беспорядке густые белокурые волосы. Разве могла она в такой момент помнить о том, что луна и aвтоp настоящего романа увидят ее собственные волосы. Глаза ее были так же чисты и сини, как это чистое синее небо; ее светлое лицо так же прекрасно, как эта светлая лунная ночь Но Рохеле меньше всего думала о себе. Все ее помыслы были устремлены туда, откуда доносились волнующие звуки, сердце рвалось туда, где пела скрипка Стемпен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узыканты играют что-то бесконечно жалобное, точно поют отходную, провожая человека в путь, откуда нет возврата. Так уж заведено у нас, что сквозь радость прорываются рыданья, ликуя, мы проливаем слезы. Но особенно грустно звучит свадебная мелодия в полночь, когда весь мир погружен в сон и лишь небольшая кучка возвращающихся со свадьбы людей, низко опустив головы, развлекается грустной мелодией. Откуда эта грусть? Устроили, понимаете ли, судьбу своего ребенка, обеспечили с божьей помощью, ну и с плеч долой...</w:t>
      </w:r>
    </w:p>
    <w:p>
      <w:pPr>
        <w:pStyle w:val="Normal"/>
        <w:ind w:firstLine="431"/>
        <w:jc w:val="both"/>
        <w:rPr/>
      </w:pPr>
      <w:r>
        <w:rPr>
          <w:rFonts w:eastAsia="Times New Roman Cyr" w:cs="Times New Roman Cyr" w:ascii="Times New Roman Cyr" w:hAnsi="Times New Roman Cyr"/>
          <w:b/>
          <w:bCs/>
          <w:sz w:val="22"/>
          <w:szCs w:val="22"/>
        </w:rPr>
        <w:t>В эту тихую летнюю ночь скрипка Стемпеню звучала сильнее, чем обычно, заставляя сердце трепетно биться, млеть и замирать в восторг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унагая Рохеле стоит у окна и слушает. Она хотела бы убежать отсюда, захлопнуть окно и убежать, но неведомая сила держит ее, притягивает точно магнитом. Она вглядывается в даль и прислушивается к несущимся оттуда звyкaм с таким напряжением, словно это не скрипка поет, заливается, а сам Стемпеню говорит с ней, обращается к ней с жалобной мольбой и горьким упрек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одна Рохеле слушает игру Стемпеню в эту светлую летнюю ночь. Луна, звезды, напоенный свежей прохладой воздух, вся природа, все живое пробудилось от сна и вышло поглядеть, кто это так чудесно играет среди ночи, откуда берутся эти зву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чной певец, запоздалый соловей из монастырского сада, услышав звуки музыки, захотел помериться силами со скрипкой Стемпеню и, по своему обыкновению, залился раскатистой трелью. Но был уже конец июля, и соловью не удалось перещеголять Стемпеню: он, бедненький, еще в начале лета потерял голос и вместо нежных трелей издавал только жалобный писк, точно кантор, надорвавший глотку после новогодних песнопений в синагоге...  Крикун-петух, услыхав музыку, видимо, решил, что светает; он захлопал крыльями, прокричал свое протяжное «ку-ка-ре-ку» и снова удалился на покой, возмущенный тем, что его напрасно потревожили. Собаки на Монастырской улице, услыхав среди ночи игру еврейских музыкантов, залаяли было по привычке, завыли, но и они быстро умолкли, выбирая себе для отдыха место получше. Даже рябая корова Двоси-Малки перестала на минуту жевать жвачку, навострила уши и, словно великая грешница, испустила тяжелый вздох из самого живота. Две соседские козы, лежавшие на земле, поднялись от избытка чувств, поменялись местами и заодно уже показали друг дружке, что у них есть рога. Одним словом, все ожило, всколыхнулось, слушая музыку в тихую, теплую волшебную летнюю ноч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самое время наша добродетельная Рохеле, как пригвожденная к месту, стояла у окна, изумленная, полная смятения. «Ну и ноченька! Что за ночь, господи!» Она слушала всем своим существом и полной грудью вдыхала ночную свежесть. Как завороженная, смотрела она в синее небо и вспоминала, как она еще девочкой сидела в темные летние вечера на завалинке и, любуясь светлыми полосами лунного света, играла в камушки и напевала песен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олночь светит луна,</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ьет свой свет у дверей,</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де Переле плачет одна—</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ре ей! —</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здыхает она, и рыдает она—</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ре 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пела эту песенку, не понимая ее смысла. Теперь она понимает, хоть и не вполне — постигает ее не столько умом, сколько сердцем. Рохеле чувствует, что ее влечет и манит туда, на вольный воздух. Здесь тесно, душно, тошно, ой, как тошно!.. Рохеле вспоминает еще одну песенку, которую она в детстве не раз певала летом, примостившись на порог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ы ждешь меня на берегу,</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овешь оттуда, может быть,</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й, как мне жаль, что не могу,</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не могу к тебе приплыть!</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не умею плавать я,</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ты зовешь, любовь мо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едь он уже совсем близко! Вот он, Стемпеню, со своей скрипкой, с длинными локонами, с пламенными черными глазами, которые всегда смотрят на нее, ласкают и греют. И в эту минуту ей хочется быть рядом с ним, вечно слушать его музыку, вечно глядеть в его прекрасные глаз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ого только не может понять Рохеле: каким образом очутился здесь среди ночи Стемпеню? Что привело сюда свадебных гостей? Этого она не могла понять, сколько ни ломала себе голову. Правда, была сегодня свадьба, но где-то далеко отсюда, на Синагогальной улице. Как же попали свадебные гости сюда? Лишь тогда Рохеле разгадала загадку, когда увидела совсем близко, почти у самого своего дома, музыкантов и всю родню, новобрачных, когда Стемпеню, остановившись прямо против ее окна, стал играть еще вдохновеннее, чем прежде. Лишь тогда она поняла, что натворил Стемпеню, — потащил за собой всю родню жениха и невесты, всех гостей за десять улиц и нарочно привел их сюда... Для кого это делало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ервую минуту Рохеле была приятно поражена и сердце чуть не выскочило у нее из груди от радости. Она непроизволыно разразилась таким раскатистым смехом, что испугалась собственного голоса. И тут только она отдала себе отчет в том, что стоит полунагая у окна, высунувшись на улицу, выставив напоказ собственные волосы. Она быстро захлопнула окно и бросилась на кров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ре мне, горе! — подумала Рохеле. — Вот до чего можно дойти, забывшись. Показаться ночью у окна перед посторонними мужчинами чуть не голой! Носиться с глупыми, грешными мыслями о Стемпеню! И он тоже хорош! Тащить за собой толпу за десять улиц! Ради чего? Ради кого? Какая наглость! Откуда у человека такая дерзость берется? Я скажу ему, во что бы то ни стало скажу! Надо положить этому конец. Он хочет погубить меня. Надо объясниться с ним, и раз навсегда. Недаром говорят: «Лучше первая ссора, чем последняя». Сказки мне рассказывает—«любовь»! Очень прилично, что и говорить... Он хочет, чтобы в субботу вечером я пришла на Монастырскую улицу,—там уж он выскажется до конца, откроет, что ему от меня надо. Ах, скорее бы дождаться субботы! Послушаем, что он скажет! Я пойду, непременно пойду. Чего мне бояться? Бояться надо только одного бога... Вот напасть! Наваждение какое-то! Недаром о нем столько историй рассказывают... Но почему он пристает ко мне? Зачем губит мою молодость? А кто виноват? Сама виновата. Почему я его сразу не оборвала? Будь Мойше-Мендл дома, я бы ему все рассказала!.. Но где он? Разве он думает обо мне? Что ему до того, что я страдаю, извожу себя?.. Помолиться бы на сон грядущий. Нехорошо засыпать без молитв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омощь твою уповаю я, боже.</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поваю, о боже, на помощь твою.</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же, на помощь твою уповаю 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хеле уткнулась лицом в подушку, натянула на голову одеяло, чтобы не слышать музыки, и стала повторять вслух слова молитвы: «На помощь твою уповаю я, бож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 окно крадутся ласкающие звуки скрипки. Они удаляются, слабеют, мало-помалу начинают стих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хеле еще и еще раз повторяет слова молитв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омощь твою уповаю я, боже.</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поваю, о боже, на помощь твою.</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же, на помощь твою уповаю 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рипку Стемпеню уже еле-еле слышно. Замирают последние звуки. Глаза Рохеле слипаются, но губы все еще шепчут бессвяз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омощь . . . . . . . .</w:t>
      </w:r>
    </w:p>
    <w:p>
      <w:pPr>
        <w:pStyle w:val="Normal"/>
        <w:ind w:firstLine="147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поваю . . . . . . . .</w:t>
      </w:r>
    </w:p>
    <w:p>
      <w:pPr>
        <w:pStyle w:val="Normal"/>
        <w:ind w:firstLine="1928"/>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омощь . . . . . . . . . .</w:t>
      </w:r>
    </w:p>
    <w:p>
      <w:pPr>
        <w:pStyle w:val="Normal"/>
        <w:ind w:firstLine="2495"/>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поваю . .  . . . . .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Рохеле засып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хеле засыпает, и снится ей, что Стемпеню надевает ей на шею ожерелье, в то время как Фрейдл жестоко избивает свекра Рохеле Айзик-Нафтолю в молитвенном облачении. Мойше-Мендл,  мертвецки пьяный, сидит верхом на кочерге и корчит страшные рожи. А рядом Стемпеню надевает Рохеле ожерелье на шею. В стороне стоит Хае-Этл, по-праздничному одетая, нарядная как принцесса, и с ласковой улыбкой на лице зажигает много, много свеч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ы делаешь, Хае-Этл? — спрашивает Рохеле. — Зачем зажигаешь столько свеч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ужто не знаешь? — смеется Хае-Этл. — Ведь суббота наступает. Пора помолиться над субботними свечами.</w:t>
      </w:r>
    </w:p>
    <w:p>
      <w:pPr>
        <w:pStyle w:val="Normal"/>
        <w:ind w:firstLine="431"/>
        <w:jc w:val="both"/>
        <w:rPr/>
      </w:pPr>
      <w:r>
        <w:rPr>
          <w:rFonts w:eastAsia="Times New Roman Cyr" w:cs="Times New Roman Cyr" w:ascii="Times New Roman Cyr" w:hAnsi="Times New Roman Cyr"/>
          <w:b/>
          <w:bCs/>
          <w:sz w:val="22"/>
          <w:szCs w:val="22"/>
        </w:rPr>
        <w:t>Рохеле глядит на ярко горящие свечи, а Стемпеню все надевает ей на шею ожерелье. Он придвинулся к ней так близко, что она слышит его дыхание. Он смотрит ей прямо в глаза нежным, теплым взглядом. Рохеле ликует, смеется и поет. А Стемпеню все надевает ей ожерелье на ше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езапно свечи гаснут. Исчезает Хае-Этл, и все кругом пустеет. Темно, холодно, как в подземелье, как в могиле... Ветер свистит, воет и откуда-то доносится пение, грустное пение; скрипка плачет, знакомая скрипка, все та же скрипка Стемпеню. Самого музыканта уже нет, но скрипка его поет мелодию, подобную скорбной предвечерней молитве в Судный цень. Слышен чей-то плач и стон. Это Хае-Этл оплакивает свою загубленную молодость, промчавшуюся как сон, и жалуется на милого ее сердцу Биньомина, который променял ее на другую, забыл свою Хае-Этл, забы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й, маменька!—вскрикивает Рохеле, просыпается, поворачивается на другой бок и... снова засып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нятся ей самые причудливые сны. Всю ночь напролет ей мерещится, — нет, не мерещится! — она ясно видит, она чувствует, что Стемпеню стоит возле нее и надевает ей на шею нитку жемчуга... И снова появляется Хае-Этл с черными свечами в руках и плачет, сокрушается, читая вслух молитву: «Всемогущий отче небесный, царь царей, владыка над владыками, от века и до века единый и вездесущий! Услышь и исполни нашу горячую мольбу! Внемли молитве чистых душ, стоящих пред святым престолом твоим и молящих о милосердии к тем, что живут на земле и исполнены грехов, как гранат косточками, и отцы отцов наши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ае-Этл произносит молитву громко, во весь голос. Она плачет, заливается горючими слезами, сетует на свою судьбу и внезапно исчез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II</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Пламя разгорае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ть в Мазеповке монастырь, сооруженный, как говорят, еще во времена Мазепы. Высокая каменная белая стена опоясывает монастырь со всех сторон и охватывает чуть ли не три четверти городка. С одной стороны в нишах стены размещены самые крупные лавки местечка, с другой—подвалы. Предание гласит, что в былые времена здесь прятали оружие гайдамаки. Теперь сюда складывают яблоки и другие фрукты. С третьей стороны стена покрыта вьющимися растениями и защищена высокими тополями, растущими в монастырском саду. С четвертой стороны стена совершенно обнажена — штукатурка во многих местах отвалилась, кое-где не хватает кирпичей,—давно пора бы заделать здесь прорехи. Напротив стены ютятся дома и домишки, дворы и дворики, населенные евреями и неевреями. Узкая улица между этой частью стены и стоящими напротив домишками называется Монастырск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десь на углу улицы под тополями, высящимися над монастырской стеной, и состоялось свидание наших влюбленных — Рохеле и Стемпен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итатель, привыкший к «сверхзанимательным романам», немало, вероятно, натерпелся, бедняга, читая наш роман, в котором нет ни душераздирающих сцен, ни сногсшибательных приключений. Никто не стреляется, никто не принимает яда. Нет ни графов, ни маркизов. Вместо них выступают простые люди — музыканты какие-то и самые заурядные женщины. Этот читатель с нетерпенлем, конечно, ждет субботнего вечера, когда на Монастырской улице разыграется любопытная, пикантная сцена. Я должен, однако, предупредить читателей, что их ждет горькое разочарование: никаких соблазнительных сцен здесь не произойдет, потому что Рохеле пришла сюда не как распутница, прости господи, жаждущая испить чашу наслаждений под покровом ночи, помилуй бог!.. Она пришла только спросить: как смел он, Стемпеню-музыкант, писать ей, невестке Айзик-Нафтоли, жене Мойше-Мендла, письмо, да еще такое письм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должна отчитать его как следует! — говорила себе Рохеле. — Раз навсегда сказать ему решительно и твердо... «Лучше первая ссора, чем последня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мысль пришла ей в голову не вдруг. Всю неделю она думала об этом, особенно же — в последний день недели, в субботу. Боже, сколько она перенесла за этот день, какую выдержана борьбу с соблазном. Нет, слово «соблазн» здесь решительно не подходит. Откуда ни с того ни с сего проникнет соблазн в сердце благочестивой еврейской женщины, которая никаких романов не читала и не имеет представления о любовных приключениях? Единственная любовная история, о которой она слышала, — это роман ее покойной приятельницы Хае-Этл, царство ей небесное, роман, о котором мы уже рассказывали. Итак, откуда же тут возьмется соблазн, любовь? Глупости! Будь она девушкой, — тогда другое дело. Девушка как-никак вольная пташка, волосы-то у нее еще не покрыты, значит, сама себе госпожа. Но как может замужняя женщина, благочестивая, да еще из хорошей семьи, как смеет она думать о другом мужчине? Она негодовала на самое себя, она готова была разорвать себя на части, места себе не находила: то бросалась на кровать, то вскакивала, как в бреду, и порывалась бежать, сама не зная куда... Ей было дурно, тошно,—вот-вот душа выскочит... Вдруг она встрепенулась, взяла в руки «Тайч-хумеш»*, торопливо раскрыла ее и наткнулась на следующие стро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И Дина, дочь Лии, вышла посмотреть на дочерей земли той, и увидел ее Шхем, сын Хамойра, и овладел ею насильно. И прилепилась душа его к Дине. Бехас пишет*: Шхем уговорил ее».</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хеле заглядывала в библию, которую свекровь подарила ей, когда она еще была невестой, но мысли ее были далеко, на Монастырской улице, там, где обещал ждать ее под тополями Стемпеню, и он, конечно, будет ждать. И едва на мысль пришел Стемпеню, ее безотчетно и неудержимо потянуло к нем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хочу только спросить его, что ему от меня надо, зачем он губит мой ве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Рохеле вновь вспоминает свою подругу Хае-Этл. Как она, бедняжка, страдала из-за Биньомина!.. Но ведь Хае-Этл приходилась Биньомину двоюродной сестрой и к тому же была девушкой. А она, Рохеле, «мужняя жена» (как суров смысл этих слов для еврейской женщины!). А он! Кто он такой? Музыкант! Что общего может быть между ними? Кто он такой, чтобы письма ей писать? Какая дерзость! Какая наглость! Да как он сме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твердо решила Рохеле. — Будь что будет, а я ему скажу! Чего мне бояться? Я поговорю с ним с глазу на глаз. Я пойду туда... Никто меня не увидит. Я выбегу на минутку. Это ведь недалеко — вот тут, почти напроти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хеле глядит в открытое окно на Монастырскую улицу. Видит ряд стройных, горделивых тополей, слушает щебетание птиц в Монастырском саду.  И мысль ее уносится туда, где час спустя, а может быть, еще раньше, она увидит Стемпеню, поговорит с ним с глазу на глаз. Сердце ее бьется, трепещет, и — надо сказать правду! — минуты тянутся бесконечно. Она ждет не дождется вечера, когда муж со свекром придут из синагоги и займутся проводами субботы, а свекровь, сняв праздничный наряд, начнет хлопотать о самоваре и о борще. Тогда Рохеле накинет на голову шаль и тихонько выскользнет из дому, якобы прогуляться. Кто заметит ее отсутствие? Она пойдет туда, где... Боже, как она вся дрожит! Как горят щеки! А сердечко — бедное сердечко! Вот-вот выскочит из груди!.. С каждой минутой все сильнее и сильнее тянет ее туда, к нему. Она уже не в силах думать ни о чем другом. Ничего не видит, кроме высоких тополей на Монастырской улице да Стемпеню с его огненными глазами; ничего не слышит, кроме звонкого щебетания птиц в монастырском саду и божественной игры Стемпен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 мысль овладела душою Рохеле — туда, к Стемпеню. Быть с ним! И не было той силы в мире, которая могла бы удержать ее в эту минут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III</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Огонь вспыхнул и тут же пога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Как только наступил вечер, Стемпеню отослал своих музыкантов на «Змирес»</w:t>
      </w:r>
      <w:r>
        <w:rPr>
          <w:rStyle w:val="FootnoteCharacters"/>
          <w:rStyle w:val="FootnoteAnchor"/>
          <w:rFonts w:eastAsia="Times New Roman Cyr" w:cs="Times New Roman Cyr" w:ascii="Times New Roman Cyr" w:hAnsi="Times New Roman Cyr"/>
          <w:b/>
          <w:bCs/>
          <w:sz w:val="22"/>
          <w:szCs w:val="22"/>
        </w:rPr>
        <w:footnoteReference w:id="2"/>
      </w:r>
      <w:r>
        <w:rPr>
          <w:rFonts w:eastAsia="Times New Roman Cyr" w:cs="Times New Roman Cyr" w:ascii="Times New Roman Cyr" w:hAnsi="Times New Roman Cyr"/>
          <w:b/>
          <w:bCs/>
          <w:sz w:val="22"/>
          <w:szCs w:val="22"/>
        </w:rPr>
        <w:t>, да и сам для виду взял скрипку, чтобы Фрейдл подумала, будто и он идет с ними к невесте. Но, выйдя из дому, он тотчас передал скрипку Мехче-барабанщику, а сам понесся на Монастырскую улицу. Шагая взад и вперед в тени деревьев, он часто останавливался и смотрел туда, откуда должна была прийти красавица Рохеле. В том, что она придет, не могло быть сомненья. Сердце подсказывало, что придет. Он ясно прочитал в ее глазах согласие в тот день, когда она приходила к Фрейдл покупать ожерель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жидания не обманули Стемпеню. Не прошло и четверти часа, как в конце улицы показалась женщина с белым платком на голове. Она шла быстро, пугливо озираясь по сторонам. Белый платок надвинут на самые глаза. Она вся охвачена волнением: руки дрожат, зуб на зуб не попадает, высоко вздымается грудь. На мгновение она останавливается, бросает взгляд вокруг и, заметив Стемпеню, быстро направляется прямо к нем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пришла спросить вас, как вы сме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охеле, прошу тебя, не говори мне «вы»! Говори «ты», — взмолился Стемпеню, схватив ее за руки и пристально заглядывая ей в глаз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хеле увидела в его взоре блеск тех самых звезд, что глядели с темно-синего неба в эту пленительную летнюю ноч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зеповские мужчины уже пропели молитву о наступающих буднях, воспели хвалу Илье-пророку и, охая и вздыхая о плохих временах, мечтали о счастливой доле того праведника, который сподобился видеть собственными глазами Илью-пророка и обменяться с ним рукопожатием... Мазеповские женщины сняли праздничные головные уборы, сбросили с себя праздничные одежды и драгоценности и принялись за будничную домашнюю работу. Одним словом, Мазеповка занята проводами «царицы-субботы». И никому во всей Мазеповке не пришло бы в голову, что в этот самый час благочестивая Рохеле, невестка Двоси-Малки, беседует на Монастырской улице с музыкантом Стемпеню о предметах, ничего общего не имеющих с благочестием.</w:t>
      </w:r>
    </w:p>
    <w:p>
      <w:pPr>
        <w:pStyle w:val="Normal"/>
        <w:ind w:firstLine="431"/>
        <w:jc w:val="both"/>
        <w:rPr/>
      </w:pPr>
      <w:r>
        <w:rPr>
          <w:rFonts w:eastAsia="Times New Roman Cyr" w:cs="Times New Roman Cyr" w:ascii="Times New Roman Cyr" w:hAnsi="Times New Roman Cyr"/>
          <w:b/>
          <w:bCs/>
          <w:sz w:val="22"/>
          <w:szCs w:val="22"/>
        </w:rPr>
        <w:t>Только синее небо, светлые звезды, высокие монастырские тополи да ночные птицы, перекликающиеся в саду на своем наречии, — только они одни были свидетелями этого свидания. Никто, кроме них, и не догадывался, что в эту чудесную, полную чарами ночь под сенью монастырских деревьев, на христианской улице, бок о бок со Стемпеню Рохеле испытывала блаженство, заставившее ее забыть обо всем на свете. Здесь, на лоне благодатной природы, она чувствовала себя так хорошо, как никогда в жизни... Тревога, охватившая ее, когда она направлялась сюда, бесследно исчезла. Ей казалось, что у нее вырастают крылья и она вольной птицей может закружить в воздух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емпеню еще ближе придвинулся к Рохеле и положил ей руки на плечи. Она вздрогнула, хотела отстраниться, но не сделала этого. Только посмотрела на него, и на ее длинных ресницах блеснули две слезин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чем ты плачешь, Рохеле? — спросил Стемпеню, вытирая ее слез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Стемпеню, мне так хорошо тут, возле вас... вoзлe тебя, Стемпеню! Почему я... почему я нe...</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моя, хочешь ты сказать? Ты моя, Рохеле, мо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воя, Стемпеню? Как это возмож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моя, моя, потому что я твой, весь твой, навсегда, до последнего вздоха, до гробовой доски! Жизнь моя! Радость мо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иньомин тоже так говорил, клялся, а на самом де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й Биньомин? — изумился Стемпеню и посмотрел на Рохеле так, как глядят на милое дитя, лепечущее невесть какой вздор.—О каком Биньомине ты говоришь, душа мо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иньомин, двоюродный брат моей подруги Хае-Этл. Был у нее, у сиротки Хае-Этл, двоюродный брат, которого звали Биньомином. Они сговорились повенчаться. Он обещал ей, клялся всем святым, а на самом деле... Боже, какой печальный конец! Умерла бедная Хае-Этл, царство ей небесное!.. Биньомин был ей дороже жизни, она изнывала от тоски по нем. Она сама мне об этом рассказывала. Как живая, стоит она пред моими глазами, и часто чудится мне, будто она сидит у меня на подоконнике, слушает мои песенки, плачет и предостерегает меня: «О, не верь мужчинам! Им верить нельз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хеле рассказывает о своей покойной подруге, сиротке Хае-Этл, а Стемпеню в это время целует ей руки, обнимает ее, заглядывает в глаза... Рохеле продолжает печальную повесть о Хае-Этл, угасшей, как свеча, от любви к своему милому, дорогому Биньомин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ае-Этл уже несколько лет в могиле, но Рохеле хорошо помнит ее. Покойная подруга часто приходит к ней во сне... И теперь ей вдруг почудилось, что Хае-Этл в белом саване глядит на нее поверх монастырской стены и, указывая на Стемпеню, качает головой, как бы говоря: «Ты что тут делае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 чему, Рохеле, к чему, жизнь моя, говоришь ты об этом? Зачем к ночи вспоминать о таких вещах? Взгляни лучше на меня своими прекрасными светлыми глазами! Они сверкают, как два брилья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успел Стемпеню закончить последнее слово, как Рохеле вдруг вырвалась из его рук с такой стремительностью, что Стемпеню испугал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г с тобой, Рохеле, что случило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хотел снова взять ее за руку, но она не давалась. Дрожа всем телом, она шепта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идишь, вон она! Вон стоит! Смотрит сюда, прямо на на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стоит? Где стоит? О чем ты говоришь, Рохеле? Душа моя, приди ко мне, дай мне ру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оставь меня, оставь меня, Стемпеню! Оставьте меня! Видите? Вон стоит что-то белое... Ой, это она, Хае-Этл! Хае-Этл!.. Оставьте меня! Пустите меня! Как вы смеете? Спокойной ночи... спокойн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Рохеле скрылась из виду в тени деревьев. Перед глазами Стемпеню промелькнули концы ее шали, будто два белых крыла. Так исчезает добрый ангел, так рассеивается сладостный со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бежав домой, Рохеле хотела признаться, рассказать во всеуслышание, где она была и с кем говорила. Но она застала всю семью за столом, на котором пыхтел большой самовар. Присутствовало также несколько гостей, и все были заняты серьезным деловым разговором. Так уж исстари заведено у евреев: на исходе субботы соберутся у кого-нибудь и после отдыха в течение целых суток заведут беседу о делах, о предстоящей ярмарке, о политике, о том о с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и не думаю обзаводиться своей палаткой на ярмарке,—говорил толстый торговец красным товаром. — Провались они сквозь землю, эти ярмарки! Знаю я их,—не впервые мне бывать на ярмарках. Ничего, кроме огорчений и досады, от них не дождеш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чего же, — возразила ему Двося-Малка, скрестив руки на груди. — Не понимаю, право, реб Юдл, отчего вы так недовольны ярмарками. Кажись, в прошлую ярмарку вы, не сглазить бы, так бойко торговали, что дай боже всем нашим друзьям торговать не хуже. Весь день, кажется, зарабатывали денеж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тебя все называется — зарабатывать денежки, — прервал Айзик-Нафтоля, не глядя на жену и продолжая щелкать на счет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я пожелал бы себе, — вмешался в разговор Мойше-Меидл, глядя в приходную книгу,—чтобы послезавтрашняя ярмарка была не менее удачной, чем прошлая. Не понимаю, к чему скрывать это.</w:t>
      </w:r>
    </w:p>
    <w:p>
      <w:pPr>
        <w:pStyle w:val="Normal"/>
        <w:ind w:firstLine="431"/>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ом-то и дело,—отозвался Юдл,—что вы никак не хотите верить человеку. Увидите вы в чужой лавке десяток покупателей, которые только и  шарят глазами, что бы такое сцапать, и вам уже кажется, что человек деньги зарабатывает, и вам уже завидно.</w:t>
      </w:r>
    </w:p>
    <w:p>
      <w:pPr>
        <w:pStyle w:val="Normal"/>
        <w:ind w:firstLine="431"/>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ете что, реб Юдл, — произнес молодой человек, косивший на оба глаза,—к черту ярмарку! Завтра еще долгий день впереди, — поверьте, успеет она всем нам трижды осточертеть, эта ярмарка! Поговорим лучшего чем-нибудь друг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завязалась оживленная беседа о всякой всячине, о синагогальных делах, о мировых вопросах, ну и — разумеется — о войне. Шум, гам, клубы табачного дыма, смешанные с паром весело шумящего самовара. Печка на кухне жарко натоплена: там готовится борщ с гусиными потрохами для «проводов царицы-суббот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ты была, Рохеле? — спросила Двося-Малка невест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десь недалеко. На Монастырской улиц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как там на улице? Погода хорошая? Дай боже, чтобы она продержалась до окончания ярмарок. Отчего ты побледнела, Рохеле? Голова разболелась, что ли? Пошла бы к себе в комнату, прилегла б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обернулись, посмотрели на бледное лицо Рохеле и в один голос решили, что она угорела от самова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хеле ушла к себе в комнату, легла в постель. В столовой между тем нашлась новая тема для беседы — заговорили об угаре. Такой пустяк, такая, с позволения сказать, чепуха, как дым, — и поди ж ты! Сколько раз, случалось, людей насмерть душил этот дым. Один из гостей рассказал, что в доме его покойного дедушки раз как-то целое семейство чуть не отправилось на тот свет от угара. Другой поведал еще более потрясающую историю о том, как семья его дяди чуть не отравилась какой-то рыбой, которая называется «маринкой», — насилу спасли. Третий разводил узоры насчет домовых, колдунов, чертей и прочей нечисти. Рассказывали, рассказывали, дока не набрели на тему о смер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чем ни говори, — воскликнул один из гостей, — а разговора о смерти не минов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йше-Мендл в это время напевал «Илью-проро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лья-пророк...» надо бы посмотреть... «Илья из Тишби...», что поделывает... «Илья из Гилода..» моя благоверна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однялся из-за стола и пошел к Рохе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IV</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Рохеле возвращается нa пyть истинный</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могите! — внезапно послышался кр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бросились в комнату Рохеле. Она лежала, вытянувшись на кровати, запрокинув голову... Возле нее, ни жив ни мертв от испуга, стоял Мойше-Менд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случилось? В чем дело? Обморок? Воды! Скорей вод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ды! воды! — кричали все в один голос, но никто не трогался с мес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й, порази меня гром небесный! — всплеснула руками Двося-Малка. Она быстро принесла кружку воды, набрала полный рот и прыснула в мертвенно-бледное лицо Рохе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шлите за доктором! — не своим голосом кричал Мойше-Менд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ктора! доктора!—глядя друг на друга, вторили ему гос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вяжите ей руки платком и зажмите но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с! нос! — хором кричали все, продолжая стоять как пришитые к мест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так, Двося-Малка, сильнее! — подстегивали гости хозяйку, которая трудилась изо всех сил: натирала невестке виски, зажимала нос, насильно раскрывала ей глаза, брызгала на нее водой. Наконец удалось привести Рохеле в чувств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села и огляделась по сторонам, точно очнувшись от с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я? Мне душно, душ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сходитесь, пожалуйста! — скомандовала Двося-Малка,   выпроваживая публику в столовую, а сама с сыном осталась возле Рохеле, не спускавшей глаз с муж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с тобой случилось, доченька? — спросила свекров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с тобой, Рохеле? — спросил Мойше-Мендл, наклонясь к же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усть мама уйдет, — шепнула ему Рохе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ма, прошу тебя, выйди, пожалуйста, — сказал Мойше-Менд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проводив мать, он снова подошел к постели жен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и мне, что с тобой, — впервые с глубокой нежностью обратился к ней Мойше-Менд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й, Мойше-Мендл! Поклянись, что никому не расскажешь. Поклянись, что все останется между нами. Обещай, что простишь меня за то, что я против тебя... Если бы не Хае-Этл, царство ей небесное, если бы Хае-Этл мне не напомнила... Ах, Мойше-Мендл, дорогой м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думай, Рохеле, что ты говоришь. Бредишь ты, что ли? Что за Хае-Этл? Ее уже давно на свете н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а много раз приходила ко мне во сне. Но сегодня... только что... Ах, Мойше-Мендл, наклонись ко мне поближе... еще ближе... вот так... Я боюсь... я каюсь... каю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хеле тянулась все ближе к мужу, пока не очутилась в его объятиях. В комнате было темно. Только узкая полоса света пробивалась сквозь дверную щель из столовой. Рохеле и Мойше-Мендл едва могли видеть друг друга. Их глаза встретились, в них вспыхнул огонек, — так глядят друг на друга только счастливые влюбленные в час первого свиданья, когда не язык говорит, а сердце, когда взгляды заменяют сло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и мне, Мойше-Мендл, мой милый, я и вправду тебе дорог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за вопрос! — вырвалось у Мойше-Мендла. — Ты заполнила все мое сердце, как... Я и сам не знаю, ка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ругому Мойше-Мендл не смог выразить своей любви к Рохеле. Но можно ему поверить, что он говорил от чистого сердца, что он переживал это чувство так же глубоко, — а может быть, и гораздо глубже, чем иной человек, обладающий большим даром расписывать словами все, что творится в его душ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ставим счастливую чету в их неосвещенной комнате, где за год совместной жизни им впервые представился случай поговорить друг с другом по душам, пусть спят, как два голубка. То, что в течение целого года было скрыто глубоко в сердце каждого, теперь всплыло наруж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хеле стало легче, и вот Мойше-Мендл, сидя рядом с ней, уже снова тихо напевает молитв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лья-пророк, Илья из Тишби, Илья из Гило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хеле перебила 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меня к тебе просьба, Мойше-Мендл. Скажи, исполнишь ты ее или н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именно? Что за просьба? Скажи, Рохете, я все готов для тебя сделать. Хоть луну с неба добы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вольно нам, Мойше-Мендл, сидеть на родительских хлебах. Ты ведь не синагогальный бездельник. Маленький капиталец у нас, слава богу, есть. Давай переедем в большой город — в Егупец. Там, среди моих родных и друзей да вместе с тобой я буду чувствовать себя счастливой. Пора нам зажить самостоятельно. Хватит сидеть на всем готовом, до того опротивело, что — поверишь! — жизнь мне стала немила... Мы ведь тут среди твоих, как чужие, как совершенно чуж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йше-Мендл на минуту задумался, и с удивлением посмотрел на Рохеле. Потом опять начал раскачиваться, все так же напевая «Илью-проро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х, это прекрасно... «Илья-пророк...» С моей, стороны... Отчего же нет?.. «Илья из Гилода...» Хоть на этой же неде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ты готов для меня сделать Мойше-Мендл, все! — с любовью сказала Рохеле. — Не правда ли? Мы будем жить одни, своей семьей. Я буду хозяйничать и ухаживать за тобой, беречь тебя, как зеницу ока... Ой Мойше-Мендл! Ты такой рассеянный, доброго слова от тебя никогда не услышишь. Но сегодня ты другой, совсем друг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лья-пророк», — продолжал напевать полушепотом Мойше-Мендл, — «Илья из Тишби... Илья из Гило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самое время в столовой между хозяевами и гостями шел разговор совсем иного ро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який строил свои догадки о причинах внезапного обморока невестки реб Айзик-Нафтоли. Один полагал, что это от дурного глаза; другой, наоборот, уверял, что от сквозняка. Наконец третий, уже пожилой человек, у которого было несколько женатых сыновей, высказал свою догад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лушайте, что я вам скажу. У меня самого три невестки. Я уже достаточно опытен в таких делах. Уверяю вас, — это предвестник. Готовьтесь, реб Айзик-Нафтоля, стать дедушкой... Двося-Малка, от души поздравляю вас! Ваша невестка... Ну, ну, что же тут такого? Чего тут стесняться, Двося-Малка? Дело житейско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ося-Малка тает от блаженства: она уже давно ждет не дождется этой радос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еще! Ах, оставьте! — говорит она, притворно сердясь. — Подите вы с вашими шуточками. Загляну-ка я на кухню, посмотрю, что с борщом. Что-то он сегодня слишком долго варится, никогда он у меня столько не варил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V</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од спуст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сная история!» — скажет, пожалуй, разочарованный читатель, воспитанный на «увлекательных» романах, в которых герои вешаются, стреляются, бросаются в пучину или принимают яд, где меламед становится графом, служанка—принцессой, а певчий у кантора — неведомым зверем. Но как же нам быть, если нет у нас ни графов, ни принцесс? Есть только простые люди, обыкновенные еврейские женщины и свадебные музыканты... Но к чему оправдываться? Теперь читатель может говорить, что ему угодно; раз нам удалось довести его до этого места, то он уж и дальше проследует за нами — ведь интересно же ему знать, что сталось с Рохеле, со Стемпен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пускаем целый год (что значит год в жизни человека?) и заходим в дом к Айзик-Нафтоле в субботу вечером. Мы застаем здесь тех же людей, что и в прошлом году, слышим те же речи, что и в прошлом году,—ничего не изменилось. Разговор идет о ярмарке, о барышах, о детях и, наконец, касается Мойше-Мендла и Рохеле, живущих теперь в Егупц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кажи-ка, Двося-Малка, письмецо, которое дети прислали нам из Егупца, — обращается Айзик-Нафтоля к жене. — А ну-ка, реб Юдл, почитай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усть он прочитает, — Юдл указывает рукой на косоглазого молодого челове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соглазый берет письмо и читает без запин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р и вечное благоволение возлюбленному отцу моему, мудрому, ученому, высокопросвещенному, выдающемуся мужу,  высокоуважаемому господину Айзик-Нафтоле, сыну Мойше-Иосифа, да будет благословенна память 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благочестивой, непорочной матери моей, прославленной, как Эсфирь и Авигаил, высокопросвещенной госпоже Двосе-Малке, дочери Мойше-Мендла, да будет благословенна память 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сем чадам и домочадцам — мир и благословен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сияет солнце в лазурном небе, прорезая тьму облаков, как сверкают лучи его с высоты небес, с голубой лазури, разгоняя сумрак ноч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е то, не то! — кричат гости. — Это же все только для красоты, пустословие одно, дребедень, ребячья забава! Читайте дальше, на оборо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соглазый переворачивает листок и читает дальш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насчет того, что ты просишь меня, дорогой отец, написать о том, чем торгуют и на чем хорошо зарабатывают у нас в Егупце, то сообщаю теб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ао! С этого бы и начали, — с удовлетворением замечают гости. — Читайте, читайте дальш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общаю тебе, что больше всего здесь идет красный товар, а также галантерея, но галантерея не так хорошо, как красный товар. Бакалея тоже неплохо идет, не хуже, чем у вас в Мазеповке. Шерстяные товары здесь в большой цене, прямо на вес золота. Сахар, мука и отруби — тоже прибыльный товар, они идут за границу, и на них люди наживают целые состояния. Одним словом, Егупец — благословенный край. Самый город очень велик, — стоит поглядеть на него. Это вообще совсем другой мир. Здесь, в Егупце, вы можете встретить еврея, с виду совершенно на еврея не похожего. Бумага здесь тоже товар. В Егупце все товар. И люди околачиваются тут на бирже, покупают и продают всевозможные акции, и маклеры на этом великолепно зарабатываю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же моя жена, госпожа Рохеле, кланяется вам всем от всей души. Она сама вам напишет. Да сподобит нас всевышний услышать от вас такие же добрые  вести, ами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сообщаю вам, что магазин, который я снял, находится в самом центре Александровской улицы, и торгуем мы, с божьей помощью, совсем неплохо. Моя благоверная, госпожа Рохеле, — продли, господи, ее годы! — уже немного освоилась с торговлей, умеет разговаривать с покупателями. Но закупать товары на ярмарке я езжу один, без нее. Я пользуюсь кредитом у московских и лодзинских купцов. С Москвой очень хорошо иметь дела: Москва продает на совесть и любит покупателя-еврея. Даже если какой-нибудь купец обанкротится, Москва поддержит его и не даст человеку пас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вартиры здесь очень дороги. За две комнаты с кухней я плачу сто семьдесят пять рублей в год, помимо воды и отопления. Здесь вообще все дорого, все на вес золота. В городе очень много людей занимается посредничеством и делает хорошие дела. Егупец — такой город, где можно прилично зарабатывать на жиз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шли вам господи здоровья и сил и дай боже слышать от вас такие же утешительные вести, какие желаю ва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 меня, вашего сына, который желает вам мира и счастья в вашей жизни.</w:t>
      </w:r>
    </w:p>
    <w:p>
      <w:pPr>
        <w:pStyle w:val="Normal"/>
        <w:ind w:firstLine="431"/>
        <w:jc w:val="righ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Мойше-Мендл,</w:t>
      </w:r>
    </w:p>
    <w:p>
      <w:pPr>
        <w:pStyle w:val="Normal"/>
        <w:ind w:firstLine="431"/>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ын высокоуважаемого Айзик-Нафтоли из Мазепов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ланяюсь моему дорогому дяде и моей дорогой тете со всеми их чадами и домочадц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ланяюсь почтенному богачу реб Юдлу со всеми его чадами и домочадц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ланяюсь почтенному богачу реб Симхе-Гершу со всеми его чадами и домочадц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ланяюсь почтенному богачу реб Дойв-Беру со всеми его чадами и домочадц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ланяюсь госпоже Стысе-Бейле со всеми ее чадами и домочадц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же мой сын Иосиф — да не померкнет светоч его! — кланяется вам сердечно</w:t>
      </w:r>
    </w:p>
    <w:p>
      <w:pPr>
        <w:pStyle w:val="Normal"/>
        <w:ind w:firstLine="431"/>
        <w:jc w:val="righ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Вышеупомянутый».</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же и я кланяюсь моему многоуважаемому свекру и моей милой свекрови, желаю им счастья! Сообщаю вам о своем добром здоровье, дай бог и впредь не хуж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же мой Иоселе кланяется вам и благодарит многократно, дорогая свекровь, за присланную рубашонку. За это он обещает вам, если господь продлит его годы и он, с божьей помощью, через три-четыре года начнет ходить в хедер,—хорошо учиться и стать, с божьей помощью, благочестивым евреем, долгую жизнь пошли ему господи, ами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рогая свекровь! Если вы можете связать для Иоселе ермолочку и пару чулочков из шерсти, я была бы вам очень благодарна, так как я сама очень занята в деле мужа, а нанимать кормилицу для Иоселе я не хочу, — не стоит. Я только наняла девушку и плачу ей четыре целковых с моей одежей; она смотрит за ребенком и выгоняет корову в поле. Поглядели бы вы, какую я купила корову! Четыре кварты молока дает — очень хорошее молоко! — и я имею, благодарение господу, творог и масло. Но дорогой Мойше-Мендл вдруг невзлюбил молочного. Отчитайте его за этo, прошу вас. Он совершенно не бережет себя. Иоселе надрывается, хочется ему, бедненькому, покушать, — мне, господи, воздай за все его прегрешения в будущем! Кончаю свое письмо. Кланяюсь сердечно всем друзьям и близким и прошу вас, ради бога, ответить нам и остаюсь</w:t>
      </w:r>
    </w:p>
    <w:p>
      <w:pPr>
        <w:pStyle w:val="Normal"/>
        <w:ind w:firstLine="431"/>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ша преданнейшая и с пожеланием счастья</w:t>
      </w:r>
    </w:p>
    <w:p>
      <w:pPr>
        <w:pStyle w:val="Normal"/>
        <w:ind w:firstLine="431"/>
        <w:jc w:val="right"/>
        <w:rPr/>
      </w:pPr>
      <w:r>
        <w:rPr>
          <w:rFonts w:eastAsia="Times New Roman Cyr" w:cs="Times New Roman Cyr" w:ascii="Times New Roman Cyr" w:hAnsi="Times New Roman Cyr"/>
          <w:b/>
          <w:bCs/>
          <w:sz w:val="22"/>
          <w:szCs w:val="22"/>
        </w:rPr>
        <w:t xml:space="preserve">невестка </w:t>
      </w:r>
      <w:r>
        <w:rPr>
          <w:rFonts w:eastAsia="Times New Roman Cyr" w:cs="Times New Roman Cyr" w:ascii="Times New Roman Cyr" w:hAnsi="Times New Roman Cyr"/>
          <w:b/>
          <w:bCs/>
          <w:i/>
          <w:iCs/>
          <w:sz w:val="22"/>
          <w:szCs w:val="22"/>
        </w:rPr>
        <w:t>Рохл</w:t>
      </w:r>
      <w:r>
        <w:rPr>
          <w:rFonts w:eastAsia="Times New Roman Cyr" w:cs="Times New Roman Cyr" w:ascii="Times New Roman Cyr" w:hAnsi="Times New Roman Cyr"/>
          <w:b/>
          <w:bCs/>
          <w:sz w:val="22"/>
          <w:szCs w:val="22"/>
        </w:rPr>
        <w:t>».</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 отозвался Берл-толстяк, когда чтение кончилось. — Дай боже, чтоб моим детям жилось не хуж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грешите, Двося-Малка! — сказал Юдл. — Право, греши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умеется, слава его святому имени! Моим детям, не сглазить бы, хорошо живется. Но я тоскую по ней. Не могу забыть ее, реб Юдл, не мог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Двося-Малка начинает перечислять Юдлу все достоинства своей невестки, все ее манеры, стараясь объяснить ему, почему она не может забыть Рохе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ова разгорается оживленная беседа, теперь уже о Егупце и егупецких делах. Затем, наполнив рюмочки, чокаются, подолгу держа в руке рюмку с водкой и желая друг другу всех благ, а всему народy — добрых вестей, вызволения от бед и утешения в горе. Наконец на столе появляется борщ, наполняя комнату своим вкусным запахом. Настроение поднимается. В общем оживлении вскоре забывается и Мойше-Мендл, и Рохеле, и город Егупец, и все проче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VI</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Муки а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ин только человек ни на минуту не может забыть красавицу Рохе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итатель, конечно, догадывается, что речь идет о Стемпен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именно о нем идет речь. Кто в силах передать его страдания? Кто поймет его сердечную боль и обид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обидно! — думает Стемпеню. — Какая досада! Уехала и даже не вспомнила обо мне, не дала знать. Хотя бы для виду черкнула два слова: знай, дескать, что я уезжаю. Фи, какой позо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чего подобного Стемпеню еще никогда не испытывал. Хоть ему случалось уж бывать в разных переделках и не раз его похождения оканчивались для него весьма постыдно, нередко даже скандально, но такого позорного провала, такого удара, какой выпал на его долю теперь, он никак не ожидал. Стемпеню, который был в таком почете при дворе самого цадика, так что дочери этого святого мужа иногда позволяли себе перекинуться с ним шуткой, Стемпеню, приводивший в восторг панов и даже графиню Бжежевскую, которая не раз посылала за ним карету и вела с ним разговор на французском языке,—этот самый Стемпеню был так глупо посрамлен простой еврейской женщин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рдце тоскует по ней! — признавался Стемпеню музыкантам. — Не могу унять тоску по этой женщине. Я охотно поехал бы за нею в Егупец, если бы... если бы не...</w:t>
      </w:r>
    </w:p>
    <w:p>
      <w:pPr>
        <w:pStyle w:val="Normal"/>
        <w:ind w:firstLine="431"/>
        <w:jc w:val="both"/>
        <w:rPr/>
      </w:pPr>
      <w:r>
        <w:rPr>
          <w:rFonts w:eastAsia="Times New Roman Cyr" w:cs="Times New Roman Cyr" w:ascii="Times New Roman Cyr" w:hAnsi="Times New Roman Cyr"/>
          <w:b/>
          <w:bCs/>
          <w:sz w:val="22"/>
          <w:szCs w:val="22"/>
        </w:rPr>
        <w:t xml:space="preserve">Стемпеню оглядывается по сторонам, и компания легко догадывается, </w:t>
      </w:r>
      <w:r>
        <w:rPr>
          <w:rFonts w:eastAsia="Times New Roman Cyr" w:cs="Times New Roman Cyr" w:ascii="Times New Roman Cyr" w:hAnsi="Times New Roman Cyr"/>
          <w:b/>
          <w:bCs/>
          <w:i/>
          <w:iCs/>
          <w:sz w:val="22"/>
          <w:szCs w:val="22"/>
        </w:rPr>
        <w:t>кого</w:t>
      </w:r>
      <w:r>
        <w:rPr>
          <w:rFonts w:eastAsia="Times New Roman Cyr" w:cs="Times New Roman Cyr" w:ascii="Times New Roman Cyr" w:hAnsi="Times New Roman Cyr"/>
          <w:b/>
          <w:bCs/>
          <w:sz w:val="22"/>
          <w:szCs w:val="22"/>
        </w:rPr>
        <w:t xml:space="preserve"> именно он ищет глаз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узыканты от всей души любили Стемпеню и готовы были пойти за него в огонь и в воду. Но в той же мере, в какой они любили Стемпеню, они ненавидели Фрейдл. Их отталкивала ее скупость, жадность, ее отвратительный нра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куда он был холостяком, — говорили меж собой музыканты, — рубль ему был нипочем. Разжиться у него несколькими целковыми ничего не стоило: иной раз займешь у него трояк или пятерку на вечные времена, а в другой раз он и сам подарит. А с тех пор как эта ведьма, чтоб ей провалиться, забрала его в свои лапы, он сам подыхает по копейке, гроша ломаного за душой не имеет. Миновали добрые старые времена, кончились ужины у Стемпеню, прошла пора веселых разъездов. Теперь хоть пухни с голоду, хоть ноги протяни — не от кого ждать помощи. Сидишь день-деньской без куска хлеба, только и ждешь свадебного сезона. Хоть бы для приличия попотчевала когда-нибудь нашего брата стаканом чаю, предложила бы чего-нибудь поесть,—съели бы ее черви, прокляту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верите ли, часто бывает — так хочется лопать, что черти в животе пляшут; но если бы она мне положила золото на стол, я бы и то не притронулся, у такой злюки я бы и куска хлеба не взя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как он только живет с ней, с такой ящерицей, с эдакой стервой! Я бы давно такую либо повесил, либо отравил. Будь я не я, если бы не отправил ее на тот свет, ко всем чертя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Стемпеню, Стемпеню! Попал же ты, бедняга, в переделку, трепыхаешься в пек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говорили между собой музыканты, которые знали, как ему тяжело живется, и сочувствовали его невзгодам, хотя он сам и словом о них не обмолвил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Фрейдл уходит на рынок либо занимается своими должниками и покупателями, еще куда ни шло: Стемпеню угощает тогда всю компанию папиросами. Истребляя без зазрения совести хозяйский табачок, музыканты сидят развалясь, балагурят, вспоминают былые проказы. Но вот показывается Фрейдл, и всем становится не по себе. Музыканты один за другим выскальзывают из комнат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ляньте-ка, гляньте, как тут накурено! Точно в кабаке! — говорит Фрейдл, шмыгая носом и с сокрушением глядя на пачку табаку, значительно потерявшую в объеме. — Курят, дымят, пыхтят! У меня уже голова болит от дыма! В могилу вы меня сведете вашим курением! Думаешь, Стемпеню, тебе полезно так много курить? Поверь, ты губишь свое здоровье. Послушайся меня, Стемпеню, брось курить, душа мо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 чему, Фрейдл, эти пустые разговоры о моем здоровье? Признайся попросту, что тебе жаль пятиалтынного на восьмушку табаку. К чему комедию лом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те и раз! Комедию ломать! Я только и думаю что о нем, а он—комедию ломать! Вот уж точно, не хватало мне неприятностей на сегодняшний день! Все утро драла глотку, грызлась и не заработала ни гроша. Мало того, меня еще обругали, как последнюю служанку, хуже, чем кухарку, очернили, с грязью смешали. А товар лежит и гни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тел бы я знать, Фрейдл, зачем ты так хлопочешь. К чему твоя скаредность? Дети у тебя кушать просят, что 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згляните, пожалуйста, на этого невинного теленка! Ему готовенькое в рот положи да еще помоги разжевать. Что же, должно быть, я все добро отношу моей мамаше? Не так ли, Стемпеню? А может быть, я все это проедаю? Ведь твоя жена — известная мотовка? Господи спаси и помилуй? Это ты хотел сказать, Стемпеню? А ну-ка, посмотри мне прямо в глаза, Стемпеню: это ты хотел сказ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ве я говорю, что ты проедаешь? Я говорю как раз обратное: я говор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говоришь... Знаю я, что ты говоришь! Ты еще не доволен, Стемпеню, не так ли? Бог послал тебе такую мотовку-жену, которая умеет из гроша сделать два, которая и денно и нощно только и думает что о тебе. Скажи сам, чего тебе недостает! Молчишь? Хотела бы я только знать, что сталось бы с тобой и с твоей скрипкой, Стемпеню, не будь у тебя такой жены, как 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страсти какие! Подума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именно что «подумаешь»! Забыл уж ты, видать, каков ты был до свадьбы? Ни рубахи на теле, ни целой пары носок, ни подушки, ни наволочки, ничегошеньки не было! А загребал груды золота! Куда ты все свои денежки дев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я и стану сейчас отдавать тебе отчет в моей холостяцкой жизн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в том-то и беда, Стемпеню, что ты не терпишь, когда тебе говорят правду. Ты только и знаешь, что попрекать жену, которая ради тебя работает до седьмого пота, готова лбом стену прошибить, отказывает себе в куске хлеба, жизнь себе, можно сказать, отравляет! И ради кого, спрашивается? Все ради него! И подумать только, какая ждет меня за это награда! Ну, конечно, золотой памятник поставит он над моей могилой, доля моя злосчастна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я тебе сделал? Кто тебя трог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ы мне сделал? О, ты достаточно сделал. Жизнь ты мне загубил. Встретил молодую девушку, невинное дитя, вскружил ей голову своим язычком, посулил золотые горы и обманул, кругом обманул! Мне было бы лучше, если бы я тебя никогда не знала. Я нашла бы себе ровню. Ну, и не была бы женой Стемпеню. Подумаешь, эко счасть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 быть, ты раскаиваешься, Фрейдл? Так за чем же дело стало? В Мазеповке есть раввин, речка тоже есть*, — можно развести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а! Вот чего захотел! Наконец-то проговорился! Думаешь, я не знаю, что ты только этого и ждешь? Хочешь избавиться от меня! Знаю, Стемпеню, все знаю! Меня не проведешь! Я тебе глаза мозолю, Стемпеню. Но чем, скажи, чем я это заслужила? Ну, сам скажи, по чистой совести, чем я заслужила? Мне бы тоже не мешало зн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у тебя! — машет рукой Стемпеню, уходит к себе в комнату и достает со стены скрип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рипка — единственный друг Стемпеню, единственное его утешение. С ней он забывает сердечную боль, с ней он вспоминает свою молодость, свою навсегда потерянную свободу! Много дорогих лиц оживает в его памяти при звуках скрипки. Много прекрасных, светлых, радостных образов возникают перед ним, едва он начинает играть. Возникают и тут же скрываю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еди бесчисленных картин прошлого больше всего волнует его один незабываемый образ — это образ Рохеле с ее светлым лицом, синими глазами и длинными ресницами, с ее белоснежной шеей. А улыбка ее, добрая и ласковая, — он готов отдать за нее все на све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ет-заливается скрипка. Долго играет Стемпеню, боясь, как бы не скрылась Рохеле. Ему любо видеть хотя бы ее тень. Даже самая мысль о ней бесконечно ему дорог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огда еще Стемпеню не играл так вдохновенно, как в то время. Его искусство достигло недосягаемой высоты. Кто в те дни не слыхал игры Стемпеню, тот не слыхал подлинной музы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восторгаемся мы порой пением птицы в клетке. Ей грезятся зеленые листочки, распускающиеся цветы, вольный воздух, широкий простор полей, и хочется ей петь, излить в песне свою печаль. И поет птица, рассыпается трелью, тоскует, а мы в это время любуемся ею, восторгаемся, получаем удовольств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могу побороть свою тоску по ней, — в сотый раз говорит Стемпеню. — Я тоскую по ней, как по самому родному человеку. Я бы поехал вслед за ней в Егупец, если бы 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емпеню озирается по сторонам и видит Фрейдл, — она страстно уговаривает какую-то покупательницу купить у нее ожерелье, шелковые платки, шерстяные нитки. Фрейдл мало-помалу завела у себя в доме целый магазин и стала заправской торговкой, под стать заматерелым мазеповским лавочница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стенько к Фрейдл приезжает в гости ее мать, толстая Ципойра. Она сообщает, что Шайка-скрипач очень соскучился по дочери и послал ее, Ципойру, проведать, как поживает Фрейдл. Но дочь прекрасно знает, что это — ложь, что ее мамаша просто-напросто изголодалась у себя дома и приехала к ней «разговеться», пожить в свое удовольств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ешь, дочка, испекла бы ты такие сдобные булки, какие я, бывало, пекла: плетеные, поджаристые. Со стаканчиком цикория это очень пользительно, а если можно себе позволить намазать побольше масла, еще лучше. А к завтраку вели подать гусиные шкварки с луком. Твой папаша, если помнишь, очень любит это блюдо. Здоровье, дочка, не в пилюле, а в кастрю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Ципойра даже облизывается и каждый день придумывает новые блюда к завтраку, к обеду, к ужину. Нельзя сказать, чтобы Фрейдл была в восторге от заказов матери... Первые несколько дней она, скрепя сердце, кое-как идет навстречу ее неутолимому аппетиту. Но проходит неделя, и Фрейдл начинает дуться на мать, а та — на дочку. Слыша их взаимную перебранку, Стемпеню старается восстановить мир между женой и тещей, — и в конце концов ему же достается от обеи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твое дело! — обрывает его Фрейдл. — Не тревожься—твоего достояния я маме не отдам, можешь быть совершенно спокоен, Стемпеню.</w:t>
      </w:r>
    </w:p>
    <w:p>
      <w:pPr>
        <w:pStyle w:val="Normal"/>
        <w:ind w:firstLine="431"/>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и зятек! — в свою очередь язвительно шипит теща. — Отрастил бык длинный язык, а трубить не может. У порядочных людей теща пользуется таким же уважением, как мать, а ему что! Прекрасно, кажись, видит, как честит меня моя доченька, — так честит, что не знаешь, куда деваться от стыда, а он хоть бы языком пошевелил. Тоже, с позволения сказать, муженек! Только и знает, что пиликает на скрипке. Не понимаю, как ему не надоест, боже праведный! И с чего это моя дочка так нос задирает, не могу понять. У кого дело спорится, у того и бык доится. Видали мы таких! Твой тесть, Стемпеню, был скрипачом хоть куда, тебе не уступил бы. Но что поделаешь? Новая метла, как говорится, чисто метет. Всюду нужна удача, как говорит пословица: «Захочет бог, так и веник выстрелит». Ты не должен обижаться на меня, Стемпеню, что я говорю тебе в глаза правду. И хоть каждый пес, как говорят, у своего порога хозяин, но я все же тебе не чужая, как-никак тещей тебе прихожусь. «Играешь с кошкой, дружок, полюби и ее когото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Ципойра, как из мешка, сыплет поговорками да прибаутками. Когда она разойдется, ее не остановишь. Но Стемпеню не дослушивает до конца. Он берется за скрипку, как всегда, когда у него на душе кошки скребут. Со скрипкой в руках он забывает и жену, и тещу, и вce беды и напасти. Он снова видит перед собой синеглазую Рохе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рдце тоскует по ней, так тоскует! — шепчет про себя Стемпеню. Он перебирает в уме тысячу возможностей бежать к ней, увидеть ее хоть один еще раз... Тщетные мечты! Он не понимает, что песенка его почти уже спета, что лучшая часть жизни уже позади; не замечает Стемпеню, как мало-помалу редеет его прекрасная черная шевелюра, как гаснет огонь в его глазах и как морщины бороздят его белый лоб.</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упый богатырь! Не обольщайся! Погляди: бок о бок с тобой сидит твоя Далила, твоя жена Фрейдл. Эта Далила убаюкала тебя, усыпила на своих коленях, втихомолку срезала твои длинные локоны и лишила тебя силы, всей твоей богатырской силы, как библейская  Далила — своего  Самсона-богатыря... Одна утеха осталась у тебя—скрип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грай же, Стемпеню, играй на своей скрипке! Сыграй, а мы послуша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8"/>
          <w:szCs w:val="28"/>
        </w:rPr>
        <w:t>Примеча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ман «Стемпеню» был написан Шолом-Алейхемом в 1888 году и напечатан в изданном им сборнике «Ди юдише фолкс-библиотек» (Еврейская народная библиотека), книга по литературе, критике и науке, книга первая, Киев, 1888.</w:t>
      </w:r>
    </w:p>
    <w:p>
      <w:pPr>
        <w:pStyle w:val="Normal"/>
        <w:ind w:firstLine="431"/>
        <w:jc w:val="both"/>
        <w:rPr/>
      </w:pPr>
      <w:r>
        <w:rPr>
          <w:rFonts w:eastAsia="Times New Roman Cyr" w:cs="Times New Roman Cyr" w:ascii="Times New Roman Cyr" w:hAnsi="Times New Roman Cyr"/>
          <w:b/>
          <w:bCs/>
          <w:sz w:val="22"/>
          <w:szCs w:val="22"/>
        </w:rPr>
        <w:t>Роман «Стемпеню» — это первая попытка Шолом-Алейхема создать реалистический роман из еврейского быта шестидесятых годов прошлого века. Об этом он пишет С. Дубнову (буржуазный еврейский историк и литературный критик, род. в 1860 г., погиб во время Великой Отечественной войны 1941—1945 гг.) в письме от 2 сентября 1888 года: «Для моего сборника я пишу «еврейский роман» под названием «Стемпеню». Это имя принадлежит личности, которая в известной мере является исторической. Во всяком случае для юго-западного еврейства. Стемпеню был не кем иным, как замечательным маэстро, скрипачом в Бердичеве... Типов, то есть я хотел сказать характеров, всего имеются только три: Стемпеню — художник, поэт и тому подобное в еврейском смысле, его жена — мелочная, жадная, жестокая личность, и, наконец, еврейская Лаура—идеал чистоты, приятности, красоты и чуткости. Собственно сюжет не отличается изобретательностью, процесс любви — один момент, как и подобает евреям двадцать лет тому назад...»</w:t>
      </w:r>
    </w:p>
    <w:p>
      <w:pPr>
        <w:pStyle w:val="Normal"/>
        <w:spacing w:lineRule="atLeast" w:line="220"/>
        <w:ind w:firstLine="431"/>
        <w:jc w:val="both"/>
        <w:rPr/>
      </w:pPr>
      <w:r>
        <w:rPr>
          <w:rFonts w:eastAsia="Times New Roman Cyr" w:cs="Times New Roman Cyr" w:ascii="Times New Roman Cyr" w:hAnsi="Times New Roman Cyr"/>
          <w:b/>
          <w:bCs/>
          <w:sz w:val="22"/>
          <w:szCs w:val="22"/>
        </w:rPr>
        <w:t xml:space="preserve">В своем письме от 11 ноября 1888 года Шолом-Алейхем пишет тому же Дубнову: «Одновременно с этим посылаю вам срочно мое новое произведение «Стемпеню» (мой первый роман), которое я вам давно обещал... Проникшись мыслью написать еврейский роман для </w:t>
      </w:r>
      <w:r>
        <w:rPr>
          <w:rFonts w:eastAsia="Times New Roman Cyr" w:cs="Times New Roman Cyr" w:ascii="Times New Roman Cyr" w:hAnsi="Times New Roman Cyr"/>
          <w:b/>
          <w:bCs/>
          <w:i/>
          <w:iCs/>
          <w:sz w:val="22"/>
          <w:szCs w:val="22"/>
        </w:rPr>
        <w:t>народа</w:t>
      </w:r>
      <w:r>
        <w:rPr>
          <w:rFonts w:eastAsia="Times New Roman Cyr" w:cs="Times New Roman Cyr" w:ascii="Times New Roman Cyr" w:hAnsi="Times New Roman Cyr"/>
          <w:b/>
          <w:bCs/>
          <w:sz w:val="22"/>
          <w:szCs w:val="22"/>
        </w:rPr>
        <w:t xml:space="preserve">, я спустился к нему, к народу, перенял от него </w:t>
      </w:r>
      <w:r>
        <w:rPr>
          <w:rFonts w:eastAsia="Times New Roman Cyr" w:cs="Times New Roman Cyr" w:ascii="Times New Roman Cyr" w:hAnsi="Times New Roman Cyr"/>
          <w:b/>
          <w:bCs/>
          <w:sz w:val="22"/>
          <w:szCs w:val="22"/>
          <w:lang w:val="ru-RU"/>
        </w:rPr>
        <w:t xml:space="preserve">чудесные легенды об этой, так сказать, исторической личности... С этой целью... я стал списываться и установил личные связи с </w:t>
      </w:r>
      <w:r>
        <w:rPr>
          <w:rFonts w:eastAsia="Times New Roman Cyr" w:cs="Times New Roman Cyr" w:ascii="Times New Roman Cyr" w:hAnsi="Times New Roman Cyr"/>
          <w:b/>
          <w:bCs/>
          <w:sz w:val="22"/>
          <w:szCs w:val="22"/>
        </w:rPr>
        <w:t xml:space="preserve">музыкантами, которые отчасти открыли передо мною душу этого </w:t>
      </w:r>
      <w:r>
        <w:rPr>
          <w:rFonts w:eastAsia="Times New Roman Cyr" w:cs="Times New Roman Cyr" w:ascii="Times New Roman Cyr" w:hAnsi="Times New Roman Cyr"/>
          <w:b/>
          <w:bCs/>
          <w:sz w:val="22"/>
          <w:szCs w:val="22"/>
          <w:lang w:val="ru-RU"/>
        </w:rPr>
        <w:t>человека. Остальное уже выполнила моя творческая фантазия»</w:t>
      </w:r>
    </w:p>
    <w:p>
      <w:pPr>
        <w:pStyle w:val="Normal"/>
        <w:spacing w:lineRule="atLeast" w:line="220"/>
        <w:ind w:firstLine="431"/>
        <w:jc w:val="both"/>
        <w:rPr/>
      </w:pPr>
      <w:r>
        <w:rPr>
          <w:rFonts w:eastAsia="Times New Roman Cyr" w:cs="Times New Roman Cyr" w:ascii="Times New Roman Cyr" w:hAnsi="Times New Roman Cyr"/>
          <w:b/>
          <w:bCs/>
          <w:sz w:val="22"/>
          <w:szCs w:val="22"/>
        </w:rPr>
        <w:t xml:space="preserve">При последующих изданиях романа Шолом-Алейхем внес </w:t>
      </w:r>
      <w:r>
        <w:rPr>
          <w:rFonts w:eastAsia="Times New Roman Cyr" w:cs="Times New Roman Cyr" w:ascii="Times New Roman Cyr" w:hAnsi="Times New Roman Cyr"/>
          <w:b/>
          <w:bCs/>
          <w:sz w:val="22"/>
          <w:szCs w:val="22"/>
          <w:lang w:val="ru-RU"/>
        </w:rPr>
        <w:t>небольшие стилистические исправления и устранил местами неко</w:t>
        <w:softHyphen/>
        <w:t>торые длинноты.</w:t>
      </w:r>
    </w:p>
    <w:p>
      <w:pPr>
        <w:pStyle w:val="Normal"/>
        <w:spacing w:lineRule="atLeast" w:line="220"/>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spacing w:lineRule="atLeast" w:line="140" w:before="80" w:after="0"/>
        <w:ind w:firstLine="431"/>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П О С В Я Щ Е Н И Е</w:t>
      </w:r>
    </w:p>
    <w:p>
      <w:pPr>
        <w:pStyle w:val="Normal"/>
        <w:spacing w:lineRule="atLeast" w:line="140" w:before="80" w:after="0"/>
        <w:ind w:firstLine="431"/>
        <w:jc w:val="both"/>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r>
    </w:p>
    <w:p>
      <w:pPr>
        <w:pStyle w:val="Normal"/>
        <w:spacing w:lineRule="atLeast" w:line="220"/>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Реб</w:t>
      </w:r>
      <w:r>
        <w:rPr>
          <w:rFonts w:eastAsia="Times New Roman Cyr" w:cs="Times New Roman Cyr" w:ascii="Times New Roman Cyr" w:hAnsi="Times New Roman Cyr"/>
          <w:b/>
          <w:bCs/>
          <w:sz w:val="22"/>
          <w:szCs w:val="22"/>
        </w:rPr>
        <w:t xml:space="preserve"> (в смысле «господин») — произносится или пи</w:t>
      </w:r>
      <w:r>
        <w:rPr>
          <w:rFonts w:eastAsia="Times New Roman Cyr" w:cs="Times New Roman Cyr" w:ascii="Times New Roman Cyr" w:hAnsi="Times New Roman Cyr"/>
          <w:b/>
          <w:bCs/>
          <w:sz w:val="22"/>
          <w:szCs w:val="22"/>
          <w:lang w:val="ru-RU"/>
        </w:rPr>
        <w:t>шется перед именем при обращении к старшему по возрасту (же</w:t>
        <w:softHyphen/>
        <w:t>натому) человеку или при обращении пожилых людей друг к другу.</w:t>
      </w:r>
    </w:p>
    <w:p>
      <w:pPr>
        <w:pStyle w:val="Normal"/>
        <w:spacing w:lineRule="atLeast" w:line="220"/>
        <w:ind w:firstLine="431"/>
        <w:jc w:val="both"/>
        <w:rPr/>
      </w:pPr>
      <w:r>
        <w:rPr>
          <w:rFonts w:eastAsia="Times New Roman Cyr" w:cs="Times New Roman Cyr" w:ascii="Times New Roman Cyr" w:hAnsi="Times New Roman Cyr"/>
          <w:b/>
          <w:bCs/>
          <w:i/>
          <w:iCs/>
          <w:sz w:val="22"/>
          <w:szCs w:val="22"/>
          <w:lang w:val="ru-RU"/>
        </w:rPr>
        <w:t>Менделе-Мойхер-Сфорим</w:t>
      </w:r>
      <w:r>
        <w:rPr>
          <w:rFonts w:eastAsia="Times New Roman Cyr" w:cs="Times New Roman Cyr" w:ascii="Times New Roman Cyr" w:hAnsi="Times New Roman Cyr"/>
          <w:b/>
          <w:bCs/>
          <w:sz w:val="22"/>
          <w:szCs w:val="22"/>
          <w:lang w:val="ru-RU"/>
        </w:rPr>
        <w:t xml:space="preserve"> (Менделе Книгоноша), или со</w:t>
      </w:r>
      <w:r>
        <w:rPr>
          <w:rFonts w:eastAsia="Times New Roman Cyr" w:cs="Times New Roman Cyr" w:ascii="Times New Roman Cyr" w:hAnsi="Times New Roman Cyr"/>
          <w:b/>
          <w:bCs/>
          <w:sz w:val="22"/>
          <w:szCs w:val="22"/>
        </w:rPr>
        <w:t>кращенно—Менделе (псевдоним Ш. Я. Абрамовича, 1836—1917) —</w:t>
      </w:r>
      <w:r>
        <w:rPr>
          <w:rFonts w:eastAsia="Times New Roman Cyr" w:cs="Times New Roman Cyr" w:ascii="Times New Roman Cyr" w:hAnsi="Times New Roman Cyr"/>
          <w:b/>
          <w:bCs/>
          <w:sz w:val="22"/>
          <w:szCs w:val="22"/>
          <w:lang w:val="ru-RU"/>
        </w:rPr>
        <w:t xml:space="preserve"> старейший классик, основоположник современной еврей</w:t>
        <w:softHyphen/>
        <w:t>ской литературы, прозванный «Дедушкой» еврейской литературы.</w:t>
      </w:r>
    </w:p>
    <w:p>
      <w:pPr>
        <w:pStyle w:val="Normal"/>
        <w:spacing w:lineRule="atLeast" w:line="220"/>
        <w:ind w:firstLine="431"/>
        <w:jc w:val="both"/>
        <w:rPr/>
      </w:pPr>
      <w:r>
        <w:rPr>
          <w:rFonts w:eastAsia="Times New Roman Cyr" w:cs="Times New Roman Cyr" w:ascii="Times New Roman Cyr" w:hAnsi="Times New Roman Cyr"/>
          <w:b/>
          <w:bCs/>
          <w:i/>
          <w:iCs/>
          <w:sz w:val="22"/>
          <w:szCs w:val="22"/>
        </w:rPr>
        <w:t>Хедер</w:t>
      </w:r>
      <w:r>
        <w:rPr>
          <w:rFonts w:eastAsia="Times New Roman Cyr" w:cs="Times New Roman Cyr" w:ascii="Times New Roman Cyr" w:hAnsi="Times New Roman Cyr"/>
          <w:b/>
          <w:bCs/>
          <w:sz w:val="22"/>
          <w:szCs w:val="22"/>
        </w:rPr>
        <w:t xml:space="preserve"> — еврейская религиозная начальная школа.</w:t>
      </w:r>
    </w:p>
    <w:p>
      <w:pPr>
        <w:pStyle w:val="Normal"/>
        <w:spacing w:lineRule="atLeast" w:line="220"/>
        <w:ind w:firstLine="431"/>
        <w:jc w:val="both"/>
        <w:rPr/>
      </w:pPr>
      <w:r>
        <w:rPr>
          <w:rFonts w:eastAsia="Times New Roman Cyr" w:cs="Times New Roman Cyr" w:ascii="Times New Roman Cyr" w:hAnsi="Times New Roman Cyr"/>
          <w:b/>
          <w:bCs/>
          <w:i/>
          <w:iCs/>
          <w:sz w:val="22"/>
          <w:szCs w:val="22"/>
          <w:lang w:val="ru-RU"/>
        </w:rPr>
        <w:t>Глупск</w:t>
      </w:r>
      <w:r>
        <w:rPr>
          <w:rFonts w:eastAsia="Times New Roman Cyr" w:cs="Times New Roman Cyr" w:ascii="Times New Roman Cyr" w:hAnsi="Times New Roman Cyr"/>
          <w:b/>
          <w:bCs/>
          <w:i/>
          <w:iCs/>
          <w:sz w:val="22"/>
          <w:szCs w:val="22"/>
        </w:rPr>
        <w:t>—</w:t>
      </w:r>
      <w:r>
        <w:rPr>
          <w:rFonts w:eastAsia="Times New Roman Cyr" w:cs="Times New Roman Cyr" w:ascii="Times New Roman Cyr" w:hAnsi="Times New Roman Cyr"/>
          <w:b/>
          <w:bCs/>
          <w:sz w:val="22"/>
          <w:szCs w:val="22"/>
          <w:lang w:val="ru-RU"/>
        </w:rPr>
        <w:t>вымышленное название крупного города в произве</w:t>
        <w:softHyphen/>
        <w:t>дениях Менделе.</w:t>
      </w:r>
    </w:p>
    <w:p>
      <w:pPr>
        <w:pStyle w:val="Normal"/>
        <w:spacing w:lineRule="atLeast" w:line="220"/>
        <w:ind w:firstLine="431"/>
        <w:jc w:val="both"/>
        <w:rPr/>
      </w:pPr>
      <w:r>
        <w:rPr>
          <w:rFonts w:eastAsia="Times New Roman Cyr" w:cs="Times New Roman Cyr" w:ascii="Times New Roman Cyr" w:hAnsi="Times New Roman Cyr"/>
          <w:b/>
          <w:bCs/>
          <w:i/>
          <w:iCs/>
          <w:sz w:val="22"/>
          <w:szCs w:val="22"/>
          <w:lang w:val="ru-RU"/>
        </w:rPr>
        <w:t>Мазеповка</w:t>
      </w:r>
      <w:r>
        <w:rPr>
          <w:rFonts w:eastAsia="Times New Roman Cyr" w:cs="Times New Roman Cyr" w:ascii="Times New Roman Cyr" w:hAnsi="Times New Roman Cyr"/>
          <w:b/>
          <w:bCs/>
          <w:i/>
          <w:iCs/>
          <w:sz w:val="22"/>
          <w:szCs w:val="22"/>
        </w:rPr>
        <w:t xml:space="preserve"> —</w:t>
      </w:r>
      <w:r>
        <w:rPr>
          <w:rFonts w:eastAsia="Times New Roman Cyr" w:cs="Times New Roman Cyr" w:ascii="Times New Roman Cyr" w:hAnsi="Times New Roman Cyr"/>
          <w:b/>
          <w:bCs/>
          <w:sz w:val="22"/>
          <w:szCs w:val="22"/>
          <w:lang w:val="ru-RU"/>
        </w:rPr>
        <w:t xml:space="preserve"> одно из вымышленных названий местечек в про</w:t>
        <w:softHyphen/>
        <w:t>изведениях Шолом-Алейхема.</w:t>
      </w:r>
    </w:p>
    <w:p>
      <w:pPr>
        <w:pStyle w:val="Normal"/>
        <w:spacing w:lineRule="atLeast" w:line="220"/>
        <w:ind w:firstLine="431"/>
        <w:jc w:val="both"/>
        <w:rPr/>
      </w:pPr>
      <w:r>
        <w:rPr>
          <w:rFonts w:eastAsia="Times New Roman Cyr" w:cs="Times New Roman Cyr" w:ascii="Times New Roman Cyr" w:hAnsi="Times New Roman Cyr"/>
          <w:b/>
          <w:bCs/>
          <w:i/>
          <w:iCs/>
          <w:sz w:val="22"/>
          <w:szCs w:val="22"/>
          <w:lang w:val="ru-RU"/>
        </w:rPr>
        <w:t>Егупец</w:t>
      </w:r>
      <w:r>
        <w:rPr>
          <w:rFonts w:eastAsia="Times New Roman Cyr" w:cs="Times New Roman Cyr" w:ascii="Times New Roman Cyr" w:hAnsi="Times New Roman Cyr"/>
          <w:b/>
          <w:bCs/>
          <w:i/>
          <w:iCs/>
          <w:sz w:val="22"/>
          <w:szCs w:val="22"/>
        </w:rPr>
        <w:t xml:space="preserve"> —</w:t>
      </w:r>
      <w:r>
        <w:rPr>
          <w:rFonts w:eastAsia="Times New Roman Cyr" w:cs="Times New Roman Cyr" w:ascii="Times New Roman Cyr" w:hAnsi="Times New Roman Cyr"/>
          <w:b/>
          <w:bCs/>
          <w:sz w:val="22"/>
          <w:szCs w:val="22"/>
          <w:lang w:val="ru-RU"/>
        </w:rPr>
        <w:t xml:space="preserve"> вымышленное название большого города в произве</w:t>
        <w:softHyphen/>
        <w:t>дениях Шолом-Алейхема; по описанию и местоположению соот</w:t>
      </w:r>
      <w:r>
        <w:rPr>
          <w:rFonts w:eastAsia="Times New Roman Cyr" w:cs="Times New Roman Cyr" w:ascii="Times New Roman Cyr" w:hAnsi="Times New Roman Cyr"/>
          <w:b/>
          <w:bCs/>
          <w:sz w:val="22"/>
          <w:szCs w:val="22"/>
        </w:rPr>
        <w:t>ветствует Киеву.</w:t>
      </w:r>
    </w:p>
    <w:p>
      <w:pPr>
        <w:pStyle w:val="Normal"/>
        <w:spacing w:lineRule="atLeast" w:line="220" w:before="140" w:after="0"/>
        <w:ind w:firstLine="431"/>
        <w:jc w:val="both"/>
        <w:rPr/>
      </w:pPr>
      <w:r>
        <w:rPr>
          <w:rFonts w:eastAsia="Times New Roman Cyr" w:cs="Times New Roman Cyr" w:ascii="Times New Roman Cyr" w:hAnsi="Times New Roman Cyr"/>
          <w:b/>
          <w:bCs/>
          <w:i/>
          <w:iCs/>
          <w:sz w:val="22"/>
          <w:szCs w:val="22"/>
          <w:lang w:val="ru-RU"/>
        </w:rPr>
        <w:t>Гнилопятск, Цвиачиц, Тунеядовка</w:t>
      </w:r>
      <w:r>
        <w:rPr>
          <w:rFonts w:eastAsia="Times New Roman Cyr" w:cs="Times New Roman Cyr" w:ascii="Times New Roman Cyr" w:hAnsi="Times New Roman Cyr"/>
          <w:b/>
          <w:bCs/>
          <w:i/>
          <w:iCs/>
          <w:sz w:val="22"/>
          <w:szCs w:val="22"/>
        </w:rPr>
        <w:t xml:space="preserve"> —</w:t>
      </w:r>
      <w:r>
        <w:rPr>
          <w:rFonts w:eastAsia="Times New Roman Cyr" w:cs="Times New Roman Cyr" w:ascii="Times New Roman Cyr" w:hAnsi="Times New Roman Cyr"/>
          <w:b/>
          <w:bCs/>
          <w:sz w:val="22"/>
          <w:szCs w:val="22"/>
          <w:lang w:val="ru-RU"/>
        </w:rPr>
        <w:t xml:space="preserve"> вымышленные названия местечек в произведениях Менделе.</w:t>
      </w:r>
    </w:p>
    <w:p>
      <w:pPr>
        <w:pStyle w:val="Normal"/>
        <w:spacing w:lineRule="atLeast" w:line="220" w:before="140" w:after="0"/>
        <w:ind w:firstLine="431"/>
        <w:jc w:val="both"/>
        <w:rPr/>
      </w:pPr>
      <w:r>
        <w:rPr>
          <w:rFonts w:eastAsia="Times New Roman Cyr" w:cs="Times New Roman Cyr" w:ascii="Times New Roman Cyr" w:hAnsi="Times New Roman Cyr"/>
          <w:b/>
          <w:bCs/>
          <w:i/>
          <w:iCs/>
          <w:sz w:val="22"/>
          <w:szCs w:val="22"/>
          <w:lang w:val="ru-RU"/>
        </w:rPr>
        <w:t>Бадхн</w:t>
      </w:r>
      <w:r>
        <w:rPr>
          <w:rFonts w:eastAsia="Times New Roman Cyr" w:cs="Times New Roman Cyr" w:ascii="Times New Roman Cyr" w:hAnsi="Times New Roman Cyr"/>
          <w:b/>
          <w:bCs/>
          <w:i/>
          <w:iCs/>
          <w:sz w:val="22"/>
          <w:szCs w:val="22"/>
        </w:rPr>
        <w:t xml:space="preserve"> —</w:t>
      </w:r>
      <w:r>
        <w:rPr>
          <w:rFonts w:eastAsia="Times New Roman Cyr" w:cs="Times New Roman Cyr" w:ascii="Times New Roman Cyr" w:hAnsi="Times New Roman Cyr"/>
          <w:b/>
          <w:bCs/>
          <w:sz w:val="22"/>
          <w:szCs w:val="22"/>
          <w:lang w:val="ru-RU"/>
        </w:rPr>
        <w:t xml:space="preserve"> профессиональный шут-рифмоплет, забав</w:t>
        <w:softHyphen/>
        <w:t>лявший гостей, в основном на свадьбах, своими песнями, расска</w:t>
      </w:r>
      <w:r>
        <w:rPr>
          <w:rFonts w:eastAsia="Times New Roman Cyr" w:cs="Times New Roman Cyr" w:ascii="Times New Roman Cyr" w:hAnsi="Times New Roman Cyr"/>
          <w:b/>
          <w:bCs/>
          <w:sz w:val="22"/>
          <w:szCs w:val="22"/>
        </w:rPr>
        <w:t>зами и анекдотами.</w:t>
      </w:r>
    </w:p>
    <w:p>
      <w:pPr>
        <w:pStyle w:val="Normal"/>
        <w:spacing w:lineRule="atLeast" w:line="220"/>
        <w:ind w:firstLine="431"/>
        <w:jc w:val="both"/>
        <w:rPr/>
      </w:pPr>
      <w:r>
        <w:rPr>
          <w:rFonts w:eastAsia="Times New Roman Cyr" w:cs="Times New Roman Cyr" w:ascii="Times New Roman Cyr" w:hAnsi="Times New Roman Cyr"/>
          <w:b/>
          <w:bCs/>
          <w:i/>
          <w:iCs/>
          <w:sz w:val="22"/>
          <w:szCs w:val="22"/>
          <w:lang w:val="ru-RU"/>
        </w:rPr>
        <w:t>«Покрывание»</w:t>
      </w:r>
      <w:r>
        <w:rPr>
          <w:rFonts w:eastAsia="Times New Roman Cyr" w:cs="Times New Roman Cyr" w:ascii="Times New Roman Cyr" w:hAnsi="Times New Roman Cyr"/>
          <w:b/>
          <w:bCs/>
          <w:sz w:val="22"/>
          <w:szCs w:val="22"/>
          <w:lang w:val="ru-RU"/>
        </w:rPr>
        <w:t xml:space="preserve"> (бадекис), или </w:t>
      </w:r>
      <w:r>
        <w:rPr>
          <w:rFonts w:eastAsia="Times New Roman Cyr" w:cs="Times New Roman Cyr" w:ascii="Times New Roman Cyr" w:hAnsi="Times New Roman Cyr"/>
          <w:b/>
          <w:bCs/>
          <w:i/>
          <w:iCs/>
          <w:sz w:val="22"/>
          <w:szCs w:val="22"/>
          <w:lang w:val="ru-RU"/>
        </w:rPr>
        <w:t>«усаживание»</w:t>
      </w:r>
      <w:r>
        <w:rPr>
          <w:rFonts w:eastAsia="Times New Roman Cyr" w:cs="Times New Roman Cyr" w:ascii="Times New Roman Cyr" w:hAnsi="Times New Roman Cyr"/>
          <w:b/>
          <w:bCs/>
          <w:sz w:val="22"/>
          <w:szCs w:val="22"/>
          <w:lang w:val="ru-RU"/>
        </w:rPr>
        <w:t xml:space="preserve"> (ба</w:t>
      </w:r>
      <w:r>
        <w:rPr>
          <w:rFonts w:eastAsia="Times New Roman Cyr" w:cs="Times New Roman Cyr" w:ascii="Times New Roman Cyr" w:hAnsi="Times New Roman Cyr"/>
          <w:b/>
          <w:bCs/>
          <w:sz w:val="22"/>
          <w:szCs w:val="22"/>
        </w:rPr>
        <w:t xml:space="preserve">зецис) — старинный еврейский свадебный обряд; состоял в том, </w:t>
      </w:r>
      <w:r>
        <w:rPr>
          <w:rFonts w:eastAsia="Times New Roman Cyr" w:cs="Times New Roman Cyr" w:ascii="Times New Roman Cyr" w:hAnsi="Times New Roman Cyr"/>
          <w:b/>
          <w:bCs/>
          <w:sz w:val="22"/>
          <w:szCs w:val="22"/>
          <w:lang w:val="ru-RU"/>
        </w:rPr>
        <w:t>что перед венчанием невесту «усаживали» на специально</w:t>
      </w:r>
      <w:r>
        <w:rPr>
          <w:rFonts w:eastAsia="Times New Roman Cyr" w:cs="Times New Roman Cyr" w:ascii="Times New Roman Cyr" w:hAnsi="Times New Roman Cyr"/>
          <w:b/>
          <w:bCs/>
          <w:sz w:val="22"/>
          <w:szCs w:val="22"/>
        </w:rPr>
        <w:t xml:space="preserve"> приго</w:t>
      </w:r>
      <w:r>
        <w:rPr>
          <w:rFonts w:eastAsia="Times New Roman Cyr" w:cs="Times New Roman Cyr" w:ascii="Times New Roman Cyr" w:hAnsi="Times New Roman Cyr"/>
          <w:b/>
          <w:bCs/>
          <w:sz w:val="22"/>
          <w:szCs w:val="22"/>
          <w:lang w:val="ru-RU"/>
        </w:rPr>
        <w:t xml:space="preserve">товленном сидении (кресло или помост) в обществе женщин и </w:t>
      </w:r>
      <w:r>
        <w:rPr>
          <w:rFonts w:eastAsia="Times New Roman Cyr" w:cs="Times New Roman Cyr" w:ascii="Times New Roman Cyr" w:hAnsi="Times New Roman Cyr"/>
          <w:b/>
          <w:bCs/>
          <w:sz w:val="22"/>
          <w:szCs w:val="22"/>
        </w:rPr>
        <w:t>покрывали голову (волосы) «покрывалом» (дек-тух), позже—</w:t>
      </w:r>
      <w:r>
        <w:rPr>
          <w:rFonts w:eastAsia="Times New Roman Cyr" w:cs="Times New Roman Cyr" w:ascii="Times New Roman Cyr" w:hAnsi="Times New Roman Cyr"/>
          <w:b/>
          <w:bCs/>
          <w:sz w:val="22"/>
          <w:szCs w:val="22"/>
          <w:lang w:val="ru-RU"/>
        </w:rPr>
        <w:t>фатой; жених, окруженный шаферами и дружками, приходил</w:t>
      </w:r>
      <w:r>
        <w:rPr>
          <w:rFonts w:eastAsia="Times New Roman Cyr" w:cs="Times New Roman Cyr" w:ascii="Times New Roman Cyr" w:hAnsi="Times New Roman Cyr"/>
          <w:b/>
          <w:bCs/>
          <w:sz w:val="22"/>
          <w:szCs w:val="22"/>
        </w:rPr>
        <w:t xml:space="preserve"> и </w:t>
      </w:r>
      <w:r>
        <w:rPr>
          <w:rFonts w:eastAsia="Times New Roman Cyr" w:cs="Times New Roman Cyr" w:ascii="Times New Roman Cyr" w:hAnsi="Times New Roman Cyr"/>
          <w:b/>
          <w:bCs/>
          <w:sz w:val="22"/>
          <w:szCs w:val="22"/>
          <w:lang w:val="ru-RU"/>
        </w:rPr>
        <w:t>опускал «покрывало» на лицо невесты.</w:t>
      </w:r>
    </w:p>
    <w:p>
      <w:pPr>
        <w:pStyle w:val="Normal"/>
        <w:ind w:firstLine="431"/>
        <w:jc w:val="both"/>
        <w:rPr/>
      </w:pPr>
      <w:r>
        <w:rPr>
          <w:rFonts w:eastAsia="Times New Roman Cyr" w:cs="Times New Roman Cyr" w:ascii="Times New Roman Cyr" w:hAnsi="Times New Roman Cyr"/>
          <w:b/>
          <w:bCs/>
          <w:i/>
          <w:iCs/>
          <w:sz w:val="22"/>
          <w:szCs w:val="22"/>
          <w:lang w:val="ru-RU"/>
        </w:rPr>
        <w:t>Постятся</w:t>
      </w:r>
      <w:r>
        <w:rPr>
          <w:rFonts w:eastAsia="Times New Roman Cyr" w:cs="Times New Roman Cyr" w:ascii="Times New Roman Cyr" w:hAnsi="Times New Roman Cyr"/>
          <w:b/>
          <w:bCs/>
          <w:i/>
          <w:iCs/>
          <w:sz w:val="22"/>
          <w:szCs w:val="22"/>
        </w:rPr>
        <w:t xml:space="preserve"> —</w:t>
      </w:r>
      <w:r>
        <w:rPr>
          <w:rFonts w:eastAsia="Times New Roman Cyr" w:cs="Times New Roman Cyr" w:ascii="Times New Roman Cyr" w:hAnsi="Times New Roman Cyr"/>
          <w:b/>
          <w:bCs/>
          <w:sz w:val="22"/>
          <w:szCs w:val="22"/>
          <w:lang w:val="ru-RU"/>
        </w:rPr>
        <w:t xml:space="preserve"> встарь, по еврейскому обычаю, жених и невеста в день свадьбы до венчания ничего не ели.</w:t>
      </w:r>
    </w:p>
    <w:p>
      <w:pPr>
        <w:pStyle w:val="Normal"/>
        <w:ind w:firstLine="431"/>
        <w:jc w:val="both"/>
        <w:rPr/>
      </w:pPr>
      <w:r>
        <w:rPr>
          <w:rFonts w:eastAsia="Times New Roman Cyr" w:cs="Times New Roman Cyr" w:ascii="Times New Roman Cyr" w:hAnsi="Times New Roman Cyr"/>
          <w:b/>
          <w:bCs/>
          <w:i/>
          <w:iCs/>
          <w:sz w:val="22"/>
          <w:szCs w:val="22"/>
        </w:rPr>
        <w:t>Меламед</w:t>
      </w:r>
      <w:r>
        <w:rPr>
          <w:rFonts w:eastAsia="Times New Roman Cyr" w:cs="Times New Roman Cyr" w:ascii="Times New Roman Cyr" w:hAnsi="Times New Roman Cyr"/>
          <w:b/>
          <w:bCs/>
          <w:sz w:val="22"/>
          <w:szCs w:val="22"/>
        </w:rPr>
        <w:t xml:space="preserve"> — учитель еврейской религиозной школы.</w:t>
      </w:r>
    </w:p>
    <w:p>
      <w:pPr>
        <w:pStyle w:val="Normal"/>
        <w:spacing w:lineRule="atLeast" w:line="220"/>
        <w:ind w:firstLine="431"/>
        <w:jc w:val="both"/>
        <w:rPr/>
      </w:pPr>
      <w:r>
        <w:rPr>
          <w:rFonts w:eastAsia="Times New Roman Cyr" w:cs="Times New Roman Cyr" w:ascii="Times New Roman Cyr" w:hAnsi="Times New Roman Cyr"/>
          <w:b/>
          <w:bCs/>
          <w:i/>
          <w:iCs/>
          <w:sz w:val="22"/>
          <w:szCs w:val="22"/>
        </w:rPr>
        <w:t>...помыв руки</w:t>
      </w:r>
      <w:r>
        <w:rPr>
          <w:rFonts w:eastAsia="Times New Roman Cyr" w:cs="Times New Roman Cyr" w:ascii="Times New Roman Cyr" w:hAnsi="Times New Roman Cyr"/>
          <w:b/>
          <w:bCs/>
          <w:sz w:val="22"/>
          <w:szCs w:val="22"/>
        </w:rPr>
        <w:t xml:space="preserve"> — Религиозный обряд перед едой мыть </w:t>
      </w:r>
      <w:r>
        <w:rPr>
          <w:rFonts w:eastAsia="Times New Roman Cyr" w:cs="Times New Roman Cyr" w:ascii="Times New Roman Cyr" w:hAnsi="Times New Roman Cyr"/>
          <w:b/>
          <w:bCs/>
          <w:sz w:val="22"/>
          <w:szCs w:val="22"/>
          <w:lang w:val="ru-RU"/>
        </w:rPr>
        <w:t>руки, произнося при этом положенное «славословие» (молитву).</w:t>
      </w:r>
    </w:p>
    <w:p>
      <w:pPr>
        <w:pStyle w:val="Normal"/>
        <w:spacing w:lineRule="atLeast" w:line="220"/>
        <w:ind w:firstLine="431"/>
        <w:jc w:val="both"/>
        <w:rPr/>
      </w:pPr>
      <w:r>
        <w:rPr>
          <w:rFonts w:eastAsia="Times New Roman Cyr" w:cs="Times New Roman Cyr" w:ascii="Times New Roman Cyr" w:hAnsi="Times New Roman Cyr"/>
          <w:b/>
          <w:bCs/>
          <w:i/>
          <w:iCs/>
          <w:sz w:val="22"/>
          <w:szCs w:val="22"/>
        </w:rPr>
        <w:t>«Виваты»</w:t>
      </w:r>
      <w:r>
        <w:rPr>
          <w:rFonts w:eastAsia="Times New Roman Cyr" w:cs="Times New Roman Cyr" w:ascii="Times New Roman Cyr" w:hAnsi="Times New Roman Cyr"/>
          <w:b/>
          <w:bCs/>
          <w:sz w:val="22"/>
          <w:szCs w:val="22"/>
        </w:rPr>
        <w:t xml:space="preserve"> — поздравительные мелодии, которые музы</w:t>
      </w:r>
      <w:r>
        <w:rPr>
          <w:rFonts w:eastAsia="Times New Roman Cyr" w:cs="Times New Roman Cyr" w:ascii="Times New Roman Cyr" w:hAnsi="Times New Roman Cyr"/>
          <w:b/>
          <w:bCs/>
          <w:sz w:val="22"/>
          <w:szCs w:val="22"/>
          <w:lang w:val="ru-RU"/>
        </w:rPr>
        <w:t>канты играли поочередно в честь невесты, жениха, сватов и роди</w:t>
        <w:softHyphen/>
        <w:t>чей со стороны невесты и жениха.</w:t>
      </w:r>
    </w:p>
    <w:p>
      <w:pPr>
        <w:pStyle w:val="Normal"/>
        <w:spacing w:lineRule="atLeast" w:line="220"/>
        <w:ind w:firstLine="431"/>
        <w:jc w:val="both"/>
        <w:rPr/>
      </w:pPr>
      <w:r>
        <w:rPr>
          <w:rFonts w:eastAsia="Times New Roman Cyr" w:cs="Times New Roman Cyr" w:ascii="Times New Roman Cyr" w:hAnsi="Times New Roman Cyr"/>
          <w:b/>
          <w:bCs/>
          <w:i/>
          <w:iCs/>
          <w:sz w:val="22"/>
          <w:szCs w:val="22"/>
          <w:lang w:val="ru-RU"/>
        </w:rPr>
        <w:t>Цадик</w:t>
      </w:r>
      <w:r>
        <w:rPr>
          <w:rFonts w:eastAsia="Times New Roman Cyr" w:cs="Times New Roman Cyr" w:ascii="Times New Roman Cyr" w:hAnsi="Times New Roman Cyr"/>
          <w:b/>
          <w:bCs/>
          <w:sz w:val="22"/>
          <w:szCs w:val="22"/>
          <w:lang w:val="ru-RU"/>
        </w:rPr>
        <w:t xml:space="preserve"> (праведник), или ребе (ученый) — святой, ду</w:t>
        <w:softHyphen/>
        <w:t>ховный руководитель «хасидов» (приверженцев религиозно-мисти</w:t>
      </w:r>
      <w:r>
        <w:rPr>
          <w:rFonts w:eastAsia="Times New Roman Cyr" w:cs="Times New Roman Cyr" w:ascii="Times New Roman Cyr" w:hAnsi="Times New Roman Cyr"/>
          <w:b/>
          <w:bCs/>
          <w:sz w:val="22"/>
          <w:szCs w:val="22"/>
        </w:rPr>
        <w:t>ческого течения в иудаизме—«хасидизм»).</w:t>
      </w:r>
    </w:p>
    <w:p>
      <w:pPr>
        <w:pStyle w:val="Normal"/>
        <w:spacing w:lineRule="atLeast" w:line="220"/>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lang w:val="ru-RU"/>
        </w:rPr>
        <w:t xml:space="preserve">На обед, посвященный обряду «повязывания»! </w:t>
      </w:r>
      <w:r>
        <w:rPr>
          <w:rFonts w:eastAsia="Times New Roman Cyr" w:cs="Times New Roman Cyr" w:ascii="Times New Roman Cyr" w:hAnsi="Times New Roman Cyr"/>
          <w:b/>
          <w:bCs/>
          <w:sz w:val="22"/>
          <w:szCs w:val="22"/>
        </w:rPr>
        <w:t>(«шлеервармес»).—Встарь у религиозных евреев волосы у взрос</w:t>
      </w:r>
      <w:r>
        <w:rPr>
          <w:rFonts w:eastAsia="Times New Roman Cyr" w:cs="Times New Roman Cyr" w:ascii="Times New Roman Cyr" w:hAnsi="Times New Roman Cyr"/>
          <w:b/>
          <w:bCs/>
          <w:sz w:val="22"/>
          <w:szCs w:val="22"/>
          <w:lang w:val="ru-RU"/>
        </w:rPr>
        <w:t xml:space="preserve">лой женщины считались «позором». Даже взрослые девушки в присутствии взрослых мужчин должны были покрывать головы </w:t>
      </w:r>
      <w:r>
        <w:rPr>
          <w:rFonts w:eastAsia="Times New Roman Cyr" w:cs="Times New Roman Cyr" w:ascii="Times New Roman Cyr" w:hAnsi="Times New Roman Cyr"/>
          <w:b/>
          <w:bCs/>
          <w:sz w:val="22"/>
          <w:szCs w:val="22"/>
        </w:rPr>
        <w:t xml:space="preserve">платком. Замужняя женщина же должна была коротко остричь </w:t>
      </w:r>
      <w:r>
        <w:rPr>
          <w:rFonts w:eastAsia="Times New Roman Cyr" w:cs="Times New Roman Cyr" w:ascii="Times New Roman Cyr" w:hAnsi="Times New Roman Cyr"/>
          <w:b/>
          <w:bCs/>
          <w:sz w:val="22"/>
          <w:szCs w:val="22"/>
          <w:lang w:val="ru-RU"/>
        </w:rPr>
        <w:t>или побрить голову и повязать (ойсшлеерн) ее «повойником» («шлеер») или надеть парик и покрыть его также платком, шар</w:t>
      </w:r>
      <w:r>
        <w:rPr>
          <w:rFonts w:eastAsia="Times New Roman Cyr" w:cs="Times New Roman Cyr" w:ascii="Times New Roman Cyr" w:hAnsi="Times New Roman Cyr"/>
          <w:b/>
          <w:bCs/>
          <w:sz w:val="22"/>
          <w:szCs w:val="22"/>
        </w:rPr>
        <w:t xml:space="preserve">фом или «повойником». Обряд «пострижения» и «повязывания» </w:t>
      </w:r>
      <w:r>
        <w:rPr>
          <w:rFonts w:eastAsia="Times New Roman Cyr" w:cs="Times New Roman Cyr" w:ascii="Times New Roman Cyr" w:hAnsi="Times New Roman Cyr"/>
          <w:b/>
          <w:bCs/>
          <w:sz w:val="22"/>
          <w:szCs w:val="22"/>
          <w:lang w:val="ru-RU"/>
        </w:rPr>
        <w:t>«молодухи» совершался на следующий день после венчания, в честь чего устраивался торжественный обед с музыкой и танцами.</w:t>
      </w:r>
    </w:p>
    <w:p>
      <w:pPr>
        <w:pStyle w:val="Normal"/>
        <w:spacing w:lineRule="atLeast" w:line="220"/>
        <w:ind w:firstLine="431"/>
        <w:jc w:val="both"/>
        <w:rPr/>
      </w:pPr>
      <w:r>
        <w:rPr>
          <w:rFonts w:eastAsia="Times New Roman Cyr" w:cs="Times New Roman Cyr" w:ascii="Times New Roman Cyr" w:hAnsi="Times New Roman Cyr"/>
          <w:b/>
          <w:bCs/>
          <w:i/>
          <w:iCs/>
          <w:sz w:val="22"/>
          <w:szCs w:val="22"/>
        </w:rPr>
        <w:t>«Папе»</w:t>
      </w:r>
      <w:r>
        <w:rPr>
          <w:rFonts w:eastAsia="Times New Roman Cyr" w:cs="Times New Roman Cyr" w:ascii="Times New Roman Cyr" w:hAnsi="Times New Roman Cyr"/>
          <w:b/>
          <w:bCs/>
          <w:sz w:val="22"/>
          <w:szCs w:val="22"/>
        </w:rPr>
        <w:t xml:space="preserve"> — хлеб.</w:t>
      </w:r>
    </w:p>
    <w:p>
      <w:pPr>
        <w:pStyle w:val="Normal"/>
        <w:spacing w:lineRule="atLeast" w:line="220"/>
        <w:ind w:firstLine="431"/>
        <w:jc w:val="both"/>
        <w:rPr/>
      </w:pPr>
      <w:r>
        <w:rPr>
          <w:rFonts w:eastAsia="Times New Roman Cyr" w:cs="Times New Roman Cyr" w:ascii="Times New Roman Cyr" w:hAnsi="Times New Roman Cyr"/>
          <w:b/>
          <w:bCs/>
          <w:i/>
          <w:iCs/>
          <w:sz w:val="22"/>
          <w:szCs w:val="22"/>
          <w:lang w:val="ru-RU"/>
        </w:rPr>
        <w:t>Первое «Элула»</w:t>
      </w:r>
      <w:r>
        <w:rPr>
          <w:rFonts w:eastAsia="Times New Roman Cyr" w:cs="Times New Roman Cyr" w:ascii="Times New Roman Cyr" w:hAnsi="Times New Roman Cyr"/>
          <w:b/>
          <w:bCs/>
          <w:i/>
          <w:iCs/>
          <w:sz w:val="22"/>
          <w:szCs w:val="22"/>
        </w:rPr>
        <w:t>—</w:t>
      </w:r>
      <w:r>
        <w:rPr>
          <w:rFonts w:eastAsia="Times New Roman Cyr" w:cs="Times New Roman Cyr" w:ascii="Times New Roman Cyr" w:hAnsi="Times New Roman Cyr"/>
          <w:b/>
          <w:bCs/>
          <w:sz w:val="22"/>
          <w:szCs w:val="22"/>
          <w:lang w:val="ru-RU"/>
        </w:rPr>
        <w:t xml:space="preserve">название одиннадцатого месяца </w:t>
      </w:r>
      <w:r>
        <w:rPr>
          <w:rFonts w:eastAsia="Times New Roman Cyr" w:cs="Times New Roman Cyr" w:ascii="Times New Roman Cyr" w:hAnsi="Times New Roman Cyr"/>
          <w:b/>
          <w:bCs/>
          <w:sz w:val="22"/>
          <w:szCs w:val="22"/>
        </w:rPr>
        <w:t>еврейского религиозного календаря (август—сентябрь).</w:t>
      </w:r>
    </w:p>
    <w:p>
      <w:pPr>
        <w:pStyle w:val="Normal"/>
        <w:spacing w:lineRule="atLeast" w:line="220"/>
        <w:ind w:firstLine="431"/>
        <w:jc w:val="both"/>
        <w:rPr/>
      </w:pPr>
      <w:r>
        <w:rPr>
          <w:rFonts w:eastAsia="Times New Roman Cyr" w:cs="Times New Roman Cyr" w:ascii="Times New Roman Cyr" w:hAnsi="Times New Roman Cyr"/>
          <w:b/>
          <w:bCs/>
          <w:i/>
          <w:iCs/>
          <w:sz w:val="22"/>
          <w:szCs w:val="22"/>
          <w:lang w:val="ru-RU"/>
        </w:rPr>
        <w:t>Самсон на коленях у Далилы</w:t>
      </w:r>
      <w:r>
        <w:rPr>
          <w:rFonts w:eastAsia="Times New Roman Cyr" w:cs="Times New Roman Cyr" w:ascii="Times New Roman Cyr" w:hAnsi="Times New Roman Cyr"/>
          <w:b/>
          <w:bCs/>
          <w:i/>
          <w:iCs/>
          <w:sz w:val="22"/>
          <w:szCs w:val="22"/>
        </w:rPr>
        <w:t xml:space="preserve"> —</w:t>
      </w:r>
      <w:r>
        <w:rPr>
          <w:rFonts w:eastAsia="Times New Roman Cyr" w:cs="Times New Roman Cyr" w:ascii="Times New Roman Cyr" w:hAnsi="Times New Roman Cyr"/>
          <w:b/>
          <w:bCs/>
          <w:sz w:val="22"/>
          <w:szCs w:val="22"/>
          <w:lang w:val="ru-RU"/>
        </w:rPr>
        <w:t xml:space="preserve"> Герой библейской </w:t>
      </w:r>
      <w:r>
        <w:rPr>
          <w:rFonts w:eastAsia="Times New Roman Cyr" w:cs="Times New Roman Cyr" w:ascii="Times New Roman Cyr" w:hAnsi="Times New Roman Cyr"/>
          <w:b/>
          <w:bCs/>
          <w:sz w:val="22"/>
          <w:szCs w:val="22"/>
        </w:rPr>
        <w:t>легенды Самсон, еврейский богатырь, влюбился в Далилу, — фили</w:t>
      </w:r>
      <w:r>
        <w:rPr>
          <w:rFonts w:eastAsia="Times New Roman Cyr" w:cs="Times New Roman Cyr" w:ascii="Times New Roman Cyr" w:hAnsi="Times New Roman Cyr"/>
          <w:b/>
          <w:bCs/>
          <w:sz w:val="22"/>
          <w:szCs w:val="22"/>
          <w:lang w:val="ru-RU"/>
        </w:rPr>
        <w:t xml:space="preserve">стимлянку. Далила по наущению сородичей выпытала у Самсона тайну его богатырской силы, которая заключалась в его волосах, </w:t>
      </w:r>
      <w:r>
        <w:rPr>
          <w:rFonts w:eastAsia="Times New Roman Cyr" w:cs="Times New Roman Cyr" w:ascii="Times New Roman Cyr" w:hAnsi="Times New Roman Cyr"/>
          <w:b/>
          <w:bCs/>
          <w:sz w:val="22"/>
          <w:szCs w:val="22"/>
        </w:rPr>
        <w:t>остригла их ночью и предала Самсона врагам-филистимлянам.</w:t>
      </w:r>
    </w:p>
    <w:p>
      <w:pPr>
        <w:pStyle w:val="Normal"/>
        <w:spacing w:lineRule="atLeast" w:line="220"/>
        <w:ind w:firstLine="431"/>
        <w:jc w:val="both"/>
        <w:rPr/>
      </w:pPr>
      <w:r>
        <w:rPr>
          <w:rFonts w:eastAsia="Times New Roman Cyr" w:cs="Times New Roman Cyr" w:ascii="Times New Roman Cyr" w:hAnsi="Times New Roman Cyr"/>
          <w:b/>
          <w:bCs/>
          <w:i/>
          <w:iCs/>
          <w:sz w:val="22"/>
          <w:szCs w:val="22"/>
          <w:lang w:val="ru-RU"/>
        </w:rPr>
        <w:t>Пурим</w:t>
      </w:r>
      <w:r>
        <w:rPr>
          <w:rFonts w:eastAsia="Times New Roman Cyr" w:cs="Times New Roman Cyr" w:ascii="Times New Roman Cyr" w:hAnsi="Times New Roman Cyr"/>
          <w:b/>
          <w:bCs/>
          <w:i/>
          <w:iCs/>
          <w:sz w:val="22"/>
          <w:szCs w:val="22"/>
        </w:rPr>
        <w:t>—</w:t>
      </w:r>
      <w:r>
        <w:rPr>
          <w:rFonts w:eastAsia="Times New Roman Cyr" w:cs="Times New Roman Cyr" w:ascii="Times New Roman Cyr" w:hAnsi="Times New Roman Cyr"/>
          <w:b/>
          <w:bCs/>
          <w:sz w:val="22"/>
          <w:szCs w:val="22"/>
          <w:lang w:val="ru-RU"/>
        </w:rPr>
        <w:t>весенний еврейский религиозный полупразд</w:t>
      </w:r>
      <w:r>
        <w:rPr>
          <w:rFonts w:eastAsia="Times New Roman Cyr" w:cs="Times New Roman Cyr" w:ascii="Times New Roman Cyr" w:hAnsi="Times New Roman Cyr"/>
          <w:b/>
          <w:bCs/>
          <w:sz w:val="22"/>
          <w:szCs w:val="22"/>
        </w:rPr>
        <w:t>ник (за месяц до пасхи), установленный в память чудесного из</w:t>
      </w:r>
      <w:r>
        <w:rPr>
          <w:rFonts w:eastAsia="Times New Roman Cyr" w:cs="Times New Roman Cyr" w:ascii="Times New Roman Cyr" w:hAnsi="Times New Roman Cyr"/>
          <w:b/>
          <w:bCs/>
          <w:sz w:val="22"/>
          <w:szCs w:val="22"/>
          <w:lang w:val="ru-RU"/>
        </w:rPr>
        <w:t xml:space="preserve">бавления от козней злого Амана, описанного в библейской книге «Эсфирь». По установленному обычаю евреи посылали друг другу </w:t>
      </w:r>
      <w:r>
        <w:rPr>
          <w:rFonts w:eastAsia="Times New Roman Cyr" w:cs="Times New Roman Cyr" w:ascii="Times New Roman Cyr" w:hAnsi="Times New Roman Cyr"/>
          <w:b/>
          <w:bCs/>
          <w:sz w:val="22"/>
          <w:szCs w:val="22"/>
        </w:rPr>
        <w:t>гостинцы (сдобное печенье, сладости, фрукты и др.) через посыль</w:t>
      </w:r>
      <w:r>
        <w:rPr>
          <w:rFonts w:eastAsia="Times New Roman Cyr" w:cs="Times New Roman Cyr" w:ascii="Times New Roman Cyr" w:hAnsi="Times New Roman Cyr"/>
          <w:b/>
          <w:bCs/>
          <w:sz w:val="22"/>
          <w:szCs w:val="22"/>
          <w:lang w:val="ru-RU"/>
        </w:rPr>
        <w:t>ных из детей бедноты.</w:t>
      </w:r>
    </w:p>
    <w:p>
      <w:pPr>
        <w:pStyle w:val="Normal"/>
        <w:spacing w:lineRule="atLeast" w:line="220"/>
        <w:ind w:firstLine="431"/>
        <w:jc w:val="both"/>
        <w:rPr/>
      </w:pPr>
      <w:r>
        <w:rPr>
          <w:rFonts w:eastAsia="Times New Roman Cyr" w:cs="Times New Roman Cyr" w:ascii="Times New Roman Cyr" w:hAnsi="Times New Roman Cyr"/>
          <w:b/>
          <w:bCs/>
          <w:i/>
          <w:iCs/>
          <w:sz w:val="22"/>
          <w:szCs w:val="22"/>
        </w:rPr>
        <w:t>«Тайч-хумеш»</w:t>
      </w:r>
      <w:r>
        <w:rPr>
          <w:rFonts w:eastAsia="Times New Roman Cyr" w:cs="Times New Roman Cyr" w:ascii="Times New Roman Cyr" w:hAnsi="Times New Roman Cyr"/>
          <w:b/>
          <w:bCs/>
          <w:sz w:val="22"/>
          <w:szCs w:val="22"/>
        </w:rPr>
        <w:t>—Пятикнижие (первый раздел биб</w:t>
      </w:r>
      <w:r>
        <w:rPr>
          <w:rFonts w:eastAsia="Times New Roman Cyr" w:cs="Times New Roman Cyr" w:ascii="Times New Roman Cyr" w:hAnsi="Times New Roman Cyr"/>
          <w:b/>
          <w:bCs/>
          <w:sz w:val="22"/>
          <w:szCs w:val="22"/>
          <w:lang w:val="ru-RU"/>
        </w:rPr>
        <w:t>лии) в переводе на</w:t>
      </w:r>
      <w:r>
        <w:rPr>
          <w:rFonts w:eastAsia="Times New Roman Cyr" w:cs="Times New Roman Cyr" w:ascii="Times New Roman Cyr" w:hAnsi="Times New Roman Cyr"/>
          <w:b/>
          <w:bCs/>
          <w:i/>
          <w:iCs/>
          <w:sz w:val="22"/>
          <w:szCs w:val="22"/>
          <w:lang w:val="ru-RU"/>
        </w:rPr>
        <w:t xml:space="preserve"> </w:t>
      </w:r>
      <w:r>
        <w:rPr>
          <w:rFonts w:eastAsia="Times New Roman Cyr" w:cs="Times New Roman Cyr" w:ascii="Times New Roman Cyr" w:hAnsi="Times New Roman Cyr"/>
          <w:b/>
          <w:bCs/>
          <w:sz w:val="22"/>
          <w:szCs w:val="22"/>
          <w:lang w:val="ru-RU"/>
        </w:rPr>
        <w:t>современный еврейский язык (идиш) с ком</w:t>
        <w:softHyphen/>
        <w:t>ментариями.</w:t>
      </w:r>
    </w:p>
    <w:p>
      <w:pPr>
        <w:pStyle w:val="Normal"/>
        <w:spacing w:lineRule="atLeast" w:line="220"/>
        <w:ind w:firstLine="431"/>
        <w:jc w:val="both"/>
        <w:rPr/>
      </w:pPr>
      <w:r>
        <w:rPr>
          <w:rFonts w:eastAsia="Times New Roman Cyr" w:cs="Times New Roman Cyr" w:ascii="Times New Roman Cyr" w:hAnsi="Times New Roman Cyr"/>
          <w:b/>
          <w:bCs/>
          <w:i/>
          <w:iCs/>
          <w:sz w:val="22"/>
          <w:szCs w:val="22"/>
          <w:lang w:val="ru-RU"/>
        </w:rPr>
        <w:t>Бехас пишет...</w:t>
      </w:r>
      <w:r>
        <w:rPr>
          <w:rFonts w:eastAsia="Times New Roman Cyr" w:cs="Times New Roman Cyr" w:ascii="Times New Roman Cyr" w:hAnsi="Times New Roman Cyr"/>
          <w:b/>
          <w:bCs/>
          <w:i/>
          <w:iCs/>
          <w:sz w:val="22"/>
          <w:szCs w:val="22"/>
        </w:rPr>
        <w:t xml:space="preserve"> —</w:t>
      </w:r>
      <w:r>
        <w:rPr>
          <w:rFonts w:eastAsia="Times New Roman Cyr" w:cs="Times New Roman Cyr" w:ascii="Times New Roman Cyr" w:hAnsi="Times New Roman Cyr"/>
          <w:b/>
          <w:bCs/>
          <w:sz w:val="22"/>
          <w:szCs w:val="22"/>
          <w:lang w:val="ru-RU"/>
        </w:rPr>
        <w:t xml:space="preserve"> Бахья ибн-Пекуда, раввинистский ученый и философ</w:t>
      </w:r>
      <w:r>
        <w:rPr>
          <w:rFonts w:eastAsia="Times New Roman Cyr" w:cs="Times New Roman Cyr" w:ascii="Times New Roman Cyr" w:hAnsi="Times New Roman Cyr"/>
          <w:b/>
          <w:bCs/>
          <w:sz w:val="22"/>
          <w:szCs w:val="22"/>
        </w:rPr>
        <w:t xml:space="preserve"> XI</w:t>
      </w:r>
      <w:r>
        <w:rPr>
          <w:rFonts w:eastAsia="Times New Roman Cyr" w:cs="Times New Roman Cyr" w:ascii="Times New Roman Cyr" w:hAnsi="Times New Roman Cyr"/>
          <w:b/>
          <w:bCs/>
          <w:sz w:val="22"/>
          <w:szCs w:val="22"/>
          <w:lang w:val="ru-RU"/>
        </w:rPr>
        <w:t xml:space="preserve"> века, автор известного в еврейской религиозной </w:t>
      </w:r>
      <w:r>
        <w:rPr>
          <w:rFonts w:eastAsia="Times New Roman Cyr" w:cs="Times New Roman Cyr" w:ascii="Times New Roman Cyr" w:hAnsi="Times New Roman Cyr"/>
          <w:b/>
          <w:bCs/>
          <w:sz w:val="22"/>
          <w:szCs w:val="22"/>
        </w:rPr>
        <w:t>письменности сочинения по этике «Хобот галебобот» («Обязан</w:t>
      </w:r>
      <w:r>
        <w:rPr>
          <w:rFonts w:eastAsia="Times New Roman Cyr" w:cs="Times New Roman Cyr" w:ascii="Times New Roman Cyr" w:hAnsi="Times New Roman Cyr"/>
          <w:b/>
          <w:bCs/>
          <w:sz w:val="22"/>
          <w:szCs w:val="22"/>
          <w:lang w:val="ru-RU"/>
        </w:rPr>
        <w:t>ности сердец»).</w:t>
      </w:r>
    </w:p>
    <w:p>
      <w:pPr>
        <w:pStyle w:val="Normal"/>
        <w:spacing w:lineRule="atLeast" w:line="220"/>
        <w:ind w:firstLine="431"/>
        <w:jc w:val="both"/>
        <w:rPr/>
      </w:pPr>
      <w:r>
        <w:rPr>
          <w:rFonts w:eastAsia="Times New Roman Cyr" w:cs="Times New Roman Cyr" w:ascii="Times New Roman Cyr" w:hAnsi="Times New Roman Cyr"/>
          <w:b/>
          <w:bCs/>
          <w:i/>
          <w:iCs/>
          <w:sz w:val="22"/>
          <w:szCs w:val="22"/>
        </w:rPr>
        <w:t>...И речка тоже есть...</w:t>
      </w:r>
      <w:r>
        <w:rPr>
          <w:rFonts w:eastAsia="Times New Roman Cyr" w:cs="Times New Roman Cyr" w:ascii="Times New Roman Cyr" w:hAnsi="Times New Roman Cyr"/>
          <w:b/>
          <w:bCs/>
          <w:sz w:val="22"/>
          <w:szCs w:val="22"/>
        </w:rPr>
        <w:t xml:space="preserve"> — По еврейскому религиоз</w:t>
      </w:r>
      <w:r>
        <w:rPr>
          <w:rFonts w:eastAsia="Times New Roman Cyr" w:cs="Times New Roman Cyr" w:ascii="Times New Roman Cyr" w:hAnsi="Times New Roman Cyr"/>
          <w:b/>
          <w:bCs/>
          <w:sz w:val="22"/>
          <w:szCs w:val="22"/>
          <w:lang w:val="ru-RU"/>
        </w:rPr>
        <w:t>ному закону развод может быть совершен только раввином и только в таком населенном пункте, где имеется рек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ор:  08.04.98  02:28</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рекция: 13.04.98  23:05</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footnotePr>
        <w:numFmt w:val="decimal"/>
      </w:footnotePr>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 xml:space="preserve">В вечер последней субботы перед свадьбой девушки, по старинному обычаю, собирались у невесты потанцевать. Называлось этo «Змирес» (песнопения), а в иных местах просто «субботние вечера» </w:t>
      </w:r>
      <w:r>
        <w:rPr>
          <w:rFonts w:eastAsia="Times New Roman Cyr" w:cs="Times New Roman Cyr" w:ascii="Times New Roman Cyr" w:hAnsi="Times New Roman Cyr"/>
          <w:b/>
          <w:bCs/>
          <w:i/>
          <w:iCs/>
          <w:sz w:val="22"/>
          <w:szCs w:val="22"/>
        </w:rPr>
        <w:t>(Прим. Шолом-Алейхем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43\WINWORD\TEMPLATE\NORMAL.DOT</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4T01:02:00Z</dcterms:created>
  <dc:creator>Boris Berdichevski</dc:creator>
  <dc:description/>
  <dc:language>en-US</dc:language>
  <cp:lastModifiedBy>Boris Berdichevski</cp:lastModifiedBy>
  <dcterms:modified xsi:type="dcterms:W3CDTF">1998-04-13T23:06:00Z</dcterms:modified>
  <cp:revision>74</cp:revision>
  <dc:subject/>
  <dc:title>Sholom-Alejhem</dc:title>
</cp:coreProperties>
</file>