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 нас в городке воров н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© Перевод  с испанского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остислава РЫБК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Форматирование и правка:  Б.А. Бердиче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рнулся с первыми петухами. </w:t>
      </w:r>
      <w:bookmarkStart w:id="2" w:name="OCRUncertain0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,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го жена, беременная  уже седьмой месяц, сидела, </w:t>
      </w:r>
      <w:bookmarkStart w:id="3" w:name="OCRUncertain0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 </w:t>
      </w:r>
      <w:bookmarkStart w:id="4" w:name="OCRUncertain0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деваясь,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 постели и ждала е</w:t>
      </w:r>
      <w:bookmarkStart w:id="5" w:name="OCRUncertain0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.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ампа начинала гаснуть. Дамасо понял, чт</w:t>
      </w:r>
      <w:bookmarkStart w:id="6" w:name="OCRUncertain0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жена ждала его всю ночь, не переставала ждать ни на миг и даже сейчас, видя перед собой, </w:t>
      </w:r>
      <w:bookmarkStart w:id="7" w:name="OCRUncertain0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прежнему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ждет его. Он успокаивающе кивнул ей, но она не ответила, а испуганно уставилась на узелок из красной материи, который он принес, скривила губы, стараясь не запла</w:t>
        <w:softHyphen/>
        <w:t>кать, и задрожала. В молчаливой ярости Дамасо обеими руками схватил ее за корсаж. От него пахло перегар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позволила поднять себя, а потом всей своей тяжестью упала к нему на грудь, прильнула лицом к его ярко-красной полосатой рубашке и зарыдала. Крепко обхватив мужа, она держала его, не отпуская, до тех пор, пока, наконец, не успоко</w:t>
        <w:softHyphen/>
        <w:t>ила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сидела и заснул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хлипывая, заговорила о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вдруг вижу во сн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верь открылась, и в комнату втолкнули тебя, окровавленно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молча высвободился из объятий жены и посадил ее на кровать, туда, где она сидела до его прихода, а потом бросил узелок ей на колени и вышел помочиться. Она развязала тряпку и увидела бильярдные ша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ва белых и один красный, потерявшие блеск, со щербинками от удар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Дамасо вернулся, она удивленно их рассматрива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 они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роси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пожал плечами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бы играть в бильяр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снова завязал шары в красную тряпку и вместе с самодельной отмычкой, карманным фонариком и ножом спря</w:t>
        <w:softHyphen/>
        <w:t>тал их на дно сундука. Ана легла, не раздеваясь, лицом к стене. Дамасо снял только брюки. Вытянувшись на постели, он курил в темноте и пытался обнаружить в предрассветных звуках и шорохах хоть какие-нибудь последствия того, что он совершил; и вдруг до него дошло, что жена не спи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чем ты думаешь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 о че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злости голос его стал еще глубже обычного. Дамасо затянулся последний раз и загасил окурок о земляной по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было ничего друго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здохну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ря пробол</w:t>
        <w:softHyphen/>
        <w:t>тался целый час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аль, что тебя не пристрелил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вздрогну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ипун тебе на язык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бормотал он и, постучав по краю деревянной кровати, стал шарить рукой по полу в поисках сигарет и спиче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и осел же ты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Хоть бы подумал, что я дожидаюсь и не сплю, и каждый раз, как слышу шум на улице, мне кажется, что это несут тебя мертвог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а вздохнула и добавила</w:t>
      </w:r>
      <w:bookmarkStart w:id="8" w:name="OCRUncertain0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: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все из-за каких-то трех бильярдных шаров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ящике стола было всего только двадцать пять </w:t>
      </w:r>
      <w:bookmarkStart w:id="9" w:name="OCRUncertain0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таво.</w:t>
      </w:r>
      <w:bookmarkEnd w:id="9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не надо было брать ниче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нь уж трудно было туда влезт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мог же я уйти с пустыми рука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зял бы хоть что-нибудь друго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угого ничего не был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где не найдешь столько разных вещей, как в би</w:t>
        <w:softHyphen/>
        <w:t>льярдн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так кажет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когда войдешь и хорошенько оглядишься, то видишь, что там нет ничего дельно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молчала. Дамасо представил себе, как она с открытыми глазами ищет во мраке памяти какой-нибудь ценный предме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жет, оно и так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амасо закурил опять. Алкоголь </w:t>
      </w:r>
      <w:bookmarkStart w:id="10" w:name="OCRUncertain0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идал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го, и постепенно возвращались ощущение веса и объема тела и способность распоряжаться и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, внутри, был ко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бави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ольшущий белый ко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перевернулась на другой бок, прижалась раздувшимся животом к животу мужа и просунула ногу между его колен. От нее пахло лук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нь страшно был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у, мне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ому же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оворят, мужчинам тоже бывает страшно.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почувствовал, что она улыбается, и тоже улыбну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мно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</w:t>
      </w:r>
      <w:bookmarkStart w:id="11" w:name="OCRUncertain0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.</w:t>
      </w:r>
      <w:bookmarkEnd w:id="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уть штаны не намочи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дал поцеловать себя, но сам не ответил. Потом, с пол</w:t>
        <w:softHyphen/>
        <w:t>ным сознанием риска, на который пошел, но без тени раская</w:t>
        <w:softHyphen/>
        <w:t>ния, словно делясь воспоминаниями о путешествии, все ей подробно рассказ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долго молча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упость ты сдела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ое гла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чат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вообще, для первого раза не так уж плох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о уже за полдень, и солнце палило неимоверно. Когд</w:t>
      </w:r>
      <w:bookmarkStart w:id="12" w:name="OCRUncertain0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амасо проснулся, </w:t>
      </w:r>
      <w:bookmarkStart w:id="13" w:name="OCRUncertain0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ла уже на ногах. Он сунул голову в фонтан и держал ее там до тех пор, пока не проснулся окончательно. Жилище их было одним из многих в целой галерее одинаковых комнат с общим </w:t>
      </w:r>
      <w:bookmarkStart w:id="14" w:name="OCRUncertain0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,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ассеченным на части кусками проволоки для сушки белья. Около входа в их комнату, отгороженные от остального патио листами жести, стояли печка для стряпни и нагревания утюгов </w:t>
      </w:r>
      <w:bookmarkStart w:id="15" w:name="OCRUncertain0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тол для еды и </w:t>
      </w:r>
      <w:bookmarkStart w:id="16" w:name="OCRUncertain0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ажения.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видев, что идет муж, Ана </w:t>
      </w:r>
      <w:bookmarkStart w:id="17" w:name="OCRUncertain0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во</w:t>
      </w:r>
      <w:bookmarkEnd w:id="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Start w:id="18" w:name="OCRUncertain0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дила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асть столика от выглаженного белья и, чтобы сварить кофе, сняла с печки утюги. Она была крупнее Дамасо, с очень светлой кожей, и двигалась мягко и точно, как двигаются люди, не </w:t>
      </w:r>
      <w:bookmarkStart w:id="19" w:name="OCRUncertain0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ыты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Start w:id="20" w:name="OCRUncertain0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ющие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икакого страха перед жи</w:t>
        <w:softHyphen/>
        <w:t>знь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возь туман головной боли Дамасо вдруг почувствовал, что жена взглядом пытается ему что-то сказать, и обратил наконец внимание на голоса в пати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утро только об этом и говоря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шептала Ана, подавая ему кофе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ужчи</w:t>
      </w:r>
      <w:bookmarkStart w:id="21" w:name="OCRUncertain0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 уже пошли ту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кинув двор взглядом, Дамасо убедился, что и вправду мужчины и дети куда-то исчезли. Прихлебывая кофе, послушал, о чем говорят женщины, развешива</w:t>
      </w:r>
      <w:bookmarkStart w:id="22" w:name="OCRUncertain0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ие белье. Потом закурил и вышел из кухн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23" w:name="OCRUncertain0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реса,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24" w:name="OCRUncertain0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зва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 из деву</w:t>
      </w:r>
      <w:bookmarkStart w:id="25" w:name="OCRUncertain0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к, в мокром платье, облепившем тело, от</w:t>
        <w:softHyphen/>
        <w:t>кликнулась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дь осторожен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шепнула А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ушка подош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случилось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лезли в бильярдную и все унесл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девуш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говорила так, будто знала все до мельчайших подроб</w:t>
        <w:softHyphen/>
        <w:t xml:space="preserve">ностей. Рассказала, как из заведения выносили вещь за вещью и в конце концов </w:t>
      </w:r>
      <w:bookmarkStart w:id="26" w:name="OCRUncertain0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воло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Start w:id="27" w:name="OCRUncertain0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ильярдный стол. Она рассказывала настолько убедительно, что ему стало казаться, будто именно так </w:t>
      </w:r>
      <w:bookmarkStart w:id="28" w:name="OCRUncertain0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 и был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ьявольщина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, вернувшись к </w:t>
      </w:r>
      <w:bookmarkStart w:id="29" w:name="OCRUncertain0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е.</w:t>
      </w:r>
      <w:bookmarkEnd w:id="29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стала что-то вполголоса напевать. Дамасо, пытаясь заглушить в себе беспокойство, пр</w:t>
      </w:r>
      <w:bookmarkStart w:id="30" w:name="OCRUncertain0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винул стул вплотную к стене. Три месяца назад, когда ему исполнилось двадцать лет, тонкие усики, за которыми он ухаживал не только со </w:t>
      </w:r>
      <w:bookmarkStart w:id="31" w:name="OCRUncertain0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йствен</w:t>
        <w:softHyphen/>
        <w:t>ной ему бессознательной склонностью к страданию, но даже с некоторой нежностью, придали немного мужественности его скованному следами оспы лицу. С тех пор он стал чувствовать себя взрослым, но этим утром, когда воспоминания прошлой ночи тонули в трясине головной боли, он не находил себе мест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чив гладить, Ана разделила белье на две равные стопки и собралась уходи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вращайся скоре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всег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последовал за ней в комнат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клетчатая рубашк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 фланеле</w:t>
        <w:softHyphen/>
        <w:t>вой тебе показываться теперь не стоит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, заглянув в его прозрачные кошачьи глаза, объяснила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ы не знае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друг кто-нибудь тебя виде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вытер потные ладони о брюк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то меня не виде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ы не знае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вторила Ана, подхватывая под ту и другую руку по стопке бель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лучше тебе сейчас не выходить. Сперва пойду я и покручусь там немножко. Я не покажу вида, что мне это интересн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 определенного никто в городке не знал. Ане при</w:t>
        <w:softHyphen/>
        <w:t>шлось выслушать несколько раз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е по-разном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роб</w:t>
        <w:softHyphen/>
        <w:t>ности одного и того же события. Закончив разносить белье, она, вместо того чтобы, как всегда по субботам, отправиться на рынок, пошла на площад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увидела перед бильярдной меньше народу, чем ожида</w:t>
        <w:softHyphen/>
        <w:t>ла. Нескол</w:t>
      </w:r>
      <w:bookmarkStart w:id="32" w:name="OCRUncertain0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 человек стояли и разговаривали в тени миндаль</w:t>
        <w:softHyphen/>
        <w:t>ных деревьев. Сирийцы с цветными платками на головах обеда</w:t>
        <w:softHyphen/>
        <w:t>ли, и, казалось, будто их лавки дремлют под своими брезен</w:t>
        <w:softHyphen/>
        <w:t xml:space="preserve">товыми навесами. В вестибюле гостиницы, </w:t>
      </w:r>
      <w:bookmarkStart w:id="33" w:name="OCRUncertain0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валясь</w:t>
      </w:r>
      <w:bookmarkEnd w:id="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кресле-качалке, раскрыв рот и разбросав в стороны руки и ноги</w:t>
      </w:r>
      <w:bookmarkStart w:id="34" w:name="OCRUncertain0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ал человек. Все было парализовано полуденным зно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рошла на некотором расстоянии от бильярдной. На пустыре перед входом стояли люди. И тогда она вспомнила то, что слышала от Дамасо и что знали все, но помнили только завсегдатаи: задняя дверь бильярдной выходит на пустырь. Через минуту, прикрывая живот руками, о</w:t>
      </w:r>
      <w:bookmarkStart w:id="35" w:name="OCRUncertain0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уже стояла в толпе и смотрела на взломанную дверь. Висячий замок остался це</w:t>
        <w:softHyphen/>
        <w:t>лым, но одна из петель была вырвана. Какое-то время Ана созерцала плоды скромного труда одиночки, а потом с жало</w:t>
        <w:softHyphen/>
        <w:t xml:space="preserve">стью подумала о </w:t>
      </w:r>
      <w:bookmarkStart w:id="36" w:name="OCRUncertain0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.</w:t>
      </w:r>
      <w:bookmarkEnd w:id="36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это сделал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 она, ни на кого не гляд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извест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чей-то голос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ово</w:t>
      </w:r>
      <w:bookmarkStart w:id="37" w:name="OCRUncertain0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т, какой-то приезжи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уж конеч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женщина за ее спиной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нас в городке воров нет. Все друг друга знаю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38" w:name="OCRUncertain0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вернулась к ней и сказала улыбаясь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авильн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ее телу струился пот. Рядом стоял дрях</w:t>
      </w:r>
      <w:bookmarkStart w:id="39" w:name="OCRUncertain0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й старик с глубокими морщинами на облысевшем затылк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ого унесли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 о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ести песо и еще бильярдные шары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старик, до странности пристально ее разглядыва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оро будем спать не закрывая глаз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отвернула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авиль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нова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рыв голову платком, она пошла прочь. Ей казалось, что старик провожает ее взгляд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ечение четверти часа люди на пустыре стояли тихо, как будто за взломанной дверью лежал покойник. А потом народ зашевелился, все повернулись, и толпа вытекла на площад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Хозяин бильярдной стоял в дверях вместе с алькальдом и двумя полицейскими. Он был маленький и круглый, в брюках, которые, если бы не его большой живот, наверняка бы с него свалились, и в </w:t>
      </w:r>
      <w:bookmarkStart w:id="40" w:name="OCRUncertain0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ках, похожих на те, которые делают дети. От него исходило подавляющее всех чувство оскорбленного досто</w:t>
        <w:softHyphen/>
        <w:t>инств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 окружили. Ана, прислонившись к стене, стала слушать, что он рассказывает, и слушала до тех пор, пока толпа нс начала редеть. Тогда с головой, отяжелевшей от жары, она отправ</w:t>
      </w:r>
      <w:bookmarkStart w:id="41" w:name="OCRUncertain0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сь домой и, миновав соседей, оживленно обсужда</w:t>
        <w:softHyphen/>
        <w:t>вших происшедшее, вошла в свою комнат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, провалявшийся все это время на кровати, снова и снова с удивлением думал, как это Ана, дожидаясь его прошлой ночью, могла не курить. Увидев, как она входит, улыбающаяся, и снимает с головы мокрый от пота платок, он раздавил едва начатую сигарету на земляном полу, густо усыпанном окур</w:t>
        <w:softHyphen/>
        <w:t>ками, и с замиранием сердца спросил:</w:t>
      </w:r>
    </w:p>
    <w:p>
      <w:pPr>
        <w:pStyle w:val="Normal"/>
        <w:ind w:firstLine="431"/>
        <w:jc w:val="both"/>
        <w:rPr/>
      </w:pPr>
      <w:bookmarkStart w:id="42" w:name="OCRUncertain0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опустилась перед кроватью на колен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ты, оказывается, не только вор, а еще и обманщи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сказал мне, что в ящике ничего не был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сдвинул бров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, ниче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был</w:t>
      </w:r>
      <w:bookmarkStart w:id="43" w:name="OCRUncertain0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вести пес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анье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амасо повысил голос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 </w:t>
      </w:r>
      <w:bookmarkStart w:id="44" w:name="OCRUncertain0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поднялся,</w:t>
      </w:r>
      <w:bookmarkEnd w:id="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ел и снова полушепотом продолж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сего двадцать пять </w:t>
      </w:r>
      <w:bookmarkStart w:id="45" w:name="OCRUncertain0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таво.</w:t>
      </w:r>
      <w:bookmarkEnd w:id="45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вери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рый разбойник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, сжимая кулаки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чет, чтобы ему рожу разукраси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весело рассмеяла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болтай глупост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не выдержал и тоже расхохотался. Пока он брился, жена рассказала, что ей удалось узна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иция ищет приезжего. Говорят</w:t>
      </w:r>
      <w:bookmarkStart w:id="46" w:name="OCRUncertain0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 приехал в четверг</w:t>
      </w:r>
      <w:bookmarkStart w:id="47" w:name="OCRUncertain0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, </w:t>
      </w:r>
      <w:bookmarkEnd w:id="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чера вечером видели, как он крутится у двер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оворят, его до сих пор не наш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подумал о чужаке, которого никогда не видел, и на какой-то миг ему показалось, будто тот и в самом деле винов</w:t>
        <w:softHyphen/>
        <w:t>ник происшедше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жет, он уехал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ак всегда, Дамасо понадобилось три часа, чтобы привести себя в порядок. Сперва тщательное подравнивание усов. Потом умывание в фонтане </w:t>
      </w:r>
      <w:bookmarkStart w:id="48" w:name="OCRUncertain0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.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о страстью, которую за время, прошедшее с их первого вечера, так ничто и не могло потушить, Ана наблюдала от начала до конца всю долгую процедуру его причесывания. Когда она увидела, как он, в красной клетчатой рубашке, перед тем, как выйти из дому, смотрится в зеркало, она показалась себе постаревшей и неряшливой. Дамасо с лег</w:t>
        <w:softHyphen/>
        <w:t>костью профессионального боксера стал перед ней в боевую позицию. Она схватила его за рук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ньги у тебя есть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богач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лыбаясь, ответил он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дь у меня двести пес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отвернулась к стене, достала из-под корсажа скатанные в трубочку деньги и, вынув одно песо, протянула мужу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озьми, </w:t>
      </w:r>
      <w:bookmarkStart w:id="49" w:name="OCRUncertain0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хе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50" w:name="OCRUncertain0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грете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50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ечером Дамасо оказался о друзьями на площади. Люди, прибывавшие на базар из соседних деревень, устраивались на ночлег прямо среди ларьков со снедью и лотерейных столиков, и едва наступила темнота, как уже отовсюду доносился их храп. Друзей </w:t>
      </w:r>
      <w:bookmarkStart w:id="51" w:name="OCRUncertain0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,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удя по всему, интересовало не столько ограбление бильярдной, сколько передача по радио бейсбольного чемпионата, которую они не могли слушать из-за того, что заведение было закрыто. За горячими спорами о чемпиона</w:t>
      </w:r>
      <w:bookmarkStart w:id="52" w:name="OCRUncertain0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е 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рузья не заметили, как они, не сговариваясь и не поинтересо</w:t>
        <w:softHyphen/>
        <w:t>вавшись даже, что показыва</w:t>
      </w:r>
      <w:bookmarkStart w:id="53" w:name="OCRUncertain0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, вошли в кин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Шел фильм с </w:t>
      </w:r>
      <w:bookmarkStart w:id="54" w:name="OCRUncertain0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нтинфласо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3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амасо сидел в первом ряду балкона и весело хохотал, не испытывая никаких угрызений совести. Он чувствовал, что выздоравл</w:t>
      </w:r>
      <w:bookmarkStart w:id="55" w:name="OCRUncertain0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ет от своих пережива</w:t>
        <w:softHyphen/>
        <w:t>ний. Была прекрасная июньская ночь, и в паузы между диало</w:t>
        <w:softHyphen/>
        <w:t>гами, когда слышен был только стрекот проектор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удто моросил мелкий дождик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56" w:name="OCRUncertain0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д открытым кинотеатром </w:t>
      </w:r>
      <w:bookmarkStart w:id="57" w:name="OCRUncertain0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ви</w:t>
        <w:softHyphen/>
        <w:t>сало тяжелое молчание звезд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руг изображение на экране побледнело, и из глубины партера послышался шум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пыхнул свет, и Дамасо показалось, будто его обнаружили и все на него смотрят. Он вскочил было, но увидел, что все словно приросли к своим местам, а полицейс</w:t>
        <w:softHyphen/>
        <w:t>кий, намотав на руку ремень, яростно хлещет кого-то большой медной пряжкой. Хлестал он ею огромного негра. Закричали женщины, и полицейский тоже закричал, перекрывая их голос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олочь! Сволоч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гр покатился между рядами, преследуемый двумя други</w:t>
        <w:softHyphen/>
        <w:t>ми полицейскими, бившими его по спине. Наконец им удалось схватить его; тот, который хлестал пряжкой, своим ремнем скрутил ему руки за спиной, и все трое, толкая, погнали его к двери. Все произошло так быстро, что Дамасо понял случивше</w:t>
        <w:softHyphen/>
        <w:t xml:space="preserve">еся, только когда </w:t>
      </w:r>
      <w:bookmarkStart w:id="58" w:name="OCRUncertain0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р прошел мимо него. Рубашка на негр</w:t>
      </w:r>
      <w:bookmarkStart w:id="59" w:name="OCRUncertain0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 </w:t>
      </w:r>
      <w:bookmarkEnd w:id="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а разорвана, лицо вымазано пылью, потом и кровью. Он повторял рыдая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бийцы! Убийцы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ет погас, и снова стали по</w:t>
      </w:r>
      <w:bookmarkStart w:id="60" w:name="OCRUncertain0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зывать фильм. Дамасо больше ни разу не засмеялся. Он курил сигарету за сигаретой и, глядя на экран, видел какие-то несвязные куски. Наконец снова загорелся свет, и зрители теперь переглядывалис</w:t>
      </w:r>
      <w:bookmarkStart w:id="61" w:name="OCRUncertain0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 словно напуганные явь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здорово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скликнул кто-то с ним ряд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62" w:name="OCRUncertain0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нтинфлас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хорош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взглянув на говорившего, ска</w:t>
        <w:softHyphen/>
        <w:t>за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юдской поток вынес его к двери. </w:t>
      </w:r>
      <w:bookmarkStart w:id="63" w:name="OCRUncertain0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рговки снедью, </w:t>
      </w:r>
      <w:bookmarkStart w:id="64" w:name="OCRUncertain0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гру</w:t>
      </w:r>
      <w:bookmarkStart w:id="65" w:name="OCRUncertain070"/>
      <w:bookmarkEnd w:id="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нные</w:t>
      </w:r>
      <w:bookmarkEnd w:id="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воим имуществом, расходились по домам. Хотя шел двенадцатый час, на улице было много народ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жидали</w:t>
      </w:r>
      <w:bookmarkStart w:id="66" w:name="OCRUncertain0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 зрителей, чтобы узнать от них, как поймали негр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а этот раз Дамасо прокрался в комнату так тихо, что, когда </w:t>
      </w:r>
      <w:bookmarkStart w:id="67" w:name="OCRUncertain0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полусне почувствовала его </w:t>
      </w:r>
      <w:bookmarkStart w:id="68" w:name="OCRUncertain0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сутствие,</w:t>
      </w:r>
      <w:bookmarkEnd w:id="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, лежа на спине, докуривал уже вторую сигарет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жин на плит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не хочу ест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Дамас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вздохну</w:t>
      </w:r>
      <w:bookmarkStart w:id="69" w:name="OCRUncertain0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приснилось, будто Нора лепит из масла фигурки</w:t>
      </w:r>
      <w:bookmarkStart w:id="70" w:name="OCRUncertain0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льчиков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, еще не совсем проснувши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олько теперь, поняв, что спала, что незаметно для себя заснула, она растерянно протерла глаза и повернулась к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езжего поймал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отозвался не сраз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сказал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ймали в ки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чала рассказывать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ейчас все пошли ту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а рассказала до неузнаваемости искаженную версию происшедшего в кино. Поправлять ее Дамасо не ста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Start w:id="71" w:name="OCRUncertain0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няг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здохнула А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еще за бедняга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пылил Дамас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ы что, хочешь, чтобы на его месте был я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хорошо знала мужа и потому ничего ему не ответила. Она слу</w:t>
      </w:r>
      <w:bookmarkStart w:id="72" w:name="OCRUncertain0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ла, как он, тяжело дыша, кури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 тех пор, пока не запели первые петухи. Потом услышала, как он встает, и, не выходя из комнаты, принимается за какую-то непонятную ра</w:t>
        <w:softHyphen/>
        <w:t>боту, которую можно делать в темноте, на ощупь. Услышала, как он копает землю под кроватью (это длилось больше четвер</w:t>
        <w:softHyphen/>
        <w:t>ти часа), а пото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 раздевается в темноте, стараясь делать все как можно тише и даже не подозревая, что все это время она, чтобы не ме</w:t>
      </w:r>
      <w:bookmarkStart w:id="73" w:name="OCRUncertain0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ть ему, притворялась спящей. Что-то шеве</w:t>
        <w:softHyphen/>
        <w:t xml:space="preserve">льнулось в потаенных глубинах ее души, и Ана догадалась теперь, что Дамасо пришел из кино, </w:t>
      </w:r>
      <w:bookmarkStart w:id="74" w:name="OCRUncertain0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няла, почему он зарыл шары под кровать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ильярдная открылась в понедельник, и ее сразу заполнили</w:t>
      </w:r>
      <w:bookmarkStart w:id="75" w:name="OCRUncertain0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збужденные завсегдатаи. На бил</w:t>
      </w:r>
      <w:bookmarkStart w:id="76" w:name="OCRUncertain0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рдный стол был наброшен большой кусок фиолетовой ткани, что придавало заведению траурный вид. На стене висело объявление: «За отсутствием шаров бильярдная не работает». Вошедшие читали объявление с таким видом, буд</w:t>
      </w:r>
      <w:bookmarkStart w:id="77" w:name="OCRUncertain0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это для них новость. Некоторые подолгу стояли перед ним, с удивительным упорством перечитывая его снова и снова.</w:t>
      </w:r>
      <w:bookmarkStart w:id="78" w:name="OCRUncertain0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амасо</w:t>
      </w:r>
      <w:bookmarkEnd w:id="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</w:t>
      </w:r>
      <w:bookmarkStart w:id="79" w:name="OCRUncertain0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л одним из первых. Он провел на скам</w:t>
      </w:r>
      <w:bookmarkStart w:id="80" w:name="OCRUncertain0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х для болельщиков немалую часть своей жизни, и едва открылась дверь бильярдной, как он уже снова был там. Очень трудным, хотя и не очень долгим, делом было выразить сочувствие. Дамасо через стойку хлопнул хозяина по плечу и сказ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ведь неприятность какая, дон Рок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т покивал, вздыхая, с горькой улыбк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поделаеш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 и продолжал обслуживать посетителе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, взобравшись на один из табуретов у стойки, вперил взгляд в призрак стола под фиолетовым саван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чудно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точ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человек, сидевший на соседнем табурете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а еще на страстной недел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почти все посетители разошлись по домам обедать, Дамасо сунул монетку в щель музыкального автомата и выбрал мексиканскую балладу, место кот</w:t>
      </w:r>
      <w:bookmarkStart w:id="81" w:name="OCRUncertain0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ой на табло он помнил. Дон Роке в это время переносил стулья и столики в глубину заведени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 это вы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чу положить карты. Надо же что-то делать, пока не при</w:t>
      </w:r>
      <w:bookmarkStart w:id="82" w:name="OCRUncertain0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л</w:t>
      </w:r>
      <w:bookmarkEnd w:id="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т шар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игаясь неуверенно, как слепой, со стулом в каждой руке, он был похож на недавно овдовевшего</w:t>
      </w:r>
      <w:bookmarkStart w:id="83" w:name="OCRUncertain0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.</w:t>
      </w:r>
      <w:bookmarkEnd w:id="83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когда их пришлют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еюсь, пройдет не больше месяц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тому времени старые найдут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н Роке окинул удовлетворенным взглядом выстроившие</w:t>
        <w:softHyphen/>
        <w:t>ся в ряд столик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найдут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, вытирая рукавом лоб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гра не кормят уже с субботы, а он все равно не говорит, где он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посмотрел на Дамасо сквозь запотевшие стек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верняка он бросил их в ре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закусил губ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двести пес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х тоже не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дон Роке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 него нашли только тридц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посмотрели в глаза друг другу. Дамасо не сумел бы объяснить, почему взгляд, которым о</w:t>
      </w:r>
      <w:bookmarkStart w:id="84" w:name="OCRUncertain0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 </w:t>
      </w:r>
      <w:bookmarkStart w:id="85" w:name="OCRUncertain0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бменялись, показался ему взглядом двух соучастников. К концу дня </w:t>
      </w:r>
      <w:bookmarkStart w:id="86" w:name="OCRUncertain0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видела из прачечной, как он возвращается домой; по-боксерски подскаки</w:t>
        <w:softHyphen/>
        <w:t>вая, он наносил удары невидимому противнику. Она вошла за ним в комнат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в порядк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тарик поставил на шарах крест и заказал новые. Будем надеяться только, что он их не дождет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с негром как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 страшно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Дамасо, пожав плечами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шаров у него не найдут, им придется его выпусти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 ужина Ана и Дамасо сели на улице у входной двери и разговаривали с соседями до тех пор, пока не замолчал дина</w:t>
        <w:softHyphen/>
        <w:t>мик кино и не наступила тишина. Когда ложились спать, на</w:t>
        <w:softHyphen/>
        <w:t>строение у Дамасо было приподнято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придумал самое выгодное дело на свет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 Ана поняла, что мысль, которой Дамасо хочет с ней по</w:t>
        <w:softHyphen/>
        <w:t>делиться, он вынашивал весь вечер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йду по городкам, украду шары в одном, продам в другом. Везде есть бильярдны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87" w:name="OCRUncertain0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ходишься,</w:t>
      </w:r>
      <w:bookmarkEnd w:id="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 тебя пристреля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думала: пристреля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Это только в кино быва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стоял посреди комнаты, переполненный радостными планами. Ана начала раздеваться, внешне безразличная, на самом же деле слушая с сочувствие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куплю вот столько костюмов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Дамасо показал рукой размеры воображаемого шкаф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 стены до стены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сюда досюда. И еще куплю пятьдесят пар обув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могай тебе бог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посмотрел на нее с неприязнь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интересуют тебя мои де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ишком они для меня умны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гасила лампу, легла к стене и с горечью продолжа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тебе будет тридцать, мне будет сорок сем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рех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ощупал карманы в пои</w:t>
      </w:r>
      <w:bookmarkStart w:id="88" w:name="OCRUncertain0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х спиче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бе тоже не надо будет тогда стирать бель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бавил он не совсем уверен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протянула ему горящую спичку. Она смотрела на пламя, пока оно не погасло, а потом отбросила обуглив</w:t>
      </w:r>
      <w:bookmarkStart w:id="89" w:name="OCRUncertain0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юся спичку в сторону. Дамасо вытянулся в постели и снова за</w:t>
        <w:softHyphen/>
        <w:t>говори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ешь, из чего делают бильярд</w:t>
      </w:r>
      <w:bookmarkStart w:id="90" w:name="OCRUncertain0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е шары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не ответи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слоновьих бивней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долж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этому их очень трудно раздобыть, и нужен, по крайней мере, месяц, чтобы их сюда доставили. Понятн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ервала его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е в пять встав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91" w:name="OCRUncertain0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</w:t>
      </w:r>
      <w:bookmarkEnd w:id="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рнулся в свое естественное состояние. Первую половину дня он проводил, покуривая в постели, а после си</w:t>
        <w:softHyphen/>
        <w:t>есты, готовясь к выходу на улицу, начинал приводить себя в порядок. Вечерами он слушал в б</w:t>
      </w:r>
      <w:bookmarkStart w:id="92" w:name="OCRUncertain0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ьярдной радиопередачи чемпионата по бейсболу. У него была похвальная способность забывать свои идеи с таким же энтузиазмом, с каким он их рожда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тебя есть деньги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он в субботу у </w:t>
      </w:r>
      <w:bookmarkStart w:id="93" w:name="OCRUncertain0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ы.</w:t>
      </w:r>
      <w:bookmarkEnd w:id="93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иннадцать пес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она добавила мягко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Это плата домохозяин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хочу тебе кое-что предложи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</w:t>
      </w:r>
      <w:bookmarkStart w:id="94" w:name="OCRUncertain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?</w:t>
      </w:r>
      <w:bookmarkEnd w:id="94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олжи их мн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о платить хозяин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ом заплатиш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отрицательно покачала головой. Схватив ее за руку, Дамасо не дал ей подняться из-за стола, за которым они только что завтракал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го на несколько дней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, ласково и в то же время рассеянно поглаживая ее руку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гда продам шары, будут деньги на вс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95" w:name="OCRUncertain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согласила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м вечером в кино, даже разговаривая в перерыве с друзьями, Дамасо не снимал руки с ее плеча. Картину смотрели невнимательно. Под конец Дамасо стал проявлять нетерпени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я просто отберу их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жала плеча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ли придушу первого встречно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грозил Дамасо, проталкивая ее к выходившей из кино толпе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еня посадят за убийств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улыбнулась про себя, но осталась такой же непре</w:t>
        <w:softHyphen/>
        <w:t>клонн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ссорились всю ночь, а утром Дамасо с демонстративной и угрожающей спешкой оделся и, проходя мимо Аны, буркну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жди, больше не верну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не смогла подавить легкую дрож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частливого пути!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рикнула она всле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захлопнул за собой дверь, и для него нач</w:t>
      </w:r>
      <w:bookmarkStart w:id="96" w:name="OCRUncertain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ось бесконечно пустое воскресенье. Кричащая пестрота рынка и яркая одежда женщин, выходивших с детьми из церкви после восьмичасовой мессы, оживляли площадь веселыми красками, но воздух уже густел от жар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 провел день в бильярдной. Утром несколько мужчин играли там в карты, ближе к обеду </w:t>
      </w:r>
      <w:bookmarkStart w:id="97" w:name="OCRUncertain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оду ненадолго прибавилось, но было ясно, что свою прежнюю привлекательность заведение утратило. Только вечером, когда началась передача бейсбольного чемпионата, заведение наполнилось жизнью, хоть в какой</w:t>
      </w:r>
      <w:bookmarkStart w:id="98" w:name="OCRUncertain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</w:t>
      </w:r>
      <w:bookmarkEnd w:id="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мере напоминавшей былу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 закрытия бильярдной оказалось, что Дамасо бредет без цели и направления по какой-то площади, которая словно истекала кровью. Он пошел по улице, параллельной набереж</w:t>
        <w:softHyphen/>
        <w:t>ной, на звуки веселой музыки, доносившиеся с другого ее конца. Дамасо увидел огромный и пустой танцевальный зал, украшенный только гирляндами выгоревших бумажных цветов, а в глубине его, на деревянной эстраде, небольшой оркестр. Воздух был напоен удушающим запахом помад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сел у стойки. Когда музыкальная пьеса кончилась, юно</w:t>
        <w:softHyphen/>
        <w:t>ша, игравший в оркестре на тарелках, обошел танцевавших мужчин и собрал деньги. Какая-то девушка оставила своего партнера и подошла к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ак дела, </w:t>
      </w:r>
      <w:bookmarkStart w:id="99" w:name="OCRUncertain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хе</w:t>
      </w:r>
      <w:bookmarkEnd w:id="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00" w:name="OCRUncertain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грете?</w:t>
      </w:r>
      <w:bookmarkEnd w:id="100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усадил ее рядом. Буфетчик, напудренный и с цвет</w:t>
        <w:softHyphen/>
        <w:t>ком гвоздики за ухом, спросил фальцетом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будете пи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ушка повернулась к Дамасо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мы будет пить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мой сче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ло не в деньгах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хочу ес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ая жалость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буфетчик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такими глазам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прошли в столовую в глуб</w:t>
      </w:r>
      <w:bookmarkStart w:id="101" w:name="OCRUncertain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е зала. Судя по фигуре, девушка </w:t>
      </w:r>
      <w:bookmarkStart w:id="102" w:name="OCRUncertain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End w:id="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л</w:t>
      </w:r>
      <w:bookmarkStart w:id="103" w:name="OCRUncertain1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овсем юной, но слой румян и пудры и блеск накрашенных губ скрывали ее настоящий возраст. Кончив есть, Дамасо пошел с ней в ее комнату в глубине темного </w:t>
      </w:r>
      <w:bookmarkStart w:id="104" w:name="OCRUncertain1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,</w:t>
      </w:r>
      <w:bookmarkEnd w:id="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де слышалось дыхание спящ</w:t>
      </w:r>
      <w:bookmarkStart w:id="105" w:name="OCRUncertain1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 животных. На кровати лежал груд</w:t>
        <w:softHyphen/>
        <w:t>ной ребенок, завернутый в цветное тряпье. Девушка перенесла тряпье в деревянный ящик, туда же положила ребенка и поста</w:t>
        <w:softHyphen/>
        <w:t>вила ящик на по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 могут съесть мыш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детей не едя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сменила красное платье на другое, более открытое, с крупными желты</w:t>
      </w:r>
      <w:bookmarkStart w:id="106" w:name="OCRUncertain1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цвета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папа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нятия не имею</w:t>
      </w:r>
      <w:bookmarkStart w:id="107" w:name="OCRUncertain1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—</w:t>
      </w:r>
      <w:bookmarkEnd w:id="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 И, подойдя к двери, добавила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ейчас верну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услышал, как она повернула ключ в замке, Дамасо повесил одежду на стул, лег и выкурил одну за другой несколь</w:t>
        <w:softHyphen/>
        <w:t xml:space="preserve">ко сигарет. Постельное белье вибрировало в такт </w:t>
      </w:r>
      <w:bookmarkStart w:id="108" w:name="OCRUncertain1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мбе.</w:t>
      </w:r>
      <w:bookmarkEnd w:id="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09" w:name="OCRUncertain1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</w:t>
      </w:r>
      <w:bookmarkEnd w:id="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 не заметил, как заснул. Когда он проснулся, музыки не было и от этого комната показалась ему еще больш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ушка раздевалась около кроват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олько сейчас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коло четырех. Ребенок не плакал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оде бы не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</w:t>
      </w:r>
      <w:bookmarkStart w:id="110" w:name="OCRUncertain1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.</w:t>
      </w:r>
      <w:bookmarkEnd w:id="110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ушка легла рядом и, разглядывая его слегка блужда</w:t>
        <w:softHyphen/>
        <w:t>ющими глазами, начала расстегивать ему рубашку. Дамасо понял, что она изрядно выпила. Он хотел было погасить ламп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ав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е так нравится смотреть в твои глаз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рассве</w:t>
      </w:r>
      <w:bookmarkStart w:id="111" w:name="OCRUncertain1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м комнату наполнили </w:t>
      </w:r>
      <w:bookmarkStart w:id="112" w:name="OCRUncertain1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вук</w:t>
      </w:r>
      <w:bookmarkEnd w:id="1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утра. Ребенок запла</w:t>
        <w:softHyphen/>
        <w:t>кал. Девушка взяла его в постель, дала ему грудь и запела, не открывая рта, песенку из трех нот. Наконец они все уснули. Дамасо не слышал, как около семи девушка проснулась и вышла из комнаты; вернулась она уже без ребенк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идут на набережную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чувствовал себя так, будто проспал всего час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чем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мотреть на негра, который украл шары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13" w:name="OCRUncertain1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 сегодня отправляю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закури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дняг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здохнула девушк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еще за бедняга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зорвался Дамас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икто не заставлял его быть сволочь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ушка задумалась, опустив голову на грудь, а потом сказала, понизив голос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сделал не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 сказал?</w:t>
      </w:r>
    </w:p>
    <w:p>
      <w:pPr>
        <w:pStyle w:val="Normal"/>
        <w:ind w:firstLine="431"/>
        <w:jc w:val="both"/>
        <w:rPr/>
      </w:pPr>
      <w:bookmarkStart w:id="114" w:name="OCRUncertain1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1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точно знаю. В ночь, когда забрались в бильярдную, негр был у Глории и провел у нее весь следующи</w:t>
      </w:r>
      <w:bookmarkStart w:id="115" w:name="OCRUncertain1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bookmarkEnd w:id="1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ень до самого вечера. А потом пришли из кино и рассказали, что его арестовали та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ория может сказать об этом полици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гр уже сказал. Алькальд пришел к Глории, перевернул у нее в комнате в</w:t>
      </w:r>
      <w:bookmarkStart w:id="116" w:name="OCRUncertain1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</w:t>
      </w:r>
      <w:bookmarkEnd w:id="1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верх дном и пригрозил, что посадит ее как соучастницу. В конце концов все уладилось за двадцать пес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встал около вось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авай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девушк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режу на обед куриц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амасо стряхнул волосы с расчески, которую держал в руке, и сунул </w:t>
      </w:r>
      <w:bookmarkStart w:id="117" w:name="OCRUncertain1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е</w:t>
      </w:r>
      <w:bookmarkEnd w:id="1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18" w:name="OCRUncertain1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дний карман брю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19" w:name="OCRUncertain1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 </w:t>
      </w:r>
      <w:bookmarkStart w:id="120" w:name="OCRUncertain1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у,</w:t>
      </w:r>
      <w:bookmarkEnd w:id="1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зяв девушку за руки, он привлек ее к себе. Она уже умылась и оказалась действительно очень </w:t>
      </w:r>
      <w:bookmarkStart w:id="121" w:name="OCRUncertain1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</w:t>
      </w:r>
      <w:bookmarkEnd w:id="1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й, с </w:t>
      </w:r>
      <w:bookmarkStart w:id="122" w:name="OCRUncertain1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громн</w:t>
      </w:r>
      <w:bookmarkEnd w:id="1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м</w:t>
      </w:r>
      <w:bookmarkStart w:id="123" w:name="OCRUncertain1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ерными глазами, придававшими ей какой-то беззащитный вид. Она обняла его и повтори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ань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всегд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егка покраснев, она отпустила е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манщи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124" w:name="OCRUncertain1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1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это утро чувствовала себя усталой, однако общее волнение передалось и ей. Скорей обычного собрав у своих клиентов белье для стирки, она пошла на набережную посмотреть, как будут отправлять негра. У причалов, перед судами, готовыми к отплытию, гудела нетерпеливая толпа. Тут же был и Дамас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ткнула его указательным пальцем в поясниц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ы здесь делаешь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прыгнув от неожиданности, спроси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шла с тобой попрощать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постучал по деревянному фонарному стол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ипун тебе на язык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курив, он бросил пустой коробок в реку. Ана достала из-за корсажа другой и полож</w:t>
      </w:r>
      <w:bookmarkStart w:id="125" w:name="OCRUncertain1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рман его рубашки. Дамасо не выдержал и улыбну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дур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26" w:name="OCRUncertain1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-ха-ха!</w:t>
      </w:r>
      <w:bookmarkEnd w:id="1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ассмеялась А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коре появился негр. Его провели посередине площад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ки были связаны за спиной веревкой, конец которой держал полицейский. По бокам шли двое полицейских с винтовками. Он был бе</w:t>
      </w:r>
      <w:bookmarkStart w:id="127" w:name="OCRUncertain1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1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убашки, нижняя губа у него была рассечена, а бровь распухла, как у боксера. Взглядов толпы он избегал с достоинством жертвы. У дверей бильярдной, где, чтобы наблю</w:t>
        <w:softHyphen/>
        <w:t>дать обе главные фигуры спектакля, собралось больше всего зрителей, молча стоял и смотрел на него, укоризненно покачи</w:t>
        <w:softHyphen/>
        <w:t>вая головой, хозяин заведения. Люди пожирали негра глаза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ркас поднял якорь. Негра повели по палубе к цистерне с нефтью и привязали к ней за руки и за ноги. Когда на середине реки баркас развернулся и дал последний гудок, спина негра ярко блесну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дняг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шептала А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ступник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кто-то рядом с ней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азве может человек вынести такое солнц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увидел, что голос, сказавший это, принадлежит ка</w:t>
        <w:softHyphen/>
        <w:t>кой-то страшно толстой женщине. Он начал пробиваться через толпу к площад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ого болтаеш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шипел он на ухо </w:t>
      </w:r>
      <w:bookmarkStart w:id="128" w:name="OCRUncertain1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е.</w:t>
      </w:r>
      <w:bookmarkEnd w:id="1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ы бы еще заорала на всю площадь</w:t>
      </w:r>
      <w:bookmarkStart w:id="129" w:name="OCRUncertain1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129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роводила его до бильярдн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ть бы переодел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, прежде чем уйти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о прямо как нищи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вость собрала в заведении шумную толпу посетителей. Стараясь обслужить всех, дон Роке подавал на несколько столи</w:t>
        <w:softHyphen/>
        <w:t xml:space="preserve">ков одновременно. </w:t>
      </w:r>
      <w:bookmarkStart w:id="130" w:name="OCRUncertain1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</w:t>
      </w:r>
      <w:bookmarkEnd w:id="1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ждал, чтобы он прошел около не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тите, вам помогу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он Роке поставил перед ним </w:t>
      </w:r>
      <w:bookmarkStart w:id="131" w:name="OCRUncertain1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дюжину</w:t>
      </w:r>
      <w:bookmarkEnd w:id="1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утылок пива с надетыми на горлышко стакана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асибо, сыно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разнес бутылки по столикам, принял заказ и продол</w:t>
        <w:softHyphen/>
        <w:t>жал приносить и уносить бутылки до тех пор, пок</w:t>
      </w:r>
      <w:bookmarkStart w:id="132" w:name="OCRUncertain1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1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сетители не разошлись по домам обедать. Когда на рассвете он вернулся к себе в комнату. </w:t>
      </w:r>
      <w:bookmarkStart w:id="133" w:name="OCRUncertain1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1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няла, что Дамасо пьян. Она взяла его руку и приложила к своему живот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щупай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лышиш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не обнаружил никакого энтузиазм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велит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должа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Целую ночь бил нож</w:t>
        <w:softHyphen/>
        <w:t>ка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он не выразил никакого интереса. Занятый своими мыс</w:t>
        <w:softHyphen/>
      </w:r>
      <w:bookmarkStart w:id="134" w:name="OCRUncertain1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1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ми, Дамасо ушел на другой день очень рано и вернулся только </w:t>
      </w:r>
      <w:bookmarkStart w:id="135" w:name="OCRUncertain1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Start w:id="136" w:name="OCRUncertain1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е</w:t>
      </w:r>
      <w:bookmarkEnd w:id="1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луночи. Так прошла неделя. В т</w:t>
      </w:r>
      <w:bookmarkStart w:id="137" w:name="OCRUncertain1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едкие мину</w:t>
        <w:softHyphen/>
        <w:t xml:space="preserve">ты, когда он, лежа на постели и покуривая, проводил </w:t>
      </w:r>
      <w:bookmarkStart w:id="138" w:name="OCRUncertain1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м</w:t>
      </w:r>
      <w:bookmarkEnd w:id="1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, он избегал разговоров. Ана стала вдвое внимательней к нему. И в начале их совместной жизни был случай, когда он вел себя так, а она не знала его характера и надоедала ему. И тогда, сев на нее в постел</w:t>
      </w:r>
      <w:bookmarkStart w:id="139" w:name="OCRUncertain1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рхом, он избил ее в кров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она не проявляла нетерпения. Еще с вечера клала у лампы пачку сигарет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нала, что ему легче вынести голод и жажду, чем </w:t>
      </w:r>
      <w:bookmarkStart w:id="140" w:name="OCRUncertain1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стутствие</w:t>
      </w:r>
      <w:bookmarkEnd w:id="1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урева. И вот, как-то во второй поло</w:t>
        <w:softHyphen/>
        <w:t>вине июля Дамасо пришел домой вечером. Ана подумала, что он, должно быть, уже успел здорово перебрать, раз вернулся так рано, и встревожилась. Поели молча, но, когда ложились спать, у Дамасо, какого-то отупевшего и потерянного, вырв</w:t>
      </w:r>
      <w:bookmarkStart w:id="141" w:name="OCRUncertain1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1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лось вдруг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ехать хоч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да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да-нибуд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обвела комнату взглядом. Журнальные обложки, кото</w:t>
      </w:r>
      <w:bookmarkStart w:id="142" w:name="OCRUncertain1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End w:id="1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ые она сама отрезала и наклеивала, пока не заклеила все стены цветными фотографиями киноактеров, выцвели и порвались. Она потеряла счет мужчинам, которые, глядя с ее кровати на эти фотографии, постепенно поглощали их цвет и уносили его с соб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бе со мной скуч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ло не в это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в городк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ш городок такой же, как все други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возможно продать шар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будь ты о них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ка бог дает мне силы стирать, тебе не нужно заниматься всякими темными делами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, помолчав, добавила осторожно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могу понять, как тебе пришло в гол</w:t>
      </w:r>
      <w:bookmarkStart w:id="143" w:name="OCRUncertain1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у это сдел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докурил сигарету и ответи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легко б</w:t>
      </w:r>
      <w:bookmarkStart w:id="144" w:name="OCRUncertain1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ло,</w:t>
      </w:r>
      <w:bookmarkEnd w:id="1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 я понять не могу, почему никто дру</w:t>
      </w:r>
      <w:bookmarkStart w:id="145" w:name="OCRUncertain1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End w:id="1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й не додума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46" w:name="OCRUncertain1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мысле денег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огласилась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о чтобы прихватить шары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ругого такого дурака не нашлось б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сто я не сообразил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зал Дамас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не это пришло в голову, когда я увидел их в коробке за стойкой и подумал: так трудился, а уйти придется с пустыми рука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счастливая твоя звезд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ощутил облегчени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овых не шлю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ообщили, что они вздорожали, и дон Роке говорит, что теперь ему невыгодн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закурил новую сигарету и, рассказывая, почувс</w:t>
      </w:r>
      <w:bookmarkStart w:id="147" w:name="OCRUncertain1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вал, как сердце его очищается от чего-то темно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рассказал, что хозяин заведения решил продать бильярдный стол. Этот стол теперь ничего не стоит. Сукно на нем из-за неумелой игры начинающих сплошь в дырах и раз</w:t>
        <w:softHyphen/>
        <w:t>ноцветных заплатах, и надо заменять его новым. А пока для любителей, состарившихся вокруг бильярда, единственным раз</w:t>
        <w:softHyphen/>
        <w:t>влечением остаются передачи чемпионата по бейсбол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шло так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кончил Дамас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 мы хоть и не хотели, а подложили всем свинь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икакой пользы не имее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бавила А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на следующей неделе и чемпионат кончит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это самое плохо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амое плохое во всей этой истори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г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лежала, положив голову к нему на плечо, как в былые времена, и чувствовала, о чем он думает</w:t>
      </w:r>
      <w:bookmarkStart w:id="148" w:name="OCRUncertain1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1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ождала, пока он докурит сигарету, а потом сказала боязливо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49" w:name="OCRUncertain1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</w:t>
      </w:r>
      <w:bookmarkEnd w:id="1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Start w:id="150" w:name="OCRUncertain1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150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ебе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ни их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закурил новую сигарет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 уже сам </w:t>
      </w:r>
      <w:bookmarkStart w:id="151" w:name="OCRUncertain1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 этом несколько дней думаю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олько не знаю, как это сдел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сговорились было оставить шары в каком-нибудь люд</w:t>
        <w:softHyphen/>
        <w:t xml:space="preserve">ном месте, но потом </w:t>
      </w:r>
      <w:bookmarkStart w:id="152" w:name="OCRUncertain1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1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умала, что, разрешив проблему бильярдной, это не разрешит проблемы негра. Полиция может по-разному объяснить появление шаров, не снимая с негра вины. Может случиться и другое: шары попадут в руки челове</w:t>
        <w:softHyphen/>
        <w:t>ка, который не вернет их, а оставит себе, надеясь потом прода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ж если взялся что-то сделать, надо доделывать до конц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кончи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выкопали шары. Ана завернула их в газету так, чтобы сверток не обнаруживал их формы, и положила в сунду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дождемся подходящего случа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153" w:name="OCRUncertain1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1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прошло две недели, а случай все не подвертывался. Поздно вечером двадцатого августа, ровно через два месяца</w:t>
      </w:r>
      <w:bookmarkStart w:id="154" w:name="OCRUncertain1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End w:id="1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осле кражи, </w:t>
      </w:r>
      <w:bookmarkStart w:id="155" w:name="OCRUncertain1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,</w:t>
      </w:r>
      <w:bookmarkEnd w:id="1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дя в бильярдную, увидел дона Роке за  стойкой; пальмовым веером он отгонял насекомых. Радио </w:t>
      </w:r>
      <w:bookmarkStart w:id="156" w:name="OCRUncertain1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л</w:t>
      </w:r>
      <w:bookmarkEnd w:id="1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чало, и это еще сильнее подчеркивало его одиночеств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что, правильно я тебе говорил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скликнул дон Роке, словно радуясь, что его предсказание сбылось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е пошло к черту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опустил монету в музыкальный автомат. Мощный звук и разноцветные мелькающие огни во всеуслышание, как ему показалось, подтверждали его преданность бильярдной. Однако до дона Роке, похоже, это не дошло. Дамасо сел рядом с ним и попытался его утешить сбивчивыми, малоубедитель</w:t>
        <w:softHyphen/>
        <w:t>ными аргументами. Дон Роке слушал с безразличным видом, лениво обмахиваясь ве</w:t>
      </w:r>
      <w:bookmarkStart w:id="157" w:name="OCRUncertain1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 не поделаеш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емпионат по бейсболу не мог длиться вечн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шары могут найти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найдут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мог же негр съесть их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иция искала повсюд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раздражающей уверен</w:t>
        <w:softHyphen/>
        <w:t>ностью сказал дон Роке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 бросил их в рек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друг случится чудо и шары найдутся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рось фантазировать, сынок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дон Роке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ло гиблое. Ты что, веришь в чудеса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ог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Дамасо покинул заведение, из кино еще не выходили. Чудовищно гулкие фразы то смолкали, то снова разносились над спящим городком, и немногие двери, еще остававшиеся открытыми, казалось, вот-вот закроются. Побродив немного вокруг кино, Дамасо направился к танцевальному зал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зале был только один посетитель, оркестр играл </w:t>
      </w:r>
      <w:bookmarkStart w:id="158" w:name="OCRUncertain1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ециаль</w:t>
      </w:r>
      <w:bookmarkEnd w:id="1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но для него, и он танцевал с двумя женщинами сразу. Оста</w:t>
      </w:r>
      <w:bookmarkStart w:id="159" w:name="OCRUncertain1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ьные</w:t>
      </w:r>
      <w:bookmarkEnd w:id="1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женщины чинно сидели вдоль стен, словно дожидаясь какого-то известия. Дамасо занял столик, махнул буфетчику, чтобы тот подал пива. Он стал пить прямо из бутылки, отрыва</w:t>
        <w:softHyphen/>
        <w:t>ясь т</w:t>
      </w:r>
      <w:bookmarkStart w:id="160" w:name="OCRUncertain1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ько</w:t>
      </w:r>
      <w:bookmarkEnd w:id="1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бы перевести дыхание, и наблюдал через стекло за мужчиной, танцующим с двумя женщинами. Обе они были выше мужчи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полночь появились женщины, которые были в кино, а за ними не отстававшие от них мужчины. Среди женщин оказалась и подруга Дамасо. Она села к нему за столи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даже не посмотрел на нее. Он выпил уже полдюжи</w:t>
        <w:softHyphen/>
        <w:t xml:space="preserve">ны бутылок пива и </w:t>
      </w:r>
      <w:bookmarkStart w:id="161" w:name="OCRUncertain1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-преж</w:t>
      </w:r>
      <w:bookmarkEnd w:id="1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Start w:id="162" w:name="OCRUncertain1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му</w:t>
      </w:r>
      <w:bookmarkEnd w:id="1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отрывал взгляда от танцора. Тот танцевал теперь уже с тремя женщинами, но не обращал на них никакого внимания, а был поглощен только тем, что выделы</w:t>
        <w:softHyphen/>
        <w:t>вали его ноги. Он казался счастливым, и было видно, что он был бы еще счастливее, если бы, кроме рук и ног, у него был также и хвос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т тип мне не нравит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,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не смотри на не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советовала девуш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просила у буфетчика немного выпить. Площадка заполнялась танцующими парами, но мужчина с тремя жен</w:t>
        <w:softHyphen/>
        <w:t>щинами по-прежнему чувствовал себя так, будто он один в зале. Во время какого-то па его взгляд встретился со взглядом Дамасо; мужчина заработал ногами еще бойчее и, улыбнув</w:t>
        <w:softHyphen/>
        <w:t>шись, пока</w:t>
      </w:r>
      <w:bookmarkStart w:id="163" w:name="OCRUncertain1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1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л ему свои мелкие заячьи зубы. Дамасо, не мигая, выдержал его взгляд, и в конце концов тот перестал улыбаться и отвернулся от не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читает себя весельчако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и вправду весельчак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девушк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егда, когда приезжает, заказывает музыку за свой счет, как все ком</w:t>
        <w:softHyphen/>
        <w:t>мивояжер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посмотрел на нее блуждающим взгляд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иди к нем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де кормятся трое, хватит и для четверт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ничего не ответила, а только повернула голову в сторо</w:t>
      </w:r>
      <w:bookmarkStart w:id="164" w:name="OCRUncertain1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End w:id="1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 площадки для танцев, отхлебывая маленькими глотками спиртное. Бледность желтого платья подчеркивала ее нерешите</w:t>
        <w:softHyphen/>
        <w:t>льнос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пошли танцевать. Дамасо все мрачнел и мрачне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умираю от голод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девушка и, схватив его за локоть, потащила за собой </w:t>
      </w:r>
      <w:bookmarkStart w:id="165" w:name="OCRUncertain1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1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тойке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ебе тоже надо поес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сельчак шел со своими тремя женщинами им навстреч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ушайт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ужчина улыбнулся, но не замедлил шага. Дамасо стряхнул с себя руки спутницы и преградил ему дорог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не нравятся ваши зуб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ужчина побледнел, но продолжал улыбать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тож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режде чем девушка успела остановить </w:t>
      </w:r>
      <w:bookmarkStart w:id="166" w:name="OCRUncertain1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,</w:t>
      </w:r>
      <w:bookmarkEnd w:id="1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 двинул мужчину кулаком в лицо, и тот так и сел на середине площадки. Никто из посетителей не вмешался. Три женщины с визгом обхватили Дамасо, пытаясь оттащить его в сторону, а его спутница тем временем стала заталкивать его в глубину зала. Мужчина с разбитым, почт</w:t>
      </w:r>
      <w:bookmarkStart w:id="167" w:name="OCRUncertain1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1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мятым лицом встал на ноги, подпрыгнул, как обезьяна, на середине площадки и крикну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грайт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двум часам ночи заведение почти опустело, и женщины без клиентов сели ужинать. Было жарко. Девушка принесла тарелку риса с фасолью и жареным мясом и, усевшись за столик, стала есть все это одной ложкой. Дамасо бессмысленно глядел на нее. Она протянула ему ложку рис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крой ро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уткнулся подбородком в грудь и качнул голов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для женщин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ы, мужчины, не еди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бы встать, ему пришлось упереться руками в стол. Ког</w:t>
        <w:softHyphen/>
        <w:t>да он смог наконец обрести равновесие, то увидел, что перед ним стоит, скрестив руки, буфетчи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вять восемьдеся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тот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Этот монастырь не государственны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отстранил ег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дерастов не люблю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фетчик схватил было его за руку, но, взглянув на девушку</w:t>
      </w:r>
      <w:bookmarkStart w:id="168" w:name="OCRUncertain1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. </w:t>
      </w:r>
      <w:bookmarkEnd w:id="1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пустил и только сказал вслед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том поймешь, как много ты потеря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вышел пошатываясь. Таинственный серебристы</w:t>
      </w:r>
      <w:bookmarkStart w:id="169" w:name="OCRUncertain1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 </w:t>
      </w:r>
      <w:bookmarkEnd w:id="1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еск реки под луной прорезал было в его мозгу светлую щель, но она тут же исчезла. Когда, уже на другом конце городк</w:t>
      </w:r>
      <w:bookmarkStart w:id="170" w:name="OCRUncertain1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1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 Дамасо увидел дверь своей комнаты, он готов был поспорить</w:t>
      </w:r>
      <w:bookmarkStart w:id="171" w:name="OCRUncertain1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, </w:t>
      </w:r>
      <w:bookmarkEnd w:id="1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то всю дорогу домой прошел во сне. Он потряс головой. Смутное, но сильное чувство подсказало ему, что, начиная </w:t>
      </w:r>
      <w:bookmarkStart w:id="172" w:name="OCRUncertain1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 </w:t>
      </w:r>
      <w:bookmarkEnd w:id="1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й секунды, он должен следить за каждым своим движением. Тихон</w:t>
      </w:r>
      <w:bookmarkStart w:id="173" w:name="OCRUncertain1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1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, чтобы не было скрипа, он толкнул двер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174" w:name="OCRUncertain1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1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снулась и услышала, что он роется в сундуке. Она повернулась от света карманного фонарика лицом к стене и вдруг поняла, что Дамасо не раздевался. Внезапное озарение словно подбросило ее, и она села в постели. Дамасо со свертком и карманным фонариком стоял около открытого сунду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 приложил палец к губам. </w:t>
      </w:r>
      <w:bookmarkStart w:id="175" w:name="OCRUncertain1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1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соскочила с постел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с ума сошел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шептала она и, подбежав к двери, быстро закрыла ее на зас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сунул фонарик вместе с ножом и остроконечным напильником в карман брюк и со свертком под мышкой дви</w:t>
        <w:softHyphen/>
      </w:r>
      <w:bookmarkStart w:id="176" w:name="OCRUncertain1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ся прямо на нее. Ана закрыла дверь спин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а я жива, ты отсюда не выйдеш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полголоса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попытался оттолкнуть е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йд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хрипе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вцепилась в косяк обеими руками. Они, не мигая, гляде</w:t>
        <w:softHyphen/>
        <w:t>ли друг другу в глаз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осел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шептала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ог тебя наградил красивыми глазами, н</w:t>
      </w:r>
      <w:bookmarkStart w:id="177" w:name="OCRUncertain1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1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бделил мозга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схватил ее за волосы, вывернул руку и заставил нагнуться, процедив сквозь зубы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зал, уйд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 посмотрела на него сбоку глазом</w:t>
      </w:r>
      <w:bookmarkStart w:id="178" w:name="OCRUncertain1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ывороченным</w:t>
      </w:r>
      <w:bookmarkStart w:id="179" w:name="OCRUncertain1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 у быка под ярмом. На миг ей показалось</w:t>
      </w:r>
      <w:bookmarkStart w:id="180" w:name="OCRUncertain1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 она может вытер</w:t>
        <w:softHyphen/>
        <w:t>петь любую боль и что она сильнее мужа, но он выворачивал ей руку все дальше и дальше. Наконец она не выдержала, и к ее горлу подступили слез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ебенка убьеш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81" w:name="OCRUncertain1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1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за</w:t>
      </w:r>
      <w:bookmarkStart w:id="182" w:name="OCRUncertain1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</w:t>
      </w:r>
      <w:bookmarkEnd w:id="1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амасо схватил ее и </w:t>
      </w:r>
      <w:bookmarkStart w:id="183" w:name="OCRUncertain1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1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ренес на кровать. </w:t>
      </w:r>
      <w:bookmarkStart w:id="184" w:name="OCRUncertain1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ва почувствовав себя свободн</w:t>
      </w:r>
      <w:bookmarkStart w:id="185" w:name="OCRUncertain1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е</w:t>
      </w:r>
      <w:bookmarkEnd w:id="1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, она </w:t>
      </w:r>
      <w:bookmarkStart w:id="186" w:name="OCRUncertain1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</w:t>
      </w:r>
      <w:bookmarkEnd w:id="1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гн</w:t>
      </w:r>
      <w:bookmarkStart w:id="187" w:name="OCRUncertain1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ла</w:t>
      </w:r>
      <w:bookmarkEnd w:id="1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му на спину, и, с</w:t>
      </w:r>
      <w:bookmarkStart w:id="188" w:name="OCRUncertain1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</w:t>
      </w:r>
      <w:bookmarkEnd w:id="1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пившись, они повалились на постель</w:t>
      </w:r>
      <w:bookmarkStart w:id="189" w:name="OCRUncertain1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1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ба задыхали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йчас закрич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шепнула Ана ему в ух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90" w:name="OCRUncertain2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шевелись</w:t>
      </w:r>
      <w:bookmarkEnd w:id="1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олько, начну крич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захрапел в глухой ярости и стал бить ее по коленям свертком с шарами. Громко застонав, Ана разжала ноги, но тут же, чтобы не пустить его к двери, крепко обхватила руками и принялась уговарива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естное слово, сама отнесу их завтр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оворила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еременную меня все рав</w:t>
      </w:r>
      <w:bookmarkStart w:id="191" w:name="OCRUncertain2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не посадя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вырва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бя все увидя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А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егодня светло, полная лун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ы, дурак, даже этого понять </w:t>
      </w:r>
      <w:bookmarkStart w:id="192" w:name="OCRUncertain2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 можеш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пыталась снова удержать его</w:t>
      </w:r>
      <w:bookmarkStart w:id="193" w:name="OCRUncertain2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1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194" w:name="OCRUncertain2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 дать ему вынуть засов из двери, а потом, зажмурив глаза, замолотила по его лицу и шее кулаками, почти крич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верь, звер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попытался защититься, и тогда она, ухватившись за деревянный засов, большой и тяжелый, вырвала его из рук Дамасо и замахнулась, целясь ему в голову. Дамасо увернулся, и удар пришелся по его плечу; кость зазвенела, как стекл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люха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звы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 уже не думал о том, что не надо поднимать шума. Он ударил </w:t>
      </w:r>
      <w:bookmarkStart w:id="195" w:name="OCRUncertain2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у</w:t>
      </w:r>
      <w:bookmarkEnd w:id="1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отмашь кулаком по уху и услышал глубокий стон и тяжелый удар тела о стену, но даже не взглянул на нее и вышел из комнаты. Дверь осталась открыт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глушенная болью, </w:t>
      </w:r>
      <w:bookmarkStart w:id="196" w:name="OCRUncertain2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а</w:t>
      </w:r>
      <w:bookmarkEnd w:id="1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ежала на полу и ждала: вот-вот что-то случится у нее в животе. Из-за стены ее окликнули глухим, замогильным голосом. Она закусила губу, чтобы не разрыдаться. Потом поднялась на ноги и оделась. Ей не при</w:t>
        <w:softHyphen/>
        <w:t xml:space="preserve">шло в голову, как не пришло в голову и в тот раз, когда он уходил за шарами, что </w:t>
      </w:r>
      <w:bookmarkStart w:id="197" w:name="OCRUncertain2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</w:t>
      </w:r>
      <w:bookmarkEnd w:id="1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ще ждет за дверью, понимая, что план его никуда не годится, и надеясь, что она закричит или побежит за ним, чтобы его удержать. Ана повторила ту же свою ошибку: вместо того чтобы бро</w:t>
      </w:r>
      <w:bookmarkStart w:id="198" w:name="OCRUncertain2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1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ться догонять мужа, она обулась, закрыла дверь и села на кровать ждать е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ько тогда, когда дверь закрылась, Дамасо понял, что путь к отступлению отрезан. До конца улицы его провожал лай собак, но потом наступило какое-то призрачное молчание. Он шел по мостовой, стараясь уйти от звука собственных шагов, казавшихся такими чужими и громкими в тишине спящего городка. Пока он не очутился на пустыре перед ветхой дверью бильярдной, никаких мер предосторожности он не приним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жигать фонарик на этот раз не понадобилось. Укреплена была только сама дверь, в том месте, откуда он вырвал тогда петлю. Остальное все было прежним. Отведя замок в сторону, Дамасо подсунул правой рукой заостренный конец напильника под другую петлю и задвигал им взад-вперед с силой, но без ожесточения; и вот, наконец, брызнул жалостный фонтан гни</w:t>
        <w:softHyphen/>
        <w:t>лых древесных крошек, и дерево поддало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жде чем толкнуть осевшую дверь, он, чтобы она не задевала за кирпичи пола, приподнял е</w:t>
      </w:r>
      <w:bookmarkStart w:id="199" w:name="OCRUncertain2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 Приоткрыв ее сначала совсем немного, он снял ботинк</w:t>
      </w:r>
      <w:bookmarkStart w:id="200" w:name="OCRUncertain2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2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сунул их вместе со </w:t>
      </w:r>
      <w:bookmarkStart w:id="201" w:name="OCRUncertain2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вертком </w:t>
      </w:r>
      <w:bookmarkEnd w:id="2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нутрь, а потом вошел, </w:t>
      </w:r>
      <w:bookmarkStart w:id="202" w:name="OCRUncertain2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естясь,</w:t>
      </w:r>
      <w:bookmarkEnd w:id="2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залитое </w:t>
      </w:r>
      <w:bookmarkStart w:id="203" w:name="OCRUncertain2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2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нным светом помещени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ерва он миновал темный проход, загроможденный пус</w:t>
        <w:softHyphen/>
        <w:t>тыми бутылками и ящиками. Дальше, в снопе лунного света из застекленного слухового окна, стоял бильярдный стол, за ним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шкафы, повернутые к Дамасо задней стенкой, и в конце, с внутренней стороны главного вход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аррикада из стульев и столиков. Все было так же, как в первый раз, если не считать полного молчания и снопа света. Дамасо, которому до этой минуты приходилось усилием воли превозмогать напряжение, завладели какие-то странные чар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он уже не обращал внимания на выступающие кирпичи пола. Прижав дверь ботинками, он пересек лунную дорож</w:t>
        <w:softHyphen/>
        <w:t>ку и включил фонарик, чтобы отыскать за стойкой коробку для шаров. Он действовал без предосторожностей. Двигая луч фо</w:t>
        <w:softHyphen/>
        <w:t xml:space="preserve">наря слева </w:t>
      </w:r>
      <w:bookmarkStart w:id="204" w:name="OCRUncertain2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право,</w:t>
      </w:r>
      <w:bookmarkEnd w:id="2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видел груду покрытых пылью бутылок, пару стремян со шпорами, скатанную рубашку, испачканную машинным маслом, и, наконец, коробку для шаров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 том же месте, где оставил ее в прошлый раз. Но потом свет его фонарика передвинулся дальше, и тут Дамасо увидел кот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Животное без всякого интереса смотрело на него сквозь свет от фонаря. Дамасо все светил на него, как вдруг с легкой дрожью вспомнил, что никогда не видел кота в бильярдной днем. Он приблизил к нему руку с фонариком и сказал </w:t>
      </w:r>
      <w:bookmarkStart w:id="205" w:name="OCRUncertain2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«Брысь!»,</w:t>
      </w:r>
      <w:bookmarkEnd w:id="2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днако кот не обратил на это никакого внимания. Но тут в голове у Дамасо произошел беззвучный взрыв, и кот навсегда исчез из его памяти. Когда Дамасо понял, что случи</w:t>
        <w:softHyphen/>
        <w:t>лось, фонарик уже выпал у него из рук, а сам он стоял и крепко прижимал к груди сверток с шарами. Бильярдная была зали</w:t>
      </w:r>
      <w:bookmarkStart w:id="206" w:name="OCRUncertain2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2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свето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207" w:name="OCRUncertain2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й!</w:t>
      </w:r>
      <w:bookmarkEnd w:id="207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узнал голос дона Роке и, ощущая страшную усталость в спине, медленно выпрямился. Дон Роке, в одних трусах и с железной палкой в руке, очумелый от света, приближался к нему из глубины заведения. За бутылками и пустыми ящи</w:t>
      </w:r>
      <w:bookmarkStart w:id="208" w:name="OCRUncertain2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2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ми, мимо которых Дамасо прошел вначале, висел гамак. Гамака тоже не было в первый раз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расстояние между ними сократилось до десяти мет</w:t>
        <w:softHyphen/>
        <w:t xml:space="preserve">ров, дон Роке </w:t>
      </w:r>
      <w:bookmarkStart w:id="209" w:name="OCRUncertain2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2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дпрыгнул и приготовился к защите. Дамасо </w:t>
      </w:r>
      <w:bookmarkStart w:id="210" w:name="OCRUncertain2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2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рятал руку со свертком за спину. </w:t>
      </w:r>
      <w:bookmarkStart w:id="211" w:name="OCRUncertain2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</w:t>
      </w:r>
      <w:bookmarkEnd w:id="2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 Роке сощурился и вытянул голову, силясь разглядеть его без очков своими близо</w:t>
        <w:softHyphen/>
        <w:t>рукими глаза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это ты, парень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зумленно воскликну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показалось, будто при</w:t>
      </w:r>
      <w:bookmarkStart w:id="212" w:name="OCRUncertain2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2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л конец чему-то длившему</w:t>
        <w:softHyphen/>
      </w:r>
      <w:bookmarkStart w:id="213" w:name="OCRUncertain2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2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бесконечно. Дон Роке опустил железную палку и подошел к н</w:t>
      </w:r>
      <w:bookmarkStart w:id="214" w:name="OCRUncertain2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му</w:t>
      </w:r>
      <w:bookmarkEnd w:id="2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разинутым от удивления ртом. Без очков и вставных челюстей его можно было принять за женщин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ы здесь делаешь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амасо, незаметно меняя поз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это у тебя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дон Ро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отступил назад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втори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н Роке покраснел и начал дрожа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это у тебя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рикнул он, замахиваясь палкой и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лая шаг вперед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амасо протянул ему сверток. Дон Роке, по-прежнему </w:t>
      </w:r>
      <w:bookmarkStart w:id="215" w:name="OCRUncertain2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</w:t>
      </w:r>
      <w:bookmarkEnd w:id="2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ороже, взял сверток левой рукой и ощупал его пальцами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ько теперь он понял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                       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может быт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216" w:name="OCRUncertain2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2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за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был так ошеломлен, что положил железную палку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ойку и, разворачивая бумагу, казалось, совсем забыл о Дамасо. В глубоком молчании он стал разглядывать шар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давно собирался их положит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</w:t>
      </w:r>
      <w:bookmarkStart w:id="217" w:name="OCRUncertain2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.</w:t>
      </w:r>
      <w:bookmarkEnd w:id="217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сомневаюс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озвался дон Ро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побледнел как смерть. Алкоголь улетучился, оста</w:t>
      </w:r>
      <w:bookmarkStart w:id="218" w:name="OCRUncertain2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сь</w:t>
      </w:r>
      <w:bookmarkEnd w:id="2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олько привкус земли во рту и смутное ощущение оди</w:t>
      </w:r>
      <w:bookmarkStart w:id="219" w:name="OCRUncertain2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чества.</w:t>
      </w:r>
      <w:bookmarkEnd w:id="219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вот оно, чуд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дон Роке, снова </w:t>
      </w:r>
      <w:bookmarkStart w:id="220" w:name="OCRUncertain2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ворачив</w:t>
      </w:r>
      <w:bookmarkEnd w:id="2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я шары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могу поверить, что ты такой дура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огда он поднял голову, выражение его лица было </w:t>
      </w:r>
      <w:bookmarkStart w:id="221" w:name="OCRUncertain2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</w:t>
      </w:r>
      <w:bookmarkEnd w:id="2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 совсем други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двести пес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ящике ничего не был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</w:t>
      </w:r>
      <w:bookmarkStart w:id="222" w:name="OCRUncertain2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2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зал Дамас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н Роке задумчиво посмотрел на него, жуя губами, и рас</w:t>
      </w:r>
      <w:bookmarkStart w:id="223" w:name="OCRUncertain2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2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ылся в улыбк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 не был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вторил он несколько раз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224" w:name="OCRUncertain2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</w:t>
      </w:r>
      <w:bookmarkEnd w:id="2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Start w:id="225" w:name="OCRUncertain2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,</w:t>
      </w:r>
      <w:bookmarkEnd w:id="2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начит, не было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, снова схватив железную </w:t>
      </w:r>
      <w:bookmarkStart w:id="226" w:name="OCRUncertain2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лк</w:t>
      </w:r>
      <w:bookmarkEnd w:id="2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, добавил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Это ты расскажешь сейчас алькальд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масо вытер потные ладони о брю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 же знаете, что там ничего не был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н Роке все так же улыба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было двести пес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сейчас их выбьют из твоей шкуры не столько за то, что ты </w:t>
      </w:r>
      <w:bookmarkStart w:id="227" w:name="OCRUncertain2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волоч</w:t>
      </w:r>
      <w:bookmarkEnd w:id="2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, сколько за то, что ты дура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 15.07.1998 20:30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     24.07.1998 18:00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хе Н</w:t>
      </w:r>
      <w:bookmarkStart w:id="228" w:name="OCRUncertain0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рет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2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пулярный в Латинск</w:t>
      </w:r>
      <w:bookmarkStart w:id="229" w:name="OCRUncertain0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2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 Америке певец и киноактер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Start w:id="230" w:name="OCRUncertain0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тинфла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End w:id="2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пулярный в Латинской Америке мексиканс</w:t>
        <w:softHyphen/>
        <w:t>кий комический киноактер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43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8:00:00Z</dcterms:created>
  <dc:creator>Boris Berdichevski</dc:creator>
  <dc:description/>
  <dc:language>en-US</dc:language>
  <cp:lastModifiedBy>Boris Berdichevski</cp:lastModifiedBy>
  <dcterms:modified xsi:type="dcterms:W3CDTF">1998-07-24T18:00:00Z</dcterms:modified>
  <cp:revision>2</cp:revision>
  <dc:subject/>
  <dc:title>Gabriel Garsia Markes</dc:title>
</cp:coreProperties>
</file>