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павшая сестра</w:t>
      </w:r>
      <w:r>
        <w:rPr>
          <w:rStyle w:val="FootnoteCharacters"/>
          <w:rStyle w:val="FootnoteAnchor"/>
          <w:rFonts w:eastAsia="Times New Roman Cyr" w:cs="Times New Roman Cyr" w:ascii="Times New Roman Cyr" w:hAnsi="Times New Roman Cyr"/>
          <w:b/>
          <w:bCs/>
          <w:sz w:val="32"/>
          <w:szCs w:val="32"/>
        </w:rPr>
        <w:footnoteReference w:id="2"/>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ома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точник: электронный текст из HarryFan CD.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текста, устранение опечаток - Б.А.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кст приведен в соответствие с изданием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НАЯ ОБСТАН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ажное событие в моей жизни произошло 22 мая 1831 года. Я в этот день ро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недель спустя произошло другое событие, которое, без сомнения, имело влияние на мою судьбу: меня окрестили и назвали Рола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 мой, насколько это видно из древней истории и из Ветхого Завета, старинный. В числе моих предков числится, между прочим, Ной, построивший знаменитый корабль-ковчег, где он был сам капитаном. Но отец мой не принадлежал к знати и добывал кусок хлеба честной и тяжелой работой. Он был седельным и шорным мастером, и мастерская его помещалась на одной из темных улиц города Дублина. Звали моего отца Вильям Стоун. Когда я вспоминаю о своем отце, я испытываю большую гордость, потому что он был добрым и трудолюбивым человеком. Я был бы неблагодарным сыном, если бы не вспоминал с теплотой об от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арактере моей матери не было ничего замечательного. Я был маленьким буяном и причинял ей много огорчений. Я склонен теперь думать, что она была ко мне довольно ласкова и относилась вообще лучше, чем я того заслуживал. За мою постоянную склонность убегать из дома и из школы и пропадать по целым дням неизвестно где меня прозвали Роллинг Стоун, что значит катящийся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ец умер, когда мне было тринадцать лет, и этого нужда и горе не покидали наш дом. Нас осталось четверо: моя мать, я, брат Вильям, на полтора года моложе меня, и сестра Марта, на три с половиной года младш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мерти отца заведование мастерской и работу в ней принял на себя седельный мастер Мэтьюс Лири, который больше года работал с моим от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зяли из школы и поместили в мастерскую, где Лири постепенно приучал меня к шорному делу. Я должен признаться, что этот человек обнаружил замечательное терпение в попытке обучить меня мастер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акже помогал моей матери своими советами и казалось, что он руководствуется искренними заботами о наших интересах. Дела мастерской он вел превосходно и весь доход аккуратно вручал моей матери. Большинство наших соседей отзывались о нем с величайшей похвалою; часто я слышал от своей матери, что она не знает, что было бы с нами, если бы не это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мной Лири обращался очень ласково. Я не имел никакой причины не любить его. Между тем я его просто нена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знавал всю несправедливость моей необъяснимой антипатии, но ничего не мог поделать с собою. Я не только с большим трудом переносил его присутствие, но мне даже казалось, что я никогда не видел более гнусно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же в его присутствии не мог скрыть своей антипатии к нему, но он как будто не замечал этого и относился ко мне по-прежнему ласково. Все его попытки снискать мое расположение были тщетны и только увеличивали мою ненав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С каждым днем увеличивалось влияние Лири на наши дела и на мою мать, и в той же мере увеличивалась моя ненавист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ать старалась победить это чувство, напоминая мне об его доброте к нашему семейству, о его стараниях выучить меня ремеслу, об его несомненно высокой нравственности и хороших привыч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мог возразить на эти аргументы, но моя антипатия не зависела от рассуждений: она была инстинктив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ля меня стало ясно, что Лири хочет в ближайшем сделаться членом нашего семейства. Мать была глубоко уверена, что он необходим для нашего суще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матери было около тридцати трех лет, и она не казалась старше своих лет. Это была красивая женщина, считавшаяся владелицей дома и мастерской. У Лири не было за душой ничего. Он был просто седельным мастером, но когда стало очевидным, что он намерен воспользоваться случаем и жениться на моей матери, то все поняли, что он сделается хозяином и дома и мастер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никакие мои усилия не смогут помешать свершиться этому: по мнению моей матери, Лири был вполне достоин заменить ей перво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ытался ее отговорить, но не мог привести никаких аргументов против этого брака, кроме своего личного предубе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отношение к новому замужеству матери привело к тому, что она охладела ко мне. Когда я окончательно убедился в твердости ее намерения сделаться женой Лири, то решил побороть свое предубеждение против мистера Лири, потому что знал о той власти, какую он будет иметь надо мною, когда сделается моим отчи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моя не удалась. Я не мог победить своей ненависти к нему. Но никогда я не предполагал, чтобы с человеком могла произойти такая разительная и внезапная перемена, какая произошла с мистером Лири после его женитьбы на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ольше уже не был прежним скромным работником. Он сразу перестал обращаться со мной ласково, а заговорил таким повелительным и властным тоном, каким даже мой покойный отец никогда не говорил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Лири был до сих пор прилежным работником, но теперь он нанял другого человека для работы в мастерской, который и работал в ней вместе со мною. Сам же мистер Лири всем своим поведением доказывал, что его дело заключается в получении денег, которые мы должны зараба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он проводил в кругу своих новых знакомых, людей невоздержанных; домой являлся почти постоянно пьяным и обращался с моей матерью грубо и жестоко. И все это началось, когда не прошло еще и трех недель после св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крывал от мистера Лири своего мнения о нем и о его поведении, и это вскоре привело к тому, что оставаться в своей семье я больше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разногласия и столкновения с каждым днем усиливались, пока мистер Лири не объявил, что я неблагодарный негодяй, не оценивший его забот обо мне, что он ничего не может сделать со мною, поэтому я не могу больше оставаться в его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го совещался с моей матерью о том, что сделать со мною, и результатом этих совещаний было решение отправить меня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ю, какие он использовал аргументы, но только они подействовали на мою мать, и она согласилась с его планами. Вскоре после этого я был определен учеником на парусное судно "Надежда", совершавшее рейсы между Дублином и Новым Орлеаном. Капитаном этого судна был Джон Бранн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ре - подходящее для тебя место, - сказал мистер Лири, после того как представил меня капитану Браннону. - На корабле ты научишься вести себя и обращаться со старшими с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Лири думал, посылая меня в море, отомстить мне за мое плохое отношение к нему, но он ошибался. Если бы он знал, что этим он доставил мне только удовольствие, то, наверное, постарался бы подольше держать меня дома в мастер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уже и сам решил оставить дом, то я даже обрадовался, что меня отсылают. Мне только тяжело и жалко было оставлять мою мать, брата и маленькую сестру в жестоких руках мистера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я мог сделать? Мне не было еще и четырнадцати лет, и я не мог бы сам содержать их. Ненависть у нас с мистером Лири была обоюдная, и если он не будет больше видеть меня, то, может быть, станет лучше обращаться с моими близкими. Только эта мысль и утешала меня, когда я расставал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ать хотела проводить меня до корабля, но этому воспрепятствовал мистер Лири, сказав, что он сам проводи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стером Лири мы расстались на корабле, и когда он уходил, я крикнул ему: "Мистер Лири! Если вы в мое отсутствие будете дурно обращаться с моей матерью, братом или сестрою, то я вас убью, когда возвращусь назад". Он ничего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рабле "Надежда" я оказался в очень печальном положении. Я был там самым последним человеком. Весь экипаж третировал меня, для всех я был мальчиком на побегушках. Только один человек, боцман, прозванный своими товарищами Сторми-Джеком, что значит Неистовый Джек, за вспыльчивый характер, относился ко мне ласково и защищал меня от своих товарищей. Благодаря заступничеству Неистового, мое положение на корабле значительно улуч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дной ссоры с корабельным плотником, виновником которой был последний, Джека избили, связали и заперли в трюме. Такое несправедливое наказание страшно возмутило Неистового, и он решил по прибытии в Новый Орлеан дезерти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дней до прихода в Новый Орлеан боцмана освободили, но мысль о бегстве не покид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хотя и с большим трудом, убедить Неистового не покидать меня на корабле, а взять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после нашего прибытия в Новый Орлеан он попросил разрешения сойти на берег и устроил так, что и мне позволено было сопровождать его. Капитан разрешил, полагая, что Джека удержит от побега недополученное жалованье. Мысль о том, что такой, как я, мальчик решился покинуть корабль, не могла прийти капитану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корабль, чтобы больше на него не возв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считали наши деньги. У боцмана было двенадцать шиллингов, у меня - полкроны. Неистовый чувствовал большое искушение зайти в кабачок, но, в конце концов, вышел победителем из этой тяжелой для него борьбы. Сознание ответственности не только за себя, но и за меня удерж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первое время избегать мест, посещаемых обычно моряками, чтобы не быть пойманными и водворенными снова на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Джек нашел себе занятие. Мне же он предложил пока заняться продажею газет. Я, конечно, с радостью принял эт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рано утром, боцман отправился на работу, а я в редакцию за газетами. Мой дебют был необыкновенно удачен. Я распродал к вечеру все газеты и получил сто центов чистой прибыли. В этот день я был самым счастливым человеком на свете. Я спешил домой, чтобы поскорее увидеть Неистового и сообщить ему о своих успех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шел домой, его еще не было. Проходил час за часом и, наконец, наступила ночь, но Джека все не было. На другой день он тоже не пришел. Я пробродил весь день по городу, надеясь где-нибудь его встретить, но поиски мои были напр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три дня, а боцман не показывался. Моя квартирная хозяйка забрала все мои деньги и через несколько дней вежливо простилась со мною, пожелав мне всяких благ и довольно ясно намекнув, чтобы я не трудился возвращать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был брошен! Один, без знакомых, без денег, без крова, в чужом, незнакомом городе! Я бродил по улицам со своими мрачными мыслями, пока не почувствовал страшной усталости. Я сел на ступеньках крыльца одного ресторана, чтобы немного отдохнуть. Над дверью бакалейной лавки, находившейся на противоположной стороне улицы, я прочел имя и фамилию: Джон Салливэн. При виде этой знакомой фамилии во мне пробудилась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четырех лет тому назад один бакалейный торговец, с которым мои родители имели дела, эмигрировал в Америку. Звали его Джон Салливэн. Разве не могло быть, что эта лавка принадлежит именно т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и перешел через улицу. Войдя в лавку, я спросил молодого человека, находившегося за прилавком, дома ли мистер Саллив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наверху, - сказал юноша. - Вы желаете повида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утвердительно, и мистера Салливэна позвали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н Салливэн, которого я знал в Дублине, был высоким, с рыжеватыми волосами, но у человека, который вошел в лавку, волосы были черные и вдобавок имелась б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лливэн, который эмигрировал из Дублина в Америку, и Салливэн, который стоял передо мной, были два совершенно разных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ой милый, чего вы хотите от меня? - спросил собственник лавки, бросив на меня любопытствующи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 пробормотал я в ответ, сильно сконфуз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зачем же вы меня звали?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учительного колебания я объяснил ему, что, прочитав его имя на вывеске, я надеялся найти человека, которого зовут так же, как и его, с которым я был знаком в Ирландии и который эмигрировал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 сказал он, иронически улыбаясь. - Мой прапрадедушка приехал в Америку около двухсот пятидесяти лет тому назад. Его звали Джоном Салливэном. Может быть, вы его подразум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ответил на этот вопрос и повернулся, чтобы оставить л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те, мой милый! - крикнул лавочник. - Я не хочу, чтобы меня беспокоили и заставляли спускаться вниз из-за пустяков. Предположим, что я тот самый Джон Салливэн, которого вы знали: чего же вы бы от него хо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 посоветовался с ним, что мне делать, - ответил я. - Я здесь чужой, не имею ни квартиры, ни друзей, ни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лавочник стал меня подробно расспрашивать обо всем, подвергая меня самому строгому допросу и, видимо, желая удостовериться, правду ли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все, он посоветовал мне вернуться на "Надежду", с которой я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могу этого сделать, и что, кроме того, уже около трех дней ничего не 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вет сразу изменил его отношение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льям! - сказал он. - Не можете ли вы найти какое-нибудь дело для этого мальчика на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ответил, что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алливэн ушел наверх, а я, решив, что дело решено, повесил на гвоздь свою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ство лавочника помещалось в комнатах, расположенных над лавкой, и состояло из его жены и двух детей, из которых старшей девочке было около четыре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дал за одним столом вместе с семейством лавочника и скоро близко сошелся с ними и полюбил их. Ко мне тоже относились все хорошо, по-родственному, как к члену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девочка была существом эксцентричным даже для ребенка; говорила она редко и мало. Когда же ей приходилось говорить, то она к каждой своей фразе прибавляла: "Господи, помоги нам!" Этому выражению она выучилась от слуги-ирландца, и никакие наказания не могли отучить маленькую Сару от этой привы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ра, если ты скажешь еще раз эту фразу, то я посажу тебя в темный погреб, - угрожала ей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и, помоги нам, - отвечала Сара на эту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ять!.. - вскрикивала мать, и награждала девочку двумя или тремя шлепками по сп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мама, мама! Господи, помоги нам! - вскрикивала, плача, маленькая Сара, бессознательно снова совершая сво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около пяти недель, как я жил у мистера Салливэна. Однажды, протирая в лавке оконные стекла, я нечаянно разбил большое и дорогое витринное стекло и почувствовал такой испуг, какого не испытывал никогда в жизни. Мистер Салливэн относился ко мне всегда с такой добротой, и вот как я отплатил ему за все его благодеяния. Мое душевное состояние было таким угнетенным, что я ничего не мог соображать. Единственная мысль овладела мною - немедленно бежать, чтобы не встретиться с мистером Салливэном, который в это время был наверху. Я схватил свою шляпу и ушел, чтобы не возвращаться. "Господи, помоги нам", - услышал я уходя, обычную фразу маленькой Сары, присутствовавшей при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разлюбил морской жизни, а только был неудовлетворен тем положением, которое я занимал на "Надежде" благодаря мистеру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ав от мистера Салливэна, я твердо решил поступить опять на какой-нибудь корабль и поэтому направился к п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один корабль, готовившийся в скором времени к отплытию, и взошел на него. Корабль назывался "Леонора". Осмотревшись, я заметил человека, которого принял за капитана, и обратился к нему с просьбой дать мне какую-нибудь работу. Но этот человек не обратил никакого внимания на мою просьбу и не ответил мне. Я твердо решил не уходить с корабля без ответа. Когда пробило девять часов, я незаметно забрался под шлюпку и проспал там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я опять вышел на палубу. Капитан, наконец, обратил на меня внимание и спросил, кто я и что мне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меня зовут Роллинг Сто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тящийся камень!" - воскликнул капитан. - Для чего же и откуда вы сюда изволили прикатиться,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оказался мне человеком, заслуживающим доверия, и я подробно и вполне искренно пересказал ему все мои приключения. В итоге меня приняли на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шел в Ливерпуль с грузом хлопка и принадлежал капитану, фамилия которого была Хайл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де со мной не обходились лучше, чем на этом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е было определенного дела или занятия, но капитан Хайленд постепенно посвящал меня во все тайны морского дела. Я был почти постоянно при нем, и он всегда заботливо охранял меня от дурного вли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учать меня к работе капитан Хайленд поручил старому парусному мастеру. Этот мастер относился ко мне так же хорошо, как и все остальные. Исключение составлял только один человек, - старший помощник капитана, мистер Эдуард Адкинс. С первого же дня моего вступления на корабль Адкинс возненавидел меня, и эту ненависть я сразу инстинктивно угадал, хотя она и не проявлялась откры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ходе "Леоноры" в Ливерпуль капитан Хайленд на все время стоянки корабля пригласил меня к себе в дом. Семейство капитана Хайленда состояло из жены и дочери, которой в это время было около девяти лет от 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что никого в целом свете не было прекрасней этой девочки. Может быть, я и ошибался, но таково было м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тоянка в Ливерпуле продолжалась шесть недель, и все это время я находился в доме капитана и был постоянным товарищем его маленькой дочери Леоноры, в честь которой назывался корабль капитана Хайле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стоянки мой добрый покровитель спрашивал, не хочу ли я съездить на несколько дней в Дублин, чтобы повидаться с матерью. Я сказал, что в Дублине, вероятно, в настоящее время находится "Надежда" и я могу легко попасть в руки капитана Бранн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моего пребывания в доме у Хайлендов Леонора привыкла называть меня своим братом, и когда я расставался с нею, она была очень опечалена нашей разлукой, и это доставило мне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очень долго останавливаться на своих отроческих годах, чтобы не утомить чит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трех лет я плавал на корабле "Леонора" под командой капитана Хайленда, между Ливерпулем и Новым Орл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раз, когда мы приходили в Ливерпуль и пока стояли там, дом капитана Хайленда был моим домом. С каждым посещением моя дружба с миссис Хайленд и с ее прелестной дочерью Леонорою, моей названной сестрой, становилась все теснее и теснее. На меня стали смотреть, как на одного из членов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ребывания в Ливерпуле у меня было много случаев съездить в Дублин и повидаться с моей матерью. Но меня удерживала боязнь попасть в руки мистера Лири и, кроме того, я ничего теперь не мог бы сделать ни для матери, ни для брата, ни для сестры. Я с надеждой думал о том времени, когда достигну такого положения, что смогу вырвать из ужасных рук мистера Лири дорогую мою мать, брата и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почти три года со дня моего поступления на "Леонору". Мы прибыли в Новый Орлеан. После прибытия капитан сейчас же сошел на берег и остановился в одном из отелей. В продолжение нескольких дней я ег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 корабль прибыл посыльный и сказал, что капитан Хайленд болен и немедленно зовет меня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летнее, и в Новом Орлеане свирепствовала желтая лихорадка, унесшая в короткое время в могилу много народа. Я быстро собрался и отправился в гостиницу, в которой остановился капитан Хайленд. Я нашел его больным желтой лихорадкой. Когда я вошел, он на минуту пришел в сознание, посмотрел на меня долгим, пристальным взглядом, пожал мне руку и через несколько мгновений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которое я испытал при потере этого дорогого мне человека, было не меньше, чем когда я потерял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после смерти капитана Хайленда мистер Адкинс принял команду над "Леонорой". Я уже говорил о той ненависти, которую он питал ко мне. При жизни капитана Хайленда он не смел ее обнаруживать. После же смерти капитана мистер Адкинс сразу проявил свое отношение ко мне. Мой сундучок с вещами был выброшен на берег, и мне немедленно было приказано убираться с "Ле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ередо мной грозно встал вопрос, что же мн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ться на родину не имело смысла, потому что у меня не было ни денег, ни положения. Мне больше всего хотелось увидеть Леонору, которую я очень любил. Но с чем я приеду к ним? Только с печальным известием об их невосполнимой утрате. В конце концов я решил остаться в Америке и добиться какого-нибудь положения, а затем уже явиться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ИЗОД ИЗ СОЛДАТСК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вом Орлеане в это время было большое оживление. Соединенные Штаты объявили войну Мексике и производили набор волонтеров. Вместе с другими праздно-шатающимися записался в волонтеры и я, и был назначен в кавалерийский полк, который в скором времени выступил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с моей стороны это был довольно глупый поступок. Помню, как нам, вновь поступившим, выдавали лошадей. Нас собрали нас и привели к месту, где стояли предназначенные нам кони, которых было тут столько же, сколько и нас, волонтеров. Нам было сказ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каждый сам выбирает себе по вкусу и по с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 правде сказать, в лошадях смыслил очень мало. Мне приглянулся вороной конь, без отметин, с красивой гривой и густым хвостом трубой. Я вскочил на него, но он проявил такой норов, что я долго не мог его укротить. Только с помощью товарищей мне удалось это сделать. Таким же точно образом выбирали себе лошадей и мои товарищи. Кому какого коня удалось себе захватить и объездить, тот с тем конем и о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ку я близко сошелся с одним молодым человеком из штата Огайо по имени Дэйтон. Мы с ним вместе провели всю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собенно много увидел на этой войне и в настоящем бою был только два раза: в сражениях при Буэна-Виста и при Церро-Го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одной схватки под Дейтоном была убита лошадь. Он упал вместе с нею. Я не мог остановиться и узнать, что сталось с моим другом, так как находился в строю и своей остановкой мог расстроить ряды. По окончании преследования мексиканцев я вернулся к тому месту, где в последний раз видел Дэйтона. После продолжительных розысков я, наконец, нашел его. Убитая лошадь при падении сломала ему ногу и всей своей тяжестью придавила ее. В таком положении Дэйтон находился почти три часа. Освободив его с невероятными трудностями из-под убитой лошади и устроив более или менее удобно, я отправился в лагерь за помощью. Вернувшись обратно, я с несколькими товарищами перенес Дэйтона в лагерь, а через несколько дней он был отправлен в госпиталь. Это было наше последнее свидание во время мексиканского п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стычки мне не пришлось больше участвовать ни в одной боевой операции, да и вообще война уже кончалась, и наш полк охранял сообщение между Вера-Круцем и столицей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кором времени мы получили приказ возвратиться в Новый Орлеан, где нам уплатили вознаграждение за нашу службу, и, кроме того, каждому участнику войны отвели сто шестьдесят акров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вом Орлеане было много спекулянтов, которые скупали нарезанные волонтерам земельные участки. Одному из таких спекулянтов я продал свой участок за двести долларов. Кроме того, от полученного жалованья у меня осталось около пятидесяти долларов. Меня потянуло на родину, и я решил ехать в Дублин повидаться с мат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в Дублин я немедленно направился к наше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я ждало страшное разочарование: никого из своих я не нашел. Моя мать уехала уже более пяти лет тому назад. От соседей я узнал следующее: после моего отъезда мистер Лири стал пить еще больше. Работу он совершенно забросил. Сначала он пропивал доход, получаемый с мастерской, а потом стал постепенно пропивать имущество. Когда нечего уже было пропивать, он исчез, оставив в страшной нужде мою мать с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радоваться, что, наконец, она избавилась от негодяя, мать моя стала тосковать о нем и решила продать остатки имущества и отправиться на розыски своего бежавш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учив около девяноста фунтов стерлингов от продажи дома и мастерской, она вместе с детьми отправилась в Ливерпуль, рассчитывая найти там мистера Лири, так как Ливерпуль был его родиной, и, по слухам он бежал туда. Вот все, что я узнал от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медленно собрался и отправился в Ливерпуль. Кроме розысков матери, я очень хотел повидаться с миссис Хайленд и ее красавицей-дочерью Леонорой, которые тоже жили в Ливерпуле и которых я не видел около тре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я сделал по приезде в Ливерпуль, - собрал адреса седельных и шорных мастеров, которым я написал письма с просьбой сообщить мне все, что им известно о мистере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я отправился к миссис Хайленд. Тут меня ждал страшный удар. Я рассчитывал на родственную, сердечную встречу, но принят был более чем холодно, и миссис Хайленд всем своим поведением давала мне понять, что крайне удивлена моим посещением. Леонора, которой было шестнадцать лет и которая из девочки, какою я ее оставил, превратилась во взрослую девушку удивительной красоты, тоже приняла меня очень сухо и хол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 того был ошеломлен таким приемом, что совершенно растерялся и по уходе от миссис Хайленд долго не мог прийти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я привел в порядок свои мысли и начал более хладнокровно обдумывать свое положение. Первой мыслью, пришедшей мне в голову, была мысль о том, что я кем-то оклеветан перед миссис Хайленд и своей названной сестрой. Это мог сделать только мистер Адкинс, который был единственным человеком из всего экипажа "Леоноры", относившимся ко мне с ненавистью. Я окончательно остановился на этой мысли и решил на следующий же день снова отправиться к миссис Хайленд и объясниться с ней и Леон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следующее утро я приближался к дому миссис Хайленд, то увидел, что она стоит у окна. Я позвонил. Открывшая мне дверь служанка на мой вопрос ответила, что ни миссис Хайленд, ни Леоноры нет дома. Я оттолкнул от двери изумленную служанку и прошел в гости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а последовала за мной; я обернулся к ней и при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миссис Хайленд, что мистер Роланд Стоун здесь и не уйдет, пока не поговорит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а ушла, и вскоре после этого в гостиную вошла миссис Хайленд. Она ничего не сказала, а ждала, что я ей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ис Хайленд, - начал я, - я слишком близко знаком с вами и слишком глубоко уважаю вас, поэтому мне не верится, чтобы вы без достаточных причин могли так со мной обойтись. Сознание, что я ничего дурного не сделал ни вам, ни вашей семье, заставило меня вернуться и просить вас объяснить мне причины такой перемены по отношению ко мне. Ведь вы прежде принимали меня здесь, как родного сына! Что я сделал такого, чтобы потерять вашу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вам ничего не говорит по этому поводу ваша собственная совесть, - ответила она, - то нет никакой надобности и мне что-либо объяснять, вы все равно ничего не поймете. Но одно, я надеюсь, вы поняли: ваши посещения более нежелат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 понял вчера, - сказал я, - сегодня же я пришел для объяснений. Ваши собственные слова показывают, что прежде вы смотрели на меня совсем другими глазами, и я желаю знать, какие причины заставили вас так изменить свое мнение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чина заключается в том, что вы нисколько не ценили нашей дружбы и не дорожили ею. Другого объяснения я не могу вам дать: вы оказались виновным в неблагодарности и в нечестном отношении к тем, которые были вашими лучшими друзьями. Ваших же оправданий я выслушивать не ж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ин только вопрос! - вскричал я, стараясь, насколько мог, сдерживать свои чувства. - Во имя справедливости я спрашиваю вас, в чем же меня обвиняют? Я не уйду, пока не узнаю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Хайленд, возмущенная, по-видимому, моим тоном, повернулась ко мне спиною и вышла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газету и стал читать или пытался 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двух часов я продолжал это занятие. Потом я встал и позво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мисс Леоноре, - сказал я вошедшей служанке, - что я желаю ее видеть, и что вся ливерпульская полиция не заставит меня удалиться из этого дома, пока я не увиж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а скрылась за дверью, и вскоре после этого в комнату вошла Леонора с легкой улыбкой на своем прекрасно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онора, - сказал я, когда она вошла, - в вас я надеюсь еще найти друга, несмотря на ваш холодный прием. Я прошу вас объяснить мне вс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динственное, что могу вам сказать, - сказала она, - что мама и я, вероятно, обмануты. Один человек обвиняет вас в неблагодарности и других преступлениях, может быть, еще более ужас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дкинс! - вскричал я. - Это Адкинс, старший подшкипер "Леоноры"! Больше не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он вас обвиняет, и, к несчастью, ваше поведение делало довольно правдоподобной ту историю, которую он рассказал нам. О, Роланд! Не верилось, что вы виноваты в неблагодарности и в других преступлениях, но ваше продолжительное, необъяснимое для нас отсутствие служило доказательством справедливости обвинений. Вы даже ни разу не написали нам. Из этого вышло то, что вам теперь почти невозможно восстановить доброе мнение о себе в глазах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 ваших, Леон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устила свою голову, не дав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в чем же меня обвиняю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хочу, - ответила она. - Роланд, прежде чем услышу от вас первое слово оправдания, сказать вам, что я никогда не верила в то, что вы виновны. Я слишком хорошо вас знала, чтобы поверить, что вы могли совершить такие поступки и при таких обстоятельствах, как об этом говорят. Это не в вашем харак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вас, Леонора! - сказал я. - Вы сейчас такая же, какою были и раньше, то есть самая прекрасная и самая благородная девушка на все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говорите этого, Роланд! Ничего, кроме ваших собственных слов, не могло бы изменить мое мнение о вас, ведь я знала вас много лет, с тех пор, как мы оба были еще детьми. Я скажу вам, почему моя мать так относится теперь к вам. Когда мой отец умер в Новом Орлеане, мистер Адкинс привел обратно корабль, и вы не возвратились на нем. Мы были этим очень удивлены и спросили мистера Адкинса о причине. Он сначала не мог дать удовлетворительного объяснения, но когда мы стали настаивать, он объяснил. Он сказал нам, что вы не только пренебрегли своими обязанностями и причинили много горя моему отцу, когда он находился на смертном одре, но, узнав, что нет никакой надежды на его выздоровление, вы стали обращаться с ним пренебреж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что вы еще перед смертью моего отца убежали с корабля, и никакие его просьбы не могли убедить вас остаться с ним. Это не могло быть правдой, я знала, что вы не могли этого сделать. Но моя мать думает, что в обвинениях, возводимых на вас мистером Адкинсом, есть частица правды, и она вам этого никогда не простит. Ваш обвинитель утверждает также, что, когда вы оставили корабль, то захватили часть чужих вещей, но это он сказал несколько месяцев спустя, когда и самая мысль о вашем возвращении сюда стала казаться невозмо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теперь мистер Адкинс?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в настоящее время на "Леоноре", в плавании, на пути из Нового Орлеана. Он добился доверия моей матери и служит у нас капитаном "Леоноры". Он сделался мне окончательно противен, когда недавно объяснился мне в любви. Это было уже слишком! Моя мать, я боюсь, слишком уж доверяет всему, что он говорит. Она очень благодарна ему за его внимание к моему отцу перед его смертью и за те заботы, которые он проявляет о нашем благополучии. В последнее время его поведение сильно изменилось. Он держит себя так, как будто он уже член нашей семьи и собственник корабля. Я думаю, что он через несколько дней прибудет в Ливер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хотел бы, чтобы он был в Ливерпуле теперь, - сказал я. - Когда он приедет, я заставлю его признаться, что он лжец, Леонора! Никто никогда не относился ко мне с большей добротою, чем ваш отец и ваша мать. И не в моем характере платить им за это неблагодарностью и подлостью! Корабль вашего отца был моим домом; я не покинул бы этого дома без достаточных причин. Меня прогнал с корабля этот негодяй, который меня же и обвинил. Я останусь в Ливерпуле до его возвращения, и когда разоблачу клеветника и докажу, насколько я ценил вашу дружбу, я снова уйду с чистым сердцем и полным сознанием своей прав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аясь, я просил Леонору передать матери, что не потревожу ее больше своим посещением до приезда мистера Адкинса и тогда только явлюсь, чтобы доказать, что я не виновен в тех преступлениях, в которых обвиняет меня это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оя беседа с Леонорой за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получил ответ от двух шорных мастеров, которые знали мистера Лири. Мне сообщили, что Лири действительно жил в Ливерпуле, но года три или четыре тому назад уехал в Австралию. Я отправился к этим мастерам и лично расспросил обо всем, чтобы найти какие-нибудь следы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Лири уехал в Австралию один, но в скором времени в Ливерпуль приехала какая-то женщина, по-видимому, его жена, и все о нем разузнала. Без сомнения, это была моя мать. Но где она теперь и как жила в продолжении этих пяти лет? Все это было покрыто мраком, рассеять который мне не удалось, несмотря на все мои старания. Я остановился на самом вероятном предположении, что она вслед за мистером Лири отправились в Австралию, и, следовательно, для розысков мне придется, в конце концов, ехать в Австралию са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же я решил остаться в Ливерпуле и дождаться приезда мистера Адкинса. Надо было разоблачить этого негодяя. Я слишком дорожил дружбою миссис Хайленд и, должен сознаться, сильно и страстно полюбил Леонору, свою названу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уже около трех недель после моего посещения миссис Хайленд и ее дочери. Просматривая "Корабельный указатель", я прочитал о прибытии из Нового Орлеана "Леоноры" под командой капитана Адк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равился тотчас же на док и нашел "Леонору", но мистера Адкинса на корабле уже не было. По прибытии он сошел на берег и отправился в гостиницу, в которой обыкновенно останавливался, когда бывал в Ливерпу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стинице я его уже не застал. Мне сообщили, что, позавтракав, он утром ушел из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остиницы я в сильном волнении поспешил к дому миссис Хайленд. Как я и предполагал, мистер Адкинс был у миссис Хайленд. Когда я подошел к двери, Адкинс как раз выходил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мистер Адкинс! - сказал я, сдерживая, насколько возможно, душивший меня гнев. - Мы опять встречаемся, и уверяю вас, к моему глубокому удовольств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пройти не отвечая, но я загородил ем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вы такой и что вам от меня нужно? - спросил он заносчиво и с тем вызывающим видом, какой он любил принимать и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Роланд Стоун, - ответил я, - и желаю вас видеть по чрезвычайно важн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вы видите меня! Что это за важ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огу сообщить это вам только в присутствии миссис Хайленд и ее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ис Хайленд не желает вас видеть, - сказал Адкинс, - а еще менее, я думаю, ее дочь. От себя добавлю, что я не желаю иметь с вами никаких 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огу поверить только последней части вашего сообщения, - ответил я, - но бывает так, что делаешь и то, что не особенно нравится. Если в вас есть хоть искра мужества, то вернемся в дом и вы повторите миссис Хайленд в моем присутствии то, что вы сказали за моей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пять повторяю, что я не желаю говорить с вами. Дайте мне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Адкинс сделал жест, как бы намереваясь отстранить меня с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ам тебе дорогу, негодяй, когда ты исполнишь мое приказание, - и, схватив его за шиворот, я повернул его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противлялся и ударил меня. Я возвратил ему удар, причем сам остался на ногах, а он, покачнувшись, упал на п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терял всякое самообладание. Я позвонил и схватил Адкинса за волосы с целью втащить его в дом, но в это время подоспели трое полицей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родолжительной борьбы с полицейскими, которым помогал Адкинс и какой-то случайный прохожий, я, наконец, был побежден, и мне на руки надели наруч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еня повели, я заметил, что миссис Хайленд и Леонора были у окна и, без сомнения, были свидетельницами всего происшествия. Меня привели в участок и заперли в ка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еня привели к судье. Адкинс обвинял, а трое полицейских и прохожий, принявший участие в стычке, были свидетелями. Я был приговорен к двум неделям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сьмой день моего заключения я был очень удивлен, когда мне объявили, что меня желают видеть два посет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это были мои старые приятели: Вильтон, второй подшкипер капитана Хайленда, и плотник Мейсен, тоже с "Ле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был на "Леоноре", оба эти человека относились ко мне очень хорошо, и я очень обрадовался их приходу, но я еще больше обрадовался, когда узнал причину их посещения. Мейсен сказал мне, что он до сих пор служит на "Леоноре". Недавно мисс Хайленд приходила к нему на борт, чтобы узнать всю правду об отношениях между Адкинсом и мною и о причинах, заставивших меня покинуть "Леонору" после смерти капитана Хайле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л очень рад, когда узнал, что вы вернулись, Роланд, - сказал Мейсен, - но в то же время был огорчен, узнав о ваших теперешних злоключениях. Я решил вывести вас из того затруднительного положения, в котором вы находитесь, хотя я могу за это потерять свое место. Я рассказал ей всю правду, сказал, что Адкинс - плохой человек и что я докажу это. Я обещал ей также посетить вас. Вильтон теперь служит шкипером на другом судне, и я взял его с собой, зная, что он тоже может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то не доставит мне большего удовольствия, чем увидеть, что Адкинс потерял место командира "Леоноры", - сказал Вильтон, - потому что я знаю, что он нечестный человек и обкрадывает вдову. Мы должны доказать миссис Хайленд, что она доверяет негод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тон и Мейсен пробыли со мной почти час; мы решили не предпринимать ничего до моего освобождения. Когда же я выйду из тюрьмы, мы узнаем время, в которое можно будет застать Адкинса и миссис Хайленд вместе, и явимся все трое, чтобы окончательно изоблич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дившись, я в тот же день повидался с Вильтоном и Мейсеном. Тут я узнал, что Леонора сама обещала известить нас, когда Адкинс будет у е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БЛ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ора не обманула меня. Через два дня после выхода из тюрьмы я получил от нее известие, что Адкинс будет у ее матери на следующий день, и чтобы я со своими приятелями явился около половины деся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это известие, я немедленно уведомил Мейсена и Вильтона, и мы назначили друг другу свидание на следующее утро. Утром я встретил своих приятелей в назначенном месте, и около девяти часов мы направились к дому миссис Хайл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дходили к дому, я увидел Леонору у окна. Она заметила нас и встала со своего места. Я позвонил, и дверь отперла сама Леонора. Без колебаний она ввела нас всех троих в гостиную, где мы увидели Адкинса и миссис Хайл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нужно этим людям? - вскричала, увидев нас, миссис Хайленд, голосом, выражавшим не столько негодование, сколько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и джентльмены желают видеть вас по делу, мама, - сказала Леонора. - Опасаться их нечего. Они наш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Леонора пригласила нас с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кинс ничего не сказал, но я видел по выражению его лица, что он считает игру проигранной, а себя погибши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ис Хайленд, - сказал Вильтон после короткого молчания, - я пришел сюда из чувства долга, который мне следовало выполнить давно. Я был другом вашего мужа, с которым я проплавал вместе девять лет. Я был на "Леоноре", когда капитан Хайленд умер в Новом Орлеане. Я узнал о том, что рассказал вам мистер Адкинс про этого молодого человека. Все это - ложь. Когда в Новом Орлеане заболел ваш муж и затем умер, мистер Адкинс все это время пьянствовал и пренебрегал своими обязанностями. Роланд не убегал с корабля и не оставлял капитана Хайленда, он один из всей команды был с ним и заботился о нем до самой смерти. Мистер Адкинс никогда не любил Роланда. Когда Адкинс сделался командиром, он не пустил Роланда на корабль, мало того, он не дал ему даже вернуться на родину. Я провел с Адкинсом только одно плавание после смерти капитана Хайленда и увидел, что оставаться с ним не могу, если не хочу сделаться таким же негодяем, как он. Вот причина, почему я оставил "Леонору". Миссис Хайленд, - продолжал Вильтон, в упор глядя на Адкинса, - я в присутствии мистера Адкинса, не колеблясь, говорю, что он дурной человек, что он обокрал вас и продолжает обворов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и люди в заговоре, чтобы погубить меня! - вскричал Адкинс, вскакивая на ноги. - Я подозреваю, что они подкуплены. Трое мужчин и одна женщина - это слишком много, чтобы я мог состяз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Хайленд не обратила никакого внимания на это замечание, но, обернувшись к Мейсену,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наю вас давно, мистер Мейсен. Что вы может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дтверждаю справедливость того, что сказал вам сейчас мистер Вильтон, - отвечал Мейсен. - Роланд и в моих глазах не сделал ничего такого, за что стоило бы его лишать вашей дружбы. Я давно знаю, что капитан Адкинс негодяй, и только боязнь лишиться места удерживала меня от желания высказать вам все это. Услыхав, что из-за этого разбойника Роланд лишился не только вашей дружбы, но и посажен под арест, я не стал больше колебаться и решил открыть вам все. Адкинс - бесчестный, злой человек и я могу доказ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должайте! Продолжайте! - вскричал Адкинс, - ваша цель теперь ясна. Конечно, мое слово ничего уже не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сказал единственный раз в жизни правду, - обратился Мейсен к миссис Хайленд. - Действительно, его слово не имеет никакой цены для тех, кто его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Роланд, - сказала миссис Хайленд, - что скажет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немного, - отвечал я. - Я бы не хотел, чтобы вы думали дурно обо мне. Мучительна была мысль, что вы считали меня неблагодарным. Ваше прежнее ласковое отношение ко мне побудило меня попытаться доказать вам, что я не был неблагодарным. Вы теперь видите, насколько справедливы обвинения Адкинса. После этого объяснения я не буду больше беспокоить вас. Я не хочу настаивать на возобновлении дружбы, которую я, по вашему мнению, поколебал. Я только желал, чтобы вы знали, что я был ее досто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джентльмены, - сказал Адкинс, - вы, наверное, удовлетворены всем сказанным обо мне, и я могу себе позволить оставить вас, - и, обратившись к миссис Хайленд, прибавил: - Я снова увижусь с вами, сударыня, когда вы освободитесь от это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и направился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п! - сказал Мейсен, загораживая ему выход. - Миссис Хайленд, я знаю достаточно об этом человеке и об его бесчестных делах. Справедливо будет отдать его в руки полиции. Угодно ли вам послать за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Хайленд молчала. Я посмотрел на Адкинса и увидел, что мой триумф над ним был полным. Его собственный вид доказывал его вину. Дополнила мою победу Леонора, которая с величайшим интересом отнеслась ко всему происшедшему и не скрывала своего удовольствия при виде полного поражения Адк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едложение Мейсена отдать Адкинса в руки полиции как мошенника она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пустите его, мама, с тем, чтобы он никогда и близко к нам не подх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тпустите его, - повторила миссис Хайленд. - Мне нужно подумать, прежде чем что-нибудь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йсен отворил дверь, и Адкинс с опущенной головой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го ухода миссис Хайленд заговорила первая.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вас, мистер Вильтон, и о вас, мистер Мейсен, я часто слышала от моего покойного мужа самые лучшие отзывы, и я не имею причин не верить этим отзывам. С вами, Роланд, - продолжала она, посмотрев на меня взглядом, напомнившим мне нашу старую дружбу, - с вами я знакома много лет. Главная причина моего сомнения относительно вашей честности и благодарности была следующая. Я думала, что благодаря нашему отношению к вам, которое было вам хорошо известно, вы должны были после смерти моего мужа вернуться к нам. Вы этого не сделали, и факты, как вы видите, были сильно против вас. Теперь факты доказывают, что я была обманута Адкинсом, но тогда я не знала правды. Кроме того, я не знала об отношении Адкинса к вам и не могла себе представить причины, по которой он клеветал на вас. Об Адкинсе я не знала ничего дурного. Он пользовался полным доверием моего покойного мужа, который отзывался об Адкинсе всегда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тон и Мейсен уверили миссис Хайленд, что оба они действовали под влиянием чувства долга и в память о ее м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мы ушли. Прощаясь, миссис Хайленд первый раз после моего возвращения подала мне руку и пригласила меня прийти на следующий день. Леонора ничего не сказала, но я видел по ее прелестному лицу, что мой приход будет ей при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кинс после всех разоблачений скрылся, опасаясь, что все его мошенничества раскрыты, и не желая подвергаться за это законной ответственности. Наша старая дружба с миссис Хайленд и Леонорой возобновилась. Я каждый день посещал их дом и с каждым разом все более и более влюблялся в Леонору. Но на что я мог надеяться? Я не имел ни состояния, ни положения в обществе. Я был бездомным бродягой. Кроме того, меня терзала мысль о матери, брате и сестре. Я до сих пор ничего не сделал, чтобы освободить их от мистера Лири. Даже больше того, я потерял их совершенно из виду и не знал, где они находятся. Меня мучили угрызения совести. Но расстаться сразу с Ливерпулем я не мог. Одна мысль о том, что я не буду видеть Леоноры, делала меня несчастным. Но, увы, мой кошелек истощался, и я, наконец, принял решение отправиться в Америку, составить себе там состояние и найти своих близких. В один прекрасный день я сообщил Леоноре о своем ре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буду пытаться удерживать вас, Роланд, - ответила она мне, - но не покидайте нас навсегда. Возвращайтесь к нам. Вы всегда найдете здесь людей, которые вас любят. Я буду молиться, чтобы с вами не случилось никакой беды, и чтобы вы поскорее вернулись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я уехал. Воспоминание о последних словах Леоноры вселяло в мою душу надежду и поддерживало меня в самые мрачные часы в моей последующ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НАЯ ЭКСПЕДИ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плыл в Новый Орлеан - опять, как три года тому назад, почти без копейки денег. По дороге в Америку и в Новом Орлеане я видел множество людей, устремляющихся в Калифорнию искать золото. Многочисленные примеры быстрого обогащения искателей золота подействовали на меня возбуждающе. Я решил тоже попытать счастья и отправиться в Калифорнию. Но у меня не было денег даже на дорогу. В это время набирались волонтеры для охраны поселенцев в Калифорнии от набегов индейцев. Я опять поступил в волонтеры. Наш отряд был назначен в пограничный форт Ливенворс. Но на этот раз я недолго пробыл на военной службе. В одну темную ночь, будучи послан проверить сторожевые посты, обратно в отряд я не возвратился - дезертировал. Дорогой я встретился с семейством переселенца Джонсона, подружился с ним, и мы с его сыном, молодым Джонсоном, отправились в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шли по направлению к Юбе. Прибыв туда и осмотревшись день или два, мы вступили в товарищество с двумя другими золотоискателями и начали разрабатывать прииск, находящийся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были в удачное время - летом 1849 года, когда каждый диггер хорошо зарабатывал. Наше товарищество, проработав четыре недели, имело уже немало золота. Никогда мое будущее не казалось мне таким блестящим. Никогда Леонора не казалась мне такой близ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ою работа на Юбе прекращалась, так как вода подымалась слишком высоко, и работать было невозможно. К нам присоединилось еще трое старателей, и мы решили, не бросая наших приисков на Юбе, искать новые, чтобы можно было работать весь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аших новых товарищей сказал нам, что он знает такие прииски в сорока милях от Юбы, и обещал указать их. Он побывал там раньше во время одной охотничье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принято, и меня выбрали сопровождать его в новой экспедиции в те места. Мы запаслись провизией, взяли с собой необходимые инструменты и тронулись в путь. Караван наш состоял из трех мулов. На одном из них был сложен багаж, а на двух других мы ехали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воем спутнике я знал только, что его зовут Хирам. Но вскоре я пришел к убеждению, что более неприятного компаньона мне не приходилось встречать. Он был крайне малообщителен, часами не произносил ни одного слова. Когда же я обращался к нему с каким-нибудь вопросом, то он отвечал мне таким тоном, что пропадала всякая охота пытаться с ним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была очень трудна, и мы продвигались вперед очень медленно, а так как нам приходилось постоянно уклоняться от прямого направления, то путь наш значительно увеличивался. В первые два дня мы прошли не более пятнадцати миль. На третий день, вечером, нам пришлось переходить вброд поток. При переходе мул, несший наш багаж, запутался в ветвях упавшего дерева. Пытаясь освободить мула, Хирам упал в воду между ветвями дерева и получил довольно серьезные ушибы. На ночь мы расположились недалеко от места нашего перехода через поток. Проснувшись перед рассветом, я пошел к своему мулу и хотел отвести его в другое место на свежую траву. Вдруг животное внезапно чего-то испугалось и бросилось бежать, вырвав из моих рук лассо с такою силою, что не только была сорвана кожа с моих пальцев, но один или два из них даже были повреждены до самой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 почувствовал себя на свободе, несся во всю прыть. Два остальных мула, увидев своего товарища на свободе, также оборвали привязи и последовали за ним. Со своими больными руками я один ничего не мог сделать и, вернувшись, сообщил Хираму о случивш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лупое сообщение, - сказал он, - потому что вы знаете - я не глу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ответ не особенно успокоительно подействовал на меня, но я решил, насколько возможно, оставаться в хороших отношениях со своим спутником и ответил ему спокойно, что серый медведь или бродящие вокруг индейцы могут лишить нас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могут, - сказал Хирам тоном, еще более суровым,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больше не сказал, но, посмотрев на свои окровавленные пальцы, лег и попытался немного заснуть. Встав, я перевязал израненные пальцы, развел огонь и сварил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тавайте, Хирам, - сказал я приветливо. - Мы должны разыскать наших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и ищите, - ответил он. - Я их не т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оило большого труда сдержать себя и не ответить Хираму какой-нибудь резкостью. Избегая дальнейших разговоров с ним, чтобы не произошло столкновения, я вернулся к огню и принялся за свой завтрак. Кончив завтракать, я отправился разыскивать мулов. После шестичасового поиска мне не удалось напасть их след, и я вернулся к стоянке. Я застал Хирама в том же положении, в каком его оставил. Он спал или казался спящим. Я подошел к нему, дотронулся рукой до лба. Он был весь в огне! Он был болен, и этим объясняется все его поведение. А я так небрежно к нему отнесся и бросил его одного, больного, беспомощ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Хирам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ирам, - сказал я, - вы больны? Простите меня. Я боюсь, что мое поведение причинило вам много огор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чего мне не ответил. У него была сильная лихорадка. Он метался и просил пить. Я принес ему целую чашку воды. Он выпил с жадностью. Потом он сказал мне, что очень рад моему возвращению, так как хочет попросить меня взять его золото и переслать его жене и детям, если он сам не будет в состоянии написать им. Он говорил с большим трудом и скоро потребовал опять воды. Я ему приносил ее еще несколько раз, но, казалось, что жажда его только увеличивалась. Я знал, что при подобном состоянии столько пить опасно и убеждал его потерпеть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несите мне воды! Принесите! Вы не хотите больше принести мне воды? - 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решительно отка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несите мне хоть немного воды! - воскликнул он с энергией, напоминавшей его прежнюю манеру обращени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отриц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зжалостный злодей! - вскричал он диким голосом. - Вы отказываетесь? Отказываетесь принести умирающему человеку кружку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ытался убедить его, что в таком положении очень опасно пить так много воды, тем более, что надежда на выздоровление не потеряна. Он с большими усилиями приподнялся и осыпал меня такими проклятиями и ругательствами, каких я никогда не слышал от умирающе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 опять упал и замолчал, а вскоре предо мной уже лежал холодный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дня я провел в поисках убежавших мулов, но без всякого успеха. Тогда я решил вернуться обратно на Юбу пешком, рассказать обо всем случившимся своим товарищам и прийти сюда снова с двумя товарищами, чтобы предать тело Хирама христианскому погребению. Я пытался, но безуспешно, вырыть своими больными руками ему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ый путь на Юбу потребовал несколько дней, и я прибыл туда больной и разбитый как от усталости, так и от всего пережитого. Предсмертного желания Хирама - отослать его золото жене и детям - исполнить не удалось. Он не успел сообщить своего адреса, а из товарищей его никто не знал, откуда он, да и само имя его было кажется, не настоя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ГАЙ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прииск на Юбе почти совсем истощился. Мы ликвидировали товарищество и намеревались действовать в другом месте, но на этот раз уже не все сообща, а каждый на свой собственный риск. Молодой Джонсон и я решили возвратиться домой. Я вместе с двумя другими диггерами тронулся на юг к реке Маколем. Там мы образовали новое товарищество и в продолжение зимы работали на Ред-Гэлче, и притом довольно 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 этот наш прииск окончательно истощился, мои компаньоны вернулись домой, в Нью-Йорк. Оставшись один, я решил проследовать к реке Туолума и летом попытать там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я встретился с одним человеком по имени Ричард Гайнен, который только что выехал из Сан-Франциско. Он также направлялся к Туолуме, и мы условились продолжать наш путь вместе. Он уже второй раз пытался искать счастья в качестве диггера. Я нашел в нем очень приятного спутника и предложил ему вступить со мною в компанию. Мое предложение было принято с условием, что мы сначала остановимся и сделаем попытку на реке Станислав, о золотоносности которой мой спутник был очень высок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тив этого ничего не возражал, и, прибыв на реку Станислав, мы избрали местом стоянки северный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знакомились несколько ближе, Гайнен рассказал мне печальную историю своей жизни. По его собственным словам, я едва ли мог рассчитывать на особенную удачу в сотрудничестве с ним, так как судьба преследует его всю жизнь, и ни одно из затеянных им предприятий не удалось, ни одна надежда в его жизни не исполнилась. Он постоянно оказывался жертвой несчастного стечения обстоя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чард Гайнен был уроженцем штата Нью-Йорк, отец его умер, когда Ричарду не было еще и девяти лет, оставив жену и трех детей, из которых Ричард был самым стар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й рок рано начал преследовать Ричарда. Когда ему исполнилось четырнадцать лет, он имел уже репутацию величайшего вора и злодея в своей родной деревне. Всякая шалость, всякое нераскрытое преступление приписывались Ричарду, хотя на самом деле он был одним из честнейших мальчиков в этих местах. Близ дома, где он жил вместе со своей матерью, находился дом богатой вдовы миссис Мильн, жившей вместе со своей красавицей дочерью Амандой. Единственным светлым пятном на мрачном фоне его грустного детства была дружба с Амандой, перешедшая с его стороны в страстную любовь. Но и тут судьба подстерегла его. Аманда как-то связала кошелек и подарила его Ричарду. Ее мать, желая похвастаться перед гостями работой своей дочери, сказала Аманде, чтобы она показала связанный ею кошелек. Аманда не решилась сказать, что подарила кошелек Ричарду, и сказала, что она его потеряла. Кошелек видели потом в руках Ричарда, и все решили, что он его ук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проходя по своей деревне, он увидел лошадь, скачущую без всадника. Он поймал ее и поехал на ней верхом, желая доставить лошадь владельцу. Но история эта кончилась для него еще печальнее. Его обвинили в краже лошади. После этого все решили, что Ричард величайший, неисправимый злодей и позор своей родной деревни. Его бойкотировали все. Дом вдовы Мильн для него закрылся, и Аманде запретили с ним даже видеться. Даже его родную мать убедили в испорченности Ричарда. Жизнь его в родном селении сделалась невыносимой, и он решил уйти. Он отправился в Калифорнию, и судьба как будто улыбнулась ему: он нашел богатые россыпи и добыл большое количество золота. Он строил уже различные планы относительно своей будущей жизни, но во время крупного пожара в Сан-Франциско погибло все его имущество, и теперь ему вновь приходилось начинать все с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ИЙСЯ ГРАБ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целых трех недель мы усиленно трудились на реке Станислав, но без всякого успеха. Мы не добыли ни одной крупинки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вас лучше отказаться от такого товарища, как я, - сказал мне как-то вечером Гайнен. - Вам ничего не светит до тех пор, пока находитесь в компании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нутренне соглашался с ним, но мысль оставить человека, потому что его преследуют несчастья, возмущала мою со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а судьба не может долго бороться с моею, - отвечал я. - Я один из счастливейших людей на свете. Если мы будем продолжать работать вместе, со временем мое счастье победит ваше несчастье. Оставайтесь, и будем продолжать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нен согласился, с тем только условием, что во главе предприятия буду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реку Станислав и направились дальше на юг, к Сон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 Соноры мы остановились в месте, называемом Драй-Брук (сухой ручей), где и решили начать сво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ечерам, в свободное от работы время, мы часто ходили в Сонору, заходили в игорные дома, гостиницы и присматривались к приисков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мы увидели в игорном доме какого-то совершенно пьяного диггера. Он пошатывался и с трудом подымал ноги. По временам он громко заявлял, что намерен идти домой. Но дело кончалось тем, что он подходил к буфету и опять пил водку. Наконец, он решился уйти, вынул свой кошелек, в котором было около ста унций золота, расплатился и, пошатываясь,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что-то заинтересовало в этом человеке. Я вспомнил, что где-то видел его прежде, но где, припомнить не мог. Мысли моего товарища не блуждали, подобно моим, и поэтому он мог наблюдать и замечать, что делается вокруг нас. После ухода заинтересовавшего меня человека Гайнен близко подошел ко мне и ше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человека хотят ограбить. Когда он вынул свой кошелек с золотом, чтобы расплатиться, я заметил двух подозрительных субъектов, которые следили за ним и после его ухода пошли за ним. Они хотят ограбить его. Неужели мы дадим им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нет! - ответил я. - Мне этот человек понравился, и я не думаю, чтобы он заслуживал того, чтобы его огр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идем за ним, - сказал Гайнен, и мы оба вышли на улицу. Мы сначала направились не по той дороге, по какой было нужно, и, пройдя около сотни шагов и не видя никого перед собою, вернулись назад и пошли в противоположном направлении. Мы вскоре увидели пьяного золотоискателя с двумя незнакомцами по бокам, которые поддерживали его и разыгрывали роль друзей, пытающихся отвести пьяного товарища домой. Мы не вмешивались, так как не могли найти никакого предлога, чтобы устранить этих ложных приятелей, но держались вблизи и хорошо слышали восклицания пья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вольно, товарищи! Я могу дальше сам обойтись. Черт возьми! Прочь руки! А, вы хотели вытащить у меня золото. Вот я проучу вас, мош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истовый Джек! - воскликнул я, узнавая пьяного диггера и бросаясь вперед. - Вы ли это? Не нужно ли ва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даже нужно, - ответил Джек, - проучите-ка за меня вот этих молодцов. Мои ноги слишком ненадежны, и сам я поэтому не могу проучить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человека молча отошли и моментально скр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ело ли ваше золот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но цело. Один из этих молодцов пытался вытащить его, но я ему не дал. Не настолько я пьян. Пьяны только мои ноги, а руки и голова совершенно трез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ги Неистового Джека были действительно так пьяны, что я и Гайнен с большим трудом вели его. После значительных усилий мы привели его в знакомую гостиницу, уложили и дали хозяину инструкцию не выпускать его, пока один из нас не придет сюда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я отправился в гостиницу повидаться с Джеком и нашел его уже вставшим и ожидающим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прошлую ночь вы оказали мне большую услугу, - сказал он, - и я не забуду этого, как забыл вас сам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вы думайте, что забыли меня?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в прошлую ночь вы назвали меня Неистовым Джеком и, значит, знали меня прежде, так как этим именем я не зовусь уже много лет. Нет, не говорите, кто вы: я сам постараюсь найти вас в своей пам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тало быть, вчера были еще не особенно пьяны, иначе не вспомнили бы, как я вас назвал,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ы правы, - ответил Неистовый, - я был только слегка пьян. Иногда бывает пьяна моя голова, иногда - ноги. Редко случается у меня, чтобы и голова и ноги мои были вместе пьяны. Вчера были пьяны ноги, а голова трезва. Это было лет шесть или семь тому назад, когда я назывался Неистовым Джеком, следовательно, вы были тогда мальчиком двенадцати или тринадцати лет, - вспоминал вслух бывший боцман. - А, теперь я узнал вас! Вы - Роллинг Сто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еистовый бросился вперед, схватил мою руку и так крепко сжал ее своими сильными пальцами, что чуть не разд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мой мальчик! - сказал он. - Я знал, что мы встретимся снова. Я думал о вас, как думал бы о своем собственном сыне, если бы он у меня был. Я искал вас по всему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Джек рассказал мне всю историю, начиная с той нашей разлуки в Новом Орлеане. Оказывается, он и не думал меня бросать. Он шел с работы домой и встретил своего старого знакомого, с которым и зашел в кабачок выпить стакан- другой бренди. Выйдя из кабачка, он встретил своего врага - плотника с корабля "Надежда", которого и начал учить "манерам". В результате Неистовый попал в полицию, а на следующий день был приговорен судьей к двухмесячному тюремному заключению. Вернувшись из тюрьмы, он искал меня повсюду и предположил, что я уехал к себе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больше не расставаться и, когда окончится разработка прииска, принадлежавшего товариществу, в котором состоял Джек, стать компань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ОЕ НАКАЗАНИЕ ЗА ОШИ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Сан-Франциско, Гайнен намеревался направиться к реке Станислав и оставил своим знакомым свой вероятный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субботу утром, он попросил у одного из диггеров одолжить ему мула, чтобы съездить на почтовую станцию за пись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ггер, который был в это время очень занят, указал Гайнену, где находится мул, и попросил его самого сходить за ним на пастбище, которое находилось на расстоянии полумили от наших палаток. При этом собственник мула указал и на особые приметы мула, по которым было легко отыскать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нен нашел мула и, простившись со мною,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жидал его возвращения в тот же день вечером, но он не вернулся. Я не особенно беспокоился, что он не вернулся. Следующий день был воскресенье, и на приисках никаких работ не производилось; я подумал, что он решил остаться в городе на воскресенье, чтобы повеселиться. Настал вечер воскресенья, а Гайнена все не было. Это меня начало беспокоить, и я решил на следующее утро, если к этому времени не вернется Дик, самому отправиться в город и узнать, не случилось ли с ним чего-нибудь. Настало утро, Гайнена не было, и я отправился его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около пяти миль, и встретил его и, к немалому удивлению, увидел, что он идет пешком, а мула с ним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ъехал ближе, я удивился еще больше. Никогда в моей жизни мне не приходилось видеть такой перемены с человеком за такой короткий срок. За эти два дня приятель мой, казалось, постарел на десять лет. Его лицо было бледно и истощено, а выражение глаз было таким диким и злым, что страшно было смотреть. Я никогда не предполагал, чтобы глаза Ричарда Гайнена были способны принять так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латье было разорвано в клочки и испачкано грязью и запекшейся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вами случилос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огу говорить теперь, - сказал он, с большим трудом выговаривая слова. - Мне необходимо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 назад, и мы поехали по направлению к нашим палаткам. По дороге мы заехали в кофейню, в которой Гайнен утолил жажду, позавтракал и затем вымылся в реке. Все это он делал с величайшей поспешностью. Наконец мы пошли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шел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ойдите скорее ко мне! - вскричал он. - Я не могу останавливаться для разговоров. Я скажу вам несколько слов. Я хочу отомстить.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когда я подъехал, и откинул свои длинные темные волосы. Я взглянул и ужаснулся - ушей не было, они были отре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ожете ли вы мне отомстить?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 я, - вы можете вполне располагать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нал, что вы поможете! - воскликнул он. - Скорее, мы не должны терять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ю он рассказал об ужасном несчастии, которое произошло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бботу утром, когда он ехал в город, на расстоянии мили от места, где мы с ним встретились, его догнала группа мексиканцев, состоявшая из четырех человек. Прежде чем он успел сообразить, что гонятся именно за ним, вокруг его плеч со свистом обвилось лассо, и он был стащен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ами дали ему понять, что требуют мула, на котором он 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нен по-испански знал только несколько слов и потому никак не мог объяснить, как у него очутился мул. После непродолжительного совещания между собою мексиканцы подошли к нему и отобрали у него револьвер, а затем трое из них держали его, а четвертый отрезал ему уши. Затем они вскочили на лошадей и ускакали, взяв с собою мула, которого Гайнен взял у золотоиск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а расстояние около трехсот ярдов, они бросили седло, уздечку и револьвер, который принадлежал Гайнену, и поех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что можно было предположить: Гайнен по ошибке взял мула, принадлежащего мексиканцам, а они, без сомнения, были уверены, что он украл мула, и наказали его, как 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нен преследовал их, пылая мщением и негодованием, до тех пор, пока не упал от слабости и истощения. Он лежал несколько часов в бессознательном состоянии. Ночью он пришел в себя и пытался добраться до дому, но заблудился и только к утру вышел на верную дорогу, где я его и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пришел в себя". Но это выражение едва ли будет правильным. Одна мысль овладела им, загипнотизировала его настолько, что не дала ему возможности почувствовать весь ужас своего положения и всех последствий бесчеловечного поступка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была мыслью о м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глянув на то место, - сказал он, - где я потерял свои уши, я привел свои чувства в порядок и все мысли теперь направил только на один предмет, который сделался целью моей жизни. Это - жить, чтобы отомстить. Я еще молод и найду их. Скорее! Скорее! Как вы медленно и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агали с такою быстротою, как будто спасались от смертель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домой, мы узнали, что, действительно, Гайнен ошибся. Он взял не того мула. Диггер, описывая мула, не счел нужным описать тавро. Он не предполагал, что по соседству мог быть другой мул, до того похожий на его собственного, что их можно было перепу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других диггеров мы узнали, что мексиканцы целую ночь искали своего мула, пасшегося близ того места, откуда Гайнен его вз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еудивительно, что они предположили, что Гайнен украл их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знали также, что мексиканцы отправились домой, в одну из северных провинций Мексики, так что мы должны были догнать их прежде, чем они переедут границу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теряли времени на приготовления и на следующее утро на хороших лошадях отправились в погоню за мекс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УБИЙСТВО НЕУДАЧ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 розыски мы стали вести на юге Калифорнии, по дороге к северным провинциям Мексики; в каждом местечке, через которое нам довелось следовать, мы расспрашивали о четырех проехавших мексиканцах, и ответы, которые мы получали, вполне подтверждали правильность взятого нами направления и давали нам надежду догнать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первых двух дней нам говорили, в ответ на наши расспросы, что мексиканцы опередили нас на сорок восемь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расстояние между нами сократилось. По словам одного хуторянина, мексиканцы ехали быстро, остановки делали короткие, и производили впечатление людей, боящихся преследования. Вместе с ними был и мул, по описанию которого мы узнали, что это были именно те мексиканцы, за которыми мы гон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мы ехали очень быстро и понемногу догоняли мексиканцев, Гайнен находил нашу езду очень медленной. Он говорил редко. Если же заговаривал, то только для того, чтобы поторопить меня и, если бы я не сдерживал его нетерпения, то, в конце концов, наши лошади пали бы от слишком быстрой езды, и мы должны были бы, конечно, прекратить нашу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получили сведения от хуторянина, что мексиканцы повернули к морю, вместо того, чтобы ехать в глубь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же дня мы узнали, что они поехали по направлению к городу Сан-Льюис-Обиспо. Расстояние между нами было только шесть часов. Необходимо было дать отдохнуть замученным лошадям, так что в Сан-Льюис-Обиспо мы рассчитывали приехать только на следую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втра, - сказал Дик, - завтра я отомщу или ум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ехали в этот город в полдень. Новое разочарование ожидало м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Льюис был морским портом. Утром небольшое судно отправилось из этого порта в Мазатлан, и мексиканцы были на его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поздали только на час. Всякая мысль о дальнейшем преследовании была бы чистым безумием. Пока мы прибыли бы в Мазатлан, они могли проехать целые тысячи миль по дорогам Мексики в любом направлении. Никогда я не был свидетелем такого отчаяния, какое охватило в этот момент Гайнена. Казалось, только надежда догнать мексиканцев, поступивших с ним так бесчеловечно, поддерживала его. Когда же мы были совсем у цели, на него обрушилось новое нес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ыло бы безумием преследовать их дальше, - сказал он. - Я знал, что догнать их было бы уже большою милостью со стороны судьбы по отношению ко мне. Она зло подшутила надо мною, заставив испытать наибольшее разочарование в своих надеждах, какое я когда-либо испытал в жизни. Я был безумцем, рассчитывая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отребил все усилия, чтобы отвлечь его, но он, казалось, не слышал, что я ему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чнулся от своей задумчивости и с энергией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Я буду бороться с судьбою до тех пор, пока Бог не призовет меня к себе. Все проклятия судьбы не заставят меня уступить! Все могущество ада не покорит меня! Я буду жить и бороться со всем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дух, после долгого угнетенного состояния, восторжествовал, и теперь, казалось, он снова готов вступить в борьбу с судь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на реку Станислав, я навестил Неистового Джека. Гайнен был все время со мною. А потом мы с Гайненом отправились в город, где он получил с родины письмо. Мы зашли в таверну, и Гайнен начал его 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чтения им овладело странное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были моим товарищем, - сказал он, быстро повернувшись ко мне. - Я вам рассказывал кое-что из своей жизни. Прочитайте это письмо и вы узнаете больше. Это письмо от Аманды Ми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письмо и прочитал следующее: "Я поняла, какой вы честный и мужественный человек! Из-за меня с вами поступили несправедливо. У меня не хватило смелости рассказать правду, как к вам попал кошелек, который я вам подарила. Ричард! Я люблю вас и любила еще тогда, когда сама была реб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нен, волнуясь, комкал письмо между пальцами, не будучи в состоянии больше читать. Я видел, как он внезапно поднял свои руки к тому месту, где раньше были уши, и с глубоким волнением прошептал: "Слишком поздно!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он поспешно вышел из таверны и сейчас же за тем грянул выстрел. Я бросился вперед, повторяя невольно слова товарища: "Слишком поздно!" Передо мною лежало бездыханное уж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Джеком похоронили моего несчастного товарища-неудачника. С ним в гроб мы положили шелковый кошелек и письмо Ам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БЫКА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в воскресенье днем я гулял в Соноре и, следуя за толпой, вышел на Plaza de los Toros, то есть на площадь, где происходили бои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репренер придумал на этот день совершенно новое развлечение, о котором извещали огромные афиши. С большим трудом и издержками был пойман в окрестных лесах серый медведь и в крепкой клетке на колесах привезен в город. Медведь обошелся антрепренеру более чем в тысячу долларов, так как для того, чтобы его привезти, приходилось строить специальные мосты через пропасти, овраги и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редставления на этот день было заготовлено несколько диких быков, но гвоздем спектакля считался бой быка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а три видел бой быков и после третьего раза решил никогда больше на это зрелище не ходить, но в этот день все-таки решил пойти - не ради боя быков, а чтобы посмотреть на несравненно более редкий и интересный спектакль - на сражение быка с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латив два доллара, я вошел в полукруг и занял место на одной из скамей. Спектакль открылся боем быков. Быстро был убит первый бык. Второй бык оказался интереснее и, прежде чем его убили, свалил и долго таскал по арене тореадора, в результате убив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ала очередь медведя и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тку с медведем выкатили на арену, на которую вывели вслед за тем одного из быков. Быка хозяин цирка выбрал довольно мелкого и тощего. В этом было видно явное желание, чтобы победителем оказался не бык, а медведь. Тут был простой расчет: бык стоил, самое большее, двадцать пять долларов, а медведь обошелся в тысячу. Если медведь уцелеет, его можно будет использовать еще раз для другого предст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быка вызвал в публике большое разочарование. Послышалось даже кое-где шиканье. Клетку с медведем отворили, освободив его лапу от цепи и толкнув его в спину, чтобы он вышел из кл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увидав перед собой медведя, пришел в ярость, так как его уже успели раздразнить. Нагнув голову и выставив вперед рога, он кинулся на медведя. Тот встретил быка очень оригинально: лег на землю и свернулся, точно еж, подставляя быку наименее уязвимые части своего тела. Бык со всего размаха ударил его рогами; тогда медведь, разом вскочив, повернулся и обеими своими могучими лапами ухватил быка за шею. Бык очутился как будто в железных тисках и, несмотря на все усилия, не мог из них освободиться, не мог даже двинуться ни туда ни сюда. Ему оставалось только громко мычать, что он и 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репренер, желая выручить быка, приказал одному служителю разлить противников водою. Служитель подбежал с ведром и вылил из него всю воду на медведя. Медведь выпустил быка, кинулся на служителя, моментально подмял его под себя и принялся его рвать лапами и клы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ест для публики загремели пистолетные выстрелы. Тучи пуль летели в медведя, вся шкура его была в один миг превращена в решето, но смертельной оказалось только одна, попавшая зверю в глаз и проникшая в моз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ителя не задела ни одна пуля. Он был тяжело изранен лапами и клыками косолапого актера, но осталс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я заметил одну особенность: ни гибель тореадора, ни изувеченный служитель, ни громовые залпы из револьверов, сопровождавшиеся громадными облаками дыма, не вызывали никакой особой сенсации среди дамской половины зрителей. Синьоры и сеньориты преспокойно сидели на своих местах и, как ни в чем не бывало, покуривая пахитоски, словно перед ними было не кровавое зрелище, а исполнялся какой-нибудь веселый т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ОГРАФИЯ НЕИСТОВОГО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Джек сыграл очень большую роль в моей жизни, поэтому я нахожу нужным передать читателям его биографию в том виде, как он сам мне ее рассказал во время наших совместных прогу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вые мои детские воспоминания далеко не радостны, - так говорил мне Джек. - Мой отец часто напивался и в таком состоянии не мог, бывало, двинуться с места. Мать моя била его тогда чем попало, в результате чего лицо отца было всегда покрыто царапинами и синяками. Со мной мать обращалась не лучше; наше терпение удивляло соседей. Когда мне было около тринадцати лет, мои родители пришли к убеждению, что они не могут более прокормить самих себя, а уж меня и подавно. С помощью друзей они, в конце концов, попали в работный дом, куда вместе с ними был взят и я. Отец и мать пробыли в работном доме недолго: через год оба умерли. Я был отдан учеником в пекарню, или, правильнее сказать, просто-напросто продан пек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карне у меня было ужасно много работы. По ночам я не мог спать: я должен был помогать в пекарне рабочим, а затем каждое утро, в продолжение двух или трех часов, с тяжелою корзиной хлебов на голове обойти городских покупателей и заказчиков. При такой тяжелой работе я был почти всегда голоден. Только во время разноски товара покупателям я отчасти утолял свой голод, отламывая по маленькому кусочку от каждого хлеба с таким расчетом, чтобы при осмотре хлеба нельзя было этого заметить. Я еще не сказал вам, что моя родина Лондон, и, если бы вы знали кое-что об этом городе, вы могли бы себе ясно представить, какова там жизнь ребенка с несчастными, бедными пьяницами роди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карь и его жена обращались со мной прескверно. Не лучше обращались они с маленькой девочкой, прислуживавшей у них в доме. Эта маленькая невольница была взята из того же работного дома, из которого привели и меня. Мы подружились, и лучшими минутами нашей жизни были те редкие случаи, когда мы оставались одни и свободно могли говорить о хозяине и хозяйке, одинаково нам ненавистных. Хозяйка была еще хуже и злее хозяина. Мы все-таки не теряли надежды и верили в лучше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е исполнилось шестнадцать лет, я почувствовал себя настолько взрослым, что не мог больше переносить такое обращение пекаря и его жены со мною и решил бежать. Мне не хотелось оставлять свою маленькую подругу одну в подобной обстановке, но я подумал, что если через несколько недель судьба мне улыбнется, я буду в состоянии взять ее у пекаря и пристроить куда-нибудь. Я поговорил с ней об этом, и мы решили на время рас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я попрощался со своей маленькой подругой и пошел разносить хлеб покупателям. Назад я уже не вернулся. Я пошел прямо в док, чтобы поискать там какую-нибудь работу. Счастье мне улыбнулось, и я в тот же день нашел себе работу. Я поступил на угольное судно, хозяин которого занимался торговлей углем и перевозкой его между Лондоном и Ньюкаслом. Хозяин со своей семьей жил на судне. Ко мне относились ласково, и я всеми силами старался заслужить такое обращение и выразить усердной работой благодарность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ъездили в Ньюкасл и вернулись обратно в Лондон. Хозяин разрешил мне сойти на берег и подарил мне на расходы полсоверена. У меня никогда не было такой большой суммы денег, и я полагал, что могу теперь взять от злого пекаря мою маленькую подругу. Я рассказал угольщику о моих планах. Тот поговорил со своей женой и затем объявил мне, что я могу привести к нему свою маленькую подругу: она будет присматривать за его маленькими детьми, и он постарается сделать для нее все, чт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радостью помчался выполнять это поручение. Близко подходить к дому я боялся, чтобы меня не увидели и не задержали. Я был ему продан на известное количество лет в ученики и, следовательно, он мог силой заставить меня вернуться обратно в пекарню. Я зашел в одну таверну и решил в ней дожидаться Анну (так звали мою подругу). В эту таверну ее посылали каждый вечер за пи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она вошла, взяла пиво и, не заметив меня, пошла обратно. Я кинулся за ней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 Анна! - крикнул я. - Постой! Оставь кувшин и иди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ней. От неожиданности и удивления она выронила кувшин, который разб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ем со мной, - сказал я, - я нашел для тебя друг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росила взгляд на черепки разбитого кувшина и пролитое пиво. Затем, подумав о том, как встретит ее хозяйка, когда она придет без пива, Анна решилась идти за мной. Она взяла меня за руку, и мы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останавливаться на подробностях. Скажу только, что в продолжение девяти лет я работал и жил исключительно для Анны. Вскоре я стал хорошо зарабатывать, я был уже вторым помощником на бриге, который плавал между Чарльстоном и Лондоном. Все свои деньги я тратил на содержание и воспитание Анны, которую поместил в хорошем доме, где ее обучали читать, писать и держать себя, как подобает благовоспитанной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ывать себе во всем, чтобы сберечь деньги для Анны, доставляло мне величайшее удовольствие. Я часто переплывал Атлантический океан, не имея приличного платья, для того, чтобы Анна могла жить без всякой нужды во время моего отсутствия. В продолжение этих девяти лет я совершенно ничего не 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моих путешествий через Атлантический океан я учился у своих товарищей читать и писать. Я трудился над этим очень усердно, когда удавалось найти свободное от работы время. У меня было два побуждения выучиться читать и писать: во-первых, я сознавал необходимость этого для себя самого, и во-вторых, - я не хотел, чтобы, когда я женюсь на Анне, у нее был муж, не умеющий даже написать своей фам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е исполнилось двадцать пять лет, я начал думать о женитьбе. Я зарабатывал хорошо и собрал достаточно денег для обзаведения маленьким хозяйством. В это время я начал замечать, что Анна стала относиться ко мне холоднее. Я так берег свои деньги, что всегда ходил очень плохо одетым, и сначала думал, что ей не нравится такая неряшливость, и что она стыдится меня. Я не мог себе представить, чтобы она не любила меня после всех тех жертв, которые я принес для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себе представить, как я был поражен, когда, вернувшись из своей продолжительной поездки, я был встречен ею холоднее обыкновенного, и эта холодность усиливалась с каждым днем. Казалось, будто она тяготится моим присутствием и с нетерпением ждет моего отъ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во что бы то ни стало выведать причину такой пере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корабль должен был уходить в Чарльстон, я отказался от службы, рассчитался с капитаном и сошел на берег. Анна ничего этого не знала. Она была уверена, что я отправился снова в Чарльстон. Но она ошиблась. Я стал за нею следить. За несколько месяцев перед этим я дал ей возможность вместе с одной вдовой и открыть маленькую галантерейную лавочку для того, чтобы Анна не скучала без дела. Она находилась постоянно в лавочке, и я избрал такой пункт, откуда мог удобно наблюдать за всем, что делается в лавочке, не будучи сам замечен. Мне недолго пришлось разыгрывать роль шпиона, я скоро открыл причину перемены, происшедшей с 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каждый день в лавочку к ним приходил молодой человек франтоватой наружности и оставался подолгу с Анной. По вечерам они вместе ходили в театр, в танцевальные залы или другие увеселительные места. Я проследил за ним и узнал, что у него две квартиры. Он служил где-то клерком. Из того, что я узнал, ясно было, что он обманывает Анну и никогда на ней не же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мне делать. Если открыться, идти к Анне и сказать, что этот молодой человек обманывает ее, то она все равно не пове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разбило всю мою жизнь. Я почувствовал к Анне сильнейшую ненависть. Все мои жертвы, все мои труды и заботы о ней она не ставила ни во что и променяла меня на какого-то пустоголового франта. Она оказалась неблагодарной, и я почувствовал себя страшно оскорбленным. Я решил оставить ее и отправиться в новое плавание. Может быть, я поступил и неправильно, но в то время я иначе поступить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равился в Индию, и на этот раз мое плавание было очень продолжительным. Я был в отсутствии четырнадцать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абыл Анну и продолжал любить ее, хотя хорошо знал, что никогда уже она не может быть моею же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рнулся из Индии, я пошел в маленькую лавочку, но Анны уже там не было. Я нашел ее в работном доме, в том самом, из которого она была взята ребенком. Она была матерью семимесячного ребенка. Негодяй, как я и думал, обманул ее и не женился на ней. Он ее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ее из работного дома и поместил в более или менее комфортабельную обстановку. Теперь она сразу почувствовала разницу между моим отношением и поведением того негодяя, который ее обманул. Она на коленях, рыдая, просила меня ее простить. Называла себя безумною за то, что не могла оценить раньше моей любви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ощаю вас, Анна, - сказал я, - иначе я не вернулся бы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ы полюбите меня так же, как и раньше?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оятно, по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к, - сказала она, - вы самый благородный человек на всем свете; я только теперь узнала вам настоящую цену. О! Как я была глупа, что раньше не старалась поня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жил в Лондоне на этот раз довольно долго. Я ходил каждый день к Анне и видел, что раскаяние ее было искрение, и она теперь на самом деле полюбила меня. Бедная девочка! Она рассчитывала еще быть счастливой, но ошиб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израсходовал все деньги, то решил оставить ее. Жениться на ней, по крайней мере, теперь - я не мог. Я чувствовал, что буду самым несчастным человеком, если женюсь, да и ей не дам счастья. И, кроме того, я думал, что это послужит ей хорошим уроком. Но это окончательно ее погуб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равился снова в Индию и пробыл там четырнадцать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Лондон, я стал разыскивать Анну, но было поздно. Она умерла в том же работном доме, где была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х пор я сделался тем Неистовым Джеком, каким вы меня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ЛАЮЩИ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мерти Гайнена я покинул Сонору и отправился на реку Туолуму. Неистовый обещал последовать за мною, как только закончит свои дела в артели. Я поселился близ маленького города Джексонвиля, где и начал работать. На этот раз моя работа пошла так успешно, что я нанял нескольких рабочих, а сам поселился в городке, устроившись там довольно комфортаб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получил из Соноры от Джека записку, которую разбирал почти целый час; только после усиленных трудов мне удалось понять, что пишет старый моряк. На следующий день в Соноре рудокопы собирались учить "манерам" одного разбойника, повесив его на дереве. Он убил свою жену, и рудокопы после короткого следствия признали его виновным и устроили ему суд Ли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 писал старый моряк, - что этого человека я видел несколько лет тому назад, и что вы тоже узнаете его, когда увидите, хотя, конечно, я могу и ошибиться. Приезжайте и посмотрите на него сами. Я жду вас завтра к одиннадцати часам утра в моей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фамилия разбойника была совершенно неизвестна Неистовому, но это не имело никакого зна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бывшего боцмана сильно меня взволновало. Кем мог быть разбойник, которого я знал и которого также знал много лет тому назад Неистовый? Как молния, меня пронзила страшная мысль, что разбойником был Лири, а его несчастная жертва - моя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ора находилась от Джексонвиля в тридцати милях. Я вышел из дому еще до зари и пошел пешком, так как все равно пришел бы на несколько часов раньше назначенного времени. Пройдя около мили, я свернул с большой дороги на тропинку, которая значительно сокращала расстояние. Я преодолел уже более половины пути и проходил вблизи густой лесной чащи. Вдруг из-за кустов выскочил большой старый медведь, так называемый "гризли", и бросилс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е счастье поблизости рос большой дуб с низкими, горизонтально распростертыми ветвями. Я едва успел схватиться за ветку и быстро взобраться наверх. Промедли я еще хоть одну секунду, я очутился бы в объятиях медведя. Хорошо еще и то, что это был не бурый медведь, а серый, который не умеет лазить по деревьям. Я знал это, и потому чувствовал себя в безопасности. Мой враг - медведица крупных размеров - расположилась под деревом, на котором я сидел, вместе со своими двумя медвежатами и стала с ними играть. Я сначала с большим любопытством смотрел на их возню, но вскоре мысль о моем положении настолько заняла меня, что игра медвежат уже не доставляла мне никакого удовольствия. Со мной не было ни кинжала, ни револьвера. Я очутился в осаде, снятие которой зависело только от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что медведица ничуть не намерена уходить от дерева, пока ее медвежата находятся здесь. Было маловероятно, чтобы кто-нибудь пришел и выручил меня. Тропинка была глухая и мало кому известная. Осада предстояла продолжитель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урил сигару, глотнул бренди из фляжки и стал придумывать всевозможные способы выбраться из затрудните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медведица пыталась стряхнуть меня с дерева, но я видел, что ее попытки тщ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го меня беспокоило то обстоятельство, что я могу опоздать в Сонору. Кроме того, так как я вышел из дому без завтрака, то начал ощущать голод и жажду. Сигара только отчасти помогала мне заглушать эти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был жаркий. Солнце так и пекло. Жажда моя сделалась просто нестерпимой. Моя фляжка не только не утоляла ее, но еще больше возбуждала. Я начал приходить в отчаяние и решил, что спущусь с дерева и вступлю в борьбу с медведицей, хотя со мной был только небольшой складной нож. Мой план был безумием: это значило идти на верную смерть, но другого выхода я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нул новую сигару, закурил ее и решил, что как только докурю, то сразу же спущусь с дерева. Вдруг мне пришла в голову счастливая мысль. Ветви дерева, на котором я сидел, были обвиты одним из растений-паразитов. Это был испанский мох или "борода старика", как называют его за сходство его нитей с длинной седой бородой. Растение давно уже погибло, и его нити были совершенно высохшими. Я осторожно их с ветки, на которой сидел, и с соседних ветвей. У меня собрался большой их пук. Затем я открыл свою фляжку с бренди и вылил содержимое на спину медведицы, которая все время находилась под деревом, а оставшейся жидкостью смочил собранный мною мох; потом осторожно зажег мох и бросил его вниз на спину медведицы. В одно мгновение медведица была охвачена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ффект получился необычайный. Раздался страшный рев, и медведица, вся охваченная огнем и ставшая похожей на движущийся огненный куст, в диком ужасе помчалась прочь от дерева. На ее рев издалека донесся рев другого гризли, но я не стал дожидаться его и, быстро спустившись с дерева, поспешил в Сонору. Я шел с такою быстротой, что пришел еще за два часа до назначен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 ЛИНЧА НАД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девяти часов, когда я вошел в палатку Неистового. Он меня уже поджидал. Я хотел сразу же направиться вместе с ним туда, где содержался преступник. Меня охватило нетерпение - как можно скорее его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емте, Джек, - сказал я, как только вошел, - пойдемте! Мы можем идти и говорить в одно и то ж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ни слова не говоря, встал и последовал за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к, - обратился я к своему моряку, - скажите мне все, что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наю очень мало, - ответил он, - боюсь, что сделал большую глупость, вызвав вас сюда. Я вчера видел того человека, которого сегодня повесят. Мне показалось, что это тот самый человек, который приходил с вами на борт корабля "Надежда" в Дублине, когда вы в первый раз выходили в море. Вы мне сказали тогда, что это был ваш отчим. Теперь мне кажется, что это ошибка. Ведь это случилось уже очень давно, трудно хорошо запомнить. Но я все-таки счел необходимым, чтобы вы сами в этом убе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Неистовому, что он поступил совершенно правильно, одновременно выразив надежду, что скорее всего моряк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оряк, без сомнения, хотел меня немного успокоить. Я был слишком голоден, и мы зашли в первую встреченную нами гостиницу позавтракать. Утолив голод, мы отправились к тому месту, где преступник содержался под стра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садили в одну из гостиниц, вокруг которой стояла громадная толпа народа, собравшаяся посмотреть на казнь. Я хотел сейчас же пойти взглянуть на преступника, но охрана меня не пустила, и я должен был дожидаться, пока его выве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ходилось долго. Я был очень расстроен и встревожен и решил немедленно отправиться посмотреть на жертву преступления. Дом, где лежала убитая женщина, находился недалеко от гостиницы, в которой содержался преступ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вождаемый Неистовым, я пошел к дому и вошел в квартиру, в которой лежало тело несчастной. Меня охватило необычайное волнение, когда я подходил к трупу. Я боялся увидеть тело моей матери. Но первый же брошенный на убитую взгляд успокоил меня. Это была совсем молодая женщина лет девятнадцати-двадцати. Она была очень крас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шли из дома, в котором лежала убитая, и пошли обратно к гостинице. Когда мы подошли, то увидели, что толпа сильно увеличилась и с каждой минутой продолжала прибывать, так как приближался час казни преступника. Наконец назначенное время настало, и преступника в сопровождении стражи вывели. Мое сердце сильно за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оказался прав. Это был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тупника повели за город. В полутора милях, на высоком холме, рос большой дуб. Здесь и должна была совершиться казнь. Под дубом была вырыта и мог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не выказывал никакого волнения. Он бодро шел вперед. Сзади ехала телега, в которой помещались четыре или пять джентльменов, игравших, по-видимому, видную роль в происходящем. Когда мы приблизились к месту казни, один из джентльменов, сидевших в телеге, встал и попросил внимания. Когда водворилась тишина, он обратился к толпе со следующей ре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нтльмены! Перед началом казни я считаю необходимым изложить вам обстоятельства этого дела и те мотивы, которые привели нас к убеждению в справедливости наказания. Преступник, стоящий перед вами, Джон Метьюс, осужден судом присяжных из двенадцати человек и признан виновным в убийстве своей жены, или женщины, считавшейся его женой. Его защищал опытный адвокат, и судебное следствие велось с соблюдением всех формальностей, необходимых в таком важном деле. Против преступника следующие улики. Он - записной пьяница и деньги на пьянство получал от своей жены, которая своею работою - она была прачкой - поддерживала как свое существование, так и жизнь своего ребенка и мужа-преступника. Сам же преступник ничего не делал и все время шлялся по кабакам и другим увеселительным заведениям. В день убийства преступник пришел домой совершенно пьяный и потребовал от жены денег. Жена сказала, что в доме всего только три доллара, которые необходимы для ребенка, и отказалась отдать их. Преступник настойчиво требовал денег, но жена настойчиво отказывала ему. После тщетных попыток получить деньги он вынул револьвер и попытался выстрелить в женщину, но безуспешно, так как револьвер не был заряжен. Тогда он нанес жене рукояткой револьвера два сильных удара по голове. Эти удары и были причиной смерти, последовавшей через два часа. Человек, который совершил это преступление, стоит перед вами. Теперь я ставлю вопрос, что мы сделае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речи говорил судья, пытаясь убедить толпу выдать преступника властям. Но его речь не имела никакого успеха, и громадным большинством было решено повесить убийцу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шею преступника была накинута пет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ождите, - вскричал я, - только одну минуту! Пускай этот человек перед смертью ответит мне на один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приостановилась. Лири удивленно оберну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 Роллинг Стоун, - обратился я к нему. - Скажите мне, где теперь моя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улыбнулся, и какой улыбкой! Это была та же жестокая усмешка, которая была у него, когда мы расставались в Дуб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мне, где я могу найти свою мать? - снова спросил я его, почти не помня себя от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мой повторный вопрос злое выражение его лица сделалось еще более злобным и ненави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вольно! - вскричал я, не помня себя от бешенства. - Вешай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Лири повис на дубе, и через несколько минут был уже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места казни стоял ящик с надписью: "Для сироты". Многие рудокопы подходили к этому ящику, вынимали свои кошельки и клали в ящик золото. Их примеру последовал и Неистовый, и когда он отошел от ящика, его кошелек стал на три или четыре унции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азни мы с Неистовым отправились посмотреть на ребенка, потерявшего теперь и мать, и отца. Мы нашли его у одной молодой супружеской четы, недавно приехавший из Австралии. Они были знакомы с несчастной матерью ребенка и рассказали нам, что убитая женщина была дочерью одного уважаемого торговца в Сиднее. Она бежала из дому с мистером Метьюсом (фамилия, под которой Лири проживал в Австралии). Она была единственной дочерью, и родители были совершенно убиты ее поступком. О Лири я от них почти ничего не узнал. Они совсем не знали его в Австралии; знали только, что там он прослыл пьяницей и безде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оказали ребенка. Это был прелестный голубоглазый мальчик, в возрасте около года, очень похожий на свою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едполагаю отправить ребенка к дедушке и бабушке, - сказала молодая женщина. - Они остались совершенно одни, и, может быть, этот ребенок хоть как-то заменит им погибшу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шим уходом пришли три человека и передали собранное для ребенка золото. Всего было собрано около пятидесяти унций, или, считая на деньги, более двухсот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ги эти решено было отправить в Сан-Франциско одному австралийскому купцу, который в скором времени собирался поехать в Сидней. Ему же хотели поручить отвезти туда и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адрес этого купца, надеясь узнать от него что-нибудь еще о Лири и о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моего возвращения в Джексонвиль ко мне прибыл Неистовый. Он окончательно покончил со своим товариществом, и мы решили больше не расставаться. Работы у нас в это время было очень мало, так что оставалось много свобод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леньком городке Джексонвиле единственными развлечениями диггеров были пьянство и игра. Джек не играл, но зато был большой любитель выпить. Чтобы избавиться от своей дурной привычки, он пробовал заняться чем-нибудь, но это мало помог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Джексонвиле поселился человек, известный под кличкой Рыжий Нед. Его прозвали так за рыжеватый цвет бороды. Он прибыл всего несколько дней тому назад, и мне еще не приходилось с ним встречаться, так как он все время проводил в кабаке, где пил почти без просы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ышал только, что Нед - опасный человек. Такой эпитет не дается даром. В своих скитаниях по свету мне приходилось много раз встречаться с подобными людьми. Они при каждом случае пускали в ход нож или револьвер и, действительно, были опасными людьми. К несчастью, моему старому другу Неистовому пришлось столкнуться с этим человеком. Меня в это время с ним не было. Я находился в нескольких милях от Джексонвиля на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Нед встретился с Неистовым в таверне. Надо прибавить, что первый был уже пьян и решил позабавиться. Он стал задевать моего друга. Последний в пьяном виде был невоздержан на язык и сказал несколько резкостей. Услышав это, Нед бросился на Неистового и ударил старого моряка. Тот, конечно, возвратил удар и стал защищаться. Тогда Нед вытащил нож и ударил Джека в бок. Неистовый упал, обливаясь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ма кончилась, и раненого моряка отнесли на его кварт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ейчас же уведомили о происшествии, и я немедленно отправился к Неистовому. Я его нашел в постели, рядом с ним находился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мой мальчик, пришел мой смертный час, - сказал он. - Это сказал мне сам доктор, и на сей раз, впервые в моей жизни, я ему 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к! Мой дорогой друг, что же такое с вами случилось? - спросил я, едва удерживаясь от слез при мысли о предстоящей по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сказал, что больному необходим покой, и увел меня в другую комнату. Там он сообщил мне, что рана безусловно смертельна, и мой друг больше двух дней не про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вив в себе волнение, я возвратился к постели своего друга и стал его успока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пришли несколько диггеров навестить Неистового. Я оставил его на их попечение, а сам отправился в таверну, где произошло роковое событие. Когда я вошел в таверну, там было около сорока человек. В течение некоторого времени я внимательно прислушивался к разговорам, которые велись вокруг. Темою разговора было сегодняшнее происшествие. Некоторые не придавали никакого значения событию и смотрели на происшедшее, как на обыкновенную др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огласился с таким мнением, вступил в разговор и громко заявил, что человек, который заколол Неистового, совершил преступление, и что он ни больше, ни меньше, преступник - разбойник и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дюжины человек вступили со мною в спор. Мне сказали, что, назвав в публичном месте оскорбительным именем человека, я должен буду взять на себя и последствия этого. Тогда я заявил, что ничуть не думаю уклоняться от последствий своих слов и что, если бы человек, совершивший это преступление, находился тут, я сказал бы ему то же самое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я и узнал в первый раз, что человека, который ранил Неистового, звали Рыжий Нед. Я решил отомстить за друга, но пока вернулся к постели смертельно раненого и провел с ним цел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ло светать, Неистовый обратился ко мне со следующими словами: "Роланд, я знаю что следующей ночи не переживу, и потому вы должны исполнить то, что я вам сейчас скажу. У меня около ста восьмидесяти унций золота, и это я оставлю вам, мой дорогой мальчик. У меня нет родных, и вы для меня ближе и дороже всех. Теперь я умру с приятным сознанием, что кое-что сделал для вас. Я вас полюбил сразу, как только увидел в перв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стовый потребовал, чтобы я сейчас же пригласил нескольких честных товарищей-золотоискателей. Когда они пришли, Джек в их присутствии передал мне свое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его, Роланд, - сказал он, - теперь это ваша собственность. Это золото приобретено честным путем. Поезжайте в Ливерпуль и женитесь на девушке, о которой вы мне говорили. Я думаю, что вы будете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ения старого моряка были ужасны. Невыносимо тяжело было смотреть на его продолжительную агонию. Я оставил Джека на попечение товарищей и отправился разыскивать Рыжего Н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З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по направлению к таверне, зная, что Нед часто посещает это место и что если я его не найду в таверне, то, по крайней мере, узнаю, где его можно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ошел в таверну, то увидел высокого, тощего человека с рыжей бо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кай он поостережется называть меня разбойником, - говорил рыжебородый, - иначе я отправлю его туда, куда уходит его товарищ. Разбойник! А! Как он меня назвал! Ведь было больше дюжины человек, которые слышали, как в продолжение десяти минут моряк ругал меня. Мог ли я допустить, чтобы он продолжал в этом духе дальше? Тот, кто назвал меня злодеем, пусть поскорее застрахует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услышал голос, показавшийся мне знакомым, я стал рассматривать лицо незнакомца и узнал своего старого знакомого. Это был Эдуард Адкинс, старый помощник капитана, а затем капитан "Леоноры", - человек, который прогнал меня с корабля после смерти капитана Хайленда, человек, который обвинил меня в неблагодарности и воровстве! Да, это был Адкинс, мой старый враг. Я знал, что он самый презренный трус и храбрится только на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кинс, называвшийся теперь Рыжим Недом, закончил речь следующи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ая цена человеку, который не сможет защитить своей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ас нет никакой чести, чтобы защищать ее, - сказал я, выступив вперед, - и вам нечего терять. Вы - бессовестный злодей. Вы нарочно вызвали ссору с беззащитным человеком и предательски закололи его ножом, несмотря на то, что отлично видели, что он пьян и совершенно беспомощ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сячу проклятий! Вы это ко мне обращаетесь? - спросил Адкинс, повернув свое лицо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вам это говорю, - сказал я, - и желаю, чтобы все присутствующие слышали мои слова. Вы бессовестный негодяй, разбойник и даже хуже. Вы убили беспомощного, невинного человека, неспособного защитить себя. Вы говорили о своей чести и репутации, а я теперь публично, при всех, объявил, какова ваша честь и чего стоит ваша репут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нас только двое, очень может быть, что Адкинс и не подумал бы отвечать на мои слова или защищаться. Но при этой сцене присутствовало два десятка человек, которые слышали каждое слово. Он был поставлен перед необходимостью защищать созданную им самим же репутацию отчаян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 воскликнул я, - вы слышали, что я сказал! Джентльмены, вы все слышали мо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нтльмены, - сказал Адкинс, обращаясь к толпе, окружившей нас, - что я должен делать? Вчера я вынужден был прибегнуть к таким действиям, о последствиях которых я сожалею; теперь вот опять появляется другой человек и завязывает со мной ссору, желая, очевидно, последовать за своим товарищем. Вот вам мой совет, - сказал он, обратясь ко мне, - оставьте этот дом, пока из него не вынесли вашего тела. Не дайте моей крови взвол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лнение вашей крови не представляет для меня ни малейшей опасности, - сказал я, - у вас уже сейчас от страха душа ушла в пятки. Если бы я был настолько пьян, что не держался бы на ногах, тогда, без сомнения, вы показали бы свою храбрость и напали бы на меня. Но теперь, в данную минуту, вы этого не сд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айший на свете трус должен был продемонстрировать свою храбрость, хотя бы и мним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возьми! Если вы желаете этого, то вы получите с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нагнулся. Я видел, что он достал из-за голенища нож, и в тот же миг ударом кулака повалил его на пол. Нож выпал из рук Адкинса и, прежде чем он успел подняться, я встал между ним и тем местом, куда упало лезвие. Я вытащил из кармана свой нож и бросил его рядом с ножом Адкинса. Когда Адкинс встал на ноги, он набросился на меня. Но я снова ударом кулака повалил его на пол. Затем я схватил его, высоко приподнял и бросил на пол с такою силою, что он больше уже не встал: у него был сломан позвон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ходил из таверны, Адкинс был уже мертв, а Неистовый отомщ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другу, я нашел его в очень плохом состоянии. Часы его жизни были соч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к, - сказал я, - что желали бы вы сделать с человеком, который вас предательски закол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 ответил он, - он дурной человек, но только вы его оставьте в покое. Обещайте мне, что вы не будете пытаться мстить за меня. Пускай уж это сделает за нас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товарищ, - сказал я, - ваше желание я исполню. Да я и не могу больше повредить этому негодяю. Его у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этому рад, - сказал умирающий моряк. - Очевидно, он понял, что поступил несправедливо, и ушел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не ушел, - сказал я, - а умер. Я зашел в тот самый дом, где вчера произошло это печальное событие - его встреча с вами. Я застал его там, но перед моим уходом он был уже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известии лицо Неистового осветилось особенной, ему свойственной улыбкой. Он, очевидно, был очень доволен, и если не желал, чтобы я мстил за него, то только из опасения за м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того же дня, в который был убит мною негодяй, не стало и Неист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ронив своего старого товарища, я решил разыскать свою мать, а затем вернуться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из Соноры я навестил молодую чету, приютившую у себя сироту мистера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ка у них уже не было. Они поручили отвезти малыша родителям его покойной матери, в Сидней, знакомому купцу, возвращавшемуся в Австралию. Они дали мне адрес хозяина одной гостиницы в Сан-Франциско, по фамилии Вильсон, от которого я мог получить более подробные сведения о мистере Лири. Вильсон знал Лири еще в Австралии. С этим адресом я отправился в столицу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сона я очень скоро разыскал в Сан-Франциско. По его словам, мистер Лири прибыл в Сидней несколько лет тому назад. Через год после его приезда в Сидней приехала из Дублина жена Лири, с которой он прожил несколько недель, а затем бросил ее. Потом Лири бежал в Америку вместе с дочерью сиднейского купца. Больше Вильсон ничего не знал и не мог сообщить о дальнейшей судьбе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отправиться в Австралию, только там я мог получить необходимые сведения о моей матери, брате и сестре и о сиднейском купце, отце несчастной девушки, погибшей от руки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ЕКУНЫ СИР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идней я прибыл после продолжительного плавания. Сразу же, как только я сошел с корабля на берег, я принялся за розыски мистера Дэвиса, отца несчастной убит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Дэвис был крупным бакалейным торговцем в Сиднее и пользовался большим уважением, так что найти его не составило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же день я отправился к мистеру Дэвису. Это был джентльмен лет пятидесяти, с симпатичным честным лицом. Я сказал ему, что только что приехал из Калифорнии, где слышал о нем, и что дело чрезвычайной важности заставило меня обратить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Дэвис попросил сообщить, какого свойства мое дело. По его тону видно было, что он уже догад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я не ошибаюсь, - сказал я, - у вас находится ребенок, которого вам привезли из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 он, - его доставили мне приблизительно четыре месяца тому назад. Мне сказали, что это мой внук, и в качестве такового я его принял к себе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ньги, посланные для ребенка, вы тоже пол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лучил 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откровенно и подробно рассказал ему обо всем, сообщив, что причиной моего приезда в Сидней было желание узнать что-нибудь о мо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лучшего вы не могли придумать, чтобы собрать необходимые для вас сведения, - сказал он. - Женщина, называющая себя миссис Лири и считающая себя женою человека, который в наших краях был известен под фамилией Метьюса, здесь. Если это ваша мать, то нетрудно разыскать ее. Она бывает у нас каждый день. Она портниха. Моя жена может дать вам ее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задача оказалась гораздо легче, чем я предполагал. Я теперь сгорал от сильного нетерпения узнать скорее адрес моей матери и поспешит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пешите так, - сказал мистер Дэвис. - Вам необходимо предварительно кое-что узнать. Позвольте мне задать вам два или три вопроса. Знаете ли вы, как умер Меть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присутствовал при е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естны ли вам причины е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 я. - А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ы, мне они даже слишком хорошо известны! - с глубоким душевным волнением произнес мистер Дэвис. - Но погодите. Я вам кое-что скажу, прежде чем вы увидите свою мать. Она не знает, что моя дочь убита, и что сделал это человек, который с нею бежал и который за это убийство повешен. Довольно и того, что наши знакомые знают, что моя дочь убежала из дома. Они думают, что наша дочь умерла естественной смертью, а ребенка прислал к нам Метьюс после смерти его матери по нашей просьбе. Женщина, которую вы считаете своей матерью, тоже полагает, что Метьюс жив и вернется к ней. Она любит этого человека больше жизни. Я сообщаю вам об этом, чтобы вы знали, как надо действовать. Она приходит сюда очень часто посмотреть на ребенка, потому что ее муж - отец этого ребенка. Она странная женщина; мне кажется, что она любит это маленькое создание, как свое собственное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накомился с миссис Дэвис и зашел посмотреть на ребенка. Это был очень красивый мальчик. Черты его лица ничуть не напоминали отца. Ребенок был поразительно похож на свою несчастную мать, и я сказал это бабушке ребенка. В ответ на это старая леди сказала, что миссис Лири совершенно друг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Лири находит, что ребенок - вылитый портрет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сказал мистер Дэвис. - Я, как и вы, думаю, что ребенок нисколько не похож на своего преступного отца. Я счастлив, что черты его лица напоминают его мать - моего собственного несчастного ребенка. Может быть, этот ребенок послан для утешения несчастным родителям, потерявшим свою дорогу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о стариками и узнав от миссис Дэвис точный адрес моей матери, я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ЫНА С МАТЕРЬЮ ПОСЛЕ ДОЛГОЙ РАЗЛ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по указанному адресу искать квартиру моей матери. Пройдя несколько улиц, я подошел к дому, где над небольшим, но чистеньким магазином была прибита вывеска: "Миссис Лири, моды и платья". Я стоял у квартиры моей матери, с которой столько лет не виделся. Необычайное волнение охватило меня. Я подошел к дому и постучал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 молодая девушка, лет девят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да не узнал бы, кто это девушка, если бы не ожидал встретить моих родных; девушка была очень красива, и я догадался, что это моя сестра М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пока не говорить, кто я, и на вопросительный взгляд девушки сказал, что мне необходимо повидаться по делу с миссис Лири. Молодая девушка, не подозревая, кто посетитель, ввела меня в комнату и пошла за мат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ко мне вышла мать в сопровождении молодой девушки. Я увидел женщину, которая была моей матерью! Она сильно постарела, но все еще была хорош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те чувства, которые охватили меня при виде моей несчастной матери. Боясь, что сильное волнение может оказаться вредным для ее слабого здоровья, я решил не сразу сообщать, кто я, а подготовить ее к этому постеп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ытался говорить, но не мог. Язык не мог высказать тех чувств, которые в эту минуту волнов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жды вопрошала она, что мне нужно, но я не мог ниче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вопрос прозвучал в третий раз, мне удалось вымол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ишел посмотреть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ваше дело заключается только в этом, - сказала мать, - то теперь, когда вы посмотрели на меня, можете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слаждался звуками милого, дорогого для меня голоса, которого не слышал ст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таким видом рассматривал свою мать и сестру, что это, наконец, встревож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лышите меня? - сказала мать. - Если у вас нет никакого дела, то почему же вы не ухо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казано суровым тоном, но я все еще продолжал 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та! - обратилась мать к моей сестре, - сходи и приведи полис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пристально и внимательно всматривалась в мое лицо и не торопилась исполнять приказани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 сказала она после продолжительного молчания, - мы где-то видели этого молодого человека раньше. Я в этом уве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мне, не жили ли вы прежде в Дублине? - спросила она, обращаясь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там жил, когда был маль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хотя я могу и ошибаться, но мне кажется, что я видела вас именн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тоже стала пристально рассматривать мое лицо; сильно волнуясь, она подошла ко мне 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мне, кто вы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сь дрожал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Скажите мне, кто вы? Скажите мне как вас зовут! - повторила в сильном волнении моя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я не мог сдерживаться и в ответ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 Роллинг Сто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а сцена, которую я не стану опис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все несколько успокоились и привели свои чувства и мысли в порядок, я спросил, где мой брат Вил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тдала его учеником в одну шорную мастерскую в Ливерпуле, - ответила мне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где он теперь? - спросил я. - Ведь это было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ать заплакала. Марта ответила з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льям убежал от своего хозяина, и мы больше никогда ничего о нем не сл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делались ли какие-нибудь попытки его разыскать. Мне ответили, что мать два или три раза писала мастеру и от него получила известие, что он сделал все, чтобы разыскать своего сбежавшего ученика, но безрезультатно. Вильям пропал без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матери слишком тяжело говорить о Вильяме. Вероятно, в ней подымалось тяжелое чувство при мысли, что она не взяла его с собой, а оставила одного в Ливерпу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утешать ее; сказал, что заработал много денег, и что Вильям или сам вернется к нам, или мы его разыщем. Мы снова тогда заживем все вместе счастливо, как в стар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я не чувствовал себя таким счастливым. Будущее представлялось мне полным самых радужных надеж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ой заветной для меня мечтой было - в ближайшем будущем разыскать Леонору и соединить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АСШЕСТВИЕ И СМЕРТЬ МОЕЙ БЕДНО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я долго говорил с матерью относительно наших планов на будущее. Я настаивал на том, чтобы немедленно вернуться в Ливер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 протестовала моя мать с жаром, чрезвычайно меня удивившим. - Я не могу и думать об этом. Я должна ждать возращения мо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мистера Лири. Он уехал в Калифорнию, но я верю, что он скоро вернет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это после того, что рассказывали вы сами о нем, - сказал я, - после того, как он вас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всегда был ласков со мною, - отвечала она, - очень ласков. Он уехал за золотом в Калифорнию. Там, я в этом не сомневаюсь, он многого добьется и вернется обратно с большими день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ы только что сказали мне, что он вас бросил. Где же его нежность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Это правда, он оставил меня, но дела наши были очень плохи и он ничем не мог бы помочь нам. Я не сомневаюсь, что, оставляя меня, он очень гор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едь в Калифорнию он бежал с другой женщиной.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уехал в Калифорнию, - ответила моя безумная мать, - и я подозреваю, что мисс Дэвис уехала с ним. Только я обвиняю ее больше, чем его. Я не хочу дурно говорить о ней, тем более, что я слышала, что она умерла; бедная дев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я, что он дважды бросал вас и убегал, вы все-таки думаете, что он вернется к вам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я знаю, как он меня любит! Он всегда обращался со мною с такою нежностью и любовью! Женщина, которая убежала с ним, теперь не может уже удерживать его, и я знаю, что он вернет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я бедная, несчастная, безумная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эти слова произнес тихо, она их не слыш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кстати, - продолжала она, - открыли золото и в Австралии. Значит, не надо ездить за золотом за океан. Много диггеров вернулось домой. Многие собираются вернуться. Я уверена, что вместе с ними скоро вернется и мистер Лири. Это правда, он совершил ошибку, но он в этом не слишком виноват. Он вернется к своей жене, и мы будем еще счастливее,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ть! Я вижу, что вы отказываетесь ехать со мною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мой сын, - сказала она нежным и ласковым голосом, с глубоким волнением, - как ты можешь убеждать меня уехать отсюда, когда я каждый день ожидаю возвращения своего мужа? Подожди немного, пока он приедет, и тогда мы все вместе поедем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беждать ее дальше было бы безумием. На нее не действовали никакие резоны, никакие факты. Она слепо верила в мистера Лири. Сообщить же ей о печальном конце последнего я не ре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а рассказала мне про безумную любовь матери к мистеру Лири. Для него она готова была пожертвовать своей жизнью и даже счастьем своих детей. Когда она отыскала Лири в Сиднее, тот согласился жить с нею, когда узнал, что у нее есть деньги, вырученные от продажи дома. Он оставался до тех пор, пока не пропил все эти деньги до последнего шилл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дней нам приходилось сидеть впроголодь, - говорила Марта, - потому только, что нужно было беречь деньги для мистера Лири! О! Я надеюсь, что мы никогда больше не увиди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икогда больше не увидите его, - сказал я, - он ушел туда, куда наша бедная мать не может больше следовать за ним: он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а была непосредственной натурой. Услышав это известие, она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слава-то Богу! Нет! Нет! - продолжала она, как бы раскаиваясь в том, что сказала. - Я хотела сказать не это; но если он умер, то это хорошо для матери: он уже не будет больше муч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робно рассказал сестре о смерти мистера Лири. Она согласилась, что если рассказать все это матери, то ее бедный ум не выдержит такого потря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икогда не слыхала, - сказала Марта, - чтобы какая-нибудь женщина в мире любила человека так, как наша мать любит мистера Лири. Я убеждена, Роланд, что ее убьет сообщение о смерти Ли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ы с сестрою решили постепенно подготавливать мать к известию о том, что Лири нет больше в живых. Конечно же, то, какой смертью он умер, мы решили от нее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вы! Случилась непредвиденная вещь, которая полностью разбила все наши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иднейской газете", которую ежедневно читала мать, появилась корреспонденция из Калифорнии, где обстоятельно описывался суд над Лири, а затем его казнь. Эту корреспонденцию прочитала мать. Бедный ее рассудок не выдержал: она сошла с ума. Здоровье ее тоже было совершенно подорвано. Она недолго прохворала, и через несколько дней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смерть, помимо глубокого горя, навела меня на мрачные мысли. Я вспомнил о печальном конце Ричарда Гайнена. Мой старый друг Неистовый Джек также погиб жестокой смертью вскоре после нашей встречи. А теперь, после того, как я нашел мою бедную мать, я потерял навсегда и ее... Как это все странно и тяж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Я О ЛЕОН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ронив мать, мы с Мартой стали рассуждать о том, как быть дальше. Я желал вернуться в Ливерпуль и, конечно, взять с собой мою сестру. Я предполагал сделать это в самом скором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огорчена, что тебе не нравится в Австралии, - сказала мне Марта. - Я уверена, что если ты поживешь здесь немного подольше, то сам не захочешь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ответил я, - я приехал сюда только с намерением разыскать вас и затем отправиться на родину. Теперь нас больше ничего не удержива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милый брат, - сказала Марта и заплакала. - Зачем ты хочешь брос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овсе не желаю бросать тебя, Марта, - сказал я. - Напротив, я хочу уехать вместе с тобой. Я теперь уже не бездомный авантюрист. Если бы я не мог устроиться более или менее прилично и обеспечить тебе безбедное существование, я не предлагал бы тебе ехать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Роланд, - воскликнула она, - не оставляй меня. Ты, может быть, единственный близкий мне человек на всем свете. Ты не остави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покойся, Марта, - сказал я. - Объясни, как мне понимать тебя? Я приглашаю тебя ехать вместе со мною в Ливерпуль, и в ответ на это приглашение ты начинаешь плакать и просишь не покидать тебя. Скажи, наконец, хочешь ли ты ехать со мною в Ливерпуль? Если нет, то объясни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желаю ехать в Ливерпуль, - ответила она. - Я не желаю покидать Сидней. Я прожила здесь несколько лет. Это моя вторая родина, и я не хочу и не могу оставить ее, Рол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мои попытки, я не мог добиться откровенного объяснения, почему Марта не желает покинуть Сидней, и начал подозревать, что у моей сестры такие же причины для этого, какие были и у моей бедной умерше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пока подождать и посмотреть, что будет дальше. Оставлять в Австралии сестру я не хотел, несмотря на страстное желание поскорее увидеться с Леонорой, которую отделял от меня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часто ходил на пристань, когда приходили корабли из Англии, надеясь встретить кого-нибудь из стары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был приятно удивлен. Я встретил Мейсена, который служил на "Леоноре" у капитана Хайленда. Мейсен, как помнит читатель, помог мне разоблачить мистера Адки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йсен, со своей стороны, тоже очень обрадовался мне. Мы зашли в гостиницу и принялись вспоминать старину и пересказывать друг другу события, случившиеся с нами после нашего последнег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омните миссис Хайленд и ее дочь? - неожиданно спросил Мейсен во время своего рассказа. - Впрочем, что же я спрашиваю? Конечно, помните, ведь дом капитана Хайленда был вашим родны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ответил я. - Я никогда не забуду их. - После этого я, естественно, попросил рассказать все, что он знает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ис Хайленд теперь живет в Лондоне, - продолжал моряк. - Она живет у своей дочери, которая вышла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Леонора Хайленд вышла замуж! - вскри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Разве вы не слышали об этом? Она вышла замуж за капитана корабля, торгующего с Австралией. После свадьбы они поселились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да ли это? Не ошибаетесь ли вы? - спросил я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это правда, - ответил Мейсен. - Но что с вами? Вам, кажется, неприятно продолжать разговор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ничего, ничего. Только почему вы так уверены, что она вышла замуж? - спросил я, пытаясь казаться хладнокро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ам слышал это. Кроме того, я видел ее в доме капитана в Лондоне, куда я заходил по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уверены ли вы, что та особа, которую вы видели, это Леонора, дочь капитана Хайле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Как я мог ошибаться? Вы знаете, что я бывал в доме капитана Хайленда много раз, не говоря уже о той сцене, когда мы были вместе с вами и разоблачали клевету Адкинса. Я не мог ошибиться: я говорил с нею в то время, когда был в ее доме в Лондоне. Она вышла замуж около двух лет тому назад за капитана австралийского корабля. Он человек довольно пожилой и скорее годился бы ей в от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е оставалось уже ника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рачен для меня сделался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вил все свои мечты о возвращении в Ливерпуль. Я ничего не сказал моей сестре о перемене моих планов. Горе мое было слишком велико. Я решил отправиться опять на золотые прииски, надеясь, что тяжелый труд и наполненная различными опасностями жизнь рудокопа хоть отчасти заглушат те страдания, которые терзали мое сердце. Я отбросил намерение отправиться в Америку, и решил остаться в Австралии, чтобы не очень отдаляться от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Мартой, которая сильно была опечалена разлукой со мной, я через двадцать четыре часа после разговора с Мейсеном выехал из Сиднея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АХ ЗОЛОТОНОСНЫХ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льбурне я пробыл недолго, запасся там всем необходимым и отправился на прииски. Условия работы на приисках в Австралии оказались гораздо тяжелее, чем в Калифорнии. Чтобы добывать золотую руду, приходилось рыть очень глубокие шахты. Золотая руда обыкновенно находилась на так называемых криках. Крик - высохший глубокий ручей. В период дождей крики быстро наполнялись водой и превращались в целые реки, но потом также быстро и выс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ботал на различных приисках и зарабатывал очень хорошо. В Каллао, городке, лежащем близ приисков, я познакомился с двумя джентльменами - Вэном и Канноном, которые убедили меня вместе с ними принять участие в охотничьей экспедиции на Ярру-Ярру, отправившись к одному знакомому скват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уже недалеко от цели нашего путешествия, когда во время одной ночной стоянки пропал наш вьючный мул с багажом. Вэн и Каннон отправились на розыски пропавшего мула, а я остался их ждать. Но проходил час за часом, а мои спутники все не возвращались. Я теперь уже раскаивался в том, что остался их ждать. Дело в том, что дом скваттера должен был находиться не более чем в пяти милях от нашей стоянки. Очень возможно, что мои спутники были уже там и ждали меня. От скуки и досады я пошел немного прогу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шел на какую-то тропинку, которая привела меня на берег реки. Это была Ярра-Ярра. Весь ее берег был покрыт богатой растительностью. День был очень жаркий, и я почувствовал большое облегчение, когда укрылся в тени от жарких лучей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хотел идти к скваттеру один, так как не был с ним 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 реки был очень живописным. Передо мной протекали серебристые струи Ярры-Ярры. Мягкий ветер время от времени нежно шелестел листвой. Я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ый рев осла вывел меня из задумчивости. Животное было недалеко, и, следовательно, я был очень близко от жилья скваттера. Я медленно стал пробираться вперед сквозь кустарник. Вдруг пронзительный женский голос заставил меня вздрогнуть. Голос раздавался с берега реки, из-за кустов. Я быстро пошел вперед, пробираясь через кусты, и вышел на открытый берег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молодую девушку, готовившуюся броситься в реку. Мое внезапное появление заставило ее переменить намерение. Обернувшись ко мне и указывая на реку, она тем же отчаянным голосом 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те ее! О, спасите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по указанному направлению, я увидел маленькую девочку, барахтавшуюся на поверхности воды. Ее быстро уносило течением. В следующий же миг я был в воде и держал ребенка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 реки на довольно значительном расстоянии был высок и крут. После двух или трех неудачных попыток выбраться на него я решил спуститься вниз по течению и там уже выйти на твердую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видя мои неудачные попытки, несколько раз пыталась броситься в воду, чтобы помочь мне. Но так как помощи она никакой оказать не могла, а, напротив, мне пришлось бы еще заняться спасением двоих вместо одной, то я строгим голосом крикнул ей, чтобы она этого не делала. Спустившись вниз по течению, я, наконец, выбрался на берег и передал спасенного ребенка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все внимание девушки было обращено на спасенного ребенка. Она проявила столько нежности и трогательной любви к маленькому существу, что я невольно вспомнил Леонору. Девушке было на вид лет шестнадцать. У нее были золотые волосы и необыкновенно изящная и грациозная фиг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успокоившись, она принялась в трогательных словах выражать свою благодарность мне за то, что я спас жизнь ее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 ее и предложил проводил ее до дому. Ребенок после испытанного потрясения едва был способен стоять на ногах, и я хотел донести его до дому на руках. Мое предложение было принято, и мы отправились вдоль берега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ами шла большая собака из породы догов, и молодая девушка обратила мое внимание на этого четверо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за побежала впереди меня, - начала она рассказывать, - и играла с догом. Она подбежала к реке, дог за нею, и он неосторожно толкнул ее, так что она упала в реку. Я боюсь, что наша мать не станет больше пускать нас гулять на Ярру-Ярру, а я так люблю эту реку. Нам теперь идти недалеко, - прибавила она, - дом сразу же за этим холмом. Вы его сейчас увидите. Он не больше чем в миле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мы дошли до дому, я узнал всю простую историю ее жизни. Она была дочерью того самого скваттера, к которому мы с Канноном и Вэном направл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что ее зовут Джесси. Жизнь скваттера и его семьи была очень однообразной, и появление нового лица было для них необыкновенным событием. Джесси сказала также, что они ждут друга отца с двумя своими прия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т друг - мистер Каннон?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 вы один из его приятелей, который должен был приехать с ним? - спросила она весело, женским чутьем сразу определив причину моего появления. - Мы будем очень счастливы видеть вас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прихода в дом мы сделались с Джесси большими приятелями. Когда мы вошли в дом, последовала трогательная сцена, виновницей которой была маленькая Роза. Джесси, казалось, решила выставить меня настоящим героем и описала событие такими красками, что я сразу стал знаменитостью и сделался центром всеобщего внимания, потому что маленькая Роза была любимицей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скваттера я застал своих товарищей по путешествию, которые прибыли за час д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 занимался скотоводством и специально разводил овец для того, чтобы получать шерсть. Дело у него было поставлено на широкую ногу, и он получал большие барыши от своих предприятий. Это был прямодушный человек лет пятидесяти. Колонистом в Австралии он был уже более двадцати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всех приняли с большим радушием и старались скрасить наше пребывание различными доступными удовольствиями, чтобы мы не почувствовали скуки. На следующий же день по прибытии была устроена охота на кенгуру. Во время охоты я очень удивил своих спутников, Вэна и Каннона, умением прекрасно ездить верхом на лошади. Они знали, что я моряк, а моряки редко умеют ездить верхом. Но я ведь недаром служил в американской кавалерии. Им, впрочем, это обстоятельство не было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домой, мы каждый вечер проводили в обществе красавицы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ко случалось встретить такую благовоспитанную девушку, хотя ее единственным воспитателем была природа. Она умела поддерживать беседу с каждым из нас на самые разнообразные темы и в этих беседах проявляла много ума и так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эн влюбился в Джесси с первого же взгляда, но его любовь не встретила никакого сочувствия со стороны девушки. Я кое-что понимал в любовных делах и видел, что Вэн не может рассчитывать на ответн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замечать, что она почувствовала особенную склонность ко мне. Без сомнения, тут сыграло известную роль и мое первое внезапное появление в роли спасителя маленькой 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ора была для меня потеряна. Я стал размышлять, не постараться ли мне полюбить эту молодую красивую и милую девушку, относившуюся ко мне с таким обожанием. Но после долгого размышления и тщательного анализа своих чувств я понял, что полюбить Джесси не могу, что я все еще продолжаю любить одну только Леонору, несмотря на всю безнадежность моей любви. Придя к такому заключению, я осознал, что дальнейшее мое пребывание у скваттера будет неудобно, и что мне необходимо как можно скорее уехать ради полюбившей меня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 Джесси, - сказал я, - я должен вас поки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ас покидаете! - воскликнула она, и голос ее дрог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должен вернуться в Мельбурн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нескольких минут она молчала; я видел, что Джесси побледн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жаль, - тихо сказала она, - очень ж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жаль! - повторил я, не зная, что сказать. - Почему это вас огорчает? - Я не желал задавать подобного вопроса и сразу почувствовал, что сделал большую ошибку, задав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на глазах ее слезы и почувствовал, что эта девушка меня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сс Джесси, - сказал я, - можно ли так волноваться при отъезде просто хорошего зна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 ответила она, - я думаю о вас, как о друге, но только о таком, какого раньше у меня никогда не было. Моя жизнь очень однообразна. Мы здесь, как вам известно, живем вдали от всего света. Друзей у нас очень мало. Ваша дружба внесла неведомую прежде радость в мою жизнь. Вы постоянно в моих мыслях, с тех пор, как я в первый раз увидел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олжны постараться забыть меня, забыть, что мы когда-либо встречались. Я буду помнить вас только как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ложила свою руку на мое плечо и дрожащим голосом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любите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люблю другую, хотя безнадежно. Она никогда не может быть моею и я, вероятно, никогда ее уже не увижу. Мы выросли вместе. Я воображал, что она меня любит. Но я ошибался. Она не любила меня. Она вышла замуж з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о странно! Для меня это было бы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ее невинность и чистота души сказались в этом восклиц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несмотря на то, что она с вами так поступила, вы все еще продолжаете ее любить?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ы! Такая уж моя несчастная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сэр, если бы вы знали только, какое сердце вы отталкиваете от себя, какую преданность и постоянство, вы никогда бы не покинули меня, остались бы здесь и были бы счастливы. Вы научились бы меня любить. Вы не найдете ни одной женщины, которая полюбила вас так, как я. И это уже будет до конца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мог ответить, так как, несмотря на безнадежность моего чувства, все-таки любил Леон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шли домой. Вечером я объявил всем, что завтра утром уезжаю в Мельбурн. Несмотря на все уговоры, я твердо стоял на своем и с рассветом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РРЕЛЬ И ЕГО РО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с Вэном и Канноном у меня было очень мало общего. Я им совсем не подходил. Оба они любили прожигать жизнь и были любителями легкой наживы, оба были совершенно неспособны к труду. Поэтому, когда они вслед за мною прибыли в Мельбурн, я решил как можно скорее от них отделаться и уехать из Мельбу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равился к золотым приискам, находившимся близ Балларата. Первым, кого я там встретил, был мой старый знакомый по Калифорнии, Фаррель, которого я в последний раз видел в Сан-Франциско. Само собою разумеется, что мы отправились в ближайшую гостиницу и потребовали бутылку в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 сказал Фаррель, - что вы знаете, чем окончился мой маленький роман, о котором я вам рассказывал в Сан-Франц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же и не представляю себе, - ответил я, - хотя и был очень опечален случившимся. Сознаюсь, что я был очень тронут вашей откровенностью со мной. Наиболее интересная часть вашего романа, как вы его назвали, мне неизвестна. Я буду очень рад, если вы рас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 ответил Фаррель, - я вам расскажу. Как я говорил вам, мой друг Фостер и моя жена бежали в Калифорнию, и я рассчитывал их встретить в Сан-Франциско. Но они скрывались так удачно, что я не мог найти и следов их в этом городе, хотя они, как я потом узнал, уже жили в Сан-Франциско девять дней. Наконец следы беглецов были найдены. Фостер снял на Сакраментской улице квартиру, хорошо обставил ее и закупил большое количество различных напитков. Он намеревался открыть ресторан, и его открытие как раз должно было состояться в то время, когда я их н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узнал его адрес, я немедленно отправился к нему. Фостера и моей жены я не застал. Они отправились за покупками - тратить остатки моих денег. В помещении я застал молодого человека, нанятого в качестве управля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медленно вступил во владение делом и молодого человека нанял на службу к себе. Я оставался в этом доме около девяти недель и вел дело, которым намеревался воспользоваться Фостер, а затем продал ресторан за пять тысяч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Фостер, ни моя жена, хотя они находились все это время поблизости, не показывались. Они, конечно, знали, что я вступил во владение делом, а затем продал его, но с их стороны никакого протес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в дело, я опять почувствовал желание отомстить преступной паре, и осведомился относительно их местопребывания. Я узнал, что они уехали в город Сакраменто, где оба поступили в услужение в гостиницу. Денег у них уже не было и, следовательно, самостоятельного дела открыть они не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поймать их, и отправился в Сакрамен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вероятно, тоже через кого-нибудь следили за мною. Когда я приехал в Сакраменто, то узнал, что они уехали из города только два часа тому назад. Гнев мой постепенно испарялся, и у меня уже не было особого желания преследо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в Сан-Франциско и в скором времени уехал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гнев теперь почти окончательно растаял. И притом я убедился, что они не могут быть счастливы. Вечная мысль о том, что каждое мгновение могу появиться я, должна была отравлять им жизнь и делать их очень несчастными. Всякое преступление в себе самом несет наказание. Вот к каким выводам я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ся рассказ Фарр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ОЕ ТОВАРИ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ииске Эврика я вынужденно оказался в компании, которая мне совершенно не нравилась. Но выбора у меня никакого не было, так как все лучшие места уже были за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и новые товарищи казались мне неподходящими работниками. Ни один из них не был похож на человека, привыкшего к тяжелой работе диггера. Они были бы на своем месте за конторкой или прилавком. Когда мы принялись за работу, я увидел, что никакого толку с ними не будет. Каждый из них старался как можно меньше работать и побольше времени проводить в разных увеселительных заве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уже не единожды появлялась мысль продать свой пай и выйти из этого товари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кризиса в нашу компанию вступил еще один новый человек, но совершенно другого типа, чем остальные. Этот был настоящим рабо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еще оставался один пай. Я его выкупил, чтобы он не достался "труженику" вроде м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ать этот пай я предполагал одному молодому человеку, с которым я недавно познакомился. Этот молодой человек, по имени Джон Окс, несмотря на все свои старания, оказался невезу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фессии он был моряком. Прежде чем предложить Оксу свой пай, я поближе с ним познакомился и, только хорошенько узнав его, предложил ему вступить восьмым компаньоном в наше товари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меня ничего лучшего не может быть в настоящее время, - сказал Окс, - как войти в товарищество вместе с вами. Вам всегда везет. Но, к несчастью, я не могу принять вашего предложения, так как не имею денег для покупки п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умайте об этом, - возразил я, - вы заплатите мне, когда выработаете достаточно золота. Прииск очень хороший, так что вы скоро отработаете стоимость п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я принимаю ваше предложение, - сказал Окс, - и принимаю с глубочайшей благодарностью. Я ведь раньше не был в таком безвыходном положении, как теперь. Я заработал порядочное количество золота, только меня потом ограбили. Я вам не рассказыв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мню, кажется, не рассказ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я вам расскажу теперь. Я работал на приисках по реке Гилли, где вступил в компанию с двумя другими диггерами. Мы добыли около сорока восьми фунтов золота. Золото мы сдавали на хранение в сберегательную кассу. Когда мы полностью окончили разработку нашего прииска, мы все вместе отправились в кассу и взяли наше золото. Мои два товарища жили в одной палатке и предложили мне отправиться к ним и там произвести дележ. По дороге мы зашли в таверну, с хозяином которой мои товарищи были хорошо знакомы; они попросили у него весы и гири. Купили они также и бутылку бренди - для бодрости, как они выразились, - чтобы приятнее и успешнее разрешить нашу задачу. Потом мы пошли домой. Когда мы вошли в палатку, то заперли дверь и занавесили окно, чтобы никто не помешал нам. Прежде чем приступить к дележке, каждый из моих товарищей выпил по доброму стакану бренди; мне не хотелось пить, но, не желая ссориться с ними, я взял стакан и тоже выпил. Сейчас же вслед за этим я потерял сознание и не помню, что происходило дальше... Я пришел в себя только на следующее утро. Мои товарищи исчезли, и в палатке никого не было, кроме меня. Они взяли все золото, в том числе мою долю, и скрылись. Больше я никогда не встречал никого из них. Это событие послужило для меня хорошим уроком. Я теперь всегда стараюсь избегать работать с людьми подозрительными и пьющими. Вы теперь вполне понимаете, что мне хотелось бы знать, какого сорта люди будут в нашей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этот счет я ничего утешительного сказать вам не могу, - ответил я. - Для нашей работы они не очень неподходящие. Один из них старый бездельник, другой в том же роде. Третий еще хуже первых двух. Двое остальных - пьяницы. Только один, который недавно вошел в наше товарищество, может быть назван настоящим рабо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осто беда, - сказал Окс, - но, к сожалению, у меня в настоящее время нет никаких видов на будущее. Я выйду на работу завтра утром вместе с вами. Может быть, когда наш прииск будет приносить хороший доход, эти люди сделаются более трудолюб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в семь часов Окс был уже на работе. Джордж, один из наших товарищей, пришел немного позже. А еще позже пришел мистер Джон Дарби. Последний считал себя истинным джентльменом и презирал всякий труд. Только крайняя необходимость заставила его взяться за суровый труд рудокопа. При таких условиях работа его была, разумеется, ничтожна по своим результатам. К тому же и физически он был слаб для такой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кс и Дарби встретились, они оказались старыми знакомыми. Дарби сейчас же начал свою болтовню, как будто для этого только и пришел. Но так как еще не было двух товарищей, которых мы ждали с нетерпением, чтобы приступить к работе, то мы и не прерывали болт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ся к членам нашего товарищества с предложением более энергично приступить к работе, а теперь дождаться остальных двух и с ними также по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казались давно ожидаемые товарищи. Но как только они подошли немного ближе, случилось нечто совершенно неожиданное. Увидев нового товарища, оба они быстро повернули обратно и пустились бежать с невероятной быстротой. В течение нескольких секунд Окс стоял в недоумении, но затем их поведение, очевидно, для него сделалось понятным, и, крикнув мне, чтобы я шел за ним, он побежал, чтобы преследовать убег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а беглеца с такою быстротою удирали от нас, что скоро скрылись из виду. Дальнейшее преследование было бесполезно. Когда мы остановились, Окс пояснил мне, что эти люди и есть те самые, которые его огра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правились в полицию и сделали заявление о случившемся. Затем мы поспешили к палатке беглецов. Само собой разумеется, нам осталось только констатировать факт, что "птички улетели". Так мы их потом и не на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кс и я вернулись назад после преследования воров, то выяснилось, что за время нашего отсутствия случилось другое событие. Мистер Дарби успел в это время продать свой пай другому человеку, который вместо Дарби и явился на работу. Такая перемена была нам на руку. Вместо бесполезного и ленивого члена товарищества мы приобрели настоящего трудолюбивого раб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наша шла теперь очень успешно. Когда наш прииск был окончательно разработан и мы поделили добытое золото, ко мне пришел Окс и отдал мне за купленный у меня пай пятьдесят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делали меня счастливым, - сказал он, - и я завтра уезжаю. Я добыл то, что мне было необходимо. Я теперь могу сказать вам, что я намерен сделать с деньгами, которые заработал. У меня старик отец вот уже семь лет сидит в тюрьме за долги. Вся сумма его долгов - сто пятьдесят фунтов стерлингов. Шесть лет тому назад я ушел из дому и сделался моряком. Я задался целью заработать эти сто пятьдесят фунтов, чтобы вызволить отца из тюрьмы. Для меня эта сумма была очень велика. Проплавав немного, я увидел, что, оставаясь моряком, я никогда не заработаю нужной мне суммы. В это время в Австралии нашли золото. Я поехал в Мельбурн, а оттуда отправился на прииски. Я вступил в компанию с двумя диггерами. Счастье мне благоприятствовало. Казалось, что скоро уже наступит день, когда я обниму своего дорогого отца. Но когда я уже был у цели, мои компаньоны, как я вам уже рассказывал, меня обокрали. Вы себе и представить не можете мое отчаяние. Я был близок к самоубийству. В это время вы предложили мне вступить с вами в компанию. Я никогда не забуду того, что вы сделали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ясь, Окс обещал написать мне из Мельбурна и известить, на каком корабле он у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 обещание он исполнил. Через неделю я получил от него письмо, в котором он извещал, что уезжает в Лондон на корабле "К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ысленно пожелал ему попутного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РРЕЛЬ И ЕГО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отъезда Окса я перебрался на другой прииск, Кресвикский, в тридцати милях от Балла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упил в компанию с двумя другими золотоискателями. Мы заняли прииск и начали работу. Почва была камениста, и наши кирки не годились для работы на такой почве. Необходимо было приобрести лом. Мы искали во всех приисковых лавках, но ни в одной из них лома н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 согласия товарищей, я отправился за покупкой лома в город. На обратном пути я свернул с дороги, чтобы не проходить через деревню чернокожих, и пошел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подходил к дому, как вдруг увидел дикаря, шедшего мне навстречу и размахивавшего большей дубиной. Я хотел уклониться от встречи с ним и повернул в другую сторону. Но он последовал за мной, проявляя враждебные намерения. Хотя, по-видимому, он был пьян, но это нисколько не мешало свободе его действий. Я пытался бежать, но он сделал невозможным для меня отступление. Я понял, что единственная надежда на спасение - остановиться и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ь дважды попытался на меня напасть. Но я, хотя и с большим трудом, успел увернуться и отразить удар его страшной дубины купленным л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сделал третью попытку, и хотя я и увернулся, но получил все-таки сильный удар д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ерженный, я не мог уже больше сдерживаться. Я поднял обеими руками лом, нацелился прямо в голову дикаря и опустил лом быстрым и сильным движением руки. Дикарь упал, как подкошенный. Я не могу и теперь хладнокровно вспоминать звук треснувшего черепа дикаря. После этого я избегал ходить через эти места. Слишком было тяж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опять встретился со своим калифорнийским знакомым Фаррелем. Он очень обрадовался мне и на мой вопрос, что слышно о беглецах, рассказ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идел Фостера и мою жену. Оказывается, что я в продолжение четырех месяцев жил вблизи них и не догадывался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вы с ним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Ничего. Судьба отомстила им за меня. Скажу лишь, что Фостер - самый несчастный человек, какого я только встречал на этом свете. Он уже в продолжение шести недель лежит в ужаснейшей лихорадке и еще не скоро окончательно поправится. Я расскажу вам, как я с ним встретилс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своей палатке, когда услышал голос женщины, разговаривавшей с моим компаньоном перед палаткой. Женщина просила отдавать ей в стирку белье. Она говорила, что ее муж уже давно болен, и у нее нет денег, чтобы купить хлеба. Голос показался мне очень знакомым. Я встал, осторожно выглянул из палатки и увидел свою беглую жену! Я дождался, пока она закончила разговаривать с товарищем и пошла домой. Я тоже, стараясь быть незамеченным, шел за нею до ее собственной палатки. Она вошла в нее, не заметив меня. Я вошел вслед за нею и совершенно неожиданно предстал перед преступной пар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жена стала бледною, как мел. Фостер же весь задрожал от страха. Они каждую минуту ожидали, что я их убью. "Не бойтесь, - сказал я, - я не трону вас. Сама судьба позаботилась отомстить за меня. Вам придется испытать еще более тяжелые бедствия, и я пальцем о палец не ударю, чтобы хоть немного облегчить вашу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я обратился к своей жене и поблагодарил ее за то, что она была так добра, что оставила меня. Сказав им "прощайте", я ушел, оставив их размышлять о случивш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я опять посетил их. Бедность их была прямо поражающая. В палатке не было ни крошки хлеба, и в продолжение нескольких дней они голодали. Я не почувствовал на этот раз никакого удовольствия при виде их ужасной бедности. Мне даже стало жаль их. Потрясенный до глубины души их несчастьем, я ушел. И больше не рассчитывал встреч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шел из палатки, жена моя последовала за мною. Она стала передо мною на колени и просила меня помочь ей вернуться к ее родителям. Она сказала, что поняла, кем я был для нее, когда лишилась меня, что она теперь любит меня больше всех на свете. Она сознает свою вину и не просит меня взять ее обратно. Единственно, о чем она просит, как о милости, это дать ей немного денег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ло ее жаль, и я отправил ее домой. Я еще продолжаю любить ее и думаю, что этот урок послужит ей на пользу. Я тоже скоро уезжаю на родину и надеюсь еще быть счастл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стеру, которого подтачивал злой недуг, я также оставил немного денег, чтобы он не умер с голоду и скорее попра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кончился "роман" Фарреля, как он это называл. Вскоре после этого он уехал в Нью-Йорк, и о дальнейшей жизни его я ничего не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ВЕДЬ КАТОР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немного времени. Я работал на приисках около Авоки. Моим компаньоном был на этот раз бывший преступник. Таких людей было в то время очень много в Австралии, особенно в Новом Южном Уэльсе. После отбытия каторги все эти люди устремлялись на золотые прииски, рассчитывая на быстрое обог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новый товарищ был человек скромный, задумчивый. Как-то мы с ним разговорились, и я выразил желание узнать историю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хотите узнать мою жизнь, - сказал он. - Извольте, я доставлю вам это удовольствие. В моей жизни нет ничего такого, о чем бы мне стыдно было рассказывать. Я никогда не сделал ничего дурного, то есть никого не ограбил, никого не обворовал, никого не обманул. Я уроженец Бирмингема и в этом городе жил до двадцати лет. Мой отец был форменный пьяница, и те несчастные деньги, которые зарабатывал, он сразу же относил в кабак. Его самого и четырех маленьких детей содержали мы втроем - моя мать, я и мой брат, который был на один год моложе меня. В Бирмингеме не было детей, которые любили бы своих родителей больше, чем я и мой брат. Мы с необычайной нежностью относились к нашим маленьким братьям и сестрам. Всеми силами мы старались, насколько возможно, помогать нашей матери в ее трудах. Однажды вечером мой младший брат и я возвращались с работы. На улице, на небольшом расстоянии от нас, мы увидели нашего отца. Он был совершенно пьян. Его окружали три полисмена - двое из них держали его под руки. В пьяном виде мой отец был очень агрессивен. Полицейские старались "успокоить" его своими кулаками. Один из них ударил его палкой по голове с такой силой, что по лицу потекла кровь. Мой брат и я подбежали и попросили позволить нам отвести его домой. Но в это время мой отец набросился на полицейских и стал рвать на них одежду. Они отказались отпускать его с нами домой и решили доставить отца в полицейский участок. Мы просили, чтобы они поручили это сделать нам, и я, взяв отца за руку, стал уговаривать его идти спокойно вместе с нами. Полицейский грубо оттолкнул меня в сторону и схватил отца за шиворот. Он пытался потащить его вперед силой, подталкивая кулаками. Еще раз мы вмешались и обратились к полицейским с просьбой не бить отца и отпустить его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один из полицейских крикнул: "А, вы отбивать", и все трое набросились на меня и на моего брата. Один из них схватил меня за горло и ударил меня несколько раз палкой по голове. Я вступил с ним в борьбу, и скоро мы оба лежали на земле. Пытаясь подняться, я повернул голову и увидел своего брата лежащим на мостовой, все лицо его было залито кровью. Полицейский, который упал вместе со мною, снова схватил меня за горло и начал бить меня палкой, как только мы оба встали на ноги. На мостовой лежал камень, фунтов девяти весу. Я, не помня себя, схватил этот камень и бросил его в голову моего противника. Полицейский упал, точно подкошенный. Когда я оглянулся вокруг, то увидел, что мой брат, который был очень силен, справился с двумя остальными полицейскими. Он скоро пришел в себя и помог мне поднять и отнести упавшего полицейского в ближайшую гостиницу. Там раненный мною человек умер несколько часов спустя после схв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удили и приговорили к каторжным работам на девять лет. Вскоре меня отправили в Новый Южный Уэльс. Я не буду вам рассказывать о тех мучениях, которые мне пришлось испытать в остроге. Скажу только, что по моим наблюдениям люди, попадавшие на каторгу за сравнительно легкие проступки, всегда выходили из острога вконец испорченными и готовыми к преступ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тбытии срока наказания я вышел на свободу. Я искал работы и нанялся работником к одному скваттеру на ферму. При расчете он меня обманул. Я жаловался, но разве судья поверит бывшему каторжнику! Вскоре этот скваттер погорел. И хотя я в этом пожаре был совершенно невиновен, меня все-таки судили по обвинению в поджоге, и, несмотря на то, что против меня не было никаких улик, я был приговорен к тюремному заключению на пять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был и этот срок. И вот теперь я опять на свободе. Но мои лучшие годы прошли в тюрьме! Куда мне теперь идти? На родину возвратиться я не могу. Там, по всей вероятности, даже самые близкие люди отвернутся от меня, как от бывшего катор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ЛСЯ В СОБСТВЕННУЮ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нашим прииском, на котором я работал вместе со своим товарищем, находился другой, гораздо богаче нашего. Прииск этот принадлежал компании из трех человек. Двое из них были еще молодыми людьми и производили впечатление симпатичных, благовоспитанных джентльменов. Они постоянно были вместе и жили в одной палатке. Третьим товарищем их был старик, бывший каторжник. Именно он сначала занял прииск, но когда увидел, что один не в состоянии справиться, то принял в долю еще двух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м людям не нравилась компания старого каторжника, но они ничего не могли найти лучше и поневоле должны были вступить с ним в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ю я раз у своей шахты. Товарищ мой был в это время в шахте и работал там. Вдруг с соседнего участка прибегает встревоженный молодой джентльмен и взволнованным голосом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рите вашего товарища и приходите вместе к нам! Я должен сообщить вам страшную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вал товарища и помог ему выбраться из шахты. Когда мы пришли на указанное место, там уже собралось человек пять или шесть рудокопов из соседних приисков. Их также пригласи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ступили юношу, который сообщил нам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ам расскажу страшную историю, - начал он. - Мой приятель убит; человек, который совершил это преступление, находится теперь внизу, в шахте. Я попрошу кого-нибудь сходить за полицией. Я не успокоюсь до тех пор, пока не увижу убийцу под стражей или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с необыкновенной быстротой распространилось по всему прииску, и скоро вокруг нас собралась большая толпа рудоко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или три человека отправились за полицейс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ожидали их возвращения, молодой человек рассказывал нам подробности этого ужасного проис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егодня вышел из шахты около половины восьмого, - сказал он, - и, придя домой, стал готовить обед для себя и для моего приятеля. Я оставил его с другим нашим товарищем - убийцей, который теперь там, внизу. Он хотел окончить свою работу, и я ожидал, что он придет, самое позднее, часа через полтора после меня. Я подождал его еще, но он все не приходил. Тогда я пообедал один и пошел обратно н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ошел к шахте, то никого не увидел. Я позвал их, думая, что они оба находятся внизу, но никто не отзы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лучив никакого ответа, я по канату спустился в шахту, намереваясь приступить к работе. Я подозревал, что мой товарищ зашел в таверну, где пообедал в компании с приятелями, и там засиделся. Это бывало уже прежде, и потому я вполне мог такое предпола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вниз, я зажег свечу. Мне бросилось в глаза, что все осталось в том же состоянии, в каком было, когда я уходил, а между тем товарищ мой хотел непременно кончить работу. Я стал осматриваться, и первая вещь, которая бросилась мне в глаза, был носок сапога, торчащий из глины. Я стал раскапывать глину, и, к своему ужасу, отрыл сначала ноги, а потом и все тело моего приятеля. Он был уже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омневаюсь, что этот носок сапога, торчавший из глины, спас и мою собственную жизнь, потому что человек, убивший моего приятеля, отправил бы и меня вслед за ним на тот свет. Мы оба были бы погребены в шахте, и никто так и не узнал бы, что с нами 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лько собрался подняться наверх, как увидел, что человек, находящийся теперь внизу, собирается спустится в шахту. Я позвал его и самым спокойным голосом сказал ему, что хочу выйти на несколько минут наверх, чтобы выпить рюмку водки. Мой естественный тон, очевидно успокоил его, и он помог мне подняться. Я тогда спросил его, что случилось с Биллом - так звали моего приятеля. "Он не приходил домой обедать, и его нет внизу", - озабоченно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возвращались домой обедать, - ответил он, - Билл встретился с каким-то человеком, поздоровался с ним, и затем они отправились куда-то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мы сегодня должны поработать немного подольше и, как только я выпью рюмку водки, то сейчас же вернусь обратно, чтобы работать вместе. Это, по-видимому, доставило удовольствие моему компаньону, и он попросил помочь ему спуститься в шахту. Я исполнил его просьбу, сказав, что скоро последую за ним. Потом я убрал канат, чтобы убийца не мог сам поднять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и его жертва находятся теперь оба в шахте. Я полагаю, что он замыслил убить нас обоих, чтобы одному завладеть всем золотом, которое мы добыли вместе. Я уверен, что он имел это ввиду уже тогда, когда приглашал нас к себе в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рибыли полицейские, которым немедленно сообщили суть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 в шахту бросили канат, и один из полисменов крикнул туда преступнику, приказывая ему "именем королевы" подняться по канату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аш арестант, - сказал полисмен, - убежать все равно никуда не можете, и самое лучшее для вас -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не последовало никак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полицейских решил спуститься вниз сам. Он приказал спустить себя в шах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й! - крикнул убийца. - Если вы спуститесь, то в ту же минуту я вас зак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лицейский был человек храбрый. Он не побоялся угроз преступника и продолжал спускаться, вынув револьвер и взведя курок. Приблизившись ко дну шахты, он крикнул убий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осьте вашу кирку! Вы не спасетесь, а только ухудшите свою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оскочил на дно шахты с поднятым револьв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 увидел, что дальнейшее сопротивление было бы безумием с его стороны, и бросил в сторону свою кирку. Тело убитого извлекли из шахты и при осмотре его оказалось, что несчастный был убит предательски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у арестовали и отправили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похорон несчастной жертвы ко мне в палатку зашел товарищ убитого. У нас вышел с ним продолжитель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мне пришлось думать только о самом себе, - говорил он, - я ни за что не стал бы работать на этом прииске. Слишком тяжело это для меня после случившегося! Надо вам сказать, что этот убитый молодой человек был моим товарищем с детства и всегдашним спутником с тех пор, как мы вместе оставили нашу родину. На мне лежит тяжелая обязанность сообщить отцу, матери и сестрам убитого о его трагическом конце. Его родители люди очень бедные, и он берег каждую монету, которую зарабатывал на приисках, чтобы по возвращении домой улучшить жизнь своих родных. Мой долг по отношению к нему и его памяти - продолжать работать на этом прииске. Как бы ни была мучительна эта задача, я должен ее выполнить. Я до конца буду разрабатывать наш прииск, и каждую крупицу, которая бы принадлежала бы моему товарищу, если бы он не был убит, я буду откладывать для его родителей. Я знаю, что они не променяли бы его на все золото Австр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он выполнил все то, что считал своим долгом, и уехал с прииска. В Мельбурне ему предстояло дать в суде показания в качестве свидетеля по делу об убийстве 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я прочел в газетах, что старого каторжника признали виновным в умышленном убийстве, он окончил свое земное существование на висе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ИИСКА НА ПРИИ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рпав запасы на прииске на Авоке, я поехал в Балларат, где немного отдохнул, а затем отправился на прииски, расположенные у Маунт-Блэквуд. Я остановился и раскинул свою палатку на участке, известном под названием Ред Х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унт-Блэквуд считался наиболее возвышенной местностью в Виктории. Поверхность была очень неровна, скалиста. Почва, покрывающая скалы, была очень неглубока. Трудно было найти достаточное пространство даже для того, чтобы поставить палатку рудокопа. Было удивительно видеть огромные деревья, растущие по крутым склонам на такой неглубокой поч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х о богатых золотых россыпях привлек в Маунт-Блэквуд тысячи людей, хотя впоследствии оказалось, что богатства этих россыпей были сильно преувели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недели после моего прибытия в Маунт-Блэквуд над местностью пронесся ночью страшнейший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ей вырывало с корнем сотни громадных деревьев. Ночь была очень темной, и невозможно было узнать, с какой стороны падают деревья. Везде слышался страшный тр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выяснилось, что не менее тринадцати человек было убито падавшими деревьями, и гораздо большее число получило более или менее тяжелые ушибы и ра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упило утро и кончилась буря, лагерь рудокопов представлял собой ужасную картину разрушения. Все пространство вокруг горы было буквально покрыто стволами сваленн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унт-Блэквуд я работал в компании с тремя другими старателями. Работа наша давала нам на этот раз очень небольшой д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не пришлось работать в тоннеле нашей шахты. Потолок тоннеля не был укреплен деревянными подпорками, и, несмотря на опасность, я не позаботился поставить эти подпорки, хотя видно было что потолок непрочен. При одном сильном ударе киркой вдруг произошел обвал. Я был весь засыпан землею, и не мог даже пошевелиться, так как громадная тяжесть свалившейся земли парализовала все мои члены. Я пытался кричать. Товарищи, работавшие неподалеку, услышали шум обвала и прибежали на помощь. В конце концов меня откопали, но на это потребовалось несколько часов упорного труда. Меня настолько помяло обвалом, что я не в состоянии был сам двигаться, и товарищи на руках отнесли меня в палатку. Только через несколько дней я смог подняться с по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лучай возбудил во мне такое отвращение к Маунт-Блэквуд, что я не мог больше здесь работать и, спешно ликвидировав свои дела, уехал в Балла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алларате я познакомился с двумя молодыми людьми, которые мне очень понравились. Скоро я с ними близко сошелся, мы образовали товарищество и отправились на Грэвель-Питские прииски. Один из молодых людей получил, как видно, приличное светское воспитание. Фамилия его была Александр Олифант. Но он был известен больше под именем Элефанта, что в переводе означает слон. Это прозвище было ему дано за громадный рост и необыкновенную физическую силу. Он был уроженцем колонии Новый Южный Уэль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зговоров с ним можно было заключить, что он получил прекрасное образование и побывал в Лондоне, Париже и других крупных городах Европы. В его жизни была какая-то тайна, но я не старался в нее проникнуть. На приисках не принято любопытствовать относительно прошлого своих товарищей. Бывает очень часто, что люди работают вместе несколько лет и не только не знают прошлого своих товарищей, но очень редко бывает, чтобы они знали настоящие фамилии друг друга. Второй молодой человек, работавший вместе со мною, был известен у нас просто под именем Билл-Матрос. К этому прозвищу он ничего не прибавлял. Мы знали, что он был моряком и считался честным и благородным товарищем. Он работал с Элефантом вместе более года. Хотя они казались близкими друзьями - и действительно были друзьями, - однако ни тот ни другой не знали друг про друга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ы окончили разработку нашего прииска на Грэвель-Питс, Элефант и Билл заявили о своем намерении уехать в Мельбурн и не возвращаться больше на прииски. Оба, как они сами сказали, заработали достаточное количество золота для осуществления своих пл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БИОГРАФИЯ ОЛИФ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 то время также собирался бросить жизнь золотоискателя, хотя у меня и не было надежды на будущее. Личное мое счастье было разбито: Леонора была навсегда потеряна для меня. Полюбить другую девушку и забыть Леонору я не мог. Меня теперь заботила только судьба моей сестры и розыски моего пропавшего брата. Для той и другой цели я имел более, чем достаточное количество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с прииска я со своими компаньонами устроил маленький прощальный обед нашим приятелям диггерам. После обеда один из рудокопов, по фамилии Неттон, предложил, чтобы каждый рассказал историю своей жизни. Предложение было принято, и все принялись излагать свои автобиографии. Когда дошла очередь до Олифанта, мы услыхали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ец - скваттер из Нового Южного Уэльса, где я и родился, - начал свою автобиографию Слон. - Семнадцати лет от роду меня отправили в Англию заканчивать свое образование. Я был снабжен деньгами в достаточном количестве, и мои родители желали, чтобы я себе ни в чем не отказывал. Во время своей студенческой жизни я особенно увлекся спортом. Никто из студентов не мог состязаться со мною в силе и ловкости. Я был первым игроком в мяч и первым гребцом. Любил я также хорошо одеваться. Во время своих поездок по Европе я щеголял своими костюмами и изяществом ма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его отца была сестра, жившая в Лондоне, богатая вдова, имевшая только одну дочь. Я был у своей тетки раза два или три, так как совсем отделаться от этих посещений не мог. Муж моей тетки умер за несколько лет до моего приезда в Англию. Он происходил из аристократической титулованной фамилии и после смерти оставил своей вдове около пятидесяти тысяч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ец считал свою сестру очень важной особой в свете и очень аккуратно и регулярно поддерживал с нею пере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не исполнилось двадцать два года, я получил от отца письмо, в котором он приказывал мне немедленно жениться на моей кузине! Оказалось, что они с теткой давно решили этот вопрос, но со мной даже не сочли нужным посоветоваться. Мой отец прельстился планом сделать из меня важную в сем мире особу. Только я-то сам никак не мог смотреть на дело с такой точки зрения. Моя кузина не только не являлась хоть сколько-нибудь благообразной, но была положительно некрасива, а для меня так даже просто противна. К тому же она была на шесть лет старш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бывал у моих родственников. Там, оказывается, делались уже все приготовления к свадебному торж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ел на корабль и отправился на родину. По возвращении домой я объявил отцу, что никогда не женюсь на своей богатой кузине. Мой отец страшно рассердился и сказал, что в таком случае он не будет считать меня своим сыном. Я пытался убедить отца в своей правоте, но никакого толку из этого не вышло. В конце концов он сказал мне, чтобы я убирался из его дома и сам себе зарабатывал пропитание, как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шел из родительского дома. Первое время пришлось сильно голодать, пока я не нашел себе занятие. Я сделался кучером наемного экипажа, то есть, другими словами, нанялся в кэбмены или извозчики, и в продолжение некоторого времени разъезжал по улицам Сиднея. Мой отец, увидя, что я способен прожить самостоятельно, без его помощи, начал проявлять интерес к моим делам. Он старался открыть причину, почему я с таким отвращением отношусь к его проекту моей женитьбы на богатой куз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узнал, что я полюбил бедную девушку, которая жила вместе со своей матерью, добывая тяжелым трудом свое пропитание, работая по четырнадцать часов в сутки. То, что я отказался жениться на кузине с пятьюдесятью тысячами фунтов и с положением в высшем обществе и влюбился в бедную, безродную девушку, на которой хочу жениться, показалось моему отцу настоящим безумием. Он известил, чтобы я забыл о том, что у меня есть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Австралии открыли золото, я решил отправиться на прииски попытать счастья. Мне повезло. Я заработал довольно много денег и завтра уезжаю в Сидней. Там я найду свою любимую девушку и женюсь на ней. У меня теперь порядочное состояние, и я могу отлично устроить свою домашню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БИЛЛА-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лифанта наступила очередь Билла-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был маленьким мальчиком, - начал он, - меня все называли уличным мальчишкой. И, действительно, я целыми днями шлялся по улицам и докам Ливерпуля. Почти ребенком меня отдали в ученье одному ремесленнику. Ремесло мне не понравилось, но еще более того я невзлюбил своего хозяина. В конце концов я до того его возненавидел, что однажды убежал и сделался форменным уличным бродя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изнь в таком качестве была не настолько хороша, чтобы я мог по-настоящему привыкнуть к подобному существованию; это было вечно полуголодное, бездомное существование. Однако я вел такой образ жизни в продолжение целог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в один солнечный день, я лежал на куче мусора. Какой-то господин, проходивший мимо, запутался в тряпье, которое составляло мой костюм, и упал в мусор. Он сейчас же вскочил, схватил меня за шиворот и начал трясти до тех пор, пока сам не почувствовал полного изнеможения и усталости от этого странного за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 терзал меня, я не оставался в бездействии. Ногтями и зубами я сопротивлялся неизвестному человеку. Я его царапал, кусал и бил ногами. Мое отчаянное сопротивление, по-видимому, оказало благоприятное действие на него; он вскоре оставил свое занятие и объявил, что я - "знаменитый маленький злодей", "храбрый маленький бродяга", и наградил меня еще целым рядом подобного рода эпитетов. Потом он взял меня под руку, потащил рядом с собою, задавая мне в то же время множество вопросов о моем доме и о моих родите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уровый тон, выражение лица этого человека внушало доверие и было так благодушно, что я без всякого сопротивления позволил незнакомцу вести меня, куда ему было угодно. В конце концов он привел меня на борт корабля и поручил заботам одного из старых матросов. В первый раз за последние три года я был одет в чистый и приличный костюм. Человек, который привел меня на корабль, был добродушный и эксцентричный старый холостяк, лет пятидесяти. Он был собственником и капитаном корабля, делавшего рейсы между Ливерпулем и Кингстоном, на острове Ям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человеком я пробыл на корабле семь лет. Если бы я был его собственным сыном, то он не мог бы с большим рвением и старанием заниматься моим образованием и умственным развитием. Всеми своими знаниями и воспитанием я обязан исключительно этому благородн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около двадцати одного года, и я был уже старшим офицером на корабле. Мы возвращались из Кингстона с большим грузом, как вдруг поднялся сильный ветер. Уйти от приближающейся бури нам не удалось. Буря разразилась ужасная и с каждой минутой все более и более усиливалась. Мы начали уже терять всякую надежду на спасение и стали готовиться к смерти. Громадная волна хлынула вдруг на корму и унесла с собою капитана и двух матросов. О спасении их нечего было и думать. Все трое погибли. После этого буря стала утихать, и корабль был спасен. Но я лишился своего покровителя, которого любил не меньше, чем отца. Я опять остался один на бел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нял команду над кораблем и благополучно привел его в Ливерпуль. Корабль достался дальнему родственнику погибшего капитана, богатому ливерпульскому купцу. Благодаря одному приятелю нового собственника корабля, я был уволен и получил несколько фунтов стерлингов причитавшегося мне жал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Австралии открыли золотые россыпи. Масса народа устремилась туда в погоне за богатством. Я решил тоже попытать счастья и нанялся на один бриг, отправлявшийся в Мельбурн, в качестве второго помощника. На бриге было более сотни пассажиров. Среди них был один обанкротившийся лондонский купец. Он направлялся в страну золота с громадным запасом гордости и с очень небольшим запасом денег. Его сопровождали жена и прелестная дочь. Для меня эта юная мисс была самым прекрасным, самым очаровательным существом на свете. Я безумно в нее влюбился. Я находил тысячу поводов, чтобы поговорить с нею, когда она бывала на палубе, и провел много счастливейших минут в беседе с нею. Моя страсть все сильнее и сильнее разгоралась. Я был совершенно счастлив, когда узнал, что у меня нет соперников, и что моя любовь находит отклик в е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увидел, что мои постоянные беседы с молодой девушкой стали очень неприятны ее гордому отцу. Он приказал своей дочери отбить у меня раз и навсегда желание сблизиться с нею. Я решился переговорить с ее отцом. При встрече с гордым англичанином я попросил его объяснить причины такого отношения ко мне. Но он счел излишним вступать со мной в какие-либо объяснения, а заявил просто, что его дочь мне не пара, что я всего лишь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когда произошло это тяжелое для меня объяснение, случилось другое событие. Капитан нашего брига был человеком грубым, невоспитанным. Он обратился ко мне в присутствии пассажиров, в числе которых была и моя возлюбленная, с грубым замечанием, оскорбляющим мое достоинство. Я не мог это перенести и ответил ему резко. Капитан пришел в ярость и ударил меня по лицу. Я не помню, что произошло дальше. Знаю только, что капитан лежал почти без сознания. Его с трудом вырвали из моих рук. Я же очутился закованным в кандалы в трю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бытии в Вильямстон, нашу первую остановку, меня судили и приговорили к двум месяцам тюремного заключения. Я сделал неудачную попытку бежать, за что мне прибавили еще два месяца. Получив свободу, я поспешил в Мельбурн. Там я разузнал адрес купца, надеясь найти случай повидаться и побеседовать с его прекрасной дочерью. Мне посчастливилось застать молодую девушку вместе с ее матерью. К моему удивлению, ее мама встретила меня самым сердечным образом. Оказалось, что старый купец умер через месяц после прибытия в Мельбурн. Его вдова и дочь остались без всяких средств и вынуждены были зарабатывать себе пропитание собственны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любит меня. Препятствием к нашему браку был только недостаток средств. Я отправился на прииски. Теперь я возвращаюсь с достаточным количеством золота, так что могу обеспечить безбедное существование моей будущей жене и ее матери. Мы вернемся на родину в Англию, и на корабль эта барышня вступит уже в качестве моей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была история Билла-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ВИЛ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я встал очень рано и отправился в палатку Олифанта, чтобы попрощаться с ним и его товарищем Бил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трое пошли в гостиницу распить на прощанье бутылочку в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ин вопрос, - сказал Билл, обращаясь ко мне, - я его давно хотел задать вам. Я слышал, что вас зовут Роландом. Вы извините мое любопытство, но у меня на то есть серьезные причины. Скажите, как ваша фам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вдруг произвел могущественное действие на мои мысли. Внезапно у меня явилось предчувствие, почти уверенность, что я нашел своего брата! В этом чувстве было что-то инстинкти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я фамилия, - сказал я в ответ на его вопрос, - такая же, как и ваша. Ведь ваша - Сто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 он, - я - Вильям Сто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мы бр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 Роланд Стоун! - воскликнул Билл, заключая меня в объятия. - Как странно, что я не задал этого вопроса, когда в первый раз услышал, что тебя зовут Рола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был поражен не меньше нашего таким открытием. Бесконечное изумление выражалось на его добродушно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ехать все вместе в Мельбурн. Времени осталось немного. Мы успели только взять билеты и сесть в дилиж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и я всю дорогу до Мельбурна говорили без умолку. Я спросил его, известно ли ему, что наша мать последовала за мистером Лири в Австр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сказал он, - я знал, когда меня бросили в Ливерпуле, что она повсюду будет следовать за этим зверем. Я предполагал, что она так и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ты никогда не старался разыскать ее, когда был в Си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сказал мой брат торжественным тоном. - Когда она меня бросила в Ливерпуле, чтобы следовать за этим злодеем, я понял, что потерял мать. И решил, что с тех пор для меня совсем не существует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решив так, не попытался ли ты разыскать хотя бы сестру Марту? Неужели же ты оставил бы колонию, не сделав никакой попытки что-нибудь узнать о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дная маленькая Марта! - воскликнул Вильям, - она была прелестным ребенком. Я желал бы, действительно, увидеть ее опять. Попытаемся оба найти ее. Я уверен, что, если мы ее найдем, нам не придется стыдится за нее. В детстве она была маленьким ангелом, и я убежден, что такой она осталась и до сих пор. О, как бы мне хотелось увидеть Марту снова! Но только повторяю тебе, Роланд, я нисколько не стремлюсь снова увидеть нашу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сообщил моему брату последние события и рассказал ему историю нашего семейства, насколько сам был с нею 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время нашего путешествия мы едва успели перекинуться словечком с нашим товарищем Слоном и несколько раз извинялись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обращайте на меня внимания, - сказал великодушный Олифант, - я так же счастлив, как и вы. Я вас обоих считаю своими друзьями и теперь радуюсь вашему сч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Мельбурн, мы все трое остановились в одной гостинице и тотчас же отправились в магазин готового платья, чтобы нам можно было показаться в приличных костюмах на улицах города. Особенно спешил и волновался Вильям, и на это у него были свои причины. Он намеревался провести этот вечер в обществе своей будущей жены и ее матери. Сейчас же после обеда он от нас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й день брат пригласил меня пойти с ним вместе к его будущей жене и ее матери. Они жили в маленьком домике. Когда мы пришли, дверь нам открыла прелестная молодая девушка, которая, встретив моего брата приятной улыбкой, сейчас же скрылась. Мы вошли в гостиную, и мой брат представил меня миссис Море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ошла в гостиную и молодая леди - будущая жена брата. Сара Морелль была прелестная девушка. Красотой она, конечно, уступала моей потерянной Леоноре, но была так же мила, как моя сестра М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вшись домой, мы застали Олифанта в весьма скверном настроении. Дело в том, что дела его затянулись в Мельбурне несколько дольше, чем он этого хотел, и выехать в Сидней он мог только на третий день. Мы посоветовались с братом и решили, что я поеду в Сидней вместе с Олифантом. Там я разыщу Марту и вернусь обратно в Мельбурн вместе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Вильям узнал о смерти матери, он стал гораздо больше интересоваться судьбою Ма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не можем быть счастливы, - сказал он, - если вернемся в Англию, оставив в колонии свою сестру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щал приложить все усилия, чтобы исполнить его желание, так оно совпадало и с моим собст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Морелль, услышав, что у ее жениха есть сестра в Сиднее, настояла на том, чтобы свадьба была отложена до приезда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желаю, чтобы свадьба была в тот день, когда приедет ваша сестра, - сказала она и прибавила с очаровательной улыбкой, - я жду с большим нетерпением того дня, когда увиж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стоятельство еще более усилило желание Вильяма скорее увидеться с сестрою. Слон, узнав, что я еду в Сидней, очень обрадовался предстоящему вновь совместному путешеств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ЯМСТВО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Сидней утром, я после завтрака расстался с Олифантом. Каждый из нас отправился по своим делам: он к своей невесте, а я разыскивать свою сестру Марту. Я направился к тому дому, где оставил свою сестру два года назад. И к великому изумлению не нашел ее там. В доме также не было больше швейной мастер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упрекать себя за то, что в продолжение двух лет ни разу не написал своей сестре и поэтому опять потерял ее из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что моя сестра работала в компании с миссис Грин, которая жила в Сиднее около десяти лет. Мне удалось найти мастерскую Грин, но самой миссис Грин уже более года не было в Сиднее. Она обанкротилась и переехала в Мельбурн. На мое счастье у новой хозяйки мастерской работала моя сестра. Я сказал, что я брат Марты, и попросил дать адрес моей сестры. Мне его сообщили. Я сейчас же пошел туда. С большим волнением подошел я к квартире моей сестры, и в следующую минуту она была в мои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мотрел комнату сестры и увидел, что она жила в большой бедности. Сознаюсь, это не вызвало во мне никакого сожаления. Напротив, я даже был этому рад. По обстановке я уже видел, что она сохранила свою добродетель и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от нее несложную историю ее жизни после того, как мы с нею расстались. Когда миссис Грин разорилась, сестра моя попробовала работать в двух или трех мастерских. При этом она пояснила мне, краснея, что у нее были достаточные причины бросить работать в этих мастер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ала брать на дом работу у той хозяйки мастерской, у которой я узнал ее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Роланд! - сказала Марта, - я не встречала женщины хуже, чем эта хозяйка. Она платит за работу такую ничтожную цену, что еле-еле хватает на хлеб, чтобы не умереть с голоду. И при этом она еще обыкновенно обсчитывает. Я очень часто работаю с шести часов утра до десяти часов вечера, и при такой работе часто, очень часто бываю голодна. Как свет жесток и несправед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много подождал и хотел было начать разговор о дальнейших наших планах. Мне казалось, что теперь Марте незачем больше жить в Сиднее и что для этого у нее нет никакого повода. Но она предупред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рада, Роланд, что ты решил, наконец, остаться в колонии. Я надеюсь, что ты будешь жить в Сиднее? О, как бы мы были счастливы! Ты приехал, чтобы здесь остаться? Не правда ли? Брат, скажи - да, брат, осчастливь меня! Скажи, что ты больше не оставишь меня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желаю расставаться с тобой, дорогая сестра, - сказал я, - и надеюсь, что ты теперь узнала жизнь и поступишь так, как я посоветую тебе. Я намерен, Марта, взять тебя с собою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для чего же тебе увозить меня непременно в Мельбурн? Разве Мельбурн лучше Сидн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ебе неужели Сидней не надоел? Что тебя здесь привязывае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т, - ответила она, - я не желаю ехать в Мельбурн, не желаю уезжать из Сидн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ы не хочешь повидаться со своим братом Вильямом? - спросил я Ма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ильям! Дорогой маленький Вилли! Что ты слышал о нем, Роланд? Ты узнал, 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н в Мельбурне и хочет тебя видеть. Я приехал за тобою. Желаешь ты со мною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огу увидеть Вильяма, моего давно пропавшего брата Вильяма! Я могу увидеть его! Как ты нашел его, Роланд? Расскажи мне об этом! Почему он не приехал сюда вместе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встретились случайно - на приисках в Виктории. Услышав, что меня зовут Роландом, он спросил мою фамилию. Мы узнали друг друга. Маленький Вилли - как ты назвала его сейчас - теперь высокий и красивый молодой человек. На следующей неделе назначена его свадьба: он женится на прекрасной девушке. Я приехал за тобой - ехать на свадьбу. Поедешь ли ты, М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я могу сделать это? Как я могу сделать это? Я не могу оставить Си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та, - сказал я, - я твой брат. Я старше тебя и в некотором роде заменяю тебе родителей. Я теперь настоятельно от тебя требую ответа, почему ты не хочешь ехать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естра ничего не отве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 мне определенный ясный ответ! - закричал я, начиная раздражаться. - Скажи мне, почему ты не хочешь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брат! Потому что... потому что... Я жду здесь одного человека, который обещал вернуть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жчину,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мужчину. Это очень верный человек, Рол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да он уехал? Сколько времени прошло с тех пор, когда ты видела его в последний раз? - спросил я, сдерживая свое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уехал на прииски в Викторию немного более двух лет тому назад. Перед отъездом он сказал, чтобы я ждала его возвращения, и когда он приедет, он на мне же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та! Возможно ли, чтобы только эта причина удерживала тебя от поездки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это и составляет единственную причину, почему я не могу уехать из Сиднея. Я должна дожидаться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ты такая же безумная, какой была наша бедная мать, ожидавшая возвращения мистера Лири! Человек, который обещал вернуться и жениться на тебе, вероятно, давно уже забыл тебя. Возможно, что он даже успел жениться на другой. Я думал, что ты умнее и не будешь верить каждому глупому слову. Человек, из-за которого ты делаешь себя несчастной, посмеялся бы над твоей простотой, если бы знал об этом. Он, наверное, даже позабыл как и зовут-то тебя. Оставь думать о нем, дорогая сестра, и сделай счастливыми и себя и твоих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зывай меня безумной, Роланд, и не считай меня такой. Я знаю, что меня можно было бы назвать безумной, если бы я ожидала какого-нибудь пошлого, обыкновенного человека. Но тот, кого я люблю, не таков. Он обещал вернуться и, если только он не умер, сдержит свое слово. Я буду еще счастлива. Я обязана его ждать. Это мой долг. Никто и ничто не заставит меня пренебречь этим дол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Марта, наша бедная мать также думала о мистере Лири, как ты об этом человеке. Она думала, что он верен ей, и считала его лучшим человеком на свете. Ты можешь так же ошибиться, как и она. Я советую и убеждаю тебя не думать больше о нем и ехать со мною. Взгляни вокруг себя! Посмотри, до каких лишений и нужды ты дошла! Оставь все это и иди с теми, кто действительно тебя лю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говори ты этого, Роланд! Мне просто больно тебя слушать! Мне очень хочется ехать с тобою и увидеть Вильяма. Только я не могу, я не должна покидать Си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никакие доводы, никакие убеждения не приведут ни к 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та, - сказал я, - я тебя еще раз прошу ехать со мною. Этим ты исполнишь долг сестры, и это необходимо для твоего собственного благополучия. Прими мое предложение теперь. Я никогда больше не повторю его, потому что, в противном случае, мы расстанемся навсегда. Я оставлю тебя в той нищете, в которой ты, очевидно, желаешь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Роланд! - воскликнула она, обнимая меня. - Я не могу так расстаться с тобою! Не покидай меня! Ты не можешь, ты должен этог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дешь ты со мной или нет? - спросил я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не проси меня об этом! О, Боже помоги мне! Я не могу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прощай! - крикнул я. - Прощай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быстро ушел, оставив свою рыдающую сестру.</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КАЗАЛСЯ ЖЕНИХОМ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дому, я успокоился и нашел, что я вел себя нехорошо по отношению к своей бедняжке сестре. Я не должен ее оставлять без всякой поддержки, без всяких средств. Я хотел было пойти в гостиницу и оттуда послать ей денег, но, подумав, решил сделать это сам и вернуть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ся к ней и постучал в дверь. Никакого ответа не последовало. Я постучал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ждал еще минуты две и отворил дверь безо всякого предупре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я открыл дверь, как мне навстречу выше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ово было мое удивление, когда я увидел, что это был Александр Олифант! Так вот кого ждала моя сестра. Я стоял некоторое время в недоум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тебя, Боже! - воскликнула Марта, увидев меня. - Я благодарю Бога за то, что ты вернулся, Роланд! Ты видишь - он вернулся, - продолжала она, положив свою руку на плечо Олифанта. - Я знала, что он вернется, и что невозможно, чтобы он обманул меня. Это мой брат, - прибавила она, обернувшись к Олифанту. - Он хотел бросить меня; только не сердись на него. Он ведь не знал тебя так, как я знаю. Я пережила тяжелые времена, Александр, но одна эта радостная минута уже вознаграждает меня за все мои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которое время, прежде чем Олифант или я могли сказать хоть слово. Говорила пока одна только М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мы были глупцы! - сказал, наконец, Олифант. - Скажи вы мне, что ваша фамилия Стоун, и что в Сиднее у вас есть сестра, насколько больше удовольствия доставило бы нам общество друг друга! А все эта проклятая приисковая привычка тщательно скрывать свое имя и свои личные дела! Мы с вами приятели, - продолжал Олифант, обращаясь ко мне, - зачем нам соблюдать совершенно лишний этикет? Будем держаться откровенно и чистосердечно и оставим всякие секр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долго рассказывать о той радости, какую испытала сестра, узнав, что мы с Олифантом большие приятели. Выбором сестры я был очень доволен. Олифант был честный, благородный, трудолюбивый человек. Лучшего мужа нельзя было и пожелать. Средства у него тоже были, и он мог материально обеспечить свою сем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ичто не удерживало мою сестру в Сиднее. Напротив, она торопила меня и Олифанта поскорее поехать в Мельбу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свадьбы - как моей сестры, так и моего брата - состоялись в Мельбурне в один и тот же день. Сейчас же после венчания Вильям со своей женой и тещей, а с ними и я отплыли на корабле в Англию, а Олифант с Мартой остались в Австра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О СТАРЫМИ ЗНАКО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орабля, на котором мы отправились в Англию, оказался настоящим джентльменом. Капитан Новелль был общительного нрава и скоро сделался любимцем всех пассажиров. Между мною и капитаном установилась самая искренняя дружба, и во время переезда я большей частью проводил время в его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или играли в шахматы, или же толковали о предметах, связанных с профессией капитана Новелля. Он, казалось, также очень интересовался моим будущим и частенько заводил разговор о моей женит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моем корабле, - говорил он, - очень часто возвращаются домой золотоискатели с молодыми женами. Я себя считаю относительно опытным человеком в брачных делах, и, если вы не возражаете, помогу вам в этом. Я знаю одну прекрасную молодую леди и давно ищу для нее хорошего мужа. Только мне еще не встречался человек, который был бы достоин такого счастья. Я теперь смотрю на вас, мистер Стоун, и думаю, что вы для нее вполне бы под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разговоры очень часто заводил со мной наш бравый капитан Новелль, но я ничем не выражал желания поддерживать их. Передо мной все время стоял образ моей пропавшей названо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ехали в Портсмут и оттуда отправились в Лондон. Капитан Новелль должен был еще остаться на корабле несколько дней. Он очень тепло простился с нами и пригласил меня к себе, в свой лондонски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в Лондон мы пробыли только сутки в гостинице, а затем переехали на частную квартиру, которую нанял брат в Бромптоне. Мне в этой квартире было отведено две комнаты. Брат нанял прислугу - кухарку и горничную, и вообще наша жизнь устроилась, как у большинства лондонцев средней руки. Вскоре после приезда в Лондон я получил письмо от Олифанта и Марты. Счастье так и сквозило в каждой строчке их письма. Отец Олифанта помирился со своим сыном и был в восторге от Ма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делалось необыкновенно грустно. Кругом я видел счастливых, устроившихся людей. Только один я остался одиноким, бесприютным. Счастья для меня никогда уже не будет. Я чувствовал, что никогда не разлюблю Леонору, никогда не в состоянии буду полюбить другую женщину. Леонора же для меня была потеряна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ало выходил из дому. Меня как-то никуда не тянуло. Единственным развлечением было чтение. Во время моей скитальческой жизни, полной опасностей и тяжелых трудов, у меня совершенно не было времени пополнить свое образование. Теперь же я предался этому делу с увлечением. Однажды на улице я совершенно случайно встретил одного своего австралийского знакомого. Это был Каннон, один из моих спутников по охотничьей экспедиции на Ярру-Ярру. Я был очень удивлен этой встречей, так как никак не ожидал увидеть его в Лондоне. В Австралии он сидел совершенно без денег, да и не предполагал ехать в Англию. Мы зашли в ближайший отель и заказали себе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что его приятели помогли ему и дали возможность приехать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сталось с Вэном?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эн! Он - коварная ехидна! Я не люблю говорить об этом человеке. Он несколько раньше меня вернулся в Англию, и в настоящее врем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аши знакомые на Ярре-Ярре? Не слыхали ли вы чего-нибудь о них с тех пор, как мы рассталис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видел их несколько раз после этого. Живут они очень хорошо и все здоровы. Произошла только маленькая перемена в их симпатиях. Они сделались большими приятелями с Вэ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Каннон предупредил, что не любит говорить о Вэне, он в продолжение нашего разговора несколько раз упоминал это имя и притом с нескрываемой злобой и неприязнью. Я видел, что эти два человека перестали быть друзьями, но не пытался выяснить причину возникшей между ними неприязни, сменившей прежнюю дружбу. Меня очень мало интересовали их личные дела. Ни того, ни другого из них я не причислял к своим товарищам или друзьям. Впрочем, Каннон для меня был гораздо симпатичнее Вэна; последнего я плохо перен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ас здесь какие-нибудь дела? - спросил Каннон, когда мы расста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ответил я, - я приехал в Лондон безо всяких дел и хотел немного развлечься. Но я предполагаю очень скоро вернуться в Австр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о странно! - сказал Каннон. - Может быть, вам надоело в Лондоне потому, что вы чувствуете себя в нем чужестранцем и имеете мало знакомых. Я вас хочу ввести в один очень интересный знакомый мне дом. Дайте мне слово, что мы завтра встретимся вечером здесь, и тогда пойдем туда вместе. Я вас познако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овсе не хотелось заводить знакомства через Каннона, но он уж очень ко мне пристал, и я дал ему обещание встретиться с ним и пойти туда, куда он меня пов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ы встретились, как условились, и Каннон повел меня к своим лондонским знако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одному коттеджу в Сент-Джонс-Вуде, и Каннон постучал в дверь. Слуга провел нас в гостиную и доложил: "Мистер Каннон и его 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ворилась - передо мной стояла Джесси Г., дочь австралийского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меня, она ничего не сказала и без чувств упала на д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Каннона было большой жестокостью устраивать нашу встречу. При этом он нисколько не показался пораженным происшедшей сценой. Напротив, она ему как будто доставила удовольствие. Джесси скоро пришла в себя. Хотя, насколько я мог заметить, ее спокойствие было искусственно и давалось ей с чересчур больши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нон силился один поддержать разговор, но из этого так ничего и не вышло. Напряженное положение было прервано приходом отца Джесси, мистера Г. Поведение его по отношению к нам еще более изменилось, чем поведение дочери. Я не заметил с его стороны ни ко мне, ни к Каннону чувства радушия. Вскоре вошла мать Джесси, которая встретила нас более приветливо, чем ее муж. Но и в ее обращении чувствовалась какая-то принужденность и натянут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аннон старался втянуть в разговор хозяев дома, я обменялся несколькими словами с Джесси. Она просила меня зайти повидаться с нею еще раз. Но мне не понравилось обращение со мною мистера Г., и я уклонился от обещания снова посетить их дом. К моему удивлению, она настаивала на своем приглашении. Она просила меня прийти завтра к одиннадцати часам утра, когда она и ее мать останутся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несчастлива, Роланд, - сказала она вполголоса. - Приходите к нам завтра. Вы обещ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быть столь жестоким к ней и пообещ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визит был непродолжителен. Перед нашим уходом миссис Г. в свою очередь пригласила нас посетить их снова. Но приглашение это было сделано тогда, когда ее муж не мог его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зочка еще в школе, - сказала она мне, - и вы непременно должны прийти повидаться с нею. Она очень часто вспоминает о вас. Когда она услышит, что вы в Лондоне, то наверняка пожелает вас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шли. Я был очень сердит на Каннона, который затеял всю эту историю. Мне пришла в голову мысль, что он через меня вздумал отомстить Вэну. Я высказал ему это. Но его аргументы были гораздо основательнее моих, и поэтому я был вынужден отказаться от своих обви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АНИЕ С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я опять посетил коттедж в Сент-Джонс-Вуде. И опять увидел Джесси. Она мне очень обрадовалась. Только по ее лицу было видно, как сильно она стр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знаю, Роланд, - сказала она, - что наша встреча опять принесет мне только горе. Но в настоящую минуту я очень рада видеть вас и готова впоследствии расплатиться за эту кратковременную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образил непо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вы оставили нас на Ярре-Ярре, я пыталась забыть вас. Я решила никогда больше не встречаться с вами. А теперь, увы! Все мои решения тщетны. Я знаю, что для меня несчастье - встреча с вами, и все-таки я благословляю ту минуту, когда снова увидела вас. С вашей стороны было жестоко явиться к нам вчера, и все-таки я благословляю вашу жесто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е вчерашнее появление у вас произошло благодаря непредвиденным случайностям. Я в этом нисколько не виновен. Пока я не вошел в вашу гостиную, я даже не знал, что вы в Лондоне. Я думал, что вы в Австралии. Мистер Каннон обманул меня, - он пригласил меня познакомиться со своими лондонскими друзьями. Я не знал, к кому он меня приглашает; ради собственного своего счастья и вашего спокойствия я не пошел бы с ним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вы жест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можете говорить так, когда только перед этим сказали, что с моей стороны было жестоко вчера приходить к вам, Джесси? Во всем этом есть что-то такое, чего я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пощадите меня! Не говорите больше об этом! Давайте говорить о других ве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чел за лучшее повиноваться ей, и больше часа просидел с нею тет-а-тет, пока наша беседа не была прервана появлением миссис 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уйти, не обещав зайти еще раз, так как не видел пока маленькой 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аннона я узнал все, касающееся семейных дел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Джесси составил себе большое состояние, ликвидировал свои дела и приехал в Англию, чтобы остаток своих дней провести на родине,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что после моего отъезда Вэн стал частым гостем на Ярре-Ярре, успел войти в доверие к скваттеру и сделался претендентом на руку Джесси. Это и вызвало ссору между Вэном и Канноном. С переездом семьи скваттера в Лондон за ними последовал и В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ив все обстоятельства дела, я пришел к убеждению, что самое лучшее для меня не видеться больше с Джесси, так как мои посещения могут только возбудить у нее напрасные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ндонская жизнь нагнала на меня сильную тоску. Я чувствовал себя очень скверно и решил проститься со своею родиной, чтобы опять вернуться в Австралию - продолжать свою бродячую, полную лишений и опасностей жизнь. При спокойной жизни и при виде счастья других сердечные мои раны опять открылись, и я начал сильно страдать. Образ Леоноры не давал мне покоя. Перед отъездом я решил посетить еще два города: Бирмингем и Ливерпуль. В Бирмингеме я хотел посетить своего товарища, бывшего каторжника, с которым мы работали в Авоке. А в Ливерпуле я хотел собрать более подробные справки о Леоноре. Мне все-таки хотелось узнать, как она поживает и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мелькнула также мысль посетить ее перед отъездом, так как возвращаться назад я не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в Бирмингем я очень скоро разыскал Брауна - так звали моего товарища-каторжника. Мне не пришлось потом раскаиваться, что я его навестил. Браун встретил меня с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только одному, - молвил он, - я рассказал в колонии историю моего преступления и моей жизни. Вы помните, с какой ничтожной надеждой я возвращался домой. Я считаю вас справедливым и расположенным ко мне человеком и знаю, что вам доставит большое удовольствие то, что я сейчас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уже доставляет удовольствие, - сказал я, - и то, что я вижу здесь вокруг себя. Я нашел вас в мирной обстановке, в комфортабельном доме, и по всему вашему внешнему виду могу заключить, что вам живется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радостно ответил Браун, - это действительно так, как вы сказали. Я гораздо счастливее, чем мог когда-либо мечтать. Я вам сейчас все расскажу. По возвращении на родину я нашел свою мать в живых, но она жила в работном доме. Мой брат был женат и имел большую семью. Вся его жизнь представляла собой борьбу за полуголодное существование для него и его семьи. Я не пошел к своей матери в работный дом. Я не желал встречаться с ней в присутствии посторонних людей, которые могли не понять моих чувств. Узнав, что она там, я купил дом и мебель в него. Мой брат отправился в работный дом и взял оттуда нашу мать. Он привел ее ко мне и сказал ей, что это ее собственный дом, и все, что в этом доме находится, принадлежит ей. Вместо объяснений он свел нас вместе. Бедная мать почти обезумела от радости. В этот момент я почувствовал себя счастливейшим человеком в Англии. Это продолжается и до сих пор. То счастье, которое я испытываю теперь, живя со своей матерью и оказав помощь брату, вполне вознаградило меня за те страдания и печали, которые я перенес в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моим уходом Браун открыл дверь в другую комнату и позвал свою мать, прося ее выйти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вошла, я был представлен ей, как товарищ, с которым ее сын работал вместе в Австралии на приисках. Это была благообразная женщина лет шестидесяти восьми. В ее простых чертах морщинистого лица было столько доброты и нежности к своему сыну, что было приятно 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рада видеть вас, - обратилась она ко мне, - потому что ваше появление здесь показывает, что мой сын водил дружбу с людьми честными и приличными, когда был в от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ей несколько любезных фраз и ушел, унося с собою прекрасное впечатление от всего виденного и слышанного в эт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КИ ПРОПАВ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еще жил у капитана Хайленда в Ливерпуле, то познакомился с миссис Лэнсон. Она часто посещала дом капитана и находилась в большой дружбе с миссис Хайленд и Леонорой. Я знал ее адрес, и теперь, по приезде в Ливерпуль, отправился к ней, чтобы собрать самые верные справки о Леон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очень хочется увидеть своих старых друзей - миссис Хайленд и ее дочь, - сказал я миссис Лэнсон, - я так долго был в отсутствии и так давно их не видел и не слышал о них, что в настоящее время потерял все их следы. Я знаю, что вы были очень близки с миссис Хайленд и ее дочерью. Ввиду этого я и позволяю себе беспокоить вас, чтобы получить какие-нибудь сведения об этом семе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чень рада вас видеть, мистер Стоун, - сказала старая леди. - Конечно, вы слышали о той перемене, которая произошла в положении миссис Хайленд и ее дочери, и что они теперь живут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ондонский их адрес такой: Денби-Стрит, Пимлико. Это дом капитана Новелля. Мне очень приятно вспомнит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и кончился разговор между мною и миссис Лэн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ужем Леоноры был капитан Новелль, на корабле которого я возвращался на родину и с которым в дороге так близко сошелся! Теперь я раздумал посещать Леонору. Мне было бы слишком тяжело ее видеть, и я решил проститься в Лондоне только с братом и его женою и немедленно вернуться в Ливерпуль, чтобы с первым же кораблем уехать в Австр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рнулся в Лондон и сказал брату о своем отъезде, то он был очень удивлен и сильно убеждал меня изменить мое решение. Но я был непоколебим. Вежливость требовала, чтобы я повидался с капитаном Новеллем перед отъездом и поблагодарил его за все услуги, которые он мне оказал. Но теперь, когда я узнал, что он муж Леоноры, я не мог заставить себя хладнокровно отнестись к этому посещению. Я не мог принудить себя видеться с ним. Накануне своего отъезда я послал ему письмо, в котором выражал ему свою благодарность и извещал о своем отъ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после отправки письма, перед самым отъездом в Ливерпуль, вдруг к нам внезапно явился капитан Новелль. Избежать встречи с ним я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обираетесь сейчас уехать, - сказал он, как только вошел в комнату, - но я вас не отпускаю и делаю своим пленником. Я должен доставить вас двум дамам, которых вы знаете в продолжение многих лет. Вы не можете сбежать, так как отправитесь со мной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возможно, капитан Новелль, - протестовал я. - Я уезжаю в Ливерпуль со следующим поездом. До поезда осталось так мало времени, что я едва успею доехать до вок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же вам говорю, - сказал капитан, - что я не принимаю никаких отказов. Затем - знаете ли, что я только что узнал? Моя жена и ее дочь - ваши старые друзья. Помните ли вы миссис Хайленд и маленькую Леонору? Я случайно произнес имя Роланда Стоуна сегодня утром, прочитав ваше письмо, и моментально во всем доме поднялась суматоха. Моя жена послала меня привести вас, хотя бы и силой. Если вы не пойдете добром, мы будем драться. Без вас я назад не вер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новитесь на минуту! - вскричал я, пораженный его словами. - Ответьте мне на один вопрос! Что такое вы сказали о вашей ж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казал, что моя жена и ее дочь - ваши старые друзья. Я женат на вдове капитана Хайле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ликий Боже! - воскликнул я. - Так вы женаты не на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Что за странные вопросы вы задаете? Жениться на Леоноре Хайленд! Стоун, я ведь старик и гожусь ей в отцы! Опять-таки повторяю: я женат на е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ем! - воскликнул я, быстро направляясь к дверям. - Идем скорее! Я хочу видеть ее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с такой быстротой, что капитан Новелль едва поспевал за мною. Я был похож на сумасшедшего. Меня охватила дикая радость. Леонора, которую я считал потерянной для меня, была най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не мог поспеть за мной и отстал. Я же не стал у дверей дожидаться и позвонил. В то же мгновение маленькая служанка отперла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Леонора?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а была страшно удивлена, но, увидев следовавшего за мной капитана, пропустила меня. Я в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ора Хайленд стояла передо мною. Она стала еще прекраснее - если это только возможно -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иг я забыл все условности, все приличия и выражал свою радость самым необузданным образом. Повторяю, я был похож на сумасше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онора! - воскликнул я, обнимая ее. - Вы свободны? Так это правда, что я не напрасно жил и тр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чего мне не ответила. Но по ее лицу видно было, что она нисколько не оскорблена резкими проявлениями радости с моей стороны. Мало-помалу я успокоился и привел в порядок свои чувства. Тогда капитан Новелль обратил мое внимание на миссис Новелль, в которой я узнал бывшую миссис Хайленд, мать Ле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продолжительное отчаяние было результатом недоразумения, виновником которого, хотя и невольным, был Мейсен, рассказавший мне при встрече в Сиднее о замужестве Леоноры. Теперь разъяснилось, как произошла вся эта пута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йсен зашел как-то раз по делу к капитану Новеллю. Последнего в это время не было дома. Тогда старый моряк попросил вызвать к нему жену капитана. Миссис Новелль была в это время чем-то занята, и вместо нее вышла Леонора. Мейсен, который был знаком с капитаном Хайлендом и его семейством, конечно, узнал Леонору. Это обстоятельство, в связи с короткой беседой, которая произошла между Леонорой и Мейсеном, убедило старого моряка в том, что Леонора - жена капитана Нове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еперь забыл и думать о бедной Джесси и о возвращении в коло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ТЯ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идел утром у себя в комнате, нетерпеливо дожидаясь условленного часа, когда мог отправиться к Леоноре. В комнату вошла наша горничная миссис Нэггер, и объявила, что внизу дожидается какая-то леди, которая хочет виде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ая леди?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похожа на ангела, - ответила старая горничная, - но только она, очевидно, чем-то очень огорчена. И какая красавица! Вот уж можн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зала она вам свою фами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да я у нее и не спросила. Только она, как я уже сказала, огорчена. Она уже давно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устился вниз, вошел в гостиную и, к моему удивлению, очутился лицом к лицу с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рашно изменилась, как будто только что пережила опасную болезнь. На щеках у нее был лихорадочный румянец. Глаза были красны от слез. Весь ее внешний облик был олицетворением горя и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сси! Что такое с вами? - спросил я. - Случилось что-нибудь ужасное? У вас совершенно больно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а она, - действительно случилось: мое счастье разбито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же мне, в чем дело, Джесси. Скажите мне все. Вы знаете, что я помогу вам, если только это будет в моих с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Роланд, я этого не знаю. Было время, когда вы могли спасти меня, но теперь слишком поздно! Слишком поздно, чтобы успокоить мое изболевшееся сердце! Может быть, я умерла бы, унеся мою тайну в могилу, если бы не встретила вас опять. Было бы лучше, если бы этой встречи не было. О, Роланд, после новой встречи в этой чужой для меня стране воспоминания, которые нахлынули на меня, лишь терзают и разочаровывают. Роланд, я пришла к вам со своим горем вовсе не с целью обвинять вас. Я только скажу, что вы один могли бы помочь мне. Никто из смертных не был бы счастливее меня, если бы я знала, что вы хоть немного можете полю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сси! Можете ли вы говорить так,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годите, Роланд! Выслушайте меня. Я ведь почти безумная теперь. Я хочу сказать вам все, что я выстрадала из-за вас. Поэтому я пришла сюда. Меня хотят выдать замуж за человека, которого я не люблю. Дайте мне совет, Роланд! Ведь для меня мучительно выйти замуж за того, кого я не могу любить, ибо люблю тольк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сси! Я не могу слушать того, что вы говорите. Я сказал вам, когда мы расставались в Австралии, что я люблю другую. Я недавно встретился с ней и оказалось, что она до сих пор верна мне. Я надеюсь, что вы никогда не будете говорить со мною снова с таким отчаянием. Мы можем быть только друзьями, и вы еще можете быть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я говорил, Джесси все больше и больше волновалась и наконец без чувств упала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вонил и с помощью прибежавшей горничной положил ее на диван и привел в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сси, - сказал я, когда увидел, что она открыла глаза и глядит на меня, - вы очень плохо себя чувств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ответила она, - я только подумала о том, что вы мне сказали. Если это что-нибудь по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ама себя оборвала и подождала, пока уйдет миссис Нэггер, на которую она при этом выразительно посмо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Нэггер догадалась и молча вышла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анд, я скажу вам всего лишь несколько слов. Завтра я должна выйти замуж за мистера Вэна. Так хочет мой отец. А так как я ему обещала, что чего хочет он, того хочу и я, то согласилась на это замужество. Я пробовала полюбить моего будущего мужа, но у меня ничего не вышло, потому что я люблю другого. Я вас люблю, Роланд. Пересилить своей любви я не могу, и мне слишком хорошо памятны ваши слова, что мы можем любить только один раз в жизни. Я ухожу, Роланд. Я вам сказал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сси, - сказал я, - мне очень больно за вас, но я надеюсь, что после вашей свадьбы у вас будет другое настроение и что вы забудете прошлое, которое не будет больше мешать вашему сч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за доброе пожелание, - ответила она. - Во всяком случае я постараюсь спокойно перенести свою жестокую участь. Прощайте, Роланд. Я ухожу. Ухожу одна, как и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она вы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страшно расстроил этот визит Джесси. Я был удивлен и поступком ее и тем, что она говорила. Если бы она была больше похожа на других, ее поступок был бы еще удивительнее, но она была не такой, как все. Ее нельзя судить, как всякую другую девушку из интеллигентного европейского общества. Она была настоящее дитя природы и думала, что скрывать свои чувства и мысли никогда не следует. По всей видимости, она меня глубоко любила и раскаивалась, что дала слово Вэну. Во всяком случае, я во всем этом нисколько не был виноват, потому что все время твердил Джесси, что люблю другую. Я ее не обнадеживал и не оставлял в заблу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канун ее свадьбы. Ей бы следовало готовиться к ней, а она, вместо этого, отправилась к тому, кого любила, и сделала последнюю попытку завладе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й не удалось. Судьба была проти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с обычным ежедневным визитом к Леоноре, и Джесси со всем ее горем совершенно вылетела у меня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НЭГ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дня встречи с Леонорой, своей названной сестрой, а теперь невестой, я почти все свое свободное время проводил у Новеллей, в обществе миссис Новелль и Леоноры, или, вернее, одной Леоноры, а когда я был не с нею, то думал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когда я вернулся домой, миссис Нэггер, подавая мне чай, вдруг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вольте вас спросить, сэр, как поживает та барышня, которая приходила сюда давеча утром? Она такая красавица. Мне бы очень хотелось узнать пр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чал, что ничего больше не слыхал про ту бары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ая славная барышня! И такая грустная! Так мне ее жалко! Так жал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поселившись в Лондоне, брат нанял двух прислуг. Одной из них была почтенная пятидесятилетняя особа, миссис Нэггер. Эта особа, будучи безукоризненной служанкой, обладала одним довольно несносным недостатком: она была до крайности любопытна и болтлива и любила соваться не в свои дела, так что моя невестка и ее мать, теща моего брата, нередко предупреждали ее, чтобы она умерила свое любопытство, если желает служить у них в доме. Но служанка она была прекрасная, так что они находили возможным мириться с этой ее слабостью. Миссис Нэггер, впрочем, считала себя как бы членом семейства и находила, что имеет право интересоваться всем, что касается кого-либо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Новелль скоро уходил в плавание и желал познакомиться перед отъездом с моими родными. Я обещал в этот вечер прийти к Новеллям с братом, его женой и т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общил им об этом, и они сказали, что будут очень рады пойти и познакомиться с семьей моей невесты. Час спустя мы все четверо были у Новел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гостиную, мои родные были чрезвычайно удивлены, увидав своего старого знакомого - капитана того самого парохода, на котором они проехали несколько тысяч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едставил их своей жене и падчерице. Когда брат услышал имя и фамилию моей невесты, он сделал большие глаза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это и есть "пропавшая сестра", Рол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утверд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правда, роман из реальной жизни! - сказал Вильям, пожимая руку Леоноре и притом так крепко, как только может пожать мор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ли говорить, что вечер был проведен всеми нами очень приятно и радо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pPr>
      <w:r>
        <w:rPr>
          <w:rFonts w:eastAsia="Times New Roman Cyr" w:cs="Times New Roman Cyr" w:ascii="Times New Roman Cyr" w:hAnsi="Times New Roman Cyr"/>
          <w:b/>
          <w:bCs/>
          <w:i/>
          <w:iCs/>
          <w:sz w:val="22"/>
          <w:szCs w:val="22"/>
        </w:rPr>
        <w:t>Глава XLII</w:t>
      </w:r>
      <w:r>
        <w:rPr>
          <w:rFonts w:eastAsia="Times New Roman Cyr" w:cs="Times New Roman Cyr" w:ascii="Times New Roman Cyr" w:hAnsi="Times New Roman Cyr"/>
          <w:b/>
          <w:bCs/>
          <w:sz w:val="22"/>
          <w:szCs w:val="22"/>
        </w:rPr>
        <w:t xml:space="preserve"> </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ВЕЩЕЕ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утром, когда я собирался к Леоноре, мне вдруг вспомнилась Джесси. Вспомнил я о ней, услышав церковный звон. Звон был, может быть, и не к ее свадьбе, но все-таки это был свадебный звон в какой-то церкви, а я знал, что в это время в одной из церквей должна венчаться и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Джесси! Я не в силах был ее жалеть. Я был для этого слишком счастлив сам. Но все-таки знал и понимал, что в эту минуту она должна быть очень, очень несча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яю, я сам был чересчур счастлив, чтобы думать в эту минуту о чужих несчастьях, и потому скоро забыл о Джесси. В счастье мы все бываем эгои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вскоре все забудет и успокоится, - решил я. - Она еще будет счаст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скренне хотелось, чтобы так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идался с Леонорой, провел у нее час или два и ушел. В доме у них шли большие хлопоты, делались приготовления к нашей свадьбе, которая была назначена через несколько дней. Там было теперь не до меня всем, даже Леон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нул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свою комнату, я увидел у себя на столе письмо с адресом, написанным, очевидно, женской рукой. Почерк был мне не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ого бы могло быть это письмо? И словно кто-то шепнул мне в ухо: "От Дж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ропливо распечатал. Так и есть. И вот что я прочи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анд! Пришел мой час! Звонят колокола к началу обряда. Я сижу в своей комнате одна - со своей тоской! Я слышу суетливое движение внизу и радостные звуки голосов - это голоса тех, кто пришел поздравить меня с моей свадьбой! А я не двигаюсь с места! Я знаю, что моему горю скоро настанет конец! Прежде чем пройдет этот час, моя душа будет в другом мире! Да, Роланд! Когда те глаза, которые долго преследовали меня в моих снах и грезах, будут смотреть на эти строки, бедная, покинутая девушка, которая любила вас и искала вашей любви, перестанет существовать. Ее душа избавится от страданий этого жесток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ланд! Что-то говорит внутри меня, что я не должна выходить замуж, не должна входить в то священное здание и вручать себя одному человеку, когда люблю другого! Этого я не сделаю никогда! Я ум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не сказали, что нашли ту, которую считали давно потерянной для себя, и она вас любит. Пусть она испытает все то счастье, в котором судьба отказала мне! Да снизойдет на ее голову благословение Неба и да превратит ее жизнь в счастливую мечту, какою, как я надеялась, могла бы быть мо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ю, что, когда вы будете читать это, первым движением вашего благородного сердца станет попытка спасти меня. Только предупреждаю вас заранее: вы опоздаете. Прежде чем вы найдете меня, мои глаза смежит сон смерти. Мои последние мольбы будут о том, чтобы вы получили все счастье, доступное на земле, чтобы жизнь ваша продолжалась долго и счастливо, рука об руку с той, которую вы избрали с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 своих мечтах или когда печаль посетит ваше сердце - да избавит вас Бог от этого! - вы иногда дадите в своих мыслях место той, сердце которой вы привлекли в чужой стране и которая в свой последний, смертный час возносит свои молитвы только о вашем счастье! В то время, когда такие мысли придут вам в голову, я желаю, чтобы вы думали, чтобы вы знали, что во всей моей жизни только и был один грех - это любовь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те, Роланд! Прощайте навсегда!</w:t>
      </w:r>
    </w:p>
    <w:p>
      <w:pPr>
        <w:pStyle w:val="Normal"/>
        <w:ind w:firstLine="432"/>
        <w:jc w:val="right"/>
        <w:rPr/>
      </w:pPr>
      <w:r>
        <w:rPr>
          <w:rFonts w:eastAsia="Times New Roman Cyr" w:cs="Times New Roman Cyr" w:ascii="Times New Roman Cyr" w:hAnsi="Times New Roman Cyr"/>
          <w:b/>
          <w:bCs/>
          <w:i/>
          <w:iCs/>
          <w:sz w:val="22"/>
          <w:szCs w:val="22"/>
        </w:rPr>
        <w:t>Джесси</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ментально выскочил на улицу и крикнул кэ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езжайте, как можно скорее! - сказал я кэб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уда? - спрос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звал адрес и прыгнул в кэ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зжая к дому, где жила Джесси, я увидел у подъезда тол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олпа волновалась, гудела. Но что-то в этом волнении и гудении было такое, что напоминало вовсе не свадьбу.</w:t>
      </w:r>
    </w:p>
    <w:p>
      <w:pPr>
        <w:pStyle w:val="Normal"/>
        <w:ind w:firstLine="432"/>
        <w:jc w:val="both"/>
        <w:rPr/>
      </w:pPr>
      <w:r>
        <w:rPr>
          <w:rFonts w:eastAsia="Times New Roman Cyr" w:cs="Times New Roman Cyr" w:ascii="Times New Roman Cyr" w:hAnsi="Times New Roman Cyr"/>
          <w:b/>
          <w:bCs/>
          <w:sz w:val="22"/>
          <w:szCs w:val="22"/>
        </w:rPr>
        <w:t xml:space="preserve">Из членов семьи никто не заметил моего приезда, потому что все они были наверху, а я оставался внизу, но от гостей я узнал, что я </w:t>
      </w:r>
      <w:r>
        <w:rPr>
          <w:rFonts w:eastAsia="Times New Roman Cyr" w:cs="Times New Roman Cyr" w:ascii="Times New Roman Cyr" w:hAnsi="Times New Roman Cyr"/>
          <w:b/>
          <w:bCs/>
          <w:i/>
          <w:iCs/>
          <w:sz w:val="22"/>
          <w:szCs w:val="22"/>
        </w:rPr>
        <w:t>опоздал</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минут до моего приезда несчастную невесту нашли мертвой в ее уборной, а около нее валялся пузырек из-под синильной кисл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ейчас же бросился опять в кэб и умчался домой, торопя точно так же своего извозчика. Я не в силах был дольше оставаться в этом доме скор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я страдал ужасно. Не спал всю эту ночь. Но разве я виноват? Чем же? Что же я мог тут сделать, раз любил Леон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ые и друзья Джесси так никогда и не узнали настоящей причины ее смерти. Эта тайна осталась известной одному мне, я же ни с кем ею не под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pPr>
      <w:r>
        <w:rPr>
          <w:rFonts w:eastAsia="Times New Roman Cyr" w:cs="Times New Roman Cyr" w:ascii="Times New Roman Cyr" w:hAnsi="Times New Roman Cyr"/>
          <w:b/>
          <w:bCs/>
          <w:i/>
          <w:iCs/>
          <w:sz w:val="22"/>
          <w:szCs w:val="22"/>
        </w:rPr>
        <w:t>Глава XLIII</w:t>
      </w:r>
      <w:r>
        <w:rPr>
          <w:rFonts w:eastAsia="Times New Roman Cyr" w:cs="Times New Roman Cyr" w:ascii="Times New Roman Cyr" w:hAnsi="Times New Roman Cyr"/>
          <w:b/>
          <w:bCs/>
          <w:sz w:val="22"/>
          <w:szCs w:val="22"/>
        </w:rPr>
        <w:t xml:space="preserve"> </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ЯЩИЙСЯ КАМЕНЬ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майское утро с колоколен двух лондонских церквей несся звон. Но как различны были между собой эти звоны! В одной церкви звонили к похоронам. В другой звонили весело и радостно: две души готовились соединиться навеки для счастливой совместной зем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очень неприятно, что так случилось, то есть, что день моей свадьбы совпал как раз с днем похорон Джесси. Но сделать тут я ничего не мог. Так пожелала, значит, сама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дня прошло десять лет. Десять лет безмятежного счастья для меня. Я теперь уже не Роллинг Стоун, не катящийся камень. Я больше сижу на месте. Мы с капитаном Новеллем основали арматорское товарищество и сделались собственниками нескольких кораблей, бороздящих море по разным направлениям. Оба мы живем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ратом Вильямом мы в большой дружбе и спорим часто только из-за одного вопроса: кто из нас двоих счас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естры Марты и ее мужа Элефанта мы часто получаем известия. В последнем своем письме они обещались скоро приехать поглядеть на "старую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тели Джесси после трагической смерти старшей дочери вернулись в Австралию. Они дождались, что их младшая дочь Розочка выросла и счастливо вышла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нон и Вэн были, в сущности, лишь случайными моими знакомыми. Я с ними больше не встречался, но слышал, что они в Париже столкнулись, поссорились и дело кончилось дуэлью, причем Вэн был убит. Каннона видели потом в должности крупье одного из игорных домов в Баден-Бад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Нэггер недолго прожила у жены моего брата. Теперь она живет у нас в качестве экономки. Она по-прежнему любит соваться не в свои дела, но, ввиду других ее достоинств, мы с женой относимся к этому недостатку с большой терпим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09.11.199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18.05.199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onday, June 28, 1999 1:1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December 10, 1999 1:5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bCs/>
          <w:sz w:val="22"/>
          <w:szCs w:val="22"/>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ман принадлежит перу Чарльза Бича (оригинальное название "Пропавшая Леонора"); Майн Рид является редактором текста этого произведения.</w:t>
      </w:r>
    </w:p>
    <w:p>
      <w:pPr>
        <w:pStyle w:val="Footnote"/>
        <w:rPr>
          <w:b/>
          <w:b/>
          <w:bCs/>
          <w:sz w:val="22"/>
          <w:szCs w:val="22"/>
        </w:rPr>
      </w:pPr>
      <w:r>
        <w:rPr>
          <w:b/>
          <w:b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2:04:00Z</dcterms:created>
  <dc:creator>Boris Berdichevski</dc:creator>
  <dc:description/>
  <dc:language>en-US</dc:language>
  <cp:lastModifiedBy>Boris Berdichevski</cp:lastModifiedBy>
  <dcterms:modified xsi:type="dcterms:W3CDTF">1999-12-10T02:04:00Z</dcterms:modified>
  <cp:revision>2</cp:revision>
  <dc:subject/>
  <dc:title>Mayn Ried.</dc:title>
</cp:coreProperties>
</file>