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льные стрелк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А. Ромма, А. Венедиктов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Источник: Москва, "ТЕРРА", 199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АНАГ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за дикими и мрачными волнами бурного Атлантического океана, за знойными островами Вест-Индии, лежит прекрасная страна. Земля зелена, как изумруд, небо блещет сапфиром, и солнце катится золотым шаром. Это — страна Анаг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поворачиваются лицом к Востоку, поэты воспевают былую славу Греции, художники тщательно выписывают избитые ландшафты Апеннин и Альп, романисты превращают трусливого итальянского вора в живописного бандита или, подобно Дон Кихоту, углубляются в мрачное средневековье, увлекая романтических девиц и галантерейных приказчиков пышными историями о вороных конях и неправдоподобных героях в страусовых перьях. Все они — художники, поэты, путешественники, романисты — все в своих поисках яркого и прекрасного, поэтического и живописного отворачиваются от этой чудной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ем ли и мы то же самое? Нет! Подобно генуэзцам, мы смело устремимся на Запад, на Запад, по диким и мрачным волнам бурного Атлантического океана, мимо знойных островов Вест-Индии, на Запад к стране Анагуака. Высадимся на ее берегах и проникнем в таинственные глубины ее лесов, поднимемся на ее мощные горы, пересечем ее высокие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йся с нами, путешественник! Не бойся! Ты увидишь картины величественные и мрачные, яркие и прекрасные. Поэт! Ты найдешь темы для возвышенных струн твоей поэзии. Художник! Перед тобою раскинутся картины, вышедшие из рук самой природы. Романист! Ты найдешь сюжеты, не пересказанные еще никаким писателем: предания любви и ненависти, благодарности и мести, верности и коварства, благородной доблести и низкого преступления — предания, напитанные романтикой и богатые прав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да устремимся мы по диким и мрачным волнам бурного Атлантического океана, мимо знойных островов Вест-Индии! Вперед, вперед — к берегам Анаг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ообразны картины этой живописной страны, сменяющиеся, как оттенки опала. Разнообразна и поверхность, на которой развертываются эти ландшафты. Здесь есть и глубоко уходящие в землю долины и горы, теряющиеся вершинами в небесах, и широкие равнины, убегающие до самого горизонта, так что голубой небосвод сливается с ними, и волнистые ландшафты, где мягкие, округлые холмы напоминают поверхность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словами не передашь этих красот. Перо бессильно описать жуткое впечатление, которое создается у человека, заглядывающего в глубокие ущелья Мексики или смотрящего на вершины ее высоки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безнадежна попытка, я попробую все же сделать по памяти несколько набросков. Это будет как панорама видов, открывающихся перед путешественником за время одного дня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ю на берегу Мексиканского залива. Волны тихо ложатся к моим ногам, набегая на серебряный песок. Лазурная вода чиста и прозрачна, и лишь кое-где коралловые рифы вспенивают ее жемчужными гребнями. Я гляжу на восток и вижу тихое светлое море, словно манящее мореплавателя. Но где же белокрылые торговые суда? Одинокий челнок дикого рыбака прокладывает путь сквозь прибой, случайная полакка с контрабандой пристает к берегу, утлая пирога колышется на якоре в соседней бухте — и это все. Больше ни одного паруса не видно — до самого горизонта. Прекрасное море, простирающееся передо мною, почти никогда не бороздится килями купеческих кора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я вывожу свои заключения о стране и ее обитателях. Их культурное и материальное развитие, очевидно, очень невысоко. Без торговли, без промышленности нет и довольства. Но что я вижу там, вдали? Быть может, я слишком поспешно осудил страну?.. На горизонте виднеется высокий темный столп. Это — дым пароходной трубы, признак передовой цивилизации, символ энергии и жизни. Пароход приближается к берегу. Ага! На нем реет чужеземный флаг. Иностранный вымпел вьется на его гакаборте, иностранные лица выглядывают из-за его бортов, иностранная команда доносится до моего слуха с капитанского мостика. Пароход принадлежит чужой стране. Мое первое предположение было прав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ход причаливает к главному порту. Он сдает на берег скудную почту, несколько тюков товаров, высаживает с полдюжины тощих, исхудалых людей, а затем салютует из пушки и снова уходит в море. Вот он и исчез в безбрежных просторах океана, и опять молчаливо катятся волны, и только альбатрос да морской орел изредка разбивают крылом их сверкающую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орачиваюсь к северу и вижу длинную полосу белого песка, омываемого синим морем. Та же картина открывается передо мной и при взгляде на юг. Эта полоса простирается на сотни тысяч миль, словно серебряная лента, опоясывающая Мексиканский залив. Своей резкой белизной она отделяет бирюзовую синеву моря от изумрудной зелени лесов. Ее рельеф не напоминает обычной плоской поверхности прибрежных песков. Наоборот, миллионы сверкающих под тропическим солнцем мелких песчинок нагромождаются здесь ветром в огромные дюны и холмы на сотни футов в высоту, и эти холмы расползаются во все стороны подобно снеговым сугробам. Я с трудом поднимаюсь по голому песчаному склону: скупая почва не производит здесь никакой растительности. Еле-еле подвигаюсь я вперед, ноги мои при каждом шаге вязнут в песке. Одни из них напоминают конусы, другие — полушария, третьи — пирамиды. Кажется, будто веселый ветер играет здесь песком, словно ребенок. Попадаются огромные воронки, оставшиеся от смерчей и похожие на кратеры вулканов; глубокие овраги и долины с крутыми, иногда совершенно вертикальными, а нередко и нависающими кра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подуть северному ветру — и вся картина может измениться в одну ночь! Где сегодня холмы, там завтра окажется овраг, и высокий откос нередко уступает место полог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ах песчаных гор меня обдувает прохладный ветер с залива. Я спускаюсь в замкнутую котловину — и там меня палит тропическое солнце. Лучи его, отражаясь от бесчисленных кристаллов песка, мучительно режут глаза. Здесь пешеходы нередко гибнут от солнечных уд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 норте, ветер с севера. Небо неожиданно меняет свой ярко-голубой цвет на темно-свинцовый. Время от времени сверкают молнии и глухой гром предвещает бурю, но даже, если этой бури пока не видно и не слышно, все равно скоро придется ее почувствовать. Раскаленный воздух, только что душивший меня своими знойными объятиями, внезапно прорывается холодным ветром, от которого дрожь пробегает по телу. В этом ледяном ветре кроются болезнь и смерть, ибо он несет с собою страшную желтую лихорадку — «вомито». Ветер усиливается и переходит в ураган. Песок поднимается с земли и густыми тучами носится в воздухе, то оседая вниз, то снова взвиваясь к небу. Я не смею повернуться к ветру лицом, как не осмелился бы я подставить грудь самуму. Туча острых песчинок сейчас же ослепила бы меня и до крови ободрала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ый ветер дует по нескольку часов, а иногда и по нескольку дней кряду. Утихает он так же внезапно, как и начинается. Он улетает на юг, унося с собою свою за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прошел, и вся поверхность песков изменилась. По-другому расположились холмы. Иные из них совсем исчезли, и на их местах зияют глубокие овраги... Таковы берега Анагуака, берега Мексиканского залива. Нет там торговли, почти нет и гаваней. Кругом только массы песка, но массы эти поражают своеобразной и живописно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оня — и вперед, в глубь страны! Прощайте, широкие синие воды Мексиканского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секли песчаное побережье и едем тенистой лесной тропинкой. Нас окружает настоящий тропический лес. Это видно и по форме листьев, и по их размерам, и по их яркой окраске. Взгляд с наслаждением блуждает по буйной листве, наполовину зеленой, наполовину золотисто-желтой. Он упивается красотою листьев воскового дерева, магнолии, смоковницы, банана. Он скользит вверх по крупным пальмовым стволам, которые, словно колонны, поддерживают многолиственный свод своих крон. Он разглядывает кружева вьющихся растений или следит за косыми линиями гигантских лиан, словно чудовищные змеи перекидывающихся с дерева на дерево. Он изумляется высоким бамбуковым кустам и древовидным папоротникам. Со всех сторон навстречу восхищенному взгляду открываются венчики цветов, растущих на деревьях. Тут и красные цветы и трубообразные бе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дываюсь кругом, удивляясь странной и новой для меня растительности. Я вижу стройный ствол пальмы, поднимающийся без единой ветки или листка почти на тридцать метров и поддерживающий целый парашют перистых листьев, колышущихся при легчайшем дуновении ветерка. Рядом я вижу постоянного соседа этого дерева — индийский тростник. Эта миниатюрная пальма, резко контрастирующая тонким и низким стволом с колоссальными пропорциями своего величественного покровителя. Я вижу коросо (оно относится к тому же виду, что и palma real). Его яркие перистые листья простираются в стороны и склоняются вниз, как бы прикрывая от знойного солнца шарообразные орехи, висящие гроздьями, словно виноград... Я вижу абанико, с его огромными веерными листьями, восковую пальму, источающую вязкую смолу, акрокомию с усаженным колючками стволом и огромными кистями золотистых плодов. Идя берегом реки, мой конь пробирается между прямыми, как колонны, стволами благородной coeva, которую туземцы поэтически, но точно называют «хлебом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зумлением разглядываю я колоссальный папоротник — это странное создание растительного мира, которое на моем родном острове достигает человеку едва до колена. Здесь папоротник растет не кустом, а деревом, соперничая в росте со своей родственницей — пальмой — и, подобно ей, украшая ландшафт. Я удивляюсь прекрасным абрикосовым деревьям с крупными овальными плодами и шафранной древесиной. Я проезжаю под широкими ветвями красного дерева, с которых свисают овальные перистые листья и яйцевидные шишки (семенные сумки), и думаю о твердой, блестящей древесине, скрывающейся под его темной и узловатой корой. Я еду вперед и вперед, среди мощной листвы и пестрых цветов, играющих под лучами тропического солнца всеми цветами рад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ра нет, в воздухе почти совсем тихо, но листья и ветки то там, то сям приходят в движение. Пестрые, яркие птицы машут крыльями, перелетая с ветки на ветку. На залитых солнцем прогалинах сверкают оперением пышные кардиналы, которых невозможно приручить, крикливые райские попугаи, яркие трогонис, крохотные трочили и колибри, хищные перцеяды с огромными неуклюжими клю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плотник — огромный дятел — прицепилась к сухой ветви мертвого дерева и долбит дупло, время от времени испуская трубный звук, разносящийся чуть ли не на километр кругом. Currasson с петушиным гребешком вылетает из кустов; на прогалине, распустив отсвечивающие металлическим блеском крылья, греется под солнцем величественный гондурасский инд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циозная косуля, спугнутая топотом коня, скачет в сторону. Кайман лениво ползет по берегу или ныряет на дно ленивой реки. Безобразная игуана, которую легко узнать по зубчатому гребню, взбирается по стволу дерева или лежит, вытянувшись вдоль лианы. Зеленая ящерица юрко извивается по тропинке, василиск выглядывает горящими глазами из темной чащи вьющихся стеблей, хамелеон медленно крадется по ветвям, меняя цвет кожи, чтобы вдруг подобраться к намеченной жер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одятся самые разнообразные змеи. Вокруг толстых ветвей обвиваются огромные боа и macaurals. Тигровая змея ползет под деревьями, подняв голову на полметра от земли; cascabel лежит, свернувшись бантом как морской канат; красная коралловая змея, вся в поперечных полосках, вытянулась по земле во всю длину. Две последние змеи по размерам меньше боа, но на деле гораздо опаснее его, и, видя cascabel или слыша угрожающие «скир-р-р» коралловой змеи, мой конь резко осаживает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ькают четвероногие и четверорукие. Красная обезьяна бежит от путешественника и, перескакивая с ветки на ветку, скрывается на высокой верхушке дерева между стеблями вьющихся растений и Tillandsia. Крохотные уистити с милыми детскими ужимками выглядывают из-за пышной листвы, свирепые самбо оглашают лес противными, но до странности напоминающими человеческие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бродит и ягуар. Он скрывается в таинственных глубинах непроходимой чащи. Охотится он по ночам, и человеку удается заметить его прекрасное пятнистое тело только под серебряным лунным светом. Но случайно спугнутый, например лаем охотничьих свор, он может и днем попасться на моем пути. Это относится и к другим представителям кошачьей породы. Тихо пробираясь по лесу, я могу заметить и длинное темное тело мексиканского льва, который, распростершись на горизонтальном суку, подстерегает робкого оленя, чтобы прыгнуть на него сверху. Но я благоразумно сверну в сторону и не мешаю голодному зверю поджида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картина меняется. Все яркие птицы — попугаи, перцеяды и трогоны — с вечера засыпают, и вместо них воздухом завладевают другие крылатые существа. Некоторые из них вовсе не боятся тьмы, ибо самое существо их — свет. Таковы, например, кокуйо; зеленоватыми, золотыми и огненными пятнами выделяются они на фоне темной листвы, и так, что кажется, будто воздух дышит пламенем. Таковы же и гусанито, чьи самки, бескрылые, как наши светляки, лежат на широких листьях, а самцы летают вокруг них, прельщая подруг своим блеском. Но этот блеск часто приносит смерть своим носителям. Он привлекает врагов — ночного ястреба, козодоя, летучую мышь, сову. Безобразные нетопыри, хлопая широкими и темными крыльями, носятся во тьме порывистыми неправильными кругами; крупная лечуса вылетает из темного дупла и оглашает воздух страшным криком, похожим на вопль убиваемого человека. Ночью можно слышать вой кугуара и хриплый рев мексиканского тигра. Раздаются дикие пронзительные крики «воющих обезьян» и лай собако-волка. С этими звуками сливается кваканье древесных лягушек и звонкий рокот «звенящих жаб». И аромат бесчисленных цветов часто заглушается отвратительным запахом вонючки: ночью это странное животное выходит из убежища и, столкнувшись с кем-либо из обитателей леса, заставляет все окружающее чувствовать силу своего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тропический лес, покрывающий местность между морем и мексиканскими горами. Но область эта не повсюду дика. В ней есть и культурные островки, хотя они и очень разброс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езжаю на опушку, и картина опять резко меняется. Передо мной — плантации, гасиенда местного рико. Его обширные поля вспаханы и засеяны рабами-пеонами. Работая, они всегда поют, но песни их полны грусти. Это песни угнетенного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окружающая природа полна веселья и жизни. Все ликует здесь, кроме человека. Богатая растительность развертывает самые пышные формы, цветы и плоды играют радугой. И только одни люди низкорослы и уб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широким полям извивается тихая река. Воды ее, текущие со снежных высот Орисавы, чисты и холодны. По берегам простираются рощи кокосовых пальм и величественных смоковниц. Здесь есть и сады, в которых культивируются тропические фруктовые деревья. Я замечаю апельсинные деревья с круглыми оранжевыми плодами, сладкие лимоны, шеддоки и гуавы. Я еду в тени агвакате и срываю приторные плоды черимоллы. Ветер доносит до меня запах кофейного дерева, индиго, ванильных бобов и чистого какао, а вокруг меня до самого горизонта колышутся зеленые стебли и золотые кисти сахарного трос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а область тропических лесов. Но не менее любопытны и тропические 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у все вперед, в глубь страны. Путь мой постепенно поднимается все выше над уровнем моря. Конь ступает уже не по ровным горизонтальным тропинкам, а по холмам и крутым откосам, время от времени спускаясь в глубокие овраги и долины. Его копыта уже не вязнут в белых песках или темном черноземе, а скользят по камню. Изменилась почва, изменился пейзаж, изменилась и сама атмосфера. Воздух стал прохладнее, но холода еще не чувствуется. Я нахожусь в предгорьях, в области жаркого климата — tierres calientes. Но templadas — земля умеренного климата — лежит гораздо выше. Пока что я поднялся над уровнем моря всего на тысячу футов или около того. Меня окружают отроги северных 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перемена! Не прошло и часа с тех пор, как я покинул низменные долины, а между тем кажется, будто я попал в совсем другую страну. Остановившись в диком лесу, я с любопытством разглядываю его. Листья стали меньше и реже; чаща далеко не так густа, как внизу. Попадаются и почти совершенно безлесные холмы. Пальмы исчезли, хотя растущие здесь деревья очень напоминают их. В самом деле это — горные пальмы. Передо мною высокие пальметто с веерными листьями на длинных черешках и живописные, хотя и не изящные, юкки со штыковидными листьями и тяжелыми гроздьями зеленых мясистых шишек. Вот пита с высоким цветочным стеблем и опаленными солнцем колючими листьями, а там причудливые кактусы со знаменитыми восковидными цветами, туну, индейская смоковница, огромные кактусы фоконостле и высокие, с ровными, прямыми стволами и совершенно горизонтальными ветвями петахайя, похожие на колоссальные канделябры. Здесь растут и эхино, эти огромные молочаи, чьи шаровидные формы лежат прямо на земле, без всякого ствола или сте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даются гигантские чертополохи, кустовые и древовидные мимозы: мимозовое дерево и чувствительный куст, чьи чуткие листочки сжимаются при приближении человека. Но особенно много растет здесь акаций: их бесчисленные разновидности покрывают обширные пространства, составляя густые заросли, или чапаррали. В этих чапарралях растут кроме акаций и рожковые деревья, со своими длинными пурпурными плодами, и альгаробо, и колючие мескито, а поднявшись на самую вершину холма, я вижу высокий, гибкий ствол Fougmera splendens с метелками красных цветов, похожих на куб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й мир тут беднее, чем в низменном лесу, но и эти дикие холмы имеют своих обитателей. По листьям кактусов ползают червецы, на ветвях акаций строят муравейники большие крылатые муравьи. Муравьед ползает по земле и, высунув клейкий язык, обшаривает тропинки, по которым трудолюбивые насекомые волокут пахучие листья мимозы. Броненосец, покрытый ромбовидной чешуей, прячется в сухих расщелинах между камнями или, убегая от преследователя, взбирается на холм и перекатывается через его вершину. Стада полудикого скота бродят по холмам и долинам, с мычаньем ища воды; в безоблачном небе парят черные ястребы; они зорко оглядывают землю и, заметив падаль, кидаются на нее с поднебес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области путешественник также проезжает мимо обработанных полей. Вот хижины пеонов и ранчо мелких собственников; но эти постройки основательнее тех, что стоят в тропических низ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ложены из камня. Попадаются здесь и гасиенды с длинными белыми стенами и тюремными окошками, а также пуэблиты — туземные крепости с церквами и ярко раскрашенными колокольнями. Вместо сахарного тростника тут произрастает маис и расстилаются обширные плантации широколиственного табака. Здесь растут ялапа, бакаут, благоуханный сассафрас и лечебная копай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у вперед и вперед, поднимаясь по крутым откосам и спускаясь в глубокие мрачные ущелья. Глубина этих пропастей часто достигает нескольких тысяч метров, а спускаться приходится по узенькой тропинке — по краю обрывистого гребня, нависающего балконом над клокочущим горным пот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все еду вперед. И вот отроги остались позади. Я вступаю в настоящее горное ущелье — перевал через мексиканские 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бежит под сенью мрачных лесов и синих порфировых скал. Я попадаю на открытое место уже по другую сторону горной цепи. И тут перед моими глазами открывается новая картина — картина такой мягкой прелести, что я невольно натягиваю поводья и оглядываюсь с изумлением и восторгом. Передо мной одна из мексиканских валле — этих огромных плато, лежащих на несколько тысяч метров над уровнем моря, между отрогами Анд. Перемежая горы, эти плато тянутся вместе с ними до самых берегов Ледовит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ый луг гладок и ровен, как стоячий пруд. Со всех сторон он стиснут горами, но между этими горами есть проходы, ведущие на другие плато или валле. Горы эти отрогов не имеют. Они поднимаются прямо от равнины — поднимаются то откосно, то крутыми обры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бираюсь по равнине, озираясь кругом. Она ничем не напоминает те места, которые я только что оставил, — область, где царит 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пал на землю умеренных погод. Другие виды возникают передо мной, другой воздух охватывает меня. Стало гораздо прохладнее — температура напоминает нашу весну. Но я так недавно оставил за собою полосу тропического зноя, что зябну и плотнее закутываюсь в пла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ая равнина почти совсем безлесна. Картина уже не производит дикого впечатления. Земля возделана, все кругом имеет культурный вид. Ведь как раз на этих горных плато, в этой области умеренного климата и развилась мексиканская цивилизация. Здесь находятся крупные города с богатыми церквами и монастырями; здесь живет большинство населения. Ранчо сооружают тут из необыкновенных кирпичей (адобе), и часто они окружаются живой изгородью колоннообразных кактусов. Попадаются целые деревни из таких хижин, населенные темнокожими потомками древних ацт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кружают плодородные поля. Высится колоссальная культурная агава. Копьевидные листья маиса, разрастающегося здесь с исключительной пышностью, сухо шелестят под ветром. Пшеница, стручковый перец и испанские бобы покрывают огромные пространства. Глаз с удовольствием останавливается на розах, поднимающихся по стенам и обвивающих в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родина картофеля; в плодовых садах растут груши, гранаты, айва, яблоки; бок о бок с тропическими cucurbitaccae произрастают злаки стран умеренного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кши невысокую горную цепь, я попадаю с одного валле на другое. Опять перемена! Передо мной широкое, ровное зеленое пространство, со всех сторон ограниченное подножиями гор. Это — альпийский луг, по которому верховые вакеро пасут бесчисленные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иную еще одну горную цепь, и новое валле открывается передо мной. Еще одна перемена! Я вижу песчаную пустыню, по которой, подобно гигантским призракам, движутся высокие темные столбы смерчей. А заглянув в следующее валле, я наталкиваюсь на ровные голубые воды озер. Берега их покрыты осокой и окружены зелеными саваннами и обширными болотами, на которых растет камыш и трос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дно плато проезжаю я. Оно все черно от лавы и шлака погасших вулканов. Ни травинки, ни кустика не растет на нем, никакой жизни нет в эт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полоса горных плато — полоса обширная, разнообразная и бесконечно любопыт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идаю ее и еду дальше. По крутым откосам Кордильер я продвигаюсь к tierra fria — холодным землям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ю на высоте нескольких тысяч метров над уровнем моря, в густой тени горного леса. Огромные стволы окружают меня, заслоняя горизонт. Где я? Уж, конечно, не в тропиках, ибо лес этот — северный. Я узнаю узловатые ветви и дольчатые листья дубов, серебристые сучья рябины, сосновые шишки и иглы. Холодный ветер, шелестящий палым листом, прохватывает меня дрожью и совсем по-зимнему завывает в верхушках деревьев. Но ведь я нахожусь в области тропиков, и то самое солнце, которое сейчас так холодно освещает меня сквозь просветы дубовой листвы, всего несколько часов назад опаляло меня, прорываясь сквозь огромные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опушка. За ней открываются обработанные поля. Здесь растут лен, конопля и выносливые злаки холодной полосы. Ранчо здешних земледельцев — это бревенчатые избы с далеко выступающими тесовыми кровлями. Я миную дымящиеся ямы карбонеро, угольщиков, и встречаюсь с арриеро, погонщиком мулов; он ведет вниз караван, или атахо, груженный льдом с высоких горных ледников. Внизу, в больших городах, этим льдом будут замораживать 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и выше! Дубы остались позади, и кругом — только хилые, низкорослые сосны. Ветер все холоднее и холоднее. Вокруг меня — з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ыше! Сосны исчезли. Из всей растительности остались только мхи и лишаи, облепляющие голые скалы. Кажется, что я попал за полярный круг. Вот и граница вечных сн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имаюсь по ледникам и далеко под собою вижу зелень лиша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о и мрачно кругом. Я продрог до мозга к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вперед! Я еще не достиг вершины. По сугробам и ледяным полям, по крутым откосам и скользким обрывам, нависающим над головокружительными пропастями, я лезу и лезу все выше. Колени мои дрожат, дыхание прерывается, пальцы окоченели. Ага! Я достиг цели. Я поднялся на самую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ю на кумбре Орисавы, или горы Горящей Звезды, — на высоте пяти километров над уровнем моря. Повернувшись лицом к востоку, я гляжу вниз. Полоса снега, полоса мхов и голых скал, темный пояс сосен, более светлая листва дубов, ячменные поля, шелестящий маис, заросли юкки и акаций, тропический пальмовый лес, песчаный берег, самое море с его лазурными волнами — все это я охватываю одним взглядом. Глядя с вершин Орисавы на берега Мексиканского залива, я сразу вижу все климатические пояса, какие только существуют в природе. Я смотрю с полюса на экв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дин. Голова у меня кружится. Пульс работает с перебоями, и сердце бьется так сильно, что я слышу его удары. Чувство собственного ничтожества подавляет меня, я чувствую себя крохотным, почти невидимым атомом на груди огромно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дываюсь и вслушиваюсь. Я вижу, но не слышу. Вокруг меня стоит страшная тишина — величественная тишина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Тишина нарушена. Или это гремит гром? Нет! Это грохот лавины. Я трепещу, заслышав ее голос. Это — голос сам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если бы вам довелось стоять на вершине Орисавы и глядеть на берег Мексиканского залива, то перед вашими глазами, как на карте, развернулись бы места наши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Е С НЬЮ-ОРЛЕАНСКИМИ КРЕ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 xml:space="preserve">Осенью 1846 года я находился в Нью-Орлеане и кое-как заполнял один из промежутков, разделяющих эпизоды богатой событиями жизни, то есть, попросту говоря, бездельничал. </w:t>
      </w:r>
      <w:r>
        <w:rPr>
          <w:rFonts w:eastAsia="Times New Roman Cyr" w:cs="Times New Roman Cyr" w:ascii="Times New Roman Cyr" w:hAnsi="Times New Roman Cyr"/>
          <w:b/>
          <w:bCs/>
          <w:i/>
          <w:iCs/>
          <w:sz w:val="22"/>
          <w:szCs w:val="22"/>
        </w:rPr>
        <w:t>Богатой событиями жизни</w:t>
      </w:r>
      <w:r>
        <w:rPr>
          <w:rFonts w:eastAsia="Times New Roman Cyr" w:cs="Times New Roman Cyr" w:ascii="Times New Roman Cyr" w:hAnsi="Times New Roman Cyr"/>
          <w:b/>
          <w:bCs/>
          <w:sz w:val="22"/>
          <w:szCs w:val="22"/>
        </w:rPr>
        <w:t xml:space="preserve"> — сказал я только что. Да, за десять лет я не прожил на одном месте и десяти недель. Я исколесил американский материк с крайнего севера до крайнего юга, пересек его от океана до океана. Нога моя попирала вершины Анд и взбиралась на Кордильеры Сьерра-Мадре. Я спускался на пароходе по Миссисипи и поднимался на веслах по Ориноко. Я охотился за буйволами с индейцами племени пауни в степях Платтэ и за страусами в пампасах Ла-Платы. Сегодня я дрожал от холода в эскимосской юрте, а через месяц нежился в гамаке под тонкой, как паутина, листвою пальмы коро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охотниками за пушниной — трапперами Скалистых гор — я питался вяленым мясом, а у индейцев племени москито угощали меня жареной обезьяниной. Немало испытал я в своей жизни, но благоразумнее от этого не стал. Жажда приключений, очевидно, не знала границ. В то время я только что выпутался из небольшой переделки с команчами западнее Техаса, но ничуть не собирался осесть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альше? Что же дальше? — думал я. — Ага! Война с Мексикой.</w:t>
      </w:r>
      <w:r>
        <w:rPr>
          <w:rStyle w:val="FootnoteCharacters"/>
          <w:rStyle w:val="FootnoteAnchor"/>
          <w:rFonts w:eastAsia="Times New Roman Cyr" w:cs="Times New Roman Cyr" w:ascii="Times New Roman Cyr" w:hAnsi="Times New Roman Cyr"/>
          <w:b/>
          <w:bCs/>
          <w:sz w:val="22"/>
          <w:szCs w:val="22"/>
        </w:rPr>
        <w:footnoteReference w:id="2"/>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между этой страной и Соединенными Штатами только-только начиналась. Моя шпага — прекрасный толедский клинок, снятый при Сан-Хасинто с испанского офицера, — бесславно ржавела, висела над камином. Тут же в мрачном молчании целились друг в друга мои пистолеты — новомодные револьверы системы Кольта. Воинственный пыл одолел меня, и, схватившись не за шпагу, а за перо, я написал заявление в военное министерство, прося назначить меня в действующую армию. Затем, собравшись с терпением, стал ждать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ждал напрасно. Во всех бюллетенях из Вашингтона красовались целые списки новоиспеченных офицеров, но моего имени в них не было. Новый Орлеан — самый патриотический из всех американских городов — был переполнен золотыми эполетами, а я вынужден был праздно смотреть на них и завидовать. Каждый день с театра военных действий приходили новые сообщения, пестревшие именами отличившихся в боях; пароходы пачками привозили оттуда свежеиспеченных героев: тот был без ноги, этот без руки, у того была пробита пулей щека и, быть может, не хватало во рту дюжины зубов, но все были увенчаны лав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ноябрь, а я все еще не получил назначения. Скука и нетерпение совершенно замучили меня, и свободное время дав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мне получше убить время? Пойти, что ли, во французскую оперу послушать Каль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я однажды вечером, сидя в своей одинокой комнате. Задумано — сделано, и я пошел в театр; но воинственные звуки оперы не только не утушили моего боевого жара, но еще больше разогрели его, так что по дороге домой я ни на минуту не переставал ругать президента, военного министра и вообще всю власть — законодательную, судебную и исполнитель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спублика неблагодарна, — злобно говорил я вслух. — Разве я мало сделал для этого правительства? Мои политические связи... Кроме того, правительство обязан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у, прохвосты! Вам чего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слова услышал я, проходя по одному из темных закоулков предместья Треме. Последовало несколько восклицаний на французском языке. Затем послышался шум свалки, раздался пистолетный выстрел, и я снова услышал перв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о на одного! Мерзавцы, убийцы!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бежал на шум. Было очень темно, но далекий уличный фонарь все же дал мне возможность разглядеть человека, защищавшегося посреди мостовой от четырех противников. Человек этот был гигантского роста и размахивал каким-то блестящим оружием, которое я принял за охотничий нож. Враги напирали на беднягу со всех сторон с палками и кинжалами. В стороне, на тротуаре, метался, призывая на помощь, неизвестный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я, что наткнулся на обычную уличную ссору, попробовал разнять и уговорить дерущихся. Я бросился к ним, выставив вперед свою трость. Но тут один из нападавших хватил меня по пальцам ножом. Было очевидно, что он намерен продолжать в том же духе, и я сразу потерял миролюбие. Не сводя глаз с человека, который ударил меня, я вытащил из кармана револьвер (иначе защититься я не мог) и выстрелил. Человек, не пикнув, свалился замертво, а его товарищи, видя, что я снова взвожу курок, поспешно скрылись в соседнем переу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история отняла гораздо меньше времени, чем сколько нужно, чтобы прочесть ее описание. Только что я спокойно шел домой, а сейчас уже стоял посреди улицы рядом с незнакомым гигантом, а у моих ног лежал в грязи скрюченный труп. На тротуаре был смутно виден худенький, дрожащий мальчик, и со всех сторон меня окружали мрак и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шедшее начинало казаться мне сном. Но голос человека, стоявшего рядом со мной, разрушил иллюз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арь, — сказал он, упершись руками в бока и глядя мне прямо в лицо. — Если вы скажете мне ваше имя, то я его не забуду. Нет, Боб Линкольн — не такого сорт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об Линкольн? Боб Линкольн с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знаменитого горного охотника, моего старого приятеля, с которым не встречался уже неск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ерт меня побери, неужели это вы капитан Галлер? Провались я на месте, это вы! Ура!.. Впрочем, я сразу понял, что это стрелял не приказчик... Алло, Джек! Где ты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 отвеча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поди сюда. Ты не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о сказал мальчик, подход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тнял этого мальчишку у одного прохвоста, которого поймал в Иеллоустоне. Он наплел целую историю. Мальчишку он будто бы взял у команчей, а те, дескать, привели его с юга, с Рио-Гранде. Но все это, конечно, вранье. Мальчик — белый, белый американец. Кто видал желтокожего мексиканца с такими глазами и волосами?.. Джек, вот это капитан Галлер. Если когда-нибудь ты сможешь спасти его, пожертвовав жизнью, то ты это сделай!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решительно ответ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Линкольн! — сказал я. — Это совершенно лишнее. Вы ведь помните: я у вас в дол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и говорить не стоит, капитан: что прошло, то пр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вы попали в Нью-Орлеан? И, в частности, как вы ввязались в такую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начала отвечу на второй вопрос, капитан! У меня в кармане было ровно двенадцать долларов, так вот я и подумал, что можно заработать еще столько же. Тогда я зашел в один тут дом, где и играют в крапе. Мне повезло, и я выиграл около сотни. Потом мне все это надоело, я взял с собой Джека и ушел. Ну, так вот, когда я загибал за этот угол, выскочило четверо парней — вы их видели — и бросились на меня, как дикие кошки. Я видел их там, за игрой, и думал, что они просто шутят, пока один из них не хватил меня по голове и не выпалил из пистолета. Тогда я вытащил нож — и началась свалка, а дальше вы сами вс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посмотрим, что с этим малым, — продолжал охотник, нагибаясь. — Так и есть, не дышит!.. Черт возьми, вы угостили его как раз между глаз. Да, да, не будь я Боб Линкольн, я видал его за игорным столом. По этим усам я узнал бы его из тыся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подошел полицейский патруль, совершавший ночной обход, и мы с Линкольном и Джеком были взяты в участок, где и провели остаток ночи. Утром нас представили судебному следователю. Но я имел предусмотрительность заранее послать за несколькими друзьями, которые и рекомендовали меня этому чиновнику надлежащим образом. Показания мои, Линкольна и Джека вполне совпали; товарищи убитого креола к следователю не явились, а в нем самом полиция опознала известного грабителя. Принимая все это в соображение, следователь подвел убийство под самозащиту — и мы с охотником были отпущены на все четыр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НЫЙ ПУНКТ ДОБРОВО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капитан, — сказал Линкольн, усевшись со мной за столиком в кафе, — я отвечу вам на другой ваш вопрос. Я был в Арканзасе, услыхал, что здесь формируются добровольческие отряды, и приехал записываться. Я, правда, не часто бываю в городах, но уж очень меня тянет помериться с мексиканцами. Я не забыл, какую штуку они сыграли со мной года два назад, около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записались доброво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А вы почему не отправляетесь в Мексику? Удивляюсь я вам, капитан! Приключений там, говорят, не оберешься, со всех сторон идет чертовская драка, — и вы как раз из тех молодцов, которые там нужны. Чего же вы здесь с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давно написал в Вашингтон, чтобы мне дали назначение. Но правительство, кажется, совсем забыло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рту правительство! Назначьте себя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 удив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Запишитесь к нам в партизанский отряд, и мы выберем вас нача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сам уже думал об этом, но боялся очутиться в положении чужака в хорошо спевшейся компании и потому оставил эту мысль. Записавшемуся уйти было нельзя, и если бы меня не выбрали в офицеры, то пришлось бы идти на войну рядовым. Однако, поговорив с Линкольном, я увидел вещи в новом свете. По его словам, партизаны все были друг другу чужие, так что я имел такие же шансы быть избранным в офицеры, как и всякий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сь меня, — говорил Линкольн. — Пойдемте со мной на сборный пункт, там вы сами можете осмотреться. Запишитесь только да выпейте как следует с ребятами — и ставлю связку бобров против шкуры монаха, что вас выберут капитаном всей р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бы лейтенантом, — зам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 коем случае, капитан! Брать так брать, а то не стоит рук марать. Лучше вас там капитана нет. Я могу потолковать о вас с нашими партизанами... Но там есть поганая компания — настоящее стадо буйволов! — и, между прочим, один малый из креолов. Он с утра до ночи буянит и фехтует какими-то кухонными вертелами. Я был бы чертовски рад, если бы вы посбавили этому молодцу спе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нял решение. Через полчаса мы уже стояли в огромном арсенальном зале. Это и был сборный пункт добровольцев; почти все они толпились здесь. Быть может, более разношерстной компании никогда не бывало на свете. Казалось, здесь встретились представители всех национальностей, а что до обилия языков, то в этом смысле наше общество могло бы поспорить со строителями вавилонской ба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верей стоял стол, и на нем лежал большой лист пергамента, сплошь покрытый подписями. Я взял перо и тоже расписался на листе. Тем самым я потерял свободу: то был лист прися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 мои соперники, кандидаты на капитанское место», — думал я, поглядывая на группу людей, стоявших у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эти отличались от прочих сравнительно приличным видом; некоторые из них уже щеголяли в полувоенных костюмах, и у большинства были фуражки с пуговками армейского образца по бокам и лакированными козырьками.</w:t>
      </w:r>
    </w:p>
    <w:p>
      <w:pPr>
        <w:pStyle w:val="Normal"/>
        <w:tabs>
          <w:tab w:val="clear" w:pos="720"/>
          <w:tab w:val="left" w:pos="567" w:leader="none"/>
          <w:tab w:val="left" w:pos="851" w:leader="none"/>
        </w:tabs>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лейли! — воскликнул я, узнав знакомого. То был молодой хлопковод, веселый и расточительный юноша, промотавший все св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ллер, старый приятель! Очень рад вас видеть. Как поживаете? Собираетес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же подписал. А кто это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креол. Его фамилия 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человека, о котором я спрашивал, обратило бы на себя внимание наблюдателя в любой толпе. Красивый правильный овал, обрамленный шапкой волнистых черных волос, круглые черные глаза, черные дуги бровей. Бакенбарды, покрывая щеки, оставляли свободными крупный, энергичный подбородок. Тонкий, мужественный рот, изящные усы, прекрасные ровные зубы ослепительной белизны. Лицо это можно было назвать прекрасным, но красота была особенная — та красота, которая восхищает нас в змее или тигре. Улыбка Дюброска была цинична, глаза — холодны и ясны; в этой ясности было что-то животное — то был блеск не разума, а инстинкта. В выражении лица чувствовалась странная смесь приятного и отвратительного, физической красоты с нравственным урод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я почувствовал к этому человеку необъяснимую антипатию. Это был тот самый креол, о котором говорил Линкольн и с которым мне, очевидно, предстояло бороться за капитанскую дол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малый собирается стать нашим капитаном, — прошептал Клейли, заметив, что я приглядываюсь к Дюброску с особым вниманием. — Между прочим, — продолжал он, — он мне страшно не нравится. По-моему, это какой-то про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хоже на то. Но если это так, то как же его могут вы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десь никто друг друга не знает, а он превосходный фехтовальщик, как, впрочем, и все креолы. Он продемонстрировал уже здесь свое искусство и произвел большое впечатление. Кстати, ведь вы, кажется, тоже не промах по части рапир? Кем вы собираетесь быть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ом,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Я кандидат в старшие лейтенанты, так что мы с вами не соперники. Давайте заключим сою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с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шли сюда вон с тем бородатым охотником... Он вам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могу сообщить вам, что он здесь всё. Глядите, он уже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Линкольн разговаривал с несколькими молодцами в кожаных штанах. В них нетрудно было узнать охотников. Вдруг все они рассыпались по зале и вступили в разговоры с людьми, которых за минуту до этого не удостаивали 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ирают голоса, — поясни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Линкольн, проходя мимо, шепнул мне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намотайте на ус: все эти ребята очень славные малые. Вам надо подружиться с ними, а кстати и выпить. Это — самое гла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казано, — усмехнулся Клейли. — Но если бы вам удалось победить вашего соперника в фехтовании, то дело было бы в шляпе. Черт возьми! Я думаю, Галлер, вы способны на такой по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решил по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лько не сейчас, а за несколько часов до выб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вершенно правы. Действительно, лучше повременить. Принимаю ваш совет, а пока что последуем совету Линкольна: «сойдемся и вы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зразился веселым смехом Клейли. — Сюда, ребята! — крикнул он, обращаясь к группе добровольцев, очевидно томившихся жаждой... — Пойдем опрокинем по рюмочке. Вот, позвольте представить вам капитана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я уже пожимал руки довольно потрепанным джентльменам, а еще через минуту все мы чокались и болтали с фамильярностью, словно были друзьями с самого де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е три дня запись добровольцев продолжалась, а одновременно развертывалась и предвыборная кампания. На четвертый день вечером были назначены выб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моя антипатия к сопернику все возрастала по мере того, как я ближе знакомился с ним, и, как часто бывает в подобных случаях, антипатия эта оказалась взаи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часов до голосования мы стояли друг против друга с рапирами в руках, с трудом подавляя обоюдную неприязнь. Враждебность эта была замечена и зрителями, которые окружили нас тесным кольцом и с нетерпением ждали схватки: исход ее, как понимали все, предрешал исход выб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рсенальном зале имелось много оружия. Мы сами выбрали себе по рапире. Одна из лежавших здесь рапир была без наконечника и достаточно остра, чтобы в руках раздраженного человека представлять собою опасное оружие. Я заметил, что мой противник взял именно эту рап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рапира не в порядке, — сказал я ему. — У нее нет наконеч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стите! — ответил он по-французски. — Я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ый недосмотр, — с многозначительным взглядом шепну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отбросил рапиру и взял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годно ли вам выбрать, сэр?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Эта вполне хор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к нам подошли все бывшие в зале. Добровольцы, затаив дыхание, ждали схватки. Мы стояли лицом к лицу и были похожи не на любителей, задумавших посостязаться в фехтовальном искусстве, а на двух врагов, сошедшихся на смертный бой. Противник мой был опытным фехтовальщиком: это выяснилось, как только он принял исходную позицию. Что касается меня, то в студенческие годы фехтование было моим коньком. На протяжении нескольких лет я не знал себе соперников в этом искусстве. Но с тех пор прошло много времени, и я успел потерять технические нав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чали схватку очень неуверенно. Оба были возбуждены, и первые удары наносились и отражались не слишком ловко. Но вскоре обоих нас охватил гнев, и искры посыпались от клинков. В течение нескольких минут исход был сомнителен, но я с каждой секундой становился все спокойнее, а мой противник все больше раздражался при каждом моем удачном выпаде. Наконец мне удалось коснуться его щеки. Громкие крики приветствовали мою удачу, и я расслышал голос Линко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апитан! Да здравствуют гор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окончательно вышел из себя и стал драться еще отчаяннее прежнего, так что мне было нетрудно повторить свой выпад. На этот раз удар был неплохой, а после еще нескольких выпадов я попал в противника в третий раз, причем оцарапал его до крови. Зрители кричали от восторга. Француз не скрывал бешенства. Схватив рапиру обеими руками, он с бранью сломал ее о колено, а затем, пробормотав что-то невнятное насчет «другого случая» и «более серьезного оружия», смешался с толпой и выскользнул из з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часа после этого я стал капитаном. Клейли был избран старшим лейтенантом. Спустя неделю вся рота была официально принята в состав армии Соединенных Штатов, как особый отряд «вольных стрелков». Тогда же нам выдали вооружение и обмундирование. 26 января 1847 года корабль понес нас по синим водам к берегам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СТРОВЕ ЛОБ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было приказано плыть на остров Лобос (в ста километрах от Вера-Круц) с заходом в Брасос — Сант-Яго. Вскоре мы уже были на месте. Здесь мы должны были устроить учебный лагерь. На остров одновременно высадились другие отряды; солдаты были немедленно посланы на рубку леса, и через несколько часов зеленая чаща исчезла с лица земли, а на ее месте появились белые пирамиды палаток под развевающимися флагами. На восходе солнца Лобос представлял собой остров, густо заросший изумрудно-зеленым тропическим лесом. Как изменился он в один-единственный день! Когда взошла луна, лучи ее осветили не зеленый остров, а целый военный городок, как бы вынырнувший из моря. А в море стоял на якоре военный ф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а необитаемый до того островок высадились шесть полков, и военный шум заглушил на нем вс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лки состояли из совершенно необученных новобранцев, и мне, наравне с прочими офицерами, пришлось прежде всего «обтесать» своих людей. Бесконечная муштра шла с утра до ночи, и тотчас же после ранней вечерней поверки я с радостью забирался в палатку и ложился спать, насколько можно спать среди бесчисленных скорпионов, ящериц и крабов. Казалось, что на этом маленьком острове назначили друг другу свидание все пресмыкающиеся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 февраля, в день рождения Вашингтона, мне не удалось лечь спать рано: неудобно было отказаться от приглашения майора Твинга, переданного мне Клейли. Как выражался мой лейтенант, в палатке майора нам предстояла «недурная н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ечерней зари мы с Клейли отправились в палатку Твинга, которая была разбита в самом центре островка, в роще каучуковых деревьев. Мы нашли ее без труда: из нее далеко разносился звон бокалов, шум голосов и отчаянный х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поближе, мы увидели, что палатка была расширена: передние полотнища вытянуты вперед и накрыты сверху еще одним полотном, державшимся на дополнительном шесте. Несколько нестроганых досок, стащенных с кораблей и уложенных на пустые бочки, изображали собою стол. На этом столе стояло множество всевозможных бутылок, стаканов и бокалов. Между ними стояли банки с консервами, лежали стопки морских сухарей и куски сыра. Кругом валялись пробки и куски фольги, а под столом виднелась целая груда темных предметов конической формы: здесь легло костьми немало бутылок шампан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 стороны стола сидели полковники, капитаны, поручики, военные врачи. Вся эта компания сидела без чинов — всякий усаживался там, где находил свободное место. Было и несколько морских офицеров, а также шкиперов с торговых кора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нем конце стола восседал сам майор Твинг, которого никто никогда не видал без походной фляжки на зеленом шнуре. За эту фляжку майор держался крепче, чем за свои эполеты. Во время долгих и трудных переходов мне не раз приходилось слышать, как какой-нибудь усталый офицер бормотал: «Вот бы хорошо хлебнуть сейчас из Твинговой фляжки!» «Не хуже Твинговой фляжки» — так говорили мы все, когда хотели особенно похвалить понравившуюся водку. Такова была одна из причуд майора, но причуда далеко не единств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с моим приятелем появились в палатке, компания была уже на значительном «взводе» и все наслаждались свободными нравами американской армии. Клейли был любимцем майора, и тот сразу заме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лейли! — закричал он. — Это вы? Тащите сюда вашего друга! Стулья, джентльмены, ищите себ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Галлер, майор Твинг, — сказал Клейли, представля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познакомиться с вами, капитан! Вы не можете найти себе стул? Ничего, сейчас мы это устроим. Куджо, сбегай в палатку полковника Маршалла и стащи там один-два стула! Эдж, сверни шею этой бутылке! Где штопор? Куда он подевался? Да где же шт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штопоров, майор! — закричал адъютант. — У меня есть патентованный инстру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хватил бутылку шампанского левой рукой, а правой ударил по ней сверху вниз. Головка отскочила в сторону, и срез получился совершенно ровный, словно снятый п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 воскликнул ирландец Геннесси, сидевший недалеко от хозяина. Такой способ откупорки бутылок пришелся ему по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это называется «кентуккский штопор», — спокойно заметил адъютант. — Два преимущества: экономится время и вино остается чистым 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ваше здоровье, джентльмены! Капитан Галлер! Мистер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айор! За ваше здоровье, сэр!</w:t>
      </w:r>
    </w:p>
    <w:p>
      <w:pPr>
        <w:pStyle w:val="Normal"/>
        <w:tabs>
          <w:tab w:val="clear" w:pos="720"/>
          <w:tab w:val="left" w:pos="4111" w:leader="none"/>
        </w:tabs>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стулья! Как, только один? Ну, что ж, джентльмены, придется устраиваться. Клейли, старый приятель, вон там лежит патронный ящик! Эдж! Переверни-ка этот ящик кверху дном. Лапу, приятель, как поживаешь? Садитесь, капитан, садитесь, пожалуйста! Эй, подать сиг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на дворе раздался ружейный выстрел, и в палатку влетела пуля. Она сбила фуражку с капитана Геннесси и, ударив в графин, разбила его вдребе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урной выстрел, — сказал Геннесси, спокойно подбирая фуражку. — Промахнуться на вершок — все равно что на километр, — добавил он, просовывая палец в дырку от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офицеры были уже на ногах. Многие кинулись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трелял? — крича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было, и несколько человек побежало в чащу, надеясь нагнать виновника. В чапаррале было темно и тихо, и преследователи вернулись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 предположил полковник Гардинг, — какой-нибудь солдат нечаянно выстрелил и убежал, чтобы не попасть под ар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жентльмены, идем обратно в палатку, — сказал Геннесси. — Садитесь по местам, пусть уж бедняга удирает. Будем радоваться, что это была не гран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капитан, это должно быть особенно 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граната ли, бомба ли — мне бы одинаково разнесло голову. Но артиллерийский снаряд был бы чрезвычайно нежелателен и для головы нашего друга Га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несси был совершенно прав. Моя голова находилась почти на линии выстрела, и, будь он не ружейным, а пушечным, друзья уже оплакивали бы меня. Впрочем, пуля и так пролетела над моим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любопытно, в кого из нас метил этот малый? — сказал мне Г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деюсь, ни в кого. Я согласен с полковником Гардингом: это, должно быть, простая случай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ерная случайность, клянусь честью! Эта случайность испортила шикарнейшую фуражку ценою в пять долларов и загубила полпинты самой лучшей водки, какая когда-либо смешивалась с горячей водой и лимонным с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капитан, в запасе еще много! — закричал майор. — Ну, джентльмены, не задерживайтесь по пустякам! Наливайте, наливайте! Эдж, долой все пробки! Куджо, где шт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штопоров, майор! — воскликнул адъютант и тут же расправился по-свойски с новой бутылкой. Отбитая головка полетала в кучу пробок, валявшихся на п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ашипело и запенилось вино, заходили стаканы, загремело шумное веселье. Вскоре все забыли о выстреле. Офицеры пели песни, рассказывали забавные истории, провозглашали тосты. Так под звуки песен и звон стаканов, под веселые разговоры и заздравные восклицания, в бесшабашном разливе вина и шуток промелькнула ночь. Многие из юных сердец, бившихся надеждой и пылавших честолюбием, праздновали в ту ночь последнее 22 февраля в своей жизни. Половина присутствовавших не дожила до следующего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О СКЕ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ночи я покинул пирушку. Кровь моя была разгорячена, и я пошел на берег, чтобы освежиться прохладным ветром, дувшим с Мексиканского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писная и величественная картина открылась передо мной, и я невольно задержался, любуясь. Винные пары еще усиливали мой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ая тропическая луна стояла в безоблачном темно-синем небе. Под ее светом звезды бледнели и были еле видны. Отчетливо выделялись лишь пояс Ориона, Венера да лучистый Южный Кр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оих ног и до самого горизонта по морю тянулась к луне широкая, прямая серебряная дорога; ее прерывала линия кораллового рифа, над которым кипел и искрился фосфористым блеском прибой. Риф простирался во все стороны, как бы опоясывая островок огненным кругом. Только над ним и двигались волны, словно гонимые невидимой и подводной силой: дальше море было тихо и подернуто лишь легкой ря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южной стороны в глубокой гавани стояла на якорях сотня кораблей на кабельтов друг от друга; кузова, мачты и снасти разрастались под трепетным и обманчивым светом луны до гигантских размеров. Все корабли были неподвижны, словно море превратилось в твердый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аги безжизненно обвисли вниз, прилипая к мачтам или обвиваясь вокруг фалов. А выше, на пологом склоне, раскинулись длинные ряды белых палаток, сиявших под серебряным светом луны, как снежные пирамиды. Из одной палатки просвечивал сквозь полотно желтый свет; должно быть, какой-то солдат сидел там, устало чистя ружье или до блеска натирая медную пряжку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редка между палатками мелькали неясные человеческие силуэты: то возвращались от полковых товарищей запоздалые солдаты и офицеры. Другие силуэты прямо и неподвижно стояли вокруг всего лагеря, на ровном расстоянии друг от друга, и луна поблескивала на их сторожевых шты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ленный плеск весла, долетавший с какой-нибудь шлюпки, тихий рокот прибоя, время от времени — оклик часового «Кто идет?» и затем тихий разговор, стрекот цикад в темной чаще, вскрик морской птицы, спугнутой подводным врагом со своей влажной постели, — вот и все звуки, нарушавшие глубокое молчани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ихо шел по берегу, пока не добрался до той стороны острова, которая обращена прямо к Мексике. Здесь густо разросся запутанный лианами чапарраль; он спускался до самой воды, где и кончался купой мангифер. В этом месте палаток не было, и нетронутая чаща оставалась пустынной и те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уже заходила, и блуждающие тени спускались на морские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кто-то скользнул в кусты! Прошуршали листья... Конечно, это какой-то солдат пробрался за линию часовых и теперь боится вернуться в лагерь... Ага, челнок! Рыбачий, конечно. Клянусь жизнью, этот челнок — мексиканский!.. Но кто же мог пригнать его сюда? Какой-нибудь рыбак с Туспанского побережья? Нет, он попал сюда не случайно; должно бы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е охватило меня, и я бросился в заросли мангифер, куда только что скользнул солдат. Но, не пройдя и пятидесяти шагов, я понял все безумие своего поступка. Я попал в темный, непроходимый лабиринт; со всех сторон меня окружали стены листьев и шипов. Ветви мангифер, склоненные до земли и ушедшие в нее корнями, перепутанные и связанные крепкими лианами, преграждали мне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в самом деле шпионы, — подумал я, — то таким путем их не поймаешь! Впрочем, я могу как-нибудь пробраться через лес. Тыл лагеря должен быть тут недалеко. Ух, какой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двинулся вперед, перелезая через поваленные стволы, путаясь в цепких лианах. Вьющиеся стебли хватали меня за шею, шипы царапали меня, ветви мескито до крови хлестали в лицо. Я схватился рукой за свисавшую ветвь; липкое тело испуганно и злобно забилось под моим прикосновением, высвободилось и перебросилось через мое плечо и, убегая, зашуршало палым листом. Я услышал зловонное дыхание, холодная чешуя задела мне щеку. То была отвратительная игу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ая летучая мышь хлопала мне в лицо своими похожими на паруса крыльями. Она ежесекундно возвращалась ко мне; дух захватывало от ее зловония. Два раза пытался я ударить ее шпагой, но промахивался и протыкал пустой воздух. На третий раз шпага запуталась в лианах. Это было ужасно. Борьба с такими врагами пуга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 долгих усилий, я увидел просвет. За деревьями открывалась лужайка, и я радостно бросил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рошо! — воскликнул я, выбравшись из лесного мрака. И вдруг я с криком ужаса отскочил назад. Руки и ноги отказались повиноваться мне. Шпага выпала из моих пальцев. Я стоял бледный и оцепенелый, словно пораженный мол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ередо мной, не более как в трех шагах, стоял, простирая ко мне костлявые руки, образ самой смерти. Я ясно увидел белый обнаженный череп с пустыми глазницами, длинные голые кости ног, неприкрытые иззубренные ребра, костлявые пальцы ске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равившись со своим страхом, я услыхал в кустах шум. Казалось, двое человек отчаянно боролись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миль, Эмиль! — кричал женский голос. — Не убивай его, н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Не мешай мне, Мари! — отвечал низкий голос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продолжала женщина, — не надо, не надо, 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всем женщинам! Говорят тебе, пу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звук яростного удара... вскрик... и в ту же секунду из кустов вынырну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питан! Удар за удар! — закричал он по-французски. Больше я ничего не слышал. Страшный удар обрушился на меня, и я упал замер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что я увидел, придя в сознание, была длинная рыжая борода Линкольна, потом сам Линкольн, потом бледное лицо маленького Джека и, наконец, кучка солдат из моей роты. Оглянувшись, я увидел, что лежу в своей палатке, на своей походной кров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В чем дело?.. Что такое? — заговорил я, нащупывая рукой мокрую повязку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жите смирно, капитан, — сказал Боб, отнимая мою руку от повязки и укладывая ее вдоль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жил, ожил! Вот и хорошо! — воскликнул ирландец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жил? Да, что же со мною был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капитан, ведь вас чуть не убили. Всё они — эти мерзавцы французы, чтоб им всем пров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ли? Мерзавцы французы? В чем дело, Б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капитан, вы ранены в голову. И мы думаем, что это те франц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еперь вспоминаю! Удар, да... но смерть?..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однялся на постели, словно ко мне вернулся мой ночной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капитан? Какая смерть? — спрашивал Линкольн, поддерживая меня своими крепки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верно, вспомнил скелет, — сказа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скеле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старый скелет, что наши ребята нашли в лесу, капитан! Он висел на дереве, под которым вы лежали, и качался над вами, словно знамя. Вот подлые франц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я о «смерти» не расспраш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де же французы? — спросил я, помолч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рали, капитан! — отвеча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рали, капитан! Как он говорит, так и есть, — подтверд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рали? Что вы хотите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зертировали,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здесь 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сем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ыскали все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 каких французах вы говорите? Что за франц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юброск и тот малый, что всегда был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что они пропали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ыскали все закоулки, капитан! Гравениц видел, как Дюброск пробирался со своим ружьем в лес. Потом мы скоро услышали выстрел, но думали, что это пустяки. Утром же один солдат нашел на земле испанское сомбреро, а Чэйн узнал, что пуля пробила палатку майора Твинга. А там, где вы лежали, мы нашли вот эту шт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нкольн показал мне мексиканскую саблю —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всё, капитан! Только я думаю, на острове были мексиканцы, и эти французы удрали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инкольн ушел, я принялся обдумывать всю эту таинственную историю. Память моя понемногу прояснялась, и вскоре все события прошедшей ночи связались у меня в общую цепь. Пуля, которая чуть не убила меня в палатке у Твинга; челнок; французские слова, которые я услышал перед тем, как удар поразил меня; самое восклицание «удар за удар» — все говорило за предположение Линко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юброск стрелял в палатку, это он ударил меня п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была женщина, умолявшая его пощадить меня? Мысли мои вернулись к юноше, убежавшему вместе с Дюброском. Этого юношу я часто видел в его обществе. Между ними чувствовалась какая-то связь; юноша казался преданным рабом сильного и гордого креола. Неужели же он был женщ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что меня всегда удивляли его тонкие черты, нежный голос, маленькие руки. В его повадке были и другие особенности, всегда казавшиеся мне странными. Когда Дюброска не было, юноша часто взглядывал на меня с каким-то непонятным выражением. Мне вспомнилось и многое другое, прежде казавшееся неважным. Все, что я мог припомнить, убеждало меня, что юный друг Дюброска и женщина, чей голос я слышал в лесу, — одно лицо. И я невольно улыбнулся своему ночному приклю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мои силы вполне восстановились. Рана оказалась неглубокой: фуражка ослабила удар, а оружие француза было очень т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марта полки, обучавшиеся на Лобосе, были вновь посажены на суда и отвезены в гавань Антон-Лисардо. Там уже стоял на якоре американский флот, а через несколько дней к нему присоединилось свыше ста транспортных су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почти необитаемом побережье нет ни городов, ни деревень. Кругом расстилается бесконечная пустыня песчаных холмов, косматых от перистой листвы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решались высадиться на берег, хотя гладкий белый песок очень соблазнял нас. За прибрежными холмами скрывался сильный неприятельский корпус, и время от времени на берегу показывались конные патр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воображать себе тех чувств, которые должны были испытывать местные жители, глядя на наш флот. Для этого заброшенного побережья зрелище маневрирующего флота было непривычно и вряд ли особенно приятно. Ведь за темными досками корабельных кузовов скрывались вооруженные враги. Крестьяне должны были смотреть на наши «дубовые чудовища» с таким же ужасом, с каким мы созерцали з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ант был назначен на 9 марта. Нам предстояло высадиться против острова Сакрифисиос, в пункте, недосягаемом для пушек Вера-Кру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утро 9 марта, яркое, веселое и прекрасное, какое бывает во сне. Легкий тропический бриз чуть колыхал море, но, как ни слаб был этот ветерок, для нас он был попу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раннего утра на боевых судах началось необычайное дв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восхода солнца большие гребные баркасы были сняты с якорей и привязаны крепкими канатами к кораблям и парох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момент десанта. Грозовая туча, нависшая над берегами Мексики, готова была разразиться над обреченной страной, но куда ударит первый гром? Этого мексиканцы не знали. Они готовились встретить нас в соседней бух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цилиндр трубы задымился, и густое, темное облако поползло по воде. Только что распущенные паруса свисали с рей. Полотнища, уже освобожденные от линьков, еще не были повернуты к ветру, и он не наполнял их, округляя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лубах стояли солдаты; одни из них были уже совершенно готовы и прочищали шомполами ружейные дула, другие еще застегивали свои белые пояса или наполняли ляду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при шпагах, прохаживались по начищенным шканцам, собирались в группы, о чем-то переговаривались или жадно следили за маневрами кора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все возрастал. Глубокие голоса матросов, скрип кабестанов, щелканье железных зубцов, крики у брашпилей, лязг тяжелых якорных цепей, звено за звеном продиравшихся сквозь ржавое кольцо, — все эти звуки говорили о том, что предстоят какие-то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раздался резкий треск барабана. Другой барабан ответил ему, третий, четвертый, — и вскоре барабанный бой слился в общий оглушительный грохот. Потом со всех сторон понеслись командные возгласы, на палубах началась беготня, и потоки людей, одетых в синее, спустились по темным корабельным бортам и влились в баркасы. В одно мгновение баркасы нагрузились, и вновь наступила тишина. В напряженном ожидании все взгляды устремились к небольшому черному пароходу, над которым развевался штандарт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т его кормы отделился клуб дыма; рванулась горизонтальная струя пламени; и пушечный выстрел потряс всю окрестность. Не успело еще умолкнуть эхо, как по всему флоту пронеслось оглушительное «ура», и все корабли одновременно сорвались с якорей и полетели по волнам. Они мчались на северо-запад, к острову Сакрифиси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и вперед стремились корабли, разрезая прозрачные воды твердыми килями; впереди шли пароходы, взбивая синие волны в молочную пену и таща по своим клокочущим следам нагруженные людьми баркасы. Трещали барабаны, завывали трубы, и эхо на берегу подхватывало громовые клики матросов и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ель был готов к бою. Его легкая кавалерия мчалась по берегу во весь опор. Пикинеры в пестрых мундирах, с флажками на длинных древках, выезжали из-за холмов. Легкая артиллерия неслась по голым откосам на взмыленных крупных конях, бешено скатываясь в глубокие овраги, давя и ломая кактусы крутящимися колесами. «Скорей, скорей!» — кричали офицеры. Но напрасно погоняли мексиканцы коней, напрасно они до крови всаживали шпоры в их дымящиеся бока! Силы природы были против них и помогали их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и вода затрудняли движение мексиканцев, вода и воздух были нашими союзниками. Мексиканцы увязали в горячем и рыхлом песке или в болотах, простирающихся по берегам Мандинги и Меделлина, а между тем пар и ветер стрелою несли нас по волнам. На берегу били тревогу. По улицам Вера-Круца скакали всадники. Барабан гремел на главной площади, и его бесконечная дробь разносилась по всем кварт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н-Хуана, с Сант-Яго, с Консепсиона взлетали сигнальные рак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сячи темных силуэтов толпились на городских крышах и крепостных валах; тысячи побледневших губ с ужасом шептали: «Идут! И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еще не знал, куда мы ударим, в каком пункте ждать нашего дес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думали, что мы собираемся бомбардировать мощную крепость Сан-Хуана, и рассчитывали, что скоро все эти быстроходные вражеские корабли будут разнесены в щепы и потоплены ее грозными пу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от уже почти приблизился к берегу на пушечный выстрел; черные плавучие дома бесстрашно неслись по волнам к крепости. Любопытная толпа сгущалась на валах. Артиллеристы Сант-Яго молча стояли у пушек, ожидая сигнала. Уже пахло серой от горящих фитилей, и сухой порох на полках подстрекал к веселому буйству бомбардировки, как вдруг по всем стенам и батареям разнесся короткий громкий крик, крик бешенства, разочарования и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вой корабль неожиданно свернул с пути; опытный рулевой резко взял влево, и паруса понеслись под прикрытие Сакрифиси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да же свернул и второй корабль, и третий, и четвертый. Не успел еще неприятель оправиться от изумления, как весь флот уже подплыл к этому островку на пушеч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еперь поняли мексиканцы наш маневр. Каковы же будут его результаты? Огромные корабли, только что мчавшиеся навстречу гибели, недосягаемы теперь для пушек и уже собирались со всей быстротой военной дисциплины высадить армию на беззащитный берег. Напрасно боевые рожки торопили кавалеристов; напрасно с громом мчались по улицам тяжелые орудия. И кавалерия, и артиллерия не могли не опоз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флот с плеском, скрипом и стуком стал на якоря. Паруса повисли на реях, матросы кинулись по баркасам и, смешавшись с солдатами, схватились за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баркасе гребцами управлял морской офицер. Момент — и весла сразу ударили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касы сомкнулись и, двигаясь эшелонами, выстроились в ли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е военные корабли встали по бокам этой линии, чтобы прикрыть десант перекрестным огнем. Неприятель еще не появлялся, и все взоры с напряженным ожиданием обращались к берегу. Бьющиеся сердца нетерпеливо ждали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 корабля главнокомандующего грянул пушечный выстрел, и в ту же секунду тысячи весел ударили по воде и вновь поднялись, взбивая широкими лопастями кипящую пену. Сотня баркасов кинулась вперед. Мощный удар весел повторился, и флотилия развила новую скорость. Началась бешеная военная го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вперед, с быстротою ветра неслись мы по синим волнам, по белоснежному при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 был уже близок. Офицеры вскочили на ноги и обнажили шпаги; солдаты — кто сидя, кто согнувшись — сжимали в руках ружья. И вот заскрипели кили по каменистому дну, и по данному знаку тысячи людей одним скоком кинулись в воду и бешено устремились к берегу сквозь прибой. Тысячи солдат бежали, высоко поднимая над водой пороховницы. Сверкали шпаги, блестели штыки, развевались знамена — и под сверкающими шпагами, под блестящими штыками, под развевающимися знаменами темная масса людей выкатилас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раздалось громкое, долгое «ура». Оно гремело по всей линии, вырываясь из пяти тысяч глоток, и десять тысяч голосов отвечали ему с кораблей. Оно разносилось по берегу и отражалось от далеких басти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осец бросился вперед, взбежал на крутой песчаный холм и водрузил знамя па его серебристой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забилось на ветру это боевое знамя, новое оглушительное «ура» пронеслось по всему фронту. Сотни ответных флагов взвились на мачтах флота. Боевые корабли салютовали из всех пушек, и орудия Сан-Хуана, впервые пробудившись от своей летаргии, грянули во вс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а колонна двинулась в глубь страны, солнце уже за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много по оврагам, разделявшим холмы, мы стали на ночь привалом. Наш левый фланг оставался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очевали без палаток и спали при оружии. Лежали мы на мягком песке, а под голову подкладывали свои патронные су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КР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Круц — укрепленный город. Крепостная стена с батареями окружает его со всех сторон. С суши в город входят через трое ворот, а с моря — мимо великолепного мола, далеко вдающегося в воды залива. Мол этот выстроен недавно, по последнему слову техники. Когда солнце садится за мексиканскими Кордильерами, а с залива дует мягкий ветерок, на нем постоянно прогуливаются черноглазые жительницы Вера-Круца и их бледные, смуглые поклонники. Коммерческая жизнь на молу очень сл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стоит на самом берегу моря. Во время прилива оно омывает его укрепления, и многие из домов выходят прямо на воду. От стен почти со всех сторон начинаются песчаные равнины, которые на расстоянии нескольких километров превращаются в характерные для всего Мексиканского побережья серебристые песчаные холмы. Во время приливов, как и во время северного ветра, море заливает равнину, и Вера-Круц становится почти полным островом. Но с одной его стороны, именно с южной, представляется совсем иная картина. Здесь мы находим кое-какую растительность — редкие и низкие деревья и кусты, — вдали виднеется лес, за городской стеной есть несколько зданий, железнодорожная станция, водопровод, кладбище. Тут же лениво протекает речка, окруженная болотами и стоячими пру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напротив города стоит на коралловом рифе знаменитая крепость — замок Сан-Хуан де Уллоа. Она отстоит от мола примерно на тысячу метров, и на одном из ее углов возвышается маяк. Стены ее, вместе с рифом, на котором они построены (Гальега), защищают от северного ветра порт Вера-Круц, который, в сущности говоря, следовало бы назвать гаванью. Под прикрытием Сан-Хуана покоятся на якоре коммерческие суда. Но здесь их всегда бывает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сильный форт, Консепсион, стоит на берегу у северного угла города, а третий, Сант-Яго, защищает его с юга. С тыла город прикрыт круговым бастионом с тяжелыми орудиями, держащими под обстрелом всю равнину до самых хол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ем ли мы смотреть на Вера-Круц с моря или с уходящих в глубь страны песчаных холмов, он представляет собою очень красивое зрелище. Массивные соборы, высокие колокольни, крыши с башенками, полумавританская, полусовременная архитектура, отсутствие разбросанных предместий, разбивающих впечатление, — все это придает Вера-Круцу своеобразную и резкую красоту. В самом деле, когда смотришь на всю эту массу разнообразных архитектурных стилей, стиснутых темной стеной из лавы в плотное единство, то невольно кажется, будто все это нарочно расположено даровитым строителем для художественного эффек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ссветом 10-го числа наша армия двинулась вперед по песчаным холмам и оврагам. Полк за полком, дивизия за дивизией разворачивались мы, охватывая город кольцом с неправильными уступами. Стрелковые части и легкая пехота теснили неприятеля по всему фронту и гнали его сквозь темные чащи чапарралей. Колонна упорно продолжала свой сложный путь, извиваясь в глубоких оврагах и перекидываясь через белые холмы, словно блестящая змея. Она уже давно подошла к городу на полет ядра, но скрывалась за высотами. Как только какой-нибудь полк попадал в промежуток между холмами или взбирался на гребень, батареи Сант-Яго открывали по нему пальбу. Беспрерывный треск ружей и карабинов показывал, что в авангарде было весьма жарко. Арсенал был взят приступом, и на развалинах монастыря Малибран взвился американский флаг. 11-го числа мы перешли Орисавскую дорогу и сбили с соседних холмов легкие части неприятеля. Они мрачно отступили под прикрытие своих тяжелых орудий и скрылись за стенами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12-го числа окружение города закончилось. Мы охватили Вера-Круц полным полукругом. Правое крыло нашей линии разбило палатки напротив острова Сакрифисиос, левое же упиралось в поселок Вергара, в пяти милях к северу. Круг завершался морем, где против Вера-Круца стояли темные вражеские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ым часом диаметр круга уменьшался. Кольцо осады все стягивалось и стягивалось вокруг обреченного города, пока, наконец, американские пикеты не появились на самых ближних холмах, находившихся под обстрелом пушек Сант-Яго, Консепсиона и Улл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крепостными стенами и осаждавшими лежала совершенно ровная песчаная равнина, всего в два километра шир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го числа, после вечерней зари, я с компанией других офицеров, поднялся на высокий холм, вокруг которого извивалась дорога на Орис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холма был виден весь Вера-Кр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трудом взобрались по мягкому, вязкому песку на вершину и остановились на нависающем краю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момент никто из нас не мог произнести ни слова. Мы только ахали, любуясь изумительной картиной. Ночь была лунная и достаточно светлая, чтобы мы могли во всех подробностях разглядеть вид, расстилавшийся перед нами, как на карте. Под нами, так близко, что до него, казалось, можно было достать рукой, поднимался над белой равниной город Вера-Круц, резко ограниченный темно-синим фоном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ие башни и ярко раскрашенные соборы, готические шпили и мавританские минареты производили впечатление глубокой древности; на зубчатых брустверах кое-где росли, питаясь случайной землей, одинокие пальмы и тамаринды, и их бахромчатая листва придавала городу живописный южн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старинными серыми стенами поднимались шпили и купола, увенчанные развевающимися полотнищами: рядом с орлами ацтеков плескались консульские флаги Франции, Испании и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альше синие воды залива тихонько бились об укрепления Сан-Хуана, и сверкающие огни крепости играли на гребнях при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юга был виден остров Сакрифисиос и наши темные корабли, мирно спавшие под прикрытием его кораллового ри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репостных стен, опоясывавших город полосой серого камня, и до нашего холма простирались ровные пески, а направо и налево, от Пуенте-Хорнос до Вергары, сплошной темной линией тянулась цепь холмов, на которых, по колено увязая в песках, стояли американские передовые пик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захватывающая картина! Мы все еще молча любовались ею, когда луна вдруг зашла за тучу, и городские огни, до тех пор бледневшие при ее лучах, сразу ярко засверкали по сте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лицах раздавались звуки военных рожков... Время от времени мы слышали крик часового: «Cenlilnela alerte!» (Слушай!) или грозное: «Quien viva?» (Кто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 до нас вдруг донеслись звуки музыки и женские голоса. Нам казалось, что мы слышим шелест шелковых платьев и легкий шорох ног, вальсирующих по зеркальному п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завистью глядели на осажденный город. Многим из нас в эту минуту хотелось сейчас же броситься на прист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 бруствера Пуэрто-Нуэво сверкнула горизонтальная полоса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сь! — крикнул Твинг и сейчас же бросился за гребень холма, лег ничком и прижался к земле всем своим маленьким жилисты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ас последовали его примеру, но не успели еще мы все лечь, как ядро с воем пролетело мимо нас. То был выстрел двадцатичетырехфунтовой 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ро ударилось в вершину в нескольких ядрах от нашей группы и рикошетом отскочило на соседни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 еще раз! — закрича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играл малый бутылку шампанского, — сказал Тв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он выпил ее заранее, а то бы он прицелился вернее, — возразил друго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ампанское! — сказал Клейли. — И устрицы! Подумать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ржите язык, Клейли, или, клянусь честью, я сейчас же пойду на город прист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нес Геннесси, чье воображение не выдержало контраста между шампанским с устрицами и свининой с песочной пылью, которую мы глотали уже несколько дней, заедая сух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 крикнул Твинг, завидев новую вспышку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граната! — воскликнул Геннесси. — Дайте ей сперва упасть, а то как бы она не попала в вас, — продолжал он, видя, что некоторые офицеры уже ложа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изжал снаряд. Искорка оторвалась от него и прочертила черное небо изящными изгибами красной л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 выстрела донесся до нас со стен, и в ту же секунду мы услышали глухой шум гранаты, зарывшейся в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пала рядом с часовым, стоявшим в нескольких шагах от нас. Но он остался совершенно неподвижным, словно заснул или оцепенел. Быть может, он принял гранату за рикошет я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и ловко расстреливают холмы! — произнес один молодо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и еще отзвучать эти слова, как под нашими ногами раздался громовой взрыв, напоминавший пушечный выстрел. Земля разверзлась, как при землетрясении, засвистели осколки, песок полетел нам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кунду все заволоклось тучей пыли. В это время луна выкатилась из-за туч, и, когда пыль улеглась, мы увидели в двадцати шагах от себя изуродованное тело солд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ое «ура» донеслось до нас с Консепсиона, откуда стреляла п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ечаленные смертью солдата и пристыженные тем, что причиной ее была наша неосторожность, мы отвернулись от города и хотели уже спуститься с холма, когда наше внимание привлек свист рак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акета взвилась из чапарраля, росшего в четверти мили за нашим лагерем. Не успела еще она достигнуть высшей точки, как с Пуэрто-Нуэво пустили ответную рак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секунду какой-то всадник выскочил из чащи и погнал коня на крутой холм. После трех-четырех отчаянных попыток великолепный мустанг, проваливаясь в песок, добрался до вершины, где лежал труп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садник увидел нас, рванул поводья и с секунду простоял на месте, поднявшись на стременах и как бы сомневаясь, вперед ли ему скакать, или вер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няли его за американского офицера и, не понимая, кто из нас мог бы скакать на коне в такой час, молча глядели и ждали,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честью, это мексиканец, — проговорил Твинг, когда яркий луч луны ясно осветил ранч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пошевелиться, как странный наездник резко повернул влево и, выхватив пистолет, выстрелил прямо в нашу группу, а затем дал коню шпоры и поскакал в глубокий о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ваны американские! — бросил он нам через плечо, спустившись с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раздалось несколько выстрелов; но прежде чем мы успели опомниться от вызванного этой невероятной дерзостью изумления, всадник уже успел уд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ы увидели его у стен города. Черное пятно лошади отчетливо выделялось на белой песчаной равнине. До нас донесся скрип тяжелых ворот Пуэрто-Нуэво, открывшихся перед смельчаком и снова закрывшихся за ним... Его выстрелом никто из нас ранен не был. Спускаясь с холма, многие из нас скрипели зубами от з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знали этот голос, капитан? — прошептал мне Клейли, когда мы вернулис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о-ваш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БЛОС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 свою палатку я застал верхового ордина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генерала, — сказал он, беря под козырек и протягивая мне запечатанный пакет. Затем он, не дожидаясь, ответа, вскочил в седло и ускакал. Я с радостью взломал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у роты вольных стрелков, капитану Галл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предлагаю вам завтра в четыре часа утра явиться с пятьюдесятью стрелками к майору Блосс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тарый Блос! — сказал Клейли, заглядывая в приказ. — Наверно, фуражировка какая-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лучше позиций. Надоели они мне д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еще был не Блоссом, а кто-нибудь другой, — ну, хотя бы Даниэльс, — то мы бы могли рассчитывать на любопытную работу. Но ведь этот старый кит еле взбирается в седло... Нет, ск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неизвестности я останусь недолго. Велите, пожалуйста, сержанту собрать людей к четырем часам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спешил разыскать палатку Блоссома, которую и нашел в каучуковой роще, недосягаемой даже для самых крупных орудий Вера-Круца. Сам майор восседал в широком кресле красного дерева, «позаимствованном» с одного из соседних ранчо. Быть может, кресло это никогда не заполнялось так плотно, как заполнил его своим обширным туловищем теперешний владе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дать подробное описание майора Блоссома была бы совершенно безнадежна. На это потребовалась бы целая гл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ать читателю некоторое представление о майоре, лучше всего будет просто сказать, что это был крупный, толстый и красный человек, известный среди офицеров под кличкой «ругателя». Никто во всей армии так крепко не любил удобства, как майор Блоссом, и никто в армии так крепко не ненавидел всяческие неудобства, как тот же майор Джордж Блоссом. Он ненавидел мексиканцев, москитов, простых и крупных, скорпионов, змей и всех прочих нарушителей своего покоя и комфорта, а «высокий стиль», в каком он выражался обо всех этих своих врагах, обеспечил бы ему завидное положение в любой разбойничьей ша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Блоссом был квартирмейстером во всех смыслах этого слова, ибо ни одному человеку во всей армии, не исключая и самого главнокомандующего, не требовалось такой обширной квартиры, как толстому майору. И если многие более храбрые и опытные офицеры были ограничены уставными двадцатью пятью фунтами багажа, то личный багаж майора Блоссома, включая и его собственную особу, занимал целый об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ошел в палатку майора, он сидел как раз за ужином. Накрытый перед ним стол резко контрастировал со всей той пищей, которой жила остальная арм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е было ни пайковой свинины, скрипящей на зубах песком, ни заплесневелых сухарей. На дне майорской чашки кофе не оставалось ни песка, ни камешков. Нет, дело обстояло как раз на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юдо семги, половина холодной индейки, нарезанный тонкими ломтиками язык и нежная ветчина — таков был ужин майора. Изящный французский кофейник с чистейшим мокка сверкал на столе, и майор время от времени наполнял из него свою чашку. Тут же, с правой руки, стояла бутылка водки, тоже помогавшая квартирмейстеру справляться со своей пор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йор Блоссом, если не ошибаюсь?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 произнес майор между двумя глотками. Ответ был так отрывист, что показался мне одним сл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учил приказ явиться в ваше распоряжени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лохо дело! Плохо дело! — воскликнул майор и, конечно, прибавил крепкое слов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ерное дело, опасная работа! Не могу понять, почему это посылают именн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ел, майор, узнать, какая работа нам предстоит, чтобы отдать соответствующие распоряжения своим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бота очень опас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ждом кусте — тысячи отчаянных головорезов. Им придушить человека все равно, что плюнуть. Эти желтые черти хуже, чем... — и майор-ругатель снова пробормотал нечто неудобопроизноси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понять, почему они выбрали именно меня! Ведь есть и Майерс, и Вэйн, и Вуд, и все они по объему вдвое меньше меня. Есть, наконец, это воронье пугало Аллен... Но нет, генерал непременно хочет, чтобы убит был я! И к чему посылать меня на расстрел в чапарраль, когда я и так скоро издохну от этих поганых сороконожек? Чтоб этому чапарралю... — И майор еще раз разразился совершенно непередаваемым бук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что прерывать его, пока не пройдет первый взрыв негодования, было бесполезно. Главная часть майорских проклятий обрушивалась на кусты и чапарраль — я и заключил, что нам придется отойти от лагеря на некоторое расстояние. Но больше мне так ничего и не удалось понять, пока брань майора не приняла характер упорядоченной композиции, которая через несколько минут и была доведена им до благополучного конца. После этого я возобновил свои расс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посылают в глубь страны за мулами, — отвечал майор. — Хороши мулы, нечего сказать! Богу известно, что на десять миль кругом никаких мулов нет, кроме тех, на которых уже сидят желторожие мексиканцы, а таких мулов нам не надо. Добровольцы, черт бы их побрал, распугали все население. Ни пучка сельдерея, ни одной луковицы не достанешь ни за каки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думаете, долго может протянуться наша командир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о?! Не больше дня! Пусть меня волки съедят, если я соглашусь ночевать в чапаррале! Слуга покорный! Если мулы не явятся ко мне в первый же день, то посылайте за ними кого-нибудь другого. Вот и всё!</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риказать солдатам взять провианту на один ден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два, на два! Ребята проголодаются, Роберте из стрелкового полка уже побывал в тех краях. Он говорит, что там и кошку нечем накормить. Лучше взять сухарей дня на два. Полагаю, что мы все-таки встретим быков, хотя, по правде сказать, я предпочел бы всем быкам Мексики один — бифштекс в филадельфийском ресторане. Чтоб они провалились, эти быки! Жесткие, как подош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майор в четыре часа утра я явлюсь к вам, — сказал я, собираясь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немного попозже, капитан? Все эти проклятые мошенники не дают мне спать. Но погодите: сколько у вас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роте восемьдесят, но мне приказано взять с собой только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Что я вам говорил? Они хотят, чтоб меня убили, они хотят, чтобы старого Блоса не стало! Пятьдесят человек! Боже великий, пятьдесят человек!.. Нечего сказать, хорош будет такой отряд в чапарр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веряю вас, пятьдесят моих молодцов стоят со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ите всех! Всех, способных носить оружие! Берите трубача, берит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значит нарушить приказ генерала,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левать мне на ваш приказ! Если бы в нашей армии слушались генеральских приказов, вы бы увидели, что бы из этого вышло. Послушайте меня, возьмите всех! Говорю вам, мы можем поплатиться жизнью. Пятьдеся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всем собрался уходить, когда майор остановил меня громким «ал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 кричал он, — я совсем с ума сошел! Простите, пожалуйста, капитан! Это несчастье совсем сбило меня с толку. И надо же им было назначить именно меня!.. Не хотите ли чего-нибудь выпить? Вот отличная водка. Очень жаль, что не могу сказать того же 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 половины налил стакан водкой и добавил воды; майор сделал то же самое. Мы чокнулись и пожелали друг другу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ДКА В ЧАПАРР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берегом Мексиканского залива и отрогами Анд лежит низменная полоса. Ширина этой полосы в среднем не больше пятидесяти миль, хотя кое-где достигает и ста. Характер местности — тропический, поэтому вся она и называется tierra caliente. Она почти сплошь покрыта джунглями, где растут пальмы, древовидные папоротники, красное, каучуковое и красильное дерево, тростники и гигантские лианы. Из кустарников встречаются колючие алоэ, пита и дикий мескаль, всевозможные виды кактусов и, кроме того, много любопытных растений, почти не известных ботанике. Есть здесь и черные, вязкие болота, осененные высокими кипарисами, с которых как бы знаменами свисает серебристый мох. От этих болот распространяется ужасное зловоние, несущее в себе заразу страшного «вомито» — желтой лихор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доровая эта полоса населена очень слабо. Однако она представляет собою единственную во всей Мексике местность, где мы встречаемся с жителями африканского происхождения. В городах — а городов здесь очень мало — можно, правда, встретить желтокожих мулатов; в разбросанных же поселениях живет своеобразный народ, происшедший от смешения негров с исконными обитателями страны. Люди этого племени называются «сам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бо живут по побережью залива и за Вера-Круцем, в местностях, населенных черными. Они занимаются скотоводством, рыболовством, охотой, очень немного — земледелием и, в общем, ведут беспечный, полудикий образ жизни, Проезжая лесом, путешественник нередко наталкивается на таку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у на прогалине чернеет небрежно обработанный участок. Здесь просто вырублено несколько десятков деревьев. На лужайке растут ямс, сладкий картофель, индийский перец, дыни и тыквы. На краю помещается хижина — нечто вроде шалаша: в землю воткнуто несколько жердей; на эти жерди положены другие, горизонтальные. Сверху все сооружение покрыто пальмовыми листьями, защищающими внутренность жилища от солнечных лучей. Вот и все. В тени этого шалаша мы находим людей — мужчин, женщин, детей. На них надеты набедренники из белой бумажной материи, но торс — голый. Кожа у этих людей очень темная, почти черная, волосы жесткие и курчавые, как шерсть. Это и есть самбо, произошедшие от скрещения негров с индейцами. Сложение и черты лица у них грубые, одежда тоже. Отличить мужчину от женщины было бы нелегко даже на близком расстоянии, если бы мы не знали, что те туземцы, которые лениво валяются в гамаках или на пальмовых циновках (петате), — мужчины, а те, которые движутся и работают, — женщины. Время от времени кто-нибудь из мужчин подбодряет свою подругу ударом куарто (бич для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алаше мы находим грубую и скудную утварь: метате, на котором размалывается вареный маис для хлебцев (тортилий), несколько олла (горшков) красной глины, тыквенные сосуды, грубый топор, мачете, банджо, сделанное из тыквы, седло с высокой лукой, уздечку, лассо. С горизонтальных жердей свисают связки красного стручкового перца. Вот и всё. У входа лежит тощая собака, не менее тощий мустанг привязан к дереву; в соседней загородке мы видим пару ослов, да иногда шелудиво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у самбо всегда бездельничают, а всю работу выполняют за них женщины. Впрочем, работы здесь немного. Все указывает на величайшую небрежность и беспечность туземцев. Ямс, дыни, тыквы и перец настолько зарастают сорной травой, что кажется, будто они выросли без всякого ухода, а солнце греет так жарко, что ни одежды, ни топлива почти не треб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мы выезжаем на другую лужайку — и перед нами открывается новая, более привлекательная картина. Видно, что здесь в землю вложено больше труда, хотя впечатление некоторой беспечности и небрежности все же остается. Перед нами ранчо — хутор мелкого фермера, или вакеро. Жилище его напоминает обыкновенный дом с остроконечной крышей, но стены производят очень оригинальное впечатление. Они сложены из огромных бамбуковых стеблей или из стволов Fougmera splendens. Стволы связаны веревками из пита, но между ними оставлены довольно широкие промежутки, свободно продуваемые ветром. Хижины строятся здесь не для тепла, а для прохлады. Кроются они пальмовыми листьями, причем кровля со всех сторон далеко выступает за стены, чтобы дать сток тропическим ливням. Общий вид хижин весьма причудлив; они даже живописнее швейцарских ш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дома обстановка и утварь очень скудны. Столов нет вовсе, стульев мало, да и те состоят из грубых самодельных рам, на которые натягивается сиденье из невыделанной кожи. Имеются бамбуковые кровати; в каждом доме чернеет камень, на котором размалывается маис; на полу разложены пальмовые циновки и стоят корзины. Посреди единственной комнаты стоит маленький очажок, похожий на алтарь; на стене висят бандолина, богато разукрашенное серебряными гвоздиками и пластинками седло тисненой кожи, волосяная уздечка с тяжелыми железными удилами, мушкет, сабля. Наконец, мы находим в доме множество ярко раскрашенных кубков, чаш и блюд, но ни ножей, ни вилок, ни ложек не имеется. Такова обстановка ранчо в об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хозяин (ранчеро) либо сидит дома, либо чистит своего низкорослого, жилистого и бойкого мустанга. Ранчеро обычно либо испанец, либо метис. Чистых индейцев среди ранчеро мало: они большей частью являются пеонами или рабо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нчеро чрезвычайно живописная одежда и наружность. У всех, без исключения, смуглая кожа, черные волосы, ослепительно белые зубы. Усов они почти никогда не подстригают. Костюм ранчеро стоит описать поподробнее. Они носят бархатные штаны (кальсонеро) зеленого или другого темного цвета, разрезанные по внешнему шву и обшитые снизу черной тисненой кожей, защищающей голени при езде по тернистым чапарралям. В холодную погоду разрез застегивается на пуговицы-бубенчики, нередко серебряные. Под штаны надевается широкое и тонкое бумажное белье (кальсонильо), видное сквозь разрез и очень красиво контрастирующее с темным бархатом. Талия ранчеро задрапирована широким шелковым поясом, чаще всего ярко-красным; бахромчатые концы его свисают вдоль бедер. За пояс затыкается охотничий нож. Поверх белой плиссированной батистовой рубашки надевается короткая вельветиновая куртка с красивой вышивкой и блестящими пуговицами. На голове ранчеро носят широкополую шляпу (сомбреро) с золотой или серебряной лентой. Ноги обуты в сапоги красной кожи с огромными звенящими шпорами. Наконец, вы никогда не увидите ранчеро без серапе — плаща, который служит ему постелью, одеялом, плащом и зо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его прибирает или, стоя на коленях перед метате, замешивает на нем тесто для тортилий, сдабривает его красным стручковым перцем. На нее надета яркая, очень короткая юбка, открывающая красивые ноги без чулок, в маленьких туфель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и грудь открыты, серовато-голубой головной платок (рекосо) прикрывает их лишь наполовину. Ранчеро ведет легкую, свободную и беззаботную жизнь. Все мужчины — прекрасные наездники: они с детства приучаются к верховой езде, так как пасут стада верхом и вообще пешком никогда не ходят. Они играют на бандолине, поют андалузские песенки, с жаром пляшут фанданго и очень склонны к чингарито (водка из меск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ранчеро в окрестностях Вера-Круца, таковы они и по всей Мексике, от северных ее границ и до самого переше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tierra caliente живут и крупные плантаторы, разводящие хлопок, сахарный тростник, какао, ваниль. Дома таких плантаторов называют гасиендами. Посетив гасиенду, мы увидим гораздо более оживленную картину, чем на ранчо. Она окружена огороженными и тщательно возделанными полями. Поля орошаются водою из соседней речки, по берегами которой растет какао. Богато увлажненная почва перерезана рядами величественных индейских смоковниц. Огромные желто-зеленые листья, охватывающие черешок и затем грациозно склоняющиеся вниз, делают это дерево одним из самых живописных, а тяжелые кисти мучнистых плодов — одним из самых полезных тропических растений. Среди полей мы видим белые или ярко выкрашенные низкие стены дома, над которыми возвышается красивый шпиль. Это и есть гасиенда богача-плантатора, со службами, домашней церковью и колокольней. Кругом кипит работа. Пеоны, одетые в белые бумажные ткани, трудятся на полях. На головах у них широкополые плетеные шляпы из листьев пальмы — сомбреро. На ногах — грубые сандалии (гвараче) с ременными завязками. У пеонов темная, но не черная кожа, блестящие глаза, серьезное и важное выражение лица, длинные, жесткие, черные, как смоль, волосы. На ходу они выворачивают ноги носками внутрь. По потупленным глазам, по всем манерам и повадкам видно, что это — угнетенные люди, на которых лежит вся тяжелая и черная работа. Это — Indies mansos (усмиренные индейцы), попросту — рабы, хотя официально, по букве закона они и считаются свободными. Это — пеоны, земледельцы, потомки побежденных сынов Анаг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люди и племена, с которыми путешественник встречается в тропической полосе Мексики, в окрестностях Вера-Круца. Впрочем, они ни по костюму, ни по обычаям, ни по образу жизни почти ничем не отличаются от обитателей горных плато. Да и вообще если учесть огромное разнообразие природных условии испанской Америки, то надо сказать, что население ее необычайно однор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еще не взошло, когда в мою палатку просунулась голова. Ранний гость оказался сержантом Бобом Линколь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уже под ружьями,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я, соскакивая с кровати и поспешно натягивая свой костю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глянул наружу. Луна еще сияла в небе, и при ее свете я увидал роту, выстроившуюся на плацу в две шеренги. Как раз против моей палатки худощавый мальчик седлал низкорослую лошаденку. То был Маленький Джек, как прозвали его солдаты, на своем мустанге Твидг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жеке была зеленая куртка в обтяжку, расшитая желтыми шнурами, и узкие светло-зеленые штаны с лампасами. Форменная фуражка лихо сидела на светлых кудрях; сбоку висела сабля в восемнадцать дюймов длиною, на ногах звенели мексиканские шпоры. Кроме всего этого у Джека был самый маленький карабин, какой только можно себе представить. В таком обмундировании и вооружении он представлял собою настоящего вольного стрелка в миниатю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идгет отличался незаурядными качествами. То была коренастая и жилистая лошадка, обладавшая способностью на протяжении долгого времени существовать одними почками мескито да листьями агавы. Выносливость ее была не раз проверена на опыте. В одном сражении случилось так, что Джек и Твидгет каким-то образом потеряли друг друга, и мустанг четверо суток провел в сарае разоренного монастыря, где не было никакой пищи, кроме камней и извес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глянул из палатки, Джек как раз кончал седлать коня. Увидев меня, он побежал подавать завтрак. С едой я покончил в одну минуту, и наш отряд в молчании двинулся по спящему лагерю. Вскоре к нам присоединился и майор, сидевший на высоком поджаром коне, за ним следовал негр на спокойном, жирном жеребце, с большой корзиной, в которой заключался майорский провиант. Этого негра майор называл «доктором» или просто «д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ы выбрались на дорогу, ведущую к Орисаве. Майор и Джек поскакали во главе кавалькады. Контраст между этими двумя всадниками невольно вызывал у меня улыбку; в сером утреннем свете огромный, толстый майор казался на своем длинноногом жеребце гигантским кентавром, тогда как Джек и Твидгет были похожи на выходцев из царства лилип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то всадник выехал из леса на дорогу и двинулся нам навстречу. Майор сразу придержал коня и пустил его шагом, так что вскоре оказался в тылу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вр этот был выполнен очень осторожно, но я не мог не заметить, что верховой мексиканец порядком встревожил моего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оказался пастухом-самбо, разыскивавшим скот, убежавший из соседнего кораля. Я стал расспрашивать его, где можно найти мулов. Самбо показал рукой на юг и сказал по-испански, что там сколько угодно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ay muchos, muchissimos! (Там много, много!) — говорил он, показывая на дорогу, уводившую влево, через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его указаниям, мы свернули на новую дорогу, но она вскоре сузилась. Солдаты пошли гуськом по-индейски. Тропинка терялась под густолиственными деревьями, ветки которых сплетались у нас над го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у все время приходилось склоняться всем своим крупным телом к луке седла. Раз или два он даже спешивался: колючие акации не давали возможности ехать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есшумно продвигались вперед. Тишина нарушалась лишь невольно вырывавшимися у майора ругательствами. Впрочем, здесь, в диком лесу, трусоватый майор бранился лишь вполголоса. Наконец тропинка вывела нас на прогалинку, у края которой возвышался холм, поросший чапарра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отряд под прикрытием деревьев, я поднялся на холм, чтобы оглядеть местность. Было еще очень рано, и солнце медленно восходило над синими водами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и его плясали и играли на блестящих волнах, и, только закрыв глаза рукой, я мог различить вдали стройные мачты кораблей и сверкающие колокольни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югу и к западу простиралась обширная зеленая страна, цветущая всей роскошью тропической растительности. Светло-зеленые луга и темно-зеленые леса, прорезанные там и сям желтыми пятнами полей, редкие полосы оливковой листвы, изредка серебряная полоса тихой речки или гладкого озера — вот картина, расстилавшаяся под моими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ая лесная полоса, блистающая яркой зеленью пальм, тянулась до самого подножия холма. За нею открывалась прерия, на которой паслось многотысячное стадо. Оно было слишком далеко от меня, чтобы я мог различить породы животных, но, во всяком случае, некоторые из них казались довольно тонкими и стройными. Вот где следует искать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ы отправляемся на это паст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ояло пересечь лес, и я направился по тропинке, которая, как казалось, вела именно в ну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гуще становился лес, тем больше расширялась тропа. Через некоторое время она вывела нас к реке и оборвалась на ее берегу. На противоположной стороне никаких признаков дороги или тропинки мы не нашли, Там берег был покрыт густым кустарником. Перевитые лианами с широкими зелеными листьями и тяжелыми кистями красных цветов кусты преграждали путь сплошной ст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рядил несколько человек на ту сторону реки и приказал им искать тропинку. Через десять минут до нас донесся зов Линкольна. Я перешел речку и нашел охотника на самом берегу. Он отодвигал загородку из сучьев и лиан, за которой открывалась узкая, но тонкая дорожка, уходившая от берега в лес. Плетеная загородка вращалась на воткнутом в землю шесте, как дверь, и, очевидно, была устроена для того, чтобы скрывать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гуськом вступил на тропинку. Майор Блоссом не без труда протискался через проход на свое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миль, переправившись через ряд речек и ручьев, пробившись сквозь густые заросли смоковниц и диких агав, мы вдруг заметили впереди просвет. Когда мы вышли из чапарраля, перед нами открылась прекраснейшая картина. Мы увидели широкий луг, который явно когда-то обрабатывался, но теперь был заброшен. Всевозможные цветы — целые заросли цветущих розовых кустов и желтых подсолнечников, купы кокосовых пальм и полудиких смоковниц — представляли редкое и очарователь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у сторону луга, из-за деревьев была видна крыша дома. Мы двину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аллея, с обеих сторон обсаженная апельсинными деревьями, ветви которых сплетались над нашими го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тая листва защищала нас от солнца; благоухали цветы; воздух звенел птичьим гом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дому, мы остановились. Я приказал людям соблюдать тишину и один пошел вперед — на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Е С КАЙМ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ея неожиданно вывела меня на лужайку. В центре лужайки высилась круговая живая изгородь из жасминных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изгородью стоял дом, но с того места, где находился я, из-за жасминов виднелась только кр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ходя в изгороди ни прохода, ни тропинки, я осторожно раздвинул кусты руками и заглянул внутрь. Зрелище, открывшееся передо мной, было так неожиданно, что я не сразу поверил глазам св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высоком холмике стоял дом причудливой и странной архитектуры. Стены его были выложены из бамбуковых жердей, крепко связанных между собою волокнами питы. Кровля из пальмовой листвы далеко выступала за стену и кончалась наверху деревянным куполом с крестом. Окон не было, дом и так весь просвечивал. Сквозь промежутки между жердями просвечивала внутренняя обстан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ю служила зеленая барежевая занавеска на пруте с кольцами. Она как раз была отдернута, и у входа я заметил диван и изящную ар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постройка была похожа на огромную золотую кл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дома расстилался сад. Здесь никакой запущенности уже не было, все дышало поряд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зади, как темный фон картины, росла густая роща сучковатых широковетвенных олив; справа и слева — купы апельсиновых и лимонных деревьев. Золотистые плоды и яркие цветы резко выделялись на фоне серовато-желтых листьев. На каждой ветке одновременно хозяйничала весна и ос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ьших вазах глазированного фаянса росли редкие экзотические растения, своей роскошной расцветкой увеличивавшие общую красоту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тальный фонтан бил почти на десять метров в высоту и, опадая дождем радужных брызг, стекал ручейком по заросшему кувшинками и другими водяными растениями ложу, затем терялся в рощице величественных смоковниц. Питаясь обильно орошенной землей, эти смоковницы далеко и широко простирали свои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ей не было. Казалось, этот роскошный тропический уголок был населен одними птицами. Павлин и пава торжественно выступали по траве, гордясь своим великолепным радужным оперением. У фонтана торчал высокий фламинго, чей красный цвет резко выделялся на фоне крупных зеленых листьев кувшинок. Певчие птицы щебетали на всех деревьях и в кустах. Пересмешник, взобравшись на самую высокую ветку, подражал монотонному крику попугая. Перцеяды перелетали с дерева на дерево или купались под брызгами фонтана, а колибри сидели на листьях ароматных цветов или, подобно играющим солнечным лучам, носились над газ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обшаривал я глазами весь сад — людей не было... Но вдруг из рощи смоковниц до меня донесся серебристый женский голос. Взрыв веселого и звонкого хохота. Потом — ответный смех, несколько коротких восклицаний, плеск воды, разбрызгиваемой легкою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мое забилось. Первым моим движением было броситься вперед, и я, не теряя ни минуты, перескочил жасминную изгородь. Но в следующий момент я резко остановился, боясь наткнуться на то, чего не полагалось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вернуться назад и уже занес было ногу, чтобы перешагнуть изгородь, когда к серебристому смеху присоединился низкий, мужск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nda! Anda! hace mucho caloo! Vamos a volver. (Скорей, скорей! Становится жарко! Пора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h, nо, Рере! Un ratito neas. (Ах, нет, Пепе! Еще немнож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Vayo, carambo! (Ну, скорей, каррам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 звонкий смех, хлопанье в ладоши, радостные вс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ж, — подумал я, возвращаясь на газон. — Раз там и без меня есть мужчина, было б глупо отст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дошел к роще смоковниц, заслонявшей от меня людей, чьи голоса я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Lupe! Lupe! Mira, que bonito! (Люпе, Люпе, погляди, какая прел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h, pobrecito! Echalo, Luz! Echalo! (Ах, бедняжка! Пусти ее, Люс! Пу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Voy luego.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гнулся и осторожно раздвинул крупные шелковистые листья. Очаровательное зрелище представилось моим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круглый бассейн, диаметром в несколько сажен, со всех сторон окруженный высокими смоковницами, чьи гигантские горизонтальные листья прикрывали его от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бассейна шел невысокий фарфоровый барьер с желто-зеленым орнаме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не била и пенилась сильная струя воды. Преломляясь в ней, золотые рыбки, плававшие в бассейне, казались бесчисл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альше из бассейна вытекал ручей, весь в водяных лилиях. Высокая, гибкая шея лебедя белела на фоне плавучи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лебедь, самец, стоял на берегу, чистя клювом свои белоснежные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бассейне плескались две прелестные девушки в зеленых туниках без рукавов, с поясками. Вода доходила им до талии и была так прозрачна, что я ясно различал на дне маленькие ножки купальщ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ышные волосы свободно ниспадали на плечи. Девушки были очень похожи друг на друга — обе высокие, грациозные и строй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ы лица были тоже очень сходны. Всякий сразу понял бы, что это сестры, хотя по цвету кожи они и отличались друг от друга. Словно более темная кровь струилась в жилах одной из них, просвечивая сквозь нежную кожу и придавая ей оливковый оттенок. Волосы были черны, как смоль, а еле заметный темный пушок над верхней губой подчеркивал ослепительную белизну зубов. Большие черные миндалевидные глаза, казалось, глядели не на вещи, а сквозь них. Весь облик этой девушки невольно напоминал мавританскую Испанию. Она явно была старшей из двух купальщ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представляла совсем иной тип. То была блондинка с золотыми волосами. Большие, широко открытые голубые глаза, длинные и пышные волосы, кожа не такая шелковистая, как у сестры, но нежная, с очаровательным румянцем. Под лучами солнца руки этой девушки казались такими же бескровными и прозрачными, как и крохотная золотая рыбка, судорожно бившаяся в ее паль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h! que barbara! Pobrecito-ito-ito! (Ах какая ты жестокая! Бедная р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meremos. (Мы ее съ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h!.. no, echalo, Luz, о tirare la agua en suos о jos! (Ах!.. Нет, пусти ее, Люс, или я тебе забрызгаю глаза.) — И девушка нагнулась к воде, как бы собираясь исполнить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Ya! No! (Ах так! Ну нет!) — решительно отвечала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Guanda te! (Берег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новолосая девушка, зачерпнув ладонями воду, обрызгала сестру. Та сейчас же выронила рыбку и ответила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релась веселая и оживленная потасовка. Радужные брызги летали над головами девушек, скатываясь по прядям блестящих волос, и обдавали леб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мое внимание было отвлечено хриплым голосом. Оглянувшись, я увидел толстую негритянку, которая лежала под деревом и, опершись на руку, со смехом глядела на сражавш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то голос я и принял за муж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сознав всю нелепость своего положения, я хотел уйти. Но внезапный и резкий крик заставил меня снова повернуться к бассе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еди отчаянно хлопали крыльями по воде, рыбки метались из стороны в сторону и в ужасе выскакивали из воды, птицы испуганно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вперед, чтобы посмотреть, чем вызывалась суматоха, и увидел негритянку, которая, вскочив на ноги и указывая рукой на барьер, вопила не сво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inas, ninas! El cayman! El cayman! (Дети, дети! Кайман! Кай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противоположную сторону бассейна. Ужасное зрелище представилось мне. Безобразный мексиканский кайман медленно переползал барьер. Его длинное тело извивалось на водяных раст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ие передние лапы, покрытые чешуей и складками, уже находились на барьере, мощное тело напрягалось перед прыжком. Чешуйчатая спина с длинным зубчатым гребнем блестела от влаги; глаза, обычно тупые, яростно блистали в своих выдающихся глазн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 с собой карабин. Вскинуть его к плечу и прицелиться было делом одной секунды. Грянул выстрел, и пуля угодила кайману между глаз, но скользнула по твердому черепу, словно по стальной броне. Выстрел мой оказался бесполезным, если даже не вредным: раздраженное животное бросилось в воду и понеслось прямо к девуш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уже давно бросили свою веселую игру. Они совершенно растерялись и вместо того, чтобы выскочить на берег, неподвижно стояли, дрожа от страха и сжимая друг друга в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прыжком перескочил я барьер и, выхватив саблю, побежал по бассе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стояли почти посредине водоема, но кайман попал в него раньше меня, а вода мешала мне двигаться. К тому же дно было скользкое, и я два или три раза падал. Но я тотчас вскакивал и с отчаянной энергией бросался вперед, громко крича девушкам, чтобы они бежали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мои крики, перепуганные девушки даже не пытались спастись. Страх приковал их к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йман несся к ним со страшной быстротой. Он уже находился шагах в шести от купальщиц; его длинная морда торчала под водой, в мощных челюстях сверкали четыре ряда острых зу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стонал от отчаяния. Глубокая вода сковывала мои движения. Чтобы встать между кайманом и его жертвами, я должен был пробежать почти вдвое больше, чем уже про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зд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кайман свернул в сторону: он наткнулся на подводную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держало его всего на несколько секунд, но я успел добежать до девушек и встать так, чтобы принять на себя его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 la orilla! A la orilla! (На берег! На берег!) — кричал я, подталкивая девушек левой рукой и в то же время вытягивая правую, вооруженную шпагой, к приближающемуся кай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девушки стряхнули с себя оцепенение и бросились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приближалось, щелкая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махнулся и ударил каймана по голове. Но сабля скользнула по твердому черепу, и сталь жалобно зазвен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удар заставил крокодила свернуть с пути, и он пролетел мимо меня, как стрела. Я с отчаянием оглянулся назад... Какое счастье: девушки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пкая чешуя задела мое бедро; я отскочил в сторону, чтобы кайман не ударил меня хвостом, которым он бил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йман повернулся и снова бросилс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я уже не пытался рубить, а вонзил ему саблю в пасть в расчете проткнуть глотку. Но клинок сломался, как ледяная сосулька. У меня в руках остался обломок не длиннее фута — и этим обломком я колол и резал с энергией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мое поистине было критическим. Девушки уже выбрались из бассейна и, отчаянно крича, стояли на парап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аршая, схватив с земли жердь, кинулась мне на помощь. Но не успела она соскочить в бассейн, как из-за смоковниц блеснул огонь, и я услышал выстрел. Просвистела пуля, и несколько человек выскочило из рощи. Перескочив парапет, все они побежали к бассе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плеск, людские голоса, звон оружия — и кайман, пронзенный двенадцатью штыками, погрузился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СМЕ РОЗА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ранены,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голос Линкольна. Вокруг меня по пояс в воде стояла дюжина солдат. Тут же был и Маленький Джек: только голова в фуражке торчала над водой... Его игрушечная сабля в полтора фута длиной тоже была всажена в мертвого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 и невредим, — отвечал я. — Но вы поспели как раз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ибежали на ваш выстрел, капитан, — объяснил Линкольн. — Раз вы стреляете, значит, что-то случилось. Взяв нескольких ребят, я поспешил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хорошо сделали, сержант!.. Но гд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взглянул в ту сторону, где были девушки. Но они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про женщин, — вмешался Чэйн, — то они скрылись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друг повернулся и стал яростно колоть мертвого каймана штыком, восклиц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черт! Чтоб ты провалился со всем своим железным костяком! Мерзкая тварь, туда же — лезет к девушкам!.. До чего крепок, проклятый! Ах, черт возьми, да на нем не осталось ни одного жив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лезли на берег, и солдаты вытирали свои мокрые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явился Клейли во главе всего отряда. Когда я рассказал ему все приключение, он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жизнью, — сказал он, — тут не о чем будет и докладывать! Со стороны неприятеля один убитый, а у нас даже раненых нет. Впрочем, можно будет упомянуть об одном пропавшем без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пропал? — насторож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как не доблестный Блос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 он д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его знает. В последний раз, когда я его видел, он прятался за какую-то развалину. Я не удивился бы, если бы он ускакал обратно в лагерь. Несомненно, он так поступил бы, если б запомнил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лейли снова громко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 самому было трудно удержаться от смеха, ибо, взглянув в направлении, указанном лейтенантом, я разглядел нечто лунообразное, оказавшееся лицом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ятавшись за смоковницами, он осторожно выглядывал оттуда, а в глазах застыл страх. Я видел только его лицо, круглое и блестящее, как луна, и, подобно лику луны, испещренное светом и тенью: от страха по щекам поползли красные и белые пя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бравшись в положении, майор начал с шумом и треском пробиваться сквозь кусты, ломая их, словно слон. В руках его была обнаженная с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ерное дело, — сказал он, геройскими шагами обойдя бассейн. — И это всё? — Продолжал он, показывая на труп каймана. — А я-то надеялся, что у нас будет стычка с мекс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йор, — отозвался я, стараясь сохранять серьезность. — Нам, к сожалению, не так пов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юсь, однако, — лукаво заметил Клейли, — что они недолго заставят себя ждать. Ведь до врагов донеслась наша стрел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блик майора сразу резко изменился. Сабля медленно опустилась, и толстые красные щеки снова покрылись белыми и синими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капитан, не слишком ли мы углубились в эту подлую страну? Никаких мулов здесь нет. Могу вас заверить, здесь нет ни одного мула! Не лучше ли нам вернуть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тветить, как наше внимание привлек внезапно появившийся человек. Майор едва не упал в обморок. Человек бежал по откосу прямо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честью, это гверильяс — мексиканский партизан! — с притворным ужасом воскликнул Клейли, показывая на красный пояс, стягивающий талию незнако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оглянулся кругом, ища, куда бы ему спрятаться в случае стычки. Он уже пробирался бочком к тому месту, где барьер был повыше, когда незнакомец бросился к нему и, обняв его обеими руками, разразился целым потоком испанских фраз, в которых чаще всего слышалось слово gracias (благод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хочет сказать всей этой «грацией»? — вскричал майор, вырываясь из рук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т не слушал его. Увидев мою мокрую одежду, он бросил майора и обрушил все свои восторги и gracias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капитан, — говорил он по-испански, тиская меня, как медведь, — примите мою благодарность! Ах, сеньор! Вы спасли моих детей. Как могу я выразить вам свою призна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последовал настоящий букет пышных и патетических фраз, свойственных испанскому языку. В заключение незнакомец предложил мне свой дом со всем, что в нем заклю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любезное предложение я с поклоном извинился, ибо с моей мокрой одежды вода ручьями стекала на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я разглядел его. Он оказался высоким, худощавым и бледным стариком с умным, типично испанским лицом. Волосы у него были коротко подстрижены и совершенно белые, а усы — черные, с еле заметной проседью. Под черными, как агат, бровями блестели живые глаза. Одет он был в короткий белый жакет тончайшего полотна, с таким же жилетом и брюками, затянутыми по талии ярко-красным шелковым поясом. На ногах — зеленые сафьяновые ботинки, а на голове — широкополая соломенная шля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такой костюм характерен для Латинской Америки, но всем своим видом и манерами старик напоминал настоящего европейского исп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излияния старика я на лучшем своем испанском языке выразил сожаление по поводу страха, пережитого его дочер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поглядел на меня с изум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еньор капитан? Судя по вашему выговору, вы иностр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остранец? То есть вы хотите сказать —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Разве эт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ответил я с улыбкой, в свою очередь недоуме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вно вы служите в армии, сеньор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всем не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понравилась Мексик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ведь ее пока что почти совсем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сколько же времени вы находитес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дня. Мы высадились девя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сего три дня — и уже служите в нашей армии? — проговорил испанец, и на лице его отразилось самое неподдельное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же было, что со мной говорит сумасшед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зволите спросить вас, какова ваша национальность? — продолжал старый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циональность? Разумеется, амер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Un Americano! (Американец!) — подтвердил я. (Мы ведь говорили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Y son esos Americanos? (И они тоже американцы?) — залопотал мой новый знако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i, senor! (Д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амба! — вскричал старик, подскочив на месте. Глаза его чуть не вылезли из ор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строго говоря, не вполне американцы, — добавил я. — Среди нас есть ирландцы, французы, немцы, шведы, швейцарцы. Однако вы можете считать нас всех амер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арик не слушал моих объяснений. Опомнившись от первого изумления, он повернулся и, махнув рукой, скрылся за деревьями, прокричав мне «Esperate!» (Погодите!) Солдаты, толпившиеся у бассейна, громко расхохотались. Я не пытался унять их. Испуг старика рассмешил и меня, а разговор, завязавшийся между солдатами, показался мне очень забавным. Я ясно различал слова, хотя стоял поо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ишком-то гостеприимен этот мексиканец, — презрительно проворча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пас ему таких славных девчонок, — поддержал Чэйн. — Следовало предложить хоть стакан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у него в доме нет ни капли. Похоже, что место «сухое», — заметил другой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клетка славная, — возразил Чэйн, — и птички в ней недурные. Я даже вспомнил Типперари... Но там у нас было чего выпить! Целые реки настоящего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этот малый — грили, — прошептал другой солдат, чистокровный янки из Южных Ш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Грили — мексиканец, черт бы его по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ще бы! Ведь ты видел его красный по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капитанский ли это пояс? — продолжал янки. — Бьюсь об заклад, он капитан, а, возможно, и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он прокричал, убе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зобрал я. Что-то насчет пир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мы пираты? Сам он пират! Вот возьмем да поставим его к этой самой размалеванной сте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этот старик так и лез целоваться. Какая муха его уку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уль говорит, будто он обещал подарить капитану свой дом со всей обстано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 мать честная! И с девчонками в при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Будь я на месте капитана, я поймал бы его на с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фарфор, — заметил один из солдат, указывая на бар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фарф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глазу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не глазу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крашеный камень, дурак ты эта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камень! Говорю тебе, это — фарф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попробуй шт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ах, трах, трах, — услыхал я и, повернувшись, увидел, что солдат колотит прикладом по фарфоровому барь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 — закричал 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як Чэйн не преминул по этому поводу пошутить. Хоть он и говорил вполголоса, но я услыхал его заме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тебе тут ничего не позволит ломать и портить: ведь он завладеет всем этим добром, когда женится на одной из этих красоток... А вот и старик! Смотри, он тащит какую-то бумагу! Так и есть, хочет расписаться, что все дарит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хохотал и, оглянувшись, заметил старика, торопливо возвращавшегося к нам. В руках он держал большой лист пергам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еньор?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soy Mexicano — soy Espanol! (Я не мексиканец, а испанец!) — неожиданно заявил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вскользь на документ, я увидел, что это подписанный испанским консулом в Вера-Круце паспорт на имя испанского подданного дона Косме Розалес, родившегося в Ис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вершенно лишнее, сеньор Розалес! — сказал я, возвращая бумагу. — Те обстоятельства, при которых произошла наша встреча, обеспечили бы вам самое лучшее отношение с нашей стороны, будь вы даже мексиканцем. Ведь мы воюем не с мирными жителями, а с солд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Es verdad! (Конечно!) Но вы совсем вымокли, сеньор! Не голодны 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отрицать ни того, н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следует отдохнуть, сеньоры! Не зайдете ли вы в м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сеньор, представить вам майора Блоссома, лейтенанта Клейли и лейтенанта Окса. Дон Косме Розалес, джентль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раскланялись со стариком. Майор сразу воспрянул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Vamonos, caballeros! (Пожалуйте, кабальеро!) — и мы последовали за стариком, который обещал накормить обедом и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ы приблизились к дому, оказавшемуся той бамбуковой клеткой, о которой я уже упоми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И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вас, сеньоры, — сказал дон Косме, отдергивая занав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воскликнул майор, пораженный видом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джентльмены! Ja vuelvo... (Я си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дом Косме исчез за дверкой в задней стене. Дверка эта была совершенно скрыта плетеным тростниковым эк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здесь очень мило! — шепну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ило, — подтвердил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ее было бы сказать — великолеп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снова, как эхо, откликнулся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ы и стулья розового дерева, — перечислял Клейли, — арфа, гитара, рояль, диваны, оттоманки, ковры по колено... Ф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бращая внимания на мебель, беспокойно оглядывал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капитан, чем вы так встревожены? — спроси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нимаю! Вы говорили о девицах — о нимфах бассейна. Но куда же они запропас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ицы? Что за девицы? — удивился майор, еще не знавший всех подробностей моего приключения в бассе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ослышался голос дона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пе, Рамон, Франсиско! Подавайте обед! Anda! Anda!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кричит этот старик? — не без тревоги в голосе спросил майор. — Я ничего не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оже ничего не видели. Встав со стульев, мы подошли к задней ст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по-видимому, была всего одна комната — та самая, в которой мы находились. Единственным пунктом, недоступным отсюда для наблюдения, была маленькая веранда, куда вышел дон Косме. Но она была слишком мала, чтобы на ней помещалось столько народу, сколько созывал наш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омом, под оливами, стояли две небольшие постройки, но они просвечивались насквозь, а мы в них ничего не заметили. За оливами открывался лужок метров в сто шириной, а дальше шли мескито и краснели листья алоэ — начинался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понимали, куда девались девушки и откуда к нам доносились крики: «Пепе, Рамон, Франс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ослышались колокольчики и голос дона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елаете ли каких-нибудь любимых блюд, се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пасибо, — ответил кто-то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меня побери! — воскликнул майор. — Похоже, что, стоит ему топнуть ногой или позвонить в звонок, и прямо из-под земли появится все что угодно... Ага, что я вам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вызваны появлением пяти или шести отлично одетых слуг, которые внесли в комнату подносы с тарелками и графинами. Они вошли с переднего входа, но откуда же они взялись? Несомненно, что не из рощи, а иначе мы видели бы их по пути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произнес нечто совершенно непечатное и шепотом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ой-то мексиканский Алад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я был удивлен не меньше его. А между тем слуги всё входили и выходили. Не прошло и получаса, как стол положительно затрещал под тяжестью роскошного обеда. Это — не фигуральное выражение. На столе красовались литые серебряные блюда, большие серебряные кувшины, графины и даже золотые ку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enores, vamos a coner! (Пожалуйте обедать, сеньоры!) — пригласил дон Косме, любезно указывая нам на стулья. — Боюсь только, что вам не слишком понравится мое угощение. Кухня моя чисто мексикан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ть обед плохим значило бы противоречить истине и квартирмейстеру американской армии майору Джорджу Блоссому, который впоследствии утверждал, что такого великолепного обеда он в жизни своей не е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 начался с черепахового с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жентльмены предпочли бы суп жюльен или вермишель? — спрашивал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вас, суп очень хорош, — ответил я за всех, так как мне поневоле пришлось стать перевод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взять к нему немного агвакате — он придает особый вк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а поднес продолговатый темно-оливковый плод величиною с большую гр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его капитан, как это едят? — попросил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стите, сеньоры! Я забыл, что вы не знаете наших кушаний... Надо просто снять кожицу и нарезать — вот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пробовали, но суп от этого не улучшился. Для нашего северного нёба агвакате оказалось почти нестерп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е подали отличную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оследовало множество других яств. Из них многие были для нас новинкой, но все оказались весьма вкусными и ост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пробовал решительно все, желая узнать, какое из этих удивительных мексиканских кушаний окажется самым вкусным. Он утверждал, что впоследствии извлечет пользу из своего оп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с особым удовольствием потчевал майора, все время величая его «сеньором полк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ите ли пучеро, сеньор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 бурчал майор и отведывал пуч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положить вам ложку м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ле исчезало в широкой майорской гло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немножко чиле-рел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благодарен, — отвечал майор. — Ах, черт возьми, жжется, как огонь! Ой, 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ica! Pica! (Жжет!) — бормотал дон Косме, показывая на горло и улыбаясь гримасам майора. — Запейте, сеньор, стаканом красного... Или, еще лучше... Пепе! «Иоганисбергер» уже остыл? Подай его сюда! Быть может, сеньоры, вы предпочитаете шампанс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дон Косме, не беспокойтесь,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это беспокойство, капитан? Рамон, подайте шампанское. Вот, сеньор полковник, отведайте guisado de pato (рагу из 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заявил майор. — Вы очень любезны. Черт бы побрал эту штуку! Так и ж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понимает он по-английски? — на ухо спросил меня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нет, — отве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мне хочется сказать во весь голос, что этот старик — чудеснейший джентльмен. А вы что скажете, майор? Ведь правда, хорошо бы, если б он жил поближе к нашему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бы, чтоб поближе к лагерю находилась его кухня, — ответил, подмигнув,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полковник, позволь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steles de Moctezum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По правде сказать, ребята, я и сам не понимаю, что за штуковину ем, но на вкус это не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полковник, позвольте положить вам кусочек гу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аны? — изумился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i, senor! (Да, сеньор!) — отвечал дон Косме, держа кусок на вилк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ана? Как, по-вашему, ребята, неужели это та самая мерзость, которую мы видели на Лобос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ё на свете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мне довольно, черт возьми! Не могу я есть всякую дрянь! Благодарю вас, дорогой дон Косме: кажется я уже кончил сво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тую вам попробовать, уверяю вас, это очень нежно, — настаива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майор, и скажите нам, каково на вкус! — закрича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к тот аптекарь, который отравил собаку, пробуя снадобья. Впрочем... — и майор ругнулся. — Ладно! Судя по тому, как сам хозяин смакует эту штуку, она должна быть неплоха... Честное слово, это великолепно! Нежно, как цыпленок!.. Отлично,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йор съел впервые в своей жизни кусок гу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штет из дроздов, сеньоры! Могу рекомендовать: эти птички теперь в самом сез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озды, клянусь честью! — воскликнул майор, узнав свое люби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одно мгновение исчезло невероятное количество пашт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луги убрали блюда, и на столе появился десерт: всевозможные торты, кремы, желе, бланманже и невиданное количество самых разнообразных фруктов. В больших серебряных вазах лежали и золотые апельсины, и спелые ананасы, и бледно-зеленые сладкие лимоны, и сочный виноград, и черимолла, и сапоте, и гранадилья, и петахайя, и туна. Тут же стояли финики, винные ягоды, миндаль, смоквы, бананы и еще какие-то неведомые ягоды. Мы не могли надивиться всему этому, неведомо откуда явившемуся изоби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кюрассо, джентльмены! Сеньор полковник, позвольте нали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ваше здоровь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полковник, может быть, вы хотите стакан Майо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может быть, вы предпочитаете «Педро-Хименес»? У меня есть очень старый «Педро-Химе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дорогой дон Косме, совершенно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и то и другое, Рамон, да захвати бутылки две мадеры (зеленая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жизнью, этот старик — настоящий колдун! — пробормотал майор, пришедший в самое безоблачное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 бы я, чтобы он наколдовал нам что-нибудь, кроме этих проклятых бутылок», — подумал я, окончательно теряя терпение: девушки всё не вы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фе, се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а внес кофе в чашках севрского фарф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урите, сеньоры? Не угодно ли гавану? Мне прислал с Кубы один друг. Кажется, они очень хороши. Но если вы предпочитаете сигареты, то вот — настоящие кампешские. Вот и наши местные сигары, как мы их называем. Но их я бы вам не рекомен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гавану, — заявил майор и тут же взял великолепную «рега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пал в задумч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друг охватил страх, что мексиканец, при всем своем гостеприимстве, отпустит нас, не познакомив со своим семейством, а мне очень хотелось поговорить с очаровательными девушками. Особенно не терпелось мне увидеть брюнетку, чьи манеры произвели на меня глубок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размышления были прерваны доном Косме, который встал и пригласил нас пройти в гостиную к да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чил так резко, что чуть не перевернул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капитан? — усмехнулся Клейли. — Дон Косме собирается только представить нас дамам. Вы, надеюсь, не собираетесь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пробормотал я, несколько смущенный своей нелов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говорит, что дамы у него в гостиной, — встревоженным голосом прошептал майор, — а где эта гостиная, сам черт не знает. Держитесь, ребята! Пистолеты у вас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майор! Как вам не сты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ЗЕМНЫЙ СА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а гостиной и неизвестно откуда являющихся кушаний разрешилась очень быстро. Лестница, ведущая вниз, сразу объяснила нам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проводить вас в мой «погреб», сеньоры! — сказал испанец. — Я ведь наполовину подземный житель. В сильную жару и при северном ветре мы предпочитаем скрываться под землей. Следуйте за мной,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спустились вниз, оставив наверху только Окса, который пошел взглянуть на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тница привела нас в большую залу. Пол, не покрытый ковром, был мраморный, прекрасной мозаичной работы. Небесно-голубые стены украшены копиями картин Мурильо в дорогих и изящных рамах. Комната освещалась белоснежными восковыми св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лестящих мраморных столиках стояли вазы с цветами. Прекрасная мебель, канделябры, жирандоли, позолоченные колокольчики дополняли обстановку. Большие зеркала отражали ее со всех сторон, так что зала казалась целой анфиладой великолепно убранных комнат. Но даже при самых внимательных поисках мы не могли бы найти в этой комнате, которую дон Косме называл «аванзалой», ни одной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подошел к одному из зеркал и слегка нажал пружинку. За стеной послышался звон колокольчика, и в тот же момент зеркало повернулось и отступило назад, отражая в своем движении множество блестящих вещей, быстро пронесшихся у нас пере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сеньоры! — пригласил дон Косме, отступая в сторону и указывая нам рукою на в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шли в гостиную. Вкус и изящество убранства превосходили все виденное нами в первых комн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стояли, озираясь по сторонам, дон Косме открыл боковую дверь и громко позвал: «Дети, дети, подит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услышали женские голоса, подобные щебетанию певч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а эти приближались. Послышались шуршание юбок, легкие шаги — и в комнату вошли три дамы; супруга дона Косме в сопровождении своих прелестных дочерей, героинь моего приключения в бассе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задержались на момент, разглядывая наши лица, а затем обе с криком «Наш спаситель!» подбежали ко мне и, почти опустившись на колени в глубоком реверансе, схватили меня за руки. Они были прелестны в этом порыве детской 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дон Косме представил Клейли и майора своей супруге, сеньоре Хоакине, а затем познакомил нас и с детьми, которых звали Гвадалупе и Мария де Ля-Люс (Мария Свет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 сказал он после этого жене, — сеньоры еще не докурили своих сиг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пусть они кончат здесь, — отвеч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не будет неприятно сеньорам? — осведом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и вы присоединитесь к нам? Мы слыхали, что все испанские женщины ку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т дурной обычай вымирает, — заяви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курить, мама, да, — добавила старшая дочь, брюнетка, та, которую звали Гвадал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говорите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ного... плохо английски, — бы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учил вас английскому языку? — спросил я, побуждаемый каким-то непонятным любопыт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нец учил — дон Эми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амер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 сказал дон Косме, — американец, джентльмен из Вера-Круца, наш част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у как будто не хотелось распространяться об этом предмете, а между тем меня охватило внезапное и, как это ни странно, какое-то болезненное желание узнать побольше об американце дон Эмилио и его отношениях с нашими новыми знакомыми. Чтобы оправдать свое любопытство, могу только спросить читателя, не случалось ли ему самому испытывать такой же внезапный интерес к прошлому девушки, произведшей на него больш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мама» курила, нам пришлось убедиться на деле, потому что пожилая леди медленно развернула маленькую папироску, похожую по форме на патрон, и снова закрутила ее пальцами, взяла за кончик крохотными золотыми щипчиками. После этого она поднесла папироску к угольку и, закурив, выпустила синий клуб ароматного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затяжек донья Хоакина предложила свой бисерный кисет май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это была особая любезность, то отказаться было невежливо. Майор принял дар, но оказался в самом затруднительном положении, не зная, что делать с папиро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ажая сеньоре, он развернул бумажку, но попытка снова завернуть ее кончилась неуд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ы, наблюдавшие за действиями майора, очень забавлялись. Младшая девушка даже засме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сеньор полковник! — сказала донья Хоа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взяла у майора папироску и быстро свернула ее своими ловкими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у, теперь... Пальцы держите вот так... Не нажимайте, легче, легче! Вот этот конец слишком слаб, вот так!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зажег папиросу и потянул широкими, толстыми губами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сделал и десяти затяжек, как огонь дошел до пальцев и жестоко обжег их, так что несчастный тут же отдернул руку. Тут бумажка развернулась, и мелкий табак рассыпался, а майор на свое горе нечаянно вдохнул воздух, и часть табачных крошек попала ему в рот. Бедняга закашлялся и засо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ж слишком, и дамы, ободренные хохотом Клейли, громко рассмеялись. Слезы выступили у майора на глазах, и его отчаянный кашель прервался самыми отборными ругательствами, к счастью, непонятными для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тем, что одна из девушек, сжалившись над майором, подала ему стакан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ите ли попробовать еще одну, сеньор полковник? — с улыбкой спросила донья Хоа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вас, сударыня, — отвечал майор, и я расслышал подавленное, как бы подземное руг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льнейшем разговор продолжался по-английски. Ошибки сеньор, пробовавших изъясняться на нашем языке, немало забавлял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неудачных попыток объясняться по-английски Гвадалупе не без некоторой досады зая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ось бы, чтоб брат поскорей вернулся домой: он лучше владеет английс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он?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ород — Вера-Кр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вы его ж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ибавила сеньора Хоакина. — Он отправился в город на несколько дней к своему другу, но сегодня к вечеру мы жде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он выберется из города? — с обычной своей резкостью буркнул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сеньор? В чем дело?.. — взволновались сеньоры. Все они сразу побледн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н не сможет миновать пикеты, миледи, — развел руками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е нам, в чем дело, капитан? — беспокойно попросили хозя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е отговорки были бы бесполезны. Майор сжег кора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больно, сеньоры, разочаровывать вас, — сказал он, — но боюсь, что сегодня ваш брат вернуться не с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капитан?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ера-Круц со всех сторон окружен нашими войсками, и ни в город, ни из города никого не пропуск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гостиной дона Косме разорвался снаряд, то и он не произвел бы такого действия, как эти слова. Не зная ничего о ходе войны, семья понятия не имела о том, что наше появление отделяло ее от любимого сына и брата непроходимой преградой. В своем почти полном уединении дон Косме и его близкие знали только то, что Мексика воюет с Соединенными Штатами, но им казалось, что война идет где-то очень далеко, за Рио-Гранде. Они даже подозревали, что наш флот подошел к Вера-Круцу; отдаленный гром орудий, конечно, доносился до них. И все же им в голову не приходило, чтобы город был обложен нами с суши. Отчаяние матери и сестер было ужасно и стало еще невыносимее, когда они узнали то, чего мы не могли скрыть от них: что американское командование намеревалось бомбардироват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ый разгар горестной сцены неожиданно открылась дверь, и в гостиную вбежал взволнованный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El norte! El norte! (Северный ветер!) — 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ЫЙ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понимая, мы бросились за доном Косме в аванзалу. Когда мы поднялись наверх, нас поразило странное и величественное зрелище. Все кругом резко изменилось. День, только что веселый и солнечный, стал мрачен и грозен. Небо потемнело и, казалось, было готово разразиться бу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о-западе, на Сьерра-Мадре, дымилась огромная свинцовая туча, осевшая шапкой на вершине гор. От нее отрывались причудливые клочья туч и носились по небу, как если бы целое полчище демонов бури гневно гоняло бы их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туч нависла над снежной вершиной Орисавы, словно огромный нетопырь над своей жертвой. Огромную тучу над Сьерра-Мадре прорезали молнии. Они раскалывали небо во всех направлениях, попадая в носившиеся кругом клочья, словно могучий властелин бури рассылал стремительных огневых го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стоке, подобно винтовым лестницам, ведущим на небо, двигались по горизонту желтые песчаные смер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н еще не достиг нашего ранчо. Деревья застыли в мрачном и зловещем спокойствии, но отчаянный крик всех птиц — лебедей, попугаев, павлинов, искавших убежище в густых зарослях олив, — предвещал надвигавшуюся катастр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пный дождь забил по широким листьям; время от времени налетали внезапные и короткие порывы ветра, сотрясавшие перистую листву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ные зеленые полосы листьев, резко рванувшись под ветром, снова тихо обвисали прежним изящным изги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евера приближался глухой шум, подобный отдаленному прибою, из леса то и дело доносился прерывистый хриплый лай волков и визг перепуганных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Tara la casa! Tara la casa! (Прикрыть дом!) — закрича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nda! Anda con los maeates! (Скорей там с веревками!) В мгновение ока со всех сторон за стенами развернулись длинные пальмовые циновки, скатанные под крышей в трубку. Теперь они упали и одели дом плотной стеной, непроницаемой для дождя и ветра. Затем их крепко связали по углам, а концы веревок прикрутили к стволам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еньоры, все готово, — сказал дон Косме. — Вернемтесь в гости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хотелось бы видеть, как разразится ураган, — ответил я, желая предоставить хозяевам возможность наедине обсудить неприятное известие, принесенное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угодно, капитан! Но только оставайтесь под при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знает, какая жара! — проворчал майор, отирая пот со своих толстых красных щ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пять минут, сеньор полковник, вы озябнете. Теперь здесь сгустился горячий воздух, но терпение: скоро ветер разгон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времени продолжается норте?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сеньор, сказать, сколько времени будет свирепствовать норте, невозможно: иногда он бушует по нескольку дней, а иногда проносится в два-три часа. Похоже, что сейчас будет ураган. В таком случае это будет не долго, но ужасно. Каррам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кий порыв холодного ветра пролетел, как стрела. За ним последовали второй и третий: так по бурному океану прокатываются три могучих вала. И наконец с долгим, яростным ревом разразился настоящий ураган — могучий, черный и пыльный, несущий на своих крыльях оборванные листья и испуганно кричащ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ивы скрипели и трещали. Высокие пальмы склонялись и вновь выпрямлялись, размахивая своими длинными листьями, словно вымпелами. Широкие листья платанов хлопали и шумели, а потом снова обвисали, пропустив мимо себя бешеный порыв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овая туча заволокла небо; казалось, все пространство заполнилось густым туманом. Резкий запах серы захватывал дух, и яркий день сменилс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поток огня прорезал тьму. Деревья засверкали, словно объятые пламенем, и снова погрузились во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вспыхнула молния, и грянул оглушительный гром, в котором потонули все прочи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ты грома следовали друг за другом, черная туча раскалывалась огненными стрелами, и яростный тропический ливень подобно лавине обрушива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руился потоками и водопадами, но вся сила бури исчерпалась в первом поры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ая туча унеслась к югу, и сейчас же исчез пронзительный х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Vamos a bajar, senores! (Спуститесь вниз, сеньоры!) — предложил дон Косме и проводил нас к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и майор взглянули на меня, словно спрашивая, стоит ли идти. Возвращаться в гостиную нам было неприятно по целому ряду причин. Сцены семейного горя всегда тягостны для посторонних. Но каково было видеть это горе нам — офицерам той самой армии, которая принесла с собою несчастье. В нерешительности мы задержались на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ы, надо зайти на минутку. Мы принесли тяжелую новость, мы и должны придумать какое-нибудь утешение. И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ХОРОШАЯ ПО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гостиную к опечаленным дамам, мы подробно рассказали дону Косме о нашем десанте и осаде, подчеркивая полную невозможность пробраться сквозь расположение американских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таки, дон Косме, — сказал я, — надежда есть. Кажется, вы можете найти выход из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 в голову, что такой богатый и почтенный испанец, как дон Косме, мог бы связаться с городом через испанский военный корабль, который, как я видел, стоял близ Сан-Ху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кажите, капитан, скажите, какое средство вы придумали! — воскликну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ы, услышав слово «надежда», тотчас подбежали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авани Вера-Круц стоит испанский военны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 оживленно отвеча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вмешалась Гвадалупе. — На борту этого корабля — дон Сант-Я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Сант-Яго? — спросил я. — Кто это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родственник, капитан! — отвечал дон Косме. — Офицер испанского ф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не знаю почему, но мне неприятно было слышать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у вас есть друг на испанском корабле, — сказал я старшей сестре. — Отлично! Он сможет вернуть вам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ругом просияли. Дон Косме схватил меня за руку и умолял продолжать по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му испанскому кораблю, — заговорил я, — конечно, разрешено общаться с городом. Вы должны немедленно отправиться на корабль и с помощью вашего друга еще до начала бомбардировки вызвать туда же сына. По-моему, это совсем нетрудно: наши батареи еще не сформир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же еду! — воскликнул дон Косме, вскакивая со стула. Дона Хоакина и ее дочери побежали собирать вещи к отъезду. Сладкая надежда окрыля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сеньор, — сказал мне дон Косме, как только дамы вышли, — как же мне пройти через ваши линии? Вы думаете, мне позволят ехать на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ридется проводить вас, дон Косме, — ответил я. — Очень жаль, что долг не позволяет мне поехать с вами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ньор! — горестно воскликнул исп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мею поручение достать для американской армии стадо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раз за ними мы и направлялись на луг, что по ту сторон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капитан: там не меньше сотни мулов. Все они мои. Берите их,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хотим заплатить за них, дон Косме! Майор Блоссом уполномочен заключить с вами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угодно, джентльмены. Но ведь вы будете возвращаться в лагерь по старому пути и заеде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чал я, — и притом как можно скорее. А далеко до этого 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льше трех-четырех километров. Я поехал бы с вами, но... — Тут дон Косме словно бы заколебался, а затем подошел ко мне ближе и тихо сказал: — Дело в том, сеньор капитан, что я был бы очень рад, если б взяли у меня мулов без моего согласия. Я несколько замешан в здешние политические дела; Санта-Анна — мой враг, и, если я войду с вами в соглашение, он погуби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сказал я. — В таком случае, дон Косме, мы возьмем ваших мулов насильно, а вас самих приведем в американский лагерь пленником. Так мы, грубые янки, расплачиваемся за гостеприи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лично! — улыбнулся испанец. — Но вы остались без шпаги, сеньор капитан, — продолжал он. — Окажите мне честь принять вот э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ротянул мне рапиру толедской стали в золотых ножнах богатой чеканки и с мексиканским гербом на рукоя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емейная реликвия; когда-то эта шпага принадлежала храброму Гвадалупе Виктори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скликнул я, принимая шпагу. — Поверьте, я сумею оценить ваш дар. Благодарю вас, сеньор, благодарю вас!.. Ну, майор, можно отпра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дам проводника, сеньор капитан, а при стаде вы найдете моих пастухов. Пожалуйста, заставьте их насильно поймать мулов. Прощайте, се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виданья,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dios, capitan! Adios, adios! (Прощай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дамы уже вернулись в комнату. Я протянул руку младшей девушке. Она схватила ее и, как ребенок, прижала к сердцу. Гвадалупе же была спокойна и даже сурова. Чем была вызвана разница в их пове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мы уже поднимались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ий счастливчик, черт! — ворчал майор. — Ради этого я бы и сам, пожалуй, согласился иску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 черт возьми, хороши, — сказал Клейли, — но я выбрал бы Марию де Ля-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ЕНИЕ ЭКСПЕДИЦИИ И РАЗНООБРАЗ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можно рассказать о том, как любовь овладевает сердцем, но стоит ли? Ведь каждый человек на собственном опыте познал ее мог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у коротко: я влюбился. Любовь поразила меня внезапно и подчинила меня чарам красоты. Девушка была прекрасна. Но черты лица и весь ее облик свидетельствовали не только о физической, но и нравственной крас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забыть миндалевидные глаза — полуиндейские, полумавританские — и темный пушок над губой, нежный овал и тонкие губы? Внешность ее свидетельствовала о незаурядном харак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чуял в Гвадалупе сильную натуру. То была одна из девушек, с виду женственных, но в моменты опасности или отчаяния проявляющих высокое мужество. Когда ее сестра поймала рыбку, она проявила жалостливость, доброту, попытка же выручить меня, когда я остался один на один с кайманом, служила доказательством смелости. Такие женщины, как Гвадалупе, готовы на самопожертвование и не отступят перед опасностью. Чего бы я не дал, на что бы я не пошел, чтобы завое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мыслями покинул я дом дона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оминал каждое слово, каждый взгляд, каждый жест, который мог окрылить меня наде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холодно вела она себя при прощании! Совсем иначе, чем сестра... В ее движениях было меньше девичьей порывистости, но именно это-то и обнадежива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с удивляют мои выводы? Но опыт давно научил меня, что в одном в том же сердце нередко уживается любовь и враждебность к одному и тому же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ная суровость девушки, холодность, которая другого привела бы в отчаяние, для меня была даже добрым 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на моем горизонте появилась туча: я вспомнил о доне Сант-Яго, и тяжелое предчувствие омрачило м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Сант-Яго — морской офицер, очевидно, молодой, изящный!.. Нет, нет! Гвадалупе не соблазнишь одно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ст и внешность дона Сант-Яго были созданием моей ревнивой фантазии. Ведь я успел узнать о нем только то, что он служил офицером на испанском военном корабле и приходился сродни дону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н Сант-Яго на корабле... О, она, безусловно, интересуется им! Как она говорила о нем! Как вздрогнуло сердце... Проклятие! Ведь он — родственник, кузен... Терпеть не могу кузе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и последние слова я произнес вслух, так как Линкольн, шедший позади меня, приблизился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вори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ржант, ничего, — с некоторым смущением ответил я, а когда Линкольн снова отстал, я услышал, как он шепнул со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муха укусила нашего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очевидно, намекал на мою рассеянность — я был сам не свой, двигался, как во сне, и несколько раз натыкался на колючие кусты, так что шаровары мои были в самом непригляд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нка вела нас по густому чапарралю, то поднимаясь на заросший мескито и акациями песчаный холм, то сбегая в пересохшее русло, осененное пробковыми дубами, чьи толстые узловатые стволы были увиты тысячами лиан. В двух милях от ранчо мы вышли на берег речки. По нашему предположению, то был один из притоков Хамэ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той лес рос по берегам, деревья простирали ветви над водой, и речка таинственно журчала в глубокой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пные, гладкие листья водяных лилий тихо колыхались на стеклянных стру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ели пруды, окаймленные плакучими ивами и зарослями зеленых кустарников, водяные растения высоко поднимались над поверхностью вод; я видел прекрасный ирис с высоким, прямым, как стрела, стеблем, который кончался коричневым цилиндром, похожим на гренадерский сул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берегу. Пеликан, спугнутый со своего уединенного убежища, взмыл на тяжелых крыльях и с резким криком скрылся в темном лесу. Кайман мрачно погрузился в заросшую осокой воду. Обезьяны, свисая с сучьев на цепких хвостах, раскачивались и оглашали воздух дикими, почти человечески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ержавшись на минуту, чтобы наполнить манерки водою, мы перешли реку в брод. Еще сотня шагов — и проводник, шедший впереди, закричал нам с холм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ra la caballada! (Вон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ЛОВЯТ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ираясь сквозь заросли, мы поднялись на холм. Чудесная картина предстала перед нами. Ураган давно прошел, и тропическое солнце сияло над покрытой цветами землей. До захода оставалось еще несколько часов, но сверкающий диск уже начинал спускаться к снежной вершине Орисавы и лучи его приобретали тот золотисто-красный оттенок, который так характерен для раннего вечера в тропиках. Стремительная буря как бы омыла небо, и на голубом своде не было ни облачка. Только на юго-востоке по горизонту еще шли темные тучи, грозно нависшие над лесами Гондураса и Таба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ашими ногами, словно зеленый ковер, расстилался широкий луг, окаймленный густой стеной леса. Несколько рощиц, рассыпанных по открытому пространству, делали картину еще более привлекате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центре луга стояло небольшое ранчо, окруженное высоким частоколом. Это и был тот самый кораль, о котором говорил нам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частокола по пышной траве паслось многотысячное стадо скота. По пегой масти и высоким прямым рогам нетрудно было узнать знаменитую породу испанских быков. Некоторые животные, отделившись от стада, бродили по холмам или валялись на траве в тени одиноких пальм. Бубенчики оглашали воздух веселым, но однообразным звоном. Тут же, вперемежку с быками и коровами, паслись сотни лошадей и мулов; оглядев равнину, мы увидели двух вакеро, носившихся галопом на быстрых мустан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мы взошли на холм, они гонялись за диким быком, убежавшим из ко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ятеро — бык, два пастуха и два мустанга — неслись по лугу с быстротою ветра. Бык ревел от ярости и страха, а вакеро громко гикали, раскручивая над головой длинные лассо. Развевающиеся по ветру черные прямые волосы, смуглые лица арабского типа, высокие испанские шляпы, красные кожаные штаны, застегнутые по внешним швам бубенчиками, огромные звенящие шпоры, пышно украшенные глубокие седла — все это, вместе с великолепными конями, безукоризненным искусством езды и диким возбуждением погони, придавало зрелищу необычайный интерес. Мы задержались на момент, чтобы посмотреть, чем кончится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остно фыркая от злобы и высоко вскидывая рога, бык подбежал к нам не дальше, как на пятьдесят шагов; пастухи преследовали его по пятам. В этот момент один из них раскрутил и бросил лассо, которое, описав в воздухе кривую, упало быку на один рог. Видя это, вакеро не стал поворачивать коня, но дал веревке замотаться. Вскоре она натянулась, однако соскользнула с гладкого рога и, почти не задержав быка, высоко взвилась в воздух. Пастух потерпел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у повезло больше. Ловко брошенная тяжелая веревка просвистела, как стрела, и охватила тугой петлей оба рога. С быстротой мысли всадник повернул коня назад, всадил ему в бока шпоры и, отчаянно сжимая седло ногами, во весь опор помчался от быка. Тот, ничего не замечая, бежал вперед. Через секунду веревка размоталась до конца и, натянувшись, рванула быка за голову, зазвенев, как тетива. Бык свалился на траву. Мустанг тоже чуть не 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бык неподвижно лежал на месте, а затем с усилием вскочил и дико оглянулся вокруг себя. Он еще не смирился. Глаза его, горевшие яростью, бессмысленно блуждали из стороны в сторону, пока он не разглядел веревку, тянувшуюся от его рогов к седлу. Тут он вдруг опустил голову и с отчаянным ревом кинулся на паст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заранее ждавший этого нападения, пришпорил мустанга и во весь опор пустился по лугу наутек. Бык наседал изо всех сил; время от времени расстояние сокращалось, а потом лассо снова натяги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какав около ста метров, пастух вдруг повернул коня под прямым углом. Бык не успел еще повернуться, как веревка опять со страшной силой рванула его за рога, так что он упал на бок. Но на этот раз он лежал всего одно мгновение и, сразу вскочив на ноги, опять бросился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одлетел второй пастух и, когда бык пробежал мимо него, пустил ему вслед свое лассо, которое и обмоталось вокруг ноги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к упал уже не на бок, а на спину. Сотрясение было так сильно, что он долго лежал, как труп. Тогда один из пастухов осторожно подъехал к нему, нагнулся с седла, размотал обе веревки и отпустил его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встал на ноги с самым жалким и сконфуженным видом и беспрепятственно позволил загнать себя в ко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ы спустились с холма. Увидев наши мундиры, пастухи сейчас же пришпорили мустангов. Нетрудно было заметить, что приближение отряда сильно напугало их. Это и не удивительно, так как фигура майора на долговязом жеребце вырисовывалась на фоне синего неба невероятным колоссом. Мексиканцы никогда в своей жизни не видывали таких высоких коней, а длинная вереница солдат в мундирах лишь увеличивала их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эти ребята совсем не сбежали, капитан, — сказал Линкольн, беря под козы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сержант, — отвечал я, — а без них нам не поймать ни одного мула. Скорее поймаешь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ссадить одного молодца: я подстрелю только мустанга, а его не т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ржант, жалко коня, — ответил я и продолжал, обращаясь не столько к Линкольну, сколько к самому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бы мог выслать вперед проводника, чтобы он предупредил... Но нет, это не годится. Я ведь должен действовать силой. Ничего не поделаешь, я обещал... Майор, не будете ли вы добры нагнать этих пастухов и сказать им, чтобы они не уди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капитан! — с ужасом возразил майор. — Неужели вы думаете, что я могу угнаться за арабскими жеребцами? В сравнении с ними мой Геркулес — ули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отлично знал, что это ложь. Долговязый майорский жеребец Геркулес летал, когда приходилось удирать, быстрее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ы, может, позволите попробовать вашего коня мистеру Клейли? Ведь мистер Клейли очень легок. Уверяю вас, что, если эти мексиканцы не помогут нам, мы не поймаем ни одно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все смотрят на него, майор вдруг выпрямился в стременах и, весь надувшись храбростью и чувством собственного достоинства, заявил, что в таком случае он поедет сам. Затем, приказав «доку» следовать за собою, дал Геркулесу шпоры и пустился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уже этого ничего нельзя было придумать. Никто в отряде не внушал пастухам такого ужаса, как майор, и, видя, что это пугало приближается, они снова пустились наутек. Я изо всех сил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lto! Somos arnigos! (Стой! Св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и отзвучать эти слова, как мексиканцы отчаянно пришпорили своих мустангов и помчались к коралю с такой быстротой, словно я угрожал их жизни. Майор гнался за ними во весь опор, а «док» кое-как поспевал сзади; из корзинки, которую он вез на руке, посыпались бутылки и закуски... К счастью, гостеприимство дона Косме заранее вознаградило майора за эту пот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какав около полумили, Геркулес стал заметно настигать мустанга, между тем как «док» столь же заметно отставал от него. Но в тот момент, когда мексиканцы находились в каких-нибудь двухстах ярдах от ранчо, а майор — в ста ярдах от мексиканцев, он вдруг резко натянул поводья и, повернув Геркулеса, во весь опор помчался назад, ежесекундно оглядываясь через плечо на часто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астухи, вместо того чтобы въехать в кораль и остановиться там, пересекли весь луг и скрылись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случилось с Блоссомом? — сказал Клейли. — Ведь он совсем уже нагонял их! Должно быть, старый трус опять чего-нибудь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ЫЧКА С ГВЕРИЛЬЯ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майор? В чем дело? — спросил я, когда майор подскакал к нам, фыркая словно дель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повторил он, энергично выругавшись. — Хорошее дело, нечего сказать! Вы что же, хотели, чтобы я прямо так и поскакал в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епость? — в изумлении откликнулся я. — Что вы хотите сказать,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сказать — крепость, и больше ничего. Там у них эстакада в три метра вышиной, и имейте в виду, что она набита би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м наб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и набита — неприятелями, этими самыми ранчеро. Я видел, как они глядели на меня из-за частокола, не меньше двенадцати медных рож! Подскачи я еще на десять шагов, они бы продырявили меня, как реш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майор, ведь это просто мирные ранчеро! Обыкновенные пастухи, и больше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стухи! Говорю вам, капитан, эти двое, что удирали, — оба с саблями. Пари держу, они нарочно заманивали нас к эстак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майор, — отвечал я, — теперь они отъехали от эстакады достаточно далеко, а раз их нет, то самое лучшее, что мы можем сделать, — это осмотреть вашу крепость. Надо выяснить, не удастся ли нам загнать в нее мулов, потому что иначе придется возвращаться в лагерь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я повел отряд вперед. Майор, конечно, замыкал коло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достигли грозной эстакады, которая оказалась самым обыкновенным коралем, какие имеются в испанской Америке при всех крупных гасиендах. На углу частокола находился сарай из жердей, крытый пальмовыми листьями. В нем хранились лассо, седла и прочее добро пастухов; в дверях стоял единственный человек, которого мы нашли на месте, дряхлый старик — самбо. Это его курчавая голова, выглядывавшая из-за частокола, показалась испуганному воображению майора целой дюжиной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кораль, я нашел его вполне подходящим для наших целей. Вся трудность заключалась в том, чтобы загнать в него мулов. Широко открыв ворота, мы приступили к этому делу. Мулы спокойно паслись на расстоянии примерно километра от ко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дя роту за стадо, я развернул ее полукругом, и по моему знаку солдаты стали постепенно стягиваться к загородке, гоня перед собою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ы приступили к этому новому для нас занятию не совсем ловко, но в конце концов все наладилось. Подгоняя мулов камнями, кусками сухого навоза и гиканьем, мы заставили их двинуться, куда 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его «док» и Маленький Джек — единственные наши верховые — очень помогли нам в этой работе. Особенно полезен был Джек, страшно обрадовавшийся новому занятию и все время носившийся на своем Твидгете из конца в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стадо приближалось к загородке, крайние пункты нашей цепи постепенно сближались, замыкаясь у ко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ы были всего шагах в пятидесяти от входа, а солдаты следовали за ними в двухстах метрах, когда наше внимание отвлек конский т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кий, короткий звук кавалерийского рожка пронесся по долине, а за ним раздался дикий боевой клич. Казалось, отряд индейских воинов мчался по тропе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глянулись и с изумлением увидели целую лавину всадников, вылетевшую из леса и несшуюся на нас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довольно было одного взгляда, чтобы узнать в них гверильясов. Живописный костюм, своеобразное оружие, цветные флажки на пиках — ошибка была невозмо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Громкий крик пронесся по нашей растянутой л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л знак трубачу, и он протрубил сигнал «смыкайся на сере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круг солдат кинулся вперед и сплотился у частокола. Мулы, перепуганные таким внезапным напором, тоже побежали и, сгрудившись в воротах, загородили в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неслись на нас, наклонив пики и дико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ndela! Andela! Mueran los Jankee! (Вперед! Вперед! Смерть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вые солдаты уже настигли мулов и стали погонять их штыками. Тогда животные принялись отчаянно брыкаться, создавая новую опасность с фр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гом! — скомандовал я. — 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тройный, но меткий залп выбил из седла пять-шесть всадников и на секунду разбил фронт атакующих, но прежде, чем мой отряд успел вновь зарядить ружья, гверильясы, перескакивая через трупы товарищей, снова кинулись на нас с криками мести. Десяток самых храбрых уже подскакал к нам на мушкет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ередовые на скаку стреляли в нас из мушкетов и пистол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критическое. Мулы все еще загораживали вход, не давая солдатам скрыться за частоколом. Заряжать ружья было некогда, и через несколько секунд все отставшие солдаты должны были попасть на пики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хватил слугу майора за руку, стащил его с коня и, вскочив в седло, бросился к нашему тылу, навстречу гверильясам. Вокруг моего коня сплотилось пять-шесть храбрейших наших солдат, в том числе Линкольн, Чэйн и француз Рауль. Они решились первыми принять на свои короткие штыки кавалерийскую атаку. Ружья у всех нас были не заря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я увидел одного из наших солдат, храброго, но неповоротливого немца, отставшего от товарищей шагов на двадцать. Напрасно силился он догнать своих. Двое гверильясов кинулись на него, наклонив пики. Я поскакал к нему на выручку, но пика мексиканца уже ударила его в голову и расколола ее, как орех. Наконечник и кровавый флажок прошли череп насквозь и высунулись с другой стороны. Пика подняла тело солдата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 не удержал в руках пику и выронил ее; не успел он схватить другую, как шпага Гвадалупе Виктории пронзила ему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 с яростным криком бросился на меня. Я еще не успел вытащить оружие из тела убитого врага и был беззащитен. Конец копья отстоял всего на три фута от моей груди, когда позади меня раздался выстрел. Руки всадника дрогнули, его длинное копье завертелось в воздухе, и сам он свалился на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Джек! Молодец мальчишка! Кто научил тебя этой штуке? Хуррей, Хуп! — и Линкольн, заглушая шум битвы, прокричал индейский боево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ко мне галопом подскакал новый гверильяс на великолепном черном мустанге. В отличие от своих товарищей, этот человек был вооружен не пикой, а саблей, которой он, очевидно, владел очень ловко. Во весь опор несся он на меня, и злобная улыбка обнажала его бел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питан! — закричал он по-французски. — Вы все еще живы? Я думал, что покончил с вами еще на Лобосе. Ну, что ж, к счастью, еще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узнал дезертира Дюбр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 закричал я. Бешенство душило меня, и другого слова я бы не мог произ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шиблись на всем скаку, но конь мой, не приученный к боям, не выстоял, и мне удалось лишь отбить саблю врага, который проскакал мимо меня. Тогда мы повернули коней и, пылая яростью, снова помчались друг на друга, но мой конь опять испугался сверкающей сабли Дюброска и взял в сторону. Прежде чем я успел повернуть его, он унес меня к самому частоколу, а когда я наконец повернулся и увидел Дюброска, — нас уже разделяло несколько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улы убежали от ворот кораля и выскочили в открытое поле. Мы пробирались друг к другу, горя местью, но пули моих солдат уже засвистели из-за частокола, и Дюброск с угрожающим жестом повернул коня и поскакал за своими товарищами. Скрежеща зубами от ярости и сознания неудачи, они выехали из-под обстрела и сгруппировались на 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Р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стычка не заняла и двух минут. Таковы обычно и бывают атаки мексиканской кавалерии: налет, дикий крик, с полдюжины пустых седел — и поспешное от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ы заняли надежную позицию за частоколом и пули наших вновь заряженных ружей засвистали вокруг всадников, они сейчас же отступили. Один Дюброск с обычной своей дерзкой смелостью галопировал почти у самого частокола и, только убедившись, что он совершенно один и зря подставляется под выстрелы, повернул наконец вслед за мексиканцами. Теперь вся кавалькада уже выехала из полосы обстрела. Мексиканцы собирались кучками вокруг раненых товарищей или с яростными криками носились взад и вперед по 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ъехал в кораль, где уже укрылись за частоколом почти все наши солдаты. Маленький Джек, сидя на своем Твидгете, заряжал карабин и притворялся, что не обращает никакого внимания на сыпавшиеся со всех сторон похвалы. Однако, когда ему сделал комплимент сам Линкольн, мальчик не выдержал, и на лице его появилась горд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Джек! — сказал я, проезжая мимо него. — Я вижу, ты не напрасно носишь кара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молчал и, казалось, погрузился в изучение ружейного зат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получил в схватке царапину копьем и теперь отчаянно ругался, обещаясь отомстить за нее. Он мог, пожалуй, считать это уже сделанным, так как успел проткнуть своему противнику руку штыком, и мексиканец уехал с поля битвы одноруким. Но Линкольн не удовлетворился: войдя в кораль, он злобно оглянулся назад и, грозя кулаком,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онючка поганая! Я тебя не забыл. Погоди, мы еще рассчита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еловек, в том числе и пруссак Гравениц, тоже были ранены. Убит был лишь один немец. Он все еще лежал на лугу, и длинное древко копья торчало из его черепа... Не далее, как в десяти шагах покоился в своем пестром и живописном костюме его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гверильясов, падая на землю, запутался ногой в лассо, висевшем у него на седле, и теперь обезумевший мустанг волочил его по прерии. При каждом повороте коня мягкое, словно бескостное тело далеко отскакивало в сторону и валялось там неподвижно, пока лассо, вновь натянувшись, не швыряло его на друг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гверильясов бросились в погоню за конем, а другая группка, пришпоривая своих мустангов, неслась за наш кораль. Взглянув в том направлении, мы увидели высокого рыжего жеребца под пустым седлом, который во весь опор мчался по лугу. С первого же взгляда мы узнали в этом жеребце Герку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возьми!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ит где-нибудь, — отвечал Клейли. — Уж, верно, целехонек. Но куда же, к черту, он запропастился? Конечно, он не выведен из строя и не лежит на лугу, а то мы бы разглядели его тело и за десять километров... Ха-ха-ха! Вон, взглян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лейли, держась за бока от хохота, взглядом показал на угол част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ужасно было все, что мы только что пережили, мне еле удалось удержаться от смеха. Зацепившись поясом за высокий кол, майор висел в воздухе, отчаянно барахтаясь руками и ногами. Туго натянутый его тяжестью пояс впился в тело, разделив его на два больших шара. Лицо майора налилось кровью и было искажено страхом. Он громко звал на помощь, и солдаты уже бежали к нему, но он выворачивал шею, пытаясь заглянуть за частокол, ибо больше всего на свете боялся тех, кто находился «по ту сторону баррик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майор при первом же приближении неприятеля поскакал за кораль и, не находя там входа, встал Геркулесу на спину, чтобы осторожно перелезть через частокол, но, увидев нескольких гверильясов, он бросил поводья и попытался перескочить в ко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цепившись поясом за острый кол, он беспомощно повис на заборе, причем у него осталось впечатление, что в тылу у него мексиканцы. Но вот его наконец сняли с кола, и он пошел по коралю, изрыгая потоки самой отборной руг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напряженно следили за Геркулесом. Всадники были всего метрах в пятидесяти от него и продолжали наседать, раскручивая над собою лассо. По всей видимости, майору не придется красоваться на свое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какав к опушке. Геркулес вдруг остановился, задрал голову кверху и громко заржал. Преследователи бросили лассо. Два из них, скользнув по голове коня, охватили его за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огучий конь, как бы понимая необходимость отчаянного усилия, опустил голову к самой земле и помчал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каны натянулись струной и лопнули, как нитки; мустанги чуть не упали, а Геркулес несся по прерии, далеко оставив за собой преследователей, и длинные обрывки лассо неслись за ним по воздуху, как вымп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 скакал прямо на кораль. Несколько солдат подбежало к частоколу, чтобы схватить его за узду, когда он прибежит, но Геркулес, завидев в ограде старого друга — коня «дока», громко заржал и, напрягши в отчаянном усилии все свои мускулы, перескочил к нам через за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торжества пронесся по кор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ухмесячное жалованье за вашего коня, майор! — воскликну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онь — так конь: на вес золота стоит заплатить! — крича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х сторон на Геркулеса сыпались похв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го преследователи, не смея приблизиться к частоколу, с сердитыми жестами отъехали обратно к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мышлял о нашем положении, которое казалось чрезвычайно серьезным. Мы сидели за частоколом в открытом поле, в десяти милях от лагеря, и не имели ни малейшей возможности пробиться. Я знал, что противники наши не осмелятся подскакать на выстрел, так что обороняться было не трудно. Но как же выбраться из кораля? Как миновать открытое место? Пятьдесят пехотинцев против двухсот вооруженных пиками кавалеристов — и ни одного кустика, за которым солдат мог бы хоть как-нибудь прикрыться от длинного копья и подкованных железных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ближайшего холма нас отделяли километра два, а от него до опушки леса — столько же. Если бы нам удалось отчаянным напором пробиться на это возвышение, то дойти до леса мы, безусловно, могли, на холме же неприятель имел полную возможность окружить нас со всех сторон и окончательно отрезать. Сейчас гверильясы стояли примерно в четырехстах метрах от кораля. Они были, видимо, уверены, что поймали нас в западню; многие из них спешились и стреножили своих мустангов арканами. Было ясно, что они решились взять нас изм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шение несчастья оказалось, что в корале не было ни капли воды. День стоял жаркий, и после боя всем так захотелось пить, что манерки наши немедленно опу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шивая в уме всю опасность положения, я увидел Линкольна, который приблизи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ержан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шите, капитан, взять двух-трех ребят и сходить за немцем. Мы доберемся до него раньше эт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о ведь это очень опасно. Труп лежит довольно далеко от част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думаю, чтобы эти молодцы сунулись, — они и так довольно получили. Мы побежим быстро, а ребята могут прикрыть нас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отлично. Ступ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вернулся к роте и, выбрав четырех самых энергичных и смелых солдат, пошел вместе с ними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казал всем прочим собраться у частокола и в случае нападения прикрыть своих огнем. Однако нападения не последовало, Когда Линкольн с товарищами побежал к трупу, мексиканцы зашевелились, но, видя, что помешать смельчакам они все равно не могут, благоразумно предпочли не соваться под наши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о немца было принесено в кораль и погребено со всеми воинскими почестями, хотя все мы понимали, что не пройдет и нескольких часов, как его выроют из могилы и бросят на растерзание коршунам. Но с кем из нас не могло через час-другой случиться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нтльмены! — сказал я, собрав офицеров. — Кто из вас может предложить какой-нибудь способ, чтобы вырв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единственный шанс — принять их здесь, — отвечал Клейли. — Четверо на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их возможностей нет, капитан! — поддержал его Окс и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и вовсе не собираются драться с нами. Они хотят взять нас измором. Поглядите, они треножат коней. Ведь если мы попробуем вылезть из-за частокола, они с легкостью перехватя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могли бы мы построиться в каре и таким образом перейти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каре из пятидесяти человек? Да еще против двухсот кавалеристов с пиками и лассо! Они сметут нас первым же натиском. Единственная наша надежда — продержаться, пока в лагере не обеспокоятся и не пошлют отряд на вы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нам не послать за этим отрядом? — спросил майор. У него никто, в сущности, не спрашивал совета, но опасность удвоила его умственные способности. — Почему бы не послать за двумя-тремя п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же вы пошлете, майор? — возразил Клейли, которому это предложение показалось просто смешным. — Разве у вас в кармане спрятан почтовый голу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ого?! Да мой Геркулес зайца обгоняет на бегу! Посадите на него кого-нибудь из ребят, и я вам ручаюсь, что он через час будет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вершенно правы, майор! — сказал я. — Благодарю вас за совет. Только бы он добрался до лесу!.. Ужасно противно, но это наш единственный ш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фразу я пробормотал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здесь противного, капитан? — осведомился майор, который подслушал мою воркот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се равно не поймете моих соображений,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о том, как стыдно попасться в ловушку, да еще при первой же самостоятельной вылазке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огласен отвезти письмо в лагерь? — крикнул я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двадцать сразу выскочил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из вас хорошо запомнил дорогу? Ведь придется скакат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Рауль выступил еще на один шаг и взял под козы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питан, знаю дорогу короче — на Мата-Кор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ак! Вы знаете местность? Ну, вы и пое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что этот человек поступил в наш отряд на Сакрифисиосе, сейчас же после десанта. Он жил в этих местах еще до нашей высадки и отлично зн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рхом вы хорошо ездите?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ять лет служил в кава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Но надеетесь ли вы проскочить мимо них? Ведь они стоят почти на ваше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я, капитан, поеду не в ту сторону, откуда мы вышли на луг. Мне надо будет взять влево от этого холм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онечно, дает вам лишний козырь. Но смотрите, не останавливайтесь ни на секунду, а то они непременно перехватя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 этим рыжим жеребцом я их не боюс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е оставьте здесь. Возьмите мои пистолеты. Ах, нет, в кобурах на седле уже есть пистолеты. Посмотрите, заряжены ли они. Шпоры... так! Эту тяжелую штуку снимите с седла. Плащ тоже бросьте: никакого лишнего груза вам не надо. Когда подъедете к лагерю, оставьте коня в чапаррале. А вот это передайте полковнику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написал на клочке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полковник! Двухсот человек будет довольно. Нельзя ли собрать их незаметно? Если можно, то все будет хорошо, а если кто-нибудь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Г. 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авая бумажку Раулю, я прошептал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у К. в собственные руки. Частным образом, Рауль. Понимаете? Част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К. был мой друг, и я знал, что он не откажется послать отряд на выручку, не разглашая подр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живо! Садитесь и гон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ловко вскочил в седло и, пришпорив коня, вылетел стрелою из 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метров триста он летел прямо на гверильясов, которые стояли, опершись на седла, или валялись на травке. Видя, что к ним приближается одинокий всадник, лишь немногие из них сдвинулись с места. Они думали, что это наш парламентер едет договариваться об условиях с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француз резко свернул с пути и помчался по кривой, огиба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мексиканцы поняли хитрость и с криком вскочили в седла. Некоторые стали стрелять из мушкетов, другие, раскручивая лассо, бросились в погоню. А в это время Рауль уже повернул Геркулеса к высокой роще, где начиналась тропинка. Все дело было в том, чтобы добраться до леса: среди деревьев лассо преследователей были безоп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таив дыхание, следили за скачкой. От ее исхода зависела наша жизнь. Нас отделяла от Рауля целая толпа гверильясов, так что мы видели лишь его зеленую куртку да рыжий круп Геркулеса. Потом мы заметили, как над головой Рауля завертелись лассо, услышали выстрелы... Один раз нам даже показалось, что товарищ наш вылетел из седла. Но в следующую секунду мы вновь увидели его живым и здоровым — он огибал рощицу, стоявшую среди луга. Потом он опять исчез из глаз... Наступила минута ужасного, напряженного ожидания: холм заслонял от нас и преследователей и преследуемого. Все взгляды устремлялись к той точке, где исчез наш всадник. Но вот Линкольн, взобравшийся на крышу ранч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цел, капитан! Мексиканцы возвращаются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был прав. Не прошло и минуты, как гверильясы с самым разочарованным видом медленно вернулись из-за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ОБОЙ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Рауля и Геркулеса произвело на неприятеля почти магическое действие. Его неподвижность исчезла бесследно. Лагерь гверильясов зашевелился и зажужжал, как осиное гнездо. Всадники скакали по равнине во все стороны и завывали, как индейцы на тропе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л, что они окружат кораль, но они этого не сделали. Они знали, что убежать мы не можем, но теперь поняли и то, что продержать нас в осаде три дня и заморить голодом и жаждой не удастся. Вместо трех дней у неприятеля было теперь не больше трех часов. Чтобы доскакать до лагеря, Раулю требовалось не больше часа, а еще через два часа нам на выручку подоспеет пехотный или кавалерийский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сторону, куда скрылся Рауль, поскакал патруль разведчиков, а все прочие бросились в лес по другую сторону луга. Все это было проделано с огромн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Клейли взлезли на крышу ранчо, чтобы оттуда проследить движения врага и, если возможно, проникнуть в его намерения. Несколько времени мы стояли молча и вглядывались в маневры гверильясов. Возбужденные бегством Рауля, они скакали взад и вперед по 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воскликнул лейтенант, восхищенный прекрасной посадкой и кавалерийскими достоинствами врагов. — Все эти молодцы, капитан, так и прос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м такое?.. — вдруг закричал он, поворачиваясь и показывая на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нулся. В том месте, где из-за деревьев выходила дорога на Меделлин, стояло облако пыли, Казалось, что его поднимал небольшой отряд. Солнце как раз садилось, а облачко пыли было от нас на западе, и сквозь его золотистый туман я смутно различал неизвестный блестящий предмет. Гверильясы натянули поводья и, оставив коней, жадно глядели в ту же сторону, что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ок отнес пыль в сторону, и я заметил десять—двенадцать силуэтов вокруг какого-то крупного предмета, сверкавшего под солнечными лучами, как золото. В то же время гверильясы разразились угрожающи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enobio! Cenobio! Los canones! (Сенобио, Сенобио! Пушки!) — расслыш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вопросительно взгляну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Клейли! Честное слово, придется понюхать 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и там кри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сами... 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ное орудие, черт меня побери!.. Шестифунтовая карон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имеем дело с гверильей, Сенобио, а это настоящая маленькая армия. Теперь нам не поможет ни частокол, ни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делать? — спросил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еть с оружием в руках. Без боя мы не сдадимся, чем скорее наступит развязка,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скочил с крыши и велел трубачу играть с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онкие ноты рожка прорезали воздух, и солдаты собрались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брые товарищи! — закричал я. — У врагов есть крупное преимущество. Они привезли пушку, и боюсь, что этот частокол окажется довольно слабым прикрытием. Если нас будут выбивать отсюда, давайте отстаивать наш кораль до последнего дыхания. А если нас разобьют то помните: каждый должен драться, пока его не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тельное «ура» было ответом на эту кратк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начала мы еще посмотрим, каково они стреляют, — продолжал я. — Пушка у них легкая, и всех нас сразу не перебьет. При выстрелах сейчас же ложитесь! Кто лежит на земле ничком, того труднее ранить. Может быть, мы и продержимся, пока наши придут на выручку. Во всяком случае, попытаться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ура» прокатилось по фро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асно, капитан! — прошептал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ужасного? — спросил я. Этот трус внушал мне величайшее пре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эта история... это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йор! Вспомните, что вы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ю! Дурак я, что не подал в отставку перед тем, как началась эта проклятая война! Ведь собир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бойтесь, — сказал я, невольно улыбаясь откровенности майора. — Через месяц вы будете пить вино в Хьюлетте. Вот, спрячьтесь за это бревно. Это единственное безопасное место во всем кор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капитан, оно действительно выдержит сна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из тяжелого орудия. Ну, ребята, держитесь! Готовьтесь к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подвезли свою шестифунтовую пушку на пятьсот ярдов от частокола, и группа артиллеристов неторопливо устанавливала ее на лаф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я снова услышал голос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капитан! Зачем вы подпускаете их так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мне их не пустить? — удив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е ружье бьет гораздо дальше. Я думаю, их можно бы от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редите, майор, — отвечал я. — Пуля не долетит до них на двести метров. Вот если бы они действительно подошли на выстрел, мы бы им по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веряю вас, капитан, мое ружье бьет вдво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майора. Мне казалось, что он совсем сошел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у меня игольчатое ружье, оно бьет на восемьдесят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не может! — воскликнул я, срываясь с места. Теперь я вспомнил о странной штуке, которую велел Раулю снять с седла Геркулеса. — Да почему же вы не сказали мне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глянувшись кругом, я закричал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ружье майора Блосс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а, майорская флинта! — отозвался сержант Линкольн. — Но такой винтовки я никогда не видывал. Она скорее похожа на пушку-недоме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в руках у Линкольна было прусское игольчатое ружье, новое по тому времени изобретение, о котором я все же кое-что уж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заряжено, майор? — спросил я, беря у Линкольна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ря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вы попасть вон в того молодца? — спросил я, возвращая оружие охо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а штука бьет так далеко, то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бьет без промаха на тысячу метров! — завопил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уверены в этом, майор?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 капитан! Я купил это ружье у самого изобретателя. Мы пробовали его в Вашингтоне. Оно заряжено конической пулей... Она доску пробивает в тысяче ме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Ну, сержант, цельтесь повернее: вы можете спасти нас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расставив ноги для упора, выбрал в заборе кол, достигавший ему как раз по плечо. Затем он тщательно обтер приклад и, поместив тяжелое дуло на кол, медленно прил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ого, со снарядом, сержант!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дин из артиллеристов нагибался к дулу орудия, держа в руках ядро. Линкольн спустил курок. Раздался выстрел. Артиллерист вскинул руками и полетел вверх торма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 выстрела разнесся по всему лугу. Крик изумления вырвался у гверильясов, и в ту же секунду наш кораль загремел радостным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вко! — кричали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в одну минуту обтер и снова заряди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ержант, вон того — с па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 заряжал ружье, артиллеристы несколько оправились от изумления и вкатили в пушку заряд карт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зенной части орудия стоял высокий артиллерист с пальником и трубкой. Он только ждал команды: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й команды он не дождался... Линкольн спустил курок. Руки артиллериста резко дернулись, и дымящийся фитиль, выскользнув из его пальцев, отлете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артиллерист повернулся кругом и, пройдя два-три шага, свалился на руки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капитан, разрешите снять вон ту воню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вонючку,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н того поганца на вороном конь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и узнал коня и фигуру Дюбр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казал я, и тут же мне стало как-то неловко на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еще Линкольн зарядить ружье, как один из мексиканцев, по-видимому, начальник, схватил лежавший на земле фитиль и, подбежав к орудию, приложил его к затра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жись! — закри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ро с треском пробило тонкий частокол и, просвистел мимо нас, ударило в бок одного мула. Несчастное животное с вырванным бедром отчаянно задергалось и у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мулы забегали по загородке, а потом сбились в один угол и остановились там, дрожа и припадая на задние ноги. Гверильясы разразились восторженным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броск, сидя на своем великолепном мустанге, глядел прямо на кораль, стараясь угадать результат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если б я мог достать его из своего ружья! — пробормотал Линкольн, наводя непривычное ружье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выстрел; вороной конь прянул назад, встал на дыбы и свалился на спину, придавив сед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мазал по вонючке! — заскрипел зубами Линкольн, увидя, что всадник выкарабкивается из-под ране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ноги, Дюброск выскочил вперед и вызывающе погрозил нам кул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поскакали назад; артиллеристы поставили пушку на передки, отвезли еще метров на триста и там принялись снова устанавливать на лаф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снаряд пробил частокол и, ударив в солдата, уложил его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йте только по артиллеристам, сержант! Прочих нам боя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снова спустил курок. Пуля ударилась в землю перед самым жерлом орудия, но рикошетом попала в одного из канониров и, очевидно, тяжело ранила его, так как товарищи унесли его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перепуганные невиданной дальнобойностью нашей стрельбы, отвезли пушку еще метров на д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е ядро рикошетом попало в толстое бревно, за которым прятался майор, но только перепугало его своим ударом в дерево. Линкольн выстрелил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не задел никого, и радостный крик гверильясов показал нам, что они почувствовали себ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раз выстрелило игольчатое ружье, но опять безрезульт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носит, капитан! — сказал Линкольн, неохотно опуская приклад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еще разок! Если опять не удастся, то побережем патроны к приступу. Цельтесь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третий выстрел пропал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ankees bobos! Mal adelante! (Дураки янки! Немного подальше!) — донесся до нас голос какого-то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снаряд вышиб ружье из рук одного солдата и разнес вдребезги сухой 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ка мне ружье, сержант! — сказал я. — Тут целый километр, но эта дрянь лупит нас, словно в десяти шагах. Я хочу по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выстрелил. Но пуля опять не долетела до неприятеля, по крайней мере, шагов на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слишком много ждали. Это вам не двадцатичетырехфунтовое орудие... Майор, завидую двум вашим вещам — ружью и к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ерку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капитан! С ружьем можете делать все, что вам угодно, а если только нам удастся улизнуть от этих чертей, то Геркулес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гверильясы опять разразились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La metralla! La metralla! (Гаубица!) — расслыш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на крышу и оглядел равнину. Так и есть!.. Несколько мулов галопом вывозили из леса гаубицу. Орудие было достаточно тяжелое, чтобы разнести наш частокол в ще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отчаянием оглянулся на товарищей. На секунду мой взгляд задержался на стаде мулов, сбившихся в углу кораля. Внезапная мысль поразила меня. Почему бы нам не сесть на них и не ускакать? Мулов нам вполне хватило бы, а уздечек и веревок в ранчо было сколько угодно. Я сейчас же соскочил с крыши и стал раздавать при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скорее! Да не шуметь! — кричал я. Солдаты поспешно уздали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все солдаты уже держали в поводу по мулу. Ружья они перекинули на ремнях через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в полной боевой готовности стоял при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рабрые товарищи, — закричал я во весь голос, — теперь нам придется превратиться в кавалеристов на мексиканский манер. — Солдаты засмеялись. — Надо только попасть в лес, а дальше мы отступать не будем. По команде: «Садись!» — вскакивайте на мулов и скачите за лейтенантом Клейли! Я поеду сзади, не останавливайтесь для стрельбы! Гоните вовсю! Если кто упадет, пусть его подхватит сосед. Га! Ранило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просвистело я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и, царапина, — ответил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се готовы? Лейтенант Клейли! Видите вон ту высокую рощу? Скачите прямо на нее. Открывай ворота! Сад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солдаты вскочили на мулов, и Клейли, сидевший на муле-вожаке, вылетел из кораля, а за ним кинулось и все стадо. Многие мулы брыкались и лягались, но все как один бежали за бубенчиком, звеневшим на шее у во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а странная кавалькада выскочила из ворот, гверильясы подняли дикий крик. Было ясно, что они и не подозревали возможности такого маневра. С воем и гиканьем кинулись они к седлам и помчались в погоню. Гаубицу сейчас же повернули и пустили нам вслед ядро, но артиллерист второпях взял слишком высоко и снаряд просвистал над нашими головами, не причинив никому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и гверильясов были не чета нашим мулам, и расстояние между нами быстро сокращ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десятью—двенадцатью храбрейшими и лучшими солдатами прикрывал тыл. Мы собирались встретить погоню залпом, а если кто из передовых свалится, то подобрать его. В самом деле, ни одно животное не может биться и поддавать крупом так отчаянно, как мексиканский мул. Мы еще не подъехали к роще и на пятьсот ярдов, как один из наших ирландцев свалился на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арьергард задержался, чтоб подобрать его. Чэйн посадил упавшего перед собою. Однако эта задержка едва не оказалась для нас роковой. Преследователи были в каких-нибудь ста метрах от нас и на скаку стреляли из мушкетов и пистолетов, хотя, впрочем, ни в кого не попадали. Многие из наших солдат поворачивались в седлах и оглядывались назад. Другие хватались за ружья и кое-как отстреливались, не целясь. Я видел, как два или три гверильяса вылетели из седел. Но их товарищи с криком наседали ближе и ближе. Длинные лассо уже начинали свистеть вокруг нас. Скользкая петля охватила мои плечи. Я быстро вытянул руки в стороны, чтобы она соскочила, но лассо резким рывком стянуло мне шею. Я вцепился обеими руками в жесткий ремень и изо всей силы стал растягивать его.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что я выпустил поводья, мой мул присел с коварным намерением сбросить меня со спины. Попытка его увенчалась полным успехом: через мгновение я взлетел на воздух и со всего маху треснулся о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 меня волочат по земле. Напрасно цеплялся я за траву: она вырывалась с корнем и оставалась у меня в руках. Кругом шла отчаянная свалка. Раздавались дикие крики и ружейные выстрелы. Я задых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светлое блеснуло у меня перед глазами. Крепкая, грубая рука схватила меня, подняла на воздух и жестоко встряхнула. Казалось, я попал в руки к велик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больно оцарапало мне щеку. Я услышал шорох деревьев. Сучья ломались с треском, листья хлестали меня. Потом сверкнул огонь, еще раз сверкнул огонь, затрещали ружья, и при вспышках выстрелов меня снова с силой швырну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У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за грубое обращение, капитан! Надо было 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голос Линко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мы в лесу! Значит, все в порядке? — воскл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ое-трое раненых, но все легко. Чэйну проткнули бедро, но он ссадил этого молодца наповал. Дайте-ка я сниму у вас с шеи эту мерзкую штуку. Она вас чуть не задушил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б принялся распутывать петлю лассо: грубый ремень сыромятной кожи, длиною метра в два, все еще стягивал мне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перерезал ласс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же и перерезал этой самой вашей зубочисткой. Видите ли, капитан, вешать вас еще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охотника за свое спасение, я не мог не улыб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гверильясы? — спросил я, оглядываясь: в голове у меня было еще не совсем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н они, держатся подальше, чтобы их нельзя было достать из майорского ружья. Вы только послушайте, как гал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скакали по лугу взад и вперед, и оружие их сверкало под лу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деревья, друзья! — закричал я, видя, что неприятель опять поставил гаубицу на лафет и собирается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екунду железный дождь ударил по ветвям. Но солдаты уже успели попрятаться за деревья, и никто не по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ечь убила лишь нескольких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снаряд картечи обдал рощу, но опять безрезульт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обирался отступить глубже в лес и пошел было вперед на разведку, когда взгляд мой задержался на чем-то до крайности странном: то было тело очень крупного человека, лежавшее ничком. Голова его пряталась в корнях толстого дерева, руки напряженно вытягивались по швам, ноги тоже были вытянуты во всю длину. Впечатление было такое, словно человек стоял на вытяжку да так и свалился носом в землю. В этом теле я сразу узнал майора и принял его за уби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возьми! Поглядите, Клейли! — закричал я. — Беднягу Блоссома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сьте меня, если меня убили! — пробурчал Блоссом, словно ящерица, поднимая одну голову и не двигаясь ни одним членом. Клейли прыснул и расхохотался. Майор снова уткнулся лицом в землю: он знал, что каждую минуту можно было ожидать нового выстрела из гауб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йор! — закричал Клейли. — У вас правое плечо выдается по меньшей мере на десять санти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дрожащим голосом отвечал майор. — Провались это дерево! За ним и белку как следует не спрячешь! — И с этими словами он еще крепче прижался к земле, еще отчаяннее притиснул руки к бокам. Вся его поза была так забавна, что Клейли так и покатился. Но в этот момент мы снова услыхали вопль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еще? — закричал я, выбегая вперед и оглядывая 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дикие кошки собираются удирать, капитан! — сказал Линкольн, подходя. — Вон они уже поворачи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Но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нятное возбуждение охватило мексиканцев. Патрули скакали к выступу леса, находившемуся примерно в полумиле, артиллеристы поставили гаубицу на передки и уже запрягали в нее мулов. И вдруг рожок заиграл отбой, и все гверильясы, пришпоривая коней, поскакали к дороге на Медел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боевой клич донесся до меня с противоположной стороны луга, и, взглянув в том направлении, я увидел длинный фронт всадников, галопом выезжавших из леса. Клинки их сабель сверкали, как лента светляков, и я узнал тяжелый топот американской кавалерии. Радостное «ура» моих солдат привлекло внимание всадников, и предводитель драгун, видя, что гверильясов все равно не догонишь, повернул всю колонну направо и галопом поскакал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полковник Роули? — воскликнул я, узнав драгунск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черт меня побери, — кричал он, — как вы выбрались оттуда? Нам говорили, что вы попались в ловушку! Все ли вы ж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двое убитых, — отве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 что вас чуть ли не всех придется хоронить. А, вот и Клейли! С нами ваш приятель Твинг. Он там в т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лейли, старый друг! — закричал, подъезжая, Твинг. — Ну что, все кости целы? Выпейте-ка глоточек, это вам полезно! Только не выпивайте все, оставьте глотнуть и Галлеру. Ну, как вам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клянусь честью! — отвечал Клейли, отрываясь от майорской фля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капитан, попробуйте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 отвечал я, жадно приникая к горлы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старый Блос? Убит? Ранен? Пропал без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йор, должно быть, где-нибудь близко и совершенно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послал за майором, который вскоре явился, пыхтя и ругаясь, как целая шайка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Блос! — кричал Твинг, тряся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Как я рад видеть вас, Твинг! — отвечал Блоссом, обеими руками охватывая крохотного майора. — Но куда же, к черту, запропастилась ваша фля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н уже успел обшарить 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жо! Давай сюда фляжку! — закричал Тв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Твинг, я чуть не задохнулся. Мы дрались целый день. Чертовская драка! Я гнался на своем Геркулесе за эскадроном этих прохвостов и чуть не разлетелся прямо в их осиное гнездо. Мы перебили кучу народа... Но Галлер расскажет вам все. Хороший малый этот Галлер, только очень уж он скор! Это просто огонь... Здорово, Геркулес! Очень рад видеть тебя, приятель! Попал-таки ты в перед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те ваше обещание, майор!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делаю лучше, капитан! — отвечал майор, трепля Геркулеса по шее. — Я дам вам выбрать между Геркулесом и моим чудесным вороным. Право, Герк, мне было бы жаль расставаться с тобой, но я знаю, что вороной понравится капитану больше. Это самый красивый конь во всей армии. Я купил его у бедняги Риджли, которого убили при Мон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майор! — сказал я. — Я беру вороного. Мистер Клейли! Велите роте садиться на мулов и примите ее под команду. Вы вернетесь с полковником Роули в лагерь, а я заеду к старику испа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фразу я произнес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ернемся не раньше, как завтра в полдень, — продолжал я. — Смотрите же, никому не говорите, куда я поехал. Завтра в полдень я явлюсь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питан... — сказа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везете мой привет прелес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же? Говорите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арии Свет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ередайте его самым лучшим вашим испанским яз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быть покойны, — отвечал я, улыбаясь откровенности лейтен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бираясь уезжать, я вдруг подумал, что никто не мешает отправить мне роту под командой Окса, а Клейли взять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жду прочим, Клейли, — сказал я, отведя молодого офицера в сторону, — я не знаю, почему бы вам не передать свой привет лично? Окс отлично может отвести роту обратно. Я возьму у Роули с полдюжины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еличайшим удовольствием! — отвеча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доставайте коня и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 собой Линкольна, Рауля и шесть драгун, я попрощался с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тправились в лагерь по дороге на Мата-Кордера, а я со своим маленьким отрядом двинулся по краю луга, а затем поднялся на холм, от которого начиналась тропинка к дому дона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ъехав на вершину, я обернулся и взглянул на поле недавней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полная луна освещала луг Ля-Вирхен. Трупов на трав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захватили с собой своих раненых и убитых, а наши мертвецы спали под землей в уединенном корале; но я не мог не вообразить тощих волков, крадущихся к ограде, и койотов, разрывающих когтями свежие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У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ая поездка по пышному тропическому лесу, когда луна заливает светом крупную, блестящую листву, когда ветер затихает и длинные листья безжизненно склоняются долу, когда из темных зарослей, переплетенных лианами, тропинки выводят нас на светлые цветочные лужайки, — такая поездка настолько прекрасна, что мне хотелось бы, чтобы ради нее не надо было ездить в Юж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романтика наших северных лесов, романтика, осеняющая узловатые сучья дуба, клена и ясеня, вздыхающая ветром в ветвях сикоморы, ползущая по толстым сваленным стволам, гнездящаяся в темной листве, парящая над крутыми обрывами и дремлющая на серых скалах, сверкающая алмазными сталактитами льда или скользящая по белым снегам, — эта романтика навевает далеко не те грезы, которые охватывают путника в тропическ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редметы, все эти эмблемы суровой природы скал и снега напоминают о мрачных страстях, заставляют думать о диких и кровавых сценах боя, о сражениях между дикарями, о рукопашных схватках, где противники не уступают в ярости диким лесным зверям. Невольно видишь перед собой ружье, томагавк и нож, в ушах отдаются вопли и страшное гиканье. Невольно грезишь о в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акие мысли лезут в голову, когда едешь под благоуханными ветвями южноамериканского леса и, раздвигая шелковистую листву, топчешь тень великолепны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ие кокуйо, жуки-светляки, освещают путь сквозь темные заросли, соловьи приветствуют путника чудесным рокотом, нега разлита по тропическому лесу и навевает тихий сон — сон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наши чувства, когда мы с Клейли молча пробирались по лесн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тупили в темный лес, где протекала речка, и переехали ее в брод. Рауль двигался впереди, служа нам проводником. После долгого молчания Клейли вдруг об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ый час, капитан?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сять, начало одиннадцатого, — отвечал я, взглянув при лунном свете на циферб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наш сеньор уже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Он, вероятно, беспокоится: ведь он ждал нас час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пока мы не приедем, он не ляжет. Ну, тогда все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тогда все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тогда ужин от нас не уйдет. Холодный паштет и стаканчик красного — как вам это по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голоден, как волк. Я просто мечтаю о кладовой се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вам не больше хочется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после ужина. Всему свое время и свое место. Когда у человека желудок пуст, то ни к чему, кроме еды, у него аппетита не бывает. Даю вам слово, Галлер, в настоящий момент мне было бы приятнее видеть старую, толстую повариху Пепе, чем самую очаровательную девушку в Мексике, то есть Марию Светл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образ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это только до ужина. А затем мои чувства, конечно, перемен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лейли, вы не знаете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та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любовь не умеряет аппетита. На любимую вы глядите так же, как на картину или на редкое укр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у меня «с глаз долой — из сердца 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слово в слово. Я думаю, что сердце ваше совершенно не затронуто, а то вы не стали бы тосковать об ужине. Вот я могу теперь жить без пищи целыми днями, могу терпеть всяческие лишения... Но нет, вы этого не пой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знаюсь, не пойму. Я слишком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забыть — да я не удивлюсь, если вы уже и забыли, — решительно все о вашей любимой, кроме того, что она блондинка с золотистыми волосами. Разве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знаюсь, капитан, по памяти я бы мог набросать только очень слабый порт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я, будь я художником, мог бы запечатлеть на полотне ее черты так же точно, как с натуры. Эти крупные листья складываются для меня в овал ее лица, в блеске кокуйо мне горят ее темные глаза, перистые листья пальм ниспадают ее чер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п! Вы бредите, капитан! Глаза у нее вовсе не темные, волосы у нее вовсе не чер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ворите?! У нее глаза не темные? Как воронье крыло, как глух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е глаза голубые, как лазу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ные! Да вы о ком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рии Свет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совсем другое дело! — И мы от всего сердца расхохо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оцарилось молчание. Тишина ночи нарушалась лишь топотом коней по твердой земле, позвякиванием шпор и бряцанием железных ножен, бившихся по сед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секли заросшую кактусами песчаную полосу и подъезжали к опушке высокого леса, когда привычный взгляд Линкольна различил во мраке человеческий силуэт. Охотник сейчас же сказал об этом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крикнул я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натянул поводья. Впереди, в кустах, был слышен ш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viva? (Кто идет?) — крикнул Рауль, ехавший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Un amigo! (Друг!) — бы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равнялся с Раулем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cercate! Acercate! (Подойдите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ческая фигура вынырнула из кустов и приблизилась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Esta el capitan?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проводника, которого дал нам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вплотную, мексиканец подал мне клочок бумаги. Я отъехал на открытое место и попытался прочесть записку при лунном свете. Но карандашные строки расплывались перед глазами, и я не мог разобрать ни бук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вы, Клейли! Может быть, у вас глаза лучше м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Клейли, разглядев бумажку. — Я еле вижу стр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Esperate, mi amo! (Погодите!) — сказал мне проводник. Мы застыл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снял с головы тяжелое сомбреро и шагнул в темную глубину леса. Через секунду с кроны palma redonda слетело что-то блестящее. То был огромный тропический светляк — кокуйо. Он с тихим жужжанием закружился на высоте двух-трех метров над землей. Проводник подпрыгнул и шляпой смахнул его на траву, а потом накрыл его той же шляпой и, засунув туда руку, вытащил блестящее насекомое и пода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La! (Ну, в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muerde! (Не кусается!) — добавил он, видя, что я колеблюсь взять в руки странное насекомое, похожее по форме на ж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кокуйо в руку. Его большие круглые глаза сверкали зеленовато-золотым светом. Я поднес жука к бумаге, но его слабый свет еле отразил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чтобы что-нибудь прочесть, нужно набрать дюжину таких светляков! — сказал я прово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senor, uno basti: asi! (Нет, сеньор, довольно и одного: вот так!) — И мексиканец, взяв кокуйо пальцами, легонько прижал его к поверхности бумаги. Насекомое сразу вспыхнуло ярким блеском и осветило на бумаге круг в несколько сантиметров диам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квы сразу резко выделились на белом ф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те, Клейли! — воскликнул я, удивляясь этой лампаде, вышедшей из рук самой природы. — Никогда не верьте россказням путешественников. Я слыхал, что если посадить дюжину таких насекомых в стеклянный сосуд, то при их свете можно будет читать самую мелкую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торив эти слова по-испански, я спросил у проводника, верно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senor, ni cincuenta! (Нет, сеньор, и пятидесяти не хватит!) — отвеча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так хватает и одного! Но я совсем забыл о деле: надо прочесть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лонившись к бумажке, я прочел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общил о вашем положении американскому командо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подпис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она Косме? — шепотом спросил я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 бы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вы надеялись пробраться в ко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si! (Вот так!) — отвечал проводник, показывая волосатую бычью шкуру, висевшую у него на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есть здесь друзья, Клейли! Возьмите, добрый человек! — и я дал проводнику зол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новь забряцали манерки, зазвенели сабли и послышался топот копыт. Мы двинулись по лесу, проникая в тенистые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ПЕ И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выехали на опушку, и потянулись владения дона Косме. Пышная, невиданная красота окружала нас, привыкших к суровым картинам северного пояса. Тропическая луна окутала все предметы газовой вуалью, смягчая их очертания. Кругом все спало, и только песня соловья нарушала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то здесь была ванильная плантация; там и сям попадались ароматные бобы, но на участке уже разрослись пита, акации и колючий кактус. Высохший резервуар и разрушенная acequia свидетельствовали о заботливости, с какою в прежнее время производилось орошение. Пальмовые и апельсинные живые изгороди, заглушаемые лианами и жасмином, разграничивали старые поля. Со склоненных ветвей свисали кисти цветов и плодов, и ночной воздух дышал ароматом душистого кустарника. Аромат этот дурманил, кружил нам голову. Гелианты склоняли свои золотистые головки, как бы оплакивая запущенность поля; колокольчики, цветы cereus наслаждались прозрачным лунным 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указал нам на обсаженную живыми изгородями аллею, ведшую к дому. Мы свернули на нее. Лунные лучи, прорываясь сквозь листву, заливали нашу дорогу. Дикая лань скакала перед нами, цепляясь гладкими боками за колючие шипы меск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ехали на лужайку и, остановив коней за жасминами, спешились. Клейли и я прошли загор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раясь между деревьями рощицы, мы услышали хриплый лай огромных дворовых собак и увидели перед ранчо несколько силуэтов. Тогда мы на секунду остановились и стали вгляд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tate, Cario! Pompo! (Пошел вон, Карло! Помпо!) — Лай перешел в яростное ры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pa, mandalos! (Папа, прогон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знали голоса и к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fuera malditos perros! Abajo! (Вон, проклятые собаки! Куш!) — кричал дон Косме, отгоняя разъяренных п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и оттащили собак, и мы подошли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es? (Кто там?) — спросил 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migos! (Свои!) — отве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pa, papa, es el capitan! (Папа, это капитан!) — кричала, выбежав вперед, девушка. Я узнал в ней Гвадал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сеньорита, — сказал я, приближ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целы, вы невредимы! Папа, это он! — кричали обе девушки. Дон Косме выражал свою радость тем, что тискал в объятиях то меня, то м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отступил и с ужасом простер руки к н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Yel senor gordo? (А толстый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целехонек! — со смехом отвечал Клейли. — Он благополучно унес свою тушу, дон Косме, хотя, я думаю, сейчас он не отказался бы от тех туш, что жарятся у вас на кух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вел ответ лейтенанта. Последнюю фразу дон Косме, по-видимому, понял как намек: нас немедленно повели в столовую, где донья Хоакина уже хлопотала над уж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едой я изложил главнейшие события дня. Дон Косме ничего не знал об этих гверильясах, хотя и слыхал, что банды в окрестностях были. Узнав от проводника, что на нас напали, он сейчас же послал слугу в американский лагерь, и Рауль встретился с отрядом полковника Роули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дон Косме вышел распорядиться насчет завтрашнего отъезда. Супруга его ушла приготовить нам комнату для ночлега, и мы с Клейли на некоторое время остались в прелестном обществе Люпе и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они были превосходные музыкантши и одинаково хорошо играли на арфе и гитаре. Много испанских мелодий услыхали мы с другом в тот вечер. Не мудрено, что нас охватили соответствующие мысли и чувства. Но как разнообразны человеческие сердца в любви! Веселый, открытый характер моего товарища сразу нашел себе отклик. Его собеседница то смеялась, то болтала, то пела вместе с ним. Увлекшись веселой беседой, эта легкомысленная девушка совсем забыла про брата, хотя через секунду она могла бы расплакаться о нем. В ней билось нежное сердце — сердце легких радостей и легких печалей, сердце вечно сменяющихся чувств, приходящих и уходящих, как прозрачные тени облаков пробегают над залитой солнцем ре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ов был наш разговор с Люпе — он был более серьезен. Мы не смеялись: смех оскорбил бы охватившее нас чувство. В любви нет веселья. В ней есть радость, наслаждение, счастье, но смех не находит отклика в любящем сердце. Любовь есть чувство беспокойства, чувство ожидания. Арфа отложена в сторону, гитара лежит неподвижно: мы слушаем более сладкую музыку — музыку струн сердца. Разве взоры наши не прикованы друг к другу? Разве наши души не общаются в безмолвии? Да, они общаются без языка, по крайней мере без языка слов, ибо говорим мы не о любви. Нарсиссо, Нарсиссо! Мы говорим о брате девушки. Опасности, которые он переживает, омрачают нашу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ы он был здесь! Как мы бы были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ернется! Не беспокойтесь, не огорчайтесь. Завтра ваш отец без труда найдет его. Я сделаю все, что можно, чтобы вернуть его сест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благодарю вас! О, мы и без того так бесконечно обязаны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сияют эти глаза? Любовью ли? Благодарностью ли? Тем ли и другим вместе? Нет, одна благодарность не может говорить так выразительно. О, зачем эта минута не может продлиться в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й ночи,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enores, paean usted buena hoc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enores, paean usted buena hoche! (Сеньоры, спите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проводили по комнатам. Солдаты привязали коней под оливами и расположились на ночлег в бамбуковом ранчо. Только одинокий часовой всю ночь ходил вокруг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Ш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шел в свою комнату. Смогу ли я уснуть? Едва ли. Передо мной было ложе, убранное дамасскими тканями. Я раздвинул занавес — белоснежные подушки словно ожидали прикосновения щеки прекрасной новобрачной. Ведь я не спал целых два месяца в настоящей постели. Тесный ящик в каюте торгового судна, гамак, открытый паукам и скорпионам Лобосак, одно-единственное одеяло в песчаных холмах, где я часто просыпался полупогребенный пе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мои воспоминания, но совсем иные перспективы радовали меня. Обстановка располагала к отдыху; и все же мне казалось, что я не засну. Невольно перебирал я в памяти происшествия истекшего дня. Нервы были напряжены. Мысли неслись молниеносно, одна з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билось тревожно — были затронуты долго молчавшие струны: я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о не первое увлечение в моей жизни, и мне скоро стала ясной причина моего необычного состояния: ад ревности начинает проникать в мои жилы!.. «Дон Сант-Яго», — произнес я уже ненавистное мн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большому зеркалу; по обеим его сторонам висели на стене миниатю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клонился, чтобы рассмотреть правую из них. С волнением узнал я ее черты. «Однако художник не польстил ей, — подумал я, — такой она будет лет через десять. Но сходство все же есть. Что за нелепый худ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ся к другой миниатюре. «Вероятно, ее сестра? Милосердное небо! Неужели мои глаза не обманывают меня? Нет, я узнаю эти черные вьющиеся волосы, дуги бровей, сжатые губы — 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ая боль пронзила мое сердце. Пристально, все еще недоверчиво рассматривал я портрет. И предположения перешли в уверенность. «Ошибки быть не может: это его черты!» Словно парализованный, упал я в кр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т? Неужели я повсюду, всегда буду встречать это лицо? Неужели это мой злой гений, созданный единственно для того, чтобы преследов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помнились все наши встречи, начиная с первой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схватил лампу и снова подошел к портрету... О, да, я не ошибаюсь: там — она, а здесь — он! И они висят рядом!.. Других портретов нет в этой комнате... Что же это? Может быть, они жених и невеста? Его зовут дон Эмилио... Тот женский голос на острове Лобосе называл его Эмилем... А она сегодня говорила об американце доне Эмилио, который учил ее и сестру английскому языку... Да, дон Эмилио и Дюброск несомненно одно и то же лицо... И он попал сюда раньше меня, он — этот красавец с демоническим характером. Это ужасно, невыно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поставил лампу на стол и бросился в кр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пробили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боем последовали тихие, приятные звуки. Серебристо-нежные звуки переливались стройными аккордами, успокаивая мои возбужденные нер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ропливо разделся и 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вердо решил не думать больше о ней, забыть ее — забыть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ну как можно раньше, — говорил я себе, — и отправлюсь в лагерь, ни с кем не прощаясь... Когда я снова буду в своей палатке, обязанности солдата изгладят из моей памяти встречу с... невестою Дюброска. Барабан и флейта, грохот пушек и треск ружейных выстрелов заглушат голос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рался направить мысли на что-нибудь другое. Напрасные у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все-таки заснул, заснул крепко, без с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оснулся, вокруг меня стоял непроницаемый мрак. Я протянул руки и раздвинул занавес алькова. Ни один луч света не проникал в комнату. Я чувствовал себя свежим и бодрым, — вероятно, я спал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арил на столике, ища часы. В это время кто-то постучал в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 кр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слуга-негр с лам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орый час?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ять часов,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тавил лампу и вышел. За ним появился другой, неся на подносе золотую ч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hocolate, сеньор! От доньи Хоак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пил шоколад и поспешил одеться. Меня беспокоил вопрос, следует ли мне уехать, не простившись. Но все же на сердце стало легче. Утро всегда приносит облегчение страданию как физическому, так и нравственному. Я часто испытывал на себе этот закон природы. Утренний воздух успокаивает тревогу. Восходит солнце, и возникают новые планы, появляется новая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бегал зеркала, не смел подойт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буду смотреть на того, кого я ненавидел всей душой, на ту, которую любил всем сердцем! Скорее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руг уже встал? — спросил я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он давно в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ду,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 ninas (девушки) тож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беззаботный Клейли: его не мучают ревнивые мысли», — думал я, заканчивая свой туа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Клейли и Мария де Люс вполне подходили друг к другу. Оба были веселы, беззаботны. Встретившись, они сразу почувствовали взаимную симпатию, поняли, что вместе они могут хохотать, танцевать и дурачиться, сколько им вздумается. Они способны дать друг другу слово и затем спокойно расстаться на целый год. Поженятся и заживут беззаботно; встретятся неодолимые препятствия — простятся и расстанутся, не разбивая друг другу сердца. Для таких людей любовь — легкая забава: они обмениваются записочками, смеются над прошедшим, не заботятся о будущем. Такова их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оему другу, когда он возвратится из сада, что я хочу говор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а поклонился и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вился Клейли, веселый и беззаботный, как кузне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вы, мой храбрый лейтенант, как я слышал, недурно проводите время,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удесно прогулялся. Этот сад — настоящий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мил лебедей, — засмеялся Клейли. — Между прочим, ваша красотка что-то не в духе сегодня. Вероятно, потому, что не было вас. Она то и дело оглядывалась на вер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ейли, потрудитесь приказать людям седла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Ехать так скоро? И без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пять минут мы выступ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капитан? — забеспокоился лейтенант. — Как же ехать без завтрака? Нет, дон Косме не захочет и слыш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самого дона Косме помешало мне договорить фразу. И все же, по его настоянию, я решился ос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оловой я раскланялся с дамами со всевозможной вежливостью, но холодно и сдержанно. Я заметил, что это не ускользнуло от Гвадалупе. Мы сели за стол. Горечь, отравляющая мое сердце, отнимала у меня аппетит, я едва притронулся к кушан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ичего не едите, капитан? Надеюсь, вы здоровы? — спросил дон Косме, видимо, обеспокоенный странностью моего по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сеньор, я чувствую себя 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бегал смотреть на Гвадалупе, притворяясь, что очень заинтересован сестрою, —обычная уловка обиженных влюбленных. Раза два я, впрочем, взглянул на нее украдкой и каждый раз встречал ее тревожный, вопросительный взгляд. Глаза у нее были заплаканные... Не мудрено — она беспокоилась о бр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жется, на ее лице выражается упрек? Ведь вечером я относился к ней совсем иначе, — быть может, ей непонятна причина внезапной перемены в обращении... Неужели и она страдает, как страдаю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из-за стола, я вызвал Линкольна и приказал готовиться в дорогу. Вслед за мной в сад вышли сестры в сопровождении Клейли. Дон Косме и его супруга остались в ст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повинуясь инстинкту, Гваделупе и я незаметно приблизились друг к другу. Клейли и Люс оставили нас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заговорить с Люпе, но я не решался начать, приготовившись к самому худшему. Мной овладело такое чувство, точно я стоял на краю бездонной пропасти и заглядывал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жет быть хуже неизвестности, которая томит и гл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рнулся к Люпе. Голова ее склонилась на плечо: в руках она держала цветок апельсинного дерева, обрывая лепес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красна была она в эт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дожник не польстил вам! — заговорил наконец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 изумлением взглянула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эти слезы на чудных затуманенны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капитан, что вы хотите сказать? — тихо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что художник отнесся к вам несправедливо. Он верно передал ваши черты, но изобразил вас много стар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дожник? Какой художник? Я не понима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вашем портрете, который висит в моей комн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том, что висит у зер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зеркала, — нетерпеливо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вовсе не мой портрет, сеньор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в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портрет моей кузины Марии де Мерсед. Говорят, мы очень похожи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сердце забилось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а джентльмен, портрет которого висит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н Эмилио... жених моей кузины... Они... они... huyron... (у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говорила, отвернувшись. Очевидно, ей было трудно 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комната кузины. Мы ничего не трогаем в ней, — заговорила она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теперь ваша куз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роется какая-то тайна», — подумал я и не стал допытываться. Мне было довольно того, что я узнал. Я снова повес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йдемся дальше, Люпита, — предлож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ять взглянула на меня с выражением глубокого удивления. Ей трудно было понять такие внезапные перемены в моем обращении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встать перед ней на колени, рассказать ей все, что было у меня на душе. Я снова верил и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вдоль guardaraya. Вся природа, казалось нам, говорила лишь о нашей любви. О ней пели птицы, о ней жужжали пчелы. Солнце выглянуло из-за облачка, стало еще светлей и кругом, и в наших сердцах. Все дальше шли мы по аллее. Ее рука сжимала мою руку. Мы были счаст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группе деревьев какао. Одно из них, сломанное бурей, лежало на земле. Мы сели в тени на его толстом стволе. Я не задумывался о будущем. Расчет и колебание не вмешивались в нашу любовь. «Теперь я задам решительный вопрос, — подумал я, — пусть сейчас же решится моя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изни солдата, полной перемен, нет времени для скучных формальностей, для сложных тонкостей «ухаживания», фли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задумываясь, не колеблясь, я склонился к моей спутнице и прошептал на ее языке, словно созданном быть языком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Guadalupe, tu me annas? (Гвадалупе, любишь ли ты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Yo te amo! (Я люблю тебя!) — ответила она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нужно описывать то, что я испытывал в этот момент. Мое сердце было переполнено 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молча: тот, кто любил чистой любовью, пойме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топот копыт. Это подъезжал Клейли в сопровождении нашего маленького отряда и дона Косме, сидевшего на белом муле. Последний нетерпеливо махал мне рукой, приглашая присоединиться к нему. Я понимал причину его нетерпения и вполне сочувствов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зжайте вперед! Я догоню вас! — кр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коро вернешься, Эн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пущу случая увидать тебя, моя дорогая! Разлука невыносимее для меня, чем для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втори мне еще раз, что ты не перестанешь любить меня, Лю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икогда! Tuya, tuya hasta la muerte! (Твоя, твоя до сам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ИЕ И НОВ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гнал моих спутников на опушк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устно уезжать из такого прекрасного дома, капитан! — заговорил Клейли. — Клянусь Юпитером, я охотно поселился бы в нем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Клейли, ведь вы влюб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и не скрываю этого... О, если бы я владел испанским языком так,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вольно улыбнулся, вспомнив, как лейтенант пытался извлечь наибольшую пользу из тех обрывков английского языка, которые имелись в запасе у Марии. Мне хотелось узнать, произошло ли у них решительное объяснение. Любопытство мое вскоре было удовлетвор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й я испанский язык, — продолжал Клейли, — я поставил бы вопрос ребром. Я старался из всех сил добиться ясного «да» или «нет», но меня не могли или не хотели понять, и я должен был уехать ни с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она не понимала вас? Ведь она знает немного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так думал, но каждый раз, как я заговаривал о любви, она начинала хохотать и бить меня веером по лицу... Нет, ясное дело, я должен объясниться по-испански. Я решил серьезно приняться за дело. Вот она дал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тащил из седельной сумки два небольших томика, оказавшиеся испанской грамматикой и лексиконом. Я не мог удержаться от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друг, — сказал я, — вы скоро убедитесь, что лучший лексикон для вас — сама Мария де Ля-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 вздохнул Клейли. — Но что же делать? Разве скоро опять увидишься с нею! Не каждый же день будут давать нам командировки для реквизиции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на скорое свидание действительно было немного. Я сам уже думал об этом. Вырваться из лагеря не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чо дона Косме находилось в десяти милях от наших аванпостов, и дорога была небезопасна для одинокого путника. Да, шансов на частые свидания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нам будет как-нибудь улизнуть из лагеря ночью? — продолжал Клейли. — Захватим полдюжины наших молодцов и отправимся. Что вы на это скаже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щал им привезти брата, и без него ни за что не покажусь н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чтоб вам скоро удалось вытащить этого молодца из осажденного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казание оправдалось. При въезде в лагерь нас встретил адъютант главнокомандующего; от него мы узнали, что с прошлого утра прекращено всякое сообщение между городом и иностранными кораб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ка дона Косме оказалась совершенно бесполезной. Я передал ему грустную новость и предложил возврати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домашним правды. Скажите им, что я все взял на себя. Будьте уверены, что я постараюсь попасть в город первым, немедленно разыщу вашего мальчика и доставлю его целым и невредимым, — утешал я ст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капитан! — сказал он. — Вы очень великодушны, но боюсь, что едва ли можно теперь что-нибудь сделать. Нам остается лишь ждать и надеяться, — он склонил голову в глубоком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Раулем проводили его назад, за наши линии; пожали ему руку и расстались. Некоторое время я следил за ним глазами. Он ехал, сгорбившись и не глядя по сторонам. Сердце мое обливалось кровью при виде несчастного отца: с тяжестью на душе вернулся 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бардировка города еще не начиналась, но батареи были в боевой готовности. Не было ни одного дюйма стены, не находившегося под обстрелом. В городе всем угрожала гибель; не был гарантирован от нее и сын дона Косме. Неужели мне придется быть вестником его смерти? И так уж судьба вынудила меня лишить отца почти всяко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м спасти сына дона Косме? — обратился я к Ра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 капитан? — спросил он, не расслышав мо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рошо знаешь Вера-Круц?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вои пять пальцев,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ведут арки, выходящие к морю?.. Те, что расположены по обеим сторонам м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алереи, капитан, для стока воды после наводнений. Они проходят под всем городом. В разных местах в них есть отверстия. В свое время я обежал их все, с начала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капитан, приходилось мне когда-то промышлять контрабан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Значит, есть возможность пробраться через одну из этих галерей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легче, если только не расставлено там часовых; впрочем, едва ли. Никому и в голову не придет, что кто-нибудь захочет воспользоваться эти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бы р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еньору капитану будет угодно, я возьмусь принести сюда бутылку виски из кафе Санта-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хочу отправиться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стите, капитан, но мне кажется, что вам не следовало бы так рисковать собой. Я-то могу отправиться без всякой боязни. Вероятно, еще никто не знает, что я перешел к вам, но если попадетесь вы,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я знаю, какие могут быть посл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 прибавил Рауль, подумав немного, — едва ли попадетесь и вы. Переоденемся мексиканцами... Вы говорите по-испански не хуже меня... Если вам угодно, капитан, я готов сопровожд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не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знал Рауля. Это был один из тех дерзких смельчаков, которые больше всего на свете любят приключения. Он был баловень судьбы, она помогала ему во всех его предприятиях. Он не был богат книжными знаниями, зато приобрел большой опыт. Он напоминал мне романтических героев прежних времен. Я невольно испытывал к нему уважение и любил потолкова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уманное мной предприятие было рискованным и могло кончиться очень плохо. Я знал это, но как же иначе спасти молодого испанца? А спасти его было необходимо. Моя судьба была тесно связана с его судь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и меня, как и самого Рауля, привлекала самая опасность. Я чувствовал, что прибавится еще одна глава к роману моей жизни — роману, который я имел право озаглавить «авантюр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СКОВАННОЕ ПРЕДПРИ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вечер Рауль и я, переодетые ранчеро, незаметно ускользнули из лагеря и добрались до Пуенте-Хор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шли в воду по пояс. Было около десяти часов — время отлива; на наше счастье ночь была черной, как деготь. Местами вода доходила до шеи. Тогда мы пробирались дальше впл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форта Сант-Яго мы различили темные силуэты часовых и услышали их перекличку; стало немного не по себе. Но мрак скрывал нас, и мы двигались осторожно и бесш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благополучно добрались до противоположной стороны города; укрепление вдавалось там в самое море. Из воды выделялась гряда черных камней, покрытых водорослями. Мы потихоньку вскарабкались на камни и, осторожно переступая по их скользким верхушкам, добрались до одного из отверстий водостоков. Мы сильно устали и присели на камень отдохнуть. В этом месте мы уже не подвергались опасности, хотя всего в двадцати шагах от нас были люди, которые кинулись бы на нас как ищейки, если бы только узнали о нашем присутствии. Однако настоящий риск сопряжен не с началом наше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много, мы вошли в галерею. Мой спутник шел по ней совершенно свободно, словно она была ярко осве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времени мы увидели свет, проникавший через решетку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йдем ту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 — шепнул Рауль, — пойдем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иновали еще два отверстия и затем остановились у четвертого, пропускавшего едва заметный луч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спутник внимательно прислушивался. Потом, просунув руку между прутьями, он осторожно отомкнул закрывавшую выход железную решетку. Высунув голову, он осмотр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поблизости нет никого, Рауль вскарабкался наверх и исчез. Через минуту он возвратился и ше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ся вслед за ним; Рауль осторожно запер реш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омните хорошенько это место, капитан, — прошептал он, — ведь может случиться, что мы будем разлу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ходились в грязном предместье. Кругом не было ни души, за исключением своры ободранных, одичавших собак; такими всегда бывают собаки в осажденных городах. В нише противоположной стены стояла статуя, перед которой горела лампада: под ней находилась кружка для сбора на бедных. В вышине рисовался силуэт старинной колоколь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а за церковь? — спросил я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гда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омню... Теперь —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enos noches, senor! (Доброй ночи, сеньор!) — сказал Рауль завернутому в плащ солдату, проходившему мим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enos noches! — грубым голосом ответил во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по самым темным и пустынным улицам, по возможности избегая встреч. Жители спали, но патрули попадались на каждом перекрес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ишлось вступить и на людную, ярко освещенную улицу. Едва сделали мы несколько шагов, как один из прохожих, пораженный нашим странным видом, остановился и внимательно осмотрел нас с головы до ног. Мы были одеты в кожаное платье обыкновенных ранчеро, но с нас ручьями стека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jo! Caballeros!.. Почему вы не раздеваетесь перед тем, как войти в bano (ванна)? — воскликнул он, загородив на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осведомился проходивший мимо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лось еще несколько человек, нас потащили ближе к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l diablos! (Тысячу чертей!) — крикнул один из солдат, узнав Рауля. — Да это наш старый приятель француз! Parlez-vous francais, monsieur? (Вы говорите по-французски,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шпионы! — закрича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стовать их! — приказал сержант, приблизившийся во главе патр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окружил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уверял Рауль, что мы только бедные рыбаки, вымокшие во время ло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деты не по-рыбачьи, — замети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том рыбаки не имеют обыкновения носить алмазы, — добавил другой, срывая у меня с пальца перстень. Внутри были выгравированы фамилия и 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вилось еще несколько человек, знавших Рауля; все подтвердили, что не видели его вот уже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е дело, он перебежал к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потащили в тюрьму, где подвергли самому тщательному обы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ауля не нашлось ничего, у меня же в кошельке оказалось несколько золотых монет с американскими орлами. Этого было вполне достаточно, чтобы погубить нас. Нас крепко сковали вместе и втолкнули в темную конуру; мы остались наедине с нашими горьки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НАЯ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elas, helas! — вздохнул француз, когда тяжелая дверь захлопнулась за нами. Он опустился на каменную скамью, увлекая и меня з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ешить его мне было нечем. Ясно, что нас будут судить как шпионов; следовательно, оставалось жить всего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мучила мысль, что я вовлек в беду своего товарища. Да и самому мне не хотелось умирать так бесславно. Дня три назад я вовсе не дорожил жизнью, но теперь она стала мне вдруг так мила! Подумать только, что я никогда больше... «Я, кажется, становлюсь трусом», — прервал я самог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вели ночь, утешая и подбадривая друг друга. Было очень холодно, и мы дрожали в наших мокрых одеждах. Кое-как растянувшись на скамье, — насколько позволяла цепь, которой нас сковали, — мы лежали, тесно прижавшись друг к другу; это помогало нам хоть немного согреться. Так прошла эта ужасная ночь. Рано утром нас повели на допрос, после обеда — в военный суд. Мы чистосердечно рассказали все, что побудило нас пробраться в город, назвали имя мальчика и его адрес. Наши показания были проверены, но нам все-таки не поверили, думая, что Нарсиссо служил лишь предлогом. А допрошенные единодушно показали, что Рауль исчез из города как раз во время высадки американских войск. Это заставляло предполагать, что он, пользуясь своим знанием города, поступил к неприятелю в качестве шпиона. Меня же уличали перстень и американские монеты. Нас осудили как шпионов и приговорили к смертной казни через повешение. Исполнение приговора было назначено на следующе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ю предлагали помилование, если он даст некоторые сведения о неприятельских войсках; он с негодованием отверг эту сделку. Обращались и ко мне с тем же пред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уже собирались вывести из зала суда, когда в публике произошло движение. Граждане и солдаты с испуганными лицами бросились к выходам. Члены суда поспешно прочитали приговор и приказали увести нас обратно в тюрьму. Конвоиры тоже торопились. По дороге нам попадались толпы беспорядочно бежавших людей. Дети и женщины кричали и плакали. Некоторые из них падали на колени, колотя себя в грудь... Другие стояли неподвижно, точно окаменев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бывает во время землетрясения, — произнес Рауль, — но землетрясения как будто нет. Что бы это могло значит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д нами со свистом пролетела граната, избавив меня от необходимости ответить моему спу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 стреляют! Ура! — крикну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едва удержался от приветственного к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ровождавшие нас солдаты мгновенно исчезли куда-то, бросив нас одних посреди улицы. Снаряд разорвался где-то поблизости, ударившись о мостовую. Осколки прошибли окна соседнего дома; доносившиеся оттуда крики свидетельствовали, что смерть уже начала там свое дело. То был второй американский снаряд. Первый был причиной смятения, охватившего горожан и солдат. Конвоиры появились снова и грубо толкнули нас вперед. Их раздражал наш радостный вид, и они осыпали нас ругательствами. Один из наиболее озлобленных солдат даже кольнул Рауля штыком в ногу. Мы были довольны, когда опять очутились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ели и не пили ничего с раннего утра и теперь положительно умирали с голода и жажды. Рауль бесился от полученных оскорблений и боли, причиняемой раной. Но внезапно он просиял: оказалось, что железные наручники на Рауле были плохо завинчены, и он без труда от них освободился. Через мгновение с его помощью и я снял ок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едем хоть последние минуты нескованными и не на цепи! — воскликнул франц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схищался своим храбрым товар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тали возле двери и приложили к ней ухо. Слышался грохот городских батарей и отдаленные выстрелы американских пушек. Когда раздавался глухой треск рушившихся стен, Рауль подпрыгивал и орал что-то дикое, наполовину по-французски, наполовину по-инде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Рауль, — сказал я, вдохновленный новой идеей, — теперь у нас есть оружие — эта самая цепь... Берешься ты пройти прямо к подземной галерее, не сбившись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капитан, берусь!.. Вероятно, к нам заглянут еще до вечера. Я понимаю вас, капитан... Лучше иметь хоть какие-нибудь шансы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яли по обрывку тяжелой цепи и сели у самой двери, дожидаясь, когда сторож откро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ряды сыпались теперь настоящим градом, неся с собою смерть и разрушение. Со всех сторон доносились крики, треск, шум, плач и стоны. Над всем этим хаосом стоял, однако, грохот пушек. Мы ясно различали топот бегущих, их отчаянные во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cre! — вскричал Рауль. — Если бы они подарили нам еще несколько дней жизни, эти двери нам открыли бы наши товарищи! Sacr-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снаряд с визгом пробил крышу и потолок над нами. Сверху обрушилась масса раздробленных кирпичей и штукатурки... Последовал страшный взрыв, пол ходуном заходил под нами, тысячи осколков брызнули во все стороны. Облако пыли, песку и дыма с запахом серы окутало все сверху до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дыхался, хотел крикнуть и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уль, Рауль! — прохрипел я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товарища донесся до меня точно откуда-то издалека, а между тем я чувствовал прикосновение его руки. Он тоже задыхался и хри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este! Вы ранены,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й царапины! Счастье на нашей стороне... Наверное, всю эту конуру перевернуло вверх д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лучше бы нас убило. По крайней мере мы избавились бы от висел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жет быть, дело обойдется и без нее. Где вошел снаряд, там можно выйти человеку. Он, кажется, ухнул сквозь кр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лжн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шись за руки, мы ощупью двинулись на середину ка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cre! — бормотал Рауль. — Я ничего не вижу на шаг перед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мной было то же самое. Мы стали ждать, когда уляжется пыль. Сверху забрезжил свет, и наконец мы увидели отверстие в крыше, достаточное для того, чтобы человек мог проникнуть через него. Но от пола до потолка было метров пять, а у нас ни клочка веревки, ни куска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мы туда взберемся? — воскликнул я. — Ведь мы не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поднял меня обеими руками и предложил встать на его плечи. Кое-как я вскарабкался на него и забалансировал у него на плечах, точно канатный плясун. Однако, как я ни тянулся, я не мог достать до потолка. Вдруг блестящая мысль пришла мне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усти меня, — проговорил я, — я придумал. Лишь бы только нам не поме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 беспокойтесь, — утешал меня Рауль. — Им теперь не д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выдававшееся в середине бреши бревно. Оно держалось как будто крепко, и я надеялся закинуть на него надежную петлю и поднять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делал петлю из цепи, а Рауль разорвал на полоски свои кожаные панталоны и свил толстую веревку, которую мы прикрепили к цепи. Затем я снова взобрался к моему товарищу на плечо и попытался закинуть цепь. Я промахнулся, потерял равновесие и принужден был соскочить на пол. Вторичная моя попытка имела тот же результ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cre! — зарычал Рауль сквозь стиснутые зубы; цепь со всего размаха ударила его п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ем еще раз: ведь от этого зависит наше спасение, — гов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народной поговорке, третья попытка всегда бывает уда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шло: петля обвилась вокруг бревна; мы потянули за привязанный ремень и плотно затянули ее. Убедившись, что ремень может держать человека, я поднялся на руках до бреши и ухватился за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емнело. Я дополз до края плоской крыши и заглянул вниз. Улицы были пусты. Только на бастионах возились вокруг пушек люди, выстрелы освещали спускавшийся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олз назад, чтобы помочь Раулю, но он уже без меня выбрался на крышу и теперь вытягивал на всякий случай наш ре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орожно пробирались, перепрыгивая с одной крыши на другую, отыскивая место, удобное для спуска. Наконец мы доползли до какого-то узкого переулка, где и спустились на землю. Ужасные сцены развернулись перед нашими глазами, когда мы вышли на большую улицу. Люди бегали взад и вперед, бомбы разрывались, плач женщин смешивался со стонами раненых и грохотом бомбардировки. Мы были в нескольких шагах от старинной церкви, когда граната пробила ее купол и, разорвавшись, засыпала обломками наш путь. Но мы перебрались через них и шли все дальше. Не было нужды скрываться, держаться в тени: никто не обращал на нас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далеко от дома, где живет мальчик. Не зайти ли? — сказ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еменно, — ответил я. Мне стало стыдно, что я чуть было не забыл о главной цели наше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спутник указал на большое здание с красивым подъез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 до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Ты дожидайся тут... стань где-нибудь в тени, я войду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подъезду и решительно посту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Кто?) —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Yo! (Я!)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сь медленно и не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а ли сеньорито Нарсиссо? — спросил я привр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был утверд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ему, что друг желает ег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ратник не без колебания пошел исполнять мое поручение. Через минуту выбежал юноша, которого я видел в зале военного суда во время нашего допроса. Увидав меня, он задрожал от исп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 произнес я, приложив палец к губам. — Через десять минут будьте у церкви Магда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образом, сеньор, вы вышли из тюрьмы? — воскликнул он, не обращая внимания на мои слова. — Меня вызывали из-за вас к губерна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важно, — прервал я его. — Делайте то, что я вам говорю... Помните, что ваши родители и сестры ждут вас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 сеньор! — решительно ответ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asta luego! Adio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ыскал Рауля, и мы поспешили к церкви Магдалины. Нам пришлось идти той самой улицей, на которой нас арестовали накануне, однако ее едва можно было узнать: почти все дома были повреждены, вся она была завалена обломками и щеб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часовых, ни патрулей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дошли до церкви. Рауль тотчас же спустился в галерею, я же остался ждать мальчика. Он явился вовремя. Схватив его за руку, я спустился вслед за Раулем. Было время прилива, в водостоке стояла вода, и нам пришлось выждать отлива... Когда вода спала, мы выбрались из города тем же путем, которым вошли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уенте-Хорнос я окликнул наших часовых. Они беспрепятственно пропустили нас. Мы были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звратился в свою палатку после двадцатичетырехчасовой отлучки, и, за исключением Клейли, никто ничего не узнал о мое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 следующий день нам с Клейли удалось доставить мальчика в дом его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радость, с какой мы были встречены, описать сияющие взгляды и ласковые улыбки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хотелось бы каждый вечер повторять наш визит, но повсюду шныряли отряды гверильясов, чуть ли не ежедневно вырезавших наши патрули. Пришлось вооружиться терпением и ждать падения Вера-Кру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ВО Т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Круц пал 20 марта 1847 года, и американский флаг взвился на замке Сан-Хуан-де-Уллоа. Неприятельские войска были освобождены под честное слово. Большинство солдат возвратилось домой, в далекие 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был занят американским гарнизоном, но главные части нашей армии остались в лагере на зеленой равнине, перед го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мы ждали приказа двинуться в глубь страны. Нам было сообщено, что мексиканские силы сосредоточены в Puente Nacional, под командой знаменитого Санта-Анны, но через несколько времени донесли, что неприятель стягивает войска в проход Cerro Gordo, на полпути между Вера-Круцем и г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зятия города офицерам опять стало свободнее, и мы с Клейли решились снова навестить н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был свободен, и мы смело могли ехать в гасиенду. Взяв с собой Линкольна, Чэйна и Рауля, мы поздно вечером отправились в путь. Прихватили и Маленького Джека. Всякими правдами и неправдами раздобыли лошадей. Так как майор Блоссом сдержал свое обещание, я имел удовольствие скакать на кровном арабском ворон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ла полная луна. По мере того как мы подвигались вперед, нас все более и более поражала перемена, происшедшая в хорошо знаком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повсюду оставила свои ужасные следы. Ранчо были заброшены; часть из них была разрушена, часть сожжена, и на их месте виднелись только груды золы и обгорелых головешек. Некоторые развалины еще дым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сюду валялась разбитая мебель и утварь. Кое-какие предметы уцелели: очевидно, они были брошены бежавшими поджигателями и грабителями. Чего только не попадалось нам на глаза: petate, шляпы из пальмовых листьев, разбитая посуда, остатки сломанной гитары, женские украшения, платки и платья, втоптанные в пыль, и множество других предм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й овладело мрачное предчувствие. Вспомнились рассказы о сомнительных подвигах наших солдат в окрестностях Вера-Круца. По-видимому, слухи о героях из мародеров нисколько не преувели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я был уверен, что мародеры не забирались так далеко, но встречавшиеся на каждом шагу картины разрушения заставили меня призаду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километров от ранчо дона Косме мы наткнулись на изуродованный труп солдата. Он лежал на спине, открытые глаза смотрели прямо на луну. У него были вырваны язык и сердце и отрезана по локоть левая рука. В десяти шагах от него лежал в таком же виде другой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ъехали в лес; беспокойство стало невыносимым. Я видел, что Клейли тревожился не менее м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дно допустить, чтобы мародеры проникли сюда, — сказал он. — Нужно бояться другого, — добавил он немного спустя, — негодяя Дюброска с его ша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вперед! — крикнул я, дал шпоры коню и понесся вперед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я не мог говорить. Клейли выразил мои самые тайные опасения, и сердце мое сжалось от сильной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тоже пришпорили коней. Вдруг Рауль остановился и сделал нам знак тоже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 я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есу кто-то ест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налево... Я не мог различить,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это мустанг, — замет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сед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наверное сказать, капитан! Он был слишком далеко отсюда, трудно было рассмотреть. Но что это мустанг — ручаюсь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проследить его, тогда я скажу вам, с седоком он или нет, — продолж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это будет лучше... Рауль, Чэйн... сойдите с лошадей и пойдите с сержантом, а ты, Джек, держ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позволите, капитан, я лучше пойду один, — шепотом произнес Линкольн. — Рауль и Чэйн, правда, прекрасные товарищи и выручат из всякой беды, но я привык выпутывать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ержант, делайте, как хотите. Мы будем ждать здесь ваш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оскочил с лошади, тщательно осмотрел свой карабин и пошел в сторону, как раз противоположную той, где, по его указаниям, пробежал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дали его с полчаса, сгорая от нетерпения. Я уже начал опасаться за Линкольна, когда до нас донесся звук выстрела со стороны как раз противоположной той, куда скрылся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стрелил сержант, — замети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 скомандов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спешили к тому месту, откуда послышался выстрел. Метров через сто мы встретили Линкольна, который шел назад с ружьем на пле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произнес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устанге в самом деле был седок, капитан, но теперь его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на мустанге сейчас уже никто не сидит. Один из них удрал, то есть это мустанг, а седок остал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ержант, вы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и убил не з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это был гверильяс, а во-вторых, конный развед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ак вы узнали эт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узнать, капитан! Я все время шел по его следам. На поляне, которую, мы перед тем пересекли, не было следов: значит, он ехал не отсюда. В одном месте, у густой заросли, была стоянка... много разных следов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Дальше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шел по следам, пока не увидел его самого. Он почти лежал на лошади, а не сидел, как сидят обыкновенно добрые люди. Это показалось мне очень подозрительным. Вгляделся — оказывается, и ружье есть у него. «Плохо дело!» — думаю. Ну, взял и выстрелил... Проклятый мустанг удрал, но седока я обшарил и нашел вот что... С этой штучкой не выйдешь на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делали! — крикнул я, схватив блестящий предмет, который мне пода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тилет с серебряной ручкой, который я в прошлое свое посещение подарил молодому Нарси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ю, ничего дурног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в собой этот мексиканец... какое у него лицо? — спрашивал я трев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в собой? Да не особенно красив. Похож на индейца. Не угодно ли, впрочем, вам самим посмотреть: он валяется недалеко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скочил с коня и бросился вслед за Линкольном в чащу. Шагов через двадцать я чуть-чуть не споткнулся о тело, лежавшее в тени. Оно лежало на спине, а лицо его было ярко освещено лунным светом. Я наклонился над ним. Одного взгляда было достаточно, чтобы удостовериться, что я никогда не видел его прежде. Это был самбо с длинными волосами, похожими на шерсть. По полувоенной одежде можно было узнать в нем гверильяса. Линкольн был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капитан, хорош? — сказал Линкольн, когда я кончил осмо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он выслеживал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или еще кого, но что он выслеживал — эт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знал, что мы поедем сюда. Едва ли он гнался за нами, — зам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очень может быть, — проговорил подъехавший Клейли, — кому-то, наверно, хорошо известно все, что мы делаем. Этот «кто-то» знает, конечно, и об уводе из города Нарсиссо, и о наших визитах на гаси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А мы все еще медлим... Рауль, вперед, только осторожнее, тише, как можно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ехали гуськом по узк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ЛЕНУ У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ях, окружавших ранчо, все было тихо. Дом стоял цел и невредим. Я начал успока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 скомандовал я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окликнул меня шепотом француз, придерживая лошадь у живой изгор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 конце аллеи, по которой нам нужно ехать, идет кто-то, — вполголоса сообщи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кто-нибудь из слуг... Бояться нечег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конца аллеи, Клейли и я спешились, приказав людям дожидаться нас, и пошли к дому. В нем было тихо, и все казалось по-ста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легли ли они спать? — замети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лишком рано... Может быть, они внизу, ужи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было бы очень кстати: я страшно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веранде. По-прежнему стояла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собаки? — недоумев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шли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бормотал я. — Никто не показывается... Но куда же девалась ме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лестнице. Я взглянул вниз — ни света, ни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рнулся и вопросительно взглянул на своего спутника. В это время мое внимание привлек странный шорох в тени оливковых деревьев у входа в ранчо. А в следующий момент нас окружила целая гурьба людей, и не успели мы опомниться, как уже лежали на спине со связанными руками и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послышался шум борьбы в аллее, где мы оставили наших людей. Раздались выстрелы... Через минуту толпа мексиканцев повалила оттуда, ведя в середине связанных Линкольна, Чэйна и Рауля. Нас всех уложили рядом. Лошадей привязали к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двенадцать остались караулить, остальные отправились в сад, откуда вскоре послышались смех и веселые голоса. Мы не видели, что там делалось. Нам казалось, что все происходящее — какой-то тяжелый кошм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был весь опутан веревками. Он сопротивлялся ожесточенно и убил одного из мексиканцев. Спеленатый точно мумия, он скрипел зубами, на губах его от ярости выступила пена. Рауль и ирландец Чэйн относились спокойно к своему поло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ось бы мне знать, сегодня прикончат нас или подождут до утра? Как ты думаешь, Чэйн? — посмеивался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ремени терять даром не будут, — отозвался Чэйн. — Того и гляди, вздернут всех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ы не надеешься на помощь Патрика, образок которого носишь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трик вряд ли прибежит спасать меня, но мексиканцы, узнав, что я католик, быть может, смягчатся. Хорошо бы достать образок, но я и пальцем не могу пошевель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сейчас можно устроить... Hola, senor! — крикнул француз, обращаясь к одному из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Кого зовешь?) — спросил тот, приближ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Usted su mismo! (Тебя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e cosa?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этого вот джентльмена, — продолжал Рауль по-испански, указывая на Чэйна, — карманы полны сереб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 слов было достаточно. Гверильясы, почему-то забывшие обыскать нас, в один миг обшарили наши карманы, К сожалению, во всех наших кошельках, вместе взятых, оказалось не больше двадцати долларов. У Чэйна же, как нарочно не было ни цента. Пострадал за это Рауль, которому обманутый им гверильяс отплатил проклятьями и пинками. При обыске разорвали ворот куртки ирландца, и мексиканцы заметили католический обра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пошептались о чем-то и слегка ослабили веревки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за любезность, сеньоры! — сказал Чэйн. — Чувствую себя теперь гораздо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uy bueno! (Очень хорошо!) — ухмыляясь, проговорил один из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muy bueno, клянусь честью, но я вовсе не обиделся бы, если бы мне было еще лучше... Не можете ли вы ослабить еще чуть-чуть веревку на этой руке? Она режет, как бр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евольно рассмеялись. Лишь один Линкольн лежал безмол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Джек был положен рядом с охотником. Считая его слабосильным ребенком, мексиканцы связали его очень небрежно. Наблюдая за ним исподтишка, я заметил, что он украдкой выделывал разные фокусы, стараясь освободиться от уз. Но, должно быть, ему не удавалось это, потому что он вдруг застыл в неподви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гверильясы занялись Чэйном и его образками, мальчик подкатился совсем близко к Линкольну. Один из мексиканцев заметил это и, схватив его за пояс, поднял на воздух и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ra camarados, qui briboncito! (Смотрите, товарищи, вот маленький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 дружном хохоте гверильясов он швырнул Джека точно котенка в кусты, где он и скрылся из наш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чтоб мне провалиться на этом месте, если это не французишка Дюброск! — заорал вдруг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 глаза: передо мной действительно стоял 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питан! — насмешливо сказал он. — Comment vous porte-vous? Вы пожаловали сюда на охоту за птичками? К сожалению, они улетели из гнезд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связан только ниточкой, я и то бы не пошевельнулся, до такой степени меня поразило появление Дюброска и его злорадное сообщение. Мысль о том, что Гвадалупе несчастна, парализова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 подумал я, — она во власти злого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ая чудная лошадь! — воскликнул креол, подходя к моей лошади. — Это — чистокровный араб. Посмотри, Яньес! Если вы ничего не имеете против, я оставлю ее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ите, — процедил сквозь зубы гвериль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очевидно, начальник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Позвольте, капитан, — обратился он ко мне, — принести и вам благодарность за прекрасный подарок. Вы возмещаете мне потерю моего доброго мустанга, которого ты, негодяй, загнал неизвестно куда, sac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тносились уже к Линкольну и сопровождались сильным пинком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удар вызвал эффект, которого никто не мог ожидать. Линкольн разом вскочил на ноги, а веревки упали... Схватив лежавший возле карабин, он ударил им Дюброска по голове; француз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охотник был окружен мексиканцами, замахивавшимися ножами и саб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махивая ружьем, он проложил себе таким образом дорогу и исчез в темноте, испуская вой, как ранены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гверильясов с криками ярости кинули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выстрелы и нов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броска отнесли в ранчо. Он был без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еще не могли понять, каким образом освободился наш товарищ, когда один из гверильясов, подняв обрывок веревки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jo! ha cortado el briboncito! (Этот маленький негодяй перерезал веревки!) — Он побежал в кусты, куда был брошен Джек. Мы затаили дыхание, ожидая услышать вопли безжалостно убиваемого мальчика. Сердца наши замерли. — Рог todos santos! Se fue! (Клянусь всеми святыми! Он убежал!) — донесся голос гвериль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рявкнул Чэйн. — Вот так молодчина наш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бросились в погоню за мальчиком, но скоро возвратились ни с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разъединили, так что мы не могли говорить друг с другом. К каждому был приставлен отдельный 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лись и те, которые гнались за Линкольном. Из их разговоров можно было заключить, что им не удалось поймать ни охотника, ни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совещались о чем-то около ранчо — мы чувствовали, что там решалась наша судьба. Наконец совещание окончилось. Мексиканцы начали готовиться к отъезду. Наших лошадей увели куда-то, вместо них вывели оседланных мулов. Нас посадили на них и крепко привязали к седлу. Сверху на каждого накинули серапе, глаза завязали. Труба подала сигнал к походу, послышался стук копыт, и мы почувствовали, что наши мулы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ЧКА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и всю ночь. Не будь глаза наши завязаны, нам непременно выхлестало бы их ветвями, то и дело ударявшими нас по лицу. Шуршание листьев и треск сучьев, стегавших нас со всех сторон, доказывали, что мы едем посреди густого леса. Веревки глубоко врезались в тело. Руки и ноги зате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утро мы, судя по движению мулов, очутились в горах. Мы то поднимались, то опускались. Затем все поехали гуськом, — значит, попали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ехал впереди меня, и от времени до времени мы перекидывались несколькими фр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Рауль, куда это нас везут? — спросил я его по-француз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асиенду Сенобио. По крайней мере, я надеюс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же тут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если мы попадем к нему, то, может статься, и не будем повешены: Сенобио — человек благород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капитан! Я оказывал ему кое-какие услуги насчет контраб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контрабанд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этой стране контрабанда не считается особенно бесчестным делом. Ею живут сами чиновники. Надо же чем-нибудь вознаградить себя за плохое жалованье!.. А Сенобио, можно прямо сказать, — контрабандист пер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думаешь, что мы попали в руки именно отряда Сеноб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Попадись мы Харауте, то давно бы уже наши тела болтались в воздухе перед гасиендой дона Косме. Этот поп-разбойник не дает спуску своим врагам. А если бы ваш покорный слуга попал к нему в руки, то, смею вас уверить, что он был бы повешен вдвое скорее, чем любой другой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же ты думаешь, что нас захватила гверилья, Сеноб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Яньеса. Это один из офицеров Сенобио, он командует этим отрядом. Удивляюсь только, что он увез нас, несмотря на то что с ним находился Дюброск. Быть может, кто-нибудь сумел расположить его в нашу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заставило меня заду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ошибаюсь, — заговорил снова Рауль, проехав несколько времени молча. — Мы едем по горе, которая находится на берегу реки Сан-Ху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через несколько минут мулы вступи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заговорил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Сан-Хуан; я узнаю каменистое дно. И вода должна быть в это время года как раз такой глу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ызги летели выше головы. Вода доходила до наших седел. Хотя мы находились под тропиками и солнце пекло — вода была холодна, как лед. Это происходит оттого, что река питается снегами Орис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я знаю наверное, куда нас везут, — продолжал Рауль. — Сейчас мы выедем на берег. Тут очень скользко. Берегитес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беречься, Рауль? — спросил я с недоу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я совсем потерял голову, капитан! — со смехом ответил он. — Говорю так, как будто вы своб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е может слу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упасть. Мы подъезжаем к пропасти. Если вашему мулу угодно будет оступиться, вы полетите в глубину по меньшей мере полутораста 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капитан, успокойтесь. Мулы идут твердо, да и тюки привязаны к ним п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смеялся, но мне было вовсе не до смеха. Мысль, что я нахожусь во власти глупого мула, который может полететь кувырком вместе со мною, приводила меня в ярость. А я знал, что в горах часто бывают подобные случ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он сказал мне об этом?» — 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лег всем телом на мула, стараясь приспособиться ко всем его движениям. Внизу ревел поток, но шум его ослабевал все более по мере того, как мы поднимались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нимались все выше. Под ногами наших мулов обрывались камни и с грохотом падали вниз. Но вот мулы приняли опять горизонтальное положение, нас охватило теплым ветром — мы начали оживать. Опасное место было пройдено благополучно... Да, но что ожидало нас впереди? Не та же ли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КА A LA CHEVAL</w:t>
      </w:r>
      <w:r>
        <w:rPr>
          <w:rStyle w:val="FootnoteCharacters"/>
          <w:rStyle w:val="FootnoteAnchor"/>
          <w:rFonts w:eastAsia="Times New Roman Cyr" w:cs="Times New Roman Cyr" w:ascii="Times New Roman Cyr" w:hAnsi="Times New Roman Cyr"/>
          <w:b/>
          <w:bCs/>
          <w:sz w:val="22"/>
          <w:szCs w:val="22"/>
        </w:rPr>
        <w:footnoteReference w:id="4"/>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остановились и спешились. Нас оставили на мулах, которых привязали к кольям длинными лассо. Животные начали щипать траву, бродя под колючими ветвями дикой ло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ундиры превратились в лохмотья. Мы чувствовали себя совершенно разбитыми, вдобавок в наши ноги впивались ядовитые колючки кактусов. Всего хуже было то, что мы сидели на деревянных седлах. Ко всему этому присоединялась еще страшная боль от ремней и веревок, которыми мы были связаны. Вокруг нас зажгли костры. Гверильясы жарили на завтрак мясо и варили шоколад. Нам не предлагали ни пить, ни есть, а мы были голодны и томились жаждой. Стоянка продолжалась около ч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стоит другой отряд с вьючными мулами, — шепнул мне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ты откуда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рикам погонщиков. Прислушайтес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 некотором отдалении от нас слышались громкие крики на испанском языке, оправдывавшие предположение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ula! anda! vaya! levantate! cartai! rnula! mulita! anda! st! 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не послышался знакомый женский голос... Неужели Гвадалупе тоже очутилась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была слишком мучительна, и я не мог долго останавливать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звучал рожок — и мы отправились дальше. Должно быть, мы ехали по самой вершине горы. Растительности больше не было, а жара делалась нестерпимой. Серапе, которые служили нам ночью прекрасной защитой от холода, теперь становились лишней тяжестью, неудобством. Но до этого нашим мучителям, конечно, не было дела. Лишь после я узнал, что завернули нас в них вовсе не с целью уберечь от х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мирали от жажды, и Рауль попросил воды у одного из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jo! — произнес тот. — Стоит ли заботиться? Скоро вас так успокоят, что вы никогда больше не захотите ни пить, н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грубая шутка вызвала взрыв смеха со стороны товарищей говори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мы опять стали спускаться и различили шум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ы теперь, Рауль? — спросил я чуть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ъезжаем к реке. Это рукав Антиг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придется пробираться вдоль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личивавшийся рев бурливого потока и острый холодок, поднимавшийся снизу, бросали меня в дро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но дорога будет широкая и удобная, — ответил Рауль. — Там даже вымощ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мощено? Значит, мы поедем не по какой-нибудь необитаем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по пустыне, но дорога была проложена мона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нахами?! — воскликнул я удив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долине есть монастырь... впрочем, он был там когда-то, теперь же от него остались одни разва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спускались. Временами казалось, что мулы идут на головах, ногами кверху. Шум потока становился оглуш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крикнул мне что-то, чего я не мог разобрать, но мне показалось, что это было какое-то предупреждение. Вслед за тем он точно пропал куда-то, как будто его унесло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жидал, что кувыркнусь за ним вдогонку, когда вдруг мой мул заржал и заметался во все стороны... Падаем... падаем! Нет, мул сделал легкий прыжок — и поскакал по ровной горизонтальной местности... Я с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и каждом шаге мула веревки и ремни все глубже и глубже врезались в тело... Мул снова прыгнул, и я очутился в воде по ко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ул круто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немного в себя, я собрал последние силы и окликнул франц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капитан! — ответил Рауль таким странным голосом, как будто набрал в рот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нен? 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чем ж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хотел предупредить вас, но было уже поздно. Потом сообразил, что животные непременно сами остановятся. Ведь они, думаю, чувствуют себя не лучше нашего. Слышите, как они громко п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умираю от жажды! — вскрикнул я, услыхав, как мулы втягивали воду сквозь сжат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ледуйте моему примеру, — продолжал говорить Рауль точно из глубины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я должен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гнитесь и пейте прямо из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я понял, отчего у него был такой стран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хотят дать нам ни одной капли воды, — значит, надо самим добывать е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е могу,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от и всё...</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аких пор вы находитес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ните сюда, капитан, у меня глуб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я поверну? Мул делает, что ему угодно, и я не могу заставить его двинуться, куда мне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rbleu! Об этом я и не по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елал ли мул оказать мне услугу или ему захотелось получше выкупаться — неизвестно, но он направился в более глубокое место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гнулся, и мне удалось окунуть голову в воду. Я ухитрился сделать несколько глотков в этом неудобном положении, но вода заливала мне нос и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и Чэйн последовали моему примеру; ирландец ворчал и ругался. По его мнению, стыдно было заставлять честного католика пить прямо из реки, как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ши мулы вышли из воды. Вдруг кто-то осторожно дотронулся до моей руки. В тот же момент чей-то голос шепнул мне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айтес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неужели женский голос! Я хотел ответить что-нибудь, но в это время маленькая, мягкая и нежная рука зажала мне рот и что-то всунула мне между зубами. Затем послышался стук копыт — таинственный всадник отъезжал от меня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 это мог быть? Джек? У Джека тоже маленькие мягкие руки, но он никак не мог попасть сюда... Но что в моих губах? Кусок бумаги, — вероятно, записка. Как же мне прочес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улы опять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азвалины, капитан! — проговорил Рауль. — Древний монастырь Санта-Бернард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думаешь, зачем мы остановились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на обед. Ведь утром был лишь легкий завтрак. Мексиканцы с tierra caliente никогда не путешествуют после обеда... Очевидно, здесь мы останемся д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шало бы и нам отдохнуть, — проговорил Клейли. — Я бы отдал свое трехмесячное жалованье за то, чтобы хоть потянуться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аверное, снимут нас с мулов, заботясь, конечно, об отдыхе животных, а не о на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следнее предположение Рауля оправдалось. Нас сняли с седел, крепко скрутили нам руки и бросили на какой-то сырой каменный пол. Захлопнулась тяжелая дверь, послышался мерный шаг часового... Мы остались одни. В сущности, положение наше не изменилось, но мы могли разговаривать свободно, и это казалось нам чуть ли не счас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ОЧЕСТЬ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лышали по дороге о Дюброске? — обратился я к товарищам. С момента бегства Линкольна никто ничего о нем не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капитан, — заговорил ирландец, — что он больше не доставит нам никаких неприятностей. Сержант здорово угос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так-то просто убить человека одним ударом приклада! — заметил Клейли. — Меня интересует вот что: каким образом добился он так скоро положения среди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лейтенант, — ответил Рауль, — что Дюброск бывал здесь и раньше. В Вера-Круце я слышал о каком-то креоле, похитившем девушку из богатой семьи и женившемся на ней. И я почти уверен, что фамилия этого креола была именно Дюброск. Кроме того, я припоминаю, что этот парень был шулером или чем-то в этом роде. Разговоров об этом тогда было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беспокойством вслушивался в слова француза. Его рассказ вполне соответствовал тому, что я знал раньше. Меня мучила мысль, что это чудовище может иметь какое-нибудь отношение к Гвадалупе!.. Я не стал дальше расспрашивать Рауля: мне было слишком тяжело слушать его расска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разговор был прерван скрипом двери. С наших глаз сняли повязку. Свет проникал в нашу камеру лишь через маленькое окошечко, но и этот слабый луч света показался нам сиянием полуденного солнца! Два мексиканца внесли глиняные тарелки, наполненные бобами, и поставили на пол, рядом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любезные джентльмены! — сказал Чэйн. — Но скажите на милость, как мы будем поглощать наш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Клейли. — Они не принесли нам ни ножей, ни вилок. И, кажется, не собираются развязать нам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зволите есть нам хотя бы руками? — спросил Рауль одного из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грубо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рите как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вы очень любез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не нравится, не ешьте совсем! — заключил мексиканец, выходя со своим товар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ая дверь закрылась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джентльмены! — закричал им вслед Рауль. — Как-нибудь обойдемся... Все же мы должны быть благодарны и за это, — обратился он к нам. — Признаться, я не ожидал от Яньеса и такой ми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Рауль подкатился к тарелке с бобами и принялся за них с аппет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клятые! Заставить порядочных людей лакать, как животных! — воскликну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и он последовал примеру франц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капитан? — спросил Клейли. — Надо пи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инайте без меня,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попробовать прочитать записку. Подкатившись к двери, я после некоторых усилий встал на ноги. Окошечко приходилось как раз против моего подбородка. Оно было пробито в толстой двери и, таким образом, имело довольно широкий подоконник. На этом подоконнике мне и удалось наконец расстелить мою бума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черта вы там толчетесь, капитан? — спросил Клейли, удивленно наблюдавший за моими манев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и ирландец оторвались от своих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продолжайте ваш обед и не мешай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че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ночью ваши веревки будут перерезаны, и вы получите возможность бежать. Не бегите назад — именно в этом направлении вас будут преследовать. Кроме того, там вы подвергнетесь риску встретиться с другими отрядами гверильясов. Берите направление на Сан-Хуан или Манга-де-Клаво. Ваши передовые посты уже достигли этой линии. Проводником будет француз, он хорошо знает эти места. Мужайтесь, капитан!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S. Они ждали вас. Был послан человек предупредить вас, но он оказался предателем или сбился с дороги. Прощайте,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т самый человек, — воскликнул я невольно, — которого уб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редосторожности я снова схватил бумагу губами, сжевал и проглот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 моим спасителем? Терпение! Ночь раскроет мне эту тайн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РА ДИ-КАПЕЛ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момента все мое внимание было поглощено запиской — я и не думал о том, что творилось за стенами нашей темницы. Но теперь, когда записка была прочтена и уничтожена, мне захотелось выглянуть наружу. Я встал на цыпочки и просунул голову в амбразуру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ечные лучи проникали сквозь широкие листья пальмы. Их обвивал дикий виноград. Дальше сверкали белоснежные цветы магнолии, ветви померанцевых деревьев склонялись под тяжестью золотых плодов. Ближе стояла купа пальм коросо. Их голые стволы были обвиты лианами. Под пальмами я заметил три гамака. Один из них был пуст, в двух остальных лежали две женщины. Я не видел их лиц. Они лежали неподвижно, — вероятно, с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дна из женщин оглянулась, приподнялась в гамаке, что-то прошептала и заснула снова. Теперь ее лицо было обращено ко мне. Я вздрогнул. Мое сердце забилось. Я узнал черты Гвадалупе Роза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сне она спустила ножку с гамака. Маленькая шелковая туфля упала и лежала на траве... Ее головка покоилась на шелковой подушке. Черные волосы распус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сердце было полно самыми противоположными чувствами. В нем смешивались удивление, радость, любовь и го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оречь! Как могла она спать так спокойно и сладко, в то время как я в нескольких шагах от нее, связанный, измученный, лежал в тем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ое внимание привлек неизвестный странный предмет. Я заметил среди лиан какую-то длинную черную ленту. Сначала я принял ее за разновидность ползучего растения, но, присмотревшись внимательно, я обнаружил, к своему ужасу, что лента шевелится. Это была змея! Она спускалась вниз по лианам в гамак... Я всматривался все пристальнее и заметил на ее голове выступы вроде рогов. Сомнений быть не могло: это была ужасная рептилия Америки — макаурель, или кобра ди-капел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осторожно вытягивала шею. Теперь она была всего в каком-нибудь полуметре от спяще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начала раскачивать головой с пронзительным свистом, ее челюсти раскрылись, раздвоенный язык сверкал на солнце, как ру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стально смотрела на свою жертву, будто хотела зачаровать ее. И мне показалось, что губы девушки зашевелились, и голова ее начала раскачиваться взад и вперед, следуя движениям головы ко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едил за происходящим, не будучи в состоянии шелохнуться. Я никак не мог помочь девушке!.. Единственное спасение было в спокойствии. Если она не пошевелится, то змея может уползти, не укусив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она просыпается?.. — шептал я. — Нет, нет, она еще спит... Она проснулась! Она вс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раздался выстрел. Змея свернулась кольцами и упала на землю, извиваясь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вскрикнули, вскочили с гамаков и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ежало несколько мексиканцев. Они добили змею саблями. Один из них нагнулся, рассматривая мертвую га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jo! Голова простре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полдюжины гверильясов ворвались в нашу дверь с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tira? (Кто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ердито спросил Рауль. Он был в дурном настроении и не подозревал о происходившем снару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прашиваю, кто стрелял? — повтори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трелял? — спросил Рауль. — Разве мы похожи на стрелков? Если бы я только имел возможность, мой милый друг, стрельнуть хоть один раз, то поверь мне, что моя пуля была бы предназначена для твоего дурацкого чере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они, — воскликнул мексиканец, — ведь они свя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ксиканцы снова оставили нас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ТАБ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мысли были не из прия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ли она здесь или со своей сестрой? Как они попали в руки бандитов? Где их род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олучал ответа на эти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это было ружье сержанта, — говори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слушался к разговору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совсем особый звук, — продолжал ирландец, — совсем не похожий на мексиканские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пробормот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идел мальчика, капитан, — обратился ко мне Рауль, — когда они открывали дверь, он как раз проходи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ка, какого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го самого, которого мы выудили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рсиссо! Вы его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го самого, а кроме того, белого мула, на котором старый джентльмен ездил в лагерь. Я уверен, что вся семья здесь. Может быть, только благодаря этому мы до сих пор и ж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ие двадцать часов я ни разу не подумал о Нарсиссо. Теперь мне все стало ясно. Самбо, которого убил Линкольн, был послан предупредить нас об опасности. Кинжал был передан ему Нарсиссо для того, чтобы мы поверили посланцу. Женский голос, маленькие мягкие руки — и то, и другое принадлежали Нарсиссо. Значит, она знает, что я здесь, и она спит спокойно в двух шагах от меня, а я страдаю, со мной обращаются, как со зв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горькие размышления были прерваны несколькими гверильясами, вошедшими в нашу темницу. Нам завязали глаза, вывели и посадили на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играл рожок. Мы снова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рошо знаю эту дорогу, — проговорил Рауль, — мы приближаемся к гасиенде Сенобио. Когда-то я возил этим путем контрабандный табак. Все это проделывалось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думал, что контрабандистам не приходится прибегать к таким предосторож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огда. Иногда правительство вдруг проявляет бдительность, и тогда контрабанда становится опасным занятием. Я никогда не забуду этих холмов. Однажды в здешних местах я чуть не отправился на то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 заинтересова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обио закупил большую партию товара у одного купца в Оахаке. В устье Меделлина стоял корабль, на борт которого мы должны были доставить эту партию. Сенобио отобрал самых надежных ребят: товар был ценный. Мы были вооружены до зубов и получили от патрона приказ защищаться до последней капли крови. Правительство как-то пронюхало об этом деле, из Вера-Круц был послан отряд нам наперерез. И вот на этом самом холме мы повстре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ажение продолжалось около часу. Мы потеряли троих лучших людей, зато и мы перебили пол-отряда, а вторую половину заставили бежать обратно в Вера-Кр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сталос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получно сдали товар. Трое из нас остались лежать у подножия холма, едва не лег и я рядом с ними. У меня насквозь было пробито бедро. Шрам виден до сих пор. По временам болит невыно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у беседу прервал лай собак. Лошади заржали, им ответили мустанги, пасшиеся где-т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думается, Рауль, дело близится к вечеру, — зам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будто стало посвежее, — отв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и умолкли. Кто-то здоровался с нашими провожатыми. Копыта лошадей и мулов гулко застучали по каменным плитам. По звукам мы догадались, что едем под каменными сводами. Остановились. Нас сняли с седел и бросили на плиты, точно тюки с тов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слушались к раздававшимся вокруг нас звукам. Ржали лошади, выли и лаяли собаки, мычали быки и коровы, бряцали сабли и шпоры, визжали женщины, кричали и ругались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возле нас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з того самого отряда, который ускользнул от нас в Ля-Вирхене. Между ними — два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амба! У них были какие-то заколдованные пули! Надо надеяться, что патрон повесит всех этих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sabe! (Кто знает!) — произнес другой голос. — Пинсон захвачен сегодня утром в Пуенте-Морено. Наскочили драгуны. Наши ничего не могли поделать. Вы знаете, как старик любит Пинсона: он скорее лишится жены, че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думаете, что он предложит об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с с вами он не стал бы беспокоиться. Изруби нас в куски на его глазах, он и пальцем бы не пошевель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да так бывает. Чем больше стараешься, тем меньше тобой доро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не порядком надоело возиться со стариком. Право, Хозе, я, того и гляди, удеру к пад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Харау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Он сейчас со своим харочо где-то у Puente National. Между ними — несколько человек моих товарищей с Рио-Гранде. Живут они в палатках и ведут превеселую жизнь, как я слышал. Если бы эти молодчики попались вчера падре Харауте, их сегодня не было бы уже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Однако надо развязать их и дать им поесть, — может быть, они и ужинают-то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утешительными для нас словами тот, которого звали Хозе, снял с нас повязку. Вечерний свет так ослепил нас, что мы не сразу могли различить, что творилось вокруг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жали в углу patio — широкого двора, окруженного домами с плоскими крышами и толстыми стенами. За исключением первого дома, все здания были одноэта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ашенный балюстрадами портик главного дома был уставлен громадными вазами с растениями и цветами и защищен от солнца пестрой шелковой драпиро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не патио помещался обширный каменный бассейн с фонтаном, окруженный померанцевыми деревьями, ветви которых свешивались над водою. На самом видном месте стояли две небольшие пушки. С одной стороны двора тянулись большие ясли, насыпанные маисом. К ним подводили проголодавшихся дорогой лошадей и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ые собаки, лежавшие на раскаленных плитах мостовой, ожесточенно лаяли, когда появлялся какой-нибудь новый всадник. Это были знаменитые испанские ищейки из породы тех, которыми Кортес травил когда-то ацте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расположились вокруг разведенных огней, поджаривая на кончиках сабель куски вялено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чинили сбрую или чистили оружие, другие прогуливались взад и вперед, гордо драпируясь в роскошные manga или живописные серапе. Тут же ходили женщины в цветных рубаш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и приносили большие кувшины с водой или, стоя на коленях перед каменными очагами, скатывали тесто для тортилий и жарили б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есело смеялись, шутили и болтали. Никому не было грустно, кроме нас, злополучных пленников, которых, быть может, ожидала в ближайшем будущем ужас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естибюля главного дома выходили офицеры, отдавали распоряжения и снова скр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углу двора лежали нагроможденные друг на друга тюки товара. Вблизи них расположились арриеро — погонщики мулов в живописных кожаных костюмах. Через крыши низких зданий — мы находились на возвышении — мы могли видеть зелень лугов и лесов. Вдали обрисовывались снежные вершины Анд. Выше всех вздымался к небу, как снежная пирамида, пик Орис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крылось за горами; последние лучи озарили конус Орисавы, заливая его расплавленным золотом. Облака, отливавшие пурпуром, окутывали вершины более низких Кордильер. Только самый высокий пик — Сверкающая Звезда — одиноко вздымался из ту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живописная, величественная картина — на один момент я забыл, где я и что со мной... Но грубый голос Хозе вернул меня к действительности. Он вошел с двумя пеонами, несшими наш ужин на большом глиняном блю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состоял из черных бобов и полдюжины тортилий. Так как мы успели изрядно проголодаться, то не подвергли его сильной критике. Нам развязали руки — в первый раз за все время нашего пленения блюдо поставили перед нами. Но опять у нас не было ни ножей, ни ложек, ни вилок. Рауль показал нам мексиканский способ есть бобы, зачерпывая их куском тортильи, и мы принялись з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ЭЙН УХА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ленное посреди нас громадное блюдо с бобами было опорожнено в один м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кусная штука, хотя и неказистая, — со вздохом говорил Чэйн, грустно смотря на пустое блюдо. — Милый сеньор, не можете ли вы дать нам еще немного бобов или тортилий? — обратился он к стоявшему возле нас Хо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entiende (не понимаю), — ответил тот, отрицательно качая голо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in ten days! (Не раньше десяти дней!) — воскликнул Чэйн, принимая испанское «nо entiende» за дурно произнесенное английское «no in ten days». — Ох, как жестоко вы изволите шутить! Через десять дней Муртааг Чэйн будет ужинать на том свете, где дадут чего-нибудь получше ваших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entiende, — повторил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in ten days, да мы до тех пор успеем умереть с голоду! Мы сейчас хотим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e guiere? (Чего он хочет?) — обратился мексиканец к Раулю, хохотавшему до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там лопочет? — горячился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 что не понимае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кажи ты ему, что мы просим дать нам еще бобов и лепе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перевел слова Чэ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hay (нету), — сказал Хозе, водя перед носом взад и вперед паль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I (не я), — повторил по-своему Чэйн. — Вы не желаете постараться для нас сами?.. Так сделайте милость, пошлите кого-нибудь! Мы на это нисколько не обидимся, только бы прибавили нам пор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entiende, — еще раз проговорил мексиканец, продолжая мотать голо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ы все толкуешь мне о десяти днях! — кричал Чэйн, окончательно выходя из себя. — Ты ведь отлично понимаешь, о чем я тебя прошу, только делаешь вид, что не понимаешь!.. Жаль горсточки дрянных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все время толкует тебе, что нет больше, — сказ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ольше? Врет, прохвост. На пятьсот человек приготовлен ужин, и вдруг — нет больше... 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Frijoles — no hay (бобов нет), — сказал Хозе, догадавшись, о чем говорит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Fray hobys (от святых), — продолжал коверкать Чэйн испанские слова. — Что ты тут еще толкуешь о святых, когда у вас дьявольские поря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ы так и покатывались от смеха, слушая эту интересн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уль, попроси ты у него хоть воды! — злился Чэйн. — Уж в ней-то он отказать не может, раз под носом чуть не цел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исполнил его желание. Кстати сказать, и всем нам очень хотелось пить. Хозе сделал знак одной из служанок; девушка принесла нам полный кувшин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рудитесь, моя красавица, сперва напоить нашего капитана, — сказал Чэйн, указывая на меня. — Надо давать не только поровну, но и по 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анка поняла его и поднесла мне кувшин. Напившись, я передал воду Клейли, который в свою очередь передал ее Ра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увшин дошел до неугомонного ирландца. Однако, вместо того чтобы напиться, этот чудак поставил кувшин между колен, прищурил глаз и вкрадчиво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оя милая мучача... ведь так их зовут, Рауль,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uchacha, да,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красавица-мучача, не можешь ли ты достать нам одну капельку... ты уж знаешь, что нам нужно... Рауль растолк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entiende, — проговорила женщина,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И эта тоже твердит о каких-то десяти днях! Да что они, сговорились, что ли!.. Рауль, внуши ты ей, пожалуйста, чего я прошу... Скажи ей, что денег у меня нет, потому что ее милые земляки обобрали меня, но есть два серебряных образка и крестик. Пусть она достанет мне хоть каплю водки, а я за то дам ей на выбор любой образок или крест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достал из-за пазухи ремень с реликвиями. Увидав их, женщина вскрикнула от восторга и наклонилась, чтобы рассмотреть лучше. Потом она опустилась на колени и пробормотала молитву — половину по-испански, половину по-ацтек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снова на ноги, она ласково взглянула на Чэйна и, сказав: «Bueno catolico!» (Добрый католик!), — торопливо у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Рауль, принесет она мне водки? — спрашива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принесет. Я 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инут через пять служанка возвратилась и сунула Чэйну маленькую бутылочку с какой-то жид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начал развязывать ремень, висевший у него на 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больше нравится, миссис? Впрочем, можете взять и то и другое — Чэйну не жал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senor! Suproteccion necesita usted! (Нет, сеньор, вам самим нужна эта защита!) — произнесла служанка, отводя руку Чэ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она говорит,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пере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права! — воскликнул ирландец. — Защита мне нужна, ох, как нужна... Но вот уже десять лет, как я ношу эти образки, и, кроме этой бутылочки, они мне ничего не дали... Капитан, отведайте-ка глот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бутылку и отпил из нее глотка два. Это был жгучий, как огонь, chingarito, самый плохой сорт aguardiente, алкогольного напитка, выделываемого из дикого ало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выпил больше моего. Рауль тоже отхлебнул и возвратил бутылку ирлан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твое здоровье, дорогая! — крикнул Чэйн, кивая служанке. — Желаю вам прожить до сам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entiende, — повторила она со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десять дней, так десять... Не будем спорить из-за этого... Ты добрая и милая женщина, право! Жаль только, что одета неказисто. Юбка чересчур коротка и чулки худые... Но зато ноги у тебя — крас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e dice? (Что он говорит?) — обратилась мексиканка к Ра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говорит, что у тебя очень маленькие ножки, — сказ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комплимент доставил видимое удовольствие служанке. Ноги у нее действительно были маленькие и очень милая походка, несмотря на сбитые задки туф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мне, ты замужняя? — продолжал Чэ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e dice? — снова спросил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рашивает, замужем 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лыбнулась и помахала пальцем перед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объяснил, что это движение означает у мексиканцев отр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таком случае я охотно женюсь на тебе, моя прелесть, если только меня не повесят... Рауль, переведи ей это слово в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перевел с буквальной точностью. Служанка засмеялась, но ничего не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ание — знак согласия... А теперь, Рауль скажи ей, что я не намерен покупать поросенка в мешке... Пусть дадут мне удостоверение, что я не буду повешен, и я сейчас же женюсь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Fl senor esta muy alegre! (Это очень веселый сеньор!) — сказала женщина, смеясь, когда Рауль перевел и последние слова ирландца. Она схватила кувшин и у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Рауль, согласна она? — спросил Чэйн, делая донельзя комическую м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еще не решилась ни на отказ, ни на согла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Плохо дело! Значит, песенка Чэйна спета. Выпьем, Рауль, по этому слу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ЕЦ ТАГА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Костры бросали красноватые отблески на стены зданий. Вокруг расположились живописными группами гверильясы в своих широких, украшенных перьями шляпах, с длинными развевающимися волосами, острыми бородами, черными блестящими глазами, белыми сверкающими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ы, мустанги, собаки, пеоны, девушки с распущенными косами, низкие крыши домов, окна, защищенные железными решетками, померанцевые деревья у фонтана, пальмы, простирающие из-за стены широкие ветви, летающие вокруг огненные мухи (cocuyos) — все это составляло странную и чудесну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вавшаяся вокруг нас грубая гортанная речь — смесь испанского языка с ацтекским — была нам непонятна. Эта речь, прерываемая взрывами смеха, вой и визг ищеек, ржание мустангов и мулов, стук сабель, бряцание громадных шпор, полуиндейские песни poblanas (крестьянских девушек), аккомпанировавших себе на бандолинах, — все эти звуки сливались в нестройный х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дним из костров несколько мексиканцев танцевали род фанданго, называемый здесь tagarot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двум игравшим на бандолинах присоединился третий, с гитарой, выкрикивая нечто донельзя ди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цующие были расположены рядами, образуя квадрат, так что каждый стоял, или, вернее сказать, двигался, глядя в лицо своей партнерше. Они ни одной секунды не оставались в покое, отбивая такт ногами, руками и головой, ударяя себя по щекам и по бедрам, по временам хлопая в лад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гверильясов выскочил на середину и, изображая горбатого, принялся выделывать всевозможные шутки перед своей подружкой. Та присоединилась к нему и начала вместе с ним ломаться и кривляться. Затем эта пара уступила место другой, имитировавшей безруких. За этими появились двое, двигавшиеся на коленях, а затем еще двое, скользившие прямо на спинах, точно у них не было ног... Один танцевал, запрятав голову под мышку; другой выплясывал на одной ноге, закинув другую за шею. Эти двое вызвали всего более смеха и одоб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шими глазами прошел целый ряд всевозможных калек, в подражании которым в сущности и состоит tagarot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о было глядеть на это кривлянье. Один танцор бросился во всю свою длину на каменные плиты и начал перекатываться с боку на бок, во всех направлениях, не двигая ни руками, ни ногами. Его осыпали шумными овациями, нахохотавшись предварительно над ним до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него, мы невольно вспомнили, что сами накануне проделывали нечто подобное, очутившись в монастырской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этой игре мы, кажется, перещеголяли вчера нашего артиста! — воскликнул Чэйн, с видимым удовольствием следивший за танцами, комментируя насмешливыми замечаниями каждую фиг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же надоело смотреть на это отвратительное кривлянье. Я отвернулся и с напряженным вниманием стал всматриваться в полускрытый за шелковой драпировкой вестибю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ни одна из них не показывается? — думал я. — Может, они поехали другою дорогою?.. Нет, они должны быть здесь. Недаром же Нарсиссо обещал освободить нас... Он-то, наверное, находится здесь... А где же она? Сидит там, в гостиной этого дома, веселится, смеется, позабыв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мое опять сжалось безотчетной то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шелковая драпировка раздви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естибюлем виднелась роскошно убранная, ярко освещенная зала. Среди множества офицеров в блестящих мундирах был и Дюброск, элегантный, как всегда. А между богато одетыми дамами я заметил донью Хоакину с обеими дочерьми. Дамы шуршали шелками, сверкали бриллиантами. Несколько молодых людей были в живописных костюмах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лись т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капитан, ведь это дон Косме с женою и дочерьми! — воскликнул Клейли. — Что это значит,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таньте! Не трогайте меня. Клейли! — прошептал я раздраж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мое сердце перестало биться. В горле пересохло, на лбу выступил холодный 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ближается к ней... предлагает ей танцевать... Она отказалась! Она вышла в вестибюль, опирается на балюстраду... Неужели она вздохнула? А! Он опять приближается к ней, говорит ей что-то... она улыбается... Он берет ее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Коварная женщина! — крикнул я изо всех сил, поднимаясь на связанны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чу броситься туда, хочу вырвать ее из рук злодея... делаю несколько шагов и тяжело падаю ничком на каменные пл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ежавшие сторожа схватили меня и снова скрутили мне руки. Моих товарищей тоже связали... Потом нас снесли в подвал и заперли за нами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остались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ЦЕЛУЙ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ерусь описывать всех чувств, волновавших меня в новом месте моего заключения. Было холодно, сыро, грязно, но не на это я обращал внимание. Я терзался горем, отчаянием и ревностью и почти не чувствовал физических страданий. Ведь она могла спать, улыбаться, танцевать, танцевать над моей темницей, с моим палач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умереть, чтобы разом покончить свои мучения, но и не менее страстно я желал жить, чтобы отомстить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друг это новое заключение в темницу помешает Нарсиссо сдержать свое обещание? Как он проникнет к нам? Дверь заперта двойным замком, к ней приставлен 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их и тщетных усилий я кое-как поднялся опять на ноги и оперся спиною о стену. Я увидел маленькое узкое окно, вроде бойницы. Двигаясь вдоль стены, я добрался до окна и прислушался. Откуда-то доносился волчий вой. Сначала я не обратил на него внимания, но он все усиливался и приближался и казался таким странным, что я, наконец, подозвал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полз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ышишь вой? Разве здесь водятся степные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куда же им вз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не понимаю, и мне кажется, что за этим воем что-нибудь скрывается... Знаешь что, ведь это —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 прекратился на время, но затем возобновился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Рауль? — спрашиваю я. — Если ответить ему, обратит внимание часовой... Подождем, когда он подойдет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инкольн вдруг за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товарищи тоже поднялись и стояли, прислонившись к стене. Надежда на близость спасения оживила и ободри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получаса. Мы не произнесли ни слова и не шевелились. Вдруг послышался легкий стук. Приятный, точно женский, голос прошептал под ок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ola, capit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ложил ухо к отверстию. Возглас повторился. Мне было ясно, что говорил не Линкольн. Вероятно, это Нарси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ien?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o, capit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голос, который я слышал утром. Значит, под окном был Нарси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вы просунуть руку в отверстие? — продолжал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меня руки связаны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можете ли вы поднести их к окну, повернувшись спи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го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товарищи тоже свя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 д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что: станьте на плечи двух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осил Чэйна и Рауля поддержать меня, удивляясь смелости молодого исп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на плечи товарищей, я повернулся спиною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нежная рука прикоснулась к моим связанным рукам и мгновенно перерезала чем-то острым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 — шепнул голос, когда я об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у меня в руке очутился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 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янув другую руку, я почувствовал в ней какую-то бумагу, которая казалась светяще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капитан, прошу вас о милости, — продолжал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милость могу я вам 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на прощание поцелов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илый юноша! — восклик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Юноша?! Я не юноша, я — женщина, женщина, любящая вас всею силою сво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еужели ты... ты, моя дорогая Гвадал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ак и думала... Я больше не хочу... Но нет, я все-таки сдержу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таком волнении, что не придал особого значения этим загадочным словам. Лишь впоследствии я вспомнил о них и понял их смыс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у руку, вашу руку! — воскликнул я в сво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мою руку? Изволь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зкое окно просунулась маленькая ручка, на которой в лучах луны сверкали драгоценные камни. Я схватил ее и покрыл поцелуями. Мне казалось, что рука сама прижимается к моим гу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зачем, нам разлучаться? — бормотал я в порыве горячей любви. — Бежим вместе... И я мог подозревать тебя, дорогая Гвадал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ось легкое, как бы болезненное восклицание, рука живо отдернулась, а один из перстней случайно соскользнул на мою лад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капитан, прощайте! — произнес голос. — В этом мире люди не знают; кто действительно люби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изумленный донельзя, я стал звать говоривш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 Я прислушивался до тех пор, пока мои товарищи не устали наконец держать меня. Я спустился на пол, разрезал ремни на ногах, освободил Рауля от уз и передал ему кинжал, чтобы он мог освободить Клейли и Чэйна, а сам занялся чтением записки, в которой был завернут светляк. Слегка сдавив светящуюся муху пальцами, я стал держать ее над бумагою, которая таким образом совершенно осветилась, и прочит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ны из adobe. У вас есть кинжал. Окно выходит в поле, за которым начинается лес. Остальное зависит от вас. Другим способом помочь вам не могу. Carissirno cabale adios! (Прощайте, дорогой кава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сжатый, деловой слог», — невольно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думываться над этим было некогда. Я бросил муху, спрятал записку у себя на груди и принялся расшатывать кинжалом кирпичи, которые легко подда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коре снаружи раздались голоса мужчины и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 работу и начал прислушиваться. Мужской голос принадлежал, несомненно, Линколь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оклятая баба! — рычал он. — Ты хотела видеть капитана повешенным? Ну, нет, этому не бывать... Если ты не укажешь мне, в которой из этих голубятен он сидит и не поможешь вытащить его оттуда, то я вмиг раздавл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говорю, сеньор Линкольн, что я предоставила капитану возможность вырваться из его заточения, — протестовал знакомый жен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р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вот, погоди, мы это сейчас узнаем... Иди со мною... Я не выпущу тебя до тех пор, пока не удостоверюсь, что ты не л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ые шаги охотника приближались. Он подошел к окну и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у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шепнул я в ответ. — Всё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ой у двери подозрительно за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Хорошо... Ну, теперь ты можешь убираться отсюда, — обратился он к женщине, которой мне так хотелось бы сказать еще несколько слов. — Впрочем, — добавил он мягче, — можешь и не уходить. Ты все-таки славная бабенка. Беги с нами: капитан охотно возьмет тебя под свое покров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Линкольн, я не могу бежать с вами. Пуст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чешь. Но если тебе когда-нибудь понадобится услуга, то смело можешь рассчитывать на Боба Линкольна. Помн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благодар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я мог сказать хоть слово, она ушла, и лишь издали донеслось до меня ее прощальное печ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dio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когда было вдумываться во все происходившее. Нужно было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снова осторожно позва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ы выйдете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ерем кирпичи и вы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кажите мне место, я помогу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ерил обрывком веревки расстояние от нашего подкопа до отверстия и передал веревку Линкольну. И мы с обеих сторон принялись молча работать, пока через стену не проник луч света, и старый охотник не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Рауль, ты отхватишь мне па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мы могли свободно пролезть через проделанную нами бр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очутились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ДЕ МЕР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теной находился ров, наполненный кактусами и высокой травою. Мы легли в него, чтобы перевести дух и расправить затекшие ч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ров тянется довольно далеко, — прошептал Линкольн. — Мы им и пробер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твердил Рауль, — это самый безопас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 скомандовал я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ползли на четвереньках. На краю рва возвышалось здание. Во всех окнах было темно, и из дому не доносилось ни малейшего звука. Только последнее по счету окно было ярко освещено. Несмотря на опасность нашего положения, мне во что бы то ни стало захотелось заглянуть в окно. Оно было довольно высоко и забрано железной решеткой. Я ухватился за нее и подтянулся на руках. Мои товарищи притаились в какту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м глазам представилась комната, убранная с комфортом и даже с некоторою роскошью. Но не на обстановку было обращено мое внимание — я заметил ее только мельком, — взор мой приковался к человеку, сидевшему в этой комнате перед столом. Этот человек был 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столько же от неожиданности, сколько и от ненависти. Будь у меня в руках огнестрельное оружие, я убил бы его тут же, на месте. Не будь железной решетки, я пробрался бы в окно и задушил его голыми руками! В ту минуту я не владел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у вошел молодой человек, одетый не то воином, не то ранчеро. Грацией его фигуры и осанки невольно можно было залюбоваться. Грусть омрачала красивое лицо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столу и положил на него руку, на которой сверкало несколько дорогих колец. Он был бледен, его рука дро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показалось мне знакомым. Это был не Нарсиссо, которого я узнал бы сразу, но он был похож на него, а также и на Гвадалупе. Я вгляделся пристальнее, пораженный этим открытием. Да, сходство было раз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она? В этом костюме? Нет, нет! Но эти глаза! А, теперь понял! Это она, Мария де Мер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ее только на портрете, но сейчас узнал в ней того юношу, который постоянно сопровождал Дюброска и поражал всех нас странностью своего по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я вдруг понял, что это именно она утром сунула мне записку и шепнула: «Мужайтесь!» Она же перерезала веревки, дала мне кинжал и... говорила о любви. Все, что казалось мне таинственным и загадочным, теперь сразу сделалось ясным как день. Значит, Гвадалупе и не подозревает о моем присутстви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обрадовала и успоко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дило какое-то объяснение... Я укрепился ногами на большом камне, прижался к железной решетке и заглянул в самое окно. Дюброск в сильном возбуждении шагал из угла в уг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но быть, вздумала возбудить во мне ревность? — кричал он, окидывая ее злым взглядом. — Напрасно! Ревновать не в моих привычках!.. Я давно знаю, что ты любишь этого проклятого янки, давно заметил все твои проделки. Можешь сопутствовать ему в предстоящем ему воздушном путешествии, я тебе не препятствую! Ревновать же мне нечего... Твои прелестные кузины сильно подросли с тех пор, как я видел их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бросилась мне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де Мерсед вскочила с своего места, подошла к Дюброску и проговорила вне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ты осмелишься приблизиться к ним с дурным намерением, я сумею защитить их!.. Довольно одной твоей жертвы... довольно того, что ты погубил меня... Хотя сейчас и нет законов, но я знаю, как наказать такого негодяя, как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ртва! — насмешливо произнес Дюброск. — В чем же состоит твоя жертва, Мария? Ведь ты, конечно, говоришь о себе? Ты — супруга первого красавца во всей Мексике. Разве это —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супруга» он проговорил особенно е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рошую комедию ты разыграл с этим фальшивым священником! — воскликнула молодая женщина. — До чего он довел меня! Опозорил, втоптал в грязь, лишил всякого человеческого достоинства... Неужели я могла полюбить такого низкого негодяя?.. Нет, это была не любовь, это было лишь ослепление, безум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фразы она говорила как будто самой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совершенно безразлично, любила ты меня или нет, — ответил Дюброск, очевидно, задетый ее словами. — Речь не о том. Любовь твоя никому не нужна; мне нужно, чтобы ты заставила своего богатого дядюшку признать тебя и выдать тебе то, что старик противозаконно захватил в свои цепкие руки. Это ты сделаешь завтр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этого не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ешь, а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я круто повернулась на каблуках и пошла к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это мы еще успеем! — сказал Дюброск, грубо схватив ее за руку. — Сегодня я тебя отсюда не выпущу. Я видел, что ты утром подъезжала к этому проклятому янки и что-то шептала ему. Ты, чего доброго, еще вздумаешь помочь убежать. Нет, оставайся-ка здесь, моя милая! Утром я выпущу тебя, чтобы ты могла полюбоваться, как он будет болтаться в воздухе!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реол вышел из комнаты и запер за соб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молодой женщины выражало странную смесь торжества и беспокойства. Она подбежала к окну и прижалась к нему, стараясь проникнуть сквозь стоявший снаружи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ял с пальца ее алмазное кольцо и нацарапал на стене слово «Gracias! (Благод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меня, она задрожала и отступил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было более медлить: товарищи давно уже ворчали на задержку. Я спустился вниз, и мы поспеши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пушки леса еще было видно то окно, за которым стояла женщина. Она теперь держала в руке лампу и читала то, что я вырезал на стекле. Я никогда не забуду выражения е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у — и мы были в чащ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ИСЛО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я колебался, не зная, на что решиться. Быть может, Гвадалупе находилась во власти Дюброска, взятая им в плен под каким-нибудь предлогом. Нам следовало попытаться спасти ее, но как это сделать? Нас было всего пятеро безоружных, едва живых людей — не нам было спасать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утешала мысль, что Мария де Мерсед сумеет защитить своих родственников лучше нас. Остаться было бы безумием, и я решился на бегство. Мы мало опасались неудачи. Рауль знал окрестности, как свои пять пальцев, и мы смело могли на него положиться. Мы приостановились, чтобы окончательно выбрать направление. В этот самый момент раздался протяжный звук сигнального рожка. Вслед за тем грянул пушечный выстрел, повторенный тысячью отголо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воскликнул Рауль. — Это означает, что наше бегство заме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 спрос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сигнальный выстрел, которым призываются ко вниманию все их аванпосты, расположенные тут, в горах... Теперь нам надо держаться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лес слишком редок, сквозь него все видно. Надо выбраться отсюда как можно скорее, — пробормота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одтвердил Рауль, — в лесу не укрыться, но километрах в пятнадцати отсюда есть кустарник, который настолько густ, что в нем едва можно двигаться. Если мы доберемся туда до наступления утра, то будем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как можно осторожнее. Треск сухих ветвей, шорох раздвигаемых нами кустов могли выдать нас. Со всех сторон раздавались сигналы; слышно было, как с гасиенды отправились несколько отрядов в погоню за нами. Наконец мы достигли неглубокого ручья, о котором упоминал Линкольн. Мы вошли в воду и пошли прямо по дну, чтобы скрыть сво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топот лошадей. Ясно слышалось бряцание оружия, и даже можно было различить голоса людей, говоривших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и могли удрать? — недоумевал один. — Кто им помог проломить стену? Ведь сами они не могли этог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 Кто-то помог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Хозе! — заговорил другой голос. — И я уверен, что их выручил великан, который удрал из ранчо. Он же убил и змею. Мы обыскали все норки вокруг гасиенды, но не нашли его... Наверное, он все время шел по нашим следам, чтоб ему пров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хорошо стреляет, — сказал третий. — Говорят, его винтовка бьет на целый километр. Змее он угодил прямо между глаз. Клянусь, у этой змеи был недурной вкус, она облюбовала самую красивую дочку старого испанца. Да, если бы не пуля этого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нельзя было ничего расслышать: гул голосов постепенно замер в отда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бы этот янки не вздумал стрельнуть в змею, не было бы теперь в живых одного из вас, — пробормота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действительно вы убили змею, Линкольн?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я. Не будь этой отвратительной гадины, я покончил бы с изменником Дюброском. Только я наметился в него, как вдруг увидел змею. Делать нечего, пришлось потратить заряд для спасения исп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знаете, что сталось с Джеком? Жив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 и здоров. Что ему сделается! Я послал его с поручением к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чит, мы можем ожидать помощи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нас будут искать на ранчо, так что надо больше рассчитывать не на эту помощь, а на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Вперед,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винулись дальше, соблюдая величайшую остор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полуночи мы достигли густого кустарника. С трудом продолжая подвигаться вперед, мы дошли наконец до маленькой прогалины, покрытой высокой травою; там мы легли отдохнуть. Разбитые, измученные, все мы вскоре уснули так, что нас не мог бы разбудить даже грохот п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тояло высоко, когда я проснулся. Мои спутники возились вокруг небольшого костра, для которого Рауль выбрал какое-то особое, известное только ему дерево, почти не дававшее дыма. Клейли еще спал. На сучке ближайшего дерева висела убитая игуана, напоминавшая труп повешенного человека. Рауль точил нож, готовясь снять с нее шкуру. Чэйн поджаривал бананы. Линкольн чистил свою винт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уану поджарили и разделили на пять равных частей. Голод мучил нас, и мы ели с аппет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 какая гадость! — воскликнул Чэйн, доев последний кусок. — Не думал я, когда гулял в родных лесах, что мне когда-нибудь придется стать канниб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равилось? — засмеялся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не очень. Я предпочел бы кусочек ветчины всему этому зеленому мылу. Но все же лучше и это, чем пустое брю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ш! — остановил его Линкольн и прислуш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капитан, сейчас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ахнул нам рукой и пополз на четвереньках к краю прогалины. Там он приложил ухо к земле, прислушался минуты с две и затем разом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нас выпущены ище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лице выражался такой испуг и такое отчаяние, что мы и без слов догадались бы о приближении новой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тошли от костра, треск которого мешал слушать, и приложились ухом к земле. До нас донесся смешанный гул, который все приближался и рос. Потом стали прорываться какие-то резкие, пронзительные крики и завывания. Действительно, приближалась целая свора кровожадных испанских ище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нялись и растерянно взглянули друг на друга. Все наше оружие состояло из одной винтовки и двух но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всех обратились на Линко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тоял неподвижно, опираясь на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отсюда до воды, Рауль? — осведомился он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тров двести, если идти вот по эт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надо идти по ней. Мы перейдем ручей вброд, и тогда собаки потеряют след, — уверенно заяв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о-видимому, самое лучшее, — подтверд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у каждого из нас по хорошему ружью, — заметил Чэйн, — мы сладили бы с соб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о всяком случае, оставаться не следует. Веди нас, Рауль! — И мы углубились в чащу, предводительствуемые францу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очутились на берегу ручья или, вернее, горного потока, образовавшего местами небольшие водопады. Мы перешли его вброд и направились по противоположному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й, слышавшийся очень близко, внезапно у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они добежали до воды, — замети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и нашли наш бивуак и доедают игуану, — поясн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поднялся опять лай и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ли след! — проговорил Линколь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шли километра три совершенно спокойно, думая, что погоня за нами прекратилась, когда Линкольн, шедший сзади, вдруг бросился на траву и приложил ухо к земле. Мы все остановились как вкопанные, тревожно наблюдая за охо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опять на ноги, он крикнул, стукнув ружьем о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али-таки на наш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дальнейших пояснений, мы дружно кинулись снова к потоку. Перекарабкавшись через скалу, преграждавшую нам путь, мы вош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который был впереди, испустил прокл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коро поняли причину его недовольства. Мы подходили к каньону. С обеих сторон ручья поднялись отвесными стенами скалы. Сжатый ими поток несся так стремительно, что при всякой попытке пуститься вплавь мы неминуемо разбились бы о камни. Идти в обход до того места, где поток снова выходил из каньона, было слишком далеко. Это значило неминуемо попасться соба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мотрели друг на друга, как загнанные з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ались наконец! — пробормотал Линкольн, стиснув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 воскликнул я, вглядевшись в окружающую нас местность. — Нет, еще не совсем попались... За мной, товарищи! Мы дадим тут собакам такой отпор, что они долго не забу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азал на высившуюся над нами площадку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одобрительно зары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закричал он, бросаясь вперед. — Блестящая идея, капитан! Ура! За мной,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обрались по уступам скалы на площадку, покрытую короткой травой, и, заняв позицию, приготовились к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С ИЩЕ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вниз. Поток шумел и бурлил на глубине семидесяти метров, кое-где образуя воронки, в которых крутилась снежно-белая пена. Если сорваться, ничто не задержит падения. На гладкой стене не было ни деревца, ни выступа — только острые камни и белая пена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й раздавался совсем близко. Собаки напали на свежий след. Затрещали кусты, сквозь листву сверкнули белые пятна. Вскоре из-за кустов выскочило штук двенадцать псов. Передняя, очевидно самая опытная, сразу нашла место, где мы перебирались через поток. С воем бросилась она по каменным глыбам по нашему следу. Остальные летели за нею, свирепо щелкая зубами и сверкая налитыми кровью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прицелился в вожака и выстрелил: собака взвыла и стремглав слетела в поток, который унес ее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й гадиной меньше! — воскликну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ка он заряжал свой тяжелый карабин, собаки уже очутились под скалою, на которой мы стояли, и начали взбираться. Второй выстрел Линкольна уложил еще одну собаку, но остальные в один миг взобрались наверх и окружили нас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отчаянная битва между собаками и людьми — битва не на живот,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сколько времени продолжалось это сражение; помню только, что оно было ужасно. Одна из собак вцепилась мне зубами в горло. Напрягая все свои силы, я, в свою очередь, сдавил ей горло руками, задушил ее и швырнул в пропасть. Очевидно, отчаяние удесятеряет силы. Другая ищейка чуть было не столкнула меня самого в пропасть, куда я толкал ее. Наконец, окровавленный, обессиленный, я упал без чувств на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нувшись, я огляделся вокруг, стараясь понять, что со мною было. Клейли и Рауль лежали в таком же положении, покрытые ранами, из которых струилась кровь. Чэйн и Линкольн вдвоем душили собаку, которая хрипела и отби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голубчик Чэйн, — кричал охотник, — поднимем-ка ее... Вот так!.. Раз, два, три. Гоп-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в в воздухе дугу, собака грузно шлепнулась в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оследняя из ищеек осадившей нас с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СКАЯ ХИ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покинутого нами леса послышались дикие крики. Обернувшись, мы увидели выезжавших из-за деревьев мексиканцев. На берегу потока они остановились и разом испустили какой-то особенно громки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уль, не знаешь ли ты, что означает этот крик?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значает досаду, капитан! Они видят, что на лошадях нельзя перебраться через воду: мешают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жаль, что нет у каждого из нас по винт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рильясы сошли с лошадей, привязали их к деревьям и стали пешком перебираться через поток. Один из них, судя по мундиру и плюмажу на шляпе, начальник отряда, выхватил саблю и начал ловко перепрыгивать с камня на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сержант, — сказал я, — нельзя ли остановить его на пол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только что зарядил ружье и измерял глазами расстояние между нами и мексика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нек он еще, капитан! Я дал бы свое полугодовое жалованье, если бы мог в эту минуту заполучить в руки немецкое ружье майора Блоссома! Мой карабин не бьет так далеко... Эй, ты, Чэйн, встань-ка впереди меня, чтобы он не видал, что я делаю, а не то он нырнет в воду, как у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эйн загородил собою Линкольна, который прицелился через его плечо. Тем не менее мексиканец хорошо уловил маневр сержанта и прыгнул в воду. Но было поздно; выстрел уже раздался... Мексиканец раскинул руки, и поток завертел его между острыми камнями. Шляпа свалилась с головы убитого и поплыла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и с воплями ужаса и отчаяния кинулись назад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jo! quardaos! esta el rifle del diablo! (Берегитесь! Это карабин дьявола!) — кричал один, вообразивший, что выстрел был сделан из знаменитого карабина майора Блосс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на этот раз старому охотнику удалось уложить Яньеса. Ошеломленные гибелью своего предводителя, мексиканцы попрятались за камнями. Ближайшие к нам выстрелили. Но пули либо ударялись о скалу, либо пролетали над нашими головами. Клейли, Чэйн, Рауль и я, не имея огнестрельного оружия, тоже спрятались за уступ скалы. Один Линкольн смело оставался все время на виду, подзадоривая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мы, но и наши враги были поражены хладнокровием и отвагою гиганта. Это было заметно по их восклиц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устив заряд, он преспокойно вложил новый и прицелился, но через секунду опустил карабин. Затем он снова прицелился — и снова опусти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сливые гадины! — проворчал охотник. — Прячутся так, что и целиться не в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ак только он вскидывал ружье, все мексиканцы разом исчезали, точно проваливались сквоз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но, только собаки их храбры, — продолжал он, подход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мексиканцев началось движение. Половина из них снова села на лошадей и галопом понеслась вдоль пот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сказал Рауль. — Они хотят объехать кругом... Через полчаса они буду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 подумал я. — Спрятаться некуда, защиты никакой. Поблизости нет ни леса, ни кустарника, который мог бы служить нам хотя бы слабым прикрытием... За нами тянулась широкая равнина, на которой лишь кое-где возвышалась одинокая пальма или жиденькая группа так называемых «испанских штыков». Милях в пяти начинался лес. Добраться до него, не будучи настигнутым конной погоней, было немысл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се гверильясы отправились в обход, мы бы, конечно, переправились снова через реку, но так как половина их осталась, то и этого сделать было нельзя. Представлялся лишь один исход — постараться попасть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этого нужно было, прежде всего, обмануть оставшихся: в противном случае они все равно догнали бы нас; мы знали, что мексиканцы бегают, как зайцы. Мы вспомнили маневр, заимствованный нами у индейцев и уже не раз применявшийся с успехом. Техасца мы не поймали бы на эту удочку, но мексиканцев обмануть было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гли на землю так, что неприятелю, продолжавшему в нас стрелять, были видны одни наши фуражки. Затем мы стали потихоньку подвигаться ползком, высвободив головы из фуражек, которые остались на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олзши таким образом некоторое расстояние на четвереньках, мы вскочили и бросились бежать изо всех сил по направлению к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ость наша удалась вполне: мексиканцы еще долго стреляли по нашим фураж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гу мы не раз оборачивались с беспокойством, ожидая погони. Мы напрягали последние силы, а их оставалось очень немного — так нас измучила борьба с собаками, истощила потеря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довершению беды разразилась тропическая гроза с бурей и страшным ливнем. Крупный, тяжелый дождь хлестал нам в лицо, ноги скользили, молнии слепили глаза, буря валила с ног, не давала дышать. Задыхаясь, кашляя, захлебываясь, шатаясь из стороны в сторону, мы шли вперед, поддерживаемые энергией отчаяния, помня, что сзади нас —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теперь не забыл этой ужасной гонки. Мне казалось, что мы никогда не достигнем цели. Я могу сравнить мое состояние в те минуты лишь с кошмаром, когда во сне стараешься уйти от ужасного чудовища и чувствуешь какую-то странную беспомощность и слабость. Я до сих пор помню все до самых мельчайших подробностей. Мне часто снится это бегство, и я просыпаюсь, охваченный уж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леса оставалось всего метров пятьсот. Такое расстояние ничего не значит для людей со свежими силами. Но для нас — разбитых, измученных, еле двигавшихся — оно казалось неодолимым. От леса нас отделяла прерия, перерезанная небольшою рекою и покрытая лишь густою травою, без малейшего признака другой раст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был впереди. Линкольн — позади. Восклицание охотника заставило нас обернуться. Мы так устали, нас охватила такая апатия, что никакая новая опасность не в состоянии была испугать нас, и потому вид догонявшей нас кавалерии уже не мог произвести прежне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варищи, еще последнее усилие! — крикнул Линкольн, больше других сохранивший бодрость. — Не падайте духом. Я всажу пулю в первого, который приблизится к нам. Бег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мы действительно ободрились было и попробовали бежать, но силы изменяли... Рауль кое-как успел добраться до опушки леса, но, увидев, что мы отстали, опять пошел к нам навстречу, чтобы разделить нашу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и свистали вокруг, срезая траву под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ель догонял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айся хоть ты, Рауль! — крикнул я франц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продолжал подвигаться нам навстречу. Я слышал за собою восклицания, свист пуль, топот лошадей, звуки выхватываемых из ножен са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ал я и выстрелы Линкольна, и его дикие завы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рашный удар грома покрыл весь этот шум. Небо точно загорелось — с одного конца до другого. Затем наступил мрак... Я задыхался от серного смрада и чувствовал, как что-то обожгло меня, кто-то ударил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щение холода привело меня в сознание. Это бы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крыл глаза и увидел Рауля, наклонившегося надо мною и брызгавшего мне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едва слышно пробормот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далеке ударила молния, капитан!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Вас оглушило. Да и не вас одного; только я остался невре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Линкольн и Чэйн лежали недалеко от меня. Они казались мертвыми... На синевато-бледных лицах выступили темные пя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мерли?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нет... Сейчас узнаем, — сказ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лил несколько капель из находившейся у него в руках бутылки в рот Клейли. Лейтенант глубоко вздохнул и за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перешел к Линкольну. Наш гигант при первом прикосновении воды вскочил на ноги, схватил Рауля за горло и, тряся его изо всех сил, зао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ерзавец! Ты что же это задумал, а? Повесить меня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лядев, однако, с кем имеет дело, он выпустил француза из рук и обвел вокруг себя изумленным взглядом. Увидав валявшуюся на земле винтовку, он быстро поднял ее и начал заря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ауль возился с Клейли и Чэйном, я занялся осмотром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вень все еще продолжался; молнии бороздили небо во всех направлениях. Шагах в пятидесяти от нас чернела неподвижная масса рухнувших друг на друга лошадей и людей: все были убиты наповал ударом молнии. Немного дальше человек тридцать всадников тщетно старались успокоить испуганных лошадей и направить их на нас. Это были товарищи убитых, пощаженные молнией, подобно Ра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те, вставайте! — кричал Рауль, тряся за плечи то Клейли, то Чэйна. — Нельзя терять ни минуты! Мустанги не вечно будут брыкаться, и, если мы не попадем раньше их в лес,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ережение подействовало. Прежде чем гверильясы справились со своими лошадьми, мы достигли леса и уже пробирались по чаще, среди мокрых кустов и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ИЙ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надеялся, что испуганные мексиканцы не решатся преследовать нас дальше. Но мы не очень доверяли этому предположению и потому продолжали подвигаться вперед по густой заросли, стараясь запутать наши следы, чтобы неприятель не нашел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ужасное: голодные, промокшие до костей, истерзанные собаками, еле живые от усталости, мы едва брели. Даже Линкольн, этот железный человек, поддерживавший нас до сих пор своей энергией, и тот ослаб и приуныл. Он все оглядывался с растерянным видом и бормотал что-то сквозь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е это такое?! — воскликнул он наконец, потрясая крепко сжатым кулаком. — От этой молнии, чуть не отправившей нас на тот свет, мне все кажется жел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ся, Линкольн, это пройдет, — говорил Рауль, — а пока уж я буду смотреть за тебя. Если встретится что подозрительное, возьму у тебя ружье да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тебе и дал его! — проворчал Линкольн, крепко сжимая карабин обеими руками. — Нет, милейший, пока я жив, никому стрелять из моего ружья не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лометров семь протащились мы по лесу, пока не встретили небольшую реку, на берегу которой решили разбит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развел костер и набрал орехов с пальмы corozo, под тенью которой мы укрылись. Мы сняли с себя промокшие лохмотья, и Линкольн принял на себя обязанности санитара. Он обмыл и перевязал наши раны; при этом сильно пострадали наши рубашки, послужившие перевязочными средствами, но зато боль утихла, и после обильного ужина, состоявшего из пальмовых орехов, мы растянулись на траве и быстро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сколько времени я проспал, как вдруг был разбужен шумом детских голосов... Подняв голову, я увидал, что и Линкольн не спал; он прислушивался, вытянув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Боб? — спросил я. — Кто это кри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не пойму, капитан! Надо спросить Рауля... Рауль, на каком это языке там болт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araguatoes, — пробормотал сонный франц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Говори толком, Рауль, что это за племя? — кричал Линкольн, тряся Рауля з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его ты пристал ко мне? Я спать хочу... Это такая порода обезьян,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обезьяны — народ неопасный, можно опять заснуть, — сказал успокоенный охотник, собираясь повернуться на другой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хотят перебраться через реку, — продолжал совсем проснувшийся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лавь? — спросил я. — При таком быстром те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же! Обезьяны скорее бросятся в огонь, чем в воду. Они устроят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т? Как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подождите немного, капитан, — увид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ивоположном берегу показалось стадо обезьян под предводительством седобородого самца, которому все повиновались, как солдаты — началь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araguatoes (Simia ursina) из породы обезьян-ревунов. Они принадлежат к виду, известному под названием monos colorados (красных обезьян). Величиной они с гончую собаку, какими пользуются для травли лисиц. Самки немного меньше самцов. Они несли детенышей у себя на плечах или же нежно прижимали их к груди. Но и самки и самцы были темно-красного цвета, имели длинные бороды и огромные, в метр длиною, хвосты. Их голые, с толстой загрубевшей кожей концы служили, по-видимому, очень удобным орудием для цепляния. Даже детеныши цеплялись за своих матерей не руками и ногами, а хво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стадо остановилось на берегу, один из самцов — нечто вроде адъютанта или главного разведчика — подбежал к самому краю скалы, выдававшейся над рекой, измерил взглядом расстояние до другого берега, внимательно вгляделся в склоненные над водой деревья и возвратился с докладом к начальнику. Последний выслушал его и что-то крикнул. Из середины стада выделились несколько обезьян, ответили таким же криком и дали остальным знак следовать за собой. Поднялся шум и гвалт. Штук двадцать или тридцать ловко вскарабкались на вершину дерева и выбрали крепкий сучок. Затем одна из них обмотала вокруг него конец хвоста и повисла головою вниз. Другая зацепилась хвостом за голову и плечи первой и тоже повисла. Третья зацепилась хвостом за вторую, четвертая — за третью, и таким образом в конце концов составилась длинная цепь, последнее звено которой касалос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живая цепь начала раскачиваться взад и вперед с регулярностью маятника, постепенно все усиливая и ускоряя движение, причем обезьяна, висевшая ниже всех, каждый раз отталкивалась руками от земли. Дерево, выбранное для этих маневров, был виргинский тополь, у которого мало выдающихся сучков, и потому оно не стесняло свободы дв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чивание продолжалось до тех пор, пока последняя в цепи обезьяна не перекинулась через реку и не уцепилась за стоявшее там дерево. Маневр этот должен был быть исполнен так искусно, чтобы средние звенья цепи не пострадали от сильного толчка. Для этого передняя обезьяна должна стараться уцепиться за противоположное дерево на наивысшей точке кривой, описываемой животными в воздухе. Таким образом над водой повис мост, по которому с завидной быстротой перешло все стадо, состоявшее, по крайней мере, из четырехсот г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одно из самых любопытных зрелищ, какие мне приходилось видеть в жизни. Трудно описать уморительные гримасы обезьян, бежавших через мост, более крупных самцов, самок с детенышами, вцепившимися в спины матерей. Обезьяны, изображавшие собой мост, что-то беспрерывно болтали и кусали за ноги перебиравшихся по ним товарищей, словно подгоняя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стадо очутилось на противоположном берегу. Но как теперь переправится сам «мост»? Этот вопрос очень занимал меня. Очевидно, придется отделиться от тополя той обезьяне, которая является номером первым, но тогда переместится сразу точка опоры: ведь конец «моста» на том берегу был подвешен ниже, а от толчка номер первый с полдюжиной товарищей может шлепнуть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нетерпением ожидали решения этой интересной за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дна из переправившихся на ту сторону обезьян зацепилась хвостом за последнее звено моста. За нее уцепилась другая, за ту третья, и мост удлинился, таким образом, на дюжину здоровых обезьян. Последняя взбежала на высокую ветку и подтянула за собой весь мост, принявший горизонталь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оследовал крик, вероятно, обозначавший, что все в порядке, обезьяны, составлявшие конец моста на нашем берегу, отцепились от ветки и разом перемахнули на 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вершилось так быстро, что мы не в состоянии были проследить всех подробностей процедуры. После этого все обезьяны исчезли в чащ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 воскликнул Чэйн, разводя руками. — В этой стране животные куда умнее людей, честное слово! Как они ловко все это проделали, бестии, просто завидно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ромко рассм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м пора было в путь. Сон освежил нас. Гроза ушла, и длинные лучи солнца, близкого к закату, проникали сквозь широкие листья пальм; пели птицы. Над нашими головами мелькали пестрые попугаи, кардиналы и трогоны. На ветках сидели с глупым видом туканы с огромными горбатыми н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шли реку — вода уже спала после дождя, — и углубились в чащ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равились к Пуенте-Насиональ. На полдороге жил приятель Рауля, на которого, по его словам, можно было рассчитывать, как на него самого. Ранчо этого человека расположено в уединенном месте, невдалеке от дороги, ведущей в монастырь Сан-М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поужинаем и переночуем, — говорил француз. — Надоело уже валяться в лесу на мокрой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стигли ранчо около полуночи, но ни сам Хозе Антонио, ни его семья, состоявшая из жены и дочери, еще не спали. Они сидели за столом при свете толстой восковой св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хозяин очень неласково встретил пятерых оборванцев, но, узнав Рауля, превратился в любезнейше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е Антонио был уже старик, седой и худощавый, с проницательными глазами, в кожаной куртке и брюках. Он сразу понял, кто мы т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радушный прием, Рауль был чем-то обеспокоен; я заметил, как внимательно осматривал он единственную комнату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o han cenado, caballеros? (Вы не ужинали, сеньоры?) — спросил Хозе Антонио, оглядыва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Ni comido, ni almorzado (не завтракали и не обедали), — сказ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mbo! Рафаэла! Хесусита! — воскликнул хозяин, делая один из тех знаков, которые у мексиканцев заменяют цел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ффект этого знака был просто волшебный. Хесусита, восемнадцатилетняя дочь хозяина, побежала к очагу, а Рафаэла, жена его, схватила связку хвороста и бросила в очаг. Раздуваемый пальмовою ветвью, огонь весело затрещал, вода начала закипать, мясо поджаривалось, черные бобы весело плясали в горшке, пенился шоколад, и мы уже предвкушали вкусный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Рауль все что-то поеживался и ко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мном углу хижины сидел маленький, худенький человечек в одежде католического монаха. Я знал, что Рауль терпеть не может мексиканских монахов, и потому приписывал его смущение присутствию одного из них и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он? — тихо осведомился Рауль у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вященник из Сан-М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й, должн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ombre de bien! (Хороший человек!) — сказал Хозе Антонио, утвердительно кивнув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за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наблюдать за этим hombre de bien и вскоре заметил, что он явился сюда вовсе не с целью поучения и спасения душ, но единственно ради черных глазок прелестной Хесус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что-то плотоядное в его улыбке, когда он следил за движениями молодой девушки, но взгляд его сделался положительно страшен, когда ирландец Чэйн с галантностью принялся вертеться вокруг Хесуситы, оказывая ей разные мелкие у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явился padre? — шепотом спросил Рауль Хозе Антонио, сообразив ч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утром был в ringonad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ringonada? — повторил Рауль, привскакивая со свое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направились к мосту. Эта шайка имела стычку с вашими и потеряла несколько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 утром был в ringonada? Ого! В таком случае нам надо быть настороже, — бормотал француз как бы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те от нас, держитесь стороной, авось, не встретитесь. Ваши уже дошли до Эль-Плана и готовятся атаковать Cerro Gordo; там сам Санта-Анна во главе двадцати тысяч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беседы монах беспокойно ерзал на сту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стал, пробормотав «buenas noches» и направился к выходу. В то же мгновение Линкольн, исподтишка наблюдавший за ним, вскочил и загородил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годно ли вам остаться? — спокойно, но решительно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Que cosa? (В чем дело?) — с видимой тревогой спросил свящ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ыйдете отсюда, пока мы здесь... Рауль, попроси у своего приятеля хорошей веревки,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ре лишь молча взглянул на хозяина не то с упреком, не то с угрозою. Бедный мексиканец растерялся. С одной стороны, он не хотел оскорбить священника, а с другой, боялся противоречить охо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б Линкольн никогда не нарушает обычаев гостеприимства, — снова заговорил охотник. — Но это случай исключительный. Глаза этого попа мне что-то не нрав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уль старался убедить охотника, что это мирный священник из соседнего села и друг Хозе Антонино. Боб все еще стоял в дверях в нерешительности. Только заметив, что я отношусь совершенно безучастно к происходившему в эту минуту вокруг меня (я задумался о чем-то), Линкольн выпустил свящ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Рауль, как бы худа не было! — проговорил он, снова садясь на свое место. — Советую не оставаться здесь ночевать. Как вы думае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Рауль заставил меня выпустить этого монаха, а я уверен, что он натравит на нас своих. По-моему, надо скорее убр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ужинали, выпили по чашке шоколада и уже хотели было проститься с нашими добрыми хозяевами, когда Хозе Антонио предложил нам выкурить по сиг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большой соблазн, так как мы давно не ку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и мы усесться вокруг огня и закурить наши puros, как Хесусита, выходившая за дверь, вбежала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apa, papa, hay gente fuera! (Папа, на двор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за сквозными стенами хижины обрисовывались чьи-то фиг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схватил ружье и подбежал к двери,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л я вам, что быть 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авая себе труда отворить дверь, он всей своей тяжестью налег на легкую бамбуковую стену, которая с треском пролом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ели последовать за ним, когда вся хижина рухнула, засыпая нас досками, пальмовыми листьями и тростником... Мы слышали выстрел Линкольна, стон умирающего, залп из пистолетов и ружей, какие-то выкрики... Затем нас вытащили из-под развалин ранчо, поволокли в лес, привязали к деревьям и принялись осыпать пинками ног и ударами кулаков. Нас окружала толпа озверевших людей. Они кричали и дико хохотали, издеваясь над нашей беспомощностью. Среди них был и знакомый нам падре. Не подлежало никакому сомнению, что это он натравил на нас эту дикую шайку. Негодяй внимательно рассматривал каждого из нас; очевидно, он искал Линкольна, но охотника не было: он исчез к великому разочарованию пад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РЕ ХАРА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зговора разбойников можно было заключить, что мы попали в руки jarochos, шайки знаменитого бандита-священника Хара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стонал Рауль. — Зачем я помешал Линкольну удержать этого монаха? Теперь не миновать нам петли. Должно быть, еще нет самого — только жду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слышался топот скачущей лошади. Вскоре показался мчавшийся во всю прыть всадник, направлявшийся прямо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сам Хараута! — шепнул Рауль. — Если он меня узнает... Впрочем, не все ли равно теперь! Повесят нас всех, хуже ничего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янки? — крикнул подъехавший, соскакива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и, капитан! — ответил один из харочо, отвратительный старик в красном мундире, по-видимому, помощник начальника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А чего вы тут ж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за повесить их или рас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трелять, расстрелять. Carambo! Некогда нам заниматься пет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прекрасные деревья, капитан! — заметил другой, обводя вокруг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ему очень хотелось насладиться зрелищем пове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dre de Dios! Я говорю, что нам некогда забавляться... Санчо! Габриэль! Карлос! Прошибите скорее черепа этим тупогол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названных сошли с седел, взяли винтовки, осмотрели их и выступи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философствовал вслух Рауль. — Хуже смерти ничего не будет. Давай-ка потолкую на прощание с достопочтенным padre. Я скажу ему такое словечко, от которого он проворочается всю ночь без сна. Эй, padre! — крикнул он с иронией. — Нашли вы, наконец, прекрасную Маргар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абом свете луны было видно, как Хараута побледнел и пошатнулся, точно получил сильн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 обратился он к прицеливавшимся людям. — Ведите этих оборванцев сюда. Огня! Зажгите этот хлам! Vaya! — добавил он, указывая на развалины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хой тростник, доски и листья мгновенно вспыхнули ярким пламенем, освещая красноватым светом всю с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Они хотят поджарить нас!» — подумал я, когда нас отвязали и потащили к костру, перед которым стоял наш судья и пал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нас сгруппировались все харочо. Я никогда не видал — ни раньше, ни после — людей, до такой степени походивших на сумасшедших. Большая часть их состояла из самбо и метисов, но было немало и чистокровных, совершенно черных негров с Антильских островов и острова Кубы. У многих выражение свирепости усиливалось татуировкой, покрывавшей их лица. Среди них были пинтосы: пятнистые люди из лесов Акапулько. Я впервые видел людей из этого племени. Во мне вызывали отвращение их лица, покрытые красными, черными и белыми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взгляда на это нелепое сборище было бы достаточно, чтобы понять предстоявшую нам участь. Все глядели на нас с кровожадностью зверей, схвативших добычу; ни в одном взгляде не мелькало и луча сострадания или ж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вождя этой шайки не могло изменить нашего убеждения, что мы доживаем последние минуты своей жизни. Его отталкивающая физиономия дышала ненавистью и злобой; тонкие губы подергивались отвратительной улыбкой; маленькие черные глаза отливали металлическим блеском, а кривой, как у попугая, нос с рубцом посередине придавал ему еще более мрач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а пурпурного цвета manga, покрывавшая его с головы до пят; ноги были обуты в грубые сапоги из красной кожи, на которых бряцали громадные серебряные шпоры, а на голове красовалась большая черная шляпа-сомбреро с золотыми галунами. У него не было ни бороды, ни усов; длинные волосы ниспадали на бархатный воротник его ман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падре Хара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 лежал связанный Рауль; оба молча измеряли друг друга взглядами. Все лицо достопочтенного padre подергивалось точно под влиянием электрического тока, а пальцы судорожно шеве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Рауль сумел потрясти железные нервы этого человека, казавшегося недоступным никаким влияниям и воздействиям. На губах француза играла торжествующая ус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жидали, что первым словом отца Харауты будет приказ швырнуть нас в огонь. Но, к счастью, он думал н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 monsieur! — воскликнул он, подходя к Раулю. — Я так и знал, что мы когда-нибудь встретимся еще раз. Я даже мечтал об этом... Ха-ха-ха! И мечта эта была удивительно приятная, но действительность оказывается еще более приятной. Ха-ха-ха!.. Не правда ли? А? Разве вы не находите? — продолжал он, хлеща нашего товарища бичом по лицу. — Разве вы не нахо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встрече с Маргаритой вы тоже мечтали? — спросил Рауль с резким хохотом, казавшимся положительно неуместным при данны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что сделалось в это мгновение с Хараутой. Его желтое лицо почернело, губы побелели, глаза засверкали. Стиснув зубы, он с криком бешенства ткнул Рауля в лицо носком сапога. На ушибленном месте показалась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ыходка была так груба и мерзка, что я вышел из себя, глядя на нее. С силою отчаяния я порвал связывавшие меня узы, отчего у меня образовались глубокие рубцы на руках, одним прыжком очутился возле чудовищного падре и схватил его за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скочил назад, и я, не будучи в состоянии удержаться на опутанных веревкою ногах, упал перед ним как пла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еще за птица? — воскликнул он. — Ба! Да это, кажется, офицер?.. Да будет вам кланяться мне в землю!.. Дайте мне разглядеть вас получше... Да, это капитан!.. А там, кажется, лейтенант? Верно!.. Ну, сеньоры, вы в таких чинах, что неудобно убивать вас, как собак, и оставлять на добычу волкам... Нет, нет! Этого мы не сделаем... Ха-ха-ха! Мы понимаем тонкое обращение... А это кто такой? — продолжал он, обернувшись к Чэйну. — Soldado raso-lrlandes, carajo! (Простой солдат, ирландец!) Кто заставил тебя сражаться против твоей собственной религии, а? Подлый пред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нес Чэйну несколько сильных ударов ногами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шу честь за расположение и милость! — зарычал Чэйн. — Вы очень до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Лопес, сюда! — крикнул разбо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нас, конечно, расстреляют», — мелькнуло в моем моз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Лопес, Лопес! — продолжал Хара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са, аса (здесь)! — ответил чей-т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лпы выступил вперед один из харочо, размахивая на ходу длинными складками своей красной mang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пес, эти сеньоры, насколько я вижу, джентльмены высшего ранга, и потому мы обязаны поступать с ними сообразно их положению, — сказал Хара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 хладнокровно ответил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отвести им место на краю пропасти, Лопес! Ты знаешь,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 проговорил снова Лопес, шевеля одними г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ди их в шесть часов утра в Орлиное Гнездо. В шесть часов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скользнет хоть один, то... Тебе известно, что тогда будет с т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его место в балете займешь ты... В балете! Ха-ха-ха! Понимаешь это, Лопес?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Молодец, Лопес! Умник, Лопес! Люблю тебя за сообразительность... Пока, покойной ночи,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ута хлестнул Рауля еще несколько раз по окровавленному лицу, вскочил на своего мустанга и с быстротой вихря скрылся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Лопес вовсе не имел желания заместить кого-нибудь из нас в таинственном «балете», который нам предстояло изобразить в каком-то Орлином Гнезде. Это было заметно по его обращению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осмотрев ремни, которыми мы были связаны, он потащил нас в лесную чащу. Там он положил каждого поодиночке между четырьмя деревьями, составлявшими параллелограмм. Вытянув наши руки и ноги, он крепко привязал их к деревьям. В этом виде мы напоминали растянутые для просушки шкуры. Пошевельнуться было немыслимо. Вдобавок к каждому из нас приставили по часовому. В таком положении мы и провели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ТИЧЕСК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чь показалась нам бесконечной. Трудно описать наше состояние! Наши часовые забавлялись тем, что садились на распростертые затекшие тела своих пленников и, спокойно покуривая, издевались над нашими ст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лица были обращены к луне, то прятавшейся за облаками, то появлявшейся вновь. Ветер шелестел листьями, и этот унылый шум казался нам заупокойным пением. Несколько раз где-то вдали начинал выть степной волк. Я знал, что это был Линкольн, но охотник не смел подойти к нам ближе и только давал знать о своем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о утро. Нас привязали к спинам мулов и повезли куда-то лесом. Мы долго поднимались вверх по крутой тропинке, пока не очутились на вершине скалы, над бездонной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нас сняли с мулов и бросили на траву. Нас окружили человек тридцать харочо, и мы теперь свободно могли рассмотреть их при свете дня. Впрочем, они не выглядели красивее, чем накануне, когда их освещало пламя горевшего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овал этим отрядом Лопес, изо всех сил старавшийся угодить своему начальнику. Очевидно, энергичный падре был тверд в своем слове. Лопес ежеминутно осматривал нас, желая удостовериться, целы ли наши 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получаса, когда мы услыхали топот лошадей. Из-за выступа скалы показался Хараута. Его сопровождали человек пятьдесят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Buenos dias, caballeros! (Добрый день!) — крикнул Хараута, подъехав к нам и соскакивая на землю. — Хорошо ли провели ночь? Надеюсь, что Лопес устроил вам прекрасные, удобные по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 лаконически подтвердил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и сеньоры хорошо спали,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их не трево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начит, выспались как следует. Так и нужно; ведь им предстоит очень длинный путь. Так ведь,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и могут отправляться... Вы готовы, сеньоры? — обратился он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икто из нас ему не ответил. Да он и не ожидал ответа, а продолжал сыпать вопросами и замечаниями, на которые неизменно следовали односложные ответы Лоп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еще не знали, что именно хотят с нами сделать. Что нам предстоит смерть, в этом не было никакого сомнения, но какая — этого мы никак не могли понять. Я думал, что достопочтенному падре угодно будет приказать столкнуть нас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Хараута придумал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аю росло несколько крупных сосен; харочо прикрепили к ним четыре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няли, что нас хотят повесить над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он, когда все нужные приготовления были кончены. — Ставь их теперь на позицию, Лопес, только, смотри, по чинам! Начинай с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 ответил невозмутимый разбойник, наблюдавший за опер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сударь, оставляю напоследок, — объявил падре Раулю. — Вы будете в арьергарде при вашем шествии на тот свет. Ха-ха-ха! А хорошо они прогуляются, не правда ли, Лопес,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годно ли кому-нибудь из вас исповедаться, сеньоры? Я к вашим услугам. Пожалуйста, не стесняйтесь, сеньоры! — продолжал он. — Я не раз имел случай выслушивать исповеди, не так ли,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разразились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Лопес? Никто не желает воспользоваться моими услу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ка ирландца. Он, должно быть, добрый кат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елаете ли исповедаться? — спросил Лопес у Чэйна. Тот ответил одним взглядом, но таким выразительным, что он заменил цел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хот раздался ещ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Лопес?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взрыв оглушительн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пес подошел ко мне и накинул на мою шею петлю лассо, другой конец которого был прикреплен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о, Лопес? — спросил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здерни его... Нет, погоди... пусть капитан сначала полюбуется на паркет, приготовленный для его танцевальных упражнений.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разбойников повлек меня к самому краю бездны и заставил заглянуть вниз. Странное дело! В другое время вид пропасти внушил бы мне, вероятно, ужас, но в эту минуту я, доведенный испытанными мною мучениями почти до полного отупения, глядел в нее совершенно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дна, в которую уже свешивались мои ноги, принадлежала к числу тех бездонных пропастей, которые так часто встречаются в испанской Америке и называются барранкос. Скала казалась в этом месте разрезанною пополам и раздвинутою метров на двести в ширину. Внизу, на глубине шестисот метров, шумел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есто походило на каньон, где мы сражались с собаками, но было еще более мр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смотрел вниз, вылетел и задел меня своими громадными распростертыми крыльями большой орел. Стая мелких птиц, сидевших на одном из выступов скалы, с испугом шарахнулас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капитан? — насмешливо проговорил Хараута, обращаясь ко мне. — Нравится вам этот паркет, а?.. Как ты думаешь, Лопес, нравится он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Я думаю! Все готово?.. Нет, еще не все... У нас нет музыки, а без нее танцевать неудобно... Эй, Санчо, где твой 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грай что-нибудь повеселее... Или вот что: дуди громче «Янки Дудль»! Ха-ха-ха! Валяй «Янки Дуд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екунду раздались звуки американской национальной песни. Можно представить себе, какое они произвели на нас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опес, действуй, — крикнул пад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что вот-вот повисну в воздухе, но в это мгновение падре снова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зыка прекрат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опес, я забыл одну вещь... Жаль, что не вспомнил раньше... Ну, да время еще не ушло... Ха-ха-ха! Не лучше ли заставить их плясать на голове? Это будет оригинально! Верно,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ки захлопали в ладоши от восто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ре подозвал к себе Лопеса и шепнул ему что-то на ухо. Тот в свою очередь сказал несколько слов стоявшему рядом с ним бандиту, который подошел ко мне, снял петлю лассо с моей шеи и стянул мне ею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едстояло быть повешенным вниз голо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гораздо интереснее, Лопес, а? — говорил Хараута, злорадно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нтльмен будет иметь достаточно времени для покаяния. Верно, Ло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яжи ему руки, Лопес! — продолжал командовать Хараута. — Надо же дать ему возможность отгонять надоедливых птиц,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пес перерезал ремни, скручивавшие мне руки, и повернул меня так, чтобы по данному знаку можно было сразу вздернуть меня на воздух, то есть опустить головою в без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давайте музыку! — закричал своим пронзительным голосом Хараута. — Не пропусти, Лопес, знака, который я подам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рыл глаза, ожидая рокового момента. Наступила страшная, томительная тишина, та тишина, которая всегда предшествует катастроф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анчо заиграл... В то же мгновение грянул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застонал и полетел через мою голову в бездну... Я почувствовал на своем лице брызги теплой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меня схватили за ноги и столкнули в пропасть... Конец!.. А!.. Я зацепился за что-то и повис... Меня удержали толстые сучья какого-то дерева... Я обхватил ствол дерева руками, осторожно перевернулся и взглянул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 мною висел на другом конце лассо Лопес. Я узнал его по красной manga. Он висел лицом вниз, и из его головы ручьем лилась кровь. Очевидно,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мень врезался в мои ноги. Под нашей двойной тяжестью дерево трещ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мелькнула мысль: вдруг оно облом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сь одной рукой, я вынул другой из кармана перочинный нож: к счастью, мне его оставили. Я открыл его зубами и с трудом перерезал ремень лассо. Внизу послышался плеск воды, и красное пятно — тело харочо исчезло в вол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ху между тем шла отчаянная пальба. Раздавались крики ярости, перемежавшиеся с возгласами жертв. Слышались ржание и фырканье лошадей, бряцание сабель, предсмертные вопли и хрипение умирающих. Очевидно, к нам подоспел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я не мог видеть, что делалось наверху скалы, так как находился ниже ее уровня. Напряженно прислушиваясь, я висел неподвижно. Одно резкое движение — ствол спасительного дерева обломится и увлечет меня за собой в пропасть... Я притаился, как раненая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раздавались все реже и реже, топот лошадей замирал в отдалении... Вдруг надо мной раздался хорошо знакомый голос Линко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же он!.. Мужайтесь, капитан! А вы держите меня за ноги... крепче... вот так!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ая рука схватила меня за шиворот, и в следующий момент я уже сидел на краю пропасти. Я оглянулся, чтобы рассмотреть своих спас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кольн прыгал вокруг меня, как сумасшедший. Человек двенадцать кавалеристов в зеленых мундирах от души смеялись, глядя на него. Немного в стороне стоял другой отряд нашей кавалерии, охраняя пленных разбойников. Дальше на равнине, под скалою, мчалось около сотни стрелков, преследуя бегущих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лижайших к нам всадниках я узнал Твинга, Геннесси Гилиса и других наших офицеров. Они подъехали ко мне и осыпали меня поздравлениями по случаю моего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был и Маленький Джек, их прово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пока я рассказывал майору о нашем последнем приключении, Линкольн внимательно рассматривал обрывок лассо, который держал в руках. Он уже пришел в себя, и к нему вернулось обычное споко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Боб? — подошел 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нимаю, капитан! Я представляю себе, что они хотели один конец привязать к дереву, а вас повесить над пропастью на другом конце; я видел, как вы зацепились над самой бездной... Но кто же перерезал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еял недоумение охотника и, кажется, с этого дня сильно вырос в его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краю пропасти, посмотрел на дерево и на обрывок лассо, снова на дерево, бросил вниз несколько камешков, прислушиваясь к плеску воды внизу, и, покачав головой, отошел, по-видимому, удовлетвор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йте скорее, капитан, это вас подкрепит, — говорил майор Твинг, протягивая мне свою знаменитую фля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пил два-три глотка и действительно почувствовал себя сразу окреп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очередь Клейли! — сказал майор, передавая фляжку моему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вы нашли нас, майор? — спрашив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этот маленький солдатик, мистер Джек, провел нас туда, где вас забрали в плен... Оттуда мы проследили вас до большой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большой гасиенды? Значит, у вас там была сты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гверилья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гверильясов мы там не видали. Кроме работниц и пеонов, никого там не было... Ах, впрочем, у нас там действительно произошла схватка, но с неприятелем особого рода. Торнли и Гиллис были тяжело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названных офицеров, которые улыбались, перемигиваясь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аже Геннесси, — продолжал майор, — получил рану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правда! — воскликнул Г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чем же, наконец, дело? — нетерпеливо спросил я, раздраженный этими намеками, таинственный смысл которых был отчасти мне непон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том, — сказал Геннесси, — что мы откопали в гасиенде двух таких красоток, каких вам никогда и во сне не снилось!.. А если бы вы видели, капитан, как они встретили вашего Маленького Джека! Они чуть не замучили его рассп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что не услышу ничего путного и что лучше будет выведать подробности у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 вымолвил я, меняя тему. — Расскажите-ка мне, куда вы направились, когда вышли из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какали опять по вашим следам, — ответил майор. — Добравшись до каньона, мы увидели там следы крови и сбились с дороги. Там нам встретился красивый, изящный мальчик, который откуда-то знал нашего Джека. Он указал нам путь и таинственно исчез. По следам подков мы прошли через голую равнину, к опушке леса. Почва была там странно изрыта. Следы копыт поворачивали обратно. Мы опять сбились с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же вы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чайно, капитан! Мы продолжали путь по направлению к Пуенте-Насиональ, как вдруг наш громадный сержант свалился нам, как снег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в еще немного со своими сослуживцами, я обратился к Дж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ты видел, Джек? — шепотом спросил я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 всех,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прашивали меня, где вы, и когда я с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лялись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кали, ломали руки,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был для меня вестником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говорили тебе, куда едут? — продолжал я нетерпе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ли, что переселяются в... Я забыл название города, такое стр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рисава? Кордова? Пуэбла? Мексике? Халай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что-то в этом 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Галлер, взгляните, пожалуйста! — крикнул в эту минуту майор. — Не узнаете ли вы среди этих людей тех, которые собирались вас 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пятерых пленных харо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но наверное сказать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могу, — вмешался Чэйн. — Всех их узнаю, потому что хорошо всматривался в них, когда они награждали меня пинками и ударами... Ах, вы, канальи! Попробуйте теперь поиздеваться надо мною!.. Что? Присмир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можешь подтвердить, что эти люди именно из тех, которые мучили вас? — спрашивал майор. — Подведите их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эйн клятвенно подтвердил сво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Твинг. — Лейтенант Клейборн, — обратился он к младшему по чину офицеру, — что следует, по вашему мнению, сделать с этими негодя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с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тенант Гилл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тенант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Г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ешили непременно казнить их? — спросил я, желая смягчить страш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шил, — сказал майор. — Нам некогда возиться с ними. Наша армия находится в настоящую минуту на Рио-дель-План, чтобы атаковать проход. Если мы опоздаем хоть на час, мы не поспеем к сражению. Полагаю, что вам, как и мне, хотелось бы участвовать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характер Твинга, я не возражал больше. Харочо были приговорены к смертной казни через пов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трывок из рапорта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человек убито, столько же взято в плен. Главарю удалось ускользнуть. Пленные были допрошены и приговорены к смертной казни. Приговор был немедленно приведен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НА БИТВУ С ПТИЧЬЕГО П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мы отъезжали от Орлиного Гнезда. Проехав немного, я повернулся на седле и взглянул назад. Пять повешенных резко выделялись на фоне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исели неподвижно в своих живописных костюмах. Стая хищных птиц вилась над ними, спускаясь все ниже и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мы совсем потеряли из виду Орлиное Гнездо, я обернулся еще раз. Скала казалась черной от покрывших ее птиц; хищные птицы уже набросились на свою, еще тепл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несколько часов, держа направление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мы подъехали к arrvyo — светлому, холодному ручью, журчавшему в тени пальмы redonda. Это место мы выбрали для привала и с удовольствием растянулись на густой зеленой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мы вступили в деревню, где остались на ночлег. Поужинав, мы расположились вокруг костров и заснули как уб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ссветом мы снова двинулись в путь по тропинке, которая вела к реке План. Когда мы наконец въехали на возвышенность, километрах в семи от моста, нашим глазам представилось зрелище, от которого дрогнули наши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еред нами, на расстоянии каких-нибудь двух километров, находилась совершенно круглая гора, на вершине которой стояла маленькая башня. На этой башне развевался мексиканский флаг, а вокруг расположились тройным рядом войска. Всадники в блестящих мундирах мчались вверх и вниз по горе. Жерла мортир сверкали на солнце. Трещали барабаны и гудели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сигнал к атаке! — вскрикнул майор Твинг, осаживая назад лошадь. — Куда мы попали? Ведь это неприятельские войска. Эй, проводник! Что это значит? — грозно продолжал он, обнажив до половины саблю, когда к нему подъехал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El Telegrafo» («Телеграфный холм»), майор, — спокойно доложил Рауль. — Тут сосредоточен главный штаб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ты привел нас сюда? Ведь мы чуть-чуть не наскочили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майор! Мы от них ровно в двадцати киломе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вадцати километрах! Какие тут к черту двадцать километров, когда я различаю даже орла на флаге? Тут нет и двух кило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тичьего полета, действительно, не более двух километров, майор, но по земле — ровно двадцать километров. Расстояние кажется таким оттого, что мы находимся очень выс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ерно. До неприятеля было не менее двадцати километров. Между ними и нами была широкая пропасть, и мы поскакали направо так быстро, как это позволяла каменистая поч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скорее! — кричал майор. — Мы опозд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мчались во всю прыть. Наконец мы увидали наш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нет никого! Что же это значит? — кричал майор, вглядываясь в бесчисленные ряды белых палаток. — Смотрите, Галлер, ведь лагерь п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посреди палаток двигалось лишь несколько фигур; очевидно, это были больные и ране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где наши! Взгляните-ка налево,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налево и увидал всю нашу армию, выстроенную в ряды и готовую к бою. Сверкание десятков тысяч штыков ослепляло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ся эта масса дрогнула при звуках труб и барабанов, колыхнулась и двинулась в направлении «Телеграфного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нул пушечный выстрел... другой... третий. Затрещали ружья, все загудело, застон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ажение начинается. Мы опоздали! — воскликнул майор. — Сколько еще осталось километров, Ра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семь,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мы не посп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замерли на месте, проклиная нашу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работают мушкеты, а это — наши карабины, — говорил Рауль, отличавшийся тонкостью слуха. — Вот палят из мексиканских мортир... наши пушки отве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нельзя было различить ничего сквозь густое облако дыма, нависшее над местом сражения. Но вот грянул оглушительный крик тор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 — закричал кто-то, — мексиканский флаг исчез! Поднимается наше зн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медленно рассеивался, открывая взору звездное знамя, заменившее на башне мексиканского орла. Сражение было выиграно американцами. Неприятель бежал в полном бес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ОБРАЗНОЕ ОТ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на лошадях, любуясь американским флагом, весело развевавшимся на неприятельской крепости, так быстро взя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 что такое там, внизу! — воскликнул один из офицеров, нагнувш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глянули по указанному направлению. По ту сторону реки двигалась какая-то белая л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назад! — крикнул майор Твинг, вглядевшись в эту линию. — Прячьтесь под гору! Скоре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пустили коней и галопом помчались вниз, в густо заросший овраг. Там Твинг, я и несколько других офицеров спешились, легли в траву и стали наблюдать, что делается на противоположной стороне реки. Прямо перед нами, на расстоянии двух километров, возвышалась крутая базальтовая гора, по уступам которой росли чахлые пальмы, кедры, безобразные кактусы и аг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ху этой стены, следуя по всем ее изгибам, что-то сползало широкой лентой, точно гигантская змея. Это было бежавшее мексиканское войско. Наверху появлялись все новые и новые массы, постепенно приступавшие к спуску. Очевидно, они уже скрылись с глаз преследовавших и находились теперь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Твинг совершенно спокойно и хладнокровно смотрел на мексиканцев... У нас же чесались руки от страстного желания схвати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елать, майор? — спросил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по-ва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рать всех этих трусов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мы их заберем? Их несколько тысяч человек, а нас не наберется и двух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устяки, майор! — заметил я. — Половина войска безоружна. Уверяю вас, что мы переловили бы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это вам только так кажется, капитан! Умерьте ваш пыл. Ваши силы нам еще понадобятся. А теперь пора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было очень досадно на майора, но ослушаться было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и мне в особенности хотелось совершить какой-нибудь подвиг, чтобы загладить свою вину перед штабом. Ведь мы тогда улизнули из лагеря без спроса. Это не могло пройти нам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пожалуйста, пятьдесят человек, майор! — просил я. — Вы знаете, что мне надо еще свести кое-какие счеты с мексик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капитан, положительно не могу... Вперед, сень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сил голову и печально поплелся рысью вслед за товарищами по направлению к Эль-План, в первый раз в жизни злясь на майора Твинга. Как я жалел, что со мною не было отряда моих славных вольных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чты мои были прерваны звуком выстрела, свистом пули и криком майора: «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днявшись на седле, я заметил что-то зеленое, мгновенно скрывшееся за выступом горы. Это был часовой, поспешивший спрятаться посл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нкольн, да это, кажется, наши?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 капитан! Я отлично разгляде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инг послал небольшой отряд на разведку. Я присоединился к этому отряду и полетел впереди всех. Метров через сто я увидел направленную на нас с холма мортиру, окруженную ротой артиллеристов и легкой пехоты. Эта картина была бы не очень приятна для нас, если бы над мортирою не развевалось наше знамя. Мы поднялись на холм и приветствовали его громким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тиллеристы остановились в недоумении, все еще не узнавая нас. Я дал знак рукою, приказывая нашему знаменосцу выехать вперед и развернуть зн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гновение нас окружили со всех сторон, пожимая руки и осыпая вопросами. Оказалось, что весь мой отряд находился тут же под командой лейтенанта. Нас встречали как выходцев с того света. Никто уже не надеялся увидеть нас живыми. Я с удовольствием смотрел на бравых стрелков, столпившихся с расспросами вокруг Линкольна и его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Е ОП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единившись снова со своим отрядом, я решил идти напролом. Никто не имел права удержать меня: майор Твинг поехал дальше со своим эскадроном. Клейли также был на мое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нужны больше мои люди? — осведомился я у капитана Риппли, молодого офицера, командовавшего батар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обойтись и без них, капитан! — ответил он. — У меня есть еще тридцать человек своих. Этого более чем достаточно для того, чтобы охранять пушки от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рукой на видневшихся в отдалении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хотелось бы переловить сотню-другую этих «героев». Может быть, вы не откажетесь отправиться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с величайшим удовольствием сопутствовал вам, Галлер, да вы ведь знаете, что значит нарушение приказа... Я должен стоять здесь, пока меня не отве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До свидания же, товарищ! Терять времени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видания! В случае беды смело рассчитывайте на меня. Я буду издали следить за вами и помогу, когда понадоб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мандовав: «Беглым шагом марш», я во главе роты отправился вдогонку за беглецами; так как половина мексиканцев еще не успела даже спуститься в барранкос, я решился пойти наперерез именно этим отста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ппли дал мне маленькую подзорную трубу, благодаря которой я издалека мог обозреть всю местность, где двигалась отступавшая армия. Большая часть мексиканцев была безоружна, но зато несла большие свертки, должно быть, какое-то им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 внимание на темный предмет, выделявшийся на фоне группы пальмовых деревьев. В свою трубу я рассмотрел оседланного мула, стоявшего в тени пальм под охраной нескольк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ждут кого-нибудь из начальства», — подумал я, обводя трубой вереницу беглецов. В глаза бросилась блестящая офицерская форма. Один из офицеров нес на спине раненого человека, который не мог быть никем иным, как Санта-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мои чувства в этот момент. Их можно сравнить лишь с переживаниями молодого охотника, впервые встретившего крупную дичь — медведя, буйвола или пантеру. Я ненавидел Санта-Анну; каждый человек должен был ненавидеть этого деспота. Я достаточно наслышался рассказов об его низости и жестокости; как хотел бы я захватить его! В подзорную трубу я мог рассмотреть черты его преступного лица. В том, что это был он, не могло быть ника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было действовать. Рауль объяснил, что темная полоса, тянувшаяся вдали, была каньоном, заросшим густым лесом. Через узкий проход, образованный каньоном, вел единственный путь к Рио-дель-План. В моей голове мгновенно созрел план действий. Я объяснил его в двух словах товарищам, и быстрым шагом мы отправились в путь. До прохода было около десяти километров, но расстояние не смущало нас, и спустя полчаса мы уже подходили к каньону. Моих стрелков, увлеченных, как и я, заманчивой дичью, не нужно было подбадривать. Ведь многие из них потеряли кто товарища, кто брата в Голиадской долине, в лесах Ала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наперерез, а отступавшие мексиканцы еще не достигли каньона. Тщательный осмотр местности убедил нас в том, что другого пути для отступающих нет, — лучшее место для засады выбрать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ьон шел зигзагообразно, так что шедшие впереди скоро скрывались за поворотом из глаз идущих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отступали группами, и я представлял себе, что передняя группа, скрывшаяся за поворотом, может дать о себе знать следующей за ней задней только выстрелом или тревожным сигналом. Именно это и было нужно. Мы не собирались вступать в открытый бой с неприятелем, нашим намерением было забрать как можно больше мексиканцев в плен без единого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разместил людей в устье прохода, в зарослях густого кустарника чапарраля. Мы с Оксом заняли позицию, откуда могли отдавать команду всему отряду; впереди всех были Рауль и Клейли — лейтенант с белым флагом должен был вести переговоры о капитуляции, француз служить ему перевод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вые группы мексиканцев еще не дошли до каньона. Тишина нарушалась только журчанием ручья; лишь изредка ветер доносил издалека одиночные выстрелы, сигналы горниста, — очевидно, еще не все кончилось на дороге, ведущей к Энсерро и Халапе. Никто из нас не произносил ни слова. Стояло напряженное молчание. Мне уже казалось, что враг нашел иной путь, когда раздался странный звук, напоминавший жужжание пчел. Он становился все громче, и я уже различал голоса людей. Мы слышали, как осыпались камешки и песок под ногами, разбирали отдельн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Guardaos, hombres! (Осторожнее, товарищи!) — крича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rajo! — воскликнул другой. — После того как мы удрали от пуль янки, здесь нам не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Антонио! Ты уверен, что эта дорога ведет к Орис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уверен, camarado. Derecho, derecho (прямо,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бы дойти. Я так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Vaya! Койоты долго не будут голодать в эт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убили они нашего el Cojo (Хр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Ручаюсь, что удрал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l que mate un ladron</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iene cien anos de par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убьет разбойника, получит отпущение грехов на ст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грубый хохот. Это смеялись люди, еще недавно кричавшие: «Viva el general! Viva Santa An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раздался голос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lto! Abajo las armas! (Стой! Бросай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раженным мексиканцам приближался Клейли с белым флагом, за ним поблескивали из чащи темные стволы ружей. Выбора не было, и через минуту весь отряд исчез в густом кустар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голоса следующего отряда. Так же мирно, не подозревая ничего, мексиканцы рассуждали о том, что надо подумать о новом президенте на тот случай, если янки заберут в плен Хр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илась та же самая сцена; за второй группой была взята в плен без единого выстрела третья, четвертая, пятая... Наконец, я стал уже опасаться, что пленных наберется так много, что они сами, в свою очередь, попытаются забрать нас в плен... Но главная добыча все еще не появлялась, и я решил вы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поворота появилась группа офицеров, человек в десять-пятнадцать. Мы еще раз услышали «Alto!» Рауля. Но эта более смелая группа, вместо того чтобы швырнуть оружие по примеру товарищей, выхватила пистолеты и сабли и бросилась вперед. Из чащи раздался залп, остановивший мексиканцев; одни из них упали, другие повернули обратно. Преследовать их было небезопасно — нужно было подумать о своих пленных. Оставаться же на месте было бесполезно — следующие партии мексиканцев слышали выстрелы, бежавшие офицеры предупредят о засаде. Так Санта-Анна избежал нашего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вязали попарно наших пленных — получился батальон в сто пятнадцать пар, двести тридцать человек, и с триумфом отвели их в американски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АЯСЯ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итвы при Сьерро-Гордо наши войска преследовали врага до самой Халапы. После взятия города движение армии было приостановлено для подготовки окончательного наступления на столицу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й же день нашего пребывания в Халапе мы были положительно засыпаны приглашениями на обеды, балы и dias de campo (пик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ми я не увлекался, предоставляя это своим товарищам. Ведь я не знал, где она, моя невеста. Передавали, будто она со своими родителями направилась к Кордове или Орисаве, но ничего положительного никто сказать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тоже грустил. Жгучие взгляды, серебристый смех красавиц Халапы не производили на него никако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или настроение и дурные отношения, установившиеся между кадровыми и вновь сформированными полками. Начались раздоры, обычные в тылу и забывающиеся на фр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кичившимися старшинством по службе был молодой пехотный капитан Рансом, сам по себе хороший малый, прекрасный солдат, отчаянный рубака, но спесивый донельзя. Он любил бахвалиться как тем, что недавно находится в полку, так и своим происхождением... Однако, разбирая как-то свои бумаги, я случайно наткнулся среди них на старый счет на кожаные брюки, адресованный моему дедушке. Счет был от дедушки Рансома и неопровержимо доказывал, что дед заносчивого капитана-аристократа служил когда-то у моего д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раженный хвастовством Рансома, я показал этот документ кое-кому из товарищей. Со счета было снято несколько копий, и одна из них дошла в конце концов до капитана Ранс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должно было увенчаться дуэлью, назначенной на следующее утро на берегу реки Сцедены, по дороге к Пер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я и Рансом с секундантами выехали за город. По дороге нас нагнал экипаж с приглашенными нами врачами. На козлах восседал, рядом с кучером, наш Маленький Джек, без которого не могло обойтись ни одно важное событие в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пушке небольшой рощи мы остановились, сошли с лошадей и направились в самую рощу. Там нашлась прекрасная полянка, как раз пригодная для наше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анты, отмерив десять шагов, поставили нас с Рансомом спиной друг к другу. Мы должны были обернуться при слове «готово» и стрелять, когда отсчитают: «раз, два,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ительном молчании ожидали мы условленного сигнала, вдруг подбежал Джек, остававшийся у экипажей,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капитан!.. Мексиканцы едут!.. Мекс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 лесу мчалось верхом человек двадцать гверильясов. Очевидно, они ехали вслед за нами с целью захватить нас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сом, стоявший впереди, выстрелил в того, который находился во главе кавалькады, но промахнулся. Тот привскочил на седле, выхватил саблю и налетел на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ю очередь, выстрелил и я. Всадник слете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Галлер! — крикнул мой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анты, хирурги и дуэлянты встали в ряд, наведя дула пистолетов на всадников. Из их середины выехал вперед один на чудесной черной лошади. Я задрожал, узнав во всаднике Дюброска. Он тоже узнал меня. Дав шпоры коню, он подлетел ко мне, оглашая окрестность воплем ярости. Глаза его сверкали, как молнии, красивое лицо передергивалось судорогами. Нагнувшись с седла, он размахнулся саблей, описав ею блестящую дугу по воздуху... Я выстрелил, но в тот же миг упал от толчка навалившегося на меня тела и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нулся я очень быстро. Открыв глаза, я увидел темную линию всадников, скакавших обратно по той дороге, по которой они выехали к нам. Их преследовал отряд американских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есь в крови, поперек меня лежало чье-то тяжелое тело. Джек употреблял все силы, чтобы высвободить меня из-под него, но это ему не уд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днявшись, я сбросил с себя труп, затем перевернул его и заглянул в лицо мертвеца: это был Дюбро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т! — воскликнул я. — Дюброск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юброск был мертв. Красивое лицо его посинело, рот болезненно искривился, черные глаза потускн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уны, преследовавшие гверильясов, возвращались обратно. Я нашел среди них Рансома, секундантов и вр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был ранен в руку и морщился от боли, пока хирург перевязывал ему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полковника Гардинга, начальника отряда, я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капитан Галлер! — произнес он, отвечая на мое приветствие. — Не явись на сцену гверильясы, мне пришлось бы выполнить крайне неприятное поручение, возложенное на меня главнокомандующим, а именно: арестовать вас и капитана Рансома. Но теперь, — продолжал он с улыбкой, — надеюсь, что пыл ваш поостыл, и вы не прочь помириться. Я позволю себе, в первый раз в моей жизни, ослушаться приказания начальства и оставить вас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помириться! — воскликнул я, взглянув на Рансома, который дружелюбно улы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 сказал он, подходя с протянутой рукою. — Простите, дорогой Галлер, мое глупое поведение. Я признаю, что вполне заслужил... быть проученным! Будем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 души пожал ему рук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редадим забвению то, о чем не стоит помнить. Закурим, как делают индейцы, трубку мира... вернее говоря, по сигаретке и сожжем совместно ту... ту бумажку, которая совершенно напрасно попала в мо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еский союз, заключенный мною таким образом с Рансомом, остался до сих пор ненаруш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быске тела Дюброска нашли документ, доказывавший, что Дюброск состоял шпионом на службе у Санта-Анны. Он вступил в Нью-Орлеане в ряды нашего войска только для того, чтобы выведать все, что было интересно знать мексиканскому правительству. Сделайся он начальником отряда вольных стрелков, как того добивался, он, наверное предал бы его неприя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ейли скоро выздоровел, и мы опять стали неразлуч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ы изнывали от тоски, не имея никаких сведений о судьбе дона Косме и 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мы сидели в Fonda de Diligenciac, главном ресторане города, вошел Джек и шепнул мне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вас желает видеть какой-то молодой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ксиканец? — с недоумением повторил я. — Что ему нужно? Ты не знаеш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жется,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х молодых девушек,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чил со стула с такой стремительностью, что повалил его и опрокинул стоявшие на столе бутылки и стак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ллер, что с вами? — воскликнули товарищи, с удивлением гляд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вызывают на минутку... Я сейчас возвращусь к вам! — закричал я на ходу, спеша в прием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я увидел Нарсиссо. Мы бросились друг к другу, крепко обнялись и расцел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попали сюда, мой милый Нарсиссо? Давно ли вы в городе? Один вы или с вашими родными? — сыпал я воп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ще вчера приехали в город. Ведь у нас тут свой дом... Узнав, что вы здесь, папа послал меня разыскать вас. Он просит вас прийти к нам сегодня вечером вместе с сеньором Клейли и тем толстым сеньором, с которым вы были у нас на гасие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айор Блоссом... Хорошо, приведем и его. Но скажите, пожалуйста, где же вы были со времени нашей последне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рисаве. У папы там большая табачная плант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им же образом вы попали в общество гверильясов? Мы видели вас в монастыре и в гасиенде Сеноб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ы и не подозревали, что те пленники, которых везли с нами, были именно вы... Это нам стало известно только позднее... О, если бы я знал, что это вы! Мы сами ехали просто под охраною того отряда. Ведь одним ехать было очень опасно в т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я понял все. А где же ваш дом? — осведом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з церкви Спасителя. Вам укажут... Белый дом, с большим с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ланяйтесь, пожалуйста, всем вашим, милый Нарсиссо, и скажите, что вечером мы непременно придем и захватим с собой el senor gordo (толстого сень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молодым человеком, я возвратился к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был? — шепотом спросил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рсиссо Роза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 воскликнул он, весь так и просияв. — Значит, они здесь? Мы их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е позже сегодняшнег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дал ему все, что узнал от Нарсиссо, и этим привел его в такой же восторг, в каком находился и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садились вечером на лошадей, когда я вспомнил об обещании привести с собой майора. Клейли не хотелось заезжать за ним, но, когда я указал ему, что толстяк может быть нам весьма полезен, «отвлекая» дона Косме и донью Хоакину, мой лейтенант первым вскочил в седло и понесся к квартире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1 senor gordo не заставил себя упрашивать — он не мог забыть про ужин у дона Косме, — и вот мы уже втроем подъезжали к дому н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пять попали как раз к ужину — майор не прогадал, поехав с нами. Он уже научился кое-как объясняться по-испански и после ужина вступил с доном Косме в длинный разговор за бутылкой вина. Мы были от всей души признательны товарищу: он дал нам возможность удалиться с Люпе и Люс сначала на веранду — полюбоваться светом луны, а потом незаметно углубиться и в самые темные аллеи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гуляли dos у dos (двое и двое) в тени апельсинных деревьев, любовались луной, слушали пение тропическ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шлые невзгоды были позабыты, а будущие заботы... о них мы не 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поздно, когда мы наконец пожелали «buenas noches» друг другу и разошлись со словами «hasta la manana»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ли говорить о том, что наши свидания повторялись ежедневно до того дня, когда горнист еще раз затрубил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бности этих дней не интересны для читателя. Но для нас же это были самые счастливые дни в нашей жизни. Они были похожи один на другой, но нам с Клейли хотелось, чтобы это однообразие длилось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дня, назначенного для выступления в поход, Клейли и я формально посватались за дочерей дона Кос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сначала слегка поморщился. Ему не хотелось, чтобы его дочери слишком быстро превратились во вдов... Но, видя, с каким страхом мы ожидаем его решения, старик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ем до окончания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м снова пришлось расстаться с дорогим для нас семейством, снова подвергнуться всем опасностям и случайностям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ересекали залитые солнцем равнины Пэротэ, карабкались на вершины Анд, переплывали холодные струи Rio Frio, ползали по снежным шпицам Попокатепетля, и, наконец, после продолжительного и утомительного перехода наши штыки заблестели на берегу озера Тезк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мы дрались как львы, зная, что мы должны или победить, или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бедили... Над древним городом ацтеков взвилось наше зн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а — Клейли и я — были ранены, но не опасно. Искусство хирургов скоро поставило нас снова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наступил день, когда мы бодро подъехали к воротам так хорошо знакомого нам дома. Мы передали свои визитные карточки и были приняты сейчас же. Это был незабываем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настырь Екатерины — самый богатый во всей Мексике и чуть ли не во всем мире... В эту обитель и вступила прекрасная Мария де Марсед, так жестоко испытанная судьбою. Я видел ее там в белом одеянии монахини; она показалась мне еще прекр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вый Орлеан я вернулся в конце 1848 года. Как-то раз я прогуливался с женой по Леве, как вдруг услыхал возле себя хорошо знаком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ъешь меня волк, Рауль, если это не капитан Галл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вшись, я увидел гигантскую фигуру Линкольна в сопровождении Ра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росили службу и теперь отправлялись вместе промышлять охотой в Скалистые горы. От них я узнал, что Чэйн вступил в регулярные войска и уже получил чин серж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моя сняла на прощание два кольца со своей руки и предложила их Раулю и Линкольну — «на память». Рауль, поблагодарив, тотчас же надел подарок на палец, Линкольн попробовал сделать то же самое, но безуспешно: его огромные лапы были слишком велики для женского кольца. Сконфуженному охотнику пришлось спрятать подарок в патронт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е друзья проводили меня до дома, где я нашел для них более подходящие подарки. Раулю я подарил мой револьвер, надеясь, что мне не придется больше им пользоваться. Охотник получил то, о чем он мечтал давно: немецкое ружье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не один гризли убит в глухих уголках Скалистых гор из страшной «флинты» май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й читатель! Я уже собирался сказать тебе «прощай», когда Маленький Джек подал мне только что полученное письмо. На почтовом штемпеле стоит «Вера-Круц». Датировано письмо первым ноября 1849 года, а кончается о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очень глупо сделали, что уехали из Мексики. Я никогда и нигде не был так счастлив, как здесь. Вы не узнаете ранчо и полей вокруг него. Я вычистил все сорные травы и думаю, что мой хлопок превзойдет по качеству луизианский. Есть у меня и маленькая ванильная плантация. Мне бы хотелось, чтобы вы оценили все мои нововведения. Моя маленькая Люс очень интересуется хозяйством. Галлер, я — счастливейший человек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у нас обедал наш старый приятель Сенобио. Он — хороший малый, несмотря на большую склонность к контрабанде. Между прочим, вы, вероятно, уже слышали, что другой наш приятель — падре — расстрелян? Он устроил восстание против правительства. У Керетаро его схватили со всей его бан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дорогой Галлер, самое главное. Нам очень хочется, чтобы вы приехали к нам. Дом в Халапе готов для вас, и донья Хоакина просит передать, что она весьма надеется, что вы вернетесь. Дону Косме тоже очень хочется, чтобы вы вернулись: ведь Люпе — его любимица. Старому Сенобио тоже очень хочется, чтобы вы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 скучает по сестре, и она также мечтает, что вы вернетесь. И наконец, мне тоже очень хочется, чтобы вы вернулись. Одним словом, приезжайте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аш навсегда Эдуард Клей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бе, читатель, хочется, чтобы я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ab/>
        <w:t>24.07.1998 01:5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ab/>
        <w:t>24.08.1998 01:5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aturday, December 11, 1999 20:4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ойна между Мексикой и Соединенными Штатами (1846—1848) была вызвана стремлением Соединенных Штатов захватить богатый и пустынный Техас. Мексиканской армией командовал Санта-Анна, а североамериканской — Скотт. Североамериканские войска высадились в 1847 г. у Вера-Круц и захватили г. Мехико. Согласно мирному договору, заключенному в Гваделупе, Мексика была вынуждена отказаться от своих прав на Техас, который был присоединен к Северо-Американским Штатам. (Здесь и далее примеч. ред.)</w:t>
      </w:r>
      <w:r>
        <w:rPr/>
        <w:t xml:space="preserve"> </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йор путает «гуану» с «гуано» — птичьим пометом, вывозимым из Южной Америки в качестве удобрения.</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лошадиному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0:51:00Z</dcterms:created>
  <dc:creator>Boris Berdichevski</dc:creator>
  <dc:description/>
  <dc:language>en-US</dc:language>
  <cp:lastModifiedBy>Boris Berdichevski</cp:lastModifiedBy>
  <dcterms:modified xsi:type="dcterms:W3CDTF">1999-12-11T20:51:00Z</dcterms:modified>
  <cp:revision>2</cp:revision>
  <dc:subject/>
  <dc:title>Mayn Ried</dc:title>
</cp:coreProperties>
</file>