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любовью неизбежность смер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да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натор 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есимо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чес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третил женщину своей судьбы, до смерти ему оставалось шесть месяцев и одиннадцать дней. Он увидал эту женщину в Наместничьих Розах, селении, подобном двуликому 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нусу;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чью оно давало приют приплы</w:t>
        <w:softHyphen/>
        <w:t>вающим издалека кораблям контрабандистов, зато при свете дня казалось ни к чему не пригодным уголком пустыни на берегу пустынного моря, в котором нет ни севера, ни юга, ни запада, ни востока. Селение это было настолько удалено от всего на свете, что никому бы и в голову не при</w:t>
      </w:r>
      <w:bookmarkStart w:id="5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о, что здесь может жить кто-то </w:t>
      </w:r>
      <w:bookmarkStart w:id="6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ос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Start w:id="7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н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ый изменить чью бы то ни было судьбу. Казалось, что само название дано селению в насмешку, потому что единственную розу, какую здесь когда-либо видели, привез сенатор </w:t>
      </w:r>
      <w:bookmarkStart w:id="8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есимо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нчес в тот самый день, к концу которого он познакомился с Лаурой </w:t>
      </w:r>
      <w:bookmarkStart w:id="9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ой.</w:t>
      </w:r>
      <w:bookmarkEnd w:id="9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ирательная к</w:t>
      </w:r>
      <w:bookmarkStart w:id="10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ния, которая проводилась каждые че</w:t>
        <w:softHyphen/>
        <w:t>тыре года, шла как обычно. Утром прибыли фургоны с комед</w:t>
      </w:r>
      <w:bookmarkStart w:id="11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антами. Потом грузовики доставили индейцев, которых возили из городка в городок, чтобы они изображали толпу во время предвыборных собраний. Около одиннадцати, под звуки музы</w:t>
        <w:softHyphen/>
        <w:t>ки и треск фейерверков, появился министерский автомобиль цвета земляничной воды. Внутри, в кондиционированной про</w:t>
        <w:softHyphen/>
        <w:t>хладе, сидел неуместно безмятежный сенатор Онесимо Санчес; едва открыв дверцу машины, он содрогнулся от дохнувшего в него зноя, его шелковая рубашка в одно мгновение пропиталась потом, и сенатор сразу почувствовал себя таким старым и одиноким, каким не чувствовал себя никогда. Ему только что исполнилось сорок два года, в свое время он получил в Геттингене  диплом инженера-металлурга с отличием и уже много дет упорно, хотя и без особой для себя пользы, читал латинских классиков в плохих переводах. Женат он был на неизменно веселой и улыбающейся немке, у них было пятеро детей, и в его доме все были счастливы, а счастливее всех был он са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2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, три месяца назад, ему не сказали, что в ближайшее Рождество он умр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заканчивались приготовления к собранию, сенатору удалось побыть одному и отдохнуть часок в отведенном ему доме. Прежде чем прилечь, он поставил в свежую воду розу, которую сумел провезти живой чере</w:t>
      </w:r>
      <w:bookmarkStart w:id="13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устыню, потом, чтобы не есть лишний раз жареной козлятины, предстоявшей ему днем, поел диетической каши, которую возил с собой повсюду, и, не дож</w:t>
      </w:r>
      <w:bookmarkStart w:id="14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ясь, когда начнется боль, принял несколько обезболива</w:t>
        <w:softHyphen/>
        <w:t>ющих таблеток. После этого он поставил около гамака элект</w:t>
        <w:softHyphen/>
        <w:t>рический вентилятор, сбросил с себя всю одежду и улегся на пятнадцать минут в тени розы, гоня от себя все мысли о смерти. Кроме врачей, никто не знал, что он приговорен и ждет своего, заранее известного ему, часа, по</w:t>
      </w:r>
      <w:bookmarkStart w:id="15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му что он решил нести крест этой тайны в одиночку, ничего не меняя в своей жизни, и решил так не от гордыни, а из скромно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ощущал себя господином своих способностей, когда, в три часа дня, отдохнувший и свежевыбритый, снова появился на людях, в брюках из грубого полотна, в цветастой рубашке </w:t>
      </w:r>
      <w:bookmarkStart w:id="16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успокоенной обезболивающими таблетками душой. Однако подтачивавшая его смерть была, по-видимому, гораздо ковар</w:t>
      </w:r>
      <w:bookmarkStart w:id="17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й, чем он думал, потому что, поднявшись на трибуну, он испытал странное презрение к тем, кто добивался чести пожать ему руку, и не пожалел, как прежде, индейцев, которые стояли плотными рядами, босые, на маленькой раскаленной голой площади. Властным, почти гневным взмахом руки он оборвал аплодисменты и начал </w:t>
      </w:r>
      <w:bookmarkStart w:id="18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ворить, не жестикулируя, устремив взгляд в изнемогающее от зноя море. Говорил он размеренно, в его глубоком голосе было что-то от неподвижной воды, однако слова, затверженные наизусть и столько раз уже им произносившиеся, всплывали у него в памяти не потому, что им владело желание сказать правду, а потому, что ему хотелось возразить на одну проникнутую фатализмом сентенцию из четвертой книги записок Марка Аврел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в этом мире для того, чтобы победить природ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чал он фразой, которая шла вразрез со всеми его убеждени</w:t>
        <w:softHyphen/>
        <w:t>ям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гда мы перестанем быть найденышами отечества, сиротами бога в царстве жажды и бесприютности, изгоями в своей собственной стране. Так давайте же станем иными, дамы и господа, ста</w:t>
      </w:r>
      <w:bookmarkStart w:id="19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 могучими и счастливым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то были обычные формулы его цирка. Он говорил, а его помощники бросали в воздух </w:t>
      </w:r>
      <w:bookmarkStart w:id="20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горошни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умажных голубей, и те, оживая, делали над дощатой трибуной круги и улетали к морю. Другие помощники в это время вытаскивали из фургонов бутафорские деревья с фетровыми листьями и сажали их за спиной у толпы в грунт площади. Посадив деревья, они поста</w:t>
        <w:softHyphen/>
        <w:t xml:space="preserve">вили картонный задник, на котором были нарисованы дома из красного </w:t>
      </w:r>
      <w:bookmarkStart w:id="21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рпича, со стеклянными окнами, и загородили этой декорацией жалкие лачуги реальной жиз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ы дать труппе время подготовить спектакль, сенатор удлинил свою речь двумя латинскими цитатами. Он обещал дождевальные машины, переносные инкубаторы, чудо-удобре</w:t>
        <w:softHyphen/>
        <w:t>ния, от которых на солончаковой почве будут расти огурцы, а на подоконниках расцветет жасмин. Когда же он увидел, что</w:t>
      </w:r>
      <w:bookmarkStart w:id="22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фантазированный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3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ир уже собран и установлен, он пока</w:t>
        <w:softHyphen/>
        <w:t>зал на него пальцем и прокрич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как мы будем жить, дамы и господа! Смотрите, вот как мы будем жи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обернулись. За нарисованными домами плыл трансоке</w:t>
        <w:softHyphen/>
        <w:t>анский лайнер из цветной бумаги, и был он выше самого высокого из домов города на заднике. Один только сенатор заметил, что картонный городок, из-за того, что его возили с места на место и много раз собирали и разбирали, уже постра</w:t>
        <w:softHyphen/>
        <w:t>дал изрядно от непогоды и теперь стал почти таким же бедным, пыльным и печальным, как Наместничьи Роз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первые за двенадцать лет </w:t>
      </w:r>
      <w:bookmarkStart w:id="24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сон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5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а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пошел при</w:t>
        <w:softHyphen/>
        <w:t xml:space="preserve">ветствовать сенатора. </w:t>
      </w:r>
      <w:bookmarkStart w:id="26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27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ь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слушал сквозь послеполуденную дремоту; лежа в своем гамаке под сплетенным из свежих веток навесом у домика из необструганных досок, который сам же и построил своими нежными и ловкими как у аптекаря руками, теми самыми, что разрезали на куски первую его жену. В Наместничьих Розах он впервые появился на лодке, груженной невинными длиннохвостыми попугаями ара, и вместе с ним была красивая и склонная к сквернословию негритянка, кото</w:t>
        <w:softHyphen/>
        <w:t>рую, бежав с кайенской каторги, он встретил в Парамарибо и которая родила ему дочь. Довольно скоро эта женщина умерла, но естественной смертью, не такой, как другая, та, чье изруб</w:t>
        <w:softHyphen/>
        <w:t>ленное тело послужило удобрением для грядок цветной капусты на ее же собственном огороде; нет, негритянку погребли целой на местном кладбище и написали на дощ</w:t>
      </w:r>
      <w:bookmarkStart w:id="28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ке ее голландское имя. От нее дочь унаслед</w:t>
      </w:r>
      <w:bookmarkStart w:id="29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ала </w:t>
      </w:r>
      <w:bookmarkStart w:id="30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шные формы и цвет кожи, а от отц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лаза, золотистые и словно изумленные; у </w:t>
      </w:r>
      <w:bookmarkStart w:id="31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сона Фарины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и все основания считать, что у него в доме растет самая красивая женщина на све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знакомившись еще в первую избирательную кампанию с сенатором </w:t>
      </w:r>
      <w:bookmarkStart w:id="32" w:name="OCRUncertain0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есимо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3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чесом,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льсон Фарина попросил того помочь ему обзавестись фальшивым удостоверением личности, которое позволило бы ему жить не испытывая страха перед законом. Сенатор вежливо, но твердо ему отказал. </w:t>
      </w:r>
      <w:bookmarkStart w:id="34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сон Фарина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сложил оруж</w:t>
      </w:r>
      <w:bookmarkStart w:id="35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и несколько лет подряд, в каждый новый приезд сенатора, находил повод обратиться к нему со своей просьбой. Однако ответ он всегда получал один и тот же. Так что на этот раз он решил ост</w:t>
      </w:r>
      <w:bookmarkStart w:id="36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ся в гамаке, обреченный гнить заживо в этом пышущем зноем месте, ко</w:t>
        <w:softHyphen/>
        <w:t>торое когда-то было прибежищем корсаров. Услыхав апло</w:t>
        <w:softHyphen/>
        <w:t xml:space="preserve">дисменты, раздавшиеся после окончания речи, он </w:t>
      </w:r>
      <w:bookmarkStart w:id="37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иподнялся, 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тянул шею и увидел поверх забора оборотную сторону представления: косые подпорки зданий, арматуру деревьев, служителей, которые, оставаясь невидимыми для толпы, дви</w:t>
        <w:softHyphen/>
        <w:t>гали трансокеанский лайнер. Вся накопившаяся злость вы</w:t>
        <w:softHyphen/>
        <w:t xml:space="preserve">плеснулась из </w:t>
      </w:r>
      <w:bookmarkStart w:id="38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сона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9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ы.</w:t>
      </w:r>
      <w:bookmarkEnd w:id="39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>Merde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40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c'est le </w:t>
      </w:r>
      <w:bookmarkStart w:id="41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>Blacaman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de</w:t>
      </w:r>
      <w:bookmarkStart w:id="42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>lа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politique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 выступления сенатор, как обычно, совершил, под музыку оркестра и вспышки пиротехнических ракет, прогулку по улицам, во время которой жители селения, окружив его, докучали ему рассказами о своих невзгодах. Сенатор доброже</w:t>
        <w:softHyphen/>
        <w:t>лательно выслушивал каждого и всегда находил способ уте</w:t>
        <w:softHyphen/>
        <w:t xml:space="preserve">шить, не беря на себя при этом никаких </w:t>
      </w:r>
      <w:bookmarkStart w:id="43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рудновыполнимых 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язательств. Одной женщине, взобрав</w:t>
      </w:r>
      <w:bookmarkStart w:id="44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ся со своими шестью малолетними детьми на крышу дома, удалось перекричать шум толпы и взрывы петард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совсем малого прошу, сенато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чала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е нужен только осел, возить воду из Пруда Висельник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посмотрел на шестерых грязных и худых малыше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сталось с твоим мужем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он е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прав</w:t>
      </w:r>
      <w:bookmarkStart w:id="45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ся искать </w:t>
      </w:r>
      <w:bookmarkStart w:id="46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а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Start w:id="47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е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остров </w:t>
      </w:r>
      <w:bookmarkStart w:id="48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уба,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добродушно жен</w:t>
      </w:r>
      <w:bookmarkStart w:id="49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встретил ин</w:t>
      </w:r>
      <w:bookmarkStart w:id="50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анку, из т</w:t>
      </w:r>
      <w:bookmarkStart w:id="51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, что вставляют себе в зубы алмаз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па встретила ее ответ взрывом хохот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сенато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сел у тебя буд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скоро один из его помощников привел в дом женщины вьючного осла, на боках которого несмываемой краской был написан избирательный лозунг, дабы никто </w:t>
      </w:r>
      <w:bookmarkStart w:id="52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забыл, что этот осел подарен сенатор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время своей недолгой прогулки сенатор оказывал знаки доброго расположения и д</w:t>
      </w:r>
      <w:bookmarkStart w:id="53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гим жителям городка, а кроме того, собственноручно дал ложку лекарства больному, кото</w:t>
        <w:softHyphen/>
        <w:t xml:space="preserve">рый, чтобы посмотреть, как пройдет сенатор, велел вынести свою кровать на улицу. Огибая последний угол, сенатор сквозь щели в заборе </w:t>
      </w:r>
      <w:bookmarkStart w:id="54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видел </w:t>
      </w:r>
      <w:bookmarkStart w:id="55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сон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</w:t>
      </w:r>
      <w:bookmarkStart w:id="56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у,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ежащего в гамаке; Нельсон Фарина показался ему пепельно-серым и пе</w:t>
        <w:softHyphen/>
        <w:t>чальным, однако сенатор, хоть и без особой радости, его при</w:t>
        <w:softHyphen/>
        <w:t>ветствов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пожив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т повернулся к сенатору и утопил его в янтаре своих грустных глаз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Moi, </w:t>
      </w:r>
      <w:bookmarkStart w:id="57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>vouz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savez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слышав разговор, в патио вышла его дочь. На ней был старенький халат, голову украшали разноцветные банты, а лицо было намазан</w:t>
      </w:r>
      <w:bookmarkStart w:id="58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емом от загара, но даже в т</w:t>
      </w:r>
      <w:bookmarkStart w:id="59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ком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иде она была самой красивой женщиной на свете. У сенатора даже дыхание перехватил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т возьм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умленно выдохнул 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до же, чтобы Бог такое созд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ем же вечером Нельсон Фарина велел дочери надеть на себя лучшее, что у нее было, и послал ее к сенатору. Двое </w:t>
      </w:r>
      <w:bookmarkStart w:id="60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ранников с винтовками, разморенные жарой и клюющие носом в предоставленном гостю доме, приказали ей сесть на единственный стул в передней и жд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заседал в соседней комнате вместе с самыми вли</w:t>
        <w:softHyphen/>
        <w:t>ятельными жителями Наместничьих Роз, приглашенными, что</w:t>
      </w:r>
      <w:bookmarkStart w:id="61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 он мог напрямик сказать им о том, о чем не говорил в своих выступлениях. Эти люди были столь похожи на тех, кто всегда присутствовал на таких заседаниях во всех городках пустыни, что сенатору казалось, будто каждый вечер происходит одно и тоже заседан</w:t>
      </w:r>
      <w:bookmarkStart w:id="62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, которое ему давно уже осточертело. Рубашка на сенаторе пропиталась потом, и он пытался высушить ее на себе струей горячего воздуха от вентилятора, назойливо </w:t>
      </w:r>
      <w:bookmarkStart w:id="63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уж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жавшего в сонном оцепенении комна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с вами, разумеется, кормимся не бум</w:t>
      </w:r>
      <w:bookmarkStart w:id="64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ными птич</w:t>
        <w:softHyphen/>
        <w:t>кам</w:t>
      </w:r>
      <w:bookmarkStart w:id="65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ил сенатор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мы знаем, что с того дня, как в этой выгребной яме появятся цветы и деревья, а в прудах вместо головастиков заведутся карпы, ни вам, ни мне делать здесь будет нечего. Вы меня поним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молчали. Продолжая говорить, се</w:t>
      </w:r>
      <w:bookmarkStart w:id="66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тор оторвал листок от календаря и сложил из него бу</w:t>
      </w:r>
      <w:bookmarkStart w:id="67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ную бабочку. Просто так, машинально, он бросил ее в струю воздуха от вентилятора, и бабочка, описав круг, выпорхнула в приоткрытую дверь. Сена</w:t>
        <w:softHyphen/>
        <w:t>тор говорил спокойно, так как не смог бы говорить никогда, если бы не вступил в тайный сговор со смерт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таком </w:t>
      </w:r>
      <w:bookmarkStart w:id="68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ча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е не нужно повторять то, что вы и сами прекрасно знаете: в моем переизбрании вы заинтересованы больше меня, потому что я гнилой водой и индейск</w:t>
      </w:r>
      <w:bookmarkStart w:id="69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</w:t>
      </w:r>
      <w:bookmarkStart w:id="70" w:name="OCRUncertain0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м сыт по го</w:t>
      </w:r>
      <w:bookmarkStart w:id="71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, а вы, наоборот, этим живе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гда бумажная бабочка вылетела в переднюю, Лаура </w:t>
      </w:r>
      <w:bookmarkStart w:id="72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а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разу же ее увидела. Увидела она одна, потому что охранники спали сидя, обхватив руками винтовки, на скамейках со спинками. Огромная бабочка с рисунками на крыльях сдела</w:t>
        <w:softHyphen/>
        <w:t xml:space="preserve">ла несколько кругов, потом лист бумаги развернулся и прилип к стене. Лаура </w:t>
      </w:r>
      <w:bookmarkStart w:id="73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а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пробовала оторвать его ногтями. Один из охранников, разбуженный звуком аплодисментов, раз</w:t>
        <w:softHyphen/>
        <w:t>давшихся в соседней комнате, сказал, что попытка ее напрас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торв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 он сквозь с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ому что она нарисована на сте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аура Фарина снова уселась на стул, и как раз в это время начали выходить заседавшие. Сенатор, держась за ручку двери, стоял в дверном проеме и увидал Лауру </w:t>
      </w:r>
      <w:bookmarkStart w:id="74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у,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лько когда передняя опусте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здесь делае</w:t>
      </w:r>
      <w:bookmarkStart w:id="75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C'est de la part de mo</w:t>
      </w:r>
      <w:bookmarkStart w:id="76" w:name="OCRUncertain077"/>
      <w:r>
        <w:rPr>
          <w:b/>
          <w:bCs/>
          <w:sz w:val="22"/>
          <w:szCs w:val="22"/>
          <w:lang w:val="fr-FR"/>
        </w:rPr>
        <w:t>n</w:t>
      </w:r>
      <w:bookmarkEnd w:id="76"/>
      <w:r>
        <w:rPr>
          <w:b/>
          <w:bCs/>
          <w:sz w:val="22"/>
          <w:szCs w:val="22"/>
          <w:lang w:val="fr-FR"/>
        </w:rPr>
        <w:t xml:space="preserve"> père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fr-FR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понял. Он пристально посмотрел на спящего охранника, потом на Лауру Фарину, чья немыслимая красота в один миг одержала победу над его болью, и подумал, что за него все уже решила смер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ход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 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ура Фарина остановилась, словно зачарованная, в дверях: по комнате порхали, как выл</w:t>
      </w:r>
      <w:bookmarkStart w:id="77" w:name="OCRUncertain0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евшая к ней бабочка, тысячи банковских билетов. Но </w:t>
      </w:r>
      <w:bookmarkStart w:id="78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есимо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79" w:name="OCRUncertain0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чес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ключил вентилятор, и банкноты, которые уже ничто не поддерживало в воздухе, стали опускаться на пол и на все вещи в комнат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ди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лыбнулся сенато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же дерьмо лета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ура Фарина чувствовала себя школьницей. У нее была гладкая тугая кожа, того же цвета и той же солнечной плотности, что и сырая нефть, и волосы ее были как грива молодой кобылицы, а от огромных глаз исходило сияние ярче света. Сенатор проследил за лучом ее взгляда и в конц</w:t>
      </w:r>
      <w:bookmarkStart w:id="80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го увидел страдающую от селитры роз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роз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сенатор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зна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озвалась она чуть смущен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такие видела в </w:t>
      </w:r>
      <w:bookmarkStart w:id="81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оаче.</w:t>
      </w:r>
      <w:bookmarkEnd w:id="81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сел на походную кровать и, продолжая говорить о розах, начал расстегивать свою рубашку. На боку, там, где, предполагал он, у него находилось сердце, была корсарская татуировка: сердце, пронзенное стрелой. Он швырнул влажную рубашку на пол и попросил Лауру Фарину, чтобы та помогла ему снять ботин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тала на колени. Сенатор смотрел на нее, раздумывая, и, пока Лаура Фарина возилась со шнурками, задал себе вопрос, для кого из них дв</w:t>
      </w:r>
      <w:bookmarkStart w:id="82" w:name="OCRUncertain0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встреча эта обернется бед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же совсем ребено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все не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зразила она. В апреле мне исполнится девятнадц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заинтересова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го числ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иннадцат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троение у сенатора подня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оба Тельц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 И добавил, улыбаясь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знак одиноче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аура Фарина не обратила внимание на его слова, потому что не знала, что ей делать с ботинками. Сенатор же не знал, что ему делать с Лаурой </w:t>
      </w:r>
      <w:bookmarkStart w:id="83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ой,</w:t>
      </w:r>
      <w:bookmarkEnd w:id="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ому что не привык к непредвиденным любов</w:t>
      </w:r>
      <w:bookmarkStart w:id="84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м встречам и ясно понимал, к тому же, низменную природу сегодняшней. Чтобы выиграть время он, кре</w:t>
      </w:r>
      <w:bookmarkStart w:id="85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 обхватив Лауру Фарину за талию, откинулся на спину в свою походную кровать и повалил ее на себя. И тут он понял, что кроме платья на ней ничего нет, потому что от нее исходил густой запах дикого животного, хотя сердце ее испуган</w:t>
        <w:softHyphen/>
        <w:t xml:space="preserve">но билось, а кожа, покрытая холодным потом, </w:t>
      </w:r>
      <w:bookmarkStart w:id="86" w:name="OCRUncertain0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а ледя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то нас не люби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дохну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аура </w:t>
      </w:r>
      <w:bookmarkStart w:id="87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Start w:id="88" w:name="OCRUncertain0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тела что-то сказать, однако воздуха ей хватило только на выдох. Сенатор сам уложил ее рядом, пога</w:t>
        <w:softHyphen/>
        <w:t>сил свет, и комната была теперь в тени розы. Лаура Фарина отдала себя на милость провидения. Сенатор начал медленно ее поглаживать, его рука стала искать ее</w:t>
      </w:r>
      <w:bookmarkStart w:id="89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чти к ней </w:t>
      </w:r>
      <w:bookmarkStart w:id="90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прикаса</w:t>
        <w:softHyphen/>
        <w:t xml:space="preserve">ясь, но наткнулась там, где он </w:t>
      </w:r>
      <w:bookmarkStart w:id="91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</w:t>
      </w:r>
      <w:bookmarkStart w:id="92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л ее найти, на что-то железно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у тебя здес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ок,—ответи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е идиотство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скликнул разъяре</w:t>
      </w:r>
      <w:bookmarkStart w:id="93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й сенатор</w:t>
      </w:r>
      <w:bookmarkStart w:id="94" w:name="OCRUncertain0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потом спросил о том, что и так уже знал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ключ у ког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ура Фарина облегченно вздохну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папы,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велел передать вам, чтобы вы послали за ключом нарочного и чтобы у того было с собой письменное обязательство от вас уладить п</w:t>
      </w:r>
      <w:bookmarkStart w:id="95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но де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в сенаторе напряг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</w:t>
      </w:r>
      <w:bookmarkStart w:id="96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цузишко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клятый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 он возмущенно.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 он закрыл глаза и в наступившей полной темноте встретился с самим собой. «Помн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помн</w:t>
      </w:r>
      <w:bookmarkStart w:id="97" w:name="OCRUncertain0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сь ем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98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ты и любой другой очень с</w:t>
      </w:r>
      <w:bookmarkStart w:id="99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ро умрете, и вскоре после этого даже имени </w:t>
      </w:r>
      <w:bookmarkStart w:id="100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останется от вас». Он подождал, чтобы унялась дрожь, и спрос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, что обо мне говорят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инную правду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инную правд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, осмелев, Лаура </w:t>
      </w:r>
      <w:bookmarkStart w:id="101" w:name="OCRUncertain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а.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</w:t>
        <w:softHyphen/>
        <w:t>рят, что вы хуже других, потому что не такой, как вс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ничем не выразил своего отношения к сказанному. Он долго молчал, не открывая глаз, а когда открыл, вид у него был такой, будто он только что вернулся из самых тайных глубин своей душ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т с ни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говорил 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жи своему подлому отцу, что я улажу ег</w:t>
      </w:r>
      <w:bookmarkStart w:id="102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л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хотите, я схожу за ключом сам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дложила Лаура Фар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атор остановил е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удь о ключ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поспи со мной немнож</w:t>
        <w:softHyphen/>
        <w:t>ко. Хоро</w:t>
      </w:r>
      <w:bookmarkStart w:id="103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, чтобы кто-нибудь с тобой был, когда ты один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она, не отрывая глаз от розы, положила его голову к себе на плечо. Сенатор обнял ее талию, спрятал лицо в пах</w:t>
        <w:softHyphen/>
        <w:t>ну</w:t>
      </w:r>
      <w:bookmarkStart w:id="104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 диким животным подмышке и ужаснулся, вспомнив о близк</w:t>
      </w:r>
      <w:bookmarkStart w:id="105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 смер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ерез шесть месяцев и одиннадцать дней ему предстояло умереть в этой же самой позе, опозоренному и всеми отвергнутому из-за общественного скандала, связанного с именем Лауры </w:t>
      </w:r>
      <w:bookmarkStart w:id="106" w:name="OCRUncertain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ины,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ыдающему от ярости из-за того, что в эту минуту ее около него н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0.07.1998 17:4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13.07.1998 14: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15:00Z</dcterms:created>
  <dc:creator>Boris Berdichevski</dc:creator>
  <dc:description/>
  <dc:language>en-US</dc:language>
  <cp:lastModifiedBy>Boris Berdichevski</cp:lastModifiedBy>
  <dcterms:modified xsi:type="dcterms:W3CDTF">1998-07-13T14:03:00Z</dcterms:modified>
  <cp:revision>6</cp:revision>
  <dc:subject/>
  <dc:title>Gabriel Garsia Markes</dc:title>
</cp:coreProperties>
</file>