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АЛЕЙХЕМ</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Рассказы, написанные по-русски.</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32"/>
          <w:szCs w:val="32"/>
        </w:rPr>
        <w:t>Типы малой биржи</w:t>
      </w:r>
      <w:r>
        <w:rPr>
          <w:rFonts w:eastAsia="Times New Roman Cyr" w:cs="Times New Roman Cyr" w:ascii="Times New Roman Cyr" w:hAnsi="Times New Roman Cyr"/>
          <w:b/>
          <w:bCs/>
          <w:sz w:val="22"/>
          <w:szCs w:val="22"/>
        </w:rPr>
        <w:t>»</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ый набор:  Б.А.Бердичевски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Собрание сочинений, том шесто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ab/>
        <w:tab/>
        <w:t>ГИ художественной литературы,</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 xml:space="preserve">             Москва, 1961</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то тыся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астоящее время благодаря спросу на наши фонды за границей рубли значительно повысились в цене, вследствие чего на так называемой «малой бирже» замечается давно небывалое оживление. Называют имена наживших порядочные деньги. Особенно много говорят о некоем N, который в течение трех-четырех дней выиграл на разнице в курсе не больше и не меньше, как сто тысяч рублей. Таким образом, по воле слепой фортуны вчерашний биржевой заяц, легши бедняком, сегодня проснулся Крез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краткая заметка, извлеченная нами из одной черноморской газеты, в свое время произвела в городе Черноморске большой фурор и глубокую сенсацию. Не было дома, где бы в тот день не говорилось о стотысячном выигрыше; не было человека, который не интересовался бы счастливым избранником судьбы: кто он такой? Откуда? Некоторые даже искали случая познакомиться с ним поближе; добрые люди намеревались служить ему своими практическими советами, каким образом надлежит ему распорядиться капиталом, дабы он был употреблен с пользою и для него самого и для общества. «Подумайте, ведь это сто тысяч, черт побери...» Одним словом, какой-то никому не ведомый господин N вдруг становится героем дня, волнует умы и сердца честных обывателей, между тем как сам гер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автор чувствует необходимость прервать нить своего рассказа в самом начале для того, чтобы почтительнейше представить нашего героя просвещенному вниманию благосклонного читате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наш герой» был низенький, толстенький, с чрезвычайно подвижным лицом, уже не молодой, холостяк, лет сорока или пятидесяти, смотря по обстоятельствам: если дела его шли хорошо, он становился на десять лет моложе; при неудачах же он не казался уже таким молодцом, хотя живости лица не терял никогда, а на устах его всегда играла жизнерадостная улыбка. К чести его характера надо сказать, что несмотря на многочисленные разочарования, испытанные им в жизни, несмотря на все удары, которые наносила ему много раз коварная судьба своей беспощадной рукой, он сумел сохранить полное равновесие духа, никогда не впадая в совершенное отчаяние и ни на минуту не теряя надежды и веры в свою счастливую звезду. Волею судеб и своими когда-то многосложными деловыми операциями занесенный в Черноморск, где и застрял, наш герой испробовал все средства скорого обогащения, которых, кстати сказать, в этом городе немало, и в конце концов должен был отдать пальму первенства истинному «золотому руну», которое называется здесь «малой биржей» и которое привлекает к себе всякий раз все новых аргонавтов. Сначала он, разумеется, как игрок-любитель, только наблюдал, как играют другие, любуясь этой в высшей степени забавной игрой, которая заключается будто бы в купле и продаже мифического «Лондона», то есть реально не существующих английских фунтов стерлингов, и которая, в сущности, есть самая азартная и бессмысленная игра, может быть, с меньшими шансами, чем знаменитая рулетка в Монте-Карло. Нет ничего удивительного в том, что наш герой, видя, как другие иногда случайно наживаются, позволял себе от времени до времени рисковать некоторыми суммами, и не его вина, конечно, что «Берлин» чаще всего шел наперекор его мнениям относительно устойчивости или неустойчивости нашей валюты. Подобные попытки, правда, обходились ему не совсем дешево. Они доводили его постепенно до разорения; но наш герой, по свойственному ему оптимизму, объяснял свои неудачи чисто случайными препятствия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он продолжал столь заманчивую и соблазнительную игру до тех самых пор, пока он, в одно прекрасное для всего человечества и вовсе не прекрасное для него утро, не убедился воочию, что последний рубль, который еще болтался в его кармане, вдруг «взял да улетел», подобно птичке из рук несчастного охотника, оставив своего обладателя в таком недоумении и в таком дурацком положении, которого нельзя пожелать даже самому отъявленному глупцу в мир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ма возможно, что другой на месте нашего героя после столь блестящих успехов в биржевой игре впал бы в самое глубокое уныние и, «по зрелому обсуждению вопроса», бросился бы, как это принято в богоспасаемом граде Черноморске, со Строгановского моста вниз головою, или, если это человек со смекалкой, плюнул бы и на биржевую игру, и на «Берлин», и на «Лондон», и зажил бы чем бог послал. Но не таков был наш герой. Скрестив на груди руки и вытянувшись, с откинутой назад головой и с закрытыми глазами, на старом истрепанном диване, он в таком трагическом положении просидел около получаса времени, надо полагать, в самом глубоком раздумье, потом вдруг вскочил на ноги и стал шагать взад и вперед по своей убогой комнатке с быстротою человека, которого осенила гениальная мысль, откровение свыше. Однако такое шагание, насколько нам известно из практики, не может привести человека ни к каким положительным результатам, если бы оно продолжалось даже целую вечность, и потому, захватив с собою палку — свою неизменную спутницу, наш герой со всех ног пустился бежать. Неизвестно, сделал ли он это преднамеренно, или ноги, в силу привычки, сами понесли его, но он очутился, как и всегда, на «малой бирже» среди тех же дельцов, что и всегда, и первым его вопросом было, как и всегда: «Каково положе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жение» оказалось, однако же, настолько обостренным, что могло внушить истинным жрецам биржи и страх и надежду. Выражаясь языком «малой биржи», в воздухе отдавало «слабостью», то есть можно было предвидеть падение золота, иностранной валюты. Эта весть точно кипятком обдала нашего героя, который, надо отдать ему справедливость, уже несколько лет подряд предсказывал всем и каждому неминуемое понижение заграничных ценностей, и, следовательно, всякий, кому жизнь мила, должен был идти на повышение нашего рубля. Если же его предсказание немножко опоздало, то не надо забывать, что пророков нынче везде очень ма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что прикажете делать с одним только «предсказанием», хотя бы и драгоценным, простите за откровенность, без копейки денег в карма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нег бы теперь побольше, денег!» — вот что думал наш герой, роясь во всех карманах и, разумеется, напрас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нашему герою предстояло быть свидетелем того, что люди будут загребать золото лопатами, а 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этому не бывать!» — воскликнул он в сердцах, и сейчас же ему пришла счастливая мысль обратиться к кому-нибудь из так называемых на бирже privatiers, то есть вольнопрактикующих или «временных» дельцов, надеясь убедить их в том, что если они действительно желают себе добра, в чем он нисколько не сомневается, то должны именно сегодня начать игру заодно с ним таким образом, что они вкладывают в общее дело свои деньги, а он — свой ум. Но этот проект, несмотря на несомненную выгоду, которую он равномерно сулил обеим заинтересованным сторонам, почему-то был встречен многозначительными улыбками со стороны вольнопрактикующих биржевиков и самым безжалостным образом отклонен ими на том де основании, будто они уже знают цену всем этим предсказаниям разных молодцов, потерявших все свои капиталы и оставшихся при одном только ум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ерпев фиаско среди своих, наш герой бросился к чужим. Вспомнив, может быть совершенно случайно, по какой-то ассоциации идей, что хозяин занимаемой им квартиры, купец очень богатый и человек весьма почтенный, наш неунывающий герой испросил у него аудиенции «по весьма важному делу». Это был действительно почтенный человек, с бородою патриарха и вообще внушительной наружности. Пригласив своего гостя сесть, хозяин приготовился выслушать «важное дело». Но гость, вместо того чтобы прямо приступить к делу, поднялся со своего стула, запер дверь на ключ и, осведомившись предварительно о том, что их никто не слышит, обратился к хозяину со следующей краткой реч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вините меня, почтеннейший, за нескромный вопрос, который я намерен предложить вам сейчас. Но вы, если я не ошибаюсь, немножко озадачены, даже как будто перепуга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ничего, — отвечал хозяин, действительно озадаченный и напуганный странным поведением своего квартиранта. — Говорите, я рад вас выслушать, даже очень ра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скажите мне по совести, вы ведь, говорят, богатый человек. То есть я хотел бы знать, сколько у вас, например, дене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не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енег. Пожалуйста, не стесняйте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й неожиданный оборот речи, весьма натурально, мог уже не на шутку напугать почтенного купца, который бросил безнадежный взгляд за запертую дверь и поспешил ответ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нег? Кто вам сказал, будто у меня есть деньги, горе у меня есть, вот что, дом с банковым долгом, если хотите знать. Да-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то, почтеннейший. А между тем стоит вам только захотеть — и у вас их будет пропасть — пятьдесят тысяч, сто тысяч, как честный человек! Смотрите, вот, вот они перед вашими глаз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покоившись несколько от напрасной тревоги, почтенный купец, вытирая пот с лица, изо всех глаз смотрел впереди себя, но никаких денег не видал. Он видел лишь пылавшее лицо своего собеседника, которого, признаться, он принял за полупомешанного или, пожалуй, и за окончательно помешанного, а потому счел благоразумным ничего ему не возражать. Мнение почтенного патриарха было истолковано нашим героем в наиболее благоприятном смысле, а потому он принялся с еще большим жаром описывать перед ним все те блага, которые ожидали всякого благомыслящего человека в тот именно момент, когда... и т. д. Каково же было его удивление, когда почтенный хозяин, узнав наконец, что речь идет о «Лондоне», «Берлине» и «малой бирже», разразился таким неистовым смехом, что казалось, точно сам сатана поселился в его гор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льзя ли узнать, почтеннейший, причину вашего столь веселого расположения духа и что именно так рассмешило вас? — спросил го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еще спрашиваете? — отвечал хозяин, чуть ли не задыхаясь от нового приступа смеха. — Ха-ха-ха. Биржа? «Лондон»? Нет, увольте. Ха-ха-ха. Я стар, но, слава Б-гу, еще в здравом уме. Ха-ха-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бный инцидент мог огорошить хоть кого, но не нашего многотерпеливого героя, который не падая духом принялся убеждать своего собеседника с удвоенной силой, доказав ему как дважды два — четыре, что теперь самый благоприятный момент для того, чтобы сразу сорвать куш, и тогда — прощай биржа! Что же? Разве он виноват в том, что до сих пор все не было благоприятного момента, курсы все колебались, то вверх, то вниз, вытянув таким образом из него все жилы, высосав все соки, все, как есть? И неужели теперь, когда он может в один день все с лихвой вернуть, не найдется ни одной доброй души, которая пожалеет человека, когда-то, быть может, не раз выручавшего брата из бе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известно, лицо ли нашего героя было настолько жалко в эту минуту, или в его словах чувствовалась святая правда, но почтенный купец подумал: «Отчего бы в самом деле не испробовать счастья и мне на старости лет? Двести — триста рублей не ахти какая сумма, да и человека жа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адно, — сказал хозяин, — даю вам триста целковых. Только не забудьте условия: весь выигрыш попол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полам, почтеннейший, пополам, клянусь вам честью. До свидания, я ведь могу опозд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I</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дитерское заведение и кофейня, что на Е-ской улице в Черноморске, там, где обыкновенно собирается большинство деятелей «малой биржи» и где, собственно, и совершаются все биржевые операции, давно уж не запомнит такого волнения среди своих вечно возбужденных посетителей, как в тот день, когда в местной печати появилась сенсационная заметка, приведенная в самом начале нашего невымышленного расска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с самого утра можно было заметить необыкновенное движение среди маклеров и дельцов всех рангов, сновавших взад и вперед по широким тротуарам широкой улицы, горячо между собой разговаривая, ужасно жестикулируя и с беспокойством оглядываясь на городского стража, поставленного для соблюдения порядка в этом беспокойном мес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находились в крайнем нервном возбуждении. У всех на языке вертелись одни и те же отрывистые фразы, совершенно для непосвященного непонятные, вроде, например, следующих: «Десять тысяч фунтов с моим гох'ом (hoch'oM)... послушаем, что скажет Петербург... угостили Тработти котлетою на ультимо (ultimo)... Сделать со стеллажа два бесса... Перевернулся а-ля гаусс (a la Hausse)...» и тому подобное. Все были заняты одной мыслью: чем кончится эта жестокая борьба между повышателями и понижателями, которая ведется вот уже четвертый день, и какая партия возьмет верх? Здесь, как и там, в высших биржевых сферах, мнения разделились: одни стояли горой за наш рубль, другие, напротив того, предсказывали скорое наступление неминуемого кризиса. Но наиболее ярого сторонника и защитника своих интересов наша русская валюта нашла в лице нашего героя, который в течение трех дней с честью и храбростью истинного воина выдержал натиск неприятеля и вышел из побоища увенчанным славою победителя, к удивлению и зависти всех тех, которые раньше никак не подозревали в нем обширных талантов. Никого поэтому не должно удивлять, что наш герой сделался предметом внимания и самой трогательной заботливости со стороны своих соратников, относившихся раньше к нему с явным пренебрежением. Один очень крупный и очень дельный представитель банкирского дома даже нашел возможным поделиться с ним взглядами на биржу вообще и на нынешнее состояние денежного рынка в особенн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писываемый нами достопримечательный день мы застаем нашего героя, словно отдыхающим на лаврах победы, в отличном меблированном номере одной из первоклассных гостиниц города. На нем — шелковый халат, вышитые золотом сафьяновые туфли и бархатная ермолка, кокетливо надвинутая набекрень. На покрытом белоснежной скатертью столе, возле которого весело шипит самовар, в поэтическом беспорядке нагромождены разные предметы, завернутые в бумагу и распространяющие довольно приятный запах гастрономических припасов и консервов, из которых грациозно выглядывает обнаженное горлышко бутылки с благородным напитком. Сам же счастливый обитатель этого маленького рая сидит у изящного письменного стола и с лихорадочной быстротой строчит письмо, которое мы позволяем себе передать здесь с буквальной точност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V</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что писал наш герой в письме к своим родны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чера я уже писал вам, мои дорогие, что дела мои поправились настолько, что плюю на весь мир. Сегодня же могу вам сообщить, что в здешних газетах пропечатали про меня, что я выиграл на бирже сразу сто тысяч и, хотя это вранье, но не совсем далеко от правды тоже, потому что, если только «Берлин» захочет поддержать меня сегодня и завтра, как вчера и третьего дня, то, с божьей помощью, будет и сто тысяч и более. Хотелось бы мне показать всем здешним фанабериям, что они таки ни черта не смыслят в этих делах. Со мною даже один банкир советовался в делах, и я его убедил, что это дело надо понимать. Но что об них толковать? Лучше потолкуем о вас, мои друзья. Как живете-можете? Получили ли вы денежки, которые я вам выслал? Приезжайте ко мне, все равно бобылем живу. Об этом вспомнил сегодня один сват, пришедший ко мне с предложением самой блестящей партии. Говорит: красавица девушка из очень знатного дома здешней высшей аристократии. Но я его прогнал: какой же я жених для молодой девушки! А вот когда у меня будет миллион, тогда подумаем. Так я ему и сказал, честное слово! И не думайте, что я шучу. Я верю в свое счастье, у меня будет миллион. Раз я себе дал слово, так быть по сему. А я, как вам известно, умею сдерживать свое слово. Ах, как бы мне хотелось теперь обнять вас, мои милые, да продлит господь Б-г ваши лета. Еще я забыл вам сообщить, ч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м месте письмо нашего героя прерывается, и биограф его с сокрушением сердца констатирует тот печальный факт, что никогда это письмо не было уже окончено и даже не отправлено по назначению вследствие нижеописанных причи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огда наш герой заканчивал при такой счастливой обстановке свое любвеобильное послание, к нему в номер постучались, и, не ожидая его приглашения войти, ворвался какой-то высокий, но тонкий господин с длинной вытянутой шеей, которую он старался вытягивать еще больше, для чего и носил высокий стоячий воротн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 сказал высокий, но тонкий господин, не то смеясь, не то плача. — Что я вам сказ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вы мне сказали? — спросил наш гер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вы забыли? А вот теперь будете знать, когда кап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капут? кто капут? — удивленно спросил наш герой, выпустив перо из рук и встав на но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капут, — ответил тот, — и вы, и я, и все решительно, асе. Пожар, потом светопреставление, прости господ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что же, что случило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ичего; говорят, банкротство за границей, какой-то грандиозный крах, а наш руб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ысокий, но тонкий господин ткнул пальцем вниз, что означало большой ужасный кризис. Тогда наш герой, в одно мгновение ока переменив платье, стремглав кинулся на биржу, представлявшую собою, по словам летописца, не многошумный храм Мамона*, а мрачное глухое поле, усеянное трупами несчастных жертв спекуляции, павших в этом жарком финансовом побоище, от которого обеим сторонам досталось-таки на орех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итатель! Если вы житель Черноморска, то вам должна быть известна одна улица, сплошь украшенная чайными домами, кафе-ресторанами и трактирами, которые всегда кишмя кишат народом, принадлежащим к благородному сословию дельцов «малой биржи». В одном из этих наиболее посещаемых биржевиками заведений, не отличающихся особенной чистоплотностью, вы во всякое время можете отыскать нашего героя в обществе ему подобных, за чайным прибором или за шахматной доской. Он, конечно, сильно изменился, постарел; платье на нем также состарилось, поизносилось. При первом с вами знакомстве он спросит: «Нет ли у вас покурить?» Его все еще подвижное лицо, бесспорно, вызывает жалость, но, ради Бога, не думайте высказать ему это, вы рискуете обидеть человека. Действительно, превратности судьбы поразительны. Но как счастье, так и несчастье изменчиво, а зло, как и добро, не бывает вечно. Наш герой, видите ли, еще ни на минуту не утратил веры в свою звезду, которая не сегодня, так завтра должна взойти на мрачном горизонте его жизни с такою яркостью и с таким блеском, как никог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Friday, January 28, 2000 11:53</w:t>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равле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1:53:00Z</dcterms:created>
  <dc:creator>Boris Berdichevski</dc:creator>
  <dc:description/>
  <dc:language>en-US</dc:language>
  <cp:lastModifiedBy>Boris Berdichevski</cp:lastModifiedBy>
  <dcterms:modified xsi:type="dcterms:W3CDTF">2000-01-28T11:53:00Z</dcterms:modified>
  <cp:revision>2</cp:revision>
  <dc:subject/>
  <dc:title>Sholom-Alejhem</dc:title>
</cp:coreProperties>
</file>