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очь черного доктора</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студент Джиованни Сильберини приехал из своего родного города Торенто в Падую, где должен был изучать медицину в университете этого города. В карманах студента было всего несколько дукатов — небольшой капитал. Молодому человеку пришлось поселиться в высокой темной и мрачной комнате старого палаццо, принадлежавшего когда-то знатному, но давно угасшему р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ы, красовавшиеся на портале высокого фронтона, напоминали о былом величии и могуществе. Мщение гения обессмертило бывших владельцев этого палаццо: имя Винченти упоминается в поэме Данте «Ад», среди лиц, осужденных на вечные мучения. Так мстил великий поэт своим вра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жуткие воспоминания и мрачная обстановка нагоняли тоску на молодого человека, впервые покинувшего семью. С печалью оглядывал он свою неуютную, высокую, холодную комн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а что это похоже! В ваши ли годы грустить да вздыхать? — говорила донна Изабелла, старая хозяйка Джиованни, наводя порядок в его комнате. Правду сказать, для нее это не составляло большого труда, так как вся обстановка состояла только из трех стульев и стола. — Чем плоха эта комната? Я вам сейчас все устрою, и здесь будет прекр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на Изабелла старалась утешить молодого человека, как мог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в тюрьме, синьор, — участливо говорила она, — и не лишены свободы. Если вы хотите воздуха, солнца, цветов — откройте ваше окно, отсюда видны и небо и с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шинально Джиованни последовал совету хозяйки и открыл окно. Воздух был напоен ароматами цветов, солнце светило ярко. Но все же это не был воздух и солнце его родного Торенто. Однако, несмотря на свое мрачное настроение, Джиованни не мог не заинтересоваться огромным садом, видневшимся из окна, — его разнообразными редкостными цветами и растениями, которые могли быть созданы только необыкновенными заботами и... необычайным искус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д принадлежит этому дому? — спросил он донну Изабел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храни Бог! — с ужасом ответила старушка. — От этих овощей и фруктов не поздоровится, если их положить в печной горшок. Все растения сада очень ядовиты, поверьте мне. Они выращены руками синьора Паоло Теребрицци, знаменитого доктора. У нас ходят слухи, что из этих растений и ярких цветов доктор добывает сок для своих лечебных снадобий, а снадобья, говорят, имеют страшную силу. Вы из окна, вероятно, увидите доктора. Он ходит или один, ухаживая за своими растениями, или со своей дочер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 денег, без друзей, Джиованни ничего не оставалось делать, как заниматься, сидеть у окна да скользить рассеянным взглядом по саду доктора Теребрицци. Этот огромный сад еще сохранял, как воспоминание о прошлом, остатки прежнего величия. Среди своих аллей он видел когда-то роскошно одетых женщин и блестящих мужчин фамилии Винченти. Искалеченные статуи стояли кое-где на полуразрушенных пьедесталах. Обширный бассейн фонтана был украшен великолепной скульпту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 заинтересовала Джиованни огромная мраморная ваза, стоявшая посредине бассейна, сплошь покрытая маленькими, ярко-красного цвета бутонами «кораллового дерева». Окраска была так ярка, что все окружающие предметы розовели, словно в лучах заходящего солнца. Глаза не могли долго смотреть на это горящее, как пламя, дерево. Кругом были разбросаны цветы яркой и темной окраски, самых необычайных фор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фантастические растения были созданием или совершенно иного климата, или искусства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ветки кустов зашевелились, послышались чьи-то шаги, и на дорожке сада вырисовалась фигура человека. Высокий, худощавый, с несколько угловатыми движениями, желтоватым цветом лица и в черной одежде, — он напоминал средневекового алхимика. Его волосы были с сильной проседью. Лицо, казалось, дышало страстной жаждой знания и тем холодным умом, который убил в нем чувства. Он внимательно осматривал каждый цветок, каждый куст, каждое растение. Но во всех его движениях была осторожность. Он ходил среди этих растений, как зоолог среди змей и диких зве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этот мрачный садовник хотел оторвать сухой лист или обрезать ветку, он делал это не иначе как надев на руки толстые перчатки. А подойдя к огненно-красному дереву, он закрыл особой полумаской нос и рот, как будто растение не оставляло безнаказанным того, кто вблизи хотел полюбоваться его красотой. Приняв эти меры предосторожности, человек в полумаске осторожно коснулся деревца несколько раз рукою и ласковым голосом о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атр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десь, отец, — послышался чистый девичи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 сюда на минутку, мне нужна твоя помощь! — произнес доктор Теребрицц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портика, украшенного скульптурными изображениями, вышла девушка. Лицо ее было поразительной красоты. Жизнь била в ней ключом, — в ярком блеске глаз, румянце щек, в легких движениях, плавной походке. Джиованни был поражен, ошеломлен, очарован ее красотой. Девушка казалась ему цветком, — самым прекрасным в этом фантастическом с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ой походкой прошла она по песчаной дорожке, вдыхая аромат цв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 Беатриса! Смотри, дочь моя! Твои заботы увенчались успехом, мы вырастили настоящее сокровище! — и доктор указал на огненно-красное дерево. — Без тебя я ничего не смог бы сделать. Я не могу сам ухаживать за этим растением, поливать его, потому что, ты знаешь, я рисковал бы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меня заботы о нем были наслаждением, — ответила молодая девушка и раскрыла объятия, как бы желая прижать необычайное растение к своему серд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сцена неожиданно оборвалась. Доктор увидел в окне дома молодого студента, молчаливо наблюдавшего за ним, взял за руку дочь и быстро скрылся среди зел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жалась ночь. Из сада от цветов и растений поднимался аромат, — пряный, сладкий, волнующий. Вечерний ветерок заносил этот аромат в комнату Джиованни. Среди окружающего молчания, обострявшего чувство одиночества, Джиованни казалось, что он видит миражи, как путник в пустыне. Наконец, истомленный, он бросился на кровать. Лучи солнца разогнали страхи и грезы сновидений Джиованни. Теперь он мог более спокойно разобраться во впечатлениях вчерашнего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концов, в этих неизвестных ему растениях нет ничего необычного. Они могли вырасти где-нибудь в Индии или Африке. В благодатном климате Италии, благодаря заботам, они могли хорошо акклиматизироваться. Но странные разговоры этих людей? Доктор — известный ученый, — очевидно, старый чудак, а его красавица дочь просто потворствует из любви его причудам и фантазиям. Что же во всем этом страшного для Джиованни? Нет, все-таки хорошо, что судьба привела его сюда, в этот дом, где он может любоваться необычайным садом, который, казалось, перенесен сюда из Полинез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ирая в этот день свои чемоданы, Джиованни нашел рекомендательное письмо отца к профессору падуанского университета Сильвано Баццони. И молодой студент решил познакомиться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Баццони оказался очень симпатичным, добродушным и отзывчивым человеком. Несмотря на свои годы, он был большой весельчак. Оставил Джиованни обедать, интересовался его юношескими романами и давал мудрые наставления о том, что молодой студент не должен гнушаться бутылки доброго тосканского в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иованни, полагая, что два ученых медика, живущих в одном городе, должны быть друзьями или, по крайней мере, хорошими знакомыми, — как бы вскользь упомянул имя доктора Теребрицц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удивлению молодого студента, профессор Баццони вдруг сразу нахмурился, услышав это и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наете этого человека? — спросил он гос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мало, но хотел бы познакомиться ближе, — ответил Джиован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еребрицци — большой ученый, надо отдать ему должное. Но я потерял бы доверие и дружбу вашего отца, если бы не посоветовал вам остерегаться этого знаменитого ученого. Тем или иным способом он может прибрать вашу жизнь к своим рукам. Я не спорю, что Теребрицци, за исключением одного-двух человек, быть может, самый выдающийся ученый во всей Италии. Но его врачебная практика вызывает серьезные уп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же упрекаю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в том, что наука его интересует больше, чем люди. Для него всякий больной — только объект для научных опытов, и опытов, в большинстве случаев, опасных. Он принес в жертву науке пятьдесят человеческих жизней. Если в его старой голове засела какая-нибудь научная идея, он не пожалеет человеческой жизни, чтобы только разрешить зада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в этом человеке есть что-то страшное», — подумал Джиованни, вспоминая мефистофельский вид старого доктора среди его фантастического с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уважаемый доктор, нет ли в этом исключительной любви к нау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ой друг, — ответил Баццони. — Для Теребрицци все медицинские знания сводятся к тому, чтобы извлекать из растений яд. Культивируя ядовитые растения, он добывает из них яд, и садит новые. Время от времени он, действительно, совершает прямо-таки чудесные исцеления, как бы желая показать свои незаурядные способности. Но за каждый такой случай исцеления несколько больных расплачиваются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не говорит ли в нем зависть?» — снова подумал Джиованни, слушая доктора Баццони. И, вспомнив вдруг сцену в саду, Джиованн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безумная любовь доктора Теребрицци к науке, очевидно, должна уступить место еще более сильной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бви к своей доч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оно что! — засмеялся доктор. — Удивительно, как молодые люди не умеют хранить своих секретов. Вы уже знаете девушку, от которой без ума вся падуанская молодежь? Да, она обворожительна, но тем опаснее, мой друг. На этот капкан доктора Теребрицци попалось уже немало молодых людей. Я мог бы рассказать вам много историй про эту девушку, да не стоит терять времени понапрасну. Выпьем лучше доброго вина за успех ваших университетских занятий, мой 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Джиованни сильно шумело в голове, когда он возвращался к себе домой. Образ Беатрисы неотступно преследовал его. Проходя мимо цветочного магазина, он вдруг решил купить букет. Он зашел в магазин и купил самый лучший, который только на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дя в свою комнату, он уселся у окна и начал смотреть в с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послышался легкий шорох, и в сад вошла Беатриса. Постояв немного у арки, украшенной античной скульптурой, она пошла по дорожке сада, наклоняясь над клумбами и вдыхая аромат цв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атриса подошла к «коралловому дереву» и стала нежно перебирать его ветки, пряча свежее личико среди цветов, напоминавших рубины на фоне ее черных в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а сорвала цветок и начала прикалывать его к груди. В это время по дорожке сада у ее ног пробежала желто-зеленая ящерица. Капля сока от сорванного цветка упала ей на голову. Ящерица завертелась, судорожно замахала хвостом и вдруг растянулась на песке. Она была мер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яжка! — тихо воскликнула Беатриса и печально, но без удивления посмотрела на мертвую ящерицу. Потом она спокойно приколола цветок, который на ее груди, казалось, загорелся еще ярче, и пошла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иованни был пора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ие тайны хранит этот сад? Что должен содержать сок его растений? Или ему все это только грезится? Быть может, это лишь страшный кошмар? Не может же быть чудес в век Жоффруа Сен-Илера, Берцеллиуса и Фарад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атриса продолжала свою прогулку. Красивая бабочка порхала около нее и вдруг, приблизившись к ее щеке, упала замертво на землю... Беатриса снова бросила на мертвую бабочку опечаленный взгляд и прошла м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к ногам Беатрисы упал букет. Она оглянулась и увидела в окне дома юношу с густыми черными воло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атриса, несколько испуганная этой неожиданностью, поспешила скрыться за кустар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ньора, — сказал юноша, — я прошу вас принять эти цветы, как знак искреннего уважения, от Джиованни Сильбери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инимаю ваш подарок, — ответила Беатриса. — Взамен букета я дала бы вам вот этот цветок, но я не доброшу его до вашего окна. — И, подобрав букет, Беатриса быстро уш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иованни был очарован. Целыми днями просиживал он у окна, желая еще раз, хотя бы мельком, взглянуть на Беатри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 одну из редких прогулок Джиованни по городу, его окликнул веселы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иньор Джиованни, давненько мы с вами не виделись! — воскликнул доктор Баццони, здороваясь. — Сама судьба свела нас. Здравствуйте! — И, посмотрев в лицо Джиованни, доктор покачал головой. — Вы плохо выгля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пересекая улицу, прошел человек, одетый в черный костюм. Он был сед, со сгорбленной спиной и стариковской походкой. Сухо поздоровавшись с доктором Баццони, человек в черном остановил на мгновение пытливый взгляд на юно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 Теребрицци, — сказал доктор Баццони, когда старик удалился на несколько шагов. — Вы уже знаете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дел его несколько раз в саду вместе с его дочер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регитесь, мой друг! Я уверен, что Теребрицци избрал вас своей жертвой. Он так пытливо посмотрел на вас. Это неспр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так легковерен, как вы думаете, — сухо ответил Джиован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мите же, я говорю совершенно серьезно. Вы недооцениваете угрожающей вам опасности. Вы, должно быть, уже попались в сети доктора Теребрицци при помощи его дочери... Вы говорили уже с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женный и смущенный этим неожиданным вопросом, Джиованни вдруг повернулся и, не простившись с доктором Баццони, быстро уда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задумчиво посмотрел ему вслед, покачал головой и поду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нет. Этого не будет. Он — сын моего друга, и я не допущу, чтобы Теребрицци погубил и этого юношу. Теребрицци пустил в ход чары своей дочери, но он не принял в расчет своего собрата по ремеслу, меня — Сильвано Баццони. Посмотрим, что будет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дома Джиованни встретила донна Изабелла и, улыбаясь, спросила: хорошо ли синьор прогулялся, как себя чувствует сегодня, не нужно ли ему чего? Но Джиованни посмотрел на нее непонимающими, лихорадочно горящими глазами и, ничего не ответив, стал подниматься по лест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синьору не нравятся прогулки по городу, он может пройти в сад доктора Теребрицци. Из этого дома есть ход! — крикнула Изабелла ему всл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Ход из дома в сад? — воскликнул обрадованный Джиованни и спустился с лестницы. — Покажите, где этот 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 очень вы скорый, — ответила старушка. — Падуанские молодые люди платили мне по двадцать золотых дукатов, чтобы только полюбоваться на этот волшебный с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иованни бросился к хозяйке и крепко сжал ее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Я заплачу... Я... — мгновенное подозрение мелькнуло в его сознании. «Не прав ли Баццони? Не подкуплена ли Изабелла доктором Теребрицци? Не ловушка ли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тчас перед Джиованни пронесся образ обворожительной Беатри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не все ли равно, что ожидает меня! — прошептал он. — Пусть даже смерть! Я хочу, я должен ее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ите! — крикнул он Изабелле и углубился с нею в мрачный, темный корид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и подошли к низкой двери. Когда Изабелла открыла ее, юноша услышал легкий шум ветвей. Войдя в сад, он раздвинул ветки кустов, скрывавших вход, и, подняв глаза вверх, увидал окно своей комн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ание Джиованни осуществилось. Он находился в чудесном саду, ходил по дорожкам и любовался странными растениями. Вдруг он увидел сквозь зелень Беатрису. Джиованни смутился и не знал, о чем говорить. Но она сама пришла ему на помощь. Ее лицо выразило только легкое уди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чень любите цветы? — спросила она его любезно. — Ведь это вы бросили мне несколько дней тому назад букет? Ваше желание полюбоваться на наш сад вполне понятно. Все, что вы видите здесь, создано искусством и заботами моего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не уже приходилось много слышать о вашем саде, о том глубоком знании, которым создано такое богатство цветов... и о вас. И я был бы вам очень признателен, если бы вы объяснили мне, как можно было создать эти симметричные формы, эти опьяняющие ароматы, ослепительные кол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ашем саде и обо мне ходит множество всяких глупых россказней, — сказала Беатриса с улыбкой. — Я знаю об этом. Но вы не верьте им. Подобные слухи распускают люди, которые не видели меня и никогда не были в нашем саду. Я знаю формы этих растений, краски и запахи их цветов лишь потому, что я родилась и выросла среди них. Не верьте же слух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ерить слухам? Но разве то, что видел Джиованни собственными глазами, не было странно и непонятно? Он вспомнил случаи с ящерицей, бабочкой, — их необъяснимую смерть. В этот самый момент он сильно ощутил опьяняющий, возбуждающий запах. Откуда исходит он? Ему казалось, что аромат долетает до него вместе со словами девушки, с ее дыханием. Он старался разрешить эту загадку, не переставая жадно смотреть на Беатрису. Она была по-детски проста, непринужденно вес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олжая бродить по саду, молодые люди подошли к разрушенному фонтану, где росло огненно-красное «коралловое дерево». Джиованни почувствовал, что знакомый аромат уси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ните, синьора, вы обещали мне подарить цветок этого дерева? — сказал он Беатрисе, желая испыта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смут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ыла шутка, или вы ошиблись, ослышались, может быть, — ответила она, — по крайней мере, я не пом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цветок драгоценнее всех цветов с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ля нас, — ответила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е, тем лучше. Я буду хранить его, как память. — И Джиованни приблизился к дереву, делая вид, что желает сорвать цветок. Беатриса вдруг закричала, — дрожа от ужаса, бросилась к студенту, схватила его за руку и насильно оттащила от растения. Крик и страх Беатрисы поразили Джиованни. Но еще более он был поражен тем чувством, которое он испытал от прикосновения к его руке маленькой белой ручки девушки. Казалось, прикосновение этой руки влило горячую струю в его кровь и наполнило жаром все т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рикасайтесь к дереву! — кричала Беатриса с искаженным от ужаса лицом. — Если вы прикоснетесь к нему, вы умр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казав эти страшные слова, она убеж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иованни хотел следовать за ней, но не мог двинуться с места. Он испытывал странную слабость во всем теле и болезненное оцепе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ми он искал по саду скрывшуюся Беатрису и вдруг увидал за зеленью кустов доктора Теребрицци. Полуприкрытый ветвями, он с жадным любопытством смотрел на Джиован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ночь Джиованни не ложился спать, ходил по своей комнате и думал, думал без конца о Беатрисе, о докторе, о саде, о своей любви и об опасности, которая, быть может, подстерегал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 вел отчаянную борьбу с чувством. Но чувство победило. К тому же он убедил себя, что девушка ни в чем не повинна и добра, что странное впечатление от ее прикосновения — только лихорадка, не бо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осле бессонной ночи настало утро, Джиованни осмотрел свою руку, к которой накануне прикоснулась рука Беатрисы. Рука болела. Но его удивила не столько сама боль, как то, что на коже руки остались совершенно ясные красные отпечатки пальцев и оттиски ногтей. Подумав немного, Джиованни нашел и этому простое объяснение: разве не известны случаи, когда самые слабые люди под влиянием сильного душевного волнения проявляют огромную физическую си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вслед за первым свиданием молодых людей последовало второе, третье, четвертое. Любовь Джиованни к Беатрисе возрастала, и он проводил в саду ежедневно по два-три ч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иованни и Беатриса коротали время, дружески беседуя друг с другом. Беатриса была счастлива, но несколько грустна и держалась как-то настороже. Когда Джиованни говорил девушке слова любви, она отворачивала голову и испуганно удалялась; если Джиованни брал за руку, она пугливо отстраняла руку и на лице ее опять появлялась смутная тревога. Все это невольно убеждало Джиованни в том, что у девушки есть какая-то тайна, которую она скрывает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сколько месяцев с тех пор, как доктор Баццони встретился с Джиованни на улице Падуи. Однако Баццони не забывал о сыне своего друга и однажды неожиданно появился в его комнате. Этот визит был неприятен Джиованни. Он предпочитал оставаться один со своими мыслями. Поэтому Джиованни холодно принял доктора и отвечал односложно на его вопросы. Но Баццони решил не обращать внимания на холодный пр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ворив об университете, где Джиованни бывал теперь очень редко, и о городских новостях, Баццон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давно у одного старого, классического писателя я прочел интересную историю, касающуюся Александра Македонского. Этому завоевателю какой-то индийский князь подарил рабыню необычайной красоты. Помимо красоты, эта женщина обладала удивительным свойством: от ее тела исходил такой аромат, как будто легкий ветер приносил запахи со всех розовых полей Персии. Один старый мудрец открыл Александру тайну этой женщ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йну этой женщины? — живо спросил Джиованни, глядя на старого доктора лихорадочно блестевшими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йна заключалась в том, что рабыню с самого дня рождения вскармливали ядами — небольшими, но увеличивавшимися дозами. Постепенно организм привык к этим ядам, и наконец для рабыни они стали совершенно безвредны, — организм весь пропитался ядами. Однако для других женщина была опасна, как ядовитая змея. Один поцелуй в ее уста причинял немедленную смерть... Не правда ли, занятная истор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зки! — небрежно ответил Джиованни, но сам он слегка дрожал. — Удивляюсь, что ученый человек, вроде вас, находит время интересоваться такими пустя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стати о запахах, — продолжал Баццони, не обращая внимания на слова Джиованни. — Ваша комната наполнена тяжелым ароматом. — И старый доктор, поднявшись, прошелся по комнате. — Этот запах исходит от ваших волос, одежды, мебели. Он очень тонкий, нежный, но действует отрицательно на голову и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замечаю здесь никакого запаха, — пожал плечами Джиованни. — Вы находитесь под впечатлением прочитанной истории. При некоторой живости вообра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сем нет. Мое воображение не столь живо, чтобы я грезил запахами наяву. Мой почтенный коллега, доктор Теребрицци, придает своим лекарствам вот такой же приятный запах. Но да сохранит меня Небо от удовольствия дышать подобным ароматом! Кстати, Беатриса, как и ее отец, знает секреты изготовления ядовитых ароматов и прекрасно умеет изготовлять их. Дыхание девушки также насыщено этими ароматами. Но не поздоровится тому, кто вдыхает их на близком рас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иованни переживал внутреннюю борьбу. Но и на этот раз чувство заглушило голос рассуд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ажаемый доктор, — сухо сказал Джиованни, — я знаю, что вы с самыми лучшими намерениями завели этот странный разговор. Но при всем уважении к вам я прошу прекратить его и не говорить больше ничего ни о докторе Теребрицци, ни о его дочери. — И уже с горячностью закончил: — Вы не знаете этой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ый юноша, — сказал доктор, покачав головой. — Я не предполагал, что вы такой упрямый. Поверьте мне, что я знаю Беатрису в тысячу раз лучше, чем вы. Это — настоящий яд, таящийся под фатальной красотой. Это — роза с отравленным ароматом, несущим смерть. Поверьте моим сединам: прекрасная девушка — чудовище, единственное в своем роде. История об индийской рабыне, подаренной Александру Македонскому его врагом, повторяется вновь в девятнадцатом веке, — воссоздается итальянским ученым с ужасающей реаль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иованни с возрастающим волнением следил за словами док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ребрицци не жесток по натуре, — продолжал тот, — но он любит науку больше всего на свете, больше собственной жизни. И, чтобы открыть одну из тайн природы, он готов принести в жертву любую человеческую жизнь. Беатрису он сделал также жертвой своих опытов. Но она не испытывает от этого страданий. Ее организм приучен к ядам, — они сделались составной частью ее существа. Беатриса молода, жизнерадостна, блещет красотой и здоровьем. Но одна капля ее отравленной крови, одна слеза, упавшая из этих прекрасных глаз, прожжет, как кислота, живую ткань другого человека, принесет неминуемую смерть всякому живому существу. Теребрицци, несомненно, избрал вас объектом своих жестоких опытов. Какая судьба ожидает вас? В лучшем случае, вы, как и Беатриса, будете отрезаны от человеческого общества, вы будете жить в замкнутом мире этого злого г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молчите! — воскликнул Джиованни возбужденно. — Вы говорите невероятные ве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ццони положил руку на плечо юно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покойся, сын моего друга! Ничего еще не потеряно. — И он вынул небольшой серебряный флакон художественной чеканки. — Смотри, это достойный подарок, который привел бы в восторг лучших красавиц Италии! Но то, что содержит флакон, может быть предметом зависти для самых могущественных людей. Флакон содержит такое сильное противоядие, что оно способно превратить все страшные яды Борджиа в чистую безвредную воду. Перед таким противоядием не устоят и яды доктора Теребрицци. Подари этот флакон Беатрисе, заставь ее выпить жидкость, и ты увидишь, что все будет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Баццони поставил флакон на стол и вы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 простонал Джиованни, — неужели действительно я попал в этот ад? — и он схватился за голову. Потом он быстро поднялся, выбежал на улицу и купил в цветочном магазине букет цветов. На свежих цветах, с еще не распустившимися бутонами, сверкали капли р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л час свидания с Беатрис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мотрим, — сказал себе юноша, — испытаем те яды, которые таит в себе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он окончить свои думы, как случилось нечто, заставившее его похолодеть от ужаса. Свежий букет, который он держал в своих руках, вдруг стал быстро вянуть, через несколько мгновений лепестки и листья поблекли... сморщились и оп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стоял ошеломленный. Ноги его дрож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ццони не обманул меня, — подумал он. — Смертоносный воздух комнаты и мое дыхание отравили цветы. Я дышал на букет — и он ув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а окинул взором комнату и увидел в углу паука. Чтобы еще раз проверить ужасную действительность, Джиованни подошел к пауку и стал дышать на него. Насекомое начало судорожно ползти вверх по паутине, но тотчас упало на пол. Паук был мер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клятие! — закричал Джиованни отчаянно. — Я сею вокруг себя смерть! Я сделался смертоносным чудовищем для всех живых существ! Отец, мать... Я никогда не вернусь к вам больше, не поцелую ваши седые вол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он услышал за окном тревожный голос Беатри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жиованни, почему вы не идете? Я давно ожидаю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иду! — ответил несчастный юноша. «Да, — проговорил он уже про себя, — в последний раз я хочу быть возле тебя, Беатриса. Ты — одна, к кому я могу приблизиться без страха сделаться убий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сбежал по лестнице, как безумный, и выбежал в с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сковый взгляд девушки, ее оживленная улыбка сразу успокоили Джиованни. Он остановился около нее, молчаливый и неподвижный. И когда она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е, идем! — он последовал за ней, как послушный ребе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подошли к огненно-красному «коралловому дереву», Джиованни начал жадно вдыхать его аромат, как истомленный путник припадает иссохшими губами к холодному источ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ое, сильное, неведомое ощущение удивило и испугало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это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о — создание моего отца, — просто ответила Беатр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бманываете меня. Скажите мне, откуда появилось это дерево и как оно называется. Я хочу 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отец обладает глубокими знаниями тайн природы. «Коралловое дерево» появилось из земли в тот момент, когда я родилась. Мы с ним как сестры, а Теребрицци — наш отец. Одна — дочь его любви, другая — его знаний. И я затрудняюсь сказать, кого из нас он любит больше. Но не приближайтесь к дереву. Я уже предупреждала вас, что оно опасно для всех, кром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должен, я хочу приблизиться к нему, коснуться его, — оно привлекает, очаровывает меня, как вы сами привлекли и очаровали меня в этом страшном саду! — крикнул негодующий юно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уганная Беатриса быстро отошла от деревца. Джиованни последовал з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отошли шагов двадцать, Беатриса обернулась и, указывая на дерево,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ожденное со мной, вместе со мной выросшее, оно было моим единственным другом до того момента, пока вы, Джиованни, не появились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навижу вашего отца! Это он завлек меня! — воскликнул гневно юноша. — Здесь какая-то ужасная западня, созданная, чтобы погуби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с завлекал мой отец?! — с краской негодования спросила Беатриса. — Но в чем, собственно, вы обвиняете моего отца? Зачем вы ему нуж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ужен ему для его новых опытов. А что касается его дочери, — то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чь была счастлива в своем одиночестве до тех пор, пока не увидела вас. И теперь она не найдет уже больше своего сча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иованни взглянул на Беатрису любящими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ли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правда, Джиованни! Ты принес сюда более сильный яд, чем все яды моего отца. Его яды причиняют страдания телу, а твои — причиняют душевные муки. Ты знаешь нашу тайну. Беги. Оставь меня одну в этом отверженном месте. Прежде, чем ты явился, это был мой мир, — мир, где я была счастлива. Но теперь... Беги же, беги, зачем же ты медлишь? Что удерживает теб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Беатриса, — произнес Джиованни и протянул к ней руку. Беатриса боязливо отшатнулась. — Не бойся, ты не причинишь мне вреда. Моя кровь отравлена так же, как и твоя, и так же, как ты, я сею вокруг себя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атриса вскрикнула от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также осужден вместе со мною, Джиованни, я не перенесу этого! Я бы убила себя, если бы знала, что виновна в этом. Но поверь, я не винов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ерю тебе, Беатриса, — сказал юноша и обнял девушку. — Не отчаивайся. Ты будешь спасена. Смотри на этот флакон. Он содержит сильнейшее противоядие, которое очистит твою кровь и сделает тебя такой, как и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атриса жадно схватила флакон, поднесла к губам, но тотчас отвела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Джиованни! Если я выпью, то буду спасена, а ты... Пей лучше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хочешь пожертвовать своей жизнью ради меня? Я теперь вижу, как ты любишь меня, но умоляю тебя, пей! Пей смело. Тебе прислал этот флакон друг, который желает нам доб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атриса выпила. Как только она сделала последний глоток, из кустов появился Черный Доктор Теребрицци. Он с торжеством смотрел на молодых людей, как смотрит скульптор на завершенное изваяние. От удовольствия его желтое, как у мумии, лицо покрылось морщин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те счастливы, дети мои, — сказал он. И, обращаясь к Беатрисе, продолжил: — Я достиг всего, чего хотел. Я дал тебе необычайное могущество. Тебе оставалось только испытать счастье женщины. Но никто из людей не мог приблизиться к тебе, не рискуя умереть. Мое искусство победило и это препятствие. В продолжение нескольких месяцев я сумел создать для тебя мужа. Вдыхая каждый день запах этого сада и аромат, исходящий от твоего тела, организм Джиованни постепенно привык к ядам. Они теперь безвредны для него. Возьми этот красный цветок и подари ему в знак своей любви. Не бойся, цветок не причинит ему никакого вр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ожа от гнева, выслушал Джиованни эту речь и вдруг исступленно начал кри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клятый старик! Ты не пожалел человеческой жизни, не пожалел дочери ради своих опытов! Ты сделал нас чудовищами, отрезанными от мира! Ты хотел создать новую породу людей, но знай, что это не удастся тебе. Беатриса выпила противоядие от твоих ядов, она станет такою же, как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покойся, Джиованни, — сказала Беатриса, бледнея, и, обращаясь к отцу, спросила его с глубокой тос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зачем ты сделал меня такой несчастной? — И, вдруг схватившись за грудь, прошептала: — Мне ду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иованни и Теребрицци подумали, что сильное волнение повлияло на Беатри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есчастна? — с удивлением спросил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хотела быть любимой, как все, а ты сделал из меня чудовище. — И, бледнея все более, Беатриса пошатнулась и упала на руки Джиованни. — Я умираю. Прощай, Джиованни! Твое средство могло помочь другим, но оно оказалось смертельным для меня. Но лучше я, чем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была мер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ганизм ее не мог существовать без ядов, привитых ее отцом — Черным Доктором Теребрицци: они сделались составной частью ее существа. А противоядие, наоборот, оказалось для Беатрисы смертельным 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Friday, March 17, 2000 8:26</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tab/>
        <w:t>Friday, April 07, 2000 10:06</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3039" w:h="16838"/>
      <w:pgMar w:left="1800" w:right="180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0:07:00Z</dcterms:created>
  <dc:creator>Boris Berdichevski</dc:creator>
  <dc:description/>
  <dc:language>en-US</dc:language>
  <cp:lastModifiedBy>Boris Berdichevski</cp:lastModifiedBy>
  <dcterms:modified xsi:type="dcterms:W3CDTF">2000-04-07T10:07:00Z</dcterms:modified>
  <cp:revision>2</cp:revision>
  <dc:subject/>
  <dc:title>Mayn Ried</dc:title>
</cp:coreProperties>
</file>