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йны русских кодирово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rPr>
        <w:t>Часть 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Международное значение русских кодиров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Прежде чем мы продолжим разбор тонкостей русской локализации, стоит остановиться на казалось бы далекой от этого проблеме.</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Вряд ли те, кто занимался русской локализацией различных компьютерных систем в свое время, задумывались о последствиях неразберихи, отсутствия каких бы то ни было стандартов в этом деле. Ныне ситуация приобрела международный характер: в связи с подключением различных компьютерных систем к Интернету, а также наличия пользователей русского Интернета по всему миру эта проблема у всех на слуху, порой не только отравляя жизнь этих самых пользователей, но и приводя даже к некоторым коллизиям между ними. Необходимо, как говорится, знать и понимать эти тонкости, это - часть компьютерной грамотности, знания основ Интернета.</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Итак, кодировок русских символов ныне насчитывается аж 6. Остановимся подробнее на самых важных из них.</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1"/>
        </w:numPr>
        <w:tabs>
          <w:tab w:val="clear" w:pos="720"/>
          <w:tab w:val="left" w:pos="0" w:leader="none"/>
        </w:tabs>
        <w:ind w:left="117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одировка KOI-8R.  Самая распространенная на сегодняшний день кодировка, по крайней мере, на серверах. Это самая старая русская кодировка, представляющая собой дополнение таблицы KOI-8 русскими символами. В сети в системах Unix она является ведущей; более того, там другой не знают. (Если в последнее время там и стали понимать другую кодировку, проблемы это не снимает: не все пользуются последними версиями программного обеспечения!)</w:t>
      </w:r>
    </w:p>
    <w:p>
      <w:pPr>
        <w:pStyle w:val="Normal"/>
        <w:numPr>
          <w:ilvl w:val="0"/>
          <w:numId w:val="0"/>
        </w:numPr>
        <w:ind w:left="822"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иметь ввиду, что в большинстве русских списков рассылки эта кодировка является обязательной при посылке сообщений. Использование другой кодировки вызывает недовольство подписчиков.</w:t>
      </w:r>
    </w:p>
    <w:p>
      <w:pPr>
        <w:pStyle w:val="Normal"/>
        <w:numPr>
          <w:ilvl w:val="0"/>
          <w:numId w:val="1"/>
        </w:numPr>
        <w:tabs>
          <w:tab w:val="clear" w:pos="720"/>
          <w:tab w:val="left" w:pos="0" w:leader="none"/>
        </w:tabs>
        <w:ind w:left="1174" w:hanging="720"/>
        <w:jc w:val="both"/>
        <w:rPr/>
      </w:pPr>
      <w:r>
        <w:rPr>
          <w:rFonts w:eastAsia="Times New Roman Cyr" w:cs="Times New Roman Cyr" w:ascii="Times New Roman Cyr" w:hAnsi="Times New Roman Cyr"/>
        </w:rPr>
        <w:t>Кодировка Win-1251 (CP-1251). Эта кодировка, судя уже по названию, получила распространение в системах Windows: 3.1х, 95/98, NT. Именно эта кодировка стандартно заложена в русскую поддержку панъевропейской версии Windows-95.</w:t>
      </w:r>
    </w:p>
    <w:p>
      <w:pPr>
        <w:pStyle w:val="Normal"/>
        <w:numPr>
          <w:ilvl w:val="0"/>
          <w:numId w:val="1"/>
        </w:numPr>
        <w:tabs>
          <w:tab w:val="clear" w:pos="720"/>
          <w:tab w:val="left" w:pos="0" w:leader="none"/>
        </w:tabs>
        <w:ind w:left="1174" w:hanging="720"/>
        <w:jc w:val="both"/>
        <w:rPr/>
      </w:pPr>
      <w:r>
        <w:rPr>
          <w:rFonts w:eastAsia="Times New Roman Cyr" w:cs="Times New Roman Cyr" w:ascii="Times New Roman Cyr" w:hAnsi="Times New Roman Cyr"/>
        </w:rPr>
        <w:t>Кодировка Translit (Lat). Самая универсальная и самая нестандартная русская кодировка. Предназначена для пользователей, которым не удается (или руки не доходят!) русифицировать свои компьютерные системы. Русский текст пишется здесь латинскими буквами, но стандарт на это отсутствует. Недостатками кодировки являются невозможность корректно перекодировать в какую-либо нормальную русскую кодировку, а также сложность письма и чтения ввиду непривычности.</w:t>
      </w:r>
    </w:p>
    <w:p>
      <w:pPr>
        <w:pStyle w:val="Normal"/>
        <w:numPr>
          <w:ilvl w:val="0"/>
          <w:numId w:val="1"/>
        </w:numPr>
        <w:tabs>
          <w:tab w:val="clear" w:pos="720"/>
          <w:tab w:val="left" w:pos="0" w:leader="none"/>
        </w:tabs>
        <w:ind w:left="1174" w:hanging="720"/>
        <w:jc w:val="both"/>
        <w:rPr/>
      </w:pPr>
      <w:r>
        <w:rPr>
          <w:rFonts w:eastAsia="Times New Roman Cyr" w:cs="Times New Roman Cyr" w:ascii="Times New Roman Cyr" w:hAnsi="Times New Roman Cyr"/>
        </w:rPr>
        <w:t>Кодировка Alt (DOS). Иногда кодировка также обозначается CP-866. Исторически появилась как русская кодировка для систем DOS на компьютерах PC. Сегодня в связи с уходом этой системы со сцены уходит и кодировка, однако до сих пор применяется в системах OS-2.  Интересно, что именно в этой кодировке порой встречаются тексты книг в электронных библиотеках.</w:t>
      </w:r>
    </w:p>
    <w:p>
      <w:pPr>
        <w:pStyle w:val="Normal"/>
        <w:numPr>
          <w:ilvl w:val="0"/>
          <w:numId w:val="1"/>
        </w:numPr>
        <w:tabs>
          <w:tab w:val="clear" w:pos="720"/>
          <w:tab w:val="left" w:pos="0" w:leader="none"/>
        </w:tabs>
        <w:ind w:left="1174"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Кодировка Мас. Реализована в компьютерах Макинтош (Apple). Совместима с CP-1251 по малым русским буквам.</w:t>
      </w:r>
    </w:p>
    <w:p>
      <w:pPr>
        <w:pStyle w:val="Normal"/>
        <w:numPr>
          <w:ilvl w:val="0"/>
          <w:numId w:val="1"/>
        </w:numPr>
        <w:tabs>
          <w:tab w:val="clear" w:pos="720"/>
          <w:tab w:val="left" w:pos="0" w:leader="none"/>
        </w:tabs>
        <w:ind w:left="1174" w:hanging="720"/>
        <w:jc w:val="both"/>
        <w:rPr/>
      </w:pPr>
      <w:r>
        <w:rPr>
          <w:rFonts w:eastAsia="Times New Roman Cyr" w:cs="Times New Roman Cyr" w:ascii="Times New Roman Cyr" w:hAnsi="Times New Roman Cyr"/>
        </w:rPr>
        <w:t>Кодировка ISO. У автора этой статьи нет сведений об области применения этой кодировки. Можно лишь сказать, что поддержка этой кодировки обеспечена как в браузере Эксплорер системы Windows, так и на многих серверах.</w:t>
      </w:r>
    </w:p>
    <w:p>
      <w:pPr>
        <w:pStyle w:val="Normal"/>
        <w:numPr>
          <w:ilvl w:val="0"/>
          <w:numId w:val="1"/>
        </w:numPr>
        <w:tabs>
          <w:tab w:val="clear" w:pos="720"/>
          <w:tab w:val="left" w:pos="0" w:leader="none"/>
        </w:tabs>
        <w:ind w:left="1174" w:hanging="720"/>
        <w:jc w:val="both"/>
        <w:rPr/>
      </w:pPr>
      <w:r>
        <w:rPr>
          <w:rFonts w:eastAsia="Times New Roman Cyr" w:cs="Times New Roman Cyr" w:ascii="Times New Roman Cyr" w:hAnsi="Times New Roman Cyr"/>
        </w:rPr>
        <w:t>Auto - это не кодировка, а способ выбора кодировки, заключающийся в том, что при показе ВЕБ-страницы тип пользовательской кодировки выбирается автоматически. Так, для систем Windows выбирается CP-1251, для Unix, естественно, KOI-8R, а для Макинтоша - Mac.</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ет огромное количество программ перекодировок. Я бы хотел предложить вашему вниманию универсальный перекодировщик Дениса Озерова по адресу http://www.halyava.ru/deno/  а  также поискать в списке ЛистSoft http://www.dux.ru/guest/newbe/welcome.html.</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автор этой статьи не имеет сведений ни о Unix-е, ни о Макинтоше, и дальнейший обзор пойдет лишь применительно к системам Windows. Автор также не будет касаться системы Windows 3.1x как практически сошедшей со сцены, а также NT - не имеет опыта работы с ней. В то же время система Windows-95 получила в последнее время очень широкое распространение, и вопросы ее русской локализации очень интересны и поучительны. Автор также берется по мере выхода окончательной (файнал) версии Windows-98, намеченной на лето 1998 года, обозреть в дальнейших выпусках вопросы ее локализаци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что вопросы локализации, русских кодировок и функционирования Интернет-браузеров неожиданно сплелись в один узел, и вопросам решения возникших проблем статья и посвящается.</w:t>
      </w:r>
    </w:p>
    <w:p>
      <w:pPr>
        <w:pStyle w:val="Normal"/>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Эх, браузер, браузер... Сплошные вопросы</w:t>
      </w:r>
    </w:p>
    <w:p>
      <w:pPr>
        <w:pStyle w:val="Normal"/>
        <w:ind w:firstLine="45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454"/>
        <w:jc w:val="both"/>
        <w:rPr/>
      </w:pPr>
      <w:r>
        <w:rPr>
          <w:rFonts w:eastAsia="Times New Roman Cyr" w:cs="Times New Roman Cyr" w:ascii="Times New Roman Cyr" w:hAnsi="Times New Roman Cyr"/>
        </w:rPr>
        <w:t>В связи с распространением Интернета и наличия различных русских кодировок особое значение приобретает поддержка локализации в браузере как средстве вашего WWW-общения. Немаловажную роль играет также и выбор вашего майл-клиента, но об этом позже.</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Фирма Майкрософт стала в последнее время притчей во языцех. Отношение к фирме никак не может быть однозначным, несмотря на всеобщую программистскую ненависть. Судите сами: можно, конечно, уйти в мирок Unix-а и в кодировку KOI-8R (что уже длительное время пропагандируют компьютерный и интернет-деятель Андрей Чернов и компания со своей акцией "Только КОИ-8!" - http://www.israel.ru/sgt/koi8.html), но как быть с тем, что в майкрософтовском Windows и Эксплорере/Аутлоке теперь можно все, а в Unix-е - только KOI-8R?</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И все же Майкрософт порой действует по старому советскому принципу: искусственно создавать себе трудности, а затем героически их преодолевать. Судите сами: отстав по срокам от Нетскейпа, Майкрософт второпях выпустил первые версии Эксплорера (2.0, 3.0), вообще не поддерживающие русские буквы. (Если к этому добавить знаменитые "дыры безопасности" в Эксплорере, причина ненависти к фирме более чем ясна!) Стоит добавить, что версия браузера - это не просто версия. Есть пользователи, которых очень трудно заставить поменять версию ввиду их своеобразной ментальности (и вполне справедливо: все работало - и вдруг столкнуться с непредвиденными глюкам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Дальше - больше. В то самое время, как Нетскейп уже давно (с версии 3.0) не только поддерживал несложную установку русского фонта нужной кодировки, но и правильно, корректно с ним - с фонтом - работал, в Эксплорере неожиданно возникли проблемы.</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Вы сами можете провести такой эксперимент: Как вы знаете, в Windows есть такая возможность, как обмен информацией между различными приложениями через Clipboard. Практически любое солидное Windows-приложение имеет следующие возможности: скопировать информацию из своих внутренних буферов (т.е. то, что мы видим на экране) в Clipboard, то же, удалив такую информацию у себя (вырезать), скопировать информацию из Clipboard-а в свои внутренние буфера (вставить - past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Итак, отметьте какой-либо русский текст в Эксплорере и поместите его в Clipboard. Вызовите какой-либо текстовый редактор - Word-6.0  или на худой конец стандартный WordPad и вставьте текст из Clipboard-а в редактор. И если вы пользуетесь панъевропейской версией Windows, я могу предсказать, что вы в результате получите. Это могло бы стать темой очередного программистского анекдота, но получите вы сплошные вопросы! Текст типа ?????? ???  ??? ??? ???? очень информативен, не так л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само по себе это не беда, но этим дело не ограничилось. Такую же абракадабру нес Эксплорер при попытке прочитать текст Java-скриптом из едит-бокса, а также при работе с Аутлок-экспрессом, майл-клиентом. И последнее особенно неприятно, так как лишает возможности полноценно работать с письмами. (Ну, например, при попытке извлечь текст из письма, а также - вставить текст в письмо из внешнего редактора испытываешь поистине танталовы мук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Что это и как с этим бороться - Майкрософт, раздражая пользователей, держит в секрете. Впрочем, известный журналист и интернетчик Антон Носик в своем цикле статей в конце декабря 1997 года (первая из них - http://www.cityline.ru/vi/26dec1997.htm) приоткрыл завесу таинственности. Победить недуг это тогда не помогло, а только заглянуть в его корн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то такое UNICODE?</w:t>
      </w:r>
    </w:p>
    <w:p>
      <w:pPr>
        <w:pStyle w:val="Normal"/>
        <w:ind w:firstLine="45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ы не знаете, что это такое? Впервые об этом слышите? Что ж, не ругайте себя за "чайничество" - ваш покорный слуга тоже познакомился с этим недавно и еще до конца не осознал, что же все-таки это такое. Так что придется нам вместе поучиться у Антона Носика. В основе идеи </w:t>
      </w:r>
      <w:r>
        <w:rPr>
          <w:rFonts w:eastAsia="Times New Roman Cyr" w:cs="Times New Roman Cyr" w:ascii="Times New Roman Cyr" w:hAnsi="Times New Roman Cyr"/>
          <w:b/>
          <w:bCs/>
        </w:rPr>
        <w:t>UNICODE</w:t>
      </w:r>
      <w:r>
        <w:rPr>
          <w:rFonts w:eastAsia="Times New Roman Cyr" w:cs="Times New Roman Cyr" w:ascii="Times New Roman Cyr" w:hAnsi="Times New Roman Cyr"/>
        </w:rPr>
        <w:t xml:space="preserve"> лежит слишком универсальная идея привести все алфавиты языков мира (а заодно и все фонты) к общему знаменателю. Примерно так высказался Носик, и я с ним полностью согласен. Как программист, много повидавший на своем программистском веку, могу засвидетельствовать, насколько опасной может стать тотальная реализация подобных идей. Опасной потому, что кое-что должно работать вот так, а так почему-то не работает, и в проигрыше оказывается несчастный юзе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Собственно говоря, в Windows-95 и ее семействе не разобрались еще до конца с чарсетами, а тут уже новая вносящая путаницу напасть...</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 xml:space="preserve">Впрочем, я увлекся, начав все это критиковать раньше, чем что-либо конкретно разъяснил. Итак, идея </w:t>
      </w:r>
      <w:r>
        <w:rPr>
          <w:rFonts w:eastAsia="Times New Roman Cyr" w:cs="Times New Roman Cyr" w:ascii="Times New Roman Cyr" w:hAnsi="Times New Roman Cyr"/>
          <w:b/>
          <w:bCs/>
        </w:rPr>
        <w:t>UNICODE</w:t>
      </w:r>
      <w:r>
        <w:rPr>
          <w:rFonts w:eastAsia="Times New Roman Cyr" w:cs="Times New Roman Cyr" w:ascii="Times New Roman Cyr" w:hAnsi="Times New Roman Cyr"/>
        </w:rPr>
        <w:t xml:space="preserve"> позволяет создавать один фонт, содержащий, наряду со стандартной латиницей, все мыслимые и немыслимые начертания символов букв различных языков - европейских, славянских, турецкого, греческого, иврита и т.д. и т.п. А для того, чтобы алфавиты разных языков не пересекались, создана сквозная нумерация всех символов всех языков, причем для определенного языка задается стартовый адрес в некоей общей таблице символов, и такие символы расположены там в привычном языковом порядке, смежно. Сколько, по вашему, потребуется разрядов на такую адресацию? Правильно, 32 - двойное слово. Так например, заглавной русской букве А присвоен шестнадцатеричный номер </w:t>
      </w:r>
      <w:r>
        <w:rPr>
          <w:rFonts w:eastAsia="Times New Roman Cyr" w:cs="Times New Roman Cyr" w:ascii="Times New Roman Cyr" w:hAnsi="Times New Roman Cyr"/>
          <w:b/>
          <w:bCs/>
        </w:rPr>
        <w:t>0410</w:t>
      </w:r>
      <w:r>
        <w:rPr>
          <w:rFonts w:eastAsia="Times New Roman Cyr" w:cs="Times New Roman Cyr" w:ascii="Times New Roman Cyr" w:hAnsi="Times New Roman Cyr"/>
        </w:rPr>
        <w:t xml:space="preserve">, заглавной греческой "альфе" - </w:t>
      </w:r>
      <w:r>
        <w:rPr>
          <w:rFonts w:eastAsia="Times New Roman Cyr" w:cs="Times New Roman Cyr" w:ascii="Times New Roman Cyr" w:hAnsi="Times New Roman Cyr"/>
          <w:b/>
          <w:bCs/>
        </w:rPr>
        <w:t>0391</w:t>
      </w:r>
      <w:r>
        <w:rPr>
          <w:rFonts w:eastAsia="Times New Roman Cyr" w:cs="Times New Roman Cyr" w:ascii="Times New Roman Cyr" w:hAnsi="Times New Roman Cyr"/>
        </w:rPr>
        <w:t xml:space="preserve">, ивритскому "алефу" - </w:t>
      </w:r>
      <w:r>
        <w:rPr>
          <w:rFonts w:eastAsia="Times New Roman Cyr" w:cs="Times New Roman Cyr" w:ascii="Times New Roman Cyr" w:hAnsi="Times New Roman Cyr"/>
          <w:b/>
          <w:bCs/>
        </w:rPr>
        <w:t>05D0</w:t>
      </w:r>
      <w:r>
        <w:rPr>
          <w:rFonts w:eastAsia="Times New Roman Cyr" w:cs="Times New Roman Cyr" w:ascii="Times New Roman Cyr" w:hAnsi="Times New Roman Cyr"/>
        </w:rPr>
        <w:t>.</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дея также состоит и в том, чтобы, присвоив языку определенную область обитания в таблице ( для кириллицы от </w:t>
      </w:r>
      <w:r>
        <w:rPr>
          <w:rFonts w:eastAsia="Times New Roman Cyr" w:cs="Times New Roman Cyr" w:ascii="Times New Roman Cyr" w:hAnsi="Times New Roman Cyr"/>
          <w:b/>
          <w:bCs/>
        </w:rPr>
        <w:t>0401</w:t>
      </w:r>
      <w:r>
        <w:rPr>
          <w:rFonts w:eastAsia="Times New Roman Cyr" w:cs="Times New Roman Cyr" w:ascii="Times New Roman Cyr" w:hAnsi="Times New Roman Cyr"/>
        </w:rPr>
        <w:t xml:space="preserve"> до </w:t>
      </w:r>
      <w:r>
        <w:rPr>
          <w:rFonts w:eastAsia="Times New Roman Cyr" w:cs="Times New Roman Cyr" w:ascii="Times New Roman Cyr" w:hAnsi="Times New Roman Cyr"/>
          <w:b/>
          <w:bCs/>
        </w:rPr>
        <w:t>04F9</w:t>
      </w:r>
      <w:r>
        <w:rPr>
          <w:rFonts w:eastAsia="Times New Roman Cyr" w:cs="Times New Roman Cyr" w:ascii="Times New Roman Cyr" w:hAnsi="Times New Roman Cyr"/>
        </w:rPr>
        <w:t xml:space="preserve">), снять с системы ответственность за кодировку, взвалив эту ответственность на соответствующие программы. Иными словами говоря, расположение символов на экране и клавиатуре определяется программой.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Так, например, стандартные браузеры Netscape Communicator и Microsoft Internet Explorer по Windows-95, последние версии, не требуют установки каких-либо русских фонтов в разных кодировках. Они используют по одному пропорциональному и фиксированной ширины фонту для поддержки кириллицы (что, как мы знаем, входит в стандартную поставку Windows-95) и далее в соответствии с кодировочными установками либо из меню, либо из заголовка HTML-кода, либо от HTTP-заголовка, передаваемого сервером, сами распределяют русские буквы в соответствии со встроенными трансляционными таблицами соответствия. Как показывает практика, при показе русских WWW-сайтов, как правило, сервер передает информацию в режиме Auto, автоматически определяя, что кодировка клиента - Win (CP-1251). В остальных случаях либо браузер перекодирует в невиндосовскую кодировку, либо (и это чаще всего происходит на нерусских серверах) пользователь самостоятельно должен зайти в меню и переключить кодировку. (Существует еще специальный тэг &lt;META HTTP=EQUIV..., но об этом я как-нибудь расскажу особо).</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бы хорошо, но в MS IE, в отличие от Netscape, нашли заковыку: чтобы корректно прочитать русский текст, сохраненный в буфере браузера, Эксплорер, поддерживающий </w:t>
      </w:r>
      <w:r>
        <w:rPr>
          <w:rFonts w:eastAsia="Times New Roman Cyr" w:cs="Times New Roman Cyr" w:ascii="Times New Roman Cyr" w:hAnsi="Times New Roman Cyr"/>
          <w:b/>
          <w:bCs/>
        </w:rPr>
        <w:t>UNICODE</w:t>
      </w:r>
      <w:r>
        <w:rPr>
          <w:rFonts w:eastAsia="Times New Roman Cyr" w:cs="Times New Roman Cyr" w:ascii="Times New Roman Cyr" w:hAnsi="Times New Roman Cyr"/>
        </w:rPr>
        <w:t>, должен быть уверен, что это текст на русском языке. Для этого он извлекает на свет божий соответствующую запись из системной книги регистрации (</w:t>
      </w:r>
      <w:r>
        <w:rPr>
          <w:rFonts w:eastAsia="Times New Roman Cyr" w:cs="Times New Roman Cyr" w:ascii="Times New Roman Cyr" w:hAnsi="Times New Roman Cyr"/>
          <w:b/>
          <w:bCs/>
        </w:rPr>
        <w:t>Registry</w:t>
      </w:r>
      <w:r>
        <w:rPr>
          <w:rFonts w:eastAsia="Times New Roman Cyr" w:cs="Times New Roman Cyr" w:ascii="Times New Roman Cyr" w:hAnsi="Times New Roman Cyr"/>
        </w:rPr>
        <w:t xml:space="preserve">), где ожидает увидеть стартовый адрес таблицы русских букв в </w:t>
      </w:r>
      <w:r>
        <w:rPr>
          <w:rFonts w:eastAsia="Times New Roman Cyr" w:cs="Times New Roman Cyr" w:ascii="Times New Roman Cyr" w:hAnsi="Times New Roman Cyr"/>
          <w:b/>
          <w:bCs/>
        </w:rPr>
        <w:t>UNICODE</w:t>
      </w:r>
      <w:r>
        <w:rPr>
          <w:rFonts w:eastAsia="Times New Roman Cyr" w:cs="Times New Roman Cyr" w:ascii="Times New Roman Cyr" w:hAnsi="Times New Roman Cyr"/>
        </w:rPr>
        <w:t xml:space="preserve">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апись по адресу в Registry: </w:t>
      </w:r>
    </w:p>
    <w:p>
      <w:pPr>
        <w:pStyle w:val="Normal"/>
        <w:ind w:firstLine="454"/>
        <w:jc w:val="both"/>
        <w:rPr>
          <w:b/>
          <w:b/>
          <w:bCs/>
        </w:rPr>
      </w:pPr>
      <w:r>
        <w:rPr>
          <w:b/>
          <w:bCs/>
        </w:rPr>
        <w:t>HKEY_LOCAL_MACHINE\System\CurrentControlSet\control\Nls\Locale:</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Default="00000419"</w:t>
      </w:r>
      <w:r>
        <w:rPr>
          <w:rFonts w:eastAsia="Times New Roman Cyr" w:cs="Times New Roman Cyr" w:ascii="Times New Roman Cyr" w:hAnsi="Times New Roman Cyr"/>
        </w:rPr>
        <w:t>)</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Если Эксплорер такую запись там не обнаруживает, он отказывает в экспорте русского текста из внутренних буферов, заменяя их вопросам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Cоветы по русификации Валерия Кенарского</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Автор этих советов пишет:</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Я не думаю, что эти "советы" представляют собой какое-то "откровение" и не претендую на их авторство (похожие рекомендации можно найти и в Интернет и в Фидо, но все же попробуйте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Итак:</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Необходимо иметь следующие файлы панъевропейской или русской версии Windows 95 или OSR2:</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FON из каталога FONTS;</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CHARSET.DAT, CP_866.NLS, UNICODE.BIN, XLAT866.BIN из каталога SYSTEM;</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KEYBRD2.SYS (или KEYBRD3.SYS) и EGA3.CPI из каталога COMMAND (если вы намерены использовать "штатную" руссификацию Windows.</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В процессе установки в окне System Settings выберите языковую поддержку Cyrillic Language, не пытаясь выставлять в Regional Settings Russia - этого пункта там еще нет.</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Впишите в раздел [Font Substitutes] файла WIN.INI:</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FontSubstitutes]</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Helv=MS Sans Serif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Tms Rmn=MS Serif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Times=Times New Roman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System,0=System,204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Fixedsys,0=Fixedsys,204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Small Fonts,0=Small Fonts,204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MS Sans Serif,0=MS Sans Serif,204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MS Serif,0=MS Serif,204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Arial Cyr,204=Arial,204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Arial Cyr,0=Arial,204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Arial CE,238=Arial,238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Courier New Cyr,204=Courier New,204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Courier New Cyr,0=Courier New,204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Courier,0=Courier New,204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Courier New CE,238=Courier New,238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Times New Roman Cyr,204=Times New Roman,204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Times New Roman Cyr,0=Times New Roman,204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Times New Roman CE,238=Times New Roman,238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Helvetica,204=Arial,204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Helvetica,0=Arial,204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Times,204=Times New Roman,204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Times,0=Times New Roman,204&lt;/PRE&gt;&lt;P&gt;</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Добавьте в раздел [keyboard] файла SYSTEM.INI:</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oemansi.bin=xlat866.bin.</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 Добавьте в CONFIG.SYS строчку:</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COUNTRY=007,866,C:\WINDOWS\COMMAND\COUNTRY.SYS&lt;BR&gt;</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DEVICE=C:\WINDOWS\COMMAND\DISPLAY.SYS CON=(EGA,,1)&lt;P&gt;</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6. Добавьте в AUTOEXEC.BAT</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MODE CON CODEPAGE PREPARE=((866) C:\WINDOWS\COMMAND\EGA3.CPI)</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MODE CON CODEPAGE SELECT=866</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KEYB RU,,C:\WINDOWS\COMMAND\KEYBRD2.SYS для переключения по Alt+левая Shift и Alt+правая Shift, либо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KEYB RU,,C:\WINDOWS\COMMAND\KEYBRD3.SYS для переключения по Ctrl+левая Shift и Ctrl+правая Shift.</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7. С помощью REGEDIT.EXE: </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в HKEY_LOCAL_MACHINE\System\CurrentControlSet\control\Nls\Codepage замените пустое значение 866 на "cp_866.nls", значение ACP - на "1251", значение OEMCP - на "866";</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в HKEY_LOCAL_MACHINE\System\CurrentControlSet\control\Nls\Locale замените Default на "00000419". Кроме того, создайте string value SystemLocale и присвойте ему значение "00000419";</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В Control Panel\Keyboard\Language добавьте русскую раскладку.</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9. В Control Panel\Regional Settings установите Russian.</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0. В MS-DOS mode скопируйте все файлы, припасенные вами еще в пункте 1, в одноименные каталоги Windows, не забывая, что *.FON в каталоге Fonts имеют атрибут Hidden.</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1. Перезагрузитесь.</w:t>
      </w:r>
    </w:p>
    <w:p>
      <w:pPr>
        <w:pStyle w:val="Normal"/>
        <w:ind w:firstLine="45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Надеюсь, я ничего не забыл, так как давно не пользовался этим способом - с появлением второй и последующих бет Win98 необходимость во всем этом отпала - достаточно выбрать при инсталляции страну Russia, и все установится автоматически. Но в Win95 и OSR2 все это "шаманство" позволяло полноценно использовать кириллицу в любых программах, а пару раз я наблюдал случаи, когда такая "руссификация" оказывалась полноценнее той, что встроена в паневропейскую версию (подробностей, увы, уже не помню)".</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Антон Носик здесь добавляет, что в Windows NT 4.0 американской версии ни один из этих рецептов не нужен, достаточно в Control Panel (либо Keyboard, либо International Settings) выбрать русскую loca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Итак, попытаемся проанализировать все это.</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b w:val="false"/>
          <w:bCs w:val="false"/>
        </w:rPr>
        <w:t>"</w:t>
      </w:r>
      <w:r>
        <w:rPr>
          <w:rFonts w:eastAsia="Times New Roman Cyr" w:cs="Times New Roman Cyr" w:ascii="Times New Roman Cyr" w:hAnsi="Times New Roman Cyr"/>
        </w:rPr>
        <w:t>Ш</w:t>
      </w:r>
      <w:r>
        <w:rPr>
          <w:rFonts w:eastAsia="Times New Roman Cyr" w:cs="Times New Roman Cyr" w:ascii="Times New Roman Cyr" w:hAnsi="Times New Roman Cyr"/>
          <w:b w:val="false"/>
          <w:bCs w:val="false"/>
        </w:rPr>
        <w:t>татн</w:t>
      </w:r>
      <w:r>
        <w:rPr>
          <w:rFonts w:eastAsia="Times New Roman Cyr" w:cs="Times New Roman Cyr" w:ascii="Times New Roman Cyr" w:hAnsi="Times New Roman Cyr"/>
        </w:rPr>
        <w:t>ая</w:t>
      </w:r>
      <w:r>
        <w:rPr>
          <w:rFonts w:eastAsia="Times New Roman Cyr" w:cs="Times New Roman Cyr" w:ascii="Times New Roman Cyr" w:hAnsi="Times New Roman Cyr"/>
          <w:b w:val="false"/>
          <w:bCs w:val="false"/>
        </w:rPr>
        <w:t>" руссификаци</w:t>
      </w:r>
      <w:r>
        <w:rPr>
          <w:rFonts w:eastAsia="Times New Roman Cyr" w:cs="Times New Roman Cyr" w:ascii="Times New Roman Cyr" w:hAnsi="Times New Roman Cyr"/>
        </w:rPr>
        <w:t>я</w:t>
      </w:r>
      <w:r>
        <w:rPr>
          <w:rFonts w:eastAsia="Times New Roman Cyr" w:cs="Times New Roman Cyr" w:ascii="Times New Roman Cyr" w:hAnsi="Times New Roman Cyr"/>
          <w:b w:val="false"/>
          <w:bCs w:val="false"/>
        </w:rPr>
        <w:t xml:space="preserve"> Windows</w:t>
      </w:r>
      <w:r>
        <w:rPr>
          <w:rFonts w:eastAsia="Times New Roman Cyr" w:cs="Times New Roman Cyr" w:ascii="Times New Roman Cyr" w:hAnsi="Times New Roman Cyr"/>
        </w:rPr>
        <w:t xml:space="preserve"> - под этим понимается выставление ДОСовского русского коде-пейджа вместе с фонтами 866 ДОС-овской кодировки для того, чтобы, в ДОСовских окнах Windows-95 можно было видеть русских буквы. Эта вещь уже на сегодняшний момент довольно экзотическая, и, если не ломать над этим голову, можно спокойно опустить пункты 4-6. Что касается пунктов 2,8,9 - это стандартная русификация для панъевропейской Windows; я уже выше писал об этом. Тем не менее, кто еще не знает как ее установить, имейте ввиду эти советы.</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пункта 3 - так это именно то решение проблем чарсета, о чем я писал в предыдущей статье. Выясняется, что для любого фонта, вместо того, чтобы программным путем заносить чарсет код 204 в структуру фонта, можно задать его же в WIN.INI.  В вышеприведенном примере учтены не все фонты. Добавив ряд строк из собственного опыта, я предлагаю более полный</w:t>
        <w:tab/>
        <w:t xml:space="preserve"> список:</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left="851" w:hanging="0"/>
        <w:rPr/>
      </w:pPr>
      <w:r>
        <w:rPr>
          <w:b/>
          <w:bCs/>
        </w:rPr>
        <w:t>[FontSubstitutes]</w:t>
        <w:br/>
        <w:t xml:space="preserve">Helv=MS Sans Serif </w:t>
        <w:br/>
        <w:t xml:space="preserve">Tms Rmn=MS Serif </w:t>
        <w:br/>
        <w:t xml:space="preserve">Times=Times New Roman </w:t>
        <w:br/>
        <w:t xml:space="preserve">System,0=System,204 </w:t>
        <w:br/>
        <w:t>Fixedsys,0=Fixedsys,204</w:t>
        <w:br/>
        <w:t xml:space="preserve">Lucida Console,0=Lucida Console,204 </w:t>
        <w:br/>
        <w:t xml:space="preserve">Lucida Sans Unicode,0=Lucida Sans Unicode,204 </w:t>
        <w:br/>
        <w:t>Vera Humana 95,0=Vera Humana 95,204</w:t>
        <w:br/>
        <w:t>Verdana,0=Verdana,204</w:t>
        <w:br/>
        <w:t xml:space="preserve">Small Fonts,0=Small Fonts,204 </w:t>
        <w:br/>
        <w:t>MS Sans Serif,0=MS Sans Serif,204</w:t>
        <w:br/>
        <w:t xml:space="preserve">MS Serif,0=MS Serif,204 </w:t>
        <w:br/>
        <w:t>Arial Narrow,0=Arial Narrow,204</w:t>
        <w:br/>
        <w:t>Arial Rounted MT Bold,0=Arial Rounted MT Bold,204</w:t>
        <w:br/>
        <w:t>Book Antiqua,0=Book Antiqua,204</w:t>
        <w:br/>
        <w:t>Bookman Old Style,0=Bookman Old Style,204</w:t>
        <w:br/>
        <w:t>BorlandTE,0=BorlandTE,204</w:t>
        <w:br/>
        <w:t>Century Gothic,0=Century Gothic,204</w:t>
        <w:br/>
        <w:t>Century Schoolbook,0=Century Schoolbook,204</w:t>
        <w:br/>
        <w:t>Colonna MT,0=Colonna MT,204</w:t>
        <w:br/>
        <w:t>Comic Sans MS,0=Comic Sans MS,204</w:t>
        <w:br/>
        <w:t>Footlight MT Light,0=Footlight MT Light,204</w:t>
        <w:br/>
        <w:t>Garamond,0=Garamond,204</w:t>
        <w:br/>
        <w:t>Impact,0=Impact,204</w:t>
        <w:br/>
        <w:t>Metropol 95,0=Metropol 95,204</w:t>
        <w:br/>
        <w:t>News Gothic MT,0=News Gothic MT,204</w:t>
        <w:br/>
        <w:t>Arial Cyr,204=Arial,204</w:t>
        <w:br/>
        <w:t xml:space="preserve">Arial Cyr,0=Arial,204 </w:t>
        <w:br/>
        <w:t xml:space="preserve">Arial CE,238=Arial,238 </w:t>
        <w:br/>
        <w:t>Arial Greek,161=Arial,161</w:t>
        <w:br/>
        <w:t>Arial Baltic,186=Arial,186</w:t>
        <w:br/>
        <w:t>Arial Tur,162=Arial,162</w:t>
        <w:br/>
        <w:t>Courier New Cyr,204=Courier New,204</w:t>
        <w:br/>
        <w:t xml:space="preserve">Courier New Cyr,0=Courier New,204 </w:t>
        <w:br/>
        <w:t>Courier,0=Courier New,204</w:t>
        <w:br/>
        <w:t xml:space="preserve">Courier New CE,238=Courier New,238 </w:t>
        <w:br/>
        <w:t>Courier New Greek,161=Courier New,161</w:t>
        <w:br/>
        <w:t>Courier New Tur,162=Courier New,162</w:t>
        <w:br/>
        <w:t xml:space="preserve">Times New Roman Cyr,204=Times New Roman,204 </w:t>
        <w:br/>
        <w:t xml:space="preserve">Times New Roman Cyr,0=Times New Roman,204 </w:t>
        <w:br/>
        <w:t>Times New Roman CE,238=Times New Roman,238</w:t>
        <w:br/>
        <w:t>Times New Roman Greek,161=Times New Roman,161</w:t>
        <w:br/>
        <w:t>Times New Roman Tur,162=Times New Roman,162</w:t>
        <w:br/>
        <w:t xml:space="preserve">Helvetica,204=Arial,204 </w:t>
        <w:br/>
        <w:t>Helvetica,0=Arial,204</w:t>
        <w:br/>
        <w:t>Times,204=Times New Roman,204</w:t>
        <w:br/>
        <w:t>Times,0=Times New Roman,204</w:t>
        <w:br/>
        <w:t>MS Shell Dlg=MS Sans Serif</w:t>
        <w:br/>
        <w:t>MT Symbol=Symbol</w:t>
        <w:b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е все так просто. После такой настройки по-русски "заговорят" даже HELP-ы и ICQ, но начнется неразбериха с размерами фонтов. Есть, к сожалению, программы, где сделана ставка на стандартные размеры фонтов - такие программы будут выглядеть ужасно! Правда, я еще не проверял действие пункта 10 - что будет, если скопировать набор фонтов из русского Windows-95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Наконец, самый важный пункт - пункт 7. Как я уже отмечал - и я пришел к такому выводу, проанализировав этот пункт: эти действия необходимы для устранения дефекта Эксплорера с Аутлук Экспрессом, состоящего в невозможности экспорта из их буферов русских текстов. Да и не только: если вы использовали джава-скрипт и пытаетесь извлечь и обработать русские тексты из эдит-бокса, опять же получите пресловутые вопросы. Но пункт 7 меняет картину - все работает!</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Одно маленькое, но важное замечание. Не пытайтесь проделать действия, описанные в пункте 7, для Windows-95 Hebrew Enabled. Это приведет к тому, что система уже в самом начале, после запуска будет выходить на "краш", и вам не останется ничего другого, как переинсталлировать ее! Пункты же 2, 8, 9 в названной системе вполне легитимны и проходят.</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Пункты 3 и 7 автономны и независимы один от другого. Вы можете выполнить только пункт 7, без пункта 3, и добьетесь решения проблемы именно в соответствии с этим пунктом.</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Заключение</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Настоящим я не пытался охватить абсолютно все тонкости и проблемы русификации и русских кодировок. Даже детальное изложение моего собственного опыта в этом вопросе - непосильная задача. Я исхожу из того, что дорогу осилит идущий. Истинное знание предмета, особенно в области компьютеров и программирования, приходит с практикой, а также в процессе Интернет-общения.</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Борис Бердичевский, апрель-май 1998.</w:t>
      </w:r>
    </w:p>
    <w:p>
      <w:pPr>
        <w:pStyle w:val="Normal"/>
        <w:ind w:firstLine="454"/>
        <w:jc w:val="center"/>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WINWORD\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4:30:00Z</dcterms:created>
  <dc:creator>Boris Berdichevski</dc:creator>
  <dc:description/>
  <dc:language>en-US</dc:language>
  <cp:lastModifiedBy>Boris Berdichevski</cp:lastModifiedBy>
  <cp:lastPrinted>1998-05-08T14:38:00Z</cp:lastPrinted>
  <dcterms:modified xsi:type="dcterms:W3CDTF">1998-05-10T23:50:00Z</dcterms:modified>
  <cp:revision>16</cp:revision>
  <dc:subject/>
  <dc:title>����� ������� ���������.</dc:title>
</cp:coreProperties>
</file>