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айны русских кодирово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i/>
          <w:iCs/>
        </w:rPr>
        <w:t>Часть 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Немного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Как известно, компьютер ни чисел, ни текста не понимает. На самом нижнем уровне организации компьютер может понять лишь последовательности типа ДА-НЕТ-НЕТ-ДА-... (или что то же - 1001...), правда сколь угодно длинные - так называемые последовательности двоичных цифр. Дело в том, что все в нем построено на базе автоматов и логических схем, воспринимающих сигналы двух уровней: высокий и низки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Но компьютер не был бы компьютером, если бы не позволял во-первых, хранить эти последовательности практически неограниченных размеров, во-вторых, с невероятно высокой скоростью их обрабатывать, и в-третьих, по заранее написанной программ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ороче говоря, вопрос хранения и обработки чисел и текста прежде всего сводится к задаче кодирования их через последовательности двоичных циф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Если с вопросом кодирования чисел все более или менее ясно (на чем мы не будем здесь останавливаться), то в вопросах кодирования текста есть очень много интересного.</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жде всего, следовало определиться с количеством двоичных цифр на символ. Понятно, их должно быть не меньше 6-ти: около 32 букв алфавита плюс специальные символы - плюсы, минусы, точки и т.п. В первых кодировках малые буквы отсутствовали, и этого количества было вполне достаточно: по законам комбинаторики 2 в степени 6 дает 64 варианта комбинаций различных символов. Алфавит использовался исключительно латинский.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озже добавили малые буквы, и количество разрядов возросло до 7. И даже остались свободные, неиспользуемые коды. Поскольку компьютер "любит" степени числа 2, реально использовали 8 разрядов, а еще один - для контрол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компьютеры практически не использовались как текстовые процессоры, то есть они использовались исключительно для математических вычислени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компьютеры были немного усовершенствованы, возросли как скорость обработки информации, так и объем памяти, появились первые операционные системы, идея построения текстовых процессоров для хранения и обработки текстовой информации  прочно завладела умами. Оно и понятно. Текстовая информация не только легко корректируется и размножается, ее еще можно и обрабатыват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только это стало ясно, количество разрядов для кодировки текста возросло до восьми. Ясно, что без интернациональных языков, использующих отличные от латинских символы, текстовой процессинг бессмысленен, поэтому расширение размеров таблицы кодировки до 256 символов - естественный в такой ситуации ак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аблица кодировки.</w:t>
      </w:r>
    </w:p>
    <w:p>
      <w:pPr>
        <w:pStyle w:val="Normal"/>
        <w:ind w:firstLine="45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а сегодняший день сложилось следующая система кодировки: первая (нижняя) часть таблицы кодировки (128 символов) - постоянная (стандартная) часть, используемая для кодировки  таких символов, изменение кодировки которых привело бы к ситуации, когда компьютер изначально заговорил бы на непонятном языке. Сюда входят так называемые контрольные символы (коды от 0 до 32), специальные символы и символы цифр (от 33 до 64), заглавные латинские буквы (от 65 до 96; 26 букв и 6 спецсиволов), малые латинские буквы (от 97 до 128; 26 букв и еще 6 спецсимволов).</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еременная же часть таблицы кодировки используется для интернациональных языков. Некоторым языкам повезло больше, чем русскому: они используют латинские буквы, а ряд дополнительных символов нестандартных букв включен в стандартную раскладку переменной части таблицы. К таким языкам относятся немецкий, испанский, итальянский, английский - британский,шведски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Возможность работы на компьютере с использованием неанглийского языка называется локализацией, и в последнее время в этой области было отмечено бурное развити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133975"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3975" cy="2162175"/>
                    </a:xfrm>
                    <a:prstGeom prst="rect">
                      <a:avLst/>
                    </a:prstGeom>
                  </pic:spPr>
                </pic:pic>
              </a:graphicData>
            </a:graphic>
          </wp:inline>
        </w:drawing>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а  рисунке представлена стандартная раскладка таблицы кодировки. В каждой строке - 32 символа. Начинается таблица с кода 32 (коды контрольных символов опущен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таблицы кодировки с русскими буквами приведен ниже. Это кодировка типа Win-1251 (о типах кодировки русских букв будет рассказано дале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5133975"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33975" cy="2162175"/>
                    </a:xfrm>
                    <a:prstGeom prst="rect">
                      <a:avLst/>
                    </a:prstGeom>
                  </pic:spPr>
                </pic:pic>
              </a:graphicData>
            </a:graphic>
          </wp:inline>
        </w:drawing>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Текстовой и графический режим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уже работа с компьютером в режиме ДОС  вместо Windows считается архаизмом.  В свое же время, однако, не было ни Windows, ни даже возможности изобразить какую-либо графику. Иными словами говоря, в эру компьютеров "до PC" можно было работать на них исключительно с текстами. Были, конечно, исключения, но развития компьютеры, поддерживающие графику, обычно не получали. Разве что знаменитый Apple.</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так, вернувшись в эру PC, в довиндосовскую эпоху, отметим, что режим работы персоналок "только текст" создавал многочисленные проблемы и с кодировками, и с локализацие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в текстовом режиме экран дисплея разбивается на строки и столбцы, обычно 80 столбцов и 24 строки, и в каждую такую клетку можно поместить только один символ. Символ такой изображается в виде определенного расположения точек, а формированием изображений для различных символов управляет так называемый знакогенератор, который в первых компьютерах имел аппаратное исполнение (прожигаемая микросхема). Естественно, это делало невозможной локализацию иным путем, как обращением к умельцам, заменяющим такую микросхему на "языковый" вариант. Всех проблем это,однако, не снимало: исключалась возможность показа символов, находящихся в стандартном знакогенераторе на позициях "локализованных" букв, причем раз и навсегд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Частичным решением проблемы стало появление программируемых знакогенераторов, после чего не составляло труда запустить соответствующую драйвер-программу.</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ые (и даже еще более изощренные!) мучения приходилось испытывать при локализации печатающих устройств. Ваш покорный слуга написал в 1989-90-м годах целый ряд драйверов для печатающих устройств различных типов, позволяющих печатать на них по-русск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омимо трудностей с локализацией, текстовой режим не позволяет также совмещать тексты с картинками, а также тексты на различных языках (в словарях, например).</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 компьютерном мире только и ждали альтернативы текстовому режиму, и это произошло - появилась система Windows, работающая в графическом режиме, быстро завоевав пользовател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в системе Windows вошла в обиход система фонтов, призванная прежде всего решить проблемы совмещения разных форматов текста, а также текста и рисунков. Правда, про проблему локализации на первом этапе забыл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онты.</w:t>
      </w:r>
    </w:p>
    <w:p>
      <w:pPr>
        <w:pStyle w:val="Normal"/>
        <w:ind w:firstLine="45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текстового режима, где немыслимо варьировать варианты начертания символов, иначе как перенастраивая знакогенератор, причем это срабатывает для всего экрана сразу, возможности графического режима в этом плане безграничн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Фонт - это тот же знакогенератор, но гораздо более совершенный. На вход фонта поступает код символа, а на выходе получается его изображени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Многочисленные настройки фонта позволяют выбирать:</w:t>
      </w:r>
    </w:p>
    <w:p>
      <w:pPr>
        <w:pStyle w:val="Normal"/>
        <w:numPr>
          <w:ilvl w:val="0"/>
          <w:numId w:val="1"/>
        </w:numPr>
        <w:tabs>
          <w:tab w:val="clear" w:pos="720"/>
          <w:tab w:val="left" w:pos="0" w:leader="none"/>
        </w:tabs>
        <w:ind w:left="720" w:firstLine="94"/>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ы символов;</w:t>
      </w:r>
    </w:p>
    <w:p>
      <w:pPr>
        <w:pStyle w:val="Normal"/>
        <w:numPr>
          <w:ilvl w:val="0"/>
          <w:numId w:val="1"/>
        </w:numPr>
        <w:tabs>
          <w:tab w:val="clear" w:pos="720"/>
          <w:tab w:val="left" w:pos="0" w:leader="none"/>
        </w:tabs>
        <w:ind w:left="720" w:firstLine="94"/>
        <w:jc w:val="both"/>
        <w:rPr>
          <w:rFonts w:ascii="Times New Roman Cyr" w:hAnsi="Times New Roman Cyr" w:eastAsia="Times New Roman Cyr" w:cs="Times New Roman Cyr"/>
        </w:rPr>
      </w:pPr>
      <w:r>
        <w:rPr>
          <w:rFonts w:eastAsia="Times New Roman Cyr" w:cs="Times New Roman Cyr" w:ascii="Times New Roman Cyr" w:hAnsi="Times New Roman Cyr"/>
        </w:rPr>
        <w:t>жирность, наклон, подчеркивание и перечеркивание;</w:t>
      </w:r>
    </w:p>
    <w:p>
      <w:pPr>
        <w:pStyle w:val="Normal"/>
        <w:numPr>
          <w:ilvl w:val="0"/>
          <w:numId w:val="1"/>
        </w:numPr>
        <w:tabs>
          <w:tab w:val="clear" w:pos="720"/>
          <w:tab w:val="left" w:pos="0" w:leader="none"/>
        </w:tabs>
        <w:ind w:left="720" w:firstLine="94"/>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печати;</w:t>
      </w:r>
    </w:p>
    <w:p>
      <w:pPr>
        <w:pStyle w:val="Normal"/>
        <w:numPr>
          <w:ilvl w:val="0"/>
          <w:numId w:val="1"/>
        </w:numPr>
        <w:tabs>
          <w:tab w:val="clear" w:pos="720"/>
          <w:tab w:val="left" w:pos="0" w:leader="none"/>
        </w:tabs>
        <w:ind w:left="720" w:firstLine="94"/>
        <w:jc w:val="both"/>
        <w:rPr>
          <w:rFonts w:ascii="Times New Roman Cyr" w:hAnsi="Times New Roman Cyr" w:eastAsia="Times New Roman Cyr" w:cs="Times New Roman Cyr"/>
        </w:rPr>
      </w:pPr>
      <w:r>
        <w:rPr>
          <w:rFonts w:eastAsia="Times New Roman Cyr" w:cs="Times New Roman Cyr" w:ascii="Times New Roman Cyr" w:hAnsi="Times New Roman Cyr"/>
        </w:rPr>
        <w:t>чарсет (об этом позже);</w:t>
      </w:r>
    </w:p>
    <w:p>
      <w:pPr>
        <w:pStyle w:val="Normal"/>
        <w:numPr>
          <w:ilvl w:val="0"/>
          <w:numId w:val="1"/>
        </w:numPr>
        <w:tabs>
          <w:tab w:val="clear" w:pos="720"/>
          <w:tab w:val="left" w:pos="0" w:leader="none"/>
        </w:tabs>
        <w:ind w:left="1174"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подбор одного из имеющихся в системе компьютера готового фон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и смене фонта это действует лишь на текущие символы. Остальной текст не меняетс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И еще одно преимущество - возможность выбора места на экране для показа текста в так называемых пикселях. (Например, стандартные варианты количества пикселей на экране - 640х480, 800х600, 1024х768).</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печатающего устройства - и здесь достигнута стандартизация; обычно текст можно напечатать именно в том виде, в котором он виден на экран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пришлось дать отставку игольчатым принтерам, которые печатают очень медленно, да и красящая лента очень быстро расходуется. На смену им пришли сравнительно недорогие чернильные принтеры, а также более дорогие и более качественные лазерные. К тому же достигнут существенный прогресс в технике цветной печат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4"/>
          <w:szCs w:val="24"/>
        </w:rPr>
        <w:t>Чарсе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ак  уже отмечалось, вначале про локализацию забыли. Вернее, она была сделана достаточно неудачно. Речь идет о Windows 3.1х - предшественнице Windows-95.</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то, что в фонтах в принципе была заложена возможность изменения чарсета - набора символов для изображения букв при локализации, этого практически сделано не было на системном уровне, что привело, например, к принципиальной невозможности показа в английском Windows русских букв. (Правда, применялись различные ухищрения, например в русско-английском словаре, но не будем на этом останавливаться).</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и принцип чарсета получили практическое наполнение лишь в Windows-95, в которой изначально заложена возможность использования большого количества языков, включая русский. </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Такая система (т.е. Windows-95 English) с установленными соответствующими локальными фонтами и настройками получила название панъевропейской.</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речь может идти лишь о языках со стандартным количеством букв и стандартным написанием слева направо. Для таких языков, как например, китайский, японский, арабский, иврит  без более или менее серьезной переделки системной части (ядра) Windows не обойтись.</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Для остальных же языков в панъевропейской версии предусматривается возможность выбора в фонте кода чарсета (или скрипта).</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Есть 3 стандартных фонта (Times New Roman, Arial, Courier New), позволяющие выбрать скрип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t>До недавнего времени для автора этих строк была неразрешимой одна проблема. Дело в том, что программа, написанная с использованием русского текста, не позволяющая изменить фонт, вместо русского текста показывала абракадабру (в панъевропейском Windows-е).</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Для того, чтобы показать текст правильно (если нет диалога выбора фонта), нужно было всего лишь задать правильный код чарсета при программировании. Так, русскому языку соответствовал код чарсета 204, и именно это число нужно было занести в соответствующее поле структуры, описывающей фонт. При этом, даже если фонт не содержал русской раскладки, система подменяла его на другой, похожий, где эта раскладка имелась в наличии.</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При этом проблема становилась неразрешимой для стандартных элементов Windows (заголовки окон, меню, Help - помощь и т.п.), где нет возможности "подправить" фонт.</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pPr>
      <w:r>
        <w:rPr>
          <w:rFonts w:eastAsia="Times New Roman Cyr" w:cs="Times New Roman Cyr" w:ascii="Times New Roman Cyr" w:hAnsi="Times New Roman Cyr"/>
        </w:rPr>
        <w:t>И только благодаря Интернет-общению, вернее, статье Антона Носика (http://www.cityline.ru/vi/21mar1998.htm - советы Валерия Кенарского), была открыта возможность более глубокой локализации панъевропейской версии, позволяющей в частности изменить настройки ряда стандартно используемых фонтов, что привело к требуемому результату, в частности, можно было читать русские Help-ы.</w:t>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454"/>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4:30:00Z</dcterms:created>
  <dc:creator>Boris Berdichevski</dc:creator>
  <dc:description/>
  <dc:language>en-US</dc:language>
  <cp:lastModifiedBy>Boris Berdichevski</cp:lastModifiedBy>
  <dcterms:modified xsi:type="dcterms:W3CDTF">1998-05-01T09:33:00Z</dcterms:modified>
  <cp:revision>8</cp:revision>
  <dc:subject/>
  <dc:title>����� ������� ���������.</dc:title>
</cp:coreProperties>
</file>