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тот зловредный тэ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О чем пойдет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луждая по необъятным просторам Интернета, я столкнулся с одной неожиданной проблемой, о которой и собираюсь сейчас поведать читателям.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С чего это началось? Посетив в свое время в первый раз известный сервер ХАЛЯВА (</w:t>
      </w:r>
      <w:r>
        <w:rPr>
          <w:rFonts w:eastAsia="ER Bukinist KOI-8" w:cs="ER Bukinist KOI-8" w:ascii="ER Bukinist KOI-8" w:hAnsi="ER Bukinist KOI-8"/>
        </w:rPr>
        <w:t>http://www.halyava.ru/</w:t>
      </w:r>
      <w:r>
        <w:rPr>
          <w:rFonts w:eastAsia="Times New Roman Cyr" w:cs="Times New Roman Cyr" w:ascii="Times New Roman Cyr" w:hAnsi="Times New Roman Cyr"/>
        </w:rPr>
        <w:t>), я обнаружил, что там придают большое значение выбрасыванию ("выкусыванию") тэга META HTTP-EQUIV... из всех пользовательских страниц. Стоп. Начнем с необходимых пояснени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траницы (сайты, документы) показываются в Интернете броузером, считывающим информацию с интернет-серверов (HTTP серверов) в формате, называемом HTML. Интернет-адрес, где располагается на сервере файл в этом формате, называется URL-адресом. Тот, кто хочет поместить в пространство Интернета свою страницу, должен просто создать файл в формате HTML и поместить его на определенный сервер по определенному адресу. Из всего вышесказанного логически вытекает, что нужно знать формат HTML, чтобы мало-мальски разбираться в Интернет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ы, к чему знать этот формат простому юзеру, приходящему в сеть на все готовое и только и знающему, что кликать мышкой по ссылкам?  Ан нет! Возникают нередко в процессе простого лазанья по сети ситуации, что без знания HTML-а этого ни туды и ни сюд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Тем не менее, я не буду сейчас подробно описывать этот формат. Есть в сети много хороших мест, где можно поучиться этому и справку получить. Например, на странице http://www.geocities.com/Baja/Dunes/5905/. Можно отметить и неплохое издание "HTML с самого начал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по которому я и сам училс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Замечу также, что формат HTML составляют так называемые тэги. Это ключевые слова, ограниченные символами &lt; (меньше) и &gt; (больше) с соответствующими параметрами. Каждый такой тэг имеет определенный смысл для броузера и определенным образом им интерпретируется и обрабатываетс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е дело, что файлы HTML создают люди, и, значит, возможны всякие ошибки, противоречивые тэги и т.д. и т.п. Речь сейчас пройдет о таком тэге, который часто уже своим существованием приводит к различным коллизиям и искажениям в показе докумен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одно обстоятельство. Один и тот же HTML-код может показываться по-разному в зависимости от:</w:t>
      </w:r>
    </w:p>
    <w:p>
      <w:pPr>
        <w:pStyle w:val="Normal"/>
        <w:numPr>
          <w:ilvl w:val="0"/>
          <w:numId w:val="1"/>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HTTP-сервера, на котором исходный код расположен. Сервер может производить препроцессинг оригинального кода, выдавая новый код после соответствующей обработки;</w:t>
      </w:r>
    </w:p>
    <w:p>
      <w:pPr>
        <w:pStyle w:val="Normal"/>
        <w:numPr>
          <w:ilvl w:val="0"/>
          <w:numId w:val="1"/>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роузера, операционной системы, их версии и соответствующих настроек того и другого у пользователя. Старые версии этих компонентов могут приносить немало хлопот;</w:t>
      </w:r>
    </w:p>
    <w:p>
      <w:pPr>
        <w:pStyle w:val="Normal"/>
        <w:numPr>
          <w:ilvl w:val="0"/>
          <w:numId w:val="1"/>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ервера провайдера у пользователя, порой производящего дополнительную обработку HTML-кода;</w:t>
      </w:r>
    </w:p>
    <w:p>
      <w:pPr>
        <w:pStyle w:val="Normal"/>
        <w:numPr>
          <w:ilvl w:val="0"/>
          <w:numId w:val="1"/>
        </w:numPr>
        <w:tabs>
          <w:tab w:val="clear" w:pos="720"/>
          <w:tab w:val="left" w:pos="0" w:leader="none"/>
        </w:tabs>
        <w:ind w:left="81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я прокси-серверов. Прокси-сервер - это буферный сервер на пути между исходным сервером и компьютером пользователя, предназначенный для ускорения доступа к документам, а также для других целей. Таких серверов может быть много на этом пути, и каждый из них может вносить свою лепту в изменение исходного HTML-код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Тэг META HTTP-EQUIV=...</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выясняется, один из тэгов настолько сильно может повлиять на преобразование кода HTML, испортив его до неузнаваемости, что самым простым способом избавиться от этой напасти будет выкидывание (или, как выразились на ХАЛЯВЕ, "выкусывание") этого тэга из код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Этот зловредный тэг имеет форма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40"/>
        <w:rPr>
          <w:rFonts w:ascii="Times New Roman Cyr" w:hAnsi="Times New Roman Cyr" w:eastAsia="Times New Roman Cyr" w:cs="Times New Roman Cyr"/>
          <w:b/>
          <w:b/>
          <w:bCs/>
        </w:rPr>
      </w:pPr>
      <w:r>
        <w:rPr>
          <w:rFonts w:eastAsia="Times New Roman Cyr" w:cs="Times New Roman Cyr" w:ascii="Times New Roman Cyr" w:hAnsi="Times New Roman Cyr"/>
          <w:b/>
          <w:bCs/>
        </w:rPr>
        <w:t>&lt;META HTTP-EQUIV="Content-Type" CONTENT="text/html; charset=windows-1251"&g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lt;META HTTP-EQUIV="Content-Type" CONTENT="text/html; charset=koi8-r"&g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для кодировок CP-1251 и koi8 соответственн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тэга, очевидно, в явном указании чарсет-кодировки, имеющей место в документе. И, казалось бы, тэг весьма полезен, ибо позволяет разработчику документа, явно указав кодировку, исключить путаницу.</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о не тут-то было! Статья Алекса Тутубалина по адресу http://apache.lexa.ru/meta-http.html раскрывает нам действительное положение дел.</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HTTP-сервер на каждый документ выдает HTTP-заголовок, содержащий кучу полезной информации. В частности - чарсет-код документа, то есть сведения о его кодировке. (Например, современные HTTP-серверы автоматически выдают документы на русском языке в кодировке, соответствующей системе пользователя: для Windows будет выдан документ в кодировке CP-1251, для UNIX - в КОИ-8R, для Apple - в MAC, автоматически обеспечив перекодировку исходник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вышеприведенный тэг может увеличить нам число степеней свободы: мы сами сможем указать, в какой кодировке наш документ. Стоп!</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пределимся, а для каких же собственно целей служит рассматриваемый тэг?</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ыясняется, что это не совсем то, о чем мы думали. Так, для стандарта формата HTML 3.2 это просто пожелание HTTP-серверу установить требуемый заголовок, а для HTML 4.0 - WWW- клиенту (т.е. броузеру) разрешается учитывать этот тэг при определении кодировки, но только при отсутствии такой информации в HTTP-заголовк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такое правило в точности, без изменений соблюдалось разработчиками броузеров, никаких бы проблем не возникло. Но броузеры плевать хотели на такие тонкости: есть рассматриваемый тэг - и документ отображается в заданной в тэге кодировке! Да, именно, совершенно игнорируя действительное положение дел.</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отмечается в статье, дело может усугубляться наличием прокси-серверов в цепочке прохождения документа, каждый из которых может заняться собственной перекодировкой в соответствии с тэгом. Как говорится, у семи нянек...</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в процессе написания данной статьи я решил перепроверить это. Как выяснилось, этот глюк имеет место, очевидно, лишь для Netscape 3.01, 4.0 под системой Unix - по словам г-на Тутубалина (lexa@lexa.ru), автора онлайн-статьи. Мои собственные проверки в системе Windows-95 показали, что броузеры - и Netscape, и MS IE 4.01 работают корректно и игнорируют тэг при наличии HTTP-заголовка. Вопрос с прокси-серверами я не проверял, но, по словам Алекса, там действительно есть проблем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Я же в своей статье (http://www.citycat.ru/~borisba/mhttp8.html) подметил другой отрицательный момент пресловутого тэга: оказывается, тэг не только заставляет показывать документ в определенной кодировке, но и блокирует в броузере переключение кодировки в меню! (Правда, и наличие записи Content-Type в HTTP-заголовке также это блокирует.) Как это понимать - блокирует? Очень просто. Есть в меню опция View -&gt; Fonts, после чего открывается меню V-опций со списком возможных кодировок в нижней части. Там отмечена символом V кодировка, внесенная в тэг, скажем, Cyrillic Alphabet (Windows). Обычно пользователь, увидев, что на экране появляются какие-то непонятные русские буквы типа ТХУУЛЙЕ ВХЛЧЩ ФЙРБ ( это последние 3 слова, переведенные в кодировку КОИ-8R, но показанные в CP-1251), имеет возможность выбрать в меню другую русскую кодировку, скажем Cyrillic Alphabet (KOI-8R), после чего броузер покажет текст в нормальном виде, в меню, естественно, символом V будет отмечена соответствующая строка. Однако при наличии рассматриваемого тэга произойдет вот что: броузер, словно издеваясь, задумается ненадолго и покажет ту же самую абракадабру! Зайдя в меню, вы увидите, что ничего не изменилось: выбрана прежняя кодировка. Вот что я называю блокированием переключения кодировки в броузер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проверка показала, что эта блокировка имеет место лишь в MS IE. В Netscape нет препятствий для переключения кодиров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умаю, полезно будет обобщить все вредные последствия применения тэг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Как не должно быт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 я приведу несколько конкретных вариантов вредного применения тэга, которые мне порой приходилось встречать в сети, а также связанных с глюками броузеро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айта ввел документ в определенной кодировке (скажем, Windows) и сохранил его в ней на сервере, однако задал тэг META HTTP-EQUIV... с другой кодировкой (КОИ-8). В результате документ не будет правильно прочитан, более того, пользователь будет лишен возможности переключить кодировку из-за блокирования. Я предлагал такое решение проблемы: сохранить исходный HTML-код в виде файла, отредактировать его обычным редактором, выкинув "вредный" тэг, и показать из локального файла. (Если сайт включает фреймы, то переключение кодировки, если есть возможность переключения, следует делать не из главного меню, а из плавающего меню, открываемого кликом правой кнопки мыши, на каждом из фреймов). Речь необязательно может идти о русской кодировке. Однажды мне встретился сайт на иврите, содержащий тэг с указанием на совершенно постороннюю кодировку, и, естественно, его невозможно было ни прочитать, ни переключить кодировку. Интересно, что авторы сайтов, допустивших несоответствие кодировки сайта и значения "charset" в тэге, обычно с трудом вообще понимали, о чем идет речь; лишь после повторного объяснения (а то и третьего-четвертого по счету) они исправляли недоразумение. Возможно, это объясняется тем, что они имели дело c Netscape, где всегда можно перевести кодировку.</w:t>
      </w:r>
    </w:p>
    <w:p>
      <w:pPr>
        <w:pStyle w:val="Normal"/>
        <w:numPr>
          <w:ilvl w:val="0"/>
          <w:numId w:val="2"/>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айта ввел документ в определенной кодировке и поставил соответствующий тэг META HTTP-EQUIV... с правильной кодировкой. В этом случае вроде бы проблем нет, однако...</w:t>
      </w:r>
    </w:p>
    <w:p>
      <w:pPr>
        <w:pStyle w:val="Normal"/>
        <w:numPr>
          <w:ilvl w:val="0"/>
          <w:numId w:val="2"/>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айт с "правильным" тэгом помещен на HTTP-сервер с системой UNIX и настроен на определенную кодировку. В этом случае могут возникнуть проблемы из-за глюков в броузерах системы Unix. Следует отметить, что документ на HTTP-сервере под Unix должен храниться именно в кодировке КОИ-8R. Из этой кодировки он, как правило, динамически перекодируется в требуемую кодировку и направляется адресату. Поскольку текст тэга META при этом не меняется, то в случае глюка в броузере, когда тэг будет иметь предпочтение перед HTTP-заголовком, мы получим целую гамму вариантов, когда документ не будет показан правильно. К примеру, документ в КОИ-8R с соответствующим тэгом поступил клиенту перекодированным в CP-1251, однако броузер, игнорируя HTTP-заголовок, обращает внимание на тэг и считает, что кодировка КОИ-8!</w:t>
      </w:r>
    </w:p>
    <w:p>
      <w:pPr>
        <w:pStyle w:val="Normal"/>
        <w:numPr>
          <w:ilvl w:val="0"/>
          <w:numId w:val="2"/>
        </w:numPr>
        <w:tabs>
          <w:tab w:val="clear" w:pos="720"/>
          <w:tab w:val="left" w:pos="0" w:leader="none"/>
        </w:tabs>
        <w:ind w:left="81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путаницу вносит вроде бы правильный тэг в HTML-документы, служащие для ввода, например, гостевые книги. По свидетельству пользователей Windows NT, из-за какого-то глюка наличие тэга мешало вообще производить ввод сообщения в гостевую русскими буквам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Откуда берется тэг META HTTP-EQUIV...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 я и автор онлайн статьи в Russian Apache Алекс Тутубалин едины во мнении, что тэг META HTTP-EQUIV...  приносит вред, и его не только не следует применять, но и даже "выкусывать" из HTML-а. Почему именно выбрасыват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все без исключения редакторы HTML-документов автоматически вносят этот тэг в вырабатываемый ими HTML-код.</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альтернативой тэгу вполне может служить HTTP-заголовок, динамически вырабатываемый HTTP-сервером, и тэг в этом случае оказывается лишним.</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 отношении блокировки переключения кодировки - мной было высказано пожелание в ньюс-конференции фирмы Microsoft о введении опции игнорирования этого тэга в MS IE. Эта идея была одобрена Брайном О'Доннелем, но в дальнейшем, очевидно, затерялась в мощном потоке пожеланий и критики новой в то время версии MS IE 4.0.</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ER Bukinist KOI-8">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Cyr" w:cs="Times New Roman Cyr" w:ascii="Times New Roman Cyr" w:hAnsi="Times New Roman Cyr"/>
        </w:rPr>
        <w:t>HTML с самого начала. Брент Хеслоп, Ларри Бадник. Перев. с англ. - СПб: "Питер", Санкт-Петербург,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9:19:00Z</dcterms:created>
  <dc:creator>Boris Berdichevski</dc:creator>
  <dc:description/>
  <dc:language>en-US</dc:language>
  <cp:lastModifiedBy>Boris Berdichevski</cp:lastModifiedBy>
  <dcterms:modified xsi:type="dcterms:W3CDTF">1998-07-03T10:39:00Z</dcterms:modified>
  <cp:revision>14</cp:revision>
  <dc:subject/>
  <dc:title>����� ������� ���������.</dc:title>
</cp:coreProperties>
</file>