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Окончание статьи </w:t>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8"/>
          <w:szCs w:val="28"/>
        </w:rPr>
        <w:t>Тайны русских кодировок</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а месяца назад в этом журнале была опубликована моя статья "Тайны русских кодировок". К великому сожалению, не по моей вине было пропущено окончание второй части этой статьи, а предыдущем номере упущение так и не было исправлено. Приношу свои искренние извинения и предлагаю вашему вниманию пропущенное окончание.</w:t>
      </w:r>
    </w:p>
    <w:p>
      <w:pPr>
        <w:pStyle w:val="Normal"/>
        <w:ind w:firstLine="45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Одно маленькое, но важное замечание. Не пытайтесь проделать действия, описанные в пункте 7, для Windows-95 Hebrew Enabled. Это приведет к тому, что система уже в самом начале, после запуска будет выходить на "краш", и вам не останется ничего другого, как переинсталлировать ее! Пункты же 2, 8, 9 в названной системе вполне легитимны и проходя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ункты 3 и 7 автономны и независимы один от другого. Вы можете выполнить только пункт 7, без пункта 3, и добьетесь решения проблемы именно в соответствии с этим пунктом.</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Заключени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м я не пытался охватить абсолютно все тонкости и проблемы русификации и русских кодировок. Даже детальное изложение моего собственного опыта в этом вопросе - непосильная задача. Я исхожу из того, что дорогу осилит идущий. Истинное знание предмета, особенно в области компьютеров и программирования, приходит с практикой, а также в процессе Интернет-обще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канируем книг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к стать библиотекарем</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Книга на бумаге и книга электро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ится, еще когда я  был студентом, в далекие уже 70-ые годы, работая на большой ЭВМ  ЕС-1020 (кто помнит такие!), я реализовал свою мысль о том, что размножить текст вполне можно с помощью вычислительной техники. Взявшись отпечатать некоторый текст для всей студенческой группы, т.е. что-то около 25 экземпляров, я набил этот текст на перфоленте (носитель информации что надо!), и затем нужное число раз ввел его в соответствующее устройство ЭВМ и распечатал. Так эта история стала прообразом идеи: любые тексты можно хранить в "компьютерном" виде, распечатывая их сколь угодно много раз. Но не только в этом преимущество. Информацию можно дублировать, корректировать, архивировать.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ни одна уважающая себя фирма не использует уже морально устаревшую технику - механическую (электромеханическую) пишущую машинку. Все делопроизводство ведется на компьютере. Составить очередную исходящую бумагу для опытной секретарши, владеющей знанием компьютера, - дело нескольких минут. Достаточно выбрать определенный шаблон и внести в него текст в текстовом редакторе, а затем распечатать в нужном количестве экземпляров. Опечатка? Не беда, для исправления не нужна кропотливая работа со специальной белой краской, достаточно исправить в памяти компьютера и снова распечатать. К тому же качество современных компьютерных принтеров позволяет печатать не хуже, чем в типографии, и подобного качества уходящие в прошлое печатающие машинки уже не достигну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А чем, собственно, отличается книга от документа? Да ничем, только объемом. Впрочем по современным меркам компьютерной памяти для текста книги требуется немного. Гораздо большие объемы памяти расходуются на файлы рисунков, звука, видеоклипов и программ. Примерный расход памяти составляет 220 К байт на 100 стандартных страниц текста, а это значит, что на обычную дискету 3 1/2" (1.44 М байт) можно поместить около 650 страниц текста - это 2 книги среднего объема (однако при использовании стандартных программ сжатия - ZIP - можно без проблем поместить 5-6 книг.)</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Электронная книга в Интернет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дея компьютерных текстов книг, их набор, хранение, распространение - все это уже давно занимало умы энтузиастов-программистов. Так, еще в конце 80-х годов я видел неизвестно откуда взявшийся текст "Мастера и Маргариты" Булгакова, для мини-ЭВМ под названием СМ-1210. Понятно, что кто-то из энтузиастов набрал его вручную.</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когда Интернет входит буквально в каждый дом, электронные тексты книг стали в нем очень популярны. Источники электронных текстов в Интернете в основном двух видов: здесь публикуются начинающие писатели, жаждущие признания (да и маститые тоже!);  а также энтузиасты переводят популярные книги в электронный вид и помещают на своих страницах.</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обрание электронных текстов в Интернете, получившее название электронная библиотека, - это ряд страниц, представляющих произведения в электронном виде. При этом существует 2 основных способа представления книги на страницах электронных библиотек:</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смотра на экране монитора (режим online);</w:t>
      </w:r>
    </w:p>
    <w:p>
      <w:pPr>
        <w:pStyle w:val="Normal"/>
        <w:numPr>
          <w:ilvl w:val="0"/>
          <w:numId w:val="1"/>
        </w:numPr>
        <w:tabs>
          <w:tab w:val="clear" w:pos="720"/>
          <w:tab w:val="left" w:pos="0" w:leader="none"/>
        </w:tabs>
        <w:ind w:left="81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для скачивания, как правило, в сжатом формате, копии книги и распечатки/просмотра ее на компьютере пользователя в режиме offlin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практика, электронная библиотека в Интернете дает достаточно высокий устойчивый траффик: от желающих посещать такие библиотеки, скачивать и читать электронные книги нет отбо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евод книги бумажной в книгу электронную</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амый простой способ такого перевода - открыть книгу, включить компьютер, запустить хороший текстовый редактор, например Word, и начать ручной ввод книги. Улыбаетесь? А между тем, я уверен, довольно большое количество книг введено именно таким способом (даже более того, без использования такого хорошего редактора, как Word!)</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Автором данной статьи именно таким способом был набран один из романов Майн Рида объемом около 370 печатных страниц. На набор ушло 4 месяца. Есть в Word-е некоторые сервисные функции (МАКРО), позволившие немного облегчить набор. Так, было заготовлено много часто встречающихся слов и выражений (имена главных героев романа, к примеру), и такие слова вносились автоматически одним нажатем соответствующей клавиш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о все равно набор книги вручную - слишком тяжелый и медленный труд. Браво всем тем, кто успел перевести в электронную форму немало книг до того, как появился метод сканирования и OC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ля сканирования используется сканнер, устройство, способное вырабатывать изображение сканируемого предмета, которым вполне могут служить страницы книги. Если вы задумали сканировать книги, вам следует выбрать сканнер, способный за раз захватить площадь разворота книги, а не одну лишь страницу. Иначе сканировать придется дважды один и тот же разворот - двойная работа и двойная трата времен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необходима программа для OCR. Как видно из рисунка, эта аббревиатура расшифровывается как Optical Character Recognition, или в переводе оптическое распознавание символов. Суть процедуры - из полученного графического изображения выработать текст, распознав символы в нем. Это довольно непростой алгоритм, без знания основ этого дела и научного подхода его не напишеш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программ, предназначенных для этой цели и понимающих русские тексты; одна из них - FineReader 3.0, и она зарекомендовала себя с самой лучшей сторон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 очень удобна в использовании: основные операции выведены на панель функциональных кнопок. Работа со страницами разбивается на 3 этапа: сканирование, разметка областей для распознавания, распознавание, после чего полученный текст необходимо сохранить в файле. Я бы рекомендовал сохранить его в текстовом формате, а не в формате RTF.</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ограмма предоставляет возможность запустить все эти этапы автоматически, но это не всегда удобно, ибо автоматическая разметка не всегда срабатывает правильно. Увидев это, вы можете остановить операцию, разметить вручную и запустить распознавани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Получение электронных копий страниц</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аскройте книгу на сканируемой странице и поместите в сканне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астройте опции сканнера. Важно правильно установить ориентацию страницы - Portrait или Landscape, иначе придется после сканирования повернуть страницу на 90 градусов в ту или иную сторону, а это дополнительная трата времени. Далее, "яркость" сканирования нужно настроить таким образом, чтобы после сканирования, с одной стороны, текст не был плохо виден из-за высокого значения этого показателя, или, с другой стороны, не затушевывался чернотой из-за низкой яркости. Так, при слабо пропечатанном тексте яркость нужно установить поменьше, а если текст "грязный", в тексте видны посторонние точки или просматривается оттиск постороннего текста - устанавливается бо'льшая яркость. В любом случае, можно сделать пробный прогон и затем изменить установку.</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сканирования плотно прижмите корешок книги к поверхности сканнера, чтобы уменьшить зазор, в который может попасть свет, что может зачернить часть текс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Запустите либо сканирование, либо Scan&amp;Read. В первом случае после завершения сканирования и появления изображения отметьте мышью прямоугольные области для распознавания текста и запустите распознавание. В момент, когда производится распознавание, переверните страницу книги и снова поместите ее в сканнер для сканирования следующего разворо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ите полученный текст в текстовом формате. Я привык давать сохраняемым файлам страниц имена вида strNNN, т.е. в имени файла фигурирует номер страницы. И это важно, поскольку в дальнейшем их надо не перепутат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практика, за 40-45 минут при минимальном опыте можно отсканировать 100 страниц текста (или 50 страничных разворото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рстка текста</w:t>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боты с русскими текстами я использую исключительно английский вариант Word-6.0, поставляемый с версией Майкрософт Оффис 4.3. Эта версия уже давно устарела, но дело в том, что с одной стороны, он нормально работает в Windows-95, а с другой стороны, в последующих версиях Word-а были внесены изменения, затрудняющие выбор русского скрипта в фонте, и я вынужден был отказаться от современных версий этой программ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Word 6.0 позволяет заготовить текст, осуществить автоматическую джастификацию (т.е. выравнивание справа и слева); при распечатке текст получается типографского качества. Размер текста в Word-е неограничен. При внесении изменений (исправлений) в текст нет необходимости заниматься переформатированием последующего текста - Word это делает автоматичес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Я не буду останавливаться подробно на всех тонкостях заготовки текста в Word. Тот, кто имеет элементарный опыт работы с этим редактором текстов, без труда освоит это несложное хозяйство. Отмечу только, что для внесения полученных страниц в заготавливаемый в Word-е текст я широко использую метод Copy&amp;Paste (кто немного знаком уже с Windows, поймет это без дополнительных пояснени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в сканированном тексте достаточно много опечаток; большинство из них сразу же обнаруживается и устраняется. Для этого необходимо иметь под рукой бумажный экземпляр книги. Переводы строк удаляются (кроме завершающего абзац), поскольку формат Word-а требует этого для правильной джастификации абзаца. Отдельно форматируются заголовки, для которых подбирается размер фонта покрупнее, а также центровка текс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носки оформляются через средство Word-а "Footnote". Стоит также не забыть включить нумерацию страниц в текст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наконец, текст набран. Но это еще не все. Следует распечатать все это на принтере (вот почему так важно включить нумерацию страниц!), и внимательно перечитать полученную распечатку. У меня еще не было случая, чтобы я не нашел огромное количество опечаток при перечитывании такой распечатки. Перечитывание распечатки занимает обычно 2-3 недели в зависимости от размера книги, а последующее внесение обнаруженных исправлений - дело 1-2 часо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Ведение электронной библиоте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и ведении электронной библиотеки у меня сложилось несколько правил.</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Текст выкладывается в формате Word-6.0, готовый для распечатки. При этом документ предварительно архивируется стандартной утилитой ZIP. Только несколько коротких рассказов я поместил недавно для чтения в режиме online;</w:t>
      </w:r>
    </w:p>
    <w:p>
      <w:pPr>
        <w:pStyle w:val="Normal"/>
        <w:numPr>
          <w:ilvl w:val="0"/>
          <w:numId w:val="2"/>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Указываются размер ZIP-архива и дата последнего исправления;</w:t>
      </w:r>
    </w:p>
    <w:p>
      <w:pPr>
        <w:pStyle w:val="Normal"/>
        <w:numPr>
          <w:ilvl w:val="0"/>
          <w:numId w:val="2"/>
        </w:numPr>
        <w:tabs>
          <w:tab w:val="clear" w:pos="720"/>
          <w:tab w:val="left" w:pos="0" w:leader="none"/>
        </w:tabs>
        <w:spacing w:before="240" w:after="0"/>
        <w:ind w:left="81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Все ссылки на произведения помещаются на одну страницу; страница помещается в Альтависту по правилам проекта Compulib (Что это за проект, я как-нибудь расскажу, а пока можете прочитать об этом на моей странице http://www.citycat.ru/compulib).</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решитесь и, отсканировав таким образом свои любимые произведения, организуете библиотеку, можете написать мне и Максиму Мошкову (moshkow@ipsun.ras.ru), он обязательно включит вашу страницу в свой самый полный на сегодняшний момент список страниц электронных библиотек (http://kulichki.rambler.ru/moshkow/litarhiwy.dir), а я обязательно расскажу о вашей библиотеке в своем обозрении "Зачем он нужен, Интернет?" (http://www.citycat.ru/zachem).</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00:32:00Z</dcterms:created>
  <dc:creator>Boris Berdichevski</dc:creator>
  <dc:description/>
  <dc:language>en-US</dc:language>
  <cp:lastModifiedBy>Boris Berdichevski</cp:lastModifiedBy>
  <dcterms:modified xsi:type="dcterms:W3CDTF">1998-08-02T00:32:00Z</dcterms:modified>
  <cp:revision>2</cp:revision>
  <dc:subject/>
  <dc:title>����� ������� ���������.</dc:title>
</cp:coreProperties>
</file>