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к Львовский</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тюд о детях</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i/>
          <w:iCs/>
          <w:sz w:val="24"/>
          <w:szCs w:val="24"/>
        </w:rPr>
        <w:t xml:space="preserve">Из цикла "Здравствуйте, я Щасливкинд" </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Марк Льво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OCR и форматирование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Издательство "М+" Израиль,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здатель Мона Пастер, тел./факс +972-8-9224374</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омещено в библиотеку с любезного согласия автор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drawing>
          <wp:inline distT="0" distB="0" distL="0" distR="0">
            <wp:extent cx="35242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 cy="361950"/>
                    </a:xfrm>
                    <a:prstGeom prst="rect">
                      <a:avLst/>
                    </a:prstGeom>
                  </pic:spPr>
                </pic:pic>
              </a:graphicData>
            </a:graphic>
          </wp:inline>
        </w:drawing>
      </w:r>
      <w:r>
        <w:rPr>
          <w:rFonts w:eastAsia="Times New Roman Cyr" w:cs="Times New Roman Cyr" w:ascii="Times New Roman Cyr" w:hAnsi="Times New Roman Cyr"/>
          <w:b/>
          <w:bCs/>
          <w:sz w:val="22"/>
          <w:szCs w:val="22"/>
        </w:rPr>
        <w:t>ыл час ночи. Щасливкинд ледоколом шел против могучего потока полуживых детей. Их лтща, изуродованные желтым светом уличлых фонарей, выражали смертельную усталость и совершенное равнодушие к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и на мгновение не утихал истеричный гвалт. Как выстрелы, рвались в воздухе имена; со стороны шоссе водители автобусов выкрикивали названия городов; полицейские мегафоны призывали к порядку; очумевшие, еще не нашедшие своих чад родители орали друг на друга; взбесившимися саксофонами вспыхивали и гасли клаксоны бесчисленных автомоби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ая детская толпа создавала впечатление неземного события, космического катаклиз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очинам, на любом клочке земли, доступном человеческой заднице, сидели тысячи детей, многие утопив голову в скрещенные руки, сложенные на острых, высоко поднятых коленках. Они ждали мам и пап, застывшие фигурки сумасшедшего вая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втобус на Хол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толпы, как выброшенная лопатой, бросилась к длинному автобусу, и Щасливкинд с ужасом наблюдал, как несколько долгих секунд никто не мог влезть в три распахнутые двери, пока напор задних и беспощадная работа полицейских не вдавили передних в чрево автобуса, как пластилин в бутылку. Через мгновение он был полон, и обезумевшие от усталости полицейские, словно ножом, срезали висевших на подножках и уцепившихся за поруч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найду их, — подумал Щасливкинд, — я никогда не найду моих дево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захлестнула ист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ный напор, чем ближе он подбирался к назначенному месту встречи, становился все гуще, всё сильнее. Щасливкинд расталкивал эти бесчувственные создания, протискивался ужом, наталкиваясь на острые детские грудки, костистые плечики, срывая бретельки маек, раня их своей проклятой, перекинутой через плечо сумкой, в которой лежали давно превратившиеся в месиво бутербр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ие порождает прежде всего усталость, безнадежную усталость, от которой трясутся и подкашиваются ноги, заплывают внутренним клеем руки и сердце колотится уже в самом гор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ел только на волевом усилии. Вздернутая реклама нужной ему бензоколонки не приближалась, а парила в свободном от людей небе, издеваясь над несчастным отцом, над бесчисленными муравьями, кишащими внизу, не знающими, как добраться до своих н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лжен дойти! Я дой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дошел. Бензоколонка выросла перед ним вдруг, как оазис, в который скатывается с песчаной гряды полумертвый от жажды путник. Щасливкинд, бешено втиснувшись в середину ее, задыхаясь в тисках могучих тел израильтян, ждущих или ищущих своих детей, в отчаянии осознал, что ему, при его росте, никогда не увидеть своих дочек... или увидеть, но только утром, истерзанных, не могущих от усталости даже плакать... и понесет он их по одной до машины, оставленной за пару километров от этого проклятого м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сколько раз по всем направлениям пропахал бензоколонку — девочек не было. Ночь становилась всё глубже. Как ни странно, дети расползались. Их заглатывали автобусы, разбирали родители, кто-то уходил сам, кто-то находил удобный кусок земли и жадно засыпал на теплой, доброй тра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ились островки асфальта, обозначились тротуары. К двум часам на территории бензоколонки валялось всего несколько десятков детей. Но его дочек среди них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лся полицейский. Черный от усталости, пошатываясь, он то и дело прикладывался к пелеф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наешь, у кого есть список покалеченных? — в отчаянии обратился к нему Щасливкин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туда, где был концерт, там стоит полицейский фургон, у них есть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ного их... покалеченн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их там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зн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и всё! — Полицейский вдруг задорно засмеялся и похлопал Щасливкинда по плечу. — Ты знаешь, сколько их еще крутится здесь? Иди и ты увидишь тысячи этих щен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Щасливкинд пошел. Это был бесконечный путь в мир иной. Повсюду были дети — лежащие, сидящие, бродящие, как лунатики. Это было из дурного фильма о человечестве после атомной войны. Двое, совсем юных, страстно целовались, привалившись к стволу дерева. Чем дальше, тем целующихся становилось больше. Кошмарная усталость детей переходила в неосознанную, бесстыдную страсть, не предъявлявшую требований ни к месту, ни ко времени, ни к рассудку, ни к качеству партнера. Короткая, яростная случка мутантов, подстегнутая загадочной женственностью их поюще-танцующсго куми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ройдя через щель еще не разобранного заграждения, Щасливкинд очутился в неожиданно огромной, под светом немногих фонарей, грязно-зеленой яме, усыпанной пластиковыми бутылками и бутылочками, обертками от конфет и жвачек, обрывками туалетной бумаги и салфеток, огрызками пит, хлеба. Здесь тоже бродили одинокие дети, некоторые из них что-то искали, разгребая палками мус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алеке призывно мигал синий фонарь полицейской машины; около нее виднелась небольшая кучка людей, и Щасливкинд на дрожащих ногах поплелся туда, изнывая от страха увидеть имена дочерей в списке искалеченных великим искусст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 происходящего усугублялся тишиной — ни гудков машин, ни криков птиц, ни голосов человеческих, только бормотание обрывков бумаги, их беседа с прохладным ветром, прилетевшим с моря поглазеть на происходящее. Картина была бы неполной без ослепительно звездного, насмешливо мигающего неба: будто ангелы, перелетая с места на место и подмигивая друг другу, перекидывались язвительными замечаниями относительно избранного на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асливкинд совершенно сознательно оттягивал момент встречи с полицейской машиной и поэтому шел медленно, мучаясь от того, что, несмотря на его усилия и огромное расстояние, цель придвигалась неотврати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споткнулся обо что-то живое. На земле лежал мальчишка лет двенадцати, лицом к звездам, и меланхолично жевал жва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делаешь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ду пап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ьет пи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далеке были видны огоньки нескольких торговых то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айдет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я же почти не ви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давно ты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тре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мои", — подумал Щасливкин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рассмотрел своего Джекс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обще не вид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 его видели только первые ряды. А там были те, кто с утра пришел или ночевал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ты вид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а экране был. Как в ки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с трех часов на ногах? Девять часов на ног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рав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drawing>
          <wp:inline distT="0" distB="0" distL="0" distR="0">
            <wp:extent cx="3067050" cy="484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67050" cy="4846320"/>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шка снова отвел глаза к небу, и Щасливкинд отправился дальше. Не успел он сунуть дрожащее лицо в окно кабины полицейского "форда", как сидевшая внутри женщина просип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амил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Щасливкин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ть по бук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ы знаешь все буквы этой фамилии, дав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долго искала в смятой тетрадке и наконец произнес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их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где же они!? — почти радостно прозвенел Щасливкин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вить по радио, что ты ждешь их зд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Где бы они ни были, им не добраться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Ищи их. Найдутся. И не давай им больше денег на такие мероприятия.</w:t>
      </w:r>
    </w:p>
    <w:p>
      <w:pPr>
        <w:pStyle w:val="Normal"/>
        <w:ind w:firstLine="431"/>
        <w:jc w:val="both"/>
        <w:rPr/>
      </w:pPr>
      <w:r>
        <w:rPr>
          <w:rFonts w:eastAsia="Times New Roman Cyr" w:cs="Times New Roman Cyr" w:ascii="Times New Roman Cyr" w:hAnsi="Times New Roman Cyr"/>
          <w:b/>
          <w:bCs/>
          <w:sz w:val="22"/>
          <w:szCs w:val="22"/>
        </w:rPr>
        <w:t>"Доченьки мои, — говорил сам с собой на обратном пути несчастный отец. — я был часто несправедлив к вам. Да, я зануда. Я старомоден. Я люблю Моцарта и Эдит Пиаф. Меня раздражает, когда вы садитесь в новых джинсах на грязную лестницу, вспарываете их на заднице, смотрите бесконечные сериалы и уходите на "месибат пижама"</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Доченьки мои, но если я найду вас, то стану другим. Я вместе с вами пойду на Мадонну. Где вы, девочки? Пусть грязные и оборванные, пусть застывшие в поцелуе... — Щасливкинд остановился, ибо это не очень подходило к младшенькой, и он отменил эту часть монолога. — ...пусть спящие на грязном, в масле, асфальте бензоколон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он представил себе, да так отчетливо, что даже вскрикнул, что он возвращается домой без детей... жена открывает дв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покончив с последовавшей затем безобразной сценой, Щасливкинд перешел к другой, к той, которую всё время гнал прочь от себя: девочки поймали тремп. Все варианты, связанные с этим, походили своим кошмаром один на другой, как голливудские триллеры на эту тему, и он, чтобы не потерять сознание, на несколько секунд остановился, прижавшись спиной к дереву, молитвенно обратив очи к сверкающим небес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уженный в свои видения, он и не заметил, как снова очутился на ярко освещенной бензоколонке. Детей там почти уже не было. Он еще раз обошел ее, заглядывая даже в мусорные бачки, и уже совершенно без чувств, без сил сел на бордюр тротуара и заплакал.</w:t>
      </w:r>
    </w:p>
    <w:p>
      <w:pPr>
        <w:pStyle w:val="Normal"/>
        <w:ind w:firstLine="431"/>
        <w:jc w:val="both"/>
        <w:rPr/>
      </w:pPr>
      <w:r>
        <w:rPr>
          <w:rFonts w:eastAsia="Times New Roman Cyr" w:cs="Times New Roman Cyr" w:ascii="Times New Roman Cyr" w:hAnsi="Times New Roman Cyr"/>
          <w:b/>
          <w:bCs/>
          <w:sz w:val="22"/>
          <w:szCs w:val="22"/>
        </w:rPr>
        <w:t>Руки младшенькой, обвившие его шею, он воспринял, как знак отлета в мир иной и начал произносить "Шма Исраэль"</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Куда же ты про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ственно, пересказывать дальнейшее, полное слёз, воплей, поцелуев, гневных тирад, сбивчивых рассказов, взаимного вытирания слёз и т. д., совершенно бессмысленно, ибо поди расскажи о счастье... Именно тогда Щасливкинд дал свое, ставшее потом знаменитым определение: "Счастье — это обнимать поздней ночью детей своих на исторической Род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ил он мыслить глоба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это была картина: идущий Щасливкинд, прямой и сильный; на плечах его сладко спящая младшенькая и рядом старшенькая, босиком, снявшая ненавистные новые туфли, держащая в своей детской еще ладони его надежную отцовскую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лежал в постели, вольно раскинув свои измученные конечности, слушал счастливый шепот жены и девочек, шелест листвы за окном, нежные гудки автомобилей... Потом перед его мысленным взором прошла вся эта кошмарная ночь, но уже окрашенная его мужественным поведением, счастливой, почти романтической концовкой, и поэтому легко сочин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т, не услышим Божий гл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т, не увидим Божьих жестов,</w:t>
      </w:r>
    </w:p>
    <w:p>
      <w:pPr>
        <w:pStyle w:val="Normal"/>
        <w:ind w:firstLine="431"/>
        <w:jc w:val="both"/>
        <w:rPr/>
      </w:pPr>
      <w:r>
        <w:rPr>
          <w:rFonts w:eastAsia="Times New Roman Cyr" w:cs="Times New Roman Cyr" w:ascii="Times New Roman Cyr" w:hAnsi="Times New Roman Cyr"/>
          <w:b/>
          <w:bCs/>
          <w:sz w:val="22"/>
          <w:szCs w:val="22"/>
        </w:rPr>
        <w:tab/>
        <w:tab/>
        <w:tab/>
        <w:t>Коль правит душами не ШАС</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А светлокожий Майкл Джекс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Щасливкинда не ст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CR произведено:</w:t>
        <w:tab/>
        <w:tab/>
        <w:t>Friday, July 14, 2000 16:5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коррекц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4"/>
      <w:footnotePr>
        <w:numFmt w:val="decimal"/>
      </w:footnotePr>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квально: вечеринка в пижамах (иврит.)</w:t>
      </w:r>
    </w:p>
  </w:footnote>
  <w:footnote w:id="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Израиль" (молитва.)</w:t>
      </w:r>
    </w:p>
  </w:footnote>
  <w:footnote w:id="4">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раильская религиозная партия, представляющая сефар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5"/>
    <w:qFormat/>
    <w:pPr>
      <w:spacing w:lineRule="auto" w:line="199"/>
      <w:ind w:left="180" w:firstLine="28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6:54:00Z</dcterms:created>
  <dc:creator>Boris Berdichevski</dc:creator>
  <dc:description/>
  <dc:language>en-US</dc:language>
  <cp:lastModifiedBy>Boris Berdichevski</cp:lastModifiedBy>
  <dcterms:modified xsi:type="dcterms:W3CDTF">2000-07-14T16:54:00Z</dcterms:modified>
  <cp:revision>2</cp:revision>
  <dc:subject/>
  <dc:title>Mark Lvovskiy</dc:title>
</cp:coreProperties>
</file>