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олом АЛЕЙХЕМ</w:t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Дрейфус* в Касриловке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© Перевод  И.Гуревича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мпьютерный набор:  Б.А.Бердичевский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чник:    Собрание сочинений, том четвертый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И художественной литературы,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сква, 1960</w:t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 знаю, вызвала ли история Дрейфуса еще где-нибудь столько шуму, сколько в Касриловк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Париже, говорят, тоже бурлило, как в котле. Газеты писали, генералы стрелялись, молодые люди носились по улицам как сумасшедшие, кидали в воздух шапки и вытворяли черт знает что. Один кричал: «Вив Дрейфус!», другой кричал: «Вив Эстергази!» А пока суд да дело, евреям, как водится, досталось, их чернили, смешивали с грязью. Но столько душевной муки, столько обиды и позора, сколько вынесла из-за этого дела Касриловка, — Париж не испытает до самого пришествия мессии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куда в Касриловке проведали о Дрейфусе — об этом не спрашивайте. А почему там, скажем, знают о войне, которую англичане вели с бурами? Откуда там знают, что творится в Китае? Что роднит касриловцев с Китаем? Большие дела, что ли, ведут они с миром? Чай получают они от Высоцкого из Москвы, а желтую летнюю ткань, которая называется «чешун-ча»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b/>
          <w:bCs/>
          <w:sz w:val="22"/>
          <w:szCs w:val="22"/>
        </w:rPr>
        <w:footnoteReference w:id="2"/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 в Касриловке не носят, — не по карману. Слава богу, если летом есть возможность носить накидку хотя бы из парусины, а то волей-неволей ходят совсем безо всего, то есть, прошу прощения, в одних портках с надетым поверху ситцевым арбеканфесом, и тем не менее потеют в свое полное удовольствие, было бы только жаркое лето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все-таки остается тот же самый вопрос: откуда Касриловка пронюхала про историю с Дрейфусом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 Зейдл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Зейдл, сын реб Шаи, — единственный в городе выписывает газету «Гацфиро»*, и от него узнают все, что происходит на белом свете нового, то есть не от него, а через него. Он им читает, а они тут же переводят, он рассказывает, а они друг другу истолковывают, он сообщает, что написано, а они оттуда часто извлекают нечто совсем обратное тому, что написано, потому что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они лучше понимают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был день, и пришел Зейдл, сын реб Шаи, в синагогу и рассказал историю о том, как в Париже судили еврея-капитана, какого-то Дрейфуса, за то, что он выдал кому-то важные государственные бумаги. Сообщение это в одно ухо вошло, в другое вышло. Один только мимоходом брякнул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его ни делает человек ради заработка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ругой злорадствовал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к ему и надо! Пусть еврей не лезет в верхи и не путается с царями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зднее, когда Зейдл пришел и рассказал совсем заново всю историю, что все это дело попросту клевета, что еврей-капитан, этот самый Дрейфус, которого сослали, невинен как агнец, что это подлая интрига каких-то генералов, повздоривших между собой, — тогда уже городок несколько заинтересовался этим делом, и Дрейфус стал касриловцем. Где останавливались двое, он оказывался третьим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ышали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ышал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ослан пожизненно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 вечное поселени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и за что ни про что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вет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ще позднее, когда Зейдл пришел и рассказал, что дело, очень даже вероятно, будет судом разбираться заново, что нашлись такие добрые люди, которые берутся доказать миру, что вся эта история была ошибкой, Касриловка всколыхнулась, заходила ходуном. Во-первых, Дрейфус ведь «наш», и, во-вторых, с какой такой стати там, в Париже, могла произойти такая мерзкая история? Фу, уж больно неподобает она «франц-усикам»! И начались споры и препирательства, бились об заклад: один утверждал, что дело будет пересматриваться заново, а другой оспаривал — нет, после решения суда дела не перевершат, приговор вынесен — пиши пропало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льше — больше, люди перестали ждать, покуда Зейдл удосужится доползти до синагоги, чтобы рассказать новости о капитане Дрейфусе, и начали ходить к нему домой. Потом не стало терпения ходить к нему домой, и начали ходить с ним вместе на почту, там получали газету и там же на месте ее прочитывали, и там же на месте еще раз и еще раз все пережевывали, шумели, галдели, спорили и говорили все вместе, как обычно. Не раз господин почтмейстер намекал им, очень вежливо, правда, что почта не синагога, да простится мне, что рядом помянул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ут не жидовская школа, жиды пархатые, тут не кагал, шахер-махеры!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и слова трогали их не больше, чем Амана — грохот трещоток;* он их осыпал бранью, а они читали «Гацфиро» и говорили о Дрейфус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не об одном только Дрейфусе говорили в Касриловке. Каждый раз прибавлялся новый персонаж: сначала «Эстергази», потом «Пикерт», следом генералы «Мерси», «Пели», «Гонзи»* и при этом была высказана догадка, что у «франц-усиков» имя генерала обязательно заканчивается на «и». И тогда один ехидно спросил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у, а с Будефером*, что ты будешь делать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что ты думаешь? Он таки вылетел в трубу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уда им и дорог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были в Касриловке еще две личности. Их весь город полюбил, души в них не чаял, это были — «Эмиль Золь» и «Ламбори»*. За «Эмиля З'оля» каждый принес бы себя в жертву, шутка ли сказать — «Эмиль Золь»! Явись Эмиль Золя, к примеру, в Касриловку, весь город вышел бы ему навстречу с этаким «добро пожаловать», его бы на руках носил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вы скажете о его письмах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Жемчужины! Алмазы! Брильянты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«Ламбори» они возносили до небес. Народ восторгался, приходил в раж, упивался его речами. Хотя никому в Касриловке не доводилось его слышать, но своим умом они дошли до того, что говорить он, должно быть, мастер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 знаю, ждала ли так семья Дрейфуса в Париже его возвращения с того милого острова, как дожидались его касриловские евреи. Можно сказать, что они вместе с Дрейфусом плыли по морю — буквально чувствовали, как они плывут: вот поднимается шторм и раскалывает море, раскидывает во все стороны, волны плещут и бросают корабль, как щепку, вверх и вниз, вверх и вниз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 господи боже! — молились они в душе. — Приведи его с миром туда, где должен совершиться суд! Открой глаза судьям и проясни их мозги, дабы нашли они виновного, и пусть весь мир увидит нашу правоту! Во веки веков, аминь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ень, когда пришла добрая весть, что Дрейфус уже вернулся, был в Касриловке праздником. Не будь касриловцам неловко, они даже закрыли бы свои лавчонк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ышали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лагодарение всевышнему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охотно поглядел бы, какова была его встреча с женой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я охотней посмотрел бы на детишек в ту минуту, когда им сказали: отец вернулся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Женщины, присутствовавшие при этом разговоре, сидели, спрятав лица в передники, делали вид, что сморкаются, лишь бы не догадались, что они плачут. Как ни велика была бедность в Касриловке, но любой из касриловцев готов был поступиться самым дорогим, только бы съездить туда, взглянуть на Дрейфуса хоть издал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гда начался суд, здесь разгорелись такие страсти, не приведи господи! Не то что газету — самого Зейдла рвали на части. У людей кусок застревал в горле, они не спали ночами — с нетерпением ждали завтрашнего дня, а назавтра дожидались послезавтрашнего, и так изо дня в ден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вдруг в городе начался переполох, шум, вопли, галдеж — светопреставление! Это произошло тогда, когда стреляли в адвоката Лабори. Касриловцы ополчились против неба и земл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 что? Про что? Ни за что ни про что! Такой разбой! Такого не было и в Содоме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от выстрел лишил их разума, разнес им мозги, эта пуля попала им в самое сердце, словно тот разбойник выстрелил в Касриловку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 господи, отец небесный! — молились они в душе. — Яви нам диво, ведь ты умеешь, если хочешь, сотвори чудо — только бы Ламбори остался жив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бог, благословение ему, сотворил чудо — Лабори остался жив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гда наступил последний день суда, Касриловку трясло как в лихорадке. Люди были не прочь уснуть на целые сутки и проснуться только тогда, когда Дрейфус, даст бог, будет уже на свободе. Но, словно назло, никто из них в ту ночь глаз не мог сомкнуть, ворочались с боку на бок, воевали с клопами и с нетерпением ждали утр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 только рассвело, все отправились на почту. Почта была еще закрыта, даже ворота были на замке. Народ понемногу собирался возле почты и вскоре запрудил всю улицу. Евреи расхаживали взад и вперед, зевали, потягивались, крутили пейсы и тихо напевали псалмы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гда сторож Ерема открыл ворота, евреи все разом ринулись в них. Ерему это взорвало, и, чтобы показать, что здесь его власть, он напустился на касриловцев и с позором, простите, выгнал вон на улицу. Там они дожидались Зейдла до тех пор, пока, наконец, не дождались. И когда Зейдл получил газету и прочитал им о вынесенном Дрейфусу «мудром» приговоре, поднялся крик, вопль до неба! И был этот крик обращен не против судей, которые судили неправедно, не против генералов, которые присягали ложно, не против «франц-усиков», которые так некрасиво себя показали, — нет! Крик был обращен против Зейдл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 может быть! — кричала Касриловка в один голос. — Немыслимо, чтобы на свете был такой суд! Земля и небо поклялись, что правда должна всплыть, как масло на воде. Что ты нам рассказываешь сказки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слы! — кричал в ответ Зейдл из последних сил и тыкал им газету прямо в лицо. — Нате, смотрите, что написано в газет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азета-мазета! — кричала Касриловка. — А если ты с утра до ночи будешь прыгать до неба, — мы тебе разве поверим? Это же нечто такое, чего не может быть! Не может быть! Не может быть! Не может быть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на самом-то деле — кто оказался прав?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ИМЕЧАНИЯ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первые напечатано под названием "Не может быть" в еженедельнике "Дер юд", Варшава, 1902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 xml:space="preserve">Дрейфус Альфред --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шумевшее во второй половине 90-х годов XIX века «Дело Дрейфуса», всколыхнувшее общественность Франции, состояло в том, что французские реакционеры и антисемиты возвели ложное обвинение в шпионаже на офицера французского генерального штаба еврея Дрейфуса. Единственным документом обвинения был список («бордеро») секретных документов генштаба, который автор предлагал передать германскому военному атташе (автором этого списка в действительности был другой офицер, француз Эстергази). Дрейфус был осужден, просидел в тюрьме и ссылке много лет, но впоследствии реабилитирован благодаря протестам социалистической и либеральной общественности Франции (Жореса, Э. Золя, А. Франса и др.)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не больше, чем Амана — грохот трещоток... --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еврейская поговорка, означающая "никакого внимания"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Дело в том, что во время праздника Пурим во время чтения в синагогах истории о кознях злодея Амана и о чудесном избавлении евреев дети каждый раз при произнесении имени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 xml:space="preserve">Аман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дружно заглушают голос рассказчика трещотками (древнеевр. - "раашан")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-- дополнение Б.Бердичевского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"Пикерт" --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олковник Пикер;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"Мерси" --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оенный министр Мерсье;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"Пели" --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ледователь Пелье;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"Гонзи" --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омощник начальника генштаба Гонз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..а с Будефером --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начальник генштаба французской армии Буадефр; после признания Анри в подделке им обвинительного документа подал в отставку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"Ламбори" --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известный французский адвокат, защитник Дрейфуса, Лабори Фердинанд, на жизнь которого во время второго суда над Дрейфусом было произведено покушени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О Н Е Ц</w:t>
      </w:r>
    </w:p>
    <w:p>
      <w:pPr>
        <w:pStyle w:val="Normal"/>
        <w:ind w:firstLine="431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брано:            05.01.1999  19:15</w:t>
      </w:r>
    </w:p>
    <w:p>
      <w:pPr>
        <w:pStyle w:val="Normal"/>
        <w:ind w:firstLine="431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правлено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797" w:right="1797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каженное — чесуч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19:14:00Z</dcterms:created>
  <dc:creator>Boris Berdichevski</dc:creator>
  <dc:description/>
  <dc:language>en-US</dc:language>
  <cp:lastModifiedBy>Boris Berdichevski</cp:lastModifiedBy>
  <dcterms:modified xsi:type="dcterms:W3CDTF">1999-01-05T19:14:00Z</dcterms:modified>
  <cp:revision>2</cp:revision>
  <dc:subject/>
  <dc:title>Sholom-Alejhem</dc:title>
</cp:coreProperties>
</file>