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рк Львовск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кскурс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Из цикла "Здравствуйте, я Щасливкинд"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Марк Льво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OCR и форматирование Б.А. Бердиче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Издательство "М+" Израиль, 200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здатель Мона Пастер, тел./факс +972-8-922437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Помещено в библиотеку с любезного согласия автор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drawing>
          <wp:inline distT="0" distB="0" distL="0" distR="0">
            <wp:extent cx="334010" cy="36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кошный автобус "Вольво" покидал Галилею, нежно унося домой своих усталых пассажиро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раиль — очень маленькая страна. Но непрерывная череда холмов — загадочным образом расширяет пространство, создает обманчивую видимость глубины и таинства. Трудно представить, что там, за холмами, уже не мы, что там, за холмами, притаилась ненависть к нам, ненависть, до горла набитая ракетами, танками, отравляющими газами, от упоминания только названий которых к горлу химика Щасливкинда подкатывала тошнота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том мысли вернулись к пролетевшей, как сон, экскурси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 и сомы были в прудах заповедника Ахулы! Акулы! Жирные, задумчивые, некошерные рыбины хватали только свежий хлеб, но проглатывали его, лишь убедившись, что он намазан маслом и выложен колбасой. Над прудами висели деревянные мостики, и многочисленные туристы ахали и визжали, разглядев очередного огромного сома или спящую на мамином панцире маленькую черепашку. Находясь в этой богатой мошавно-туристской обители, трудно было поверить, что совсем недавно здесь курились вонючие болота и властвовал малярийный комар, в масштабе сто к одному запечатленный в камне в местном музе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совсем добила впечатлительного Щасливкинда экскурсия по заповеднику Тель-Дан. Там царствовала вода. Стремительная, чистая, горная, холодная вода, журчавшая в гроте низкорослых, ветвистых деревьев, рабами склонившихся своей властительнице, чтобы охранять ее от солнца, чтобы шептать слова любви и благодарности ее животворящему потоку. И весело катилась красавица вода, лаская черные глыбы базальтов, серые кругляши доломитов, кроваво-коричневые осколки железняка; катилась в Кинерет, чтобы напоить желтый, жаждущий Нег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какие мы крошечные, что если ступить каблуком в воды Галилеи, то грязь от него мутным потоком отравит Негев. Вот и отдай сирийцам их часть Хермона, который рождает этот феерический поток чистой воды, вот и отдай ненавидящим нас источник жизни нашей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ечаленный этими мыслями, Щасливкинд рассеянно прыгнул на следующий валун, не заметив, что он не освобожден еще, и ударился носом в огромную костистую спину то ли шведки, то ли голландки. Мало того, что это было весьма больно, он, чтобы не свалиться в воду, вынужден был обхватить завизжавшую мадам где-то в районе ее задницы и в такой двусмысленной позе простоять несколько мгновений, естественно, под пристальным взглядом жен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менно в эту трудную минуту Щасливкинд сочинил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>Держась за задницу голландк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>Впервые в жизни, может стать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>Я ясно понял, что Голан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>Нельзя сирийцам отдав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меркалось. Важно проплыла гора Тавор, приплюснутая Византийской церковью; миновали Афулу, автобус уже выкатил на шоссе Хайфа — Тель-Авив, и Щасливкинд решил наладить несколько пошатнувшуюся в последнее время душевную связь с дочерь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ченька, я получил деньги на одежд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что-то говорила о джинсах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не шутиш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почка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а Щасливкинда благодарно и с любовью взглянули серые прекрасные глаза его дочер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"Если путь к сердцу мужчины лежит через его желудок, то путь к сердцу дочери его — через магазин готовой одежды", — этот афоризм мелькнул уже в помутневшем созналии Щасливкипда, ибо не задремать в этом роскошном автобусе было невозмож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ышь, Сёма, — вдруг раздался у носа Щасливкинда голос сидящего сзади коллеги, каким-то чудом просунувшим узкую голову сквозь кресла, — слышь, анекдот вспомнил... Заходит, значит, марокканец к соседке, а та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учная похабщина вместе с запахом давно съеденной, но всё еще живой котлеты наполнили слух и обоняние усталого Щасливкин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вот еще. Захотелось, значит, двум эфиопам поссать... Один и говорит другом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, не будь к нам столько ненависти вовне и столько собственной нашей злобы внутри, мы легко превратили бы этот кусочек земли в рай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OCR произведено:</w:t>
        <w:tab/>
        <w:tab/>
        <w:t>Friday, July 14, 2000 16:50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ледняя коррекция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3"/>
      <w:type w:val="nextPage"/>
      <w:pgSz w:w="11906" w:h="16817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Îñíîâíîé òåêñò 2"/>
    <w:basedOn w:val="Style15"/>
    <w:qFormat/>
    <w:pPr>
      <w:spacing w:lineRule="auto" w:line="199"/>
      <w:ind w:left="180" w:firstLine="28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6:55:00Z</dcterms:created>
  <dc:creator>Boris Berdichevski</dc:creator>
  <dc:description/>
  <dc:language>en-US</dc:language>
  <cp:lastModifiedBy>Boris Berdichevski</cp:lastModifiedBy>
  <dcterms:modified xsi:type="dcterms:W3CDTF">2000-07-14T16:55:00Z</dcterms:modified>
  <cp:revision>2</cp:revision>
  <dc:subject/>
  <dc:title>Mark Lvovskiy</dc:title>
</cp:coreProperties>
</file>