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олубой Дик</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6</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Страшное на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насос его! Живее! Вкатить негодяю двойную порцию! — закричал до крайности раздраженный восемнадцатилетний Блонт Блэкаддер, сын эсквайра Блэкаддера, владельца обширной хлопковой плантации в штате Миссисипи близ Виксбу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которому был адресован этот приказ, состоял старшим надсмотрщиком плантации, а тот, кого Блонт приказал подвергнуть одной из самых ужасных пыток, — молодым мулатом, его ровесником, таким же высоким, сильным и красивым, как он, только смуг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происходило за несколько лет до отмены рабства в Америке. Мулат был одним из невольников Блэкад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же он заслужил такое наказание? Но прежде скажем несколько слов о самом наказ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й скажет, что окатить кого-нибудь из насоса — не более чем шутка. Это действительно так, но при условии, что подобный «душ» продлится несколько секунд. Тогда, разумеется, в этом нет ничего страшного, но если беспрерывно лить человеку на голову струю воды продолжительное время, это превращается в невыносимую пытку, по сравнению с которой даже наказание палками и плетьми — простая заб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дания, причиняемые беспрерывно льющейся на голову ледяной водой, просто нестерпимы. При этой пытке создается ощущение, что в мозг сразу вонзается множество раскаленных стрел, и несчастная жертва варварского издевательства как бы переживает тысячу смертей, одну з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наказанию, можно было предположить, что Голубой Дик — так звали провинившегося — совершил очень серьезный пр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надсмотрщик Снивели не знал, в чем повинен Голубой Дик, то решил осведомиться об этом у Бл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е дело, а вы обязаны исполнять приказ! — резко ответил Бло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к, мастер,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без рассуждений! Раз я нахожу нужным наказать этого бездельника, значит, он того вполне заслужил... Говорят вам, под насос его! Сей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учше ли подождать возвращения вашего отца, мастер? Мне 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нет отца, его заменяю я. Надеюсь, вам это известно, мистер Сни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конечн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бы я больше не слышал никаких «но»! Делайте то, что вам приказывают... Раз я говорю, что этот негодяй заслужил такое наказание, можете быть уверены, что это действительно так. Что же касается отца, то я всегда готов ответить перед ним за свои поступки, и вам об этом заботиться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плантатор так и не объяснил причины, по которой он подверг Голубого Дика такой страшной пытке. Это было похоже на м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на плантации вместе с другими невольницами работала молодая красивая квартеронка, к которой Голубой Дик относился слишком уж нежно, не зная, что сын их господина, Блонт Блэкаддер, давно был в нее влюблен. Поэтому нетрудно представить, каковы будут последствия подобного соперн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аживания Голубого Дика молодая красавица, носившая поэтическое имя Сильвия, отвергла. Но не к голосу сердца прислушивалась квартеронка. Она была слишком тщеславна. Ее ужаснула перспектива остаться вечной рабой, пусть даже с любимым и любящим мужем. Любовь же господина сулила если не полную свободу, то хотя бы возможность быть на плантации влиятельной особой и жить в св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Дик предложил Сильвии стать его женой. Она в резкой форме отказала, хотя еще недавно весьма благосклонно принимала его робкие ухаживания. Пораженный в самое сердце и не зная причины отказа, мулат высказал красавице несколько горьких упреков. Сильвия пожаловалась на него Блонту, а тот накинулся на невольника с руганью и угрозами. Выведенный из терпения и тут только понявший, в чем дело, мулат в порыве гнева позволил по отношению к своему господину некоторую резкость в выражениях, чем сильно взбесил послед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прелюдия сцены, с которой мы начинаем сво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нивели был человеком справедливым, насколько это допускала должность надсмотрщика, когда гораздо чаще приходится наказывать, чем вознаграждать. Гуманный и добрый, он часто спускал невольникам мелкие провинности, нередко даже заступался за них перед хозяевами, младший из которых, Блонт, был очень горяч и необуз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нивели все-таки слишком дорожил своим местом и в серьезных случаях не решался пойти наперекор воле хозяев. К тому же он и сам верил, что управлять невольниками без наказаний невозможно. Да, хозяева иногда чересчур требовательны, но зачастую и невольники позволяли себе такие выходки, что очень трудно было с ними совладать, гораздо труднее, чем с домашними животными, к которым в те печальные времена приравнивались 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Снивели недолюбливал Голубого Дика, считая его субъектом ленивым и мятежным, способным дурно влиять на других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заверение Блонта, что тот лично ответит перед отцом за свое распоряжение подвергнуть Голубого Дика истязанию, надсмотрщик не считал более себя вправе отказываться от исполнения воли молодо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сходило на открытом дворе, который находился позади основных з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двора стоял насос, в корпусе из почерневшего от времени дуба; стержень этого насоса был так велик и массивен, что только самый сильный человек мог поднимать и опускать его несколько минут под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поднимаемая насосом, падала с высоты пяти футов в большое деревянное корыто, из которого поили лошадей и прочих домашн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ыто это всегда наполовину заполнялось водой. А поскольку в долине Миссисипи царит палящий зной, вид примитивного бассейна должен был радовать обитателей плантации. Но невольники мистера Блэкаддера смотрели на это приспособление с тем ужасом, с каким осужденный на смерть глядит на эшаф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половины несчастных в разное время побывали под насосом, струи воды из которого в течение долгих минут, казавшихся вечностью, впивались в их черепа подобно железным гарпу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ид наказания стал применяться на плантации Блэкаддеров особенно часто с тех пор, как там начал распоряжаться Бло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Снивели подозвал к себе нескольких крепких негров и передал им приказ молодого господина. Те выказали полнейшую готовность выполнить требуемую экзекуцию, так как дело шло о Голубом Д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мулат не пользовался симпатией у обитателей плантации. Негры смотрели на него косо, считая, что он добивается власти над ними. А все оттого, что кожа у парня была светлой, а сам он казался гордецом, поскольку близко с неграми не сходился и относился к ним с высокомерным пре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Голубой Дик подвергался этому наказанию впервые, но нередко подводил под него товарищей, обвиняя их в непокорности, хотя сам чаще других бывал виноват в непослушании. Правда, старый Блэкаддер многое прощал ему, что способствовало заносчивости му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почтение, отдаваемое Голубому Дику, такому же невольнику, как они, очень возмущало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крывая радости по поводу того, что наконец-то гордец будет поставлен на одну доску с ними, рабы, которым Снивели приказал вести мулата, подошл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подхватили Голубого Дика за плечи, двое — за ноги и понесли к насосу. Они положили парня в корыто и так крепко привязали к железным перекладинам, что тот не мог даже шевель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Голубого Дика оказалась как раз под отверстием насоса. И, конечно, рабы постарались, чтобы он не мог ее никуда повернуть; при малейшем движении мулата задушили бы сжимавшие шею ре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крикнул молодой Блэкаддер. — Теперь можете оставить его. — И, обратившись к огромному негру, ожидавшему его приказа у стержня насоса, добавил: — Валяй, Бланко! Выдай ему двойную порцию! Не жале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нко, похожий скорее на хищного зверя, чем на человека, несколько раз уже подвергался наказанию под насосом. Оскалив зубы в злорадной усмешке и зная, что сейчас придется вытерпеть ненавистному мулату, он поспешил привести насос в де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полилась сильной широкой струей на череп мулата, прямо на темя, что было особенно мучительно... А в это время негры, покатываясь от хохота, изощрялись в злых и грубых остро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му Дику было не столько больно от насмешек и самого наказания, сколько от того, что он заметил среди зрителей Сильвию, очевидно, тоже наслаждавшуюся его позором и страд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х о том, что мулат подвергнут наказанию, дошел до негров, и вскоре вокруг места экзекуции собралась большая толпа. Никто не жалел мулата; все хохотали и осыпали несчастного насмешками, со зверской жестокостью упиваясь его муч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ли все это даже обитатели господского дома, среди которых особенно выделялась Клара Блэкаддер, сестра Блонта, девушка лет двадцати, очень миловидная, нежная и изящ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балконе, она глядела на пытки невольника с таким убийственным равнодушием, словно присутствовала на представлении какой-нибудь банальной комедии, сюжет которой ей давно изве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брат красавицы был далеко не бесстрастным: на лице молодого человека отразилась столь жестокая радость и злобное торжество, что посторонний наблюдатель ужаснулся бы, взглянув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страшно было смотреть на этого юношу и на ровесника-невольника, из которых первый торжествовал победу деспотизма, а второй терпел двойную пытку — физическую и мораль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же наблюдатель сразу подметил бы странное сходство двух молодых людей, несмотря на огромную разницу в их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смуглая кожа и курчавые волосы мулата, он мог бы показаться двойником Блонта Блэкаддера, до такой степени они были пох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 данную минуту это сходство не так бросалось в глаза: страшная пытка изменила лицо мулата до неузнавае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сильную струю воды, беспрерывным потоком падавшую на истязаемого, зрители ясно могли различить его неподвижный взгляд, устремленный на эту бездушную толпу, наслаждавшуюся его страданиями и позором, его посиневшие губы, особенно резко искривившиеся, когда он заметил в толпе Сильв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Дик собрал все свои силы и не только не просил о пощаде, но даже не издал ни единого звука, несмотря на то что испытываемые им страдания от бившей в темя воды были выше человеческих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ело раба судорожно извивалось, и он рисковал быть задушенным накинутой на шею ременной пет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дин из присутствовавших негров, не раз на самом себе испытавший то, чему подвергался теперь несчастный мулат, не выдержал и крикнул, что пора бы прекратить пытку. Остальные замахали на него руками, но Снивели воспользовался этим. Приказав Бланке остановиться, он спросил Бл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вольно ли на этот раз, ма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нет, черт вас возьми! — злобно закричал молодой человек, к счастью, не слышавший замечания негра, иначе он приказал бы и его положить под нас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ма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вас не рассуждать! Я сказал, что он должен получить двойную порцию, следовательно, не может быть никаких возра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абов поднялся слабый ропот, который должен был напомнить молодому Блэкаддеру если не о самоуважении, то хоть о жалости. Но такая реакция еще больше вывела из себя молодого господина, и он прикрикнул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чать, дурачье! Разве вы забыли, что этот негодяй никогда не заступался за вас? Ну, да ладно, довольно на этот раз, — вдруг прибавил он, стараясь овладеть собой. — Но предупреждаю, что при первом же неповиновении, при малейшей строптивости я прикажу обливать его водой до тех пор, пока череп не продырявится, как с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все это дрожащим от злобы и ненависти голосом, молодой человек повернулся на каблуках и, улыбнувшись Сильвии, прошел прямо на балкон к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приказал развязать несчастного мулата. Тот закрыл глаза, как только ушел его мучитель, и остался лежать неподвижно, что, впрочем, было неудивительно после перенесенной 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посиневший, еле дышащий, раб казался умирающим. Снивели приказал отнести его в ближайший сарай и осторожно положить там на сол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разошлись. Каждый вернулся к своему делу. Подобные зрелища должны были всем служить уроком на будущее, поэтому негров на них всегда отпускали ох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нт Блэкаддер еще грозил мулату при первом удобном случае снова положить под насос. Но такой случай больше не представился. На третий день после описанного Голубой Дик исчез с плантации. Товарищи, носившие ему в сарай хлеб и воду, говорили, что он пролежал без движения двадцать четыре часа, не прикасаясь к еде и не произнося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исчез бесследно. Через некоторое время после того, как о побеге стало известно, в углу двора нашли труп Сильвии. Маленькая головка красавицы-квартеронки была рассечена пополам. Возле трупа валялся острый топор, очевидно, орудие 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обитателей плантации не было человека, который хотя бы на миг усомнился, что убийца — Голубой Дик. Все хорошо знали о привязанности молодого мулата к Сильвии, все видели, в каком отчаянии он был, узнав, что его соперник — молодой господин; ни для кого не оставалась тайной причина, побудившая Блонта Блэкаддера подвергнуть Голубого Дика такой страшной пы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преступление мулата никого не удивило. Один из негров, особенно хорошо знавший его характер, при виде трупа Сильвии неволь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чтобы месть Дика на этом за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е тщательные поиски следов беглеца не привели ни к чему, несмотря на то что в поисках принимали деятельное участие все владельцы соседних плантаций и колоний. Даже ищейки, эти страшные, кровожадные собаки, которых плантаторы держат специально для охоты за беглыми невольниками, и те не могли напасть на след мулата. Это казалось особенно невероятным, слишком уж тонкое чутье у так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Дик как сквозь землю пров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Блэкадд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де в Соединенных Штатах невольничество не было таким каторжным, как в области, которая тянется вдоль Миссисипи и для краткости называется просто «Бер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остоку от горной цепи Аллегани, на землях, ранее других заселенных европейцами, невольничество не носило слишком жестоких форм, благодаря патриархальным нравам плантаторов и туземцев. То же самое можно сказать и относительно штатов Кентукки и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которых областях Луизианы, где преобладали мягкосердечные и снисходительные креолы, невольникам также жилось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большей части штата, а также на обширных хлопковых и табачных плантациях Миссисипи дело обстояло совершенно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владельцев этих территорий жили на своих плантациях только пять-шесть месяцев в году. Остальное время за плантациями и неграми присматривал наемный управляющий или надсмотрщик. Пользуясь неограниченными правами, этот помощник хозяина по обыкновению чрезвычайно жестоко обращался с подчиненным ему «двуногим домашним скотом», как подобные люди презрительно называли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заметить, что лишь немногие из плантаторов были уроженцами этих мест; чаще всего они оказывались выходцами даже не из Северных Штатов Америки, а из разных стран мира. Эти люди или вообще не имели связей с родиной, или же, промотав там свое состояние, явились в Новый Свет, чтобы нажиться за счет несчастных негров, каторжный труд которых оплачивался очень дешево и поэтому приносил огромную выгоду. Само собой разумеется, что, за редким исключением, это был народец самых дурных нравов, лишенный чести и с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нятно, не могли смотреть на невольников иначе, как на живые машины или особый вид домашнего скота. Нисколько не заботясь о нравственных и материальных потребностях невольников, чаще всего совершенно их отрицая, они думали лишь о том, чтобы извлечь для себя максимальную вы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се плантаторы Миссисипи и юга были такими; среди них встречались и те, кто обращались со своими невольниками человечно и даже баловали их. Если же большая часть плантаторов и отличалась жестокостью, то вовсе не в силу природного бессердечия или злобы, а вследствие дурного воспитания и глубоко укоренившегося мнения, что с неграми необходимо обращаться как можно жестче; следует принять во внимание и сильно укоренившийся взгляд о превосходстве белой расы над оста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и мы с вами, дорогой читатель, были бы не лучше, если бы находились на их месте, при данных условиях и обстоятель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там ни было, а факт остается фактом: среди плантаторов Миссисипи чрезвычайно мало людей просвещенных, благородных, с мягким, чутким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рная слава о миссисипских плантациях распространилась так далеко, что часто стоило лишь пригрозить провинившемуся в чем-либо негру в Виргинии, Кентукки или Теннесси, что его продадут в Миссисипи, как он тотчас же становился шелковым и старался искупить свою 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тоге само слово «Берег» стало устрашающим для всех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тор Блэкаддер был выходцем из штата Делавара. Поссорившись из-за чего-то с родными, он еще очень молодым человеком перебрался в штат Миссисипи, где ему удалось приобрести у одного индейского племени огромный участок земли. Черствый, алчный, наглый, он во многом способствовал дурной славе края, в котором начал свою дея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гатился Блэкаддер очень быстро, а вот быть принятым в среду местной плантаторской аристократии ему никак не уда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жденный, что настоящее благородство состоит в деспотизме по отношению к подчиненным, он отличался беспощадностью и жестокостью к тем несчастным, кого злая судьба ввери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еобходимо пояснить, что большинство невольников Блэкаддера оказалось в его власти лишь из-за своих дурных наклонностей, пороков и крупных недостатков, из-за чего они и были проданы в штат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купке невольников Блэкаддер обращал основное внимание на их возраст, рост и мускульную силу, никогда не интересуясь характерами, душевными качествами и способностями. Был бы негр не старше средних лет, высокого роста, здоровый и сильный, а до остального Блэкаддеру не было никакого дела. Поэтому его «армия», как он иногда в шутку называл невольников, наводила ужас на соседние плантации, хотя и там невольники были далеко не образцо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экаддер смело мог похвалиться изумительными результатами деятельности своей «армии», которая была у него вымуштрована не хуже настоящих солдат. В этом нет ничего удивительного, если принять во внимание, что он всегда применял самые активные меры для поощрения усердия невольников и подавления в них всякой стропт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эсквайр Блэкаддер имел вполне подходящего помощника в лице своего земляка мистера Снивели, отличавшегося строжайшей исполни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естественно, что при таком хозяине и соответствующем заместителе на плантации не было ни одного негра, тело которого не имело бы отмет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 того, Блэкаддер иногда прибегал к лечению негров, конечно, к такому, которое не лишало бы невольника возможности работать. Например, стоило какому-нибудь чернокожему Помпею или Сципиону, стремясь избавиться от трудной работы, пожаловаться на зубную боль, как ему тотчас же выдергивалось несколько зубов, пусть даже совершенно здоровых и креп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при такой дисциплине плантация Блэкаддера процветала и приносила хороший доход. Но, несмотря на это, ее владелец начинал понемногу разор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ходило это из-за его единственного сына Блонта. Этот молодой человек был не только злонравен, ленив, буен и развратен, но, вдобавок к этому, отличался крайней расточительностью. Последнее особенно огорчало отца, смотревшего на остальные «подвиги» сына сквозь пальцы. Компанию тот водил только с самыми дурными представителями окрестной молодежи; петушиные бои, конские бега, охота были его любимыми развлечениями. Особенно он любил азартную карточную игру. Но все, что хоть издали напоминало настоящее дело, вызывало в нем непреодолимое отвращение, — конечно, только если это дело возлагалось на него самого; к другим же он был очень требовате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нт сильно походил на своего батюшку, поэтому Блэкаддер поневоле закрывал глаза на проделки сына, припоминая собственную бурную молодость, и все прощал ему. У старика не было другого сына и наследника, поэтому он очень любил Бл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туре скупой, он никогда не отказывал сыну в деньгах, хотя отлично знал, куда и на что они идут. Но, будучи так щедр по отношению к сыну, он отличался крайней скупостью, если это касалось дочери, и часто лишал ее самого необходи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говорили, что Клара, которой было около двадцати лет, отличалась замечательной красотой. К этому добавим, что она обладала и целым рядом нравственных достоин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уждать Клару за то, что она так равнодушно смотрела со своего балкона на чинимую над Голубым Диком экзекуцию, нельзя: во-первых, она и не подозревала, как мучителен примененный к нему способ наказания, а во-вторых, не испытывала ни малейшей симпатии к этому мулату. Кроме того, девушка так привыкла видеть подобные сцены, что они не производили на нее особого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сти Клара Блэкаддер в другой среде и иной обстановке и не будь ей с детства внушено, что невольники — не люди, а только живые машины, она, наверное, была бы совершенством в полном смысле этого слова, поскольку природа одарила ее всеми необходимыми для этого умственными, нравственными и физическими качествами. Но судьба пожелала, чтобы она родилась и выросла на плантации Блэкаддера, — этим все сказ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заметили, что в последнее время прекрасная Клара очень изменилась; она часто ходила теперь бледная, печальная и унылая. Не замечали этого только ее отец и брат, как раз те, кого это ближе всего кас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грусти девушки было то, что ей прочили в мужья не того, кого избрало сердце. И это было главной причиной п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ранника мисс Клары природа наделила всеми качествами, которые могут возбудить любовь в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не только красив, но и образован, а это представляло тогда большую редкость в Америке. Впрочем, он и не был американцем; говорили, что его родина — Ирландия, хотя в действительности никто не знал, где он родился, откуда явился в долину Миссисипи. Но при всех своих достоинствах он был бе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брат даже не стали бы слушать об избраннике Клары. Она хорошо знала это и тщательно скрывала свое чувство к молодому иностра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раз ирландец решил намекнуть старику Блэкаддеру на то, что почел бы за особое счастье породниться с ним, потому что любит Клару и знает, что она тоже любит его. Молодой человек получил в ответ только намек, но такой оскорбительный, что с тех пор больше никогда не появлялся на плантации. Клара узнала, что он покинул не только место по соседству с Блэкаддерами, где жил, но даже и штат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й девушка наперед, чем кончится разговор ирландца с ее отцом, она сумела бы удерж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исчез неизвестно куда, и Кларе ничего не оставалось, как безнадежно тоскова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балконе, девушка думала о человеке, которого любила, а вовсе не о том, что происходило на ее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енсационная новость об убийстве горничной Сильвии и побеге Голубого Дика не могли надолго отвлечь мысли Клары от того, кто унес с собой в неизвестную даль ее сердце и д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едвидел Снивели, старик Блэкаддер был очень недоволен, узнав, какому наказанию подвергли мулата, пользовавшегося его исключительным благово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ма же, разыгравшаяся после этого наказания, произвела на старика просто потрясающее де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нивели, Снивели, старый друг и товарищ! — воскликнул он, бледнея и дрожа от волнения. — Неужели рано или поздно нам придется расплачиваться за все свои оши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так, — пробормотал Снивели, отлично знавший всю жизнь Блэкаддера. — Да, кажется, так... — со вздохом повторил он, глядя куда-то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Пере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ять лет после описанных событий, которые служат как бы прологом к нашему расск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о время на плантации Блэкаддера не произошло ничего особенного, только наказания невольников все учащ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сование бичами спин несчастных негров, окатывание их водой из насоса и другие способы были единственными мерами, которые могли бы заставить людей работать до полного изнем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напряжение, с которым работали невольники, дела Блэкаддера продолжали ухуд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этому, как и пять лет назад, был сын хозяина. Молодой человек окончательно предался разгулу и вытягивал у отца все, что можно. Мало того, он втихомолку начал одалживать деньги под имущество отца и продавать в его отсутствие невольников. Таким образом, количество рабочих рук на плантации стало убывать, обрабатываемые участки земли становились все меньше и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этого поля, на которых раньше выращивали прекрасный хлопчатник, начали зарастать сорными травами, а машины для переработки хлопка покрылись ржавч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в течение пяти лет. Но вот однажды на плантации произошло нечто, ставшее сенсацией в ок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не только господский дом, но и все остальные здания и пристройки отремонтированы, а поля снова покрылись богатой растительностью благодаря усердной и умелой их обрабо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елке негров и во внутреннем дворе господского дома происшедшие перемены были еще разительнее: вместо встречавшихся там прежде угрюмых, изможденных, исполосованных бичом и едва прикрытых зловонными лохмотьями негров теперь весело суетилась толпа молодых, красивых, сильных и жизнерадостных людей с черными или бронзовыми лицами, напоминавшими древние статуи. Все эти люди щеголяли в новых полосатых панталонах и накинутых на плечи ярко-красных ша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проклятий и угроз, звучавших здесь прежде, вместо свиста бича и шума беспрерывно выкачиваемой воды, стонов и воплей наказываемых повсюду слышались взрывы веселого смеха и оживленная болтовня, а по вечерам на большом дворе водили хороводы под звуки незамысловатого банджо, или негр Самбо, взобравшись на какую-нибудь возвышенность, затягивал одну из наивных песен своей жаркой родины, причем припев после каждого куплета подхватывали все присутствующие мужчины, женщины и дети. Иногда же кто-нибудь из наиболее красноречивых выходил вперед и принимался рассказывать что-нибудь смешное. Это любимое развлечение негров — больших детей, обладающих неиссякаемым чувством юм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авим, что веселый Самбо — это не тот негр, который играл роль палача при наказании Голубого Дика. Владелец плантации и надсмотрщик были уже другие, а из прежних обитателей не осталось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пота Блэкаддера сменил плантатор из так называемых патриархальных. А что касается первого, то он уехал со всем своим семейством, поскольку из-за неумелого хозяйничанья, жестокости по отношению к невольникам и безграничной слабости к бездельнику сыну Блэкаддер окончательно разорился и вынужден был продать недвижимую собственность. Немногих из оставшихся невольников никто не хотел покупать, так как с ними мог справиться только 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слухи, что эсквайр отправился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отправился на запад» может показаться читателю непонятным. Следует пояснить, что в описываемую эпоху искателям наживы открылась новая страна. Это была Калифорния, в то время мало еще известная и только что ставшая собственностью Соединенных Штатов. Слух о сказочных богатствах, находящихся в недрах этой страны, не успел еще распространиться, но людей, подобных Блэкаддеру, уже манила сюда молва о том, что там есть огромные участки земли, которые можно приобретать за бесценок. Чтобы не быть одному в незнакомой стране, Блэкаддер уговорил стать его спутниками нескольких колонистов с семействами, чей отъезд, как и его собственный, очень обрадовал плантаторов долины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уем же и мы за переселенцами, три месяца назад покинувшими восточный берег Миссисипи. Они двигались по необъятным степям очень медленно, как люди, не уверенные в успехе сво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тепной дороге тянутся один за другим шесть больших фургонов, обтянутых парусиной, которые называют «кораблями прерий». В каждый из этих фургонов впряжено по десятку сильных быков. Суровая парусина, покрывающая верх повозок, от проливных дождей и знойных солнечных лучей становится все белее и б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фургонов занята людьми, другая — наполнена мебелью, сундуками, ящиками, оружием и провизией. Переселенцы везут с собой все, что уцелело от разгрома прежнего жилища и что может понадобиться на новом месте, напоминая о привычной обстан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садников с обветренными, загорелыми лицами, вооруженные до зубов, едут рядом с фургонами. Караван из шести фургонов считается небольшим в прериях, путешествие по которым сопряжено с трудностями и опас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экаддер и его товарищи знали об этом, но обстоятельства или, вернее, собственные промахи заставляли их преодолевать препятствия и идти навстречу опас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двигался по одной из старых дорог, с незапамятных времен проложенных куп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которого держались переселенцы, пролегал через Арканзас по направлению к форту Бент, а дальше, круто поворачивая на север, дорога тянулась мимо Скалистых гор до места, известного под названием «прохода Бридж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уть в то время был самым безопасным, разумеется, относительно. Впрочем, нет ничего удивительного, что шнырявших по степям индейцев спугнули из этих мест массовые передвижения войск, направленных в Новую Мексику и Калифор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но после прохождения здесь войск случаи нападения на караваны и убийства трапперов, прежде совершавшиеся чуть ли не ежедневно, стали гораздо реже. Ни один из спутников Блэкаддера не мог похвалиться храбростью, и поэтому двигались с особыми предосторожностями, посылая во все стороны разведчиков и устраивая для ночных стоянок нечто вроде военных лагерей с баррикадами и часо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караван в течение трех месяцев успел дойти только до форта Бент, где остановился на несколько дней для отдыха и пополнения запасов прови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стоянки переселенцы познакомились с одним охотником. Это был индеец, одетый по-европейски. Он довольно бегло говорил на английском языке и предложил проводить их на север до прохода Бриджера. Переселенцы с радостью приняли это предложение и бодро продолжали путь под руководством индейца. Через несколько дней караван вышел к Бижу-Крик, маленькой живописной речке, впадающей в Ла-Пл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на берегу этой речки переселенцы, по обыкновению, устроились лагерем, расставив четырехугольником закрытые фургоны, представлявшие, таким образом, прочную баррикаду, через которую никак нельзя перебраться, не разбудив всех. Это был особый способ ночных стоянок всех караванов, останавливавшихся в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переселенцы находились в особенно хорошем настроении, потому что уже с полудня перед ними начали вырисовываться на горизонте очертания Скалистых гор с их Длинным пиком, гордо возносящим к небу покрытую вечным снегом вершину, которая служит спасительным маяком всем, кто путешествует по этим местам. Указав на этот пик, проводник объявил переселенцам, что на следующий день, до захода солнца, они уже будут в форте Сен-В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я с этого форта, можно не опасаться нападения краснокожих и смело идти вперед, не посылая разведчиков и не расставляя часовых вокруг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жинав, переселенцы легли спать, убаюканные столь радужными надеждами. Они и не подозревали, что с того самого пика, облитого розовым светом заката, на них налетит сокрушительный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уя себя в полной безопасности, путешественники не расставили даже часовых, к величайшему удовольствию негров, которые завалились спать в одно время с хозяевами. И никому, ни белым, ни неграм, не могло и прийти в голову, что, когда солнце снова позолотит вершину Длинного пика, половина из них будет спать непробудным сном, и лагерь для многих окажется последним пристан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Д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ночь на огромной равнине, поросшей высокой травой, милях в пяти от лагеря переселенцев, остановился на ночлег другой отряд, состоявший из двадцати пят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были молодыми, здоровыми и сильн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не было ничего общего с переселенцами ни во внешности, ни в языке, ни в манерах. Они не имели ни повозок, ни клади. Все их приготовления к ночлегу состояли лишь в том, что они нарезали в кустах кольев, воткнули их посреди травы в землю и привязали на длинных арканах лошадей, затем разостлали тут же большие плащи из буйволовой кожи, которые должны были служить одновременно подстилкой и одея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узнать цвет кожи этих людей, их следовало сначала тщательно вымыть в нескольких водах, так как их лица и руки были разрисованы различными кра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индейцы, следующие по «тропе войны», что подтверждалось их татуировкой, и вооруженные карабинами и коп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были одеты в длинные полотняные рубашки, кожаные панталоны и обуты в мягкие мокас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они вооружены луками и стрелами, их можно было бы принять за охотников, потому что для охоты краснокожие предпочитают именно это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у каждого за поясом висели томагавк и лассо, которыми, как известно, индейцы владеют с замечательной лов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х этих воинов один особенно выделялся высоким ростом, гордой осанкой и богатым на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его внешности, а также почтению, с которым к нему относились спутники, это был вождь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ом же взгляде на этого человека становилось понятно, что он привык повелевать, и если и не был деспотом, то обладал такой твердостью, что каждый поневоле признавал его авторитет и подчинялся без возражений его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ыгнув на землю и поручив своего коня одному из спутников, вождь сбросил на траву длинную мантию из меха белого волка и вытянулся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достал из богато вышитой сумки, висевшей через левое плечо, трубку, закурил и, с наслаждением выпуская кольца ароматного дыма, погрузился в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человек этот был вполне уверен, что его спутники сами теперь сделают все необходимое, не дожидаясь особых при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всадники расположилось на некотором расстоянии от вождя, разожгли костер и принялись готовить ужин. Когда незамысловатая похлебка была готова, индеец, которому вождь поручил своего коня, отлил немного из общего котла в глиняную чашку, достал из мешка деревянную ложку и лепешку из маисовой муки и отнес все это вож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этот человек исполнял обязанности слуги и пользовался особым доверием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расставил часовых, предупредив их, что вскоре должен прибыть один человек, которого надо немедленно привести на стоянку. Ужин прошел в сосредоточенном молч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снова закурил трубку и, находясь в полулежачем положении, устремил взгляд на луну, медленно поднимавшуюся над горизо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магическим сиянием ночного светила вершины Скалистых гор казались отлитыми из чистого серебра и покрытыми легкой лазоревой дымкой, благодаря удивительно прозрачному воздуху прерий на фоне синего неба отчетливо вырисовывались малейшие выступу и впадины. Картина была поистине сказоч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оявилась возможность лучше рассмотреть и лицо вождя. Несмотря на арабески, выведенные киноварью, оно поражало правильностью и выражением неукротимой отваги и энергии. А когда лунный свет стал еще ярче, то те места на лице, которые не были покрыты узорами, начали отливать цветом настоящей брон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сему, вождь был очень молод, а высокий рост, могучая грудь и широкие плечи свидетельствовали о его незаурядной физической с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два ли за его красивой внешностью в душе молодого человека скрывались добрые чувства: временами в его больших черных глазах мелькали злые огоньки, а из груди вырывался звук, похожий на глухое рычание раздраженного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могло быть не более двадцати пяти лет, и вызывало удивление, что такой молодой человек сумел подчинить своему влиянию стольких людей, отличавшихся железной волей и непоколебимой твердостью, как и 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вождь был сыном какого-то предводителя, пользовавшегося уважением в прериях, или же сам совершил чудеса храбрости, которые заставили признать его превосходство и добровольно подчиниться ему, несмотря на молодые 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упомянули, что все спутники предводителя отряда тоже были молоды. Судя по наружности, они принадлежали к тем индейским воинам, которые в прежнее время бродили по прериям в поисках приключений, наводя ужас на проезжавших купцов и промышлявших охотой трапп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молодой вождь держался в стороне от спутников, свидетельствовало о его пренебрежении к ним. Несмотря на все это, воины относились к своему вождю с почт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ремя шло. Уже все спали, за исключением часовых, а сам вождь, вытянувшись во весь рост и подложив руку под голову, продолжал курить и созерцать л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сделали привал индейские воины, находилось почти у самого подножия Скалистых гор и представляло собой долину, окруженную с трех сторон высокими утесами. С одной вершины сбегал вниз быстрый шумный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долина была покрыта довольно высокой густой травой и местами поросла кустарником. С восточной стороны ее протекала небольшая речка Бижу-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рюмые скалы со сверкающими, облитыми лунным сиянием снеговыми вершинами, шумящий и переливающийся всеми цветами радуги водопад, бесследно исчезающий в недрах земли, зеленая лужайка с пасущимися на ней лошадьми, догорающий костер и расположившиеся вокруг него спящие индейцы, неподвижные фигуры притаившихся часовых, небрежно отдыхающий в стороне от всех молодой красавец-вождь, искрящаяся вдали серебристая лента реки, — и над всем этим ясное, почти прозрачное небо с золотистым диском луны, — все это вместе представляло такую живописную картину, какую редко можно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одой вождь не обращал ни на что внимания. В его широко открытых глазах не отражалось ничего, кроме напряженного ожидания, досады и злости. Время от времени он приподнимался и зорко всматривался в сторону реки. Но, не обнаруживая того, что всецело поглощало его мысли, вождь нервничал и з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он ждал того, кто был ему очень нужен. «Вабога опоздал, — думал вождь, — хотя должен был прибыть, по крайней мере, час назад, судя по положению луны. Все это очень странно... Что могло задержать его и помешать явиться в назначенное время? Неужели ему не удалось захватить лошадь кого-либо из тех дураков? Уж не случилось ли что-нибудь непредвиденное, заставившее болванов усомниться в Вабоге и лишить его свободы или даже жизни?.. Это было бы очень не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зажигая погасшую трубку, молодой человек продолжал свои размышления уже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не все ли равно! — почти во весь голос воскликнул он. — Явится Вабога или нет, я все-таки сделаю, что задумал, и нападу на тех сегодня же, перед рассветом... О, какое это будет счастье! Наконец-то я буду отомщен — через столько лет... О, если бы мне удалось взять их всех живыми! Да, они должны быть в моей власти, иначе торжество окажется неполным; обыкновенная смерть для них — слишком слабое наказание. Только живым противникам я могу достойно отплатить за все, из-за чего столько перестр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ская улыбка искривила его красивые губы. Взглянув еще раз в открытую даль, он бросил трубку, положил руки под голову и, снова уставившись на луну,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прасно ли я доверился этому Вабоге? Да и кого еще я мог бы выбрать? Из всех моих молодцов лишь он хорошо знает английский и умеет втереться в доверие к бледнолицым. Зато во всем остальном он глуп. Наверное, по глупости и попал впросак... А что, если он меня предал? Впрочем, едва ли... Скорей они заподозрили, что Вабога мой человек, и убили его... Нет, он не мог мне изменить. Во-первых, боится меня и знает, что ему от меня не скрыться, а во-вторых, ненавидит белых не меньше меня по тем же причинам, что и я... Но как бы там ни было, им не уйти от меня и никогда не достичь свое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друг прервал свой монолог, привстал немного и, повернувшись к реке, напряг слух и зрение. Оттуда донесся глухой топот копыт. С каждым мгновением он становился ближе и отчет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вождя засверкала дикая радость. Но, боясь обмануться, он все же наклонился, раздвинул траву и приложил ухо к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он снова приподнялся и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чет какой-то всадник; наверное, это Вабога. Больше не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встал и сделал несколько шагов в том направлении, откуда должен был появиться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до самой реки тянулась цепь небольших холмов, покрытых кустарником. На одной из этих возвышенностей, там, где земля точно сливалась с небом, острый глаз молодого вождя различил силуэт лошади с сидящим на ней всадником. Не привыкший к жизни в прериях ничего не рассмотрел бы на таком расстоянии, даже при ярком солнечн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со всадником приближались, но расстояние между ними и вождем индейцев было еще достаточно велико, чтобы узнать сидевшего на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 той стороны, откуда приближался всадник, послышался лай собаки, сопровождаемый громким, протяжным и зловещим воем, похожим на вой степных волков. Он повторялся через определенные промежутки времени и с различными интонациями. По этой причине индейский вождь заключил, что звуки издае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Пред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наконец-то понял, что означал услышанный им вой. Оглянувшись, он увидел недалеко от себя человека, повторявшего такие же звуки, какие доносились со стороны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волчий вой был условным сигналом между часовыми индейского лагеря и тем, кого ожидали. Вождя же почему-то не предупредили об этом, и он заподозрил нелад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садник приблизился настолько, что его можно было легко рассмотреть: одет он был по-европейски, хотя лицо явно индейского типа. Обменявшись на скаку несколькими словами с ближайшим к нему часовым, гость круто осадил взмыленного коня перед самым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бога не держит слово: он опоздал на свидание, — с легким упреком сказал вождь по-индейски. — Уже за полночь, а ведь Вабога знает, что мы должны напасть на переселенцев до вос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й вождь напрасно беспокоится о времени, — спокойно возразил индеец. — По совету Вабоги бледнолицые остановились на ночь неподалеку отсюда. Вабога опоздал не по своей в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 чьей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ые стали подозревать, что у Вабоги два языка, и держали его в плену своими глазами. Вабога едва сумел уйти. Вчера утром по пути в форт Сен-Врэ бледнолицым встретились трапперы. Они пробыли в лагере переселенцев до полудня. Уши Вабоги не слыхали, что говорили между собой бледнолицые, но сразу после этого за ним стали зорко сле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кие эти трапп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бога их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Я бы отплатил им за то, что вмешались не в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ло бы. Языки у трапперов длинные и ядов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переселенцы согласились остановиться в месте, выбранном Вабогой, если они перестали доверя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бога тоже имеет язык и хорошо им работает. Бледнолицые последовали его совету, надеясь, в случае чего, на свои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стоя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где приказал Желтый вождь, —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туда ез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 если ехать осторожно, и не более получаса, если мчать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ног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ять бледнолицых, не считая женщин и детей. А чернокожих — раз в пять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окожие в счет не идут! Говори мне только о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ак каравана — человек лет шестидесяти. Раньше он был плантатором. Вабога узнал его... Вабога помнит этого бледнолицего с тех пор, как играл маленьким на другом берегу большой реки в прекрасной стране своих предков, из которой его изгнали бледнолиц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плантатор с семьей или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нем сын лет двадцати четырех, такой же негодяй, как он, а еще дочь, не похожая ни на отца, ни на брата. Это настоящая женщина: прекрасная, как степной цветок, и добрая, как солнце, освещающее и согревающее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шибся: это она! Час мести, наконец, пробил!» — подумал про себя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его сверкнули радостью, а по губам пробежала торжествующая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их спутники? Или, по крайней мере, как они выглядят? — продолжал он вслух прежн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еще высокий силач лет под пятьдесят. Он, похоже, помощник вожака каравана. Сердце у него жестокое, как у плантатора: все время бьет длинным бичом негров, которые не поспевают за повоз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ю этого человека по твоему описанию. Если это тот самый, то и ему несдоб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льные ш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их можешь не говорить. Скажи только, как они вооружены и можно ли ждать от них сильно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ружие у них есть, но не думаю, чтобы они дали серьезный от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А как полагаешь, Вабога, мы сможем взять их ж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авным образом, первых четве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это будет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Больше мне ничего не нужно, — произнес вождь и, возвысив голос, крикнул своим воинам (кое-кто из них уже не спал): — Поднимайтесь и в путь! Хоктав (хоктав — название племени, к которому принадлежал Вабога) проведет нас туда, где можно рассчитывать на хорош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оины вставали, поднимали свои плащи и оружие, седлали лошадей, слуга привел вождю коня, накинул на плечи молодого человека мантию и помог ему вскочить в ст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есяти минут, как отряд индейских воинов покинул лагерь. Самому образцовому кавалерийскому отряду понадобилось бы на это вдвое больше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звестно, переселенцы устроили на берегу реки Бижу-Крик нечто вроде корраля из своих пово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есто для стоянки и было выбрано проводником, но заслужило полное одобрение переселенцев; оно находилось в подковообразном изгибе реки, окружавшей его с тр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ва, росшая в этом месте, была густой, высокой и ровной, словно ее постоянно подстриг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здесь оказалась неширокой, но довольно глубокой; берега же отличались такой крутизной, что, похоже, тут невозможно и выса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более удобного места для стоянки нельзя и подыскать, тем более, что само пространство, окруженное водой, невелико, а потому очень удобно для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Вабога несколько преувеличивал, говоря индейскому вождю, что переселенцы не доверяют ему. У них не было причины ему не доверять. До сих пор он вел их, как надлежит, они видели уже Скалистые горы, за которыми нечего был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что он мог бы сделать им? Отдать в руки дикарей? Но с какой целью? Ведь он принадлежал к племени хоктавов, которое никогда не враждовало с белыми. К тому же обстоятельство, что проводник бегло говорит по-английски, доказывало, что он провел большую часть жизни среди белых и близко сошел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икаких оснований подозревать проводника у переселенцев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трапперы и убеждали, что хоктав — человек сомнительный, но переселенцы не придали этому значения, они были уверены, что трапперы настроены против индейцев, или причиной тому профессиональная зависть, поскольку Вабога тоже прекрасный охотник. Могло быть и так, что трапперы просто решили попугать переселенцев, дабы потом посмеяться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Снивели сомневался в честности Вабоги. Проводник жил когда-то, как сам Снивели и его товарищи, во внутренних равнинах Миссисипи, а это бывшему надсмотрщику плантации казалось плохой рекоменд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Снивели находил странным, почему это Вабога посоветовал устроить стоянку в стороне от караванного пути, на котором было все-таки безоп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надсмотрщик сообщил кое-кому из спутников о своих подозрениях, но те решили, что он напрасно беспокоится: хоктаву не было никакого смысла предавать их, ведь ему обещали довольно приличную награду, если он благополучно доведет караван до Скалистых гор. Да и на протяжении всего пути он не подавал ни малейшего повода для подоз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замолчал, но дал себе слово следить за индейцем, особенно ночью. И действительно, Снивели дольше всех не спал, из-за чего Вабога, отлично видевший это, не мог вовремя уйти из лагеря. Однако в полночь усталость взяла свое: заснул и Снивели. Убедившись, что бывший надсмотрщик не притворяется, а действительно спит, индеец подкрался к одной из лошадей, пасшихся в загоне, и осторожно отвязал ее. Отведя лошадь на некоторое расстояние от лагеря, он вскочил на нее и пом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быстрой реки заглушил лошадиный топот, никто ничего не заметил. Тем не менее, почти перед самым утром простой случай открыл исчезновение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которую взял Вабога, имела жеребенка. Часа через два после того, как мать покинула его, малыш проснулся и, не найдя ее рядом, принялся так ржать и бегать взад-вперед по загону, что разбудил одного из переселенцев. Тот вскочил и, сообразив, в чем дело, разбудил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те! — кричал он. — Проводник исчез вместе с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х слов было достаточно, чтобы всполошить вес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все растерялись и не знали, что предпринять. Женщины и дети подняли плач и крик, которому усердно вторили нег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Снивели не утратил хладнокровия. Успокоив кое-как своих спутников он посоветовал им приготовиться на всякий случай к защ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восстановить в лагере порядок, как один из негров сообщил: со стороны прерий кто-то едет! Напрягая зрение, переселенцы и в самом деле рассмотрели в том направлении какую-то плотную темную массу, быстро приближавшуюся к ним. Слышался топот множества лошадиных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какого сомнения: мчался отряд всадников... Но кто они — друзья или враги? На этот вопрос ответить было трудно, — слишком уж темной оказалась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раздался боевой клич индейцев, и объятые ужасом переселенцы поняли: на них напали дикари, очевидно, приведенные хоктавом. Трапперы были правы: Вабога пред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и несколько наиболее храбрых его спутников приготовились к защите, надеясь только на свое оружие. Однако им не пришлось пустить его в ход: не успели они занять боевые позиции, как толпа индейцев, хлынув бурным потоком, прорвала баррикаду и мгновенно оцепила переселенцев со всех сторон. Это оказалось нетрудно сделать, поскольку индейцы напали именно с той стороны, где был свободный проход, с остальных же трех их окружала вода, и переселенцы оказались запертыми, как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щие руки не повиновались, и пущенный переселенцами залп из карабинов только прорезал воздух. Сделать второй залп им не удалось: одних быстро обезоружили или перебили, других связали. Негры спрятались под фургоны и жалобно в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шедшее солнце осветило ужасную картину. Подобное нередко можно было наблюдать в американских прериях. Фургоны разбиты, а все, что в них находилось, в беспорядке разбросано на земле. Лошади и быки стояли, связанные вместе, и, словно понимая постигшее хозяев несчастье, дрожали всем телом, не обращая внимания на роскошную траву под ногами. Среди этого хаоса лежали убитые и оскальпированные белые и крепко связанные негры, не издававшие ни единого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ыглядел лагерь переселенцев после того, как в нем побывали индейцы под предводительством Желт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Два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щина, в которой останавливался Желтый вождь со своим отрядом, была одной из многих, окаймлявших прерии у подножия Сиер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проходила еще не основная цепь Скалистых гор, а тянулись лишь ее отроги, постепенно снижавшиеся, которые затем незаметно сливались с равн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ысяче ярдов от этого места, ближе к реке Бижу-Крик, находилось ущелье, почти одинаковых размеров с первой лощиной, но со всех сторон закрытое тесно обступившими его утесами с острыми верш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казалось, что здесь нет ничего, кроме крутых отвесных скал, через которые могла бы перелететь разве только птица. Однако под этими твердынями находился тайный ход, которым отлично умели пользоваться бывал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сте соединения двух утесов, на одном уровне с землей, проходил небольшой естественный тоннель, из которого вытекал горный ручей, терявшийся в Бижу-Крике. И, чтобы попасть в тайник, так ревниво охраняемый утесами, надо было следовать по ложу этого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нель оказался так низок и тесен, что пробраться через него можно было с большим трудом и лишь согну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ичок ни за что не обратил бы внимания на этот ход, а если бы и заметил, то никогда не подумал бы, что за ним скрывается маленький оаз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щелье заросло роскошной травой и орошалось тихо журчащим ручейком. В глубине его стояли старые тенистые деревья, а на нижней части утеса зеленели плющ, можжевельник и другие мелкие хвойные растения, довольно чахлые из-за каменистой поч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как бы специально устроенное убежище для сов, филинов и летучих мышей. Но здесь и днем собиралось множество птиц, слетавшихся со всех сторон. В этом укромном местечке им некого было бояться, кроме хищного белоголового орла, изредка появлявшегося на одной из вершин и будившего горное эхо своим зловещим криком. Иногда хищник схватывал на лету заранее высмотренную жертву и мгновенно исчезал с ней в поднебесье, чтобы потом опуститься в свое гнездо где-нибудь на самом высоком п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ть этот природный зверинец можно было только с окружавших его скал, а спускаться туда редко кто отваживался даже из бывалых людей, потому что на это понадобилось бы более получаса, да и сам спуск сопряжен с опасностью сорваться со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акому-нибудь немецкому ученому могла прийти в голову подобная мысль; известно, что эти люди готовы пожертвовать даже жизнью в интересах науки. Они не останавливаются ни перед чем, дабы проникнуть в самые отдаленные уголки нашей планеты, не исключая и трещин Скалистых гор. Местные охотники иногда находили их бездыханные тела с головами, почти всегда оскальпированными краснокожими, тоже везде поспевающими, по крайней мере, в пределах своей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ту ночь, когда произошел описанный в предыдущей главе разгром лагеря переселенцев, почти на рассвете, в глубине мрачного горного тайника пылал костер. Дым медленно поднимался по стволам массивных деревьев и растворялся в листве, не доходя до вершин утесов, так что по ту сторону его никто не мог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костра, над которым висел небольшой котелок, сидело двое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лет около пятидесяти, выглядел обычным охотником. Темные волосы и небольшая борода обрамляли энергичное лицо, продубленное солнцем и ветром. Высокий, плотный, он, похоже, обладал недюжинной силой. Одежда его состояла из кожаной блузы, таких же панталон, мокасин с крепкими подошвами из кабаньей кожи и шляпы с лентой вокруг тульи. Все это было старое, потрепанное, покрытое пылью и пят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 его выглядел гораздо моложе и изящнее. Охотничий костюм его был совершенно новым и чистым — очевидно, вышел из мастерской более искусного портного, поскольку его еще украшала богатая выши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лодого человека были тонкие черты лица, нежные руки и приличные манеры. Вряд ли это был простой охотник, хотя он и принадлежал к трапп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хотника только что вышли из палатки, сделанной из звериных шкур, разложили костер и принялись готовить завтрак. Подкрепив силы, они решили осмотреть капканы, расставленные с вечера в окрестностях, а затем отправиться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костра, на траве, лежал приготовленный для зажаривания на вертеле кусок мяса. В котелке заваривался чай, любимый напиток все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ба охотника сидели молча, прислушиваясь к тому, как в котелке закипает вода. Наконец старший прерва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Нед: ты всю ночь мне снился! — на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 улыбнулся  молодой человек. — Надеюсь, вы не видели ничего такого, что предвещало бы неприятности... Знаете, я немного суе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все это вз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ете?.. Впрочем, что бы ни ожидало меня, хуже того, что уже случилось, едва ли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се преувеличиваешь,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жет быть, с вашей точки зрения... Однако, что же именно вы видели во сне? Все-таки интер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риснилось, что ты женат на прекрасной девушке, которая всячески уговаривала тебя бросить путешествия и увезти ее в какой-то далекий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удалось ей уговорить меня?.. Пожалуй,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Хе-х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 самом деле, неужели я под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начал было поддаваться; но в это время я как раз проснулся, так что не знаю, чем кончилось дело... Полагаю, однако, что если бы та молодая особа, которую я видел в качестве твоей жены, в действительности взялась за тебя, ты едва ли мог бы устоять, хе-х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она 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не догадываешься? Мисс Клара Блэкаддер... Ага! Как тебя передернуло при этом имени!.. Я так и знал, поэтому не хотел называть ее. Но ты сам пристал ко мне... Вот теперь и к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мгновенно изменившись в лице, вздохнул и печаль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му сну никогда не сб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 с легкой усмешкой спросил собесе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Клара Блэкаддер, по всей вероятности, давно уже замужем за другим и совершенно забыла о моем существо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Женская привязанность крепче мужской, и чем больше препятствий на пути к счастью, тем сильнее девушка привязывается к нему душой и сердцем. Клара Блэкаддер именно из таких женщин. Я знаю ее с детства и всегда удивлялся ее твердости и непоколебимости во всём... Кстати сказать, она единственная из всего семейства, кто заслуживает любви порядоч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это совершенно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брат, например, негодяй, такого надо еще поискать. В детстве он был сорвиголовой, никто не мог с ним справиться, а теперь и вовсе стал неуправляем. Кажется, во всей долине Миссисипи не сыщешь другого такого... Впрочем, виноват, я забыл о его отце: тот тоже немногим лучше сынка... А Клара любила тебя, Нед; я это знаю наверняка... Если бы ты тогда был поэнергичнее и не позволил бы ее родственникам так запугать себя или объяснился с ней сам, то она уже давно была бы тв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к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поверь моему слову, Нед, все могло бы быть иначе... В крайнем случае, посадил бы ее на лошадь — и ищи ветра в поле! Увез бы, как это делают индейцы. С такими, как ее отец и брат, церемониться нечего. Ведь это они хотели выдать ее замуж за одного из своей «чудной» компании... В ближайшем городке вас обвенчали бы, и дело с концом! Так сделали и мы с Соланж, покойной женой, лет тридцать назад, прежде чем поселиться на земле хоктавов. Отец ее, старый Дик Сиокум, и слышать не хотел о нашей женитьбе. Он был зол на меня за то, что я победил его на состязании в стрел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увезли свою нев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з. Соланж пришла ночью в лес, откуда я повез ее прямо к знакомому проповеднику-методисту, и он в какие-нибудь пять — десять минут соединил нас на всю жизнь... Мне никогда не приходилось раскаиваться в этом поступке, потому что женщину лучше моей жены трудно было найти на целом свете. И, поверишь ли, с того ужасного дня, когда она навеки закрыла свои кроткие глаза, я ни разу еще не взглянул ни на одну так, как смотрел на жену... Как я был с ней счастлив и как мне было трудно потеря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старого охотника дрогнул и обор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грустно смотрел на пламя костра и молчал, опасаясь неосторожным словом разбередить душевную рану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чай вскипел. Старик снял с огня котелок и принялся жарить на вертел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бы следовало поступить и тебе, мой друг Нед, — продолжал он немного спустя, стараясь подавить нахлынувшие воспоминания. — Тогда бы вся жизнь сложилась иначе, и тебе не на что было бы жаловаться. Вместо того, чтобы рыскать по горам и степям и подвергаться всевозможным опасностям, ты завел бы себе хорошенькую плантацию в каком-нибудь укромном уголке Миссисипи и зажил бы припеваючи... По правде сказать, мне такая жизнь не по вкусу. Исходив в течение тридцати лет вдоль и поперек все Соединенные Штаты, перебив около сотни краснокожих, чтобы самому не быть убитым и оскальпированным ими, и свыкшись с вольной, хотя и опасной, полной лишений жизнью охотника, я, разумеется, никогда не согласился бы застрять на плантации. Для меня это было бы тюрь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знаю, мой добрый Лихе Ортон, что вы долго не вынесли бы такой тих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мой милый... Что же касается тебя, то тебе вовсе не к лицу быть траппером, хотя ты мастерски владеешь ружьем и лазишь по горам не хуже любой козы; мужества, ловкости и смекалки тебе тоже не занимать. Но все-таки сразу видно, что тебе предназначена другая судьба... Скажи, пожалуйста, ты никому, кроме меня, не открывал сво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му. У меня был и есть только один поверенный — это вы, мой старый добры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это слышать. Я так привязан к тебе, Нед, и мне очень больно видеть, как ты грустишь и чахнешь от любви... Я и рад бы помочь тебе, да не знаю, как и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 вы сделали на моем месте, Лихе? Я действительно сам не свой с тех пор, как покинул долину Миссисипи... Вроде бы я и здесь, а душа все еще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я сделал?.. Вернулся бы туда и нашел случай увезти возлюбленную — вот и все. Больше, по-моему, ничего не придумаешь, если хочешь быть счастл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она уже... замужем? — вздохну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тебе, этого быть не может! Готов отдать голову на отсечение, она еще свободна, потому что помнит тебя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пом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 помнит, поверь мне. Не такая она, чтобы забыть того, кого полюб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если бы вы не ошибались, Ли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шибаюсь, будь поко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ее насильно выдали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может быть. Она не из робких и не позволит этого. Да к тому же я слышал, что ее братец сильно порастряс отцовское имение, и старик, как говорят, еле дышит. Так что прежний жених, наверное, отступился, а новых при таких условиях не скоро найдешь. Кто захочет связываться с людьми, которые, того и гляди, останутся с пустыми руками! Такие глупости делают только из любви, да многие ли способны на истинную любовь?.. Успокойся, мой милый: Клара Блэкаддер свободна, любит и помнит тебя. Она сама мне об этом говорила в последний раз, после того, как ты оттуда скрылся... Однако, вот что: давай-ка завтракать, а то чай остынет. Кстати, уже и мясо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охотник снял с вертела мясо и, отрезав себе большой кусок, принялся с аппетитом есть. Молодой человек последовал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Прерванный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уже догадался, что тот, кого старый охотник называл Недом, был тем самым молодым ирландцем, который так неудачно сватался к Кларе Блэкад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йствительно был он, его звали Эдуард О'Нейль. Покинув с горя долину Миссисипи, он отправился на запад и остановился только в Арканзасе, где пробыл какое-то время. Затем дошел до Скалистых гор, надеясь, что среди охотничьих приключений и опасностей скорей отвлечется и забудет все, что его так мучило. В крайнем случае, здесь нетрудно было найти и смерть от чьей-либо руки, а это все же не самоубийство. Нед готов был и сам наложить на себя руки, если бы его не останавливала мысль, что все это безнравственно и свидетельствует о малодушии и трус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первый же день пребывания в горах счастливый случай свел Неда со знаменитым охотником Лихе Ортоном. Сначала они стали товарищами, а потом и закадычными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зрелые годы, Ортон был молод и чист душой. За его суровой и даже грубоватой внешностью таилось мягкое, чуткое к добру сердце и честный характер; тем же отличался и О'Нейль. Это внутреннее сходство и позволило им сблиз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дренный словами старого друга, Нед с аппетитом принялся уничтожать вкусное жаркое и запивать его душистым ч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ом служил охотникам большой камень с гладкой поверхностью, на котором мясо резалось не хуже, чем на мраморной доске. В корзине, которую Ортон вынес из палатки, были хлеб, соль и кое-какие пряности для придания вкуса жаркому. Имелись и деревянные вилки, чтобы не обжигать пальцы горячим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хотники съесть и половину завтрака, как до их слуха донеслись звуки нескольких выстрелов, гулко и раскатисто повторенных горным э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залп ружейных выстрелов! Это не предвещало ничего хорошего. Очевидно, где-нибудь в прерии происходила кровавая стычка между белыми и краснокож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нимись скорей наверх и посмотри, не видно ли оттуда чего, — сказал Ортон, продолжая есть. — Странно, что выстрелы больше не повторяются... Впрочем, может, этот залп был просьбой о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проворно вскочил, схватил лежавшее рядом ружье, перекинул его через плечо и быстро стал взбираться на один из утесов, цепляясь за мелкие кусты. Сам же Ортон остался на месте и принялся спокойно допивать свой 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наверх, Нед вынул из кармана подзорную трубу и направил ее в ту сторону, откуда послышались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енний свет только забрезжил, и над прерией расстилался туман. Сначала Нед ничего не видел, но вдруг неподалеку от места, где стоял молодой человек, вспыхнул огонь. Он стал разгораться все сильнее и сильнее. Казалось, что это горит костер. Потом послышались пронзительные, отчаянные крики, вопли ужаса и дикий рев, в котором привычное ухо Неда сразу узнало победный клич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 спросил старый охотник, подойдя к подножию утеса, на котором находился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колько я могу понять, — ответил молодой человек, — недалеко от нас на кого-то напали индейцы... Поднимитесь сюда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тон взял ружье и поднялся на вершину. Как раз над горизонтом появилось солнце. В этих широтах предрассветные и вечерние сумерки не бывают продолжительными и почти сразу сменяются дневным светом или ночной темн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виднеется что-то белое, — сказал Нед, продолжая смотреть в трубу. — Что бы это могло быть?.. А, теперь я понял: это повозки переселенцев! Возле них множество людей. Бегают взад и вперед, размахивая руками... Слышите, как они кри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м, очевидно, идет резня, — произнес Ортон, далеко видевший невооруженным глазом. — Это около самой реки. Наверное, переселенцы, судя по фургонам... Видно, на них неожиданно напали краснокожие, лишив всякой возможности обороняться, иначе были бы еще выстрелы... Узнаю тактику индейцев: налетят, как орлы, и, не дав опомниться, скрутят по рукам и ногам или всадят нож в горло и снимут скальп, в зависимости от того, хотят взять в плен или убить... И зачем этих переселенцев занесло туда, так далеко от дороги?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ак мало повозок! — подхватил Нед. — Должно быть, это просто новички, люди очень наивные, иначе не решились бы в таком количестве отправиться в прерии... Смотрите, Лихе, теперь вокруг костра пляшут! А как орут-то, точно стая дьяволов! Вон несколько человек в белом лежат на земле... Кажется, они уже мертвы! Фургоны разбиты, кругом разбросаны вещи... Бедные переселенцы! Ехали со всем своим скарбом, надеялись где-нибудь устроиться — и вдруг такой ужасный конец! Уж не шайка ли Желтого вождя напала на них? Если так, то стоит им пожелать быть убитыми. Я слышал, что попасть в плен к этому чудовищу в сто раз страшнее, чем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 подтвердил Ортон, — Желтый вождь превосходит своей жестокостью всех остальных индейских вождей, насколько можно судить по слухам... Но где ты слышал об этом вожде, Нед? Помнится, я тебе не говорил о нем... Как-то не прихо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рассказывали об этом кровожадном звере в человеческом облике в форте Бент. И не советовали попадаться ему в лапы... А что, Лихе, не пойти ли нам туда, к этим плясунам? Наверное, среди переселенцев были женщины и дети, а их индейцы обыкновенно берут в плен. Может быть, нам удастся спасти кого-нибудь?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й друг, это невозможно, — ответил со вздохом охотник. — В первую минуту и я решил броситься на помощь этим беднягам, но потом одумался. Мы напрасно только будем рисковать своей жизнью, несчастным же это не принесет никакой пользы... Уверен, что это орда именно Желтого вождя, она всегда рыщет в здешних местах. А связываться с этим дьяволом не решусь даже я. Он и так ненавидит всех трапперов и если увидит, что мы ему становимся поперек дороги, объявит самую беспощадную войну; тогда уж нас ничто не спасет... Но погоди! Это еще ч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лицание старого охотника относилось к какому-то странному существу, которое вприпрыжку мчалось по равнине прямо к утесу, где стояли наши друзья, спрятавшись за стволом старого ке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диво! — продолжал Лихе, с недоумением всматриваясь в странное существо, быстро приближавшееся к ним. — Не то волк, не то маленький буйвол... Белая шкура, а хвоста нет. Ха-ха-ха! — вдруг расхохотался старый охотник. — Да это же негр! Честное слово, негр в белой рубашке. Бедняга согнулся и бежит на четвереньках... Должно быть, еще молодой... А смотри, какой хитрец: забрался в густую траву и скачет по ней, как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метливая шельма! — с улыбкой сказал Нед, любуясь ловкими прыжками негра, лицо которого теперь можно было как следует рассмотреть. — Наверное, он из того несчастного каравана и ускользнул от пал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так думаю, — согласился Ортон. — Присутствие негров доказывает, что эти переселенцы ехали с юга. Однако, он мчится прямо сюда, не боится нас... А может, он просто хочет спрятаться здесь? Нед, ты проворнее меня: спустись-ка вниз и постарайся поймать этого молодца. Мы расспросим его. А я пока побуду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ейль молча кивнул головой и стал спускаться вниз. Спуск оказался гораздо легче, чем подъем, так как с этой стороны утес был довольно отло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олодой охотник находился уже внизу и шел навстречу не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тить чернокожего было нетрудно; он задыхался от волнения и усталости и не оказал ни малейшего сопротивления, когда Нед схватил его за одежду и заставил подняться на ноги. Сначала бедняга сильно испугался, но, взглянув в открытое лицо молодого охотника, сразу успокоился, поняв, что здесь ему не угрожает никак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хе! — крикнул Нед товарищу. — Идите сюда! Этот чернокожий так измучен, что я не решаюсь тащить его наверх. Пожалуй, он решит, что я хочу доставить себе удовольствие сбросить его оттуда, дабы полюбоваться, как треснет его лохматый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охотник поспешил спуститься с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 приятель! Наверное, ты понимаешь хоть немного по-английски, — сказал он негру, которого Нед держал за руку. — Откуда ты взялся?.. Да не бойся, говори смелее: мы тебе зла не сде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повозок... Я бежал от повозок, — ответил негр на ломаном англий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пово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хать в них по прерии... На нас напасть... всех резать: и белых, и много негр, сколько оставалось у господин после плантации... Ранены есть... убиты есть... Один 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А кто же это напал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Крашены индейцы. Лицо белый, красный, много разных цвет... Они прискакать ночью... Мы все спать, а они напасть на нас! Мы раз стрелять, а они нас связать и бить. Мы не стрелять второ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ого вас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Все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елых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ть!.. Я видел старого господина: голова разбит... кровь течь... и надсмотрщик с большим ружьем убить. Молодая мисс плакать и кричать... и все женщин и дети кричать... Ах, как они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воего господина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знаешь, как звали тво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ть, как не знать!.. Все знать имя старый господин. Его звать Блэкад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 ли ты в том, что его так звали? — спросил Нед, которого это известие так поразило, что он почти не сознавал, что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 господин, уверен: Блэкаддер, — отвечал негр, вытаращив глаза от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казалось странным, что люди могут усомниться в этом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вы ехали? — сильно волнуясь, продолжал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Миссисипи,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исипи велик... С какого именн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иксбург... На левый берег река был плантация господин Блэкаддер; от этот плантация мы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замолчал и стоял, как окаменелый, закрыв лицо руками, в то время как его товарищ него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ни малейшего сомнения: переселенцами, караван которых разгромили индейцы чуть ли не на глазах у охотников, было семейство Блэкадд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 мой бедный друг? — спросил Ортон, с глубоким состраданием глядя на молодого человека, совершенно убитого неожиданным извес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ужно поспешить туда и убедиться, так ли все это. Может быть, там не все убиты, а кто-то ранен, — ответил Нед. — Страшно даже подумать, что Клара погибла или попала в плен к этому извергу, — он растерянно смотрел вокруг помутневшими от горя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ти туда! — воскликнул Ортон. — Да ведь я уже говорил тебе, что убитым это безразлично, а вот для нас это может кончиться тем, что мы лишимся скальпов или, в лучшем случае, навлечем на себя вечную вражду Желтого вождя. Уверен, что это нападение устроил именно он со своей шай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сторожно проберемся и посмотрим из-за кустов, что там 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невозможно: там нет никаких кустов, и нам негде будет спрятаться. Я все разглядел сверху... Нет, идти, по-моему, непростительная глупость. Если там даже и не Желтый вождь, все равно нам несдобровать, потому что никто другой не упустит такого случая завладеть новыми трофеями, я имею в виду наши скаль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ужно же предпринять что-нибудь, мой добрый Лихе! — с мольбой в голосе сказал Нед. — Не могу же я оставаться здесь в полном бездействии, когда Клара, быть может, в плену у этих двуногих зверей. Если она жива и попала к ним в руки, то я обязан сделать попытку освободить ее. А если она, не дай Бог, уже убита, считаю своим долгом отомстить за нее. Лихе, умоляю вас, помогите мне сделать что-нибудь или научите меня, как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ужно что-то делать, — произнес старый охотник, задумчиво глядя вдаль. — Если бы дело шло только об эсквайре Блэкаддере с его сынком, то, понятно, не стоило бы ни о чем жалеть, но коль тут замешана Клара, надо во что бы то ни стало узнать, какова ее судьба, и что-нибудь придумать для спасения, пока еще не поздно... Только не следует действовать наобум. Сначала основательно продумаем план. Я уверен, что они не убиты, поскольку схватки почти не было; наверное, переселенцы сразу сдались, увидев превосходство сил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так думаю, по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у, — подхватил Ортон, — я и говорю, что не следует зря рисковать собой, лезть прямо в пет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гласен, Лихе, вполне согласен, что этого не следует делать. Но что же в таком случае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обдумать. Да и сначала следует расспросить этого черномаз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ернувшись к негру, сидевшему на траве возле охотников, Ортон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райся-ка сообразить, приятель, сколько на вас напало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господин, очень много, — ответил негр. — Сто... Больше ста... Очень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с досадой произнес старый охотник, махнув рукой, — у вас все «много». С испугу-то у вас в глазах все удесятеряется... Ну, ладно, пусть будет сто. Скажи мне теперь вот что: не заметил ли ты среди индейцев главного над все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господин, я заметить, хорошо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шь, того, который приказывал,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ть вождь, господин, видеть. Он все кричать, махать руками и все делать так, как он треб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как он о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линный белый одежда, господин, на голова у него большой, очень большой хвост из птица, пестрый такой, красивый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 есть: это Желтый вождь! Он всегда щеголяет в белой мантии и носит головной убор из павлиньих перьев, — сказал О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осподин, — возразил негр, — лицо у него не желтый, а красный, очень красный, тут и тут, — негр показал на лоб и щеки, — только две желтый полоса на щека,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ничего не значит: он выкрашен краской, вот и все, — перебил Ортон. — Желтым его прозвали по другой причине. Ну, а что он кричал и 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ричать, я не понимать, но он показывал рука, чтобы не убить, а больше вязать бе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Да верно ли ты говоришь, что он не велел убивать, а только вязать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господин, верно. А потом я спрятался под повозка и прыг-прыг по трав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ыгал-то ты ловко, это мы видели. Удивительно, — продолжал старый охотник, ни к кому не обращаясь, а как бы размышляя вслух, — что Желтый вождь не перебил всех белых. Не в его привычках щадить их... Я слышал, что он никогда не оставляет в живых ни одного белого, потому что чувствует к ним какую-то особую ненависть. Но приходится верить этому черномазому — негры быстрее склонны преувеличить, чем преуменьшить что-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нахожу это очень странным, — сказал Нед. — Но, во всяком случае, надо что-то предпринять для выяснения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охотник простоял некоторое время молча, опираясь на дуло карабина. Очевидно, он обдумывал какой-то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е долгого молчания он промол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и проклятые краснокожие не перебили всех сразу, то значит, пока и не убьют их, а уведут с собой. Следовательно, нам можно попытаться спасти кого-нибудь из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считаете, что сейчас можно сделать эту попытку? — воскликнул обрадованный Нед, хватая товарища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погоди, дай еще подумать. Если Желтый вождь взял в плен женщин, то он сразу не возвратится к своему племени, а захочет вместе с избранными молодыми воинами позабавиться где-нибудь в укром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ирландец задрожал при этих словах, поскольку именно эта мысль мучила его, но промолчал, желая дать возможность другу высказаться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так, — продолжал Ортон, — то я могу почти наверняка сказать, куда именно пойдут дальше дикари. Я знаю одно место, где Желтый вождь любит останавливаться во время своих военных экспедиций, которые он часто предпринимает с отрядом воинов. Я совершенно неожиданно открыл это убежище, когда однажды гнался за добычей. Это было еще до встречи с тобой, Нед. Наверное, индейцы переночевали там нынче, чтобы напасть на несчастных переселенцев, о приближении которых им сообщили разведчики. Эта банда всегда нападает на караваны, идущие по прерии к Скалистым горам; впрочем, она не пренебрегает и охотниками вроде нас с тобой, когда те имеют неосторожность попасться на глаза. Теперь весь вопрос заключается в том, чтобы узнать, что индейцы намерены предпринять и где будут находиться, когда мы вернем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емся сюда? — с недоумением переспросил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Разве ты не понимаешь этих простых слов, дружище? — улыбнулся О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хотите отсюда куда-то идти? Но куда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ен-В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ен-Врэ?.. Что мы там буде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кать помощи. Не вдвоем же мы нападем на целый отряд индейцев, да еще под предводительством Желт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думаете, что мы найдем в Сен-Врэ необходимую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 в этом. Охотники, которых мы вчера встретили, отправились в Сен-Врэ; кроме того, там много моих старых друзей: раза два-три в неделю они доставляют туда свою добычу. Пожалуй, я бы мог там в несколько часов набрать человек пятьдесят самых смелых охотников, но это много для того, чтобы справиться с ордой придорожных грабителей. Да и Желтый вождь не из заговоренных... Так вот, Нед, если ты сам не придумал ничего лучшего, мы немедленно отправимся в Сен-Врэ, — заключил О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уж мне что-нибудь придумать, если голова идет кругом! — горестно воскликну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 сказал стар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корее! Я страдаю от одной мысли, что бедная Клара во власти этих извергов! — воскликнул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лодой человек уже зашагал было по направлению к форту Сен-В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 не торопись, — остановил его Ортон. — Сначала дай честное слово, что во всем будешь повиноваться мне и не сделаешь никакой глупости. Помни: нам следует всячески избегать встречи с индейцами, пока мы одни, иначе нашим волосам не удержаться на своем месте. Признаюсь, я вовсе не хотел бы расстаться с шевелюрой, хотя в ней уже появилась седина. Честное слово, если бы не Клара, я ни за что не ушел бы отсюда и не бросил недоеденным такой вкусный завтрак. Пускай бы Желтый вождь и его шайка сколько угодно разбойничали на вечную погибель своих душ... Так ты обещаешь мне не делать никаких глуп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ю, обещаю, — нетерпеливо ответил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дем. Но, чтобы ускорить дело, нам лучше сесть на лошадей; они уже ожидают на дороге, мы живо слетаем туда и обратно. Вот что, приятель, — обратился Ортон к негру, — мы уедем на несколько часов, а ты дождись нас. Пойдем в одно место, где ты спокойно сможешь пробыть до нашего возвращения. Там тебя никто не тро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послушно и доверчиво последовал за охотниками. Все вместе они спустились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идишь, — продолжал охотник, указывая на остатки завтрака, — тут есть что пожевать и чем утолить жажду. Только не съешь всего, слышишь? Мы вернемся еще засветло и захотим подкрепиться. Если ничего не оставишь, мы вынуждены будем съесть тебя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ртон и Нед направились к тоннелю, оставив негра в полном недоумении относительно того, считать последние слова старого господина шуткой или это и в самом деле угр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сквозь тоннель, охотники подошли к большой пещере, служившей конюшней. Мигом оседлав лошадей, они взяли курс на равнину, соблюдая крайнюю осторожность, пока не достигли места, откуда лошадиный топот не могли услышать пировавшие возле Бижу-Крика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ним коней во всю прыть, Нед, — сказал Ортон. — Впрочем, я совершенно напрасно принимал меры предосторожности: краснокожие, наверное, теперь одурманены вином. Они ведь большие любители спиртных напитков, да и старый Блэкаддер был не прочь выпить. По всей вероятности, он имел с собой порядочный запас разных вин и настоек, которыми и воспользовались теперь бандиты. Ну, да осторожность никогда не мешает! Если они все напились, то едва ли успеют протрезвиться до нашего возвращения и далеко не уйдут, так что нам, заручившись поддержкой, нетрудно будет догнать их, отбить пленников и проучить сами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о Бог! — воскликнул молодой ирландец, жадно хватаясь за блеснувшую, как солнечный луч, надежду спасти свою избра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порив коней, охотники вихрем помчались по бесконечной зеленой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Форт Сен-В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риях находилось несколько гарнизонов с сильными укреплениями для охраны торговых путей. Из всех этих укреплений особенно выделялся форт Сен-Врэ, куда стекались охотники прерий, чтобы продать там свою добычу и отдохнуть от трудов и ли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в год созывался общий сбор охотников в Сен-Врэ. Во время же, о котором идет речь, они приходили туда поодиночке и их набиралось человек от двадцати до полусотни, н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людей, приносивших целые кипы драгоценных мехов, самый небольшой образец которых продавался за несколько долларов, сейчас же образовывалась веселая компания, спешившая компенсировать долгое воздержание всякого рода удоволь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от день, когда в Сен-Врэ отправились наши друзья Лихе Ортон и Эдуард О'Нейль, в форте было несколько десятков охотников, собравшихся со всех сторон: из ущелий и пещер Скалистых гор, с берегов речек и ручьев, вытекавших из этих гор. Они принесли с собой множество дичи, и сколько ее ни поглощали, она как будто и не убы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хотники явились с богатой добычей и в два-три часа выменяли ее у торговцев или миссионеров на ружья, свинец, порох, кинжалы, ножи, одежду, на разные домашние принадлежности и украшения с настоящими или фальшивыми камнями для своих жен; некоторые, впрочем, брали мексиканскими долларами или золотым п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олото жгло руки охотникам и требовало скорейшего обмена на водку и вино, карты, игральные кости и т. 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аиваемые охотниками пирушки, игры в карты или кости нередко заканчивались кровавыми сс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ще всего случались стычки между охотниками и расположившимся возле форта индейским племенем «белых ворон». Эти индейцы дружили с белыми, но охотники видели в них соперников по ремеслу, поэтому не пропускали случая, чтобы не завести с ними сс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теперь охотники затеяли спор с индейцами, угрожавший перерасти в кровопролитную схватку. Но крик часового вдруг отвлек их внимание и заставил прекратить опасную зат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рящие находились на обширной площадке перед главными воротами форта, обычно служившей местом для военных учений, атлетических занятий и тому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часового заставил всех обернуться в сторону равнины, над которой возвышался форт. По прерии прямо к форту неслись вскачь два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сть, с какой мчались их лошади, доказывала: всадники очень спешат... Иначе они пожалели бы животных и не заставляли их во всю прыть подниматься по крутой тропинке, которая вела к возвыш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шь, как летят! Будто за ними гонится отряд краснокожих... — заметил Блэк Гаррис, один из самых знаменитых в свое время охотников, указывая на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за ними никого не видно, — отозвался другой, — к тому же им теперь нечего бояться — форт ведь рядом... Но они все-таки торопятся. Может, это кто-то из наших?.. Эх, зрение у меня уже не прежнее, не могу рассмотреть лица на так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одхватил третий, — если не ошибаюсь, тот, кто скачет на белой лошади, старый Лихе Ортон, техасец. Вы все должны знать его так же хорошо, как я... Второго же вижу впервые. Это кто-то совсем молодой и не похожий на нашу братию, хотя и сидит на лошади, точно сросся с нею: славный наездник,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уж и есть за что хвалить! — презрительно бросил один мексиканец, судя по бронзовому лицу, одежде и выговору. — У нас шестилетние ребята ездят не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мелюсь заметить, сеньор Санчес-и-Вегос, что вы чересчур пристрастны, — с оттенком иронии возразил Блэк Гаррис. — Этот молодой человек ездит несравненно лучше, чем многие взрослые мексиканцы, которые, сидя верхом на лошади, очень напоминают кошек, взгромоздившихся на спину козе. Кстати, теперь я узнаю бравого молодого всадника: это мой земляк Эдуард О'Нейль из графства Типперари в Ирландии. Он настоящий дворянин не только по рождению, но и по образу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засверкал глазами и с угрожающим видом подошел к Гаррису. Но тот лишь презрительно передернул плечами и смешался с толпой охотников, с любопытством окруживших Ортона и О'Нейля, которые в это время поднялись на площ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личайшему удивлению всех, прибывшие не сошли с лошадей, а остались в сед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ни тот, ни другой всадник не мог произнести ни слова: они задыхались от бешеной скачки не меньше, чем их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чилось что-то серьезное, старый дружище? — спросил Гаррис, пожимая руку Ортона. — Ваши лошади еле держатся на ногах... Не в твоих правилах загонять по пустякам бедных животных. В чем дело? Уж не индейцы ли? Может, они напали на вас, и вы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ут совсем другое, — ответил Ортон, с трудом переводя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начал Ортон, наконец отдышавшись. — Дело действительно касается индейцев, но напали они не на нас, а на переселенцев, шедших из Миссисипи и остановившихся этой ночью на берегу Бижу-Крика. Насколько нам известно, часть переселенцев бандиты убили, а других взя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А что это за переселенцы? Ты их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Это плантаторы с долины Миссисипи. Они направлялись в Калифор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это мои земляки, — заметил молодой охотник, стоявший рядом с Блэком Гаррисом. — Я тоже с берегов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м очень интересно знать, откуда ты! — сердито обрезал его Гаррис, раздосадованный тем, что он прервал беседу. — Так ты говоришь, — снова обратился Блэк к Ортону, — что переселенцы ночевали на берегу Бижу-Крика и что там на них напали краснокожие? Когда это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на восходе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бе-то какая печ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среди них есть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позже. Да и вполне достаточно уже того, что это белые и что на них напали краснокожие. Долг каждого порядочного человека помочь несча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положим, это так. Ну, а какие же индейцы напали на них? Черны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г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уж не хейены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са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Ну, это самые жестокие и коварные из всех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друг мой, — сказал О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знал, кто их вож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чего и спрашивать, — заметил один из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осведомился Гар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у хейенов всегда заправляет тот самый дьявол, которого называют Желтым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и эта шайка была в подчинении Желтого вождя, Ортон? — спросило сразу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рузья мои, — ответил стар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был встречен криками с озлоблением и ненави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хотники и обитатели форта не раз слышали о Желтом вожде, имя которого наводило ужас на тех, кто населял территорию между истоками Ла-Платы и Арканз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м, кто постарше, приходилось самим терпеть от злодеяний этого разбойника, и они клялись отомстить ему при первом же удобном случае. К несчастью, Желтый вождь был очень осторожен и поймать его было так же трудно, как ветер в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 поняли, что Ортон явился в форт не просто так, а с намерением предложить охотникам выступить объединенными силами против Желтого вождя. Эта мысль заставила их забыть личные счеты между собой и сойтись в единодушном желании нанести удар общем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овательно, вы явились, чтобы пригласить нас на помощь переселенцам? —спросил Ортона один стар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адеюсь, вы не откаж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 перебил охотник. — А как вы думаете, краснокожие сейчас там, где стояли переселе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 ответил Ортон. — И вот почему... Вчера, я слышал, кто-то из вас встретился с их карав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и мы, — вместе сказали трое охотников, до сих пор стоявших молча. — Мы даже прошли с ними довольно приличное расстояние и сделали вместе полуденный привал, — добавил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знаете кого-нибудь из них? — осведомился О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мы узнали их проводника, старого хоктава, — продолжал тот же охотник. — Этот хоктав имеет обыкновение жить подолгу в окрестностях форта Бент. Индейцы зовут его Вабогой. Он пользуется дурной славой, и мы предостерегали переселенцев... Но, должно быть, они не приняли во внимание наших слов. Уверен, что Вабоге удалось обмануть, завлечь и пред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так, — сказал Ортон. — Я еще раньше слышал, что какой-то хоктав Вабога служит Желтому вождю как шпион. Что же касается самого вождя, то он, по-моему, не решится остаться так близко от форта, а, наверное, поспешит уйти с пленниками. Вабога, конечно, рассказал ему о вашей встрече с караваном, и это могло внушить Желтому вождю опасение, не вздумали ли вы поинтересоваться дальнейшей судьбой переселенцев. Вот почему я думаю, что он уже ушел, но знаю, куда он мог скрыться со своей шайкой и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нам нетрудно будет напасть на его следы, — сказал один из молод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вовсе не так легко, как кажется, — возразил Ортон. — Краснокожие очень искусно уничтожают сво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быть в та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ам следует отправиться прямо туда, где Желтый вождь будет некоторое время скр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верное, знаешь это место, Лихе? — спросил Гар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еди нас! — воскликнул Гаррис. — Только бы нам найти его, а там уж мы знаем, как поступить, будь покоен! Перевешаем всех краснокожих на ближайших деревьях, а что же касается самого Желтого вождя, то я задушу его собственными руками, не будь я Блэком Гарри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не буду Лихе Ортоном, если не проведу вас ближайшим путем к логову этого зверя, — промолвил стар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Когда же, по-твоему, следует отпра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м скорее, тем лучше! Времени терять не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значит, едем сейчас, — произнес Гаррис. — Кто с нами, друзья? — обратился он к толпе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Мы все идем! — раздалось в ответ несколько десятков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стро собрались в дорогу, горя желанием встретиться лицом к лицу со страшным Желтым вождем хейенов и отомстить за смерть товарищей, имевших несчастье попасть к нему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тон и Нед едва успели наскоро опрокинуть по стакану коньяка, закусив парой сэндвичей, и напоить своих коней, когда охотники, тоже верхом, вооруженные с головы до ног, окружили их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набралось лишь двадцать пять человек, но все это были люди храбрые и опытные. Каждый из них, надеясь на свой длинноствольный карабин, был уверен, что справится с несколькими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ы, друзья? — спросил Ортон, окинув довольным взглядом группу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ы, — в один голос ответили 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с Богом,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тарый охотник выехал вперед и, пришпорив коня, помчался вниз, по направлению к прерии. Вслед за ним устремился и маленький отряд смелых искателей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Индейцы и их пл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еред ними открылась лощина, откуда Желтый вождь хейенов двинулся на лагерь переселе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е наслаждались отдыхом и, похоже, чувствовали себя в полной безопасности в этом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был в разгаре; солнце медленно плыло по безоблачному небу, приближаясь к зен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могло бы показаться, что в расположении индейцев не произошло никаких перемен. Но это не так. Прежде всего, прибавилось много новых людей, да и прежние вели себя иначе, чем тогда, когда мы в первый раз увидели их ночью при свете луны и костра. Тогда индейцы держались тихо и с достоинством, как следует воинам, отправляющимся в экспедицию. Теперь же, опьяненные победой и вином, они предавались самому необузданному веселью, выражающемуся в диких движениях, прыжках, беготне, громком крике и х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бесцельно шныряли взад и вперед по лощине; другие лежали в высокой траве и, размахивая руками, что-то бормотали заплетающимися языками; третьи исполняли отвратительную пляску, сопровождая ее наводящим ужас гиканьем, и только немногие, сдерживаемые уважением к вождю, настолько сохранили самообладание, что могли наблюдать за лагерем и за пл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ые были разделены на три группы, расположенные отдельно, недалеко одна от другой; к каждой приставлен карау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ы — мужчины, женщины и дети — сидели тесной группой в углу, образуемом двумя утесами. Хотя они и не были связаны, но убежать было невозможно, потому что при первом подозрительном движении их убил бы карау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пленники и не думали бежать. Ведь их положение в сущности очень мало изменилось: они только перешли из рабства в плен, а это почти одно и то же. И, если бы не боязнь быть убитыми, они оставались бы совершенно с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группа состояла из пяти белых женщин и пятнадцати детей, самому старшему из которых лет тринадцать, а младшему —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 женщин особенно выделялась одна, возле которой нет детей. Хотя она уже в таких летах, что тоже могла бы быть матерью, но по ее лицу и фигуре было видно, что она еще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исс Клара Блэкад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отдельно от своих подруг по несчастью, она была погружена в грустн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у нее нет детей, за которых трепетало бы ее сердце... Но ее терзали воспоминания о тех, кто пал жертвами индейцев, а главное — за своего старого отца: на ее глазах он был убит и оскальпирован. Никогда Клара Блэкаддер не забудет ужасного зрелища, при виде которого она лишилась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как только бедная девушка поднимала глаза, она видела этот скальп, надетый на копье, воткнутое в землю. С него капля за каплей на траву стекала кровь: та самая кровь, которая течет и в жилах Кл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я группа пленников состояла из шести связанных белых. В караване находилось девять белых мужчин; трое из них были у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рядом с копьем, на конце которого прикрепили седой скальп эсквайра Блэкаддера, были еще два других со скальпами, снятыми с убитых. Разумеется, подобная участь постигла бы и оставшихся пленников, если бы Желтый вождь не распорядился взять их ж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их мы знаем только двоих: Блонта Блэкаддера и бывшего надсмотрщика плантации мистера Сни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следнего на правой стороне лица зияла глубокая рана, очевидно, нанесенная копьем. Бледность этого человека и раньше не отличалась привлекательностью, теперь же она была уж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сожгли все имущество несчастных переселенцев. Забрали себе лишь деньги, драгоценности и одежду, которая может пригодиться для их жен. С одной повозки бандиты сняли кузов и устроили из него шатер для своего вождя. В эту минуту он как раз отдыхал. Вождь не спал всю прошедшую ночь, поэтому прилег д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д в шатер охранялся Вабогой с воином, приставленным к вождю как слуга. Оба индейца охраняли покой предводителя не потому, что он мог быть кем-то нарушен, к примеру, пьяными воинами, а просто оттого, что так прин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по опыту они знали, что вождь проспит недолго и прежде всего будет нуждаться в их услу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денный зной клонил воинов ко сну, но они изо всех сил противились искушению прилечь тут же на траве и закрыть глаза; минутная слабость могла им дорого стоить, потому что вождь шутить не любил и не простил бы им подобной слаб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пленники говорили друг с другом шепотом, высказывая опасения относительно их ближайшего буду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радали не только от всего пережитого, от ран и от своего настоящего положения, но и при мысли о том, что их того и гляди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всего они опасались пыток, которым, как известно, индейцы любят перед смертью подвергать своих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говорил Снивели, — если бы злодеи сразу убили нас, но они, вероятно, задумали что-то другое. Иначе бы не стали возиться с нами и тащить сюда, а прикончили бы там, где напали на нас... Впрочем, кто знает, быть может, они вовсе не тронут нас, а только будут держать в плену и заставят работать. Бывает иногда и так. Дай Бог! Тогда у нас все-таки останется надежда когда-нибудь убежать. Зачем им, в сущности, наш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не смерть наша нужна, — произнес лежавший рядом со Снивели бывший плантатор и приятель Блэкаддера, — а наши скальпы. Разве вы не знаете, что индейцы больше всего дорожат скальпами, особенно молодые, которым хочется отличиться? Ведь с каждым скальпом растут доблести воина... Нет, они никогда не откажутся воспользоваться этими трофеями ради каких-нибудь других интер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это верно! — со вздохом подтвердил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я слышал, — снова заговорил Снивели, — что скальпы считаются у них почетными трофеями только тогда, когда сняты во время битвы с живых или мертвых врагов... Но коль они берут кого-то в плен, то никогда не снимают с него скальпа. Мы же взяты в плен, поэтому едва ли нам это гроз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не думаю, чтобы эти негодяи были способны на такие тонкие разграничения, — заметил плантатор. — Да вы только посмотрите: две трети мертвецки пьяны, и им каждую минуту может прийти в голову позабавиться скальпированием. Я дрожу каждый раз, когда кто-нибудь из этих зверей смотрит в наш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 сказал Снивели, — вождь запретил им приближаться к нам... Я слышал это собственными ушами и уверен, что никто, как бы ни был пьян, не осмелится ослушаться его. Наконец, и караульный не пропустит сюда никого из них. Нет, пока мы в полной безопасности, а вот проснется вождь, тогда неизвестно,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Снивели не терял бодрости духа и надеялся на благоприятный исход, но все его товарищи высказывали самые мрачные опасения и дрожали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пленниц, то они до такой степени были удручены постигшим их несчастьем и так боялись будущего, сулившего им нечто хуже смерти — бесчестье, что даже и разговаривать не могли. У одной из них убили мужа, и его скальп она видела на копье, другая таким же образом потеряла брата. Остальные пленницы пока еще не потеряли никого, но боялись за участь своих детей и за собственную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все сидели молча, вздрагивая при каждом взгляде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бога и его товарищ, расположившись около палатки вождя, вели довольно оживленную беседу, стараясь говорить как можно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умаешь, — спросил Вабога, — кому достанется та красивая девушка, которая сидит в стороне от подруг? Я прозвал ее про себя Белой Лилией... Лакомый кусочек, что и говорить! Я всю дорогу ею люб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нется она, конечно же, вождю, — ответил его собесе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Мне кажется, вождь ради нее и затеял все эт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не мудрено: он мог раньше видеть эту бледнолицую красавицу и прельститься ею. Вот и выследил ее, налетел, по своему обыкновению, орлом и взял в плен. Теперь она от него не отверт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он своего не упустит... А если бы ты видел, как он весь задрожал, когда увидел ее. И это при том, что умеет скрывать свои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его дело, — перебил хейен. — Он вождь, и не нам его судить. Похоже, Вабога, ты слишком долго вертелся среди бледнолицых и научился у них всех судить! А по-нашему, кто выше нас, того нам судить не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только так говорю... Чтобы провести время, — начал оправдываться хоктав. — Я ведь тоже всю ночь не спал и готов задремать, поэтому и разговорился — это лучшее средство отогнать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не спал, но умею держать язык за зубами, — ответил хей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я так не могу. Я должен болтать всякий вздор, чтобы не заснуть, потому что привык спать, хоть немного, но кажд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му ты научился у бледнолицых: они тоже спят каждую ночь. Да, ты совсем уже не похож на индейца, Вабога... Осталось только рожу белой краской вымазать, чтобы окончательно перестать быть краснокожим. Одежду и язык ты давно изме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я это сделал для вашей же пользы! Разве иначе я мог бы водить за нос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Но, по-моему, лучше действовать напрямик, чем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что еще хотел сказать хейен, но в это время произошло нечто неожиданное, заставившее его замолчать. Один из пьяных с громкими криками подбежал к шатру и выразил желание видеть вождя, чтобы потребовать у него бледнолицую красавицу, сидевшую в стороне от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рана вождя бросилась урезонивать пьяницу, но это удалось им не сразу, и только с помощью крутых мер; скандалист до тех пор не унимался, пока ему не скрутили руки и ноги и не заткнули рот кля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говорили, что они боятся вождя... — прошептал Снивели один из пленников. — Трезвые, может быть, действительно боятся, а пьяным — море по колено! Видите, один хотел даже ворваться к вождю, насилу усмирили... Ах, нет, я так и жду, что они сейчас набросятся на нас и начнут сдирать скаль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они не сделают этого, — возразил Снивели. — Насколько я понял из криков этого краснокожего, — я ведь немного знаю их язык, — дело шло о Кларе Блэкаддер, которая им кажется лакомым кусочком... Бедная девушка! Я хоть и не из жалостливых, но за нее мое сердце бол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во мне видеть жену и детей во власти этих дьяволов? — произнес еще один из пленных, раненный в плечо. — Если бы представилась возможность, я лучше убил бы их собственными руками, чем отдавать на поруг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сделал бы то же самое, — отозвался другой. — И нужно же нам было послушать старого дурака Блэкаддера, уговорившего следовать за ним! Он всему в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замечание Блонт Блэкаддер, наверное, резко возразил бы. Но он крепко с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з шатра послышался голос вождя, звавшего к себе часовых. В лагере все встрепенулись. Пленники умолкли и со страхом стали ждать появления человека, который должен решить их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Возмезд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у вождя Вабога привел к шатру нескольких молодых воинов из наиболее трезвых. Вождь сказал им что-то, после чего они со злорадным хохотом поспешили к белым пл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было, что они получили приказ сделать с пленниками нечто ужасное, настолько свирепыми казались физиономии индейцев и такое предвкушение наслаждения было на них написано, какое обычно вызывает у краснокожих страдание ненавистных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Желтый вождь придумал для пленных, точнее, пока только для одного из них, такую пытку, какая никому и в голову не могла при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связанным пленникам, индейцы схватили только что проснувшегося Блонта Блэкаддера, оттащили его в сторону и быстро развязали ноги. Потом подхватили его под руки и повели к водо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ужаса вырвался из груди молодого прожигателя жизни, когда он понял, что его хотят подвергнуть той самой пытке, которой он сам когда-то подвергал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ьший ужас сковал и остальных пленников, уверенных, что и их черепа будут расплющены широкой струей ледяной воды, со страшной силой низвергавшейся со скалы. Это было несравненно мучительнее любой друг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одопадом лежало огромное дерево, сваленное бурей. К нему-то индейцы и привязали свою жертву, да так, что лицо оказалось как раз под водяной струей и пленник не мог даже повернуть голову, иначе был бы задушен веревкой, несколько раз обмотанной вокруг г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ндейцы, за исключением очень пьяных, еще не проспавшихся, собрались к месту пытки и шумно выражали радость по поводу предстоявшего зре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вождь медленно приблизился к ним и заставил расступиться, чтобы всем пленникам была видна картина того, что вскоре ожидало 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гновений томительного ожидания. В течение этого времени вождь с выражением неистового торжества смотрел на беспомощно лежавшего перед ним врага — водопад дробился о его голову мириадами брызг, ярко сверкавших на солнце и резавших лицо, словно острыми нож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астала твоя очередь, Блонт Блэкаддер! — раздался вдруг громовой голос вождя на чистейшем английском языке. — Вкатить негодяю двойную порцию! — добавил он, еще более повыша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ужасные слова, гулко повторенные эхом, достигли слуха Блонта, несмотря на шум водопада, который хлестал его по голове, ослепляя и оглуш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с усилием открыл глаза и рот; очевидно, он хотел молить своего палача о пощаде или проклясть его... Но тотчас же был вынужден снова закрыть их, иначе он лишился бы зрения и захле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го момента было вполне достаточно, чтобы узнать того, кто скрывался под маской Желтого вождя. Блонт понял, что скорее можно ожидать пощады от настоящего дикаря, чем от человека, так хорошо говорящего на его родн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вождя донеслись и до остальных пленников и подействовали на них, как удар г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задрожал всем телом и тщетно силился приподняться, чтобы лучше разглядеть Желтого вождя. Клара Блэкаддер тоже с особенным вниманием взглянула на эту таинственную личность. Как и брат, она начала догадываться, кто это, побледнев, как смерть, и затрепетав всем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катить негодяю двойную порцию! — повторил Желтый вождь, причем его крашеное лицо приняло выражение такой адской радости, что даже самый храбрый человек пришел бы в ужас при взгляде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припомнил тот далекий день, когда он слышал точь-в-точь такой же приказ, отданный молодым, дрожавшим от злобы и ненависти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эти слова повторяются вождем индейского племени хейенов через пять с лишком лет и за несколько сот миль от места, где они вырвались из уст того, кто теперь переносил пытку, к которой когда-то приговаривал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тайна, ключ к которой Снивели пока не нах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леднели и негры, их черные лица приобрели землистый оттенок, когда прозвучали слова Желт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это значило? — спросил один из них. — Ведь то же самое кричал молодой господин Блонт пять лет назад на плантации, когда приказывал положить под насос Голубого Дика. Помните, брат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м, как не помнить, — отозвался другой. — Мы все тогда присутствовали при наказании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рнокожие задрожали при воспоминании о том, как они издевались над несчастным мулатом, подвергавшимся одной из самых ужасных пы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 их лохматых головах мелькнула мысль, что в тот день они были очень неосторожны и жестоки и что им теперь, быть может, придется расплачиваться за свои г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с такой же жадностью, как Снивели и Клара Блэкаддер, стали ловить каждое слово Желтого вождя, которое могло бы подтвердить или рассеять ужасное 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от, на кого теперь было обращено внимание всех пленных, стоял молча и неподвижно, завернувшись в белую мантию, и не сводил горящего ненавистью взгляда со свое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едил за тем, как дрожали мускулы пытаемого, и с чувством знатока наслаждался муками, которые тот испытывал в эти страшные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отвернулся и, разразившись дьявольским хохотом, при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яз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бога поспешил исполнить этот приказ, затем с помощью двух хейенов поднял полумертвого Блонта на руки и отнес его туда, где он лежал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довольно, — продолжал вождь, мгновенно принимая свое обычное серьезное и полное достоинства выражение. — Но в следующий раз я прикажу окачивать этого негодяя водой до тех пор, пока его толстый череп не продырявится, как с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а с глухим стоном закрыла глаза и упала навзничь. Едва не лишился чувств и хладнокровный Снивели: девушка и бывший надсмотрщик плантации ее отца теперь нисколько не сомневались, что под именем Желтого вождя укрылся человек, которого они отлично знали прежде, но о существовании которого успели за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 пробормотал сквозь зубы Снивели. — Мы попались в руки человека, который лучше всякого другого сумеет доказать нам истину: «Как аукнется, так и отклик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Снивели ничего не знали о драме, которая пять лет назад разыгралось во дворе эсквайра Блэкаддера, поэтому все, что сейчас происходило, не имело для них такого значения, как для участников и свидетелей той др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закрыл глаза и принялся обдумывать свое положение. Он отлично понимал, что Желтый вождь, наверное, подвергнет и его той пытке, которую только что перенес Блонт Блэкад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г англичанина лихорадочно заработал, Снивели стал думать, как избежать ужасной пытки. Но что можно предпринять? Кроме попытки спастись бегством, другого выход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взглянул на свои руки, скрещенные на груди и в таком виде связанные вере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рассмотрев эту веревку, он заметил, что она в одном месте густо пропитана кровью, промокла и растрепалась — ее не особенно трудно будет перегрызть з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удастся сделать это, а потом бежать. Если его и поймают, то взбешенный вождь наверняка прикажет тут же убить его; это все-таки будет гораздо лучше, чем испытывать муку от пытки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попытаться, а там — будь что будет. Вдруг удастся! Смелым, говорят, Бог помогает... В сущности ведь только то положение безнадежно, из которого сам человек не стремится вы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вихрем пронеслись в голове энергичного англичанина. Пользуясь тем, что индейцы столпились вокруг полумертвого Блонта Блэкаддера, он перевернулся лицом вниз и, полускрытый выступом скалы, начал грызть зубами веревку, связывавшую его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ему настолько удалось растрепать зубами волокна веревки, что перегрызть каждый из них в отдельности уже не представляло особого 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потребовалось минут десять. Освободив руки, Снивели осторожно развязал и ноги; потом, улучив момент, поднялся, перепрыгнул через соседа, лежавшего рядом, и изо всех сил пустился бежать в сторону равнины. Товарищи лишь ахнули от изумления и с завистью взглянули ему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он ухитрился снять с себя веревки? — прошептал сосед Снивели, бывший плантатор. — Должно быть, перегры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только напрасно он это сделал, — заметил другой. — Все равно далеко не убежит. А эти звери еще больше обозлятся и начнут вытягивать из нас ж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без того не пощадили бы! — вздохнул третий. — Нам теперь только и осталось молиться за спасение своих ду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нивели, подгоняемый инстинктом самосохранения, стремился уйти подальше от лагеря. Путаясь в высокой траве и падая, он тут же снова вскакивал на ноги и продолжал отчаянный бег с препят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вопрос теперь сводился к одному: успеет ли беглец достичь ущелья, расположенного в нескольких тысячах ярдов от лощины, из которой он бежал. Ущелье ведь сплошь усеяно нагроможденными друг на друга обломками скал, поросшими мелким кустарником и ползучими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ав туда, Снивели можно было не опасаться преследования: там он легко мог спрятаться за обломками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танные лошади краснокожих паслись у входа в лощину. Снивели совершенно резонно рассудил: если индейцы сразу же заметят его бегство, то, пока добегут до лошадей и распутают им ноги, пройдет несколько минут, и он окажется в выигрыше. В остальном англичанин надеялся на свою силу и лов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глец ошибся в своих расчетах. Он был уверен, что за ним погонятся только верхом, а между тем его начал преследовать человек пеший, как и он сам, вдобавок еще более сильный и ловкий, благодаря моло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человеком был Желтый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бегство Снивели в первый же момент, он, не теряя времени, выхватил у одного из воинов копье, сбросил мешавшую ему мантию и пустился вслед за убегавшим во весь дух англичан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ейены, не получив приказа следовать за вождем, остались на своих местах: они знали, что если понадобится, то он подаст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Снивели исчез в ущелье, а через минуту от взоров наблюдавших скрылся и Желтый вождь. Сначала не было слышно ничего, кроме треска ветвей и шума скатывавшихся вниз камней. Затем послышался громкий голос Желтого вождя, кричавшего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но движение — и я проткну тебя копьем, рыжая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пирайся, проклятый мучитель негров! — снова раздался голос вождя. — Следуй за мной, иначе тебе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преследователь догнал беглеца и держал его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все еще упорствуешь! — продолжал тот же голос. — Разве не видишь, несчастный, что тебе не уйти от меня?.. Напрасно и пытался! Я слишком долго искал тебя, чтобы так легко позволить ускользнуть. Я знал, чего можно от тебя ожидать, поэтому наблюдал за каждым твоим движением... Говорят тебе: не упорствуй! И учти, я не смерти твоей хочу... Иначе давно бы убил вместо того, чтобы возиться с тобой стольк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ому англичанину оставалось перескочить через выступ утеса, чтобы быть в безопасности, когда Желтый вождь настиг его и схватил за край о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вели рванулся было изо всех сил, но железная рука противника крепко держала его и тянула вниз. Англичанин молча стал упираться, чтобы выиграть время и обдумать, как действовать дальше. У него мелькнула мысль напрячься, чтобы освободиться из рук преследователя и, бросившись на него, попытаться заду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ему не удалось: Желтый вождь ловким движением накинул ему на шею лассо и снова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перь ты поневоле пойдешь за мной, если не хочешь быть задушенным! Впрочем, тебя, пожалуй, понесут. Это будет еще удобнее и... почетнее, — насмешливо добавил он и резко крикнул голосом какой-то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прибежало человек десять индейцев. По знаку своего вождя они вновь связали беглецу руки и ноги и с торжеством понесли назад в ло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вождь спокойно последовал за этим триумфальным ше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вернулись в лощину и Снивели положили на прежнее место, вождь приказал приставить к пленникам более надежную охрану, а сам пошел к ру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 смыл с лица пестрый грим и снова возвратился к пл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настоящее лицо вождя, смуглое и прекрасное, как у древней бронзовой статуи, Снивели громко простонал и заскрежетал з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пленники с изумлением смотрели на вождя, преображенного из индейца в мулата, совершенно не понимая, что значит эта метаморф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а Блэкаддер, придя было в себя, при взгляде на представшего перед ней во всей красоте мулата, громко вскрикнула и снова упала в обм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раженных ужасом негров единодушно выр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олубой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 одной из лощин Скалистых гор происходили все эти события, к ней осторожно приближался отряд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охотники, собранные Лихе Ортоном в форте Сен-Врэ и теперь ехавшие под его предводите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тряд двигался очень быстро, но с приближением цели Ортон распорядился умерить шаг, тем более, что почва становилась очень неровной и местами была усеяна обломками скал, огромными сплетениями лиан и других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Ортоном ехали двое охотников, знакомых нам. Один из них был Эдуард О'Нейль, трепетавший от нетерпения и очень сокрушавшийся по поводу того, что лошади не имеют крыльев, другой — Блэк Гар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охотники следовали за ними отдельной группой. Многие, как люди предусмотрительные, не забыли захватить с собой по бутылке коньяка и по пути для большего воодушевления то и дело прикладывались к ней. Для этого приходилось, хоть и ненадолго, останавливаться, из-за чего О'Нейль сильно волновался и выходил из себя; молодой человек находил эти остановки совершенно излишними и уверял, что охотники делают их специально для того, чтобы поездка не достигла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все ворчишь, дружище, — говорил ему Ортон. — Потеря нескольких минут ровно ничего не значит. Будь покоен, поспеем! Индейцам достаточно взять кого-нибудь в плен и быть уверенными в своей безопасности, и они уже спешить не станут. И нам нечего бояться, что не поспеем вовремя... Я советовал бы тебе не тратить свой пыл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и увещевания молодой человек только взд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ее всего, — продолжал старый охотник, — индейцы валяются сейчас пьяные, поэтому ничего и не предпримут против пленников до завтра. Таким образом, у нас еще много времени, чтобы предупредить гибель той, за кого ты так опаса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лов старого друга Нед ненадолго успокаивался, но потом снова начинал волноваться. Ему вспомнилось все, что он слышал о Желтом вожде. Из всех индейских предводителей, охотившихся на белых, он пользовался славой самого лютого и беспощадного, особенно если это касалось женщин, попавших в его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обстоятельство объяснялось тем, что его когда-то жестоко оскорбила белая девушка, и теперь он постоянно искал случая выместить эту обиду на всех женщинах ее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тверждение этого факта рассказывали множество историй, одна ужаснее другой. Припоминая их, Нед чувствовал, как у него кровь стынет в жилах и волосы на голове поднимаются ды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поедемте скорее, — умолял он, не будучи в состоянии подавить в себе мучительную мысль, что, быть может, в эту самую минуту Клара Блэкаддер подвергается какой-нибудь ужасной пы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рячись, мой друг, имей терпение, — сказал Ортон. — Мы уже близко от места, где, по моим расчетам, должны находиться наши враги, поэтому следует быть как можно осторожнее и не скакать сломя голову. К тому же, видишь, при быстрой езде лошади на каждом шагу могут поломать себе ноги, а это уж вовсе нежелательно. Ты дал слово слушать меня: докажи теперь это на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мой, какое мучение! — в отчаянии простонал молодой человек, но все-таки покорно придержал лошадь и решил, скрепя сердце, следовать указаниям и советам своего опытного друга, чтобы не испортить дело каким-нибудь опрометчивым поступ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тон хорошо изучил нравы и обычаи индейцев и знал, что, как бы они ни были пьяны, никогда не забудут расставить вокруг своего лагеря часовых. Он был твердо убежден, что хейены и в данном случае не пренебрегли этой предосторожностью, хотя могли считать себя в полной безопасности в той лощине. Конечно, краснокожие не могли подозревать, что белые узнали об их ночном нападении, и поэтому не ожидали опасности. Но, как подсказывал Ортону многолетний опыт, они все-таки должны были расставить караульных и, возможно, даже выслать разведчиков в ту сторону, откуда можно приблизиться к их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ть открыто было просто безумием. Заметив их, краснокожие тотчас поспешили бы скрыться вместе со своими пленниками. В случае же, если бы индейцы нашли необходимым вступить в бой с противником, они поспешили бы прежде всего оскальпировать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следовало принять во внимание и то обстоятельство, что лошади индейцев не были так измучены, как лошади охотников, совершившие дальний и трудный путь. Ясно было, что, если разбойники захотят скрыться, их нельзя будет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размышлять, старый охотник пришел к заключению, что есть только одна возможность обеспечить себе успех — это дождаться ночи вблизи от лагеря краснокожих и попытаться проникнуть туда хит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спутникам знак остановиться, Ортон изложил свой нов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Лихе, Лихе, неужели вы не можете придумать ничего другого, чтобы не ждать так долго и не терять драгоценного времени? — с мольбой произнес Нед, чуть не пл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немного подумал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есть еще один способ забраться в логово врагов, но очень трудный и риско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это способ? Ради Бога, говорите скорее, Лихе, не томите меня! — воскликнул молодой ирландец, схватив друга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эти высоты? — спросил Ортон, указывая на горную цепь, возвышавшуюся пере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не видеть, это ведь не песчинки! — ответило сразу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 спросил Нед, впиваясь глазами в лицо старого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метили, друзья мои, что эти скалы, покрытые лесом, образуют как бы полукруг? — продолжал Ор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Что дальше? — допытывался Н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В середине этого полукруга, у самого его подножия, и расположен лагерь Желтого вождя, — ответил старый охотник. — Нужно подняться на эти скалы и оттуда спуститься вниз, прямо на головы индей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и отлично! — воскликнул О'Нейль, весь просияв. — Мы так и сделаем. И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хотел было спрыгнуть с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молодой человек, не спешите, — остановил его Блэк Гаррис, который считался не менее опытным, чем Лихе Ортон. — Видно, вы еще новичок в такого рода делах. Помните, в подобных обстоятельствах мало одной храбрости, необходимы осторожность и благоразумие. План Ортона хорош, но нам прежде всего надо подумать, куда денем лошадей, пока будем взбираться по горам. Нельзя же оставить их здесь, в открытом месте, на растерзание зверям. Кроме того, разве мы сможем обойтись без лошадей потом, когда преодолеем горные хреб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ав, Гаррис, — задумчиво проговорил Ортон. — Я хоть и травленый волк, а этого не сообразил. Но мысль очень важная. Конечно, без лошадей нам не обойтись. Но постойте, — продолжал он, хлопнув себя рукой по лбу, — я кое-что вспомнил! Это поможет нам выйти из затруднения... Недалеко отсюда есть тропинка. По ней мы совершенно незамеченными можем проехать вплотную к тем скалам, на которые нам надо подняться. Сколько бы ни выслал Желтый вождь разведчиков, они не заметят нас, если мы пойдем этим путем. Только эта дорога в обход, и нам придется ехать часа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чего не значит, лишь бы быть уверенным в успехе, — заметил Гар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едем! Указывайте дорогу, Лихе! — выкрикнул молодой ирландец, едва помня себя от нетерпения и боязни опоз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тон свернул в сторону и отправился вдоль горной цепи, где раскинулся густой лес. Спутники последовали за ним, зорко осматриваясь по сторонам глазами опытных охотников. Лишь Нед стремился вперед, не обращая ни на что внимания, всецело поглощенный горькими мыслями. Въехав в лес, отряд стал пробираться среди густо росших больших деревьев по едва заметной тропинке, очевидно, проложенной какими-нибудь крупными животными. Было пять часов пополудни, когда охотники добрались до подножия утесов, между которыми находилась лощина, избранная Желтым вождем для стоянки во время походов. Привязав лошадей к деревьям, Ортон и его спутники, молча и соблюдая всяческую осторожность, стали взбираться на один из самых крутых утесов, цепляясь руками за острые высту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Откр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Желтого вождя в его настоящем виде не на всех пленников произвело одинаковое впечатление. Больше всего были поражены этим превращением те, кто его не знал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нт Блэкаддер, его сестра и Снивели давно поняли, что знаменитый Желтый вождь и Голубой Дик, таинственным образом исчезнувший пять лет назад с плантации эсквайра Блэкаддера, — одно и то же лицо. Они знали теперь, очутившись во власти этого человека, что им не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можно сказать и о неграх, работавших на плантации Блэкаддера в тот роковой день, когда их молодой господин приказал положить под насос Голубого Дика. Мулата, пользовавшегося особым расположением старого эсквайра, очень заносчивого, требовательного и даже жестокого к своим товарищам-невольникам, негры ненавидели. И не могли скрыть радости, когда он, по приказу молодого господина, был уравнен с ними, унижен и подвергнут жестокому наказ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знав, кто был Желтый вождь, и видя, как он отомстил Блонту Блэкаддеру за себя, негры трепетали при одной мысли, что и они могут быть подвергнуты той же ужасной пы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дрожал негр-силач, усердно работавший тяжелым рычагом насоса в день, когда наказали Голубого Дика. Он не без оснований предположил, что Голубой Дик припомнит ему это и отплатит за усерд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в пленникам свое истинное лицо, Желтый вождь приказал снести под водопад Снивели и тоже вкатить ему «двойную порцию». Несчастный англичанин едва перенес пытку, которая была для него еще мучительнее, чем для Блонта: хлеставший на него поток ледяной воды сильно растревожил рану на щеке, и она вспухла и посинела. На бывшего надсмотрщика нельзя было смотреть без содрогания — до того ужасным стало его изуродованн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нивели настала очередь силача-негра, как он и предвидел. Этот чернокожий испускал страшные вопли не только во время пытки, но и после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вождь не забыл никого из тех, кто пять лет назад радовался его унижению и наслаждался его страданиями; всем им он щедро отплатил «двойной порцией». Хотя лица негров похожи одно на другое, Голубой Дик всех отлично помнил и не оставил без наказания ни одного из глумившихся когда-то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в сопровождении двух приближенных, Вабоги и воина, прислуживавшего ему, Голубой Дик указывал на виновных, и их друг за другом клали под водо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вил в покое только тех негров, которых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роисходила пытка водой, хейены ни на минуту не отходили от водопада, испытывая неизъяснимое наслаждение при виде страданий очередной жертвы. Вопреки обыкновению индейцев, всегда сохранявших невозмутимое спокойствие при любых обстоятельствах, эти воины хохотали, как дети во время балаганных представлений, передразнивали несчастных, повторяя их крики и стоны, прыгая и кривляясь от восто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мулат, ставший во главе индейцев благодаря уму, смелости и безграничной ненависти к бледнолицым, не казался хейенам таким достойным уважения, как этот. Ни один из прежних вождей не доставлял им удовольствия от такого захватывающего зрелища, как этот; оно вполне соответствовало их жестоким нравам и удовлетворяло ненасытную ненависть к бе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ожилые индейцы и старались свято соблюдать заключенные с белыми мирные договоры, то молодые всеми силами восставали против этих пут и никогда не упускали случая втихомолку, тайком от старших, мстить бледнолицым за захват земель пре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вождь приобрел власть над хейенами не только благодаря названным выше качествам и женитьбе на дочери их главного колдуна, а это тоже много значило, но и потому, что предпринимал с ними смелые экспедиции против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ытали Блонта Блэкаддера, воины Желтого вождя думали, что это не более чем забава над белыми, придуманная предводителем для развлечения. Но потом по крикам и судорожным движениям жертв они поняли, что это месть, и пришли в еще больший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чередного из пытаемых уносили из-под водопада, воины плясали вокруг него с дикими возгласами и радостными завываниями. С каждой новой жертвой их возбуждение и энтузиазм все возрастали и возра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огая пока белых пленниц, Желтый вождь указав палачам на нескольких старых негритянок, когда-то оскорбивших его злорадством и насме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ы, не работавшие на плантации Блэкаддера в то время, когда там находился Голубой Дик, и вообще видевшие его в первый раз, успокоились; они поняли, что, может быть, избегнут страшной 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закончив истязать знакомых негритянок, Желтый вождь, наконец, махнул рукой и удалился в свой шатер. Вероятно, ему надоело это зрелище, что подтверждало выражение скуки на его красивом лице. Всем можно пресытиться, даже м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а Блэкаддер в смертельном страхе ожидала, что вот-вот и ее потянут к водопаду. Проходя мимо, Желтый вождь каждый раз как-то по-особенному глядел на нее. По этим взглядам девушка поняла: он узнал ее и, наверное, захочет отомстить за то, что она так равнодушно смотрела, когда его пытали... Да еще ведь она близкая родственница того, кто обрек мулата на эту 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евушки вдруг мелькнула мысль бежать, как незадолго перед тем подобная же мысль посетила Сни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а, постигшая англичанина, не могла остановить Клару; к тому же, ей благоприятствовало одно обстоятельство: она была очень слабо связана и каждую минуту могла освободиться от п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икогда не связывают женщин так крепко, как мужчин, и девушке почти не стоило труда освободить руки. Кроме того, Клара заметила, что ее лошадь подошла поближе, как бы приглашая госпожу воспользоваться ею. Да, если она окажется в седле, то лучшим индейским наездникам будет трудно состязаться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решила, что помчится прямо по дороге в форт Бент; этот путь она хорошо запомнила во время движения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ли никогда!» — подумала пленница, когда Желтый вождь ушел в свой ша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была рядом. Клара уже начинала потихоньку ослаблять веревку на руках и почти совсем было сняла ее, как вдруг Желтый вождь снова вышел из ша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был одет точь-в-точь так, как одевался на плантации. С тех пор он почти не изменился, только возмужал и ок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насмешливо сказал он, остановившись перед пленниками, — вы вполне можете узнать меня и убедиться, что Голубой Дик каким был, таким и остался... А что касается вас, мисс Клара Блэкаддер, — продолжал он, обращаясь к девушке, — то вам, вероятно, памятен тот день, когда, стоя на балконе, вы с таким равнодушием любовались, как ваш брат подвергал ни в чем не повинного человека самой ужасной и унизительной из всех пыток? Если бы в вас была хоть капля человечности, то вы возмутились бы этим жутким зрелищем и выразили свой протест. Но в вас тогда не было человечности, поэтому не ищите ее теперь у меня. Я хотел было на сегодня прекратить эту забаву, но мысль о том, что вы можете подумать, будто я вас не узнал или не считаю достойной моей мести, не дает покоя, и я возвратился, чтобы сказать вам: испытайте-ка теперь вы то, что испытывал тогда я!.. При этом я должен добавить, что задумал отомстить вам еще и другим способом. Надеюсь, что водяной душ лишит вас охоты противиться мне... Ха-ха-ха! Как переменились наши роли: пять лет назад ваш отец, брат и вы владели мной и делали со мной все, что хотелось; теперь же я распоряжаюсь вашими судьбами и, в свою очередь, сделаю с вами все, что мне вздумается. Очень жаль, что я не успел помешать моим молодцам отправить на тот свет вашего отца. Мне было бы гораздо приятнее, чтобы и он узнал, кто я, и повертелся бы тут передо мной под этим водопадом, который во столько же раз превосходит его несчастный насос, во сколько я превзошел его самого. Но что делать? Глупая случайность лишила меня удовольствия полюбоваться его муками, зато это удовольствие с избытком доставите вы и ваш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побледнела, но не утратила хладнокровия. Какое-то предчувствие, что все обойдется, поддерживало ее му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чувствие не обмануло ее. Только палачи Желтого вождя, или, вернее, Голубого Дика, схватили ее и хотели нести к водопаду, причем она не оказала ни малейшего сопротивления и не издала ни единого звука, как одна из старых негритянок, более тридцати лет служившая в доме Блэкаддеров и только что перенесшая пытку под водопадом, пронзительно вскрикнула и подползла к Голубому Д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мисс Клару! — воскликнула она, уцепившись дрожащими пальцами за камзол мулата. — Не трогайте ее, Голубой Дик, если не хотите совершить самого страшного из всех своих преступ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райся к черту, полоумная старуха! Чего вмешиваешься не в свое дело! Или мало тебе попало под этой отменной водокачкой? Так я прикажу добавить! — презрительно сказал Голубой Дик, отталкивая негритянку н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умасшедшая, — возразила пожилая женщина. — Уж если на то пошло, то я открою вам тайну: мисс Клара — ваша родна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родная сестра?.. Этого быть не может! — воскликнул мулат, невольно отступив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бога и его товарищ выпустили из рук Клару и стали выжидать, что предпримет их господин в связи с такой неожиданной нов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Голубой Дик, это ваша сестра, — продолжала старуха. — У вас с ней один отец. Клянусь спасением моей души, что говорю истинну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Дик несколько минут простоял в глубокой задумчивости, но, когда он снова взглянул на Клару, она поняла, что его чувства к ней нисколько не изме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ая сестра, нечего сказать! — со злым смехом произнес Голубой Дик, бросив на девушку быстрый взгляд. — Сначала она сделала меня игрушкой, потом козлом отпущения и, наконец, рабом... Нет, я не признаю ни ее своей сестрой, ни ее отца своим отцом, потому что они сами не признавали меня! Я признаю только свою мать, которая, во всяком случае, не могла быть матерью этой красавицы с каменным сердцем... Это сестра не моя, а вон того негодяя, который ей вполне под стать! И не сестрой она мне будет, а невольницей; она сделается рабой моей жены и будет работать у нас, как раньше у нее самой работали невольницы... Пожалуйте, милая сестричка, попробовать сначала то, на что вам было так приятно смотреть, когда это выпадало на долю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олубой Дик сам схватил девушку и потащил к водо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му сейчас же пришлось выпустить ее из рук: старая негритянка, собрав остаток сил, вдруг вскочила на ноги бросилась на него сзади и крепко стиснула горло своими костлявыми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им трудом удалось Голубому Дику освободиться от цепких пальцев негритянки. Опрокинув ее на землю сильным ударом по голове, он снова обернулся к своей жертве, но та, к его величайшему изумлению,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льзовавшись тем, что внимание всех было обращено на борьбу вождя с негритянкой, Клара Блэкаддер, ноги которой, к счастью, не были связаны, бросилась к своей лошади, перерезала заранее приготовленным перочинным ножом путы на ее ногах, вскочила в седло и во всю прыть понеслась к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ого пути, рискуя каждую минуту сорваться с кручи и слететь в пропасть, охотники достигли, наконец, вершины одного из утесов, возвышавшегося над лагерем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льчаки ехали молча и, пробираясь между кустов и деревьев, росших на вершине, старались производить как можно меньше шума. Ортон давал команды своим спутникам при помощи зн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 с каждой минутой все больше и больше волновался, терзаясь нетерпением. Он готов был на все, лишь бы скорее удостовериться, что Клара Блэкаддер жива и невред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хотники очутились, наконец, в таком месте, откуда ясно могли слышать и видеть все, что делалось у индейцев. Как раз в это время старая негритянка принялась душить Желт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ейль сразу заметил Клару. Он увидел, как она вскочила на лошадь и быстро поскакала к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прошептал он. — Она бежит!.. Я догоню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лодой человек хотел повернут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с ума сошел! — прошептал Ортон, схватив его за руку. — Разве ты не видишь, что за ней уже гонятся краснокожие? Неужели и тебе хочется попасть к ним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льзя же оставить ее! — вскричал Ней, забывая о всякой осторожности и стараясь вырвать свою руку. — Ведь он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не горячись, — перебил старый охотник, зажимая ему рот рукой. — Дай сначала посмотреть, что будет дальше. Потом мы придумаем, как выручить ее. А пока все лож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заставил молодого человека и других своих спутников лечь на землю, как можно ближе к краю утеса, меж стволов деревьев, чтобы снизу никого не было видно. Потом он лег сам и начал наблю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гадал, там больше половины пьяных, — шепнул он на ухо Неду. — С ними нетрудно будет справиться. Стража при пленниках неважная, с ней мы тоже сладим. Остальные, кто мог бы оказать серьезное сопротивление, помчались за беглянкой. Не нужно будет даже стрелять, чтобы захватить всех оставших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ак? — недоумевал Блэк Гаррис. — Я что-то не понимаю тебя, дружище. Каким образом мы можем захватить врагов отсюда, не стреляя в них? По-моему, следовало бы каждому из нас взять по одному индейцу на прицел и постараться одним выстрелом свалить с ног. Их теперь не более, чем нас, считая даже пья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го не следует делать, — возразил Ортон. — Я знаю один очень удобный спуск, по которому мы сможем незамеченными пробраться вниз. Ползите вс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ртон осторожно пополз к большой трещине в скале, по которой во время ливней стекала вода. В трещине не было ни камней, ни растений, которые могли бы помешать спуску. Она была довольно крутая и гладкая, как ледяной каток, так что стоило лишь сесть в нее наверху, чтобы мигом оказаться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щина кончалась на дне глубокого оврага, поросшего густой травой. Когда все охотники друг за другом скатились в этот овраг, Ортон подал им знак напасть на индейцев всем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получилось таким внезапным, что краснокожие, не успев сообразить, откуда появились враги, тут же были перебиты, к величайшей радости пленников, особенно чернокожих. Последние так шумно выражали эту радость, что белым пришлось остановить их, иначе бы индейцы, отправившиеся в погоню за беглянкой, обратили на них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в пленникам не менять положения и даже не освободив их от пут, Ортон распорядился бросить тела убитых краснокожих в овраг и уничтожить все следы кровопролития. Он хотел, чтобы Желтый вождь, руководивший погоней за Кларой Блэкаддер, по возвращении в лагерь не сразу заметил происшедшую пере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от что, друзья мои, — обратился старый охотник к пленникам. — Если кто-нибудь из вас издаст хоть звук, я тотчас же, ради спасения остальных, убью этого человека. Поняли? Ну, значит, ни г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приказал нескольким своим спутникам переодеться в одежду индейцев и стать на места убитых часовых, повернувшись спиной к равнине так, чтобы участники погони за беглянкой, возвращаясь, не смогли сразу разглядеть их л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охотники по распоряжению Ортона снова спрятались в овраг, где находились тела убитых. Таким образом, самый зоркий глаз не мог бы заметить ни малейших следов пребывания в лагере чу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хотники устраивались в засаде, Клара Блэкаддер, голосом и движениями понукая свою лошадь, во всю прыть неслась по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девушки было переполнено двумя совершенно противоположными чувствами: радостью, что ей удалось бежать от индейцев, и страхом от боязни снова оказаться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же, и само благородное животное, несшее на спине беглянку, понимало, что спасение девушки зависит от быстроты его бега. Закусив удила и вытянувшись во всю длину, лошадь неслась, как стрела, перескакивая через овраги, рытвины, канавы, места, где трава была запутана и мешала быстрому б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среди коней переселенцев была еще одна такая же умная, сильная, выносливая, и быстроногая лошадь, принадлежавшая Блонту Блэкаддеру. Ею и воспользовался Голубой Дик для погони за ускользнувшей Кла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слышала, что за ней гонятся, но не оборачивалась, продолжая подгонять лошадь, и без того мчавшуюся, словно на крыл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конь догонявшего всадника вдруг заржал. По этому рыканию Клара узнала лошадь брата и захотела взглянуть, кто на ней сидит. Одного полуоборота назад и быстрого взгляда, брошенного на всадника, было вполне достаточно, чтобы понять, кто ее преследует. Голубой Дик намного опередил индейцев и уже настигал бегл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а поняла, что она погибла, и сердце девушки болезненно сжалось. От всякого другого седока она могла бы ускакать, но только не от этого. Лошадь Блонта словно была создана для Голубого Дика, и он мчался на ней, как птица. Еще несколько минут, и бедная жертва снова будет в руках пал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скоре за спиной Клары раздался насмешливый голос преследов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так трудитесь, прекрасная сестрица: вам все равно от меня не уйти! Я сказал, что сделаю вас своей рабой, а слов на ветер я никогда не бросаю. Да, я теперь такой же рабовладелец, каким был когда-то ваш отец, и не хуже умею расправляться с рабами! Вы скоро убедитесь в этом сами. Теперь же позвольте избавить вас от напрасного, совершенно ненужного 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олубой Дик догнал девушку и ловким движением схватил ее лошадь под уздцы, так что животное остановилась как вкоп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а не сопротивлялась; она поняла, что это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лошадям немного передохнуть, мулат повернул их и мелкой рысью повел к лагерю, не переставая по пути подтрунивать над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молча слушала насмешки своего спутника, мысленно решив, что скорее откусит себе язык, чем удостоит Голубого Дика хоть одним с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чень жалела, что впопыхах выронила нож, единственное оставшееся у нее оружие. С его помощью Клара могла бы покончить с собой, поскольку отныне ее жизнь не представляла ничего, кроме стыда, позора и му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так уж ли стоит торопиться? Не лучше ли выждать удобны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Развя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ело, когда Голубой Дик возвратился в лагерь с пленницей. Несмотря на темноту, зоркие глаза мулата еще издали рассмотрели, что в лагере полный порядок: часовые и пленники на своих местах, и все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Дик хотел спрыгнуть с коня около входа в лощину, как вдруг услышал восклицание, заставившее его остаться в седле. Не выпуская повод лошади, мулат повернул к тому месту, откуда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индейцы, участвовавшие вместе с вождем в погоне за беглянкой, вздумали въехать в лагерь с задней стороны, оттуда, где утесы образовали почти сплошную стену. Именно здесь охотники оставили лошадей. Это удивило индейцев. Их возгласы и услышал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воинам, столпившимся вокруг множества привязанных лошадей, и взглянув на животных. Голубой Дик понял, что поблизости находятся белые. Но где именно: в самой лощине или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в двум воинам стеречь беглянку, мулат с остальными индейцами спрятался среди деревьев, чтобы рассмотреть, где хозяева невесть откуда взявшихся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раснокожие были удивлены, увидя такое множество оседланных и старательно привязанных лошадей, то и охотники, в свою очередь, не менее изумились внезапному исчезновению после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враг, в котором укрылись охотники, тянулся от подножия утесов до самого конца лощины, то есть до места, где лощина соединялась с равниной. Здесь отряд и наблюдал за происходившим на равнине, ожидая возвращения краснокожих с пойманной бегля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тон знал, что Кларе Блэкаддер не уйти далеко и что преследователи скоро ее поймают и приведут обратно в лагерь. Поэтому он, несмотря на все настояния Неда, не погнался вслед за ними. Старик понимал, что схватка с краснокожими на открытой равнине будет несравненно труднее, чем в лощине, из которой был только один выход. Поразмыслив над всем этим, Ортон и решил дождаться, когда индейцы возвратятся в лагерь, чтобы застать их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х, конечно, так ошеломит неожиданное нападение вооруженных до зубов белых, что они не в состоянии будут защищаться и их окажется нетрудно перебить, как были перебиты их товарищи, оставшиеся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ешили не оставлять в живых ни одного индейца и прежде всего стремиться уничтожить их вождя, с потерей которого воины будут совершенно обезоружены и лишатся способности к сопротив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друзья, — внушал Ортон товарищам, — никого не щадить! Ведь если бы перевес был на стороне индейцев, они нас всех перебили бы, как цып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Лихе, никому не дадим спуску! — отвечал молодой ирландец, сверкая глазами и стискивая рукоятку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у было немыслимо тяжело видеть, как индейцы гонятся за Кларой, и не иметь возможности помочь ей. Не будь Ортона, он, разумеется, без всяких рассуждений бросился бы один на весь отряд краснокожих, хотя бы только для того, чтобы Клара увидела его и поняла его чувства к ней, а там будь что будет! Но старый охотник властной рукой удерживал парня от этой глупости и старался убедительно доказать, что если он так бестолково пожертвует собой, то этим только лишит Клару единственного шанса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говорили, Ортон наверняка рассчитал, что индейцы поймают беглянку и приведут ее для расправы назад в лагерь. А поскольку их там ожидал сюрприз, то была уверенность, что до расправы дело не д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охотники увидели, что Желтый вождь возвращается с пойманной беглянкой, радости их не было предела. Видя, что все предположения их предводителя сбываются и планы вполне удаются, они уже заранее торжествовали победу. Но вдруг почти у самого входа в лощину индейцы зачем-то свернули в сторону, что-то прокричали и заставили даже своего вождя последовать за ними. Что бы это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знает! Решительно не понимаю, что еще там случилось, — бормотал Ортон, больше всех пораженный неожиданным маневром индейцев. — Не может же быть, чтобы они заметили наше присутствие, иначе, наверное, сразу напали бы на нас... Не наткнулись ли они на наших лошадей? Но нет, едва ли! Лошади так хорошо спрятаны за деревьями, что их невозможно заметить издали. Вероятно, что-нибудь другое привлекло их внимание... Интересно знать, ч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 испытывал прямо-таки адские муки. Клару охраняли всего два индейца, притом так близко, всего в каком-нибудь десятке ярдов от входа в лощину... Молодой человек с мольбой взглянул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 еще немного, мой славный мальчик, — положив руку на плечо Неда, проговорил Ортон, угадывая его мысли. — Ты должен сам понять, что излишней стремительностью можешь все испортить. Стоит тебе только показаться индейцам, как они тотчас же ускачут вместе с пленницей, и поминай как звали... Не вертись так, пожалуйста, и не выставляй дуло своего карабина раньше времени. Еще не настолько темно, чтобы его блеск не могли заметить остроглазые индейцы. Терпи и утешайся мыслью, что мы близки к цели, и через каких-нибудь несколько минут все уладится само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е прошло и четверти часа, как обоим индейцам, сопровождавшим Клару, очевидно, надоело ждать возвращения вождя и остальных товарищей, и они направились к лагерю. Один держал на поводу лошадь Клары, а другой ехал позади плен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огда всадники уже въезжали в лощину, их окружила толпа молчаливых фигур и в один миг сбросила с лошадей. Не успели индейцы опомниться от неожиданности, как уже упали бездыханными под меткими ударами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брадовалась и изумилась Клара, оказавшись вдруг в объятиях человека, одно воспоминание о котором было для нее отрадой и вместе с тем мукой в течение пяти лет! Пожалуй, трудно передать словами и восторг Неда, получившего, наконец, возможность прижать к груди девушку, которая была ему дороже жизни и которую считал уже навсегда потерянной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знал от пленников не только всю историю переселения Блэкаддеров, но и то, что Клара совершенно свободна и может располагать своей судьбой по собственному усмотрению, а Блонт, хотя и не без насмешки, добавил, что сестра только им, Недом, все это время бредила и, конечно, будет очень довольна увидеть его в числе своих избавителей от индейцев. Это дало молодому ирландцу смелость отнестись к Кларе как к близкому человеку и без долгих церемоний прижать ее к своему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не оттолкнула молодого человека. Только взглянув в лицо О'Нейля, Клара поняла, что он жертвовал жизнью ради нее и уже одним этим завоевал право открыто высказать св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молодые люди успели обменяться несколькими словами, как безжалостный Ортон насильно развел их. Он снова поместил Клару среди белых пленниц, а Неда опять увлек на дно оврага. Впрочем, старый охотник расспросил девушку о причине исчезновения индейцев и узнал, что они, наткнувшись на лошадей, спрятались неподалеку, чтобы выследить, где их владе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там сидят! — с улыбкой проговорил Ортон. — Посидят-посидят, да и вернутся сюда, да еще, возможно, с нашими лошадьми; это было бы очень кст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заметил Гаррис. — Нам не надо будет самим ходить за ними. Пусть краснокожие стараются для нас, хэ-хэ-х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дружище, — оборвал его Ортон, — не смейся прежде времени. Как бы нам не пришлось еще пл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дут сюда с нашими лошадьми, — шепнул Нед, выглядывавший из оврага. — Впереди сам Желтый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это хорошо! — сказал Ортон. — Спрячься же скорее, Нед... Смотрите, друзья, не стрелять до тех пор, пока все мыши не окажутся в мышеловке, — обратился он к охотникам, указывая на долину, окруженную с трех сторон утесами. — Я дам знак, когда следует стрелять. Желтого вождя беру на себя. Если мне удастся освободить землю от такого чудовища, то это будет самым славным из всех моих подвигов... А теперь — молчок... Ни гу-гу и ни малейшего движения! Лежите, как мерт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легли на дно оврага и затаили дыхание. Ничто не выдавало их при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вшую тишину нарушал только шум водопада да топот приближавшихся лошадей. Это было затишье перед бу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поблизости нет никакого движения, которое доказывало бы присутствие охотников, индейцы решили, что их враги где-нибудь в лесу осматривают свои капканы, расставленные для поимки дичи. Голубой Дик имел веские причины не желать встречи с охотниками, а потому приказал только забрать всех найденных лошадей и спрятать их у себя в убежище; в случае же, если кому-нибудь из охотников и придет в голову искать коней в лощине, с этими смельчаками там нетрудно будет с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убежищу, индейцы уже представляли, какой почет их ожидает, когда они возвратятся к своему племени и там узнают, что взят в плен не только целый караван белых, но и приведены двадцать пять прекрасных лошадей, к седлам которых прикреплены оружие и амуниция, которые имеют немалую ценность для краснокожих. Кроме того, они пригонят человек пятьдесят негров, а это тоже недурная добыча, поскольку индейцы всегда очень охотно использовали чернокожих в качестве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индейские воины предавались мечтам, их вождь упивался тем, что ему удалось отомстить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теперь моя гордая «сестрица» испытает на себе всю прелесть рабства! — думал он. — Куда денется вся ее фанаберия, когда моя жена начнет хлестать ее бичом и заставит делать самую тяжелую работу!.. Но перед этим она еще напляшется у меня под водопадом, а потом я докажу ей, что вовсе не считаю своей сестрой... О нашем родстве нужно было говорить раньше, а не теперь, ха-ха-ха! Да, нельзя не признать, что этот поход был для меня самым уда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крылось за вершиной утеса, когда Голубой Дик подъезжал к лагерю. Вскоре взошла луна, и при ее свете индейцы могли лишь удостовериться, что здесь никаких перемен не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а двух последних индейцев, как и всех, убитых ранее, были убраны, а на местах часовых стояли трое охотников, переодетых в индейские костюмы. Голубой Дик полагал, что воины, которым он поручил охрану Клары, уже доставили ее в лагерь. Их лошади бродили вокруг ло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спрятавшимся в овраге, было тревожно: наступал решительны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тон поднял ружье на плечо и прицелился, дав знак остальным охотникам сделать то же самое. Нед радостно улыбался при мысли, что еще несколько минут — и его возлюбленная будет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бога! — крикнул вдруг Голубой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бога, в числе караульных назначенный стеречь белых пленников, был убит охотниками одним из пер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бога! Где ты? — повторил Голубой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олн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з оврага выскочило множество людей, сверкнул огонь и раздался оглушительный ружейный зал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й Дик, пораженный в самое сердце двумя пулями, с глухим стоном упал с лошади; одна из этих пуль принадлежала Лихе Ортону, другая — Эдуарду О'Ней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остальных охотников были так же метки: почти весь отряд индейцев перестал существовать. Только немногие, уцелевшие при первом залпе, погибли от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м описывать радость освобожденных пленников: это понятно само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ми же счастливыми были, конечно, Эдуард О'Нейль и Клара Блэкад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наш окончен. Но он был бы не полон, если бы мы ничего не сказали о дальнейшей судьбе наших геро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ереселенцах и охотниках скажем крат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ночевав в лощине, все переселенцы, за исключением Клары Блэкаддер, продолжили свой путь. Охотники проводили их до ближайшего форта. Отсюда шла прямая дорога в Калифорнию. Дорога эта была настолько безопасна, что и вооруженной охраны не требовалось. Поэтому здесь переселенцы и охотники дружелюбно распрощались. Первые отправились дальше, а вторые разбрелись по окрест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главных лиц нашего рассказа, то о них мы должны поведать несколько подр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мерти отца никто уже не ног воспрепятствовать Кларе Блэкаддер следовать велению своего сердца и связать навсегда судьбу с Эдуардом О'Ней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нт был даже доволен, что избавился от необходимости заботиться о сестре, которую терпеть не мог. Клара тоже его не любила, и они распрощались друг с другом очень хол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 Лихе Ортона, о котором он как-то рассказывал О'Нейлю, сбылся в точности. Эдуард действительно оставил образ жизни охотника. Отправившись в невестой в ближайший город, он обвенчался с ней и стал искать подходящую плантацию, чтобы приобрест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лодого человека был приличный капитал, доставшийся ему от отца. Кроме того, Лихе Ортон, тоже скопивший кое-что за свою жизнь, назначил своей наследницей Клару, так как у него не было ни детей, ни близки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одного ловкого коммерсанта Неду удалось вскоре приобрести в полную собственность и сравнительно недорого целый остров Мангатар, названный американцами «жемчужиной морей». У него появилась великолепная плантация, о какой эсквайр Блэкаддер и мечтать не мог. И зажили они с женой припеваю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хе Ортон часто навещает своих «милых детей», как он называет счастливую парочку. Поговаривают, что старый охотник думает со временем поселиться у них. Это случится, когда беспощадные годы заставят его распрощаться с любимыми г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March 20, 2000 1:41</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Wednesday, April 19, 2000 0:0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0:07:00Z</dcterms:created>
  <dc:creator>Boris Berdichevski</dc:creator>
  <dc:description/>
  <dc:language>en-US</dc:language>
  <cp:lastModifiedBy>Boris Berdichevski</cp:lastModifiedBy>
  <dcterms:modified xsi:type="dcterms:W3CDTF">2000-04-19T00:07:00Z</dcterms:modified>
  <cp:revision>2</cp:revision>
  <dc:subject/>
  <dc:title>Mayn Ried</dc:title>
</cp:coreProperties>
</file>