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оселе-соловей</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Еврейский роман</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pPr>
      <w:r>
        <w:rPr>
          <w:rFonts w:eastAsia="Times New Roman Cyr" w:cs="Times New Roman Cyr" w:ascii="Times New Roman Cyr" w:hAnsi="Times New Roman Cyr"/>
          <w:b/>
          <w:bCs/>
          <w:sz w:val="22"/>
          <w:szCs w:val="22"/>
        </w:rPr>
        <w:tab/>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2"/>
          <w:szCs w:val="22"/>
        </w:rPr>
        <w:t>Перевод с идиш: Л. Юдкевич</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ерв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5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учшему другу и вернейшему товарищу О. М.*</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знак глубочайшей преданности посвящает</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вто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любимы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второй еврейский роман «Иоселе-соловей» я преподношу тебе сегодня, в день твоего рождения. Надеюсь, что этот подарок будет тебе по душе. И не потому что я считаю его каким-то особо замечательным. Я прекрасно сознаю, что еще не смог до конца выполнить преподанное мне дедушкою реб Менделе правило: «Произведение надо шлифовать и шлифовать!» Не смог по двум причинам: во-первых, время не разрешает. Ведь я всего лишь грешный человек, да к тому ж только наполовину писатель, вернее — полукупец, полуписатель, как это водится у евреев; приходится проявлять заботу и об этой нашей, земной, жизни, не только о потусторонней. Во-вторых, говоря между нами, я ведь как-никак молодой человек, а у молодых людей вечно не хватает времени; это какие-то бегуны, все делают на ходу, на лету, боятся, упаси Боже, куда-либо опоздать. На что же я все-таки надеюсь? Ведь ты хорошо знаешь, как много положил я сил, как трудился над моим Иоселе, пока господь сподобил меня, и я увидел, что он обрел образ живого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и же, любимый друг, этот подарок таким, каков он есть, и пусть он говорит тебе о том, как тебя любит и ценит</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й лучший, по-настоящему преданны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вто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иев, 26 декабря 1889</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Иоселе до смерти хочется п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х расточителей, как прихожане Холодной синагоги в Мазеповке, свет еще не видал. «Всякий пожелал бы себе иметь в кармане столько, — говорят о них в городке, — во сколько им обходится содержание канторов*». А идет это вот откуда: как известно всему миру, мазеповцы испокон веков большие знатоки пения, но таких любителей, как прихожане Холодной синагоги, днем с огнем не сыщешь. Коль заявится в Мазеповку знаменитый Пици, где он поет? — в Холодной синагоге. Где можно послушать Иерухима, Ниси или Мици? — В Холодной синагоге. Уж так оно повелось с давних пор, и все тут. Никто этому не удивляется. Ох, и тяжко приходится им, пока они не найдут себе настоящего кантора, чтобы перед людьми не осрамиться и самим удовольствие получить! Немало там друг другу крови попортят, пока кантор понравится каждому, придется всем по вкусу. Но если уж он приноровится, то останется у них навсегда, навечно, тогда лучшего места для него во всем мире нет. Вот какие чудаки эти прихожане Холодной синагоги, и вот каков их кантор — Шмулик Ямпольский. У этого Шмулика был не голос, а львиный рык, и вместе с тем своим фальцетом он замечательно брал верхи. «От его «С престола твоего...» умереть можно!» — говорили люди. Этот мотив он позаимствовал у контора из Крутьи. У Шмулика и голос был хорош, и текст он подавал отлично. Можно было заслушаться, когда он читал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 наш Шмулик, — говорили прихожане Холодной синагоги, — если б, к примеру, наш Шмулик знал ноты, он переплюнул бы и Пици, и Мици, и Иерухима, и всех нынешних мировых канторов. Наш Шмулик, стоит ему лишь захотеть, может еще и сегодня затмить одним только своим исполнением молитвы «Кесер» или валашской мелодии* всех нынешних новоиспеченных ловкачей со всеми их хо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ни покаяния Шмулик молился с певчими. Ему помогал своим дискантом сынишка Иоселе, некий бас и еще какой-то крикун. Вот он и весь хор! Остальное выделывал Шмулик своим благословенным горлом. Мотивы, которыми блистал в эти дни кантор, горожане повторяли потом целый год. Это не значит, конечно, что собирались где-то в одном месте и пели; для этого и времени свободного нет, и на душе не так уж весело, чтобы вдруг ни с того ни с сего усесться петь. Но каждый в отдельности, у своего стола или идя по улице, тихонько напевал под нос мелодии Шму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отах, как выше было сказано, Шмулик понятия не имел. Слышать-то он слышал, что есть канторы, которые поют по нотам, но видеть такое ему довелось лишь один раз в жизни. Случилось это, когда Пици со своими восемнадцатью певчими проехал через Мазеповку. За свою жизнь Шмулик слышал немало канторов, но все они пели по старинке — либо по затверженному, «как все», либо «из головы», как Бог на душу положит. Возьмем, к примеру, такого большого кантора, как Паричский; Шмулик слышал, как он исполнял у ребе вторую половину субботней службы, и, представьте, безо всяких нот, а запомнилось это на всю жизнь. Лишь когда Пици прибыл со своими восемнадцатью певчими в Мазеповку, Шмулик впервые услышал, как поют по нотам. Он был до того восхищен, что поначалу с места не мог сдвинуться. «Вот что значит петь по нотам! — повторял он без конца. — Вот так н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субботу Шмулик ходил как шальной, места себе не находил. «Вот так ноты!» — твердил он. А дождавшись вечера и благословив исход субботы, заявил жене своей Зелде, что ему невмоготу больше, что он должен сходить к Шабсаю на заезжий двор, повидаться с этим Пици и потолковать с ним с глазу на глаз. Подпоясавшись и взяв с собой Иоселе, Шмулик отправился на постоялый двор. Разговорившись с Пици о канторском искусстве, Шмулик попросил его исполнить что-нибудь по нотам и хорошенько растолковать, в чем тут дело. Сначала Пици посмеялся над ним, позабавился немного, но простодушие Шмулика тронуло его. А затем, услышав его голос, Пици и вовсе расчувствовался, в нем заговорил кантор-профессионал; вместе со своими восемнадцатью певчими он исполнил для Шмулика несколько отрывков из молитвенника с нотами Зульцера. Шмулик был потрясен, в глазах его стояли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 Только теперь, реб Пици, я вижу, какой я калека! Да я черт знает что! — наивно воскликнул Шмулик. Затем он указал на Иоселе: — Видите этого мальца? Это мой сынишка. Послушали бы вы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ци проверил Иоселе, и голос ему очень понравился. Шмулик из собственных уст знаменитого кантора услышал такой отзыв: «Ребенок этот — совершенство. У него замечательное сопрано. А со временем, если он будет работать над голосом, из мальчика может выйти толк». Слова эти крепко засели в голове у Шмулика, и с той поры он, не переставая, раздумывал: «Что же делать с Иоселе? Ладно, я уж пропащий. Что и говорить! Помру калекой! Но Иоселе?.. Пусть только подрастет, пусть только ему исполнится тринадцать лет, и я сразу отдам его какому-нибудь большому кантору — к Пици или Мици, а то и вовсе к Иерухиму». С тех пор ему рисовалось, что его Иоселе со временем станет знаменитым кантором, вроде Пици, а может, и таким, как Ниси. Это будет мировое имя! А почему бы и нет? Что ж тут такого? Разве мы не видали, как из мальчишки-сопляка вырастает человек? Да еще како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оселе! — спрашивал Шмулик у сына, когда тот, раскрасневшийся, со съехавшей на ухо шапчонкой, прибегал из хедера. — Хочешь быть знаменитым кантором, проказник эда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на мгновенье замирал, а глаза у него сразу загорались. Что за вопрос? Хочет ли он быть знаменитым кантором? Мечтает об этом с малых лет! Ничего лучшего, ничего более замечательного он себе и представить не может. А с того времени, как он услышал Пици, эта страсть еще больше овладела им. Пение Пици и его капеллы перевернули в душе Иоселе все вверх дном, как и в душе его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Шмулик беседовал с Пици, Иоселе подсел поближе к маленьким хористам и узнал от них много любопытного. Они, оказывается, разъезжают по всему свету, и повсюду, куда бы они ни явились, их встречают очень торжественно, так что дым коромыслом стоит, носят их на руках, угощают самым лучшим, самым вкусным. В общем, жизнь такая, что дай Бог каждому. Иоселе разглядывал хористов, их красивые черные сюртучки, их круглые бархатные шапочки и по-настоящему завидовал им; и не столько их сюртучки и шапочки привлекали его, сколько пение у амвона рядом с Пици. Иоселе считал бы себя счастливейшим человеком, если бы мог петь у Пици. «Скорей бы уж исполнилось тринадцать лет!» — вздыхал он, и счастливчики певчие не шли у него из головы. Ему не раз попадало от учителя за то, что, склонившись над Пятикнижием, он вдруг начинал думать неведомо о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ано ли, чтобы у мальчишки вечно птички были на уме, букашки всякие! — говорил уч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ение в хедере было для Иоселе тяжелой обузой. Как только выдавалась свободная минута, он принимался петь. Мальчик старался изо всех сил, подражая то тенору из хора Пици, то его басу. В горле у него как будто постоянно что-то щекотало, звуки сами рвались наружу. Дать бы себе волю, попеть бы всласть, и он почувствовал бы себя заново рожден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мулик рассказывает разные истории про</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нторов, а Иоселе внимательно слуша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 в котором жил Иоселе, был с детских лет полон звуков. От отца он наслышался всяческих историй о знаменитых канторах, которые своим искусством обрели себе имя, и оно навеки осталось жить в потомстве. Эти рассказы о Гершеле-мальчике, о Виленском Молодожене*, об Арке-скрипочке и им подобных не давали покоя Иоселе, он бредил ими во сне и наяву. Иоселе рисовалось, что это он сам — Гершеле-мальчик, который к одиннадцати годам облачился в талес*, стал у амвона и своим пением прогремел на весь мир. Когда Иоселе случалось оставаться одному, он заворачивался в отцовский талес, становился лицом к стене и, размахивая руками, начинал подражать кантору: выводил рулады, распевал знакомые молитвы, раздирая с натуги горло. Однажды Шмулик, застав озорника за таким занятием, воздал ему по заслугам и тотчас погнал в хедер. Однако не лежала у Иоселе душа к хедеру, и это доставляло учителю немало хлопот. Учитель не мог себе представить: как это мальчишка вечно о чем-то думает и голова его забита Бог знает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 детских лет самую большую радость доставляло Иоселе время, когда отец в канун покаянных дней, примерно недель за шесть до Нового года, готовясь к богослужениям, принимался перепевать со своим хором все требуемые молитвы. В эту пору душа Иоселе витала в облаках. Едва дождавшись счастливой минуты, когда учитель отпустит ребят поесть, Иоселе прибегал домой, наскоро проглатывал обед и, забравшись в уголок, прислушивался к тому, как отец, молитвенно простерши руки, сладко-сладко поет: «Ой-ой, ой-ой, ой-ой, ой-ой», а хористы дружно поддерживают его. Иоселе был счастлив, если его не замечали в его норке, и тогда он выслушивал праздничную службу до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всего Иоселе любил рассказы отца про знаменитых канторов, как они добывали себе славу. Ему очень нравилась история о том, как Пици сделался кант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исхождением он из Бердичева, — начинал Шмулик свой рассказ о знаменитом Пици. — Жил где-то там у плотины. Отец его был синагогальный служка. Пици еще с детских лет обнаружил талант. Некоторое время он был певчим у кантора, потом потерял голос, и его отдали к золотых дел мастеру. Однако пения он забыть не мог, вот почему постоянно терся возле музыкантов. Чем только он не был! И на барабане играл, и звякал в медные тарелки. Говорят, даже водовозом был. Наконец он встретился с великим кантором Цалелом. И Цалел ему сказал: «Что и говорить! Дурень ты эдакий, нашел себе дело — воду возить! У тебя есть прекрасный инструмент — твое горло». Короче говоря, Пици отправился в Лемберг* и вернулся оттуда с именем и со славою, дай Б-г моему Иоселе хотя бы половину 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Иоселе чуть сердце не выскочило из груди, когда он услышал слова отца. Ему уже представилось, что и его отправили в Лемберг, и он возвращается оттуда с именем и со славою. Точно как П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мулик мог многое порассказать о канторах, одна история у него была занимательней другой. Он знал подноготную каждого из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Бахман? — говорил Шмулик своим певчим. — Сам великий Бахман! Что и говорить? Кем, думаете, был он раньше! Поезжайте в Кишинев, там вам расскажут. А вы как думали? Так вот, встал утром — и ты уже Бахман, Пици или Ниси?! Один лишь Сендер Мирер был богат и пел ради своего удовольствия и почестей. Это как раз у него я позаимствовал «Да узрят наши очи». Что и говорить! Есть, конечно, и теперь большие канторы — Нил Бельзер к примеру, Хезкеле, Пици, Эля-Довид Черниговский, шкудский кантор. Что и говорить! Много есть канторов. Но таких, какие были раньше, теперь уж не найти. Ну, где вы, например, возьмете такого певца, как Арке-скрипочка из Витебска, которого приезжали послушать со всего света?! Это был не голос, а настоящая скрипка. Или где найдете вы такого, как Канарик, который получил подношение от самого императора Франца-Иосифа? А где нынче ровня Довиду Хмельникеру, который пел со своими тремя сыновьями? Он подлинно достоин был петь перед лицом королей. Бывало станет в своем длинном талескотне* и в цилиндре молиться, запустит трель — одно удовольствие слушать. Ну, где теперь найти такого, как кантор из Крутьи, дедушка великого Ниси? А известный щеголь реб Авром-хасид из Лемберга! Или Каштан, который перед смертью сам себе пропел отходную?! А Виленский Молодожен, как его прозвали?! Где услышишь теперь таких? Что и говорить! Вы, наверное, знаете историю Виленского Молодожена. Замечательная история! Вот послушайте! Звали его Иоел-Довид, и был он писаным красавцем, каких свет не видывал. О голосе и говорить не приходится. Можете себе представить, что к одиннадцати годам он пел в дни покаяния у амвона. Слава о нем докатилась до самого графа, и тот вздумал послушать, что там такое болтает народ. И вот граф послал за ним. Иоел-Довид явился в графские покои и, представьте, — в ермолке. А там было полно всяческих вельмож. Наш Молодожен вначале крепко смутился и даже немного струхнул, но все же стал лицом к стене и стал выделывать свои фокусы — играть голосом, одним словом показывать свое мастерство. Он пел в сопровождении только одной скрипки. Ошеломленная публика не могла различить, где тут человеческий голос, где скрипка, — до того был чист и ясен голос у Иоел-Довида и так высоко он мог брать, как говорится, добирался до самого потолка. Уже почти к концу у скрипки вдруг лопнула струна, и скрипачу пришлось взять октавы на две выше. И что же вы думаете? Наш Молодожен собрался с духом и тоже взял так высоко, как это может взять только скрипка, да еще защелкал соловьем. Когда он кончил, растроганный граф подошел и поцеловал его в лоб. Граф был добрейшей души человек, но жена его, графиня — сгинуть бы ей! — была настоящая ехидна и, как вы понимаете, терпеть не могла евреев. Когда Виленский Молодожен вошел в зал в ермолке, она до того разъярилась, что готова была голову ему снести. Однако своим пением Иоел-Довид обезоружил ее окончательно, и она тоже подошла к нему, схватила его за руку и поблагодарила несколько раз, спросила, как его зовут, сколько ему лет. Иоел-Довид ответил все по порядку, не глянув, однако, ни разу ей в лицо, так как она была редкой красоты женщина. Графиня же смотрела на него во все глаза, любовалась им, не отпускала от себя; она все жала ему руку и благодарила. На следующий день — что и говорить? — является от графа посланец и приглашает Иоел-Довида в графские покои, — и чтобы без всяких отговорок. Что поделаешь? Тут уж ничто не поможет. Раз граф просит, нельзя быть свиньей, надо идти. И что же вы думаете? Графа даже дома не было. Это все она, графиня, — погибель на нее! Вышла навстречу Иоел-Довяду и его певчим разодетая, вся в золоте и брильянтах. Она дружески протянула Иоел-Довиду руку, точно была знакома с ним неведомо с каких пор. Певчих она попросила подождать в зале, а Иоел-Довида позвала на свою половину, усадила на дорогой бархатный диван и принялась угощать — что и говорить! — сладкими яствами на золотом блюде и замечательным французским вином. Иоел-Довид, конечно, от сладких яств отказался и французского вина не пил. Как она ни упрашивала — ничего не помогло. Видя, что у нее с ним не ладится, графиня — да сгинет имя ее! — ухватила Иоел-Довида за сюртук, как некогда жена Потифара — Иосифа-прекрасного*. Иоел-Довид едва ноги унес оттуда. Рассказывают: графиня с тех пор стала еще злее прежнего, — что и говорить! — увидев еврея, прямо-таки багровела вся. Она и графа настроила — он тоже стал злейшим евреененавистником. А с Виленским Молодоженом графиня разделалась на особый манер. Нашлись людишки среди своих, которые за деньги погубили человека. Как думаете, что они сделали? Дали Иоел-Довиду какое-то зелье, и у него пропал голос. Потеряв голос, несчастный впал в черную меланхолию, — что и говорить? — стал совсем никуда. Он ходил потом по миру, оборванный, ободранный, ни с кем словом не обмолвится. Таков конец Виленского Молодожена. И все из-за этой графини, да сгинет имя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 отца привели Иоселе в совершенное смятение. Скрипочка, Канарейка, графиня, жена Потифара — все эти образы не выходили у него из головы, и его все влекло туда, к этим Пици, к Ниси, к Иерухиму. Ему уже шел десятый. Еще год, еще год, и отец пошлет его, как обещал, учиться. Весь мир казался Иоселе наполненным волшебными звуками, чудесными мелодиями. В голове у него беспрерывно толкались какие-нибудь канторы или певчие. И вот, в то время как учитель старался изо всех сил втолковать Иоселе какое-нибудь особенно мудреное место из талмуда, ученик его забывался, и из его горла, помимо воли, вырывался визг, хрип или еще какой-нибудь диковинный звук, вроде петушиного ку-ка-ре-ку. Понятно, учитель отпускал ему тут же хорошую затрещ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возле своего отца, у амвона будешь кукарекать, а не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помогал отцу у амвона только на Новый год и в Судный день и это было самое радостное для него время. Во-первых, его забирали тогда на месяц раньше из постылого хедера, во-вторых, он тогда пел. Пение было для него слаще всего. Там, у амвона, он пощечин не боялся, горло у него было свободно, и он мог петь вволю, сколько душе угодно. На Новый год и в Судный день прихожане наслаждались не только могучим басом Шмулика, но и нежным дискантом его сынка, и радовались вдвойне. Знатоки говорили, что Иоселе будет замечательно петь и еще превзойдет своего отца. Но Шмулику от этого было мало радости. Ему было не до похвал. Он видел, что талант Иоселе пропадает зря, но помочь ему ничем не м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Шмулика в городе очень уважали, это не мешало ему быть совершенным бедняком, впрочем, как и всем другим богослужителям Мазеповки, которые добывали хлеб насущный своим ремеслом. Как известно, оплата канторов, служек, резников и раввинов в Мазеповке была весьма мизерной. Если бы эти люди должны были жить только на свое жалование, им пришлось бы, как говорится, класть зубы на полку. Самое главное для них были — случайно добытый рубль, сторонние доходы, так сказать: тарелки для мелочи, которую ставили в канун Судного дня в синагоге, пожертвования в дни ханука*, подарки в праздник пурим, благословения на семейных торжествах, за которые хозяева давали всякие пода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нтора Шмулика мог быть самый бесподобный голос, он мог петь, как Ниси, как Пици и даже как Иерухим, но когда наступал пурим, он был вынужден, отбросив самолюбие, брать в одну руку палку, в другую фонарь и отправляться по квартирам горожан, неся каждому пожелание «дожить до будущего года», чтобы в благодарность получить... подаяние. Также и в праздник пурим он должен был, забыв амбицию и положив в чашку какой-нибудь пряник или сладкий маковый пирог, посылать с этим угощением кого-нибудь из своей семьи по домам, чтобы взамен опять-таки получить.. милосты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Шмулик познакомился со своей соседкой галантерейщицей Златой</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как их дети сблизились между собо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ть собственное жилье в Мазеповке — великое дело. Пусть это будет какая-нибудь дыра, халупа, землянка — только бы своя, только бы ни от кого не зависеть, не состоять у кого-нибудь в квартирантах. У торговки галантереей Златы был собственный дом, — не какой-нибудь дворец, не анфилада покоев; там были три низенькие, приплюснутые комнатенки с кривыми углами и кухня, вот и все; без сеней, без сарайчика, и никакого двора. Только чердак над головой. Но с этим можно было бы примириться, если б крыша была настоящей, да ведь ее и крышей-то назвать было нельзя. Тут, с позволения сказать, лежали только две перекладины, крытые почерневшей соломой да землей, и все это поросло зеленоватыми грибами, так что издали домик походил на кущи. Но и это было бы с полгоря, если бы граф, хозяин городка, не докучал своими причудами. Ему, видите ли, хотелось, чтобы все его дома в городе были заново покрыты железом, гонтом или по крайней мере досками, а соломы чтобы и в помине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немало потрудилась, пока скопила копейку к копейке, и тотчас принялась крыть свою лачугу. И вот тут стряслась беда. Только-только стали разбирать кровлю, как к ней в дом с воплями ворвался кантор Шм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лодейка! Богом молю! Что вы делаете? Хотите совсем обездолить? Трудился, трудился, еле сколотил халупу, а вы ее разоря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и на! Кто это вас разоряет? — спросила удивленная Злата. — Кто вас трогает и кому нужны ваши хоро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ще спрашиваете, кто меня трогает! — крикнул Шмулик. — Баба остается бабой, — волос долог, ум коро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 ответила в негодовании Злата. — Хоть вы и кантор Холодной синагоги, а правду я вам все-таки скажу, уж вы не обижайтесь: с той самой поры, как Бог промышляет дураками, он еще такого дурака, как вы, не созда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значит, вы к тому же и нахалка! — взбеленился Шмулик. — Мало того что вы разоряете мой дом, губите меня вконец, вы еще имеете наглость обругать честного человека! Что и говорить? Видал я на своем веку разных соседей, но такую, — что и говорить? — не видывал. Тьф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вас тьфу, со всем, что вам дорого и мило. Бог мой, пусть навалятся на вас всяческие напасти, все, что я желаю моим врагам, где бы они ни были! Я тоже, слава тебе господи, видывала всяких соседей, но такого злосчастья не встречала, с тех пор как стою на ногах. Как это человек осмеливается ворваться в чужой дом, наброситься на бедную вдову и наплевать ей в лицо просто так, с бухты-барах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ш-ш... Что здесь происходит? — крякнула, вбегая, перепуганная Зелда, жена Шмулика, невысокая, смуглая женщина с красивыми добрыми глазами. — Что здесь за к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и Злата принялись наперебой рассказывать канторше про ссору. Но так как они кричали оба разом, Зелда никак не могла разобрать, кто из них прав, кто винов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Шмулик, — сказала она, — пойди домой, я приготовила тебе там стаканчик цикория. А вы, милая Злата, присядьте рядом со мной на скамейке, и мы спокойно потолкуем. К чему эти крики? Набегут люди с улицы, подумают, что здесь, упаси Бог, режут кого-нибудь среди бела 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Шмулик ушел, Злата и Зелда, наговорившись досыта, столковались обо в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ело было такое: домик Златы стоял впритык к строению, которое Шмулик совсем недавно на выплату купил у резника Шолом-Шахне; их разделяла лишь легкая переборка. Собственно, это был один дом, разгороженный тонкими досками и крытый одной крышей. Понятно, что, тронув первое же стропило, Злата сразу завалила крышу и над Шмуликом. Вот почему он ворвался к ней, разъяренный. Злата и Зелда, которые были еле знакомы (Злата считала себя родовитой, — как-никак сноха реб Авремеле, о котором речь впереди), после этой беседы стали такими друзьями, что и водой не разольешь. Обе совсем переменились. Они порешили крыть крышу сообща, так обойдется намного дешевле, да и чердак у них будет общий. Слава богу, они друг дружке вполне доверяют, и красть одна у другой не ста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муж, — говорила Злата соседке, — порядочный человек. Кто этого не знает! Ну, а вы, Зелда, тоже, слава Богу, не из тех, что позарятся на чужую луков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 — отвечала ей Зелда, — совсем не нужен мой мешок картошки. Думаете, вас не знают? Прекрасно знают, кто был ваш муж и какого вы происхождения. Оказывается, моя мама, царство ей небесное, частенько захаживала в дом к вашей бабушке Эстер, закупала ей для кухни всякую всячину. А хозяйство у вашей бабушки было, дай Бог половину того каждой хозяйке! Вашей дочери, наверно, по ней имя 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даже всплакнула от ласковых речей соседки. И с тех пор между ними завязались любовь и дружба. И дети их тоже стали близки между собой. Сын Шмулика — Иоселе и дочь Златы — Эстер постоянно бывали вместе, можно сказать, в одном доме росли. Позже, когда Зелда умерла и Иоселе остался сиротой, дети еще больше сблизились. Говорят ведь: беда сближает, нужда сдруж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Зелда была жива, Шмулик горя не знал: перебивался и жил, как все другие в Мазеповке. Неожиданно стряслось несчастье — жена скончалась. Зелда была хорошей, честной женщиной. Ее внезапная смерть явилась для всех, кто ее знал, большим ударом, но для Шмулика это было таким горем, что он поклялся перед людьми, что не выдержит этого и уйдет следом за женой. Тут нет никакого сомнения. О новой женитьбе и говорить не приходится. «Какое там! Когда на ладони волос вырастет, тогда женюсь», — говорил Шмулик, сидя в трауре. Однако добрые люди не давали ему покоя, изо дня в день твердили одно и то же: «Хотите, реб Шмулик, быть умнее всех, идти против божеского закона и мирского обычая?! Испокон веку так уж повелось — мужчине нельзя оставаться одиноким. А вы хотите, видно, мир переиначить?!» Ему это так долго твердили, что, наконец, спустя две недели после траурного месяца Шмулик съездил со сватом Калменом в Бердичев и вскоре привез оттуда женщину в турецкой ш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дичев, слава тебе господи, известен всему миру как место, где за сходные деньги можно быстро пристроить такого рода товар — вдовца, разведенного или молодого парня, — это уж как придется. Бердичев в этом отношении благословенный край, он поставляет городам всей округи жен любых сортов: вдов, разводок, девиц, что кому по вкусу. Туда если попадет вдовый, будут его водить по квартирам, показывать товар всяких мастей и видов так долго, пока он, наконец, не сыщет себе пару, не уторгует какую-нибудь дешевку. Обратно он уж непременно вернется вдво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юда вот и заявился наш Шмулик. Здешний народ с ним долго не возился: раз, два — и под венец! Когда Шмулик походя, в спешке, чтобы обязательно поспеть домой к субботе, смотрел свою красотку, ему показалось, что его, благодарение Богу, постигла удача. «Женщина, видать, порядочная, что и говорить! Вроде даже и характер неплохой, мило разговаривает, улыб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едели через две по возвращении домой несчастный Шмулик раскусил, какую напасть, какое злосчастье послал ему господь. Жена сделала его вскоре седым и дряхлым. Шмулику выпала тяжелая старость, измучился он со своей супругой. А бедный Иоселе страдал по-иному. Он был у мачехи, словно кость в горле, глаза ей измозол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ьчишка этот, не приведи господи, в могилу меня сведет! — беспрестанно твердила она. — С утра до вечера только и знает — жрать да жрать. Рот не закрывается ни на минуту. К тому же он еще и наглец: скажешь слово — заплачет, распустит нюни, неженка эда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знает, что сталось бы с Иоселе, если бы не соседка, галантерейщица Злата, которая постоянно заступалась за бедного сиро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алантерейщица Злата и ее дочка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антерейщица Злата еще при жизни мужа считалась не только в Мазеповке, но и во всей округе деловитой женщиной. Имя ее было известно на всех больших базарах и ярмар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у других народов все еще решается вопрос о том, человек ли женщина и можно ли ей доверить какую-нибудь работу, или ее дело — только дом, горшки да дети; в то время как великие умы уже много лет ломают себе голову над этими вопросами и переводят уйму чернил и бумаги, мазеповцы стоят в сторонке и посмеиваются над их мудрствованиями. Ведь в Мазеповке женщина испокон веков равна мужчине: жена здесь ни в чем не уступает мужу. Более того, можно сказать, что почти всю торговлю в Мазеповке ведут женщины. Случается, что жена здесь и вовсе затмевает мужа. В городе есть такие мужчины, которых и вовсе не знают: знают только «ее» — ж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была как раз из тех женщин, которых называют бой-баба. В городе даже при жизни мужа ее звали Злата-галантерейщица, а не Злата Лейвина, то есть Злата — жена Лейви. Наоборот, Лейви часто называли — Лейви Златин, то есть Лейви — муж Зл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была и мать Златы, как ее звали — Бася-оптовщица. Она сама была женщиной хоть куда и дочерей воспитала так, чтобы они могли, когда придет время, прокормить своих мужей. В зятья Бася брала себе редкостных молодых людей, деликатных, родовитых. За знатное происхождение Бася готова была душу отдать. Например, из-за Лейви, мужа Златы, она удвоила приданое, только чтобы заполучить его себе в зятья. Лейви был сыном Авремеле из Славуты; Авремеле же сам был знатного рода и состоял в родстве чуть ли не со всеми цадиками. Лейви был очень славный молодой человек, только слабого здоровья, страдал одышкой. Он так долго кашлял, пока, наконец, не отдал богу душу. Злата осталась молодой вдовой с тремя малышами на руках: дочери Эстер было тогда лет восемь, а два мальчика, Эфраим и Менаше, только пошли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единственная дочь у своей матери, отнюдь не росла неженкой, так как хороших перемен у своих родителей она вовсе не знавала. С тех пор как Эстер помнила себя, она, кроме горя и печали, ничего в доме не видела. Отец вспоминался ей всегда болезненным, хмурым, озабоченным. А мать, занятая своей лавкой, вечно торопилась куда-то, постоянно сердилась на кого-то и все проклинала день и час своего рождения. К тринадцати годам Эстер уже была неплохим помощником матери в лавке. Вначале она просто наблюдала, чтобы там чего-нибудь не своровали, затем сама стала разговаривать с покупателями, подавала товар, а позже начала и торговать вместе с матерью. Эстер уже в эти годы слыла в городе умницей, умелой в делах и быстрой в счете. Где она научилась писать и считать? У Мотла Шпрайза, который обучил чтению, письму и счету всех мазеповских девчонок. Вообще, в Мазеповке не в диковинку удачные дети, которые вовсе нигде не учились и до всего дошли 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ви Златин, как любящий отец, как благородный и книжный человек, конечно, очень хотел, чтобы его Эстер была образованной. И по тому, как она себя показала с детских лет, Лейви иначе и не представлял себе, что Эстер будет, Бог даст, особенной, не такой, как другие мазеповские девушки. Конечно, обучить Эстер наукам было не так-то просто, — ведь Злата, которая верховодила в доме, на первых порах всячески сопротивлялась затее му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раз! — возражала она. — Женщина — и ученая! Курица, а кукарекает! Право, неплохо придум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уступал Лейви жене, но здесь он стоял как скала: что бы там ни было, но Эстер должна учиться! Однако человек полагает, а Бог располагает. Не суждено было бедному Лейви осуществить свою мечту. После нескольких лет борьбы с чахоткой он вынужден был к двадцати с лишним годам распроститься с жизнью, оставив на руках у Златы свою дорогую, любимую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 Эстер не смела и думать об учении. Скудные знания, которые она приобрела, остались, конечно, при ней, до остального она дошла своим умом, вращаясь в кругу торговых людей. И Мазеповка ценила Эстер. Сват Калмен, зайдя как-то в лавку к Злате, не постеснялся сказать матери прямо в глаза о достоинствах деву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ка! — обратился он к Злате, посапывая носом и глядя как будто в сторону. — Послушай-ка! А ведь у тебя уже взрослая дочь, к тому же красавица, не сглазить бы, и расторопная, говорят. Девушка хоть куда! Сколько же ей лет? Не пора ли, как говорится, о женихе подумать? А? Красивая девушка — половина приданого. Не так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вас! — отвечала Злата, довольно улыбаясь. — Что это вы спешите? Успеется. Пускай еще погуля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стер гул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и ночь она точно в упряжке ходила, не знала ни радости, ни веселья. Можно сказать, Эстер никогда и ребенком-то не была. Глупые детские годы промелькнули как сон, — рано узнала она нужду, заботу, лишения. Не помнит она, чтобы ей когда-нибудь было весело, как другим мазеповским девчонкам. Если иной раз Эстер и хотелось посмеяться, мать ее сразу осажи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му, — говорила она, — отчего на тебя такое веселье напало? Не оттого ли, что отец помер, оставив меня несчастной вдовой с тремя малютками мучиться на бело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стер это было хуже пощечины. Когда ей напоминали об отце, у нее сердце в груди обрывалось, и ей уж не поднять было головы. Отец вспоминался ей точно сквозь сон, потому что умер он, когда ей было лишь семь-восемь лет. Он представлялся ей всегда больным, желтым, исхудалым, но глаза его, большие, добрые, синие, смотрели на нее так жалостливо, точно Лейви уже тогда знал, что его единственная дочь скоро останется сиротой. Эстер помнит, как отец, бывало, гладит ее по головке и вдруг надолго зайдется в кашле. Никогда не забудет она того дня, когда отец, уже потеряв речь, безмолвный, лежал на постели и не сводил с нее своих добрых синих глаз; подозвав ее знаком к себе, он все гладил ее волосы. Этот взгляд долго преследовал ее потом. Стоило ей припомнить этот взгляд, как сразу уходила радость, которая изредка посещала ее. А ведь Эстер была тогда еще совсем маленькой. Правда, Злата не дала ей долго оставаться ребенком, она быстро приспособила девочку к делу. И Эстер показала такое уменье, что мать не могла нахвалиться 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 у меня, да стоящая! Слава предвечному хотя бы за это! — говорила Злата. — Что бы я, несчастная вдова, стала делать, если бы выдались у меня такие детки, как у некоторых других, да простит меня Бог за греховные речи? Одной рукой господь карает, другой исцеляет... Вот так, дочка, учись, учись! Будешь мне и моим крошкам сиротам подмогой, да и сама станешь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старалась все перенимать у матери и уже была докой в торговом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наловчилась не только работать в лавке, она еще была и мастерицей скрывать от чужих глаз бедность в дому. Скрыть бедность — этой премудрости надо учиться у мазеповцев. Не всякий это умеет. В самые тяжелые времена Эстер так вела дом, что, войдя к ним, никто не мог бы определить — богаты они или бедны. У них было так чисто, так прибрано, как ни у одного состоятельного человека в Мазеповке. Об изысканной пище в этом доме, конечно, говорить не приходится, но скатерть, посуда поражали своим блеском. Для неимущего придумать обед без мяса, без рыбы, без жиров, сготовить что-либо одними пятью пальцами — это не простая штука. А Эстер это умела. Мебель в доме Златы была совсем неприличная — старомодная, расшатанная. Но она была затянута чистейшими чехлами, а на окнах висели затейливые занавески так, что тут блестело в каждом углу. Одежда на них была не модная, зато она была целенькая, постиранная, выглаженная, — любо посмотреть. Ни один ребенок в Мазеповке не был так чисто одет, как Эфраим и Менаше; об Эстер и говорить не приходится. Глядя на нее, люди говорили: «Видать, у Златы дела неплохи!» Обмыть, причесать и нарядить нищету так, чтобы никто ее не узнал, — на это Эстер была большой мастерицей. Но имя, которое она заслужила в родном городе, было ничто в сравнении со славой, какой она пользовалась во всей округе. О ней говорили повсюду благодаря ярмаркам, которые устраивались в Мазеповке три раза в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больших ярмарки бывали в Мазеповке, во время которых город ходуном ходил. Весьма сомнительно — была ли бы Мазеповка без них Мазеповкой. Эти три знаменитых ярмарки назывались — Юрий, Спас и Покров. Их-то с нетерпением и дожидались мазеповцы долгие месяцы, возлагая на них самые большие надежды. Еще за несколько недель до срока мазеповцы начинали готовиться к ярмаркам, то есть метались как затравленные, выискивая получше место да захватывая его пораньше. «Нет времени, нужно готовиться к ярмарке!» — говорили мазеповцы, даже те, у кого не было ни лавки, ни корчмы, ни заезжего двора, ни хлебного амбара, даже те, кто не мог поставить к ярмарке и бутылки обыкновенного квасу. Не было обывателя, который не готовился бы к ярмарке. Даже канторам и меламедам грезилась ярма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какое отношение имеет учитель или кантор к ярмарке? И все же меламед в эти дни распускал учеников чуть пораньше, а кантор останавливал певчих посреди молитвы, и оба они мчались на торг. Возвращались они оттуда с тем, с чем и приходили туда, — с пустыми руками и к тому же раздосадованные: «Как же так! Все что-то покупают! Приобретают по дешевке всякое добро!» А дома им вдобавок попадало от собственных жен за то, что только они ничего не приобрели на ярмарке, между чем как все за бесценок покупают там вещи. «Черный, траурный день на головы наших врагов! — кричали жены. — Экая на него радость напала, счастье привалило! Ишь, невидаль, на тебе — ярмарка! Принес бы кусок полотна детям на рубашки или хотя бы хороший венок луку на зиму, или черт твою душу ведает что!» — «Не было печали, так вот тебе ярмарка!» — приговаривал, повесив нос, безутешный учитель или кантор, выслушивая от жены целую кучу проклят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й властью обладали ярмарки в Мазеп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 ли после этого, что с приближением Юрия, Спаса или Покрова с торговцами творилось что-то несусветное! Удивительно ли, что они дрались за место на ярмарке, отбивали друг у друга покупателей, чуть не раздирали их на ч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хочет получше узнать мазеповца, все его достоинства и недостатки, пусть понаблюдает за ним со стороны, когда он стоит с женою на ярмарке у своего балагана и разговаривает с шестью покупателями разом. Одному он показывает товар, с другим торгуется, остальным отвешивает или отмеривает что-либо. Там, в балагане — зимою ли, летом, — и едят и спят. Очень уж приноровился к ярмарке наш мазеповец. Одним ртом он говорит за десятерых, двумя руками делает три дела, двумя глазами смотрит в четыре стороны, чтобы тотчас позвать обратно несговорчивого покупателя: «Эй, человече, поди сюда!» Но самое главное на ярмарке — это наблюдать, чтобы не крали. «Торговать, — говорят люди, — это еще полбеды, самое главное несчастье — кражи. Прямо из рук хватают. Наблюдая в эти минуты за мазеповцем, думаешь, что и он, и его жена, и детишки только и созданы для ярмарочной сутолоки: лица у них пылают, глаза горят, нос сопит, язык мелет, руки в ходу, все тело в движении, все кости кричат: «Не зевайте, люди, на то и ярма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и Эстер трудились на ярмарке весь день не покладая рук, наравне со всеми. Как долог этот день! Бубнишь до устали, говоришь до хрипоты; измаешься, изголодаешься, как после изнурительного поста. Еле дождешься, когда, наконец, Б-г даст, кончится день и наступит ночь. Тогда балаганы наглухо затягивают огромными полотнищами, лавочники и их жены садятся на стойки и принимаются подсчитывать выручку. А подсчитавши, говорят со вздохом: «Вот так ярмарка! Одна шумиха! На такой ярмарке не заработать — это уж не слых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себе представить, — рассказывает бывалый торговец красным товаром, — у меня, даже у меня, стянули восемнадцать аршин! Торгую я уже тридцать лет, и ни разу нитки не украли, а тут... Чудеса, да и только! Никак не могу понять — вот оно лежало перед глазами и в момент исчезло... морозовское полотно, первый номер, восемнадцать аршин. Разбой, да и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разговорились. Каждый рассказывает свое. В общем гуле слышится и голосок Эстер. Мазеповцы слушают ее, разглядывают и, почесываясь, довольно улыбаются: «А ведь настоящий человек эта Златина девчонка! Кажется, совсем ребенок, а понимает толк в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толока на ярмарке, оживленная торговля заставляли проворных мазеповских женок использовать здесь и своих мужей, которые обычно большую часть года ничего общего с коммерцией не имели. Использовали они своих мужей главным образом как сторожей от краж. Мужья эти стояли там вроде пугал на огороде. По виду почтенные люди с бородами, а в сущности, большие неудачники, никудышники, бабы в штанах, женщины с бородами и пей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ую роль играл когда-то и Лейви Златин у своей жены. И постоянно, когда Злата вспоминала о нем, она, пустив слезу, с сожалением говорила так: «Нету моего Лейви, некому посторожить лав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часто плакалась своему соседу Шмулику, упрашивала его отпустить к ней Иоселе, который все равно бездельничает, посторожить у нее в лавке, посмотреть, чтобы не крали. «Пускай он хоть чем-нибудь займется!» — говорила она. Шмулик делал ей одолжение, и Иоселе трудился на ярмарке бок о бок с Златой и Эстер, «помогал им торговать». Иоселе доставляло удовольствие помогать Эстер, быть ей чем-нибудь полезным. Ради Эстер Иоселе был готов хоть на край света, хоть в огонь и в воду. И все это только за ее преданное, доброе сердце, за ее ласковое обращение с ним, бедным, одиноким сиро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оселе шатается без дела, и его влечет</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се «туд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говорят: при матери отец — тятя, при мачехе — дядя. Пока Зелда была жива, Иоселе был у Шмулика — что твоя куколка, отец нарадоваться на него не мог. «Мой Иоселе! Увидите, что из него со временем выйдет!» Но когда Зелды не стало, и в доме появилась женщина из Бердичева в турецкой шали, Шмулик в угоду ей все больше остывал к сыну, хотя в душе любил его, вероятно, по-прежнему. Злата бесилась, глядя на то, как обращаются с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реб Шмулик, — спрашивала ядовито Злата, — если бы, скажем, Зелда, царство ей небесное, осталась вдовой, Иоселе тоже шатался бы без дела, как теперь у вас? Она тоже забрала бы его из хедера, как вы, чтобы он вырос бездельником и гице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отвечал только тяжким вздохом, старался поскорей улизнуть от соседки, чтобы не слышать ее речей, которые задевали его за жи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как говорилось выше, был в доме у Златы совсем своим человеком, а с тех пор как осиротел, он стал ей еще ближе; она жалела мальчика, заступалась за него, не давала мачехе расправляться с ним. Из-за этого Злата и новая жена Шмулика были вечно на ножах, ненавидели друг друга. Потакая жене, и Шмулик был вынужден рассориться с Златой. Собственно, ссоры никакой не было. Злата только несколько раз намылила Шмулику шею за то, что он все спускает жене, которая уже на голову ему села, позволяет ей тиранить своего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бижайтесь, реб Шмулик, но я скажу вам напрямик. Не мужчина вы, а козел безрогий. Зачем вы её слушаете, эту бердичевскую ведьму? Если б Зелда, мир праху ее, встала из могилы и поглядела на своего Иоселе, она скончалась бы второй раз. Хорош отец, нечего сказать! Честное слово, я могла бы ожидать скорей, что вас хвороба хватит, чем видеть такое. Разве так поступает порядочны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выслушивал ее и, точно набрав воды в рот, быстрехонько уходил к своим певчим сочинять новый мотив к праздникам. Златы он боялся больше, чем своей благоверной, этой «бердичевской ведьмы». Невесело было встречаться с соседкой, которая изо дня в день напоминала ему о Зелде. Это было ему очень тяжко. Вот почему он остерегался ее как огня, старался, когда она возвращалась с базара, держаться поближе к своим певчим, разучивать с ними молитвы к Новому году и Судному дню или самому петь что-либо, только бы избежать встре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Иоселе дневал и ночевал у Златы. Десяти лет его уже забрали из хедера, и с тех пор он шатался без толку, бездельничал, не знал, куда девать себя. Он сидел у Златы в лавке, присматривал за всем или помогал ей по дому, при этом всегда что-нибудь напевал своим приятным голоском, который так нравился Эстер. Эстер и Иоселе были как брат и сестра. Оба они были почти однолетки, вместе росли, оба осиротели, оба рано познали горе и нужду. Когда Эстер становилось грустно, она просила Иоселе спеть ей «Виленскую улицу». Иоселе становился посреди комнаты и на манер заправского актера затягивал своим мягким, нежн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ыхожу на Виленскую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лышу крик люд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то-то стоном сто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 Ой-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лышу крик люд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оселе входил в раж, закатывал глаза и, прижав руки к груди, заливался, делал гримасы, как настоящий ак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научился таким ужимкам? — спрашивала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делал тенор у Пици, когда мы с папой ходили к ним. Этот тенор рассказал мне, что так поют в триатре. Там, когда поют, вытягиваются, размахивают руками, ворочаются в разные стороны и еще по-всякому делают. Ну и поет этот тенор! Он послушал мой голос и сказал, что Пици хоть сейчас возьмет меня к себе. Я думал тогда поговорить с отцом, но побоялся. Теперь, если бы Пици заявился, я был бы ум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оселе задумывался. В его маленьком детском сердце пылал неугасимый огонь, его влекло на широкие просторы, в большой и светлый мир. Его мечтой, пределом всех его желаний в эти годы были Ниси, Пици, Иерухим и еще ноты. Достичь этого — было высшей его целью. Самые разнообразные золотые сны непрестанно роились в его маленькой головке, но сладчайшим из них был один: уйти однажды к Пици в Одессу или к Мици в Тетеревец и там выучиться нотам. Возможно, и Шмулик мечтал о том же для сына, но как раздобыть деньги на дорогу? К тому же без разговора с благоверной тут не обойтись, а это было Шмулику совсем невмоготу, все равно что море посохом расс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оре подступало очень близко, Иоселе не раз задумывался — а не сбежать ли ему к Пици, попросту взвалить ноги на плечи, и айда, — нету Иоселе! Тогда ему некого будет бояться. Иоселе уже и план выработал — когда и как это сделать. Жаль только оставить отца одного. Шмулик уже не мог без него обходиться. Мальчик был его главной подмогой у амвона. Покуда Иоселе брал верхи, рассыпался трелями, Шмулик мог чуть передохнуть, затем, набравшись сил, идти дальше. Как бы Иоселе не было плохо дома, он все же любил и жалел отца. «Что станет он без меня делать? Кто будет носить прихожанам в праздник пурим пироги с маком? Кто будет им доставлять «особую» мацу* в канун пасхи или цитрусы в праздник кущей?» В добрые времена, когда жива была Зелда, которая тяжким трудом добывала для семьи пропитание, — откармливала гусей, топила на продажу смалец, щипала перья, — Шмулику не приходилось гоняться за этими унизительными заработками. Теперь же, когда Зелды не стало и в доме появилась женщина из Бердичева, а в семье прибавилось три ни в чем не повинных младенца, которые непрестанно просили есть, Шмулик вынужден был скрепя сердце посылать Иоселе в праздник пурим с гостинцами к обывателям. Шмулику было очень тяжело видеть, как бедный мальчик ходит босой из дома в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го Иоселе это мало трогало. Ради отца он готов был на все, только бы ему знать, что делать. «Будь я Пици, — размышлял Иоселе, — последнее отдал бы отцу, чтобы не видеть его м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тем явственней чувствовал Иоселе, что его куда-то влечет. Он бродил одинокий, погруженный в свои думы. Мысли его были далеко-далеко. В него вселился какой-то дух, и Иоселе не понимал, чего ему от него нужно. Иоселе уносило к заоблачным высям, ночами что-то не давало спать, все звало: «Туда! Туда иди! Там твоя до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находит свой рай, но его с позором</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гоняют оттуд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без дела шатался по городу, мерил улицы вдоль и поперек. Иной раз он забирался далеко за город и, вытянувшись там на лесной опушке, принимался распевать вовсю, исполняя на отцовский манер какую-нибудь праздничную молитву. Тут, на просторе, он мог петь сколько душе угодно, и близкий лес звонким эхом откликался на его пение, как будто деревья хором поддерживали его. Здесь, на лужайке, Иоселе чувствовал себя куда лучше, чем у себя дома; никто не мешал ему петь, никого он здесь не стеснялся. Не было над ним командира-мачехи с ее вечными попреками, не было и отца с его охами и жалобами на свою горькую судьбину. Какой-то особый мир сотворил себе здесь Иоселе: этот лес принадлежит ему, он создан для того, чтобы Иоселе мог здесь привольно распевать; ложбина — это его поместье, его рай. Здесь, в этом своем раю, где никто не видит и не слышит его, он может разрешить себе удовольствие петь, кричать, прыгать, гримасничать сколько душе уг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ничто не вечно под луной. Очень скоро Иоселе изгнали из обретенного им рая, вытурили палками, забросали камнями, затравили собаками, хотя никакой вины он за собой не чувство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безоблачный, знойный день. В городе, понятно, солнце жгло немилосердно, загоняя базарных торговцев и торговок под стойки, где они, полеживая, без конца отдувались, а жирных домохозяек, которые жары уж вовсе не выносят, — в погреба. Учителя в хедерах, сбросив с себя сюртуки и оставшись в пожелтевших талескотнах, с обнаженной грудью, потряхивали широченными рукавами рубахи. Истекая потом, точно в бане, они поминутно приподнимали ермолки и обдували ими головы. Учеников они отпускали купаться на реку, верней, бултыхаться в грязной луже. Пекло, деваться некуда. Мужчины, надвинув потуже шапки и засучив рукава, бродили по базару с палочками в руках и почесывались. «Ну и жара! Ну и денек! Прямо-таки невтерпеж!» Даже легкомысленные козы, которые обычно, взобравшись на какую-нибудь крышу, дергали там солому из-под стрехи, а то обдирали стены у синагоги или кидались к лоткам на базаре, где получали по заслугам от торговок, —даже эти легкомысленные козы, разомлев от жары, вытянулись, поджав под себя ноги, выставив вперед удивительно глупые мордочки и высунув красные язычки. Все это означало, что город раскален, пышет жаром, и все ждут не дождутся наступления благодат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не то было за городом, на лужайке, подле огромного, зеленого леса. Сюда вот и забрался Иоселе, чтобы петь, кричать, разговаривать с самим собой. Пробираясь вдоль опушки под сенью густых деревьев и вдыхая полной грудью свежую прохладу, Иоселе не замечал, как далеко он забрел. Перед его глазами расстилался огромный зеленый ковер, такой бархатистый, такой ласковый, что хотелось броситься на него, вытянуться во всю длину и лежать, лежать без конца. Чем дальше он шел, тем трава становилась все гуще, все чудесней, и его тянуло вперед и вперед. На душе у него было отрадно, чувствовал он себя необыкновенно легко, в горле что-то щекотало, звуки сами рвались, и хотелось петь. В голове зарождался новый вариант праздничной молитвы, и Иоселе начал брать с каждым разом все выше, петь все звончей; а звуки лились так легко, так свободно, что ему казалось — как он ни возьми, все равно можно взять выше. И он пел, заливался, истекал звуками, пуская такие переливчатые трели, что сам дивился, как он это может. Из звуков складывалась какая-то удивительная мелодия, и он сам не знал, куда забредет и чем кончит он свою фантазию. Иоселе дошел до слов: «Блажен муж, не забывающий тебя и черпающий в тебе силу, ибо последователи твои никогда не споткнутся, и во веки веков не устыдятся ищущие в тебе защиты». Тут он запел звончей, замахал руками, без конца повторяя во весь голос последни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щущие в тебе защи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щущие в тебе защи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Иоселе услышал дикие выкрики: «Куси-куси-куси! Ату его! Куси-куси!» Он оглянулся и обмер: на него мчалась целая орава пастушат. На голове у них были большущие шапки, за плечами сумки, в руках — здоровенные дубины. А впереди скакал страшный, кудлатый черный пес. Иоселе почувствовал сильный удар в спину, а потом вроде кто-то поволок его по земле, и стал дергать, рвать, тащить, затем... Затем он уже ничего не помн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оселе очнулся, кругом никого не было. Ошалевший, перепуганный, пришибленный, он поднялся с земли и зашагал домой. Одежда на нем была разодрана в клочья, на душе было очень горько, и он заплакал. Не мог он понять, почему господь взыскивает с него больше, чем с любого другого мальчика? За что так карает его? Молится он как будто каждый день, честно выполняет все заветы, почитает отца, даже мачеху почитает больше, чем она того заслуж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за что насылаешь на меня такое? Чем я провинился, что ты меня наказыв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ернувшись последний раз, Иоселе со вздохом распрощался со своим раем — с вольным лугом, с зеленым, тенистым лесом, распростился навсегда, наве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оселе кается и попадает в новую бед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гнанный с позором из своего рая, побитый, растрепанный, в разодранном сюртучке, Иоселе явился домой, и поначалу его как следует благословила мачеха, а там и отец доба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ственно, Шмулик никогда не бил своего сына, и на этот раз он только выговорил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от спрашиваю тебя: разве так поступает порядочный мальчик? Сюртучок разорвал в клочья! Как же, жди, сейчас я тебе справлю новый! Что и говорить, при нынешних заработках! Если бы мама сейчас воскресла! Не знаю... Что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отдал бы неведомо что, только бы не слышать упреков отца. В эти минуты Иоселе поклялся до конца жизни не ходить за город, не шататься по лесу, хоть бы ему сулили золотые г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се случилось в четверг, а назавтра, в пятницу утром, Иоселе помчался в синагогу и стал молиться так проникновенно, так горячо, как никогда ранее. Вернувшись домой, он сам, не спрашивая мачехи, принялся чистить медную посуду; в одно мгновенье сбегал на базар и закупил ей перцу, лаврового листа, корицы да еще сверх того «на три гроша меду» для субботней «бабки» и вина для «киде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пять же по собственной воле принялся натирать хрен, рубить телячью ножку, колотя медным пестиком по ножу, да так ретиво, что мачеха не выдержала и, раздувая уголья в печи, проговорила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что же? Так и должен вести себя мальчик! Не ожидать, пока ему кто-нибудь скажет: поди-ка!.. Не огрызаться! А то — посылочки, разговорчики, указ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еще больше подзадорили Иоселе. Он ощутил в себе такую прыть, что, кажется, мог бы мир перевернуть, прямо богатырь какой-то, Самсон. Заметив, что мачехе нужна вода, он, не долго думая, подобрал полы починенного на скорую руку сюртучка, схватил ведро и через мгновенье принес его полным до краев. Попозже он уселся читать вслух раздел из торы*, назначенный на эту неделю, и «Песнь песней»; распевал он так прочувственно, что канторша сама поднесла ему лапши на дуршлаге, сдобрив ее жареной луковицей. В этот и следующий день сердце Иоселе было преисполнено любви и преданности к своим близким и раскаяния за грехи перед создателем. В субботу после обеда, когда все мальчишки разгуливали по Бердичевской улице, Иоселе стал усердно читать «Поучения отцов синагоги», а затем петь псалмы; но тут же решил, что это не к месту: благочестивые люди читают псалмы в синагоге, а не подле грязной лохани. Надо идти в синаг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оселе надел субботний сюртучок, повязал шею белым платком и отправился в синагогу. На душе у него было так радостно, как никогда. Он чувствовал себя как человек, который с кем-то поссорился и только что помирился. Ему казалось, что между ним и великим, вечно живым Б-гом установилась какая-то близость. Он, Иоселе, и этот большой мир, который открыт его взору, составляют нечто единое. Солнце, которое только что стало закатываться, быстро опускаясь все ниже; светлые небеса, окаймленные внизу ярко-красной полосой; птички, стайкой перепархивающие с места на место и реющие вверху, как кораблики на море, — все, все это было ему близко, казалось родным, имело к нему прямое отнош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ый в свои думы, Иоселе шел все дальше и дальше, не замечая, что давно уже оставил позади Холодную синагогу, переулок, где она стоит, Бердичевскую улицу, миновал шорников, кузнецов, новый мостик и забрел на Польскую улицу. Он пошел бы, наверно, и дальше, если бы его не остановило какое-то чудное пение, божественная игра, изумительные звуки, каких он никогда в жизни не слыхал. Он застыл на месте, слушал и никак не мог наслуш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хорошо знал, что на Польской улице, на самой горе, стоит костел; знал, что там играют на органе, однако же никогда его не слыхал, потому что, во-первых, на Польской улице в каждом дворе есть собака, во-вторых, с той поры как разрушен храм Соломона, вообще запрещено слушать орган... Иоселе было очень обидно, что евреи прогневили Б-га и нет у них теперь своего храма, нет своего органа и нет левитов*, которые играли там на различных инструментах и пели божественные гим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з костела тем временем плыли звуки органа, и Иоселе неудержимо влекло на гору. Оттуда лилась теперь неземная мелодия, слышался человеческий голос, нет, множество голосов, целый хор, и какой-то бас, как гром, грохотал ежеминутно и низвергался вниз, так что стены дрожали, земля сотрясалась под ногами у Иоселе. А затем вновь слышались нежные, ласковые голоса; песнопения потрясали душу, а прекрасный бархатистый голос человека наполнял сердце до краев, вызывал множество разных дум. Иоселе представлялось, что именно так должны были петь левиты, играя на органе и воздавая хвалу господу Б-гу, владыке всех владык, и сердце его трепетало безмерно и летело к облакам. Заслушавшись музыкой и пением, Иоселе уже себя не помнил; глаза его налились светом, на него нашло какое-то озарение, казалось, он вот-вот взмоет ввысь, вознесется к небес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кончилась игра, оборвалось пение. Иоселе услышал знакомый голос, идущий совсем с противоположной стороны. Мальчик обернулся и увидел жирное, бритое лицо, кажется знакомого ему бар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ляделся и узнал... Ксендз! Ксендза он видел не раз в лавке у Златы, куда тот заходил купить что-нибудь. Его круглое, скобленое лицо с красным толстым носом, вроде шишки, казалось ему странным и всегда смешило. Иоселе спохватился: «Да где же это я?» — и опрометью кинулся вни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под горой, посреди улицы стояли кучкой евреи, молодые и старые. Они разглядывали вновь строящийся мост и, как это водится в таких случаях, оценивали работу, подсчитывали затраты и высказывали всякие соображения на сей счет. Увидев бегущего с горы Иоселе, они остановили его и принялись расспраш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это? Из костела? Чей будешь, маль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чей? — заметил один. — Не знаешь, что ли? Ведь это Шмуликов сын, кантора маль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мальчик! Значит, в костел ход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нь-ка на этого бедняжку! Стоит, хоть дои его! Да, хорош пар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ынешние дети! Дожили! Отведи-ка его домой, Довид-Герш, он ведь с твоей улицы! Хороша сказочка, да коро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ад со всеми его страхами, которые описаны в наших священных книгах, с преисподней, где грешников швыряют из одного конца мира в другой, со всеми его злыми духами-разрушителями, — ничто в сравнении с тем, что измыслил себе Иоселе после страшного грехопадения, которое совершил, сам не ведая как, где и когда он к этому пришел. Он считал себя погибшим, потерявшим и этот и потусторонний мир. Он готов был претерпеть всяческие кары, какие только человек может придумать, готов был распроститься с жизнью, но не проронить ни слова: «Режьте! Бейте! Ешьте мое тело, пейте мою кровь, но я ничего не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спервоначала Шмулик подступил к нему с нравоучениями, донимал словами и требовал лишь од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только, как ты туда по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оселе был нем как рыба. Этого канторша не стерпела и накинулась на Иоселе с кулаками; она пинала его, щипала и ревела при этом диким зверем. Если бы не Злата, которая услышала из-за перегородки, как бухают кулаки и звенят пощечины, Иоселе, наверное, живым не вырвался бы из рук мачехи. Злата буквально оторвала канторшу от мальчишки и отправила его поскорей к себе, а сама как следует отчитала Шмулика за то, что он допускает, чтобы чужие руки истязали его родное дитя, собственную плоть и кровь. Конечно, канторша в долгу не осталась, но Иоселе был все же вызволен из ее безжалостных р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стер делает все, что в ее силах,</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Иоселе уезжает в Тетерев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теплое слово Эстер, один ее ласковый взгляд были для Иоселе лучшим лекарством от всех горестей — от укоров отца и побоев мачехи. Возвратившись довольно поздно домой с гулянья и увидев приткнувшегося в уголке Иоселе, прибитого и жалкого, похожего на ощипанную курицу, — шапчонка его была примята, щеки горели и вспухли, как пампушки, — она подошла к нему, взяла за руку и, глядя с состраданием, мягко спрос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Иоселе? Опять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Иоселе расплакался, как малое дитя. Он рассказал Эстер все, что с ним стряслось, ничего не утаив, покаялся, как перед господом Б-гом. У Эстер сердце сжалось от боли. Пока мальчик говорил, она все время расплетала и заплетала свою чудную длинную косу, глядя в лицо ему прекрасными синими глазами. Потом она закинула косу назад и, подойдя к нему еще ближе, промолв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я тебе, Иоселе, скажу? Тебе нечего здесь делать. Твое место в большом городе, у какого-нибудь прославленного кантора. Если ты останешься здесь, толку из тебя не будет. Помяни м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 вскрикнул Иоселе, и глаза его сверкнули в темноте. — Слушай! Ведь я об этом только и прошу. Я хочу попасть к Мици в Тетеревец. Там, я знаю, чему-нибудь научусь, перестану баклуши бить да прислуживать мачехе. Тетеревец —это совсем иной мир. Туда, когда прие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ка! — прервала его Эстер. — Тебе хочется в Тетеревец? Я знаю одного человека из Тетеревца. На будущей неделе он приедет к нам на ярмарку. Я с ним переговорю, может, что-нибудь и вы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о том ли мануфактурщике говоришь, который всегда становится рядом с 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Молодой, очень симпатичный, душевный человек. Попробую поговорить о тебе... Тише, мама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й недели! — сказала, входя в комнату, Злата. — Почитай, Эстер, молитву и зажги огонь. А ты можешь уже идти домой, — обратилась она к Иоселе. —Уж и поругалась я из-за тебя... Но ты тоже хорош! У людей дети как дети, сидят в субботу в синагоге, а ты по костелам шляешься. Слыхано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мама! — заступилась за него Эстер. — Дело было совсем не так. Он вовсе не был в костеле, а стоял возле кост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вый защитник нашелся, — оборвала ее Злата. — Поди, Иоселе, домой, тебя больше не тронут. Только смотри веди себя прилично! Если б твоя мама воскресла, радости у нее было бы м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ушел домой, а Эстер тотчас принялась обдумывать, как отправить мальчика в Тетеревец. «С таким голосом он мог бы петь у лучшего кантора. Жаль беднягу, очень уж он здесь муч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три вышеупомянутые ярмарки существовали только для мазеповских лавочников, то-то было бы им хорошо. Беда в том, что сюда на эти ярмарки съезжаются чуть ли не со всего света: из Макаровки, из Кашперова, из Бердичева, из Ермолинца, из Тетеревца и еще из многих мест. Как съедутся в Мазеповку, поставят свои балаганы на ярмарке — глаза разбегаются глядючи. К тому же приезжие — большие мастаки по части торговли; местным лавочникам приходится крепко подпоясаться, чтобы выдержать беспримерную конкуренцию. Вот почему между мазеповцами и приезжими часто возникают ссоры. Мужчины тогда обмениваются ругательствами, а женщины суют друг другу дули под нос. Нередко дело доходит и до др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когда придет святая суббота и ярмарка утихнет, снова наступают мир и благоволение. Забыты оплеухи и дули, и все вместе дружно идут в синагоги слушать мазеповских канторов. Там приезжих принимают как самых дорогих гостей, уступают им лучшие места и приглашают к чтению торы. Конечно, это делается не столько ради самих гостей, сколько ради их пожертвований, из которых потом складывается кругленькая сумма. К такой субботе Шмулик готовится особенно тщательно. Он старается изо всех сил ради приезжих, и Иоселе тоже показывает свое уменье, так что все пальчики облизывают. Гости, бывая в других городах, рассказывают п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ли бы вы мазеповского кантора! Голос на удивление! А помогает ему сынишка, мальчик лет двенадцати; голос тонюсенький, поет как дудочка. Ну, прямо умереть можно от удовольствия. И ведь где? В Мазеп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другими в Мазеповку наезжал один купец из Тетеревца. Был он, видать, знатоком по части канторов и вообще смыслил в пении, потому что, слушая Шмулика, он постоянно, склонив голову набок и прикрыв глаза, притопывал в такт ногой. После богослужения он задерживался в синагоге и затевал со Шмуликом разговоры насчет канторов. Приезжий этот любил похваляться тетеревецкими канторами, при этом выказывал знание и вкус по части пения: «Послушали бы вы, как у нас в Тетеревце поют!» К Иоселе приезжий относился весьма благосклонно. Ущипнув его за щеку, он как-то сказал, что, если мальчик будет дальше петь, у него выработается замечательный голос. Ему бы только изучить ноты. Если бы он со своим голосом попал к Мици, из него вышел бы настоящи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слушал этого приезжего с горькой усмешкой. «Да, — думал он, — но где взять наличные?» А Иоселе при этих разговорах даже облизывался, сердце чуть не выпрыгивало у него из груди от радости. В такие минуты он всей душой уносился в Тетеревец, к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этот приезжий стал очень дорог и мил. Он видел в нем своего избавителя, посланца божьего. Сам он, его счастье, вся его жизнь были в руках у этого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рмарка есть ярмарка, она шла своим чередом: приходилось трудиться, разговаривать с множеством людей, вести торговлю. Иоселе, как всегда, стоял у Златы в лавке, следил за всем, подавал что нужно, ходил куда пошлют, помогал складывать и разбирать товар, и делал все это с большим усердием. За все это время он ни словом не обмолвился с Эстер насчет Тетеревца и приезжего, боялся даже заговорить об этом. Когда он замечал, что Эстер беседует с приезжим, он поспешно отходил в сторону, а сердце у бедняги так и колотилось. «Господи, — молил Иоселе, — вложи в него благие намерения, пусть возьмет меня с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Эстер тем временем старалась вовсю. Она уже переговорила с купцом, и тот согласился свезти Иоселе в Тетеревец за свой счет. Осталось еще нелегкое дело — уговорить Шмулика и Злату. Как ни угнетала Шмулика забота о сыне, он не мог решиться на разлуку с ним: «То есть, как это можно отпустить от себя ребенка!» А тут еще вмешалась мачеха: ей было непонятно, зачем вообще возиться с этим сорванцом? Да и Злате все это было не по душе: взять мальчонку, которому еще и тринадцати нет*, и забросить неведомо куда, на чужбину, оставить у незнакомых людей?! Однако Эстер все преодолела и добилась своего — ей удалось уговорить и собственную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закрылась ярмарка, Иоселе тут же прихватил узелок и в добрый час отправился в Тетеревец. В то утро сердце у мальчика трепетало от радости. Он был преисполнен глубокой признательности к Эстер и, если бы не стыд перед людьми, обнял бы ее и поцело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ли передать чувства, которые питал Иоселе к Эстер, к своему истинному, верному другу?! Словами этого не выразишь. Такие чувства выдают только слезы. Когда Эстер пожелала Иоселе доброго пути, он как-то странно заморгал глазами, спрятал лицо и, как бы поперхнувшись, чуть слышно ответил: «Будь здорова». Эстер заметила, что глаза его влажны от слез, от слез, которые, конечно, рождены были счастьем. И смотрели эти глаза в далекую даль, на тот большой и просторный путь, который предстояло проделать ему в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нтор Мици слушает пение Иоселе</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приходит в востор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не миновали гребли, границы Мазеповки, Иоселе все еще не верилось, что он едет в Тетеревец. Он привставал, оборачивался назад, боясь, как бы его не вернули обратно домой. Мало ли что бывает! Вдруг мачехе взбредет в голову воротить его. Только у ветряков за лесом Иоселе понял, что он все-таки едет, и на сердце у него стало так радостно, как у человека, который вырвался из мрачного, тесного каземата на милые, вольные просторы. Глядя на приближающуюся рощу, Иоселе вспомнил о своем рае, из которого его с таким позором изгнали, и рассмеялся: «Тоже мне событие — лесок! Подумаешь! Вот в Тетеревце, там настоящая жизнь!» Одного Иоселе никак не мог понять: фургон полон людей, едут все в Тетеревец, и о чем же они говорят? О ярмарке, о выручке, о мазеповских покупателях! Есть же такие дикари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еревец, как представлял себе Иоселе, это такое место, где все кругом поет и радуется. Люди разгуливают праздно, без всякого дела, ходят в обнимку; не ссорятся, не поедают друг друга живьем, как в Мазеповке; никого не занимают такие пустяки, как ярмарка, покупатели, выручка, заработки; все ходят нарядные, лица сияют, глаза блестят, живут, как в раю, совсем, как на том острове, который лежит по ту сторону моря-океана, где круглый год лето и люди никогда не умирают, как рассказывали Иоселе приятели в хедере. А кроме всего прочего, ведь там Мици! Шутка сказать,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думах Иоселе провел всю дорогу, почти не замечая ни сел, ни местечек, которые они миновали во время путешествия. Иоселе тем и отличался от своих товарищей, что постоянно пребывал в каких-то грезах, уносился в заоблачные дали, и мир виделся ему совсем иным, чем его друзьям-мальчишкам. Он жил больше вымыслом. Стоило ему послушать какую-нибудь историю, как воображение сразу рисовало ему необычайные, странные картины; стоило углубиться в себя, как думы уносили его неведомо куда, в какой-то фантастический мир. Сидя в хедере рядом с другими мальчишками над талмудом или занимаясь дома каким-нибудь делом, он обычно ничего вокруг себя не видел и не слышал. Душа его была в это время неведомо где, в ушах звучали чудесные мелодии. Можно было три раза подряд повторить ему одно и то же, и он все равно ничего не понимал. За это ему частенько попадало. Даже Эстер, которая была ему как сестра, не раз замечала, что до него будто не доходят ее слова. Из всего этого легко понять, что так как вещи постоянно представлялись ему какими-то необычными, они позже делались заурядными, ничтожными, быстро надое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поутру Иоселе почувствовал, что фургон затрясло и он грохочет так, будто они катят по камням. Глазам его открылась чудесная панорама — вокруг были высокие, белые дома под железными, крашеными крышами, просторные, красивые дворы, обсаженные деревьями. «Видимо, это и есть Тетеревец», — подумал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свой узел! — сказал в это время мануфактурщик, передавая Иоселе платок, в который были увязаны его филактерии*, молитвенник, субботний сюртучок, две нижние рубашки да оставшийся с дороги кусок черствого хлеба. — Вот здесь живет Мици. Слезай и попроси его от моего имени, чтобы он тебя принял. А завтра приходи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ргон покатил дальше, а Иоселе с узелком в руках остался подле большого дома, не зная, куда ему под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тебе, мальчик? — спросила простоволосая женщина, высунувшись из окна нижнего эта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к Мици, — ответил поспешно Иоселе. — К кантору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рудись сойти по тем ступенькам, а там свернешь направо, — ответила с усмешкой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никогда не видал такой большущей лестницы и сроду не спускался так глубоко вниз. Прежде всего он попал в темный коридор, а потом вошел в очень хорошую комнату с крашеными полами. Здесь были красивые стулья, висело большое зеркало. По тогдашним представлениям Иоселе все это было великолепно. Откуда-то доносились чудесные звуки. Иоселе различал низкие, совсем низкие голоса, среднего тембра, высокие и высокие до визга. И все это сливалось в цельную гармонию, совсем так, как Иоселе когда-то слышал в Мазеповке, когда Пици пел у них в сопровождении своего восемнадцатигласного хора. Потом все смолкло, и только один голос повел чистую, прозрачную мелодию. Постепенно голос затихал, слабел и наконец совсем замер. Иоселе как завороженный недвижно стоял посреди комнаты и слушал. Не заметил он перед собой и той самой женщины, которая указала ему квартиру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 вон туда, в ту комнату! — указала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открыл дверь и сразу увидел множество юношей и мальчиков. Они стояли шеренгой, точно солдаты, и глядели в какие-то большущие книги. Один из них держал в руке палочку. А отдельно на стуле сидел самый обыкновенный человек, с самой обыкновенной рыжей бородкой кли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жешь? — спросил его совсем просто этот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то это сам Мици?» — подумал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видеть кантора Мици. Мне нужно передать ему при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т? — спросил Мици. — От 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одного местного мануфактурщика. Я с ним приехал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местного мануфактурщика? — переспросил Мици. — Как его зов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его зовут? — повторил Иоселе. — Эх, совсем забыл спросить, как его зовут и где он жи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ната грохнула раскатистым смехом, точно ударил орудийный залп. Смеялись певчие, смеялся сам Мици, глядя на растерявшегося Иоселе. На нем был разодранный, заплатанный сюртучок, сапожки стоптанные, кожа на них потрескалась, фуражка была без козырька, и в руках он держал узелок. Но лицо у мальчика было красивое, волосы вьющиеся, а большие карие глаза ярко светились, точно внутри там горел огон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кто ты и откуда взялся? — обратился к нему Мици с ободряющей улы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овут Иосл, я — сын кантора Шмулика из Мазеповки, — ответил не без гордости мальчик. — Привез меня один здешний мануфактурщик, наш знакомый, чтобы устроить певчим к кантору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о что! — проговорил Мици. — Что ж, положи узелок и подойди ближе. Послушаем, как ты по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Мици проверил, знает ли он ноты. Увидев, что мальчик и не нюхал, чем это пахнет, кантор велел ему спеть что-нибудь просто так. Иоселе решил, что надо исполнить какую-нибудь цельную вещь и начал петь новогоднюю молитву «Восемнадцать благословений». Певчие тут же прикрыли руками рты, чтобы не видно было, как они заливаются. Но постепенно смех стихал, лица становились серьезными. Изумленные певчие переглядывались, не понимая, что здесь происходит: настолько необычен был голос Иоселе. Мици подпер голову рукой, впился в Иоселе глазами и раскрыл рот, точно собирался проглотить его тут же на месте. С тех пор, как он знался с певцами, он никогда еще такого пения не слыхивал и даже не представлял себе, что так можно петь. Иоселе, в отличие от многих, пел без всякого напряжения, не драл горло, не тратил сил попусту; из его уст сами собой лились чудесные, пленительные, бархатистые звуки, шедшие из сердца, из самых его глубин, и покоряли всех кругом. При этом в его пении ощущалось и большое мастерство. Легко переходил он от низов к верхам и обратно, рассыпаясь такими трелями, что все застыли на месте, не понимая, откуда у этого мальчонки такое ум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оселе умолк, Мици вскочил со стула и, ухватившись обеими руками за голову, забегал по комнате, выкрикивая, как помеша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яй-яй-яй! — Потом он кинулся к Иоселе. — Нет, скажи мне, кто ты такой? Откуда ты взялся? Чей ты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я вам уже сказал, — простодушно ответил Иоселе. — Я Иосл Шмуликов из Мазеповки. Приехал к вам устраиваться певч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вчим? — воскликнул Мици. — Ай-яй-яй-яй! Певчим, говоришь ты? Мирл, поди-ка сюда! Мир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го зов в комнату вошла та самая женщина, которая указала Иоселе, где живет кантор. А Мици, тыкая пальцем в Иоселе, громко кри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этого мальчонку? Это сын мазеповского кантора. Приехал поступать ко мне певчим. За всю мою жизнь, с тех пор как я имею дело с певцами, я еще такого голоса не слыхал. Нет, Мирл, это невероятно! Неслыханно! Невиданно, говорю тебе! Послушай, тебя зовут Иосл? — спросил он, хлопнув мальчика по плечу. — Иоселе, я беру тебя. Ты останешься у меня. Мирл, ему надо сшить новый сюртучок, приодеть получше. Иоселе, ты, наверно, проголодался? Мирл, накорми его! Нет, ты послушала бы, как он поет! Что тебе сказать? Чудеса, да и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вое место, новые люди, новые бед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еревец для Иоселе был первое время новым раем. Прежде всего он разузнал, где здесь находится синагога, а когда вошел туда, то вообразил, что он в храме Соломона. Он увидел необыкновенно высокий расписной потолок, а по бокам лепные стены, на которые мастер не пожалел красок и изобразил на них всякую всячину: музыкальные инструменты, яблоки, груши, зеленые огурцы, горящие огнем половинки арбузов, которые сами просились в рот. Иоселе казалось, — чудесней, лучше этого ничего на свете не может быть. Что уж говорить про первую субботу в синагоге, когда Мици со всеми своими певчими (конечно, Иоселе был среди них) стал у амвона, и хор грянул утреннюю молитву в том духе, в каком ее обычно исполняют в хоральных синагогах! Иоселе почувствовал, как мороз продирает по коже и волосы на голове дыбом становятся. Иоселе не узнавал своего голоса — так звенел он в этом высоком, красивом зд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городе было для Иоселе в новинку. Первое время он беспрестанно ходил по улицам, задрав голову и придерживая рукой шапчонку, чтобы она не свалилась, и от всего приходил в восторг. Об одном лишь жалел он, что рядом с ним нет Эстер и она не видит всех этих диковинок. Сердце его было переполнено благодарностью к создателю, который во здравии привел его в такой замечательный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со временем Тетеревец потерял в его глазах свою прелесть, так как он стал привыкать к нему. К тому же на новом месте Иоселе начал испытывать те же беды, что и в Мазеповке, только на другой ман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ци с первой же минуты симпатизировал мальчику, относился к нему благожелательно, супруга же, наоборот, косилась на него, холодно и неприветливо, а позже начала обходиться с ним почти так, как мачеха в Мазеповке. Но все это не так угнетало Иоселе, как неприятности, которые причиняли ему товарищи по хору. Это были молодчики, собранные со всяких мусорных свалок, сбежавшиеся из разных мышиных нор. Редко встречался здесь мальчик поприличней, из порядочной семьи. Большей частью это были пустые, никчемные парни, страшные ябедники. Они терпеть не могли Иоселе, завидовали ему, часто наговаривали на него кантору, выслеживали, копали ему яму, но все это не мешало им выуживать последнюю копейку из его карманов. А деньгами Иоселе частенько снабжал мануфактурщик, который привез его в Тетеревец. Этот торговец красным товаром, его звали Бенця Лейбцин, иногда приглашал его к себе в субботу или на праздники, заботился о нем и три раза в году, возвращаясь с ярмарки, передавал ему сердечные приветы из дому. Эти приветы были Иоселе много дороже денег или какого-нибудь его обеда. А если Бенця Лейбцин привозил к тому же письмо от отца, то лучшего подарка мальчик и желать не мог. На эти письма Иоселе обыкновенно отвечал одно и то же: что слава  Б-гу жив, здоров, идет стезею праведников, придерживается заветов отца, не свернул с пути истинного и ведет себя точно так, как дома, ничуть не иначе; ходит каждый день в синагогу, молится и читает псалмы; учится также писать и исполняет в точности все, что отец наказал ему перед отъездом. Он надеется с божьей помощью вскоре благополучно вернуться домой и воочию увидеть всех в веселье и здравии. Аминь. При этом он просил передать приветы праведнице Злате — да живет она! — и дочери Эстер — да жи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ему вспомнить Эстер, как его начинало тянуть к ней в Мазеповку, и он не мог себе дать отчета, почему так происходит. Эстер крепко запала ему в душу, совсем как родная сестра, и ни по ком он так не скучал, если не считать отца, как по ней. Наибольшим праздником для него было, когда Бенця Лейбцин передавал письмецо, где ее собственной рукой было приписано приветствие ему. Эти строки он перечитывал десятки раз, крепко прижимал письмо к груди, будто малое дитя, дорогое, любимое. Как его влекло когда-то из Мазеповки в Тетеревец, так теперь его тянуло обратно в Мазеповку, даже сильней. Если бы Мици не удерживал его, согласился бы отпустить, Иоселе, наверное, давно уехал бы домой. Мици, однако, крепко полюбил его, носился с ним, как с каким-то сокровищем, хвалился каждому своим певч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у меня можно найти такое чудо! Если я захочу, то любого человеком сдел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зговоры как-то услышал бывший певчий Мици, некий Гедалья-бас, и крепко обозлился. Этот Гедалья уже сам где-то был теперь кантором. Однажды, проезжая мимо Тетеревца, он, как полагается доброму знакомому, зашел к Мици, — как-никак когда-то ел его хлеб. Здесь он услышал, как Иоселе поет, и уже не отходил от него ни на шаг. Гедалья все старался застать Иоселе одного. И вот однажды Гедалья застукал его у Бенци Лейбцина и взял его в оборот. Вначале он все выспрашивал, выпытывал тихонько, делал неясные намеки, наконец заговорил прямо о том, что Иоселе нет никакого резона даром петь у Мици и к тому же еще быть на побегушках у Мици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го злодейства свет не видывал! — говорил Гедалья-бас. — Взять ребенка, закрепостить его, сделать своим вечным рабом и после этого похваляться всем и каждому чужим голосом! Прямо с души воротит, когда слышишь это. К тому же, какая наглость — заставить служить Мицихе! И это сына реб Шмуела! Ну и ну! Разве я не знаю твоего отца! Да и кто не знает реб Шмуела — мазеповского кантора. Хорошее дело! У тебя что же, голоса нет? Петь не умеешь? Нот не знаешь? Нет, глупенький, кроме шуток, у меня для тебя есть место, такое место, что и родной отец скажет, что это клад для тебя. Гм... Я говорю клад? Но зачем тебе клад? Ты и сам клад! Знаешь ли ты это? А не знаешь, глупенький, спроси меня, я тебе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едалья-бас стал изображать, как Иоселе будет счастлив, если он бросит Мици и поедет с ним, Гедальей, как в свое время отправились путешествовать по свету известные всем Арке-скрипочка, Виленский Молодожен и им подобные знаменитости, добившиеся мировой сла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знании Иоселе тотчас всплыли прекрасные картины, которые виделись ему в былые времена, и он готов был тут же целиком отдаться этому чудесному, этому честному, этому верному челов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одном только я хочу вас просить, реб Гедалья, — сказал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и, дитя 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начала побывать дома, повидать отца, друз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ожалуйста! Как же иначе?! — вскрикнул Гедалья-бас. — Как же иначе? Сказано ведь — чти отца твоего. Эге, да ты совсем еще дитя, как я посмотрю. Кто еще ближе, чем отец род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речами Гедалья-бас окончательно завоевал сердце Иоселе, и мальчик решил бесповоротно: надо ехать домой! Прошло три года. Хватит маяться на чужбине. Пора, право же, п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рощании с Мици и товарищами по хору был и Гедалья-бас. Он журил Иоселе за то, что тот покидает такое замечательное место, и советовал ему, как родной отец, поскорей вернуться, потому что здесь его дорога, только здесь он станет человеком. Мици по-настоящему жалко было расставаться с Иоселе. Он обнял его, как родного, поцеловал, пожелал прибыть домой в добром здравии и просил передать привет отцу, которого он, правда, лично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о вам хорошего! — кричал Иоселе, забираясь в фургон, где уже сидело много пассажиров, и размещаясь получше для трехдневного пути. — Будьте здоровы! Будьте здоровы! — кричал он снова и снова, высовываясь из фург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упряжка тронулась и, громыхая, покатила по булыжной мостовой, позвякивая колокольцами: «дзинь-дзинь-дзинь». Иоселе чуть не подскакивал от радости при мысли, что он едет домой. Громыханье, стуки, звон колокольцев усыпляли Иоселе, а думы уже несли его туда, в Мазеповку, домой,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оселе приезжает домой, и Мазеповка дивитс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большой город может изменить челове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у вещь мазеповцы никак не могут понять: почему каждый, кто покинет их город и поездит по белу свету, возвращается совсем другим человеком? Мазеповцы разглядывают, ощупывают его и приходят в изумление: «Кажется, ничего особенного! Тот же самый, что и был, — и все же не тот! А помните, как он бегал босиком? Чудеса господни! Как большой город меняет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лядывая сынка Шмулика после его возвращения из Тетеревца, где он, как известно, пробыл целых три года, мазеповцы крепко дивились и никак не могли уразуметь, как это могло случиться, что мальчишка преобразился в такой короткий срок. Мальчик Иоселе превратился в юношу. Он уже совсем самостоятельный, смышленый парень, хотя ему не более шестнадцати. Одно удовольствие на него поглядеть: «Во что большой город превращает человека». Все знали, что Шмулик отдал своего сына певчим к Мици, но никто не ожидал, что Иоселе, который совсем недавно носил прихожанам маковые пироги в праздник пурим, так преобразится, станет человеком. Но если от всего этого в восторг приходили совершенно посторонние люди, как же должен был ликовать родной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 канун субботы. Шмулик как раз парился в бане, когда ему сообщили радостную весть о приезде сына. Он отшвырнул в сторону шайку и веник, быстро оделся и побежал домой. Здесь он, попарившийся, прибранный, прежде всего помыл руки и лишь после этого поздоровался с Иоселе, обнял его, расцеловал и принялся оглядывать сына с ног до головы. Иоселе за эти три года, как говорится, оперился. Он и раньше был пригож, у него были красивые карие глаза, милое личико. Это был умный занятный мальчик. Однако от постоянной нужды и бедности лицо его имело зеленоватый оттенок: он, как и многие другие мальчишки его достатка, выглядел тогда пришибленным, бесприютным. Теперь же Иоселе, по-видимому, хорошо отъелся у Мици в Тетеревце, обрел румяные щечки и веселое выражение лица. К тому же одет он был как никогда у своего отца. Шмулик не мог нарадоваться на своего сына и изумленно твердил, как и другие мазеповцы: «Как большой город меняет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ы поживаешь? — спросил Шмулик, присаживаясь с сыном у стола и поглядывая на его отличный сюртучок, красные щечки и зачесанные ви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как поживаешь, папа? — ответил, как водится, Иоселе вопросом на вопрос. Он никогда так свободно не разговаривал с от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удивленно поглядел на сына. Эта вольность сначала не очень понравилась ему; он никогда еще не слыхал, чтобы сын так отвечал от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 Живем как всегда, — сказал Шмулик, надевая шелковый субботний сюртук и собираясь в синагогу. — Как там поживает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живает Мици? — протянул Иоселе совсем как большой. — Желал бы тебе хоть половину его успех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видел, как отец состарился за эти три года, как поседел и согнулся, видел его сморщенное лицо, большие потухшие карие глаза, и сердце плакало в нем от боли. Он готов был, кажется, жизнь за него отдать. Шмулик со своей стороны был до того взбудоражен неожиданной радостью, что долго не мог справиться со своим сюртуком и еле нашел в нем рукава. Даже мачеха, увидя Иоселе, остановилась посреди комнаты изумленная: «Что ты скажешь! Вроде человеком с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д сына так разволновал Шмулика, что он, разговаривая с Иоселе, забрался Б-г весть в какие дебри, стал вдруг толковать о тетеревецких жителях, про улицы и дома в Тетеревце, хотя все это интересовало его, как прошлогодний снег. А Иоселе почудилось, что отца и в самом деле занимает Тетеревец, и он, захлебываясь, принялся описывать широкие мощеные улицы, огромные дома, от которых голова кружится, как поглядишь, и все прочие диковинки, которые ему довелось повидать. Шмулик же, наблюдая, как сын жестикулирует, вслушиваясь в каждое его словечко, таял от восхищ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он спохват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уже помолились над свечами! Давно пора в синаг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сразу стало известно, что сынок Шмулика возвратился из Тетеревца. Едва окончилась вечерняя молитва, как все полезли к Шмулику с поздравлениями: «С дорогим гостем вас!» Каждый совал Иоселе руку и при этом разглядывал, какой он из себя. Самые почтенные горожане, богатеи тоже подходили к Шмулику, расспрашивали его о сыне: где он был, что делал, надолго ли приехал и что собирается делать дальше. Один из них, Алтер Песин, предлож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о бы, реб Шмулик, совсем недурно, если бы ваш сынок зашел ко мне завтра на исходе субботы и спел бы что-нибудь, а мы послушали бы. Ведь говорят, он поет — заслуша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 не спеть? Что и говорить! Пожалуйста, — сказал Шмулик, поглядывая на сияющего Иоселе, которого засыпали со всех сторон приветств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бы сказал вот что, — отозвался какой-то прихожанин, — пусть ваш сынок подарит нам завтра полуденную молитву и благословит новолуние. Говорят, он замечательно поет. Айзик-Берл Фейгин, который ехал с ним в фургоне, слышал его пение и теперь не нахвал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 самом деле! Ну чего же, ей-богу? — Под хватило несколько человек. —Будет очень правильно, если он споет у нас. Велите ему, реб Шмулик. Жалко что ли? Ведь это вам ничего не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э-э, — проронил Шмулик, поглядывая на своего Иоселе, после чего довольные прихожане стали расходиться по дом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пятницу Злата и Эстер замешкались в лавке, а придя домой, услышали от Эфраима и Менаше радостную весть о приезде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лядела бы, мама, как он вырос! — наперебой кричали ребята. — Страх каким большим с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Златы это была очень приятная новость, а для Эстер тем более. Она быстренько умылась, оделась по-праздничному, то есть просто, но чисто и аккуратно; платье было ей к лицу, она прямо блистала в нем. Эстер не имела привычки наряжаться, напяливать на себя всякие тряпки, нацеплять всякую чепуху, натягивать на себя черт знает что, как это делают мазеповские модницы. Среди мазеповских расфуфыренных девушек и разодетых дамочек Эстер была единственной, которой мода не косну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в окно, что люди уже возвращаются из синагоги, Злата и Эстер вышли навстречу Иоселе и Шмулику. Был светлый летний вечер, какой бывает в начале июня, когда даже известное всему миру мазеповское болото пересыхает, когда даже в местечко ветерок доносит сладкие запахи зеленой травы и свежих листьев, когда слышится нежное щелканье соловья, живущего в монастырском саду. Эстер еще издали узнала Иоселе, и у нее учащенно забилось сердце. Шмулик остановился, пожелал Злате и Эстер доброй субботы, а они в свою очередь поздравили его с гостем. Шмулик рассказал им, какую честь оказали Иоселе прихожане, пригласив его петь завтра полуденную молитву у амвона. А Иоселе тем временем пододвинулся поближе к Эстер и при свете народившегося месяца и брильянтовых звезд, которые отражались в ясных глазах девушки, разглядывал ее. Его так влекло к ней, что он готов был схватить ее за руку, если бы тут не было отца и Златы. После трех лет разлуки Иоселе очень хотелось в эту чудную летнюю ночь остаться с Эстер с глазу на глаз и ему никак не хотелось идти домой, творить молитву перед едой, ужинать и затем вместе со всеми лечь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очь была так светла, так тепла, так чудесна! Вся природа ощущала величие субботы. Месяц сиял, будто серебряный светильник, звезды горели, как возжженные в праздник свечи, а она, прекрасная невеста-суббота, предавалась отдыху и радовалась вместе со всеми мазеповцами. Притихли улицы в городке — всюду суббота. Во всех окнах горели свечи, а от света мельтешило в глазах. Мазеповцы были уже дома. Они встречали субботних ангелов, но тотчас же выпроваживали их в постоянную обитель. В воздухе плавал вкусный запах свежей халы и аромат фаршированной рыбы. Люди вкушали пищу, наслаждались еврейской кух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Шмулик все еще стоял на улице и беседовал с Златой и Эстер о приезде сына. Старые, потухшие глаза его на мгновенье загорались прежним огнем, и лицо сияло при свете месяца. Он поминутно выражал свою радость, свое счастье вздохами. Злата хорошо понимала его. Она и сама восторженно глядела на Иоселе и чувствовала гордость за него, будто это ее дитя родное. А Иоселе пододвигался все ближе к Эстер. Он смотрел ей в глаза, а она под его взглядом опускала свои длинные ресницы, и Иоселе не понимал, почему она так смущается сегодня. Не хотелось ему уходить отсюда, ох, как не хотелось! Но отец сказал: «Пойдем, Иоселе, сотворим «Кидеш»! И бедняга вынужден был пойти. Перед уходом Иоселе еще раз обернулся к Эстер, снова встретился с ней взглядом, и этот взгляд остался в памяти обоих надолго. Всю ночь Эстер видела этот взгляд, он не покидал ее ни на миг, будил в ее сердце самые разнообразные чувства; ее фантазия рисовала такие прекрасные, светлые картины, навевала такие чудесные, сладкие сны, о которых Эстер до той поры и понятия не им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оселе поет в Холодной синагоге приводит людей в востор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ая синагога, где Шмулик вот уже более двадцати пяти лет был кантором, не была рассчитана на большое количество верующих. При ее преклонном возрасте и обветшалости было вполне достаточно, если она вмещала только своих постоянных прихожан. Да и они не всегда были довольны синагогой, — каждому хотелось иметь место получше, у восточной стены или хотя бы поблизости от нее. Постоянные молельщики никак не могли договориться о местах в синагоге, о призыве к чтению торы и еще о многих важных для них вещах. Как же обижаться на них, если они не хотели пускать весь город, внезапно хлынувший к ним в синагогу в ту субботу, когда Иоселе должен был петь у амвона?! Они заранее договорились между собой: сразу же после утренних молитв запереть синагогу и никого не пускать, будь то даже собственный отец синагогального старосты. Но, с другой стороны, разве это справедливо? В чем провинились прихожане других синагог? И вообще, что за самоуправство? Как можно запереть святое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Холодной синагоги толпа с каждой минутой становилась все гуще. Сюда явились из всех синагог, большей частью молодежь — парни, ребята. Они колотили в дверь до тех пор, пока она, наконец, не приоткрылась и оттуда выставилась рыжая борода — это служка высунул голову, чтобы обругать собравшихся и унять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отсюда, поганцы, бездельники, шалопаи! — кричал служка, топая ногами и размахивая кулаком. — Пошли отсюда, дармое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м только того и надо было. Толпа хлынула разом, сорвала дверь, служку загнала в угол, и там его как следует отхлестали по щекам. В синагоге сразу стало так тесно, что люди буквально лезли друг другу на голову. Да и снаружи синагогу обложили толпы народу. Город кипел, творилось что-то невероятное. Как же, Иоселе благословляет новолуние, будет петь у амв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облачился в талес, поднялся на возвышение, готовясь петь, и окинул взглядом толпу. Разгоряченное лицо его сияло из-под талеса. По толпе прошел шепоток, а женщины наверху разом ринулись к окошечкам. Собравшиеся неистовствовали, толкали друг друга, подвигаясь поближе к возвышению, чтобы лучше разглядеть молоденького кантора. Солидные люди стали стучать о пюпитры, требуя тишины. Все зашикали: «Тише! Дайте посл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выпрямился, откашлялся как заправский кантор и, когда в синагоге стало совсем тихо, прозвенел своим прекрасным голоском: «Да низойдет с небес спасение!» И по толпе разом пробежал холодок, заставивший каждого вздрогнуть и на мгновенье застыть, оцепенеть. Лишь когда Иоселе, кончив молитву, произнес «аминь» — все очнулись. Послышались возгласы изумления. Люди переглядывались, поводили плечами. Они забыли, что во время молитвы о наступлении нового месяца надо помнить о дне новолуния. До новолуния ли тут! Кому оно нужно! Синагога все еще полнилась трелями соловья. Звуки растекались по воем жилочкам, обласканное сердце притихло, будто елеем облитое, душа замерла от востор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там новолуние! Причем тут новолу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снова запел, и казалось, будто десятеро запело вместе с ним; Иоселе залился, и казалось, заиграла целая капелла музыкантов. Вот он разом возвысил голос, и будто десяток голосов поддержало его, один другого лучше, один другого звончей, так что даже стекла в окнах задрожали. А вот он снизошел до шепота, голос замер, затих, чуть слышен. Льется сладостное воркованье, звуки такие чистые, такие прозрачные, такие мягкие, будто ласкает тебя, убаюкивает душу расслабляет тело. А потом Иоселе вновь взял громче, и будто сразу заиграло множество скрипок, загремели трубы и флейты. Он открыл рот, и плывут звуки, наполняя синагогу такими мелодиями, каких никто еще не слыхивал. Даже слывшие знатоками люди не видали такого кантора и не слыхали такой жаркой, такой сердечной, такой задушевной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овах: «Да благословит Он всю эту святую общину», — Иоселе простер руки, точно указывая на толпу и моля Б-га за этих людей, стоящих перед ним, за их жен, сыновей и дочерей их; и все это, воздев очи, со скорбным ликом отчеканивая каждое слово и исторгая его из самых сердечных глубин. А при словах: «Тот, кто подает кусок хлеба путнику и милостыню нищему», — он сделал такое горестное лицо, точно напоминал собравшимся, что есть люди, которые нуждаются в куске хлеба, что есть нищие, которые ждут подаяния, — и тут он, по своему обыкновению, залился, молитвенно повторяя все это несколько раз. А вслед за этим он тотчас перешел на иной манер, показывая все свое мастерство, все свое уменье, так что люди прямо-таки ошалели, стояли точно зачарованные, не зная, что с ними творится, и долго еще не могли прийти в себя. Только уже после освящения новолуния, во время тихой молитвы «Восемнадцати благословений» прихожане стали переглядываться, переговариваться между собой знаками: «Ну, как?» Молитву прочитали наскоро и стали ожидать, что же еще преподнесет им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имнам все заранее приготовились, то есть хорошенько откашлялись, привели в порядок носы и насторожили уши. И Иоселе исполнил для мазеповцев гимны так, как даже дедам их не снилось. Это была чистая импровизация, которую может создать фантазия певца лишь один раз в жизни, больше она уж не повторится. Творение это словами не передать, нотами не схватить, и идет оно от сердца к сердцу; язык его всем понятен, и каждый может толковать его по-своему. Иоселе пел легко и свободно, уснащая пение всевозможными фиоритурами, закручивая вихрем звуки, переплетая их, растекаясь по октаве, перескакивая с одной октавы на другую и мастерски добираясь до самых-самых верхов. Те, кто слушал эти гимны, клялись потом, что при словах «сонм горний ангелов», в выси реяли херувимы, а внизу всколыхнулись люди, и все вместе они пели гимны, возвещая сладостно один другому: «Свят, свят, св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кончил словами: «Я вызволил вас» — во весь голос, величественно. Казалось, это возгласил не кантор, а пророк, который вещает именем Б-га. Он обещал, бодрил, призывал не падать духом, так как Б-г велик и всемогущ.</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умел выразить голосом глубокую мысль, большое чувство, способен был извлекать из своего горла редкой красоты звуки, сладкие, как сахар, чистые, как елей, возвышенные, как небо, глубокие, как море, сверкающие, точно ясное золото. Будто от сладкого сна пробудились люди, точно от райского миража оторвались, когда Иоселе кончил гимн и запел дальше уже другим голосом и совсем по-ин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овах: «Да будет, Господи, воля твоя», — Иоселе воздел очи горе и вознес мольбу создателю: «Возврати нас в радости в страну нашу... и посели нас в пределах этой страны». Теперь в его голосе послышалась такая горестная мольба, такие душераздирающие, скорбные звуки, что его больно было слушать, и на глазах у многих навернулись слезы. Люди всплакнули немного, распустили нюни пред своим Б-гом, будто любимые детки, избалованные, изнеженные, единствен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Иоселе! Ну и поет! — повторяли все, возвращаясь из синагоги, и пробирались поближе к Шмулику, чтобы пожелать ему доброй субботы и сказать: «Ну и Иоселе! Ну и Иоселе! До конца жизни не забудем это пение! Навеки запомним! Наве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ое-то нечеловеческое горло, какой-то нечеловеческий голос! — восторженно восклицали слушавшие его, уже сидя у себя за столом. — Не иначе как у него там какая-то дудочка! Это какая-то птица певчая! Соловей! Ну да, настоящий соловей, вот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рожане поздравляют кантора с гостем,</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 соловей заливается вовсю</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ай «поздравлять с гостем» сохранился в Мазеповке и поныне. Когда к кому-либо приезжает желанный гость, добрые друзья посылают хозяину к субботнему столу бутылку вина или меда, и это называется «поздравить с гост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субботу двери у Шмулика не закрывались ни на минуту: один входил, другой выходил. То явились от богача Абе-Меера, то от Мендла-большого, то от Менаше-рыжего, то от Янкла-черного. Шмулик каждому посланцу говорил примерно так: «Слышишь, девочка! Скажи своему папе, пускай он доживет до свадьбы своей старшей дочери, и тогда мы его тоже угостим добрым вином». Или: «Слышишь, мальчик! Скажи своему папе, Б-г даст к твоему тринадцатилетию...» И так далее. Лицо у Шмулика пылало от радостного возбуждения, а потухшие глаза вновь зажглись былым огнем. В ту субботу он, можно сказать, был на седьмом небе. Даже его благоверная, от которой он не слыхал доброго слова с той самой поры, как узнал ее, тоже расчувствовалась и по-своему выказала свое расположение гостю. Она испекла два кугеля сразу — один из лапши, в честь субботы, другой — слоеный, с изюмом — в честь гос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 сказала она со сладенькой улыбкой, — посмотрим, удачный у нас гость или неудачный! Сейчас субботняя «бабка» покажет нам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но, вы только приступаете к обеду, — проговорила Злата, входя вместе с дочерью к соседям. Ради гостя Злата помирилась с канторшей еще в синагоге во время чтения т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ша первая заговорила. Пододвинувшись к Злате, она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Ну и гость сегодня у нас! Муж мой так рад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сердито глянула на нее. Ей хотелось сказать: «Ага, пришла на тебя погибель!» Но из человечности она ответила довольно дружелюб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вас с гост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шел у них долгий и весьма занимательный разговор, в котором было перемешано все на свете: и хала, и рыба, и корова, и соседка, и соседкин борщ, и соседкина невестка-распутница, которая ходит, не покрывая волос париком, и так дале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удьте же, Злата! — несколько раз повторила канторша. — Не заставляйте себя долго ждать. Сразу же после обеда обязательно приходите вместе с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отбросила свою нелюбовь к канторше и зашла почтить Шмулика. Канторша очень хорошо приняла их, угостила субботней «бабкой» и разговаривала со Златой исключительно «по-немецки», как говорят у них в Бердич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Златушка, ничего не вкушаете? Право же, вы еще совсем ничего не вкуш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озже к Шмулику зашла младшая сестра Златы, добрая приятельница и близкая соседка, тетя Ентл со своим мужем Бейнишем. Заявился также благодушно настроенный сват Калмен и поздравил всех с субботой. А пригубив вина, он пожелал Шмулику дождаться больших радостей от своего сына и лучше всего — скорой помол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этого добра хватит, — сказал Калмен, заворачивая рукава атласного сюртука до локтей и ухватив рукой кончик седой бороды. — Видите вот эту бороду? В ней меньше волос, чем у меня невест вот здесь. — Калмен хлопнул себя рукой по лбу. — Слышишь, Шм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 — перебил его Шмулик. — И чего только не взбредет вам в голову! Об этом мы еще даже не помышля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оселе и Эстер невольно переглянулись, и у обоих в тот же миг мелькнула одна и та же мысль, совсем неожиданная мысль, которая до сих пор никогда не приходила им в голову; мысль, от которой мазеповская девушка и мазеповский юноша краснеют до корней волос, а сердца их на миг замирают; это мысль о замужестве, о браке. Жених и невеста. Слова эти звучат для мазеповской девушки и для мазеповского юноши как увлекательный роман, простой, но чудесный, изумительный роман, не написанный, не выдуманный, но настоящий роман, без фокусов и выкрутасов, простой и истинный, как сама при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разделаемся с оставшимся вином! — предложил Шмулик, хлебнув положенное после обеда и уже будучи чуть-чуть навеселе. — Ну-ка, Бейниш, берись за дело, попробуй ви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йниш, как человек из нынешних, взялся, несмотря на субботу, откупоривать бутылки, и гости стали пробовать каждого сорта по капельке: чокались, желали друг другу всяких благ — заработков, благих вестей и радостей, так что вскоре все были под мухой... Они уже говорили все разом, посмеивались, клевали носом прямо в рюмку и проносили мимо р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ка! Смотрите, как они нализались! — говорили женщины, забравшись в уголок и показывая со смехом на мужчин: — Не грешно вам, ей-богу, и прилечь нем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однако, не слушали их. Они продолжали свое: подливали в рюмки и желали друг другу всяких благ. Женщины же затараторили о хозяйственных делах, стараясь во что бы то ни стало переговорить друг дружку. И никто не заметил, как Иоселе подошел к Эстер и принялся рассказывать ей свои приключения за эти три года. Никогда еще ему не было так хорошо, как в ту субботу. Ему представлялось, что он уже взрослый, большой, хлебнул немало горя в жизни; глаза его сияли, щеки горели, жестикулировал он, как бывалый человек, и поэтому в своем длинном сюртуке издали казался маленьким евреем, коротышкой, но со всеми ужимками и повадками взросл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рассказал Эстер, какие это были для него мучительные три года, сколько он вытерпел у Мици, пока выбился в люди. Мици относился к нему очень хорошо, хвалился им всем и каждому. Однако жена кантора не очень-то благоволила к Иоселе. Она смотрела на него как на лишний рот в доме. Ведь у нее и без того было немало едоков. Она была не бесплодной и приносила Мици каждый год по маленькому певчему; каждый год — новый, собственный хорист! Не видно было, однако, чтобы муж и жена восторгались обилию деток. Что поделаешь? Конечно, будь у них ребенком меньше, было бы лучше, но раз он уж явился на свет, пускай, как говорят, валяется. И детки действительно валялись там как чурбаки. Пока они становились на ноги, бедняги эти, голые, босые, переносили и голод, и холод, и всяческие болезни. Легко понять, что Иоселе, оказавшись среди этой ребятни, меда не лакал. Он маялся наравне с ними, но горе затаил глубоко в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одит, что и в Тетеревце Иоселе суждено было обрести мачеху. Мициха приспособила его для домашних работ. Он был у нее на побегушках, носил ей кошелки с базара, ходил к резнику с птицей, укачивал ребят и так далее. К тому же канторша частенько отвешивала ему хорошую оплеуху, щипала, давала подзатыльники, словом, обходилась с ним, как со своими. Нередко Иоселе засыпал, не евши и не пивши. Ну, а сколько пакостей устраивали ему приятели по хору! И еще было немало всякого горя. Да, это были для него три тяжких года. Но сносил он все втихомолку, ничего не рассказывая Мици, чтобы, упаси Б-же, не потерять место. А местом своим он очень дорожил. Иоселе усердно изучал певческое дело. Он прошел все ступени канторского искусства, развил свой голос. И теперь он мог твердо сказать, что не нуждается больше в науках Мици. В нотах он, слава Б-гу, разбирается не хуже любого другого певчего и не обязан больше носить канторше корзинки с базара и укачивать ее ребят. Он может занять место у самого знатного кантора. А если он поездит немного по свету, ему будет совсем непло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ехал сюда, чтобы недели две отдохнуть, — закончил Иоселе свою повесть, — а там я уж знаю, что делать. Дождусь только письмеца от одного человека, который обещал возить меня на свой счет да еще платить хорошее жалованье. К тому же будут у меня и побочные заработки. В общем, если я с ним поезжу, он обещал озолотить меня. Человек этот и сам был когда-то певчим у Мици, зовут его Гедалья-бас. Однажды он услышал в Тетеревце, как я пою «Аллилуйя», и прикипел ко мне. «К чему, — говорит он, — быть тебе у кого-то певчим? Становись сам кантором, как тот Виленский Молодожен, который прославился на весь мир». А за это я должен благодарить тебя, Эстер. Ведь это вы с мамой отправили меня в Тетеревец. Если бы не вы, я до сих пор маялся бы в этой злосчастной Мазеп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Иоселе очень захотелось взять Эстер за руку и рассказать ей также, как тосковал он по ней все эти три года, как молился не только за отца, но и за нее; как она нередко являлась ему во сне, обнимала его, точно в детские годы, когда они были еще совсем малышами. Но он чувствовал, что сейчас все как-то не так, и Эстер как будто совсем не та. За эти три года она очень изменилась — выросла, похорошела, лицо потеряло свою детскость. Глаза будто те же — светлые, лучистые, а все же взгляд не тот, и выглядит она, как взрослая; речь, манеры — все как у девушки-невесты. Ему показалось даже, что на ее широком, белом лбу лежит морщинка, совсем как у женщины. И смех ее уже не тот. Когда-то Эстер смеялась так, что в каждом уголке звенело, теперь она смеется сдержанно, как это делают большие. Иоселе сидел подле Эстер и пристально разглядывал ее. Ему хотелось найти в ней ту самую Эстер, с которой он провел почти все детские годы. Но той Эстер не было. И чем больше Иоселе глядел на нее, тем больше она смущалась; чем больше ему хотелось приблизиться к ней, тем больше она отдалялась. Между этими детьми, которые выросли под одной бедной крышей, неожиданно встала стена, им мешала какая-то преграда. Обоих охватило смущение, появилась мысль об уважении, почтении друг к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пришлось послушать, как ты поешь, — сказала Эстер, дружески улыбаясь. — Пока я накрывала на стол, собирала чашки-ложки, в синагогу набилось столько народу, что я не смогла проб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встрепенулся Иоселе. — Ты ходила в синагогу? — И глаза его изумленно сверкну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его охватило непреодолимое желание петь, в гортани защекотало, из горла сами рвались звуки. Его вздымало ввысь, как на крыльях. Да, он должен петь! Непременно п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л Иоселе обычно тогда, когда являлось желание петь, а желание это являлось, когда на душе было либо очень радостно, либо очень грустно, — тогда он заливался соловьем. И теперь подле Эстер Иоселе почувствовал, как вздымается его грудь, ощутил какую-то легкость. Иоселе вышел из-за стола, стал посреди комнаты и за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которые уже были крепко под мухой, продрали глаза и уставились на него. А женщины бросили разговоры и тоже приготовились сл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л Иоселе без слов, «брал позицию», как это называется у канторов. Когда-то так делал Виленский Молодожен на исходе субботнего дня перед Новым годом. Рассказывали, что люди плакали при этом навзрыд. Вот так запел теперь Иоселе. Из его горла вылетали чудесные звуки, сплетаясь в дивные мелодии, полня собой весь дом. Вот полился грустный, душераздирающий мотив, жалостливый, молящий; Иоселе украшал мелодию всяческими фиоритурами; звуки, казалось, опускаются в воду и, звонкие, идут из-под воды. А вот он разгневался, и от его голоса даже стекла задрожали в окнах. А потом, все больше снижая звук, дошел, наконец, почти до шепота. Казалось, он теперь где-то далеко-далеко, опустился в низину и оттуда, с большой глубины, шлет мягкие, нежные звуки, сыплет частую трель, и слышится, будто горошинки катятся и падают одна за другой со страшной быстротой. И тут он снова встрепенулся, поднялся с воплем, с криком, неистовствуя и мо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опустили носы, картузики сдвинули, закручинились, приуныли, выглядели вроде и празднично и вместе с тем бесприютными, горестными, какими евреи обычно бывают, когда слушают музыку или пение. А женщины сложили руки на груди и сделали постные лица, как в синагоге, когда им нужно на пение кантора ответить: «Благословен Господь, благословенно имя его,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Шмулике и говорить нечего: этот был вне себя. От нескольких рюмок, которые он проглотил, лицо у него раскраснелось, глаза сверкали, и, улыбаясь, он теперь выглядел как человек, который собирается всплакнуть. Вино совсем затуманило ему голову. Ему привиделось, что вот здесь, невдалеке, стоит его Зелда, смотрит сквозь слезы на своею единственного сынка и улыбается. «Ну как, Зелда? — спрашивает ее Шмулик. — Что и говорить! Ожидала ты что-либо подобное от нашего Иоселе?» Ему рисуются всякие заманчивые картины: люди обивают его порог — всем хочется иметь у себя Иоселе кантором. Мазеповцы прямо-таки из кожи лезут — готовы платить двадцать рублей в неделю, да еще сулят приработки. Но и тетеревцы не дураки — они не желают отдавать Иоселе. А из Ямполя, из Кашперова, из Макаровки и разных других городков его забрасывают письмами: «Дайте его нам, реб Шмулик! Червонцем больше, червонцем меньше, беда не велика. Только давайте его сюда, вашего Иоселе!» Вот такие радостные картины мелькают перед взором Шмулика, навевая на него блаженные с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оселе, не переставая, пел, изощряясь в своем мастерстве, разливаясь на тысячи ладов, как певчая пташка, увидевшая теплое, милое солнышко. Иоселе увидел Эстер и пришел в восторг от нее, от ее красоты и теперь изливал душу дивными, неземными звуками, которые он исторгал из своего замечательного горла. Соловей, почуяв только что ожившую весну, расщелкался, распелся на свой л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едалья-бас вывозит Иоселе в большой,</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ветлый ми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далья-бас, которого ожидал Иоселе, явился очень скоро, быстрей, чем можно было предполагать. Заехал он прямо к Шмулику, втащил свой узел и расположился как человек, который собирается облагодетельствовать всех в этом доме. Его приезд очень обрадовал Шмулика. Он считал большой честью для себя то, что люди специально приезжают к нему. К тому же гость показался ему весьма порядочным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далья-бас был такой субъект, что не сразу раскусишь. По виду вроде из «нынешних»: сюртук чуть укорочен, большие черные пейсы заложены за ухо, а густая смоляная борода округлена. Б-же сохрани, она была не подстрижена, но только искусно подогнута. Зато когда он становился на вечернюю молитву, то молился битых полтора часа, при этом рьяно раскачивался, кидал голову то вправо, то влево и время от времени глубоко вздыхал. «Видать, благочестивый человек!» — думал Шмулик, приглашая гостя омыть руки и сесть за стол. За ужином Гедалья все время молчал, разглядывал хозяина и его семейство, и только бросил два-три слова в ответ на расспросы Иоселе о хористах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после затрапезной молитвы, во время которой гость закатывал глаза и скандировал каждое слово, Шмулик уселся с ним в укромный уголок и завел разговор о деле, по поводу которого гость при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хотите, чтобы Иоселе все-таки отправился с вами? — спросил Шмулик, заглядывая гостю в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я хочу? — ответил Гедалья-бас, поглаживая бороду. — Разве он у меня один? У меня их, слава Б-гу, семнадцать штук. Надо ведь содержать такую компанию! Это не шутка! Как вы думаете, реб Шмулик? Ведь вы, как го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о чем толковать? — сказал Шмулик тоном человека, хорошо разбирающегося в таких делах. — Но я думаю о том... Я говорю о моем Иоселе... Что он, например, будет иметь от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иметь? — ответил Гедалья, снова отклоняясь в сторону. — Можно иметь и не иметь. Иной раз с чем приедешь, с тем и уедешь. Как там сказано: «Если пришел один, пусть один и выйдет». А иногда бывает наоборот: поймаешь счастье за хвост. Одним словом, реб Шмулик, на расходы кое-как выколачиваем. Так вот и изворачиваешься. Вы ведь понимаете. Вам-то нечего рассказ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Что и говорить! — пробормотал Шмулик. — Однако я насчет того... Ведь каждый человек хочет знать, как ему быть. Есть ли смысл, или нет смысла? Вы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есть ли смысл? Можно ли сказать о канторе — есть ли смысл петь, или нет смысла? Я вас спрашиваю, реб Шмулик. Ведь вы и сами, как говорится, не из тех канторов... Кантор все равно что мельник. Пока колеса вертятся... Вы понимаете? Вот мы и верт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Честное слово, вы правы. Однако мне нужно знать свое. Что и говорить... Вы понимаете? Представьте себе — вы покупатель, я продавец. Назначьте цену, а я уж подумаю, поразмыслю.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тут назначишь цену? — заявил Гедалья, разводя руками и приятно улыбаясь. — Это уж зависит немножко от удачи, немножко от того, как люди примут. Разве вы, реб Шмулик, не знаете наших людишек? Одному нравится, другому не нравится. Возьмите Пици! Как будто уж сам Пици! И все же дай Б-г мне столько счастья, сколько случается... Э!..</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правда. Да я не о многом мечтаю. Довольствовался бы и половиной, третью того, что имеет Пици. В сущности, мой Иоселе еще ребенок. Что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ы говорите — ребенок, реб Шмулик? По-вашему, выходит, что ребенку ничего не нужно. Но всякой мелочи наберется, понимаете ли, в десять раз больше, чем вы ду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о том, — перебил его Шмулик, чувствуя, что забрался совсем не туда. — Я хочу сказать друг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верное, беспокоитесь о его поведении? Можете мне поверить, реб Шмулик,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же сохрани! — вскрикнул Шмулик. — Я совсем не о том. Я о другом ду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разрешите, мой дорогой. Я хочу вам сказать как раз о том, о чем вы сами заговорили, — насчет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болтали до поздней ночи, но Шмулик все же лег спать ни с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Гедалья стал торопить Иоселе в дорогу. Он ходил за ним по пятам и поддавал жару. А Иоселе, хотя ему и было приятно проводить время со своими милыми, хорошими друзьями, все же не прочь был уже отправиться, — его тянуло в этот большой и светлый мир. Он понимал, что оставаться в Мазеповке, где он будет связан по рукам и по ногам, ему не следует. Своей цели он еще не достиг. Те чудесные картины, которые давно рисовались ему, заманчивые сны про Виленского Молодожена, Канарейку предстали перед ним во всем блеске и великолепии и не давали ему покоя. Он только упросил Гедалью-баса задержаться еще на два дня, чтобы провести это время с родными и попрощаться перед таким далеким путешеств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рассчитываете, когда Иоселе сможет вернуться домой? — спросил Шмулик в день отъезда Гедалью-баса, и в его голосе послышались дрожащие потки, как у человека, который вот-вот расплач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домой? — ответил Гедалья-бас, по своему обыкновению отклоняясь в сторону. — Разве мы едем куда-то в одно место? Ведь мы странники, —сегодня здесь, завтра там, как ярмарочные торговцы. Разве знаем мы наперед — будет нам хорошо или плохо? Но раз поехали, значит,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нтора сразу слетел весь кураж. В этот день он чувствовал себя не в своей тарелке, ходил растерянный. «Кто этот Гедалья-бас? Что он собой представляет?» Однако вопрос этот пришел Шмулику в голову слишком поздно. А тут еще Злата долбила его, доказывая, что он попросту козел безрогий, а не отец. Какой же это отец не расспросит раньше, что да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оселе собирался в путь. В доме у Шмулика была кутерьма, — Иоселе уезжает. Ему готовили провизию на дорогу — пекли коржи, коврижки, сахарное печенье. С тех пор как Иоселе возвратился из Тетеревца, мачеха совершенно переменилась. Она смотрела теперь на него с уважением. А уж раз она стала добра, то этой доброте и границ не было. Все утро не отходила она от печи, без конца варила, жарила, парила для Иоселе. Вся красная, со съехавшим платком, она собственноручно укладывала багаж пасынка. Видя ее сердечность, Иоселе простил ей все муки, которые она ему причинила, все оплеухи, которыми она его одарила. Он готов был обнять ее как родную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ъездом сердце Иоселе было мягко как воск, всему открыто и всякому радо. Все вокруг было ему мило и дорого. Люди, улицы, дома казались ему прекрасными, светлыми, радостными. Мазеповка с ее грязными, темными уличками, с ее мрачными, покосившимися домиками, с ее озабоченными, понурыми людьми выглядела в его глазах райским садом, где все цветет и благоухает, где все живет и радуется. И он готов был схватить в объятья первого встречного и расцеловать его. Фантазия уносила его далеко-далеко, на душе было до того легко, что, казалось, у него выросли крылья. Он не шел, а летел, не глядел, а сиял, не говорил, а пел. Иоселе чувствовал себя на седьмом небе — он едет, е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тив с собой палочку и филактерии, Иоселе направился в синагогу молиться, но, проходя мимо дома Златы, завернул туда, чтобы попрощаться с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Иоселе несколько раз прощался с Эсте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день в жизни Эстер выдался светлый, радостный, счастливый — это был день сборов Иоселе в 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еще совсем рано, когда Иоселе с филактериями под мышкой вошел к Злате в дом. Хозяйка была в лавке, Менаше и Эфраим еще спали. В комнате была одна Эстер. Она стояла у печи и готовила на шестке цикорий к завтраку. Увидев Иоселе, она быстро спустила закатанные до локтей рукава, прикрыв свои прекрасные белые руки. Щеки ее так и пылали от огня, волосы, кое-как собранные на затылке и заколотые одной шпилькой, разметались по плечам. Это придавало ей еще больше прелести. Белый передник сверкал на ней и делал еще светлей ее сияющее лицо. Скрестив руки на груди и задумчиво глядя в огонь, она слушала Иоселе, который говорил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 он с того, что отправляется в далекий путь и, Б-же мой, чего только там не увидит! Он побывает в Макаровке, в Кашперове, в Гнилопятовке, в Глупске, в Днепровце, в Тунеядовке. Где только он не побывает! Гедалья-бас обещает заехать с ним еще в Хмельницк и в Гонтоярск и показать ему театр, где бывший Пицин тенор служит теперь хористом, то есть поет там каждую ночь. И говорят, он очень счастлив, пересылает отцу уйму денег. Отец его, кантор в синагоге у мясников в Макаровке, был бедняк бедняком, а с тех пор как сынок заделался важным человеком, ему живется как нельзя лучше. Иоселе заявил, что если Б-г поможет ему хоть вполовину того, хоть в одну десятую, он как следует обеспечит отца на старости лет и не даст ему надрываться у амв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потрудился! Пора и на отд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оселе разгорячился, покраснел весь, глаза его зажглись. В сущности, Иоселе был еще ребенком, семнадцатилетним мальчишкой, но из тех, что до времени созревают. Горе, которое выпало на его долю с малых лет, быстро сделало его взрослым. Ходил он чинно, по-стариковски, говорил разумно, вел себя как самый благочестивый еврей. Эстер слушала его и дивилась: за это время он вроде старше стал не на три года, а на целых десять лет. И, разглядывая Иоселе, его «солидную» фигуру, она не в силах была сдержаться и расхохоталась. Эстер была старше его года на полтора и смотрела на Иоселе как на мальчишку. Услышав теперь рассуждения парня, она еще пристальней стала его разглядывать, не прерывая, однако, потока его речей. А Иоселе говорил, говорил, чем дальше, тем жарче, излагал всякие планы, рисовал Б-г весть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оселе на мгновенье остановился, Эстер сказала с милой усмеш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как бы ты не забыл того, что сейчас говоришь, как Залмен-Герш, старший сын тети Брайны. Помнишь его? Собираясь в Броды, он наобещал ей золотые горы. А уехавши, написал раз, другой и умолк. Так и по сей день молчит. Я говорю это потому, что давать обещания не тру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слов видно, что и Эстер не очень-то была довольна его отъездом. Как-то душа у нее была не на месте. Замечание ее, видимо, крепко задело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равняешь меня с этим шарлатаном Залмен-Гершем? — запальчиво сказал юноша. — Он всегда был бесстыдником и наглецом. Не было дня, чтобы его не отхлестали за какие-нибудь проделки. Что ж ты нас на одну доску ставишь? Не бойся, я своего отца не покину! Я буду там, но сердце мое останется здесь, подле близких и дорогих мне людей. Я буду часто слать письма. Тебе, Эстер, я буду писать каждую неделю. Будешь отве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чувствовала, что у нее горит лицо, и она опустила глаза. После, когда их взоры встретились, они оба хорошо поняли друг друга и им незачем было больше разговаривать; незачем было спрашивать друг у друга согласия. Романов они не читали, не знали, как вести себя в подобных случаях, да и незачем им было это знать: природа не знает никаких романов. Иоселе и Эстер с малых лет были вместе, и им показалось бы диким, если бы теперь им пришлось расстаться навсегда. До сих пор каждый из них держал эти помыслы в себе. Теперь же, когда оба выдали себя не словом, а взглядом, тайное стало явным. Говорить об этом все же было излишне, да и не так-то легко и просто. Ясно, у них полная договоренность: они — жених и невеста. О чем же еще толковать? Оба они пока молоды. Иоселе сначала поездит по свету, потом вернется, и он... и она... Одним словом, все будет в поряд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еперь, Эстер, давай попрощаемся, — сказал Иоселе, протягивая ей руку, совсем как городской человек, который хорошо знает, как нужно себя вести в таких случаях. — До свида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ого пути, — пожелала Эстер, протягивая ему руку первый раз в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чувствовала, как Иоселе крепко-крепко жмет ей руку, и не отнимала ее. Кто не испытал сладости такого рукопожатия? Кто не знает смысла такого прощания?! Иоселе и Эстер были безмерно счастливы. Они на мгновенье забылись, близость их была так велика, что они, кажется, готовы были теперь друг за друга жизнь отдать. Их взгляды вновь встретились, и снова повели они разговор на языке знаков, на том языке, который хорошо знаком каждому молодому существу в пору, когда в сердце цветет весна, в пору первой, истинной, горячей, неземной люб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тоя на пороге, Иоселе снова обернулся и опять сказал Эстер: «До свиданья», а Эстер ответила ему: «Счастливого пути». Иоселе опять повторил: «До свиданья», — и уже собрался уходить, когда за его спиной появилась Зл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ка на него! Что это за «до свиданья» на заре? Погоди немножко. Покуда возчик Лейзер соберется да прикатит на своей дохлой тройке, ты еще успеешь шесть раз попрощаться. Поди-ка помолись, а потом позавтракаешь с нами. И последний раз пообедать ты тоже должен у нас. Каждый скажет, что это справедливо... Слышишь, Эстер? Фрума-Блюма принесла мне в лавку рыбу! Это что-то особенное! Сходи посиди в лавке, я там оставила мальчонку одного. Выручка нынче, слава тебе господи, такая что хоть замок вешай на дверь. Посиди-ка эдакий денек, пожарься на солнце! И спрашивается: зачем, ради чего?.. Помни же, Иоселе, — к обеду обязательно к нам! Отца и мачеху я сама позову. Кстати, сейчас почти праздник — как-никак начало месяца. Пускай прихо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день, можно сказать, был самым лучшим, самым светлым, самым радостным днем в жизни Эстер. Да, всему свое время. Приходит время и для крохотного цветка, что растет заброшенным, забытым в сумрачной чащобе, в темнющем углу. Приходит и для забытого цветка доброе, сладкое время, когда на него падет луч солнечного света. Посвежевший, оживший, поднимет он на мгновенье головку, распустит свои лепестки, зацветет, глянет в ясное небо и жарко поблагодарит мать-природу, которая не забыла и его, одинокий, бедный цвето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ехал — и попрощаться забы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етеор, который пролетит по темному небосклону, сверкнет в глазах и, оставив после себя длинный, яркий след, исчезнет с горизонта, так летел Иоселе-соловей в еврейском музыкальном мире, в мире канторов. Вот он приехал в какой-нибудь город, наделал шуму среди местных жителей, показался на людях, увидел, околдовал своим замечательным, сладостным голосом, своим божественным пением и исчез, ошеломив город, оставив изумленных горожан, чтобы они потом без конца толковали о нем, рассказывали всякие чудеса и вспоминали его пение всю оставшуюся на их дол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за неделю до его приезда в городе начинался переполох: «Едет! Он едет! Иоселе-соловей приезжает к нам на субботу!» А когда уж Иоселе приезжал, начиналось настоящее столпотворение: все хотели послушать мазеповского соловья. Чаще всего Иоселе-соловья ходили слушать по билетам, которые разбирались в одно мгновенье. Больше одной субботы Иоселе нигде не оставался, хоть бы его озолотили, — ведь городов и местечек уйма, и всюду надо побывать. Самая кутерьма начиналась только после его отъезда. Люди передавали друг другу свои ощущения примерно в таких восторженных то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жете о соловье?! Как вам нравится его голос? Видели ли вы его хоть как следует в лицо? А его певчие! Ну и Мазеповка! Ну и солову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ились и такие, которые отправлялись вслед за ним в другой город, чтобы послушать его еще хоть разок. На улице следом за Иоселе бежала целая орава мальчишек-шалунов и кричала вслед: «Соловей! Это соловей!» И не только дети, но люди с бородами останавливались, чтобы поглазеть на мазеповского соловья. Кажется, чего там смотреть? Юноша лет семнадцати, румяные щеки, приглаженные пейсы, длинный сюртук до пят, заячья шапка на голове — вот и весь Иоселе-соловей. Но имя его было настолько славно, голос настолько изумителен, пение так божественно-чудно, что его облик приобретал у всех в глазах особую прелесть и каждый считал для себя счастьем виде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 всяком большом человеке, о Иоселе рассказывали удивительные истории, и в народе о нем ходили всякие легенды. Например, рассказывали, что в горле у него какой-то инструмент, вроде гармоники или дудочки, благодаря чему он издает такие чудные звуки. Да иначе оно и быть не может, ибо так петь — это не в человеческих силах. Другие говорили, что там у него не гармоника и не дудочка, а это у него такое горло от рождения. Однажды, еще будучи ребенком, он у матери на руках так распелся, что все перепугались и понесли его к цадику. Тот посмотрел ребенку в горло, благословил его и пожелал ему понравиться другим так же, как понравился ему. Еще рассказывали, что Иоселе ничего не ест — ни хлеба, ни мяса, ни фруктов, — пьет лишь горячее молоко и глотает гоголь-моголь. Этим и живет. Выпивает он каждый день шесть десятков яиц, оттого у него такой чистый, такой ясный голос. «А благочестив он, — передавали люди, — как никто на свете. И к тому же большой знаток писания». И хотя никто никогда не толковал с ним как следует, но уж по одному его виду понимали, что это юноша тонкого воспитания. «А красив он так, — сообщали другие, — что даже больно в лицо ему смотреть. Всякие господа, вельможи, графы, князья заглядывались на его светлый об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рассказы, конечно, доходили и до Мазеповки и служили Шмулику, Злате и Эстер хорошим бальзамом, исцеляли раны, которые наносил им Иоселе. Было договорено, что на праздник кущей Иоселе приедет домой отдохнуть, а затем уж отправится дальше. Однако прошли кущи (суккот), пасха, пятидесятница (шавуот), а Иоселе все нет и нет. Прошли еще одни кущи, а Иоселе не приезжает. Прошли и третьи кущи, а Иоселе все нет. «Вот я приеду. Вот я приеду», — писал он и не являлся. Если бы знать, где он, можно было бы написать, съездить к нему. Но ведь он летает по свету — сегодня здесь, завтра там. Поди ищи его! Счастье, что он хоть шлет письма. Но вскоре и этому счастью пришел конец. Около полугода они получали от него веселые, славные письма; поначалу довольно часто, а там все реже, реже. И все же это были добрые вести о том, что он разъезжает по свету, имеет шумный успех, нравится людям, зарабатывает деньги и катит дальше. Шмулик несколько раз получал от сына пухлые пачки ассигнаций, и Мазеповка ходуном ход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кажете о нашем канторе Шмулике? Сынок пересылает ему груды денег. Богачом станет на старости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дом позже Иоселе не только перестал присылать деньги, но и письма от него начали приходить раз в три месяца, да и то в несколько строчек: «Во-первых, уведомляю, что я жив-здоров, дай Б-г слышать от вас то же самое. Вовеки аминь!» И все тут, больше почти ничего нет в письме. Ну, а там перестали приходить даже такие письма. Иоселе пропал, как в воду канул. Нету Иоселе! Перед бедным Шмуликом словно бездна разверзлась. Он оплакивал своего дорогого сына, своего единственного, своего кормильца на старости лет. Измученный, истомленный, ходил он сам не свой, не зная, что ему делать, на что реш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ни велика была беда, позор был больше того. Шмулик не раз плакался на свое горькое горе близкому ему человеку — Злате, советовался с ней: как быть, что делать? Но какой совет могла ему дать Злата — женщина, да к тому еще вдова? Она, по обыкновению, всю вину валила на него же, как следует мылила ему шею и заявляла, что будь она отцом, то совсем иначе вела бы себя с ребенком. Ну, а если бы Зелда, царство ей небесное, была в живых, все шло бы по-иному. Такие разговоры происходили в присутствии Эстер, которой было очень больно слушать все это. Но поведать кому-либо свое затаенное горе она не см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е тучи заволокли светлые горизонты Эстер, и мир, который на мгновенье предстал перед ней ясным и чистым, снова омрачился и выглядел пустынней, чем раньше. До этой поры Эстер жила в своей среде, среди своих. Она, как зародыш в яйце, не ведала, что делается по ту сторону ее маленького мирка. Эстер нашла бы, конечно, равного себе, свою пару и в добрый час вышла бы замуж. Была бы она счастлива или жизнь не очень баловала бы ее, но претензий она никому бы не предъявляла, как и прочие мазеповские девушки. Теперь же, когда сердце ее ощутило святое, трепетное чувство, когда она уже считала себя наисчастливейшей со своим Иоселе, со своим суженым, которого она так долго дожидалась и о чем никто, никто не знал, — теперь ей нужно было распрощаться со своей мечтой и к тому же затаиться, упрятать в себе, похоронить свое горе глубоко в сердце. Эстер не могла себе представить, чтобы Иоселе такое сделал — бросил, забыл, навечно забыл! Как это возможно?! Как допустить это? Чтобы Иоселе сделал такое?! Где же его речи? Где его преданность отцу? Где его клятвы и заверения? «Если уж Иоселе мог такое сотворить, — говорила себе Эстер, — значит, конец миру!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 что переживала Эстер сейчас, пустяки в сравнении с тем, что ей предстояло пережить в буду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оселе-соловей поразил весь мир и сделался шалопа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двух родов скитальцы. Один мечется по белу свету потому, что его толкает на это горе-беда, отрывает от близких, родных, делает его бездомным перекати-поле. Другого эти скитания увлекают, он рад им; безмерные удовольствия в пути кружат ему голову, опьяняют, и он забывает все на свете. Вот таким скитальцем и стал наш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заботно разъезжая из города в город, Иоселе совсем забыл, кто и что он. Ему вовсе не нужно было думать, куда ехать, как ехать. Это было не его цело, для этого существовал Гедалья-бас, который заботился о нем, обеспечивал всем необходимым лучше родного отца. Басом его называли по старой памяти. Но с той поры, как он стал возить Иоселе, он распрощался со своим басом и занялся делами совсем иного рода. Гедалья ездил теперь из города в город и «устраивал субботы». В то время как Иоселе-соловей пел, Гедалья-бас был уже в другом городе, торговался с каким-нибудь старостой синагоги до потери сознания, устраивал для Иоселе «субботу» и забирал поскорей деньги. А когда Иоселе приезжал сюда, Гедалья катил дальше, в другой город. И так без конца. Гедалья знал свое дело хорошо, и Иоселе вполне мог на него положиться. Гедалья вел все хозяйство — нанимал певчих, расходовал сколько нужно и где нужно, рассчитывался со всеми. Иоселе оставалось только приехать, спеть и отправиться дальше. Для Гедальи Иоселе был как собственное дитя: он оберегал его как зеницу ока. И Иоселе было очень хорошо у него, так по крайней мере писал он своим близким на первых порах. Доброта Гедальи была, однако, Иоселе тогда не совсем понят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вчие, да будет вам известно, эдакая теплая братия; все больше веселые, жизнерадостные парни, избавившиеся недавно от тесного, мрачного хедера и противного ремня учителя, а то и от хозяйской расправы. Вырвавшись на свободу, эти молодцы ведут себя совсем как необузданные жеребята; не знают, за что бы им раньше взяться, что бы такое сотворить. Все это мальчишки, которым не всегда перепадал черствый кусок хлеба, воспитанники талмуд-торы*, портновские подмастерья, подручные приказчики. Кто бы они там ни были, а лишь сойдутся, сразу заводят компанейство, все у них в складчину — одна чашка-ложка, одни думы и заботы, и жизнь для них — сплошной рай. На еврейскую религию им, конечно, наплевать, творят, что в голову взбредет. Как доберутся до города, так давай скорей есть. Еда для них — самое главное в жизни. Как голодные волки, как саранча, набрасываются они на кушанье в первом же постоялом дворе, сразу же накупают всякой всячины. А в свободное время ходят по городу, курят папиросы, шумят, озоруют, — одним словом, живут напропал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оселе жил у Мици в Тетеревце, у него были какие-то обязанности, он учился, был поглощен пением. К тому же его поддерживали отцовские письма, частенько напоминавшие, что надо быть благочестивым, каждый день вовремя молиться, соблюдать заветы отцов, помнить, что он не ровня разным певчим, что он из порядочной семьи, и не заниматься глупостями. Эти письма были лучшими его наставниками. Он слушался отца, был благочестив и с певчей братией почти не водился, да и времени у него для этого не оставалось. В свободные от пения минуты у него были еще иные обязанности: укачивать ребят Мици, носить канторше кошелки с базара, чистить медную посуду и тому подобное. И Иоселе все это терпеливо сносил, только бы петь у Миц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зже, когда хорист Иоселе стал «Иоселе-соловьем», человеком независимым и очутился в компании веселых, жизнерадостных ребят, пройдох, продувных бестий, которые изъездили свет и знают, что такое жизнь, — он тоже переменился. Вначале он с трудом мирился со штукарством певчих и все жаловался Гедалье-басу. Тот выслушивал его и говорил со смешком: «Какой же ты еще ребенок, Иоселе! Надо знать эту компанию. Они просто веселые ребята!» Потом Иоселе заметил, что и сам Гедалья нет-нет да и пропустит словцо в молитве, а то и вовсе не помолится вечером. «Молитва — не коза, никуда не денется», — острил Гедалья, заметив, что Иоселе удивленно смотрит на него. Иоселе изумлялся и даже досадовал на то, что такой порядочный человек, такой благочестивый еврей, как Гедалья-бас, который постоянно носит талескотн, садится играть с этой братией в карты на целую ночь, спокойно наблюдает их бесстыдство, выслушивает всякие их слов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однако, Иоселе сдружился со всей певчей компанией, стал относиться к ним по-приятельски и даже во многом подражал. Как и они, он теперь частенько забывал помолиться, садился играть в карты, любил очко, лакомился конфетами, а иной раз за компанию пропускал и стаканчик горькой. Сюртук свой он укоротил, пейсы подрезал и остатки их прятал за уши, волосы мазал помадой, беспрестанно наряжался и в конце концов превратился в настоящего щеголя. Деньги Иоселе не очень-то умел беречь. Подле него грел руки каждый певчий, но особенно, конечно, перепадало Гедалье-ба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 себя Иоселе, как взрослый, несмотря на свои семнадцать лет. Ему очень нравилось, что всюду, где бы он ни появлялся, в любом городе, за ним бежали следом, указывали на него пальцами, восхищались его красотой, часто говоря это ему в глаза, особенно тут старались девушки и молодухи. Иоселе-соловья они называли красавцем, и он вполне мог похваляться, что девушки бегают за ним, целуют следы его ног, вешаются ему на ш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ивое лицо иной раз большой недостаток. Очень может быть, если б Иоселе не был красивым парнем, он не испортился бы так скоро. Можно сказать, красивое лицо и сгубило его. Гораздо лучше было бы для него, для отца, вообще для всех, если бы он не был таким красавчиком; если бы на него не указывали пальцем; если б не заморочили ему голову глупые мальчишеские бредни. Вот из-за чего Иоселе утратил свою непосредственность, свою порядочность, верность дому и свой прежний добрый нрав, а со временем весь свой облик кантора, весь свой пыл, а вместе с этим уважение и любовь у Б-га и лю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 это не актер. Конечно, люди любят, чтобы для них хорошо спели, показали им свое мастерство у амвона, чтобы голос у кантора звенел. Однако кантору нельзя забывать, что он посланец паствы, ее заступник перед Б-гом, и поэтому от него требуется, чтобы он был человеком хорошего поведения, благочестивым, а не каким-то штукарем. Синагога не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уда Иоселе-соловей вел себя пристойно, был благонравен, как это положено, его пение у амвона имело особую прелесть, и сам он казался прекрасным. Но стоило ему изменить свое поведение, как он сразу опротивел людям, стал ненужным, непотреб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 кантор, — говорили о нем, — играет в карты, жрет трефную* колбасу и разгуливает с девками! Замечательный кан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одится у всех, так и у нас: покуда человек на вершине славы — похвалам нет конца, его боготворят, его возносят, о нем трубят на всех перекрестках. Но стоит ему потерять уважение у людей, и в нем отыщут всякие недостатки, возведут на него всякую напраслину, узнают вдруг о нем такое, от чего волосы дыбом станут. Так было и с Иоселе-соловьем. Когда он был хорош, он был хорош без меры, но чуть о нем заговорили злые языки, как про него стали рассказывать всякие грязные истории. Один сообщал, что видел собственными глазами, как Иоселе-соловей ходил в постоялом дворе без шапки, распевал солдатские песни и крутил с кем-то любовь. Другой передавал, что Иоселе в Судный день лакомился поросенком в масле. Третий докладывал, что в некоем городе Иоселе согнали с амвона за какую-то непристой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о Иоселе пошла такая слава, что ему волей-неволей пришлось бы в конце концов оставить канторство и перестать петь, несмотря на уговоры Гедальи-баса не обращать внимания на сплет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наши людишки хоть треснут болтаючи, только бы деньги  платили! — говорил Гедалья-б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аживал Гедалья-бас за Иоселе неспроста. Иоселе-соловей  был  для него хорошей доходной статьей. Здесь черпал он средства на жизнь, притом полной пригоршней. Помимо прочего, у Гедальи были еще особые виды на Иоселе — он намеревался его женить. У Гедальи была дочь, возможно, и не слишком красивая, зато умная девица. Правда, была она уже в летах, давно в летах; уже за двадцать, — то есть почти около тридца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езет! — плакался частенько певчим Гедалья так, чтобы Иоселе слышал. — Не везет, да и только! Такая у меня замечательная дочь, и никак не найду жениха. Кого попало она, конечно, не хочет, а то, чего ей хочется, я не могу найти. Нынешние деву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говаривал Гедалья-бас, пользуясь, по своему обыкновению, разными намеками да экивоками и надеясь, что тот, кому это нужно, поймет. Надо быть очень уж большим дураком, чтобы не уразуметь, на что Гедалья намекает, рассказывая про свою дочь. И Иоселе очень хорошо это понимал, но притворялся глупеньким. Иоселе уже привык к подобным разговорам. Всюду, где он пел, в каждом городке, где он бывал, сваты буквально обивали у него пороги. Предложения были одно заманчивее другого: десять тысяч, пятнадцать тысяч, двадцать тысяч приданого. Находились среди богачей охотники, которые готовы были немедленно выложить деньги, только бы заполучить Иоселе в зятья. Это было понятно, в ту пору, когда Иоселе славился, вел себя благопристойно. Конечно, в таких случаях обращались не к Иоселе, а к Гедалье-басу, как к старшему. А Гедалья, недоговаривая, намекая на что-то, всеми силами старался расстроить любое сватовство, отвадить людей, отделаться от них, так как все это шло вразрез с его видами на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однако, время, когда Гедалья убедился, что его намерения не осуществятся, что это пустые бредни, которые нужно поскорей выбросить из головы, забыть их, навсегда расстаться с глупыми фантазиями. Иоселе твердо заявил, что и не собирается жениться. Ему бы поскорей вернуться домой, а суженую он уж себе найдет среди своих. Гедалья понял, что игра его провалилась. А тут подвернулось одно дельце. Затуманили ему голову, заморочили мозги, ослепили его глаза деньги, порядочная сумма денег, на которые Гедалья всегда был большой охотник. А все это произошло таким вот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ажная дама Переле собирается покинуть</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трищ, но ради Иоселе она ост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Ямполем и Макаровкой, как раз на полпути, находится всем известный городок Стрищ, который славится в мире своими знатными людьми, отпрысками цадиков, каббалистами* и вообще достопочтенными людьми, нищими, которые шатаются по белу свету, каждый с родословным списком, ибо поскольку он является внуком своего дедушки, ему полагается хорошее денежное вспомоществование. Чем живут эти люди, трудно сказать. Если остановить местного жителя и спросить его, как и чем он пробавляется, он ответит: «Так вот, как видите». И ведь он думает, что этим уже все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нятие стрищенцев — маклерство. Когда в местечко заявится чужой человек, он теряется сразу, приходит в недоумение от этой оравы маклеров: хлебный маклер, денежный маклер, маклер по продаже домов, маклер по найму прислуги, маклер по приисканию канторов. Почти все жители Стрища — маклеры. Здесь уйма синагогальных бездельников и куча всяких обществ: «Общество изучения талмуда», «Общество чтения псалтыри», «Общество бодрствующих ради ранней молитвы» и еще многое множество обществ. Здесь несколько синагог, ряд молелен, да еще в частные дома сходятся помолиться; одна баня, два кладбища, старое и новое, и уже подыскивают место для треть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ачей здесь можно по пальцам перечесть и зовут их тут «стрищенские акцизники». Прозвище это, надо полагать, осталось за ними с той поры, когда акциз был на откупе. Эти «братья акцизники»* славятся вовсе не щедростью, а только своими богатствами. «Богат, как Корей библейский, — говорят о них в Стрище. — Живет, как вельможа, но гроша из него не выколотишь. Господь, да славится имя его, одному дает все, другому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когда один из этих братьев акцизников помер, все позакрывали лавки, и город оплакивал Мойше-Волфа, как и подобает оплакивать городского богача. Умер Мойше-Волф бездетным, и все свое состояние завещал двум младшим братьям — Меер-Гершу и Пейсах-Лейбу. Порядочную сумму он оставил и своей третьей жене, молодой вдове, которую совсем недавно, года за два до смерти, привез из Бердичева. Вдовица, помимо того, еще при жизни мужа наскребла, как говорят, кругленькую сумму и собиралась теперь увезти с собой из Стрища около двухсот тысяч рублей, а уж в Бердичеве обзавестись молодым муженьком, не таким, как ее старец Мойше-Волф. Тут-то как раз и подвернулся Иоселе-соловей, и молодая вдовица, мадам Переле, до поры до времени осталась в месте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называли в Стрище мадам Переле, потому что была она здесь почти единственной, которая носила барские наряды, выезжала в карете, держала в доме собаку и играла на фортепья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ойше-Волф отсиживал траурную неделю по покойной жене, уже тогда в городке говорили, что на сей раз богач отхватит себе жену молодую, из нынешних. А почему бы и нет? Денег у него достаточно: значит, можно себе позволить что угодно. И город угадал. Переждав траурный месяц, Мойше-Волф отправился в одно место, — ну, понятно, в Бердичев, — и вскоре привез с собой «даму». Потому «даму», что с той поры как Стрищ есть Стрищ, здесь не видывали, чтобы женщина держала собаку и играла на фортепья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услышав первый раз ее игру, стрищенцы запрудили улицу, где жил Мойше-Волф. «Женщина — и вдруг музыкант!» И полетели остроты насчет собаки и фортепьяно. Ее прозвали «Мадам Переле», или «Важная дама», и имя это так уж и осталось за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возлагали большие надежды на «даму» и уже шили себе вместительные карм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акая дама! Разве пристало ей торговаться! Насчет благотворительности и сомневаться нечего! Так уж водится у этих госп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уть погодя все убедились, что горько ошиблись в своих расчетах. Мадам Переле, выросшая в таком коммерческом городе, как Бердичев, торговалась хлеще любой стрищенской бабы; а подавать милостыню любила еще меньше, чем ее 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надо обязательно уметь колотить на этом топчане! — язвили стрищенские женщины. — Надо быть такой вот аристократкой, чтобы при покупках довести человека до умопомрач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 говорили еще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ле, дай вам Б-г здоровья, подарите нам хлебец! Пусть вам кажется, что вы бросили его вашему п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когда Иоселе был в Макаровке, его пригласили в Стрищ на ближайшую субботу. Иоселе морщился, не хотел ехать в эту дыру, к беднякам и нищим. К тому же он рассчитывал из Макаровки заехать в Кашперов, а оттуда завернуть домой, в Мазеповку. Осточертели ему уже эти разъезды, вечное скитание, оторванность от дома. Он даже собирался черкнуть своим несколько слов (давно уж он не писал), но тут вошел Гедалья, — чтоб ему пропасть! — наболтал всякого вздору и уговорил, что лучше им сначала съездить в Стрищ на субботу, оттуда в Фляскодриговку, а уж потом в Мазеповку, так чтобы миновать Кашперов, оставив его в стороне. Потому что «Кашперов столь примечательное место для канторов, что пусть оно трижды сгорит до нашего приезда к чертовой матери!» Так посоветовал Гедалья, и так оно  сталось без лишних дискусс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явившись в Стрищ, Иоселе-соловей со своей братией отвалил такое служение в синагоге, что городок долго не мог прийти в себя. Заезжий дом, где остановился Иоселе, окружили со всех сторон, чтобы хоть издали взглянуть на мазеповского соловья. Среди этих зевак была и молодая вдова, мадам Переле, которая, послушав в синагоге Иоселе, пришла домой сама не своя, возбужденная, взволнован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 его увидеть поближе! — заявила она своим люд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 субботу после обеда она надела свое шелковое платье, навесила на себя жемчуг, алмазы, брильянты и в сопровождении горничной вышла погулять, а там сразу же направилась в сторону гостиницы, где остановился Иоселе со своей компан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летняя пора, окна в заезжем доме были раскрыты настежь. Опершись руками о подоконник, Иоселе стоял у окна и разглядывал город и его обитателей. Голову его прикрывала шитая золотом ермолка с серебряным ободком; длинные русые волосы были зачесаны назад и рассыпались по плечам; лицо было очень бело, большие, сверкающие карие глаза, окаймленные густыми, темными ресницами, улыбались. Подле него стояла компания певчих и отпускала шуточки по адресу города Стрища и его обита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ебе нравится этот «прыщ»? — спрашивали друг друга парни. — Городок этот — пережиток былого злово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за дамочка, увешанная брильянтами с головы до ног? — спросил вдруг Иоселе, разглядывая Переле и встретясь с ней вз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 была весьма недурна собой — совсем еще молодая, пышная, белая, точно хорошо выпеченная булка. На ее алебастровой гладкой шее покоились большие жемчужины; на руках у Переле были запястья, браслеты, цепочки, на пальцах — кольца с брильянтами. И вся она, в шелке и бархате по последней бердичевской моде, выступала, точно пава. Пройдясь несколько раз под окнами гостиницы и увидев Иоселе, она вернулась домой еще более расстроенной, почувствовала, что вся изнемо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при жизни Мойше-Волфа она про себя решила, что, овдовев, возьмет себе в мужья молодого красавчика и обязательно блондина. А ведь вдовой ей когда-нибудь доведется быть, — Мойше-Волф и стар и немощен. Взял он ее только за красоту и сразу осчастливил — отписал сто тысяч, пообещав не обойти и в завещании после ста двадцати лет жизни. Переле была тогда еще совсем молода, любила наряды, как, впрочем, и другие бердичевские девушки, придерживалась моды и мечтала о богатом женихе. Конечно, Мойше-Волф был ей не по душе, но сто тысяч, экипаж, прекрасная обстановка и все прочее так вскружили ей голову, что она на все согласилась. С одним только она не могла примириться — с тем, что городок, где ей предстояло жить, называется Стрищ. «Подумайте только — Стрищ! Ну, и имечко! Тьфу — даже тошнит!» — размышляла Переле, беспрестанно терзая этим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ойше-Волф сделал одолжение своей жене и сразу же после свадьбы слег, а там, похворав года два, отправился на тот свет, развязав таким образом ей руки. Все же Переле повела себя вполне благопристойно и соблюла еврейские законы. Она, к примеру, отсидела траурную неделю, переждала, как положено, месяц траура и лишь после этого вместе со своей горничной принялась укладывать вещи и собираться в дорогу. Конечно же к ней тотчас кинулись сваты со всех концов, предлагая замечательные партии. Но мадам Переле и видеть их не хотела. Ей бы поскорей выбраться отсюда, чтобы не знать этот чертов Стрищ. Она даже написала уже родителям, что на следующей неделе выезжает в Бердичев. А кончилось все это, как известно, тем, что она осталась в Стрище. Из-за кого? Из-за Иоселе-соло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кажешь о Иоселе? — спросила Переле свою горничную, прохаживаясь мимо заезжего дома и поглядывая на ок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ут сказать? — ответила Лейца. — Конечно, он прекрасен, как утренняя заря, совсем как тот Соломон из «романса» — высокого роста, красивого телосложения и к тому же белоку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ичная Лейца любила читать книжки того сорта, где на первой странице стоит: «Чрезвычайно занимательный роман. Перепечатка воспрещается». Романы эти Лейца читала Переле вслух, когда Мойше-Волф лежал прикованный к постели. Переле делала вид, что ее смешат все эти выдумки, на самом же деле она слушала их с большим удовольств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 привезла эту прислугу с собой из Бердичева. Вся работа Лейцы сводилась к тому, чтобы одевать мадам, сопровождать ее на прогулках, быть всегда подле нее. Лейце мадам поверяла все свои тайны, и обе они с одинаковым нетерпением ожидали, когда же, наконец, их хозяин перекинется, хотя высказывать это открыто стеснялись. Но они отлично понимали друг друга без слов и не чаяли, когда же, наконец, можно будет отправиться восвоя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ца была некрасивая, рябая девица, но в Бердичеве у нее все же был женишок. Звали его Лейви-Мотл, и работал он по табачной части, или, попросту говоря, был папиросником. Для других Лейви-Мотл мог быть чем угодно — старым, рыжим, прыщавым холостяком, но в ее глазах это был «ангел небесный, высокий ростом, красивый телосложением». И поэтому она с ним «любилась» точно так же, как это описано в «романсах», которые она читала. Лейца любила своего жениха и была ему беспредельно предана. Она пересылала своему Лейви-Мотлу последний грош, не разрешала себе сшить лишнее платье, купить бурнус, заказать сапожки. «Надо отправить Лейви-Мотлу. Наверно, он нуждается в деньгах!» В благодарность за это Лейви-Мотл каждую неделю присылал ей по письму, и все они были похожи друг на друга, как близнецы, будто одна мать их род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ланяюсь тебе, — писал ей каждую неделю Лейви-Мотл, — и благодарю тебя моя дорогая невеста за твой подарок и я справил себе сапоги с калошами и прошу тебя, напиши как твое здоровье и жив ли еще твой хозяин а я слава Б-гу здоров а работы не подворачивается а гильзы нынче дешевы а денег не зарабатываешь и вышли еще моя дорогая невеста на новый костюм а тот костюм уже совсем износился и напиши мне как твое здоровье и жив ли еще твой 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ами этими Лейца страшно дорожила и берегла их как зеницу ока. Она тем только и жила, что могла доставить Лейви-Мотлу удовольствие, что он разгуливает в костюме, сапогах и калошах, купленных на ее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а ты дура! — говорит ей Переле. — Глупая ты девица! Он, наверное, поставит тебе золотой памятник на могиле, женишок твой! Как ду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це нечего было возразить своей мадам. И все же она делала свое. Она считала минуты и секунды до того дня, когда, наконец, сможет вернуться в Бердичев и пойти под венец со своим Лейви-Мотлом. «Б-г весть что она говорит, моя мадам! И чего только не взбредет ей в голову! Если б можно было вынуть сердце и показать ей, знала бы она тогда, как потешаться над такими вещ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 однако, время, когда Переле заговорила совсем по-другому; пришло время, когда она узнала, что «любовь не подойник», как выражалась Лейца, и рукой от нее не отмахн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с прогулки, Переле бросилась в кресло, затем подозвала горничную и велела пощупать у нее ло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дам, у вас голова болит? — спросила Лейца. — Ах, горе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ва, говоришь? Сердце, глупенькая, сердце болит! Не знаю, куда деваться, умираю, горю, жжет меня, а ты вон что говор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акое с вами, мадам? Расскаж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Лейца! Не знаю, что и сказать. Плохо мне, пришел мой конец. Вот тут у меня горит, вот здесь, в груди. С той самой минуты, как услыхала я пение, а потом увидала его, я потеряла покой. Умир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 даже расплакалась. Лейца стояла, углубившись в свои думы, размышляла, как ей быть, что предпринять. Впрочем, никаких фокусов она не понимала и долго думать ей не пришлось. Рассудив все по-своему, она тут же бряк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го вам бояться, мадам? Вы ведь теперь, слава Б-гу, совсем свободны и к тому же, не сглазить бы, богачка, дай Б-г мне того же! Послушайте меня, выходите за него за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 даже подпрыгнула от восторга, затем со слезами на глазах рассмея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ая ты девица! Что значит, выходите за него замуж? Надо ведь и его спрос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его вы боитесь? Думаете, он не захочет? Как бы не так! Что вы, безобразны или, упаси Б-г, бедны? А то, что вы вдова, так черт с ним! Верно говорю, многие женщины хотели бы оказаться на вашем месте. Или, может быть, грешно это — взять за себя молодого парня? Но этого и сумасшедший не скажет. Так в чем же дело? Нечего говорить, замечательную жизнь провели вы со своим мужем! Два с половиной года промаялись в этом паршивом Стрище! Зачем? Для чего? Великое счастье постигло вас! Прожить с больным мужем столько лет под одной крышей тоже чего-то стоит. Никто не знает, кому ботинок жмет. И поди расскажи кому-нибудь все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Лейца, душа моя, сердце мое! — вскрикнула Переле и бросилась в ее объя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льшой реке водится всяких сортов рыба; в таком большом городе, как Бердичев, живут разного рода люди. Происхождения мадам Переле была не очень знатного. Отец ее, Меер Зайчик, был тем, что у нас называют «покупатель на все». Он покупал и продавал все, что попадалось под руку, но торговли своей сроду не имел. Продавали ли где-нибудь старый заводик, фабрику, дом на снос, поместье, черта, дьявола — он был тут как тут. Все готов был купить Меер Зайчик. Вывозил ли кто-либо старую карету, подержанную мебель и тому подобные вещи, — Меер Зайчик предлагал свои услуги, только бы ему немного заработать. У Зайчика в доме вы могли найти что вашей душе угодно. Нужно железо? — пожалуйста, железо; нужна медь? — есть медь; пух? — берите пух. Одним словом, все там было. Капитала своего он никогда не имел — оборачивался чужими деньгами. Как водится у торговцев, иной раз возносился, другой раз падал в бездну. Но держал он себя всегда солидно, как человек при деньгах: брал ссуды, хватал у одного, отдавал другому — и жил себе. Детей своих он воспитывал в еврейском духе — никогда не помышлял дать им светское образование, обучать игре на фортепьяно и тому подобным штукам, как это нынче повелось в некоторых домах. «Моим дочкам, — говорил Меер, — нужно только приданое. К чему им все эти премудрости?» Но вот какой-то барин покидал город, и Меер Зайчик купил у него по случаю старое фортепьяно, дешево, совсем задаром. Покупателя на него долгое время не находилось, и оно стояло в доме, покрытое простыней, до тех пор пока Зайчику не пришла в голову идея: «Фортепьяно стоит. Переле растет, прекрасна как золото. Почему бы ей не научиться бренчать на нем? Мало ли что бывает? По нынешним временам благодаря игре можно подцепить хорошего женишка. Что скажешь, Малка?» Жена тоже согласилась с этим, и осталось лишь одно: найти учителя, который бы взял подешев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аленьку, полегоньку Переле начала учиться музыке и, представьте, выказала способности в этом деле, хотя вообще-то головка у нее была довольно тупая. Игра ее наделала в доме Меера целый переворот. «Там играют на фортепьяно!» — заговорили в городе. И по этому случаю Переле заняла в доме особое положение. В то время как младшие сестры выполняли всякие домашние работы, Переле сидела сложа руки или, приодевшись, уходила гулять, так вот, ни с того ни с сего, «посреди среды, под субботний вечер». В доме ей услужали, подносили все готовенькое. «Она играет на фортепьяно — шутка сказать!» Даже сами Меер и Малка с уважением стали относиться к своему дитяти. И Переле привыкла смотреть на них свысока, считала себя лучше всех в д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чужими Зайчики (так называли их в городе) постоянно похвалялись своей до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ыграй нам немного, Переле, на фортепьяно! — просили они ее при людях, а когда она садилась за рояль, восхищенные,  повторяли: — Наша Переле играет! Наша Пер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озже, однако, когда Переле подросла, игра эта, как говорится, вышла им боком. Разве можно ее сравнить с какой-нибудь другой девушкой! Ей нужно хорошо одеваться. Ей нужна шляпка, ей нужен зонтик, нужны перчатки и всякая другая чепуха, как подобает такой мамзели. Ну, а в театр ей ведь тоже надо ходить! Как можно, чтобы девушка, играющая на рояле, не посещала театр?! Но все это пустяки в сравнении с тем, что претерпели родители, когда пришло время выдавать ее замуж. Вот тут-то они узнали, почем фунт лиха. На жениха, которого они ей предлагали, Переле плевала с высокого дерева, а жениха, которого ей хотелось, они — ох, горюшко! — предоставить дочке не могли, ибо женихи, бывшие ей по нраву, обязательно заводили разговор насчет денег. Вот тогда-то Зайчики и поняли, каков у них Б-г! Дочка вела себя с ними совсем неприлично, не как барышня, которая играет на рояле, а как самая обычная бердичевская девка, бесстыдно орущая и на отца своего и на мать. Б-г знает, что делали бы они со своей дочкой, если б не подвернулся жених из Стрища! Эдакая золотая, счастливая партия! Меер воздел обе руки к небу и молитвенно произнес: «Благословен Господь, избавивший меня...» А после он наказал внукам и правнукам своим: фортепьяно в доме не дер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ехав из Стрища, счастливая дочь не оставила родителям ни гроша, а из своего нового обиталища Переле писала им хорошие, ласковые письма, но тоже ничем не помогла, не поддержала их ни на сколечко. Хоть бы глотком воды попотчевала! Очень неважно повела себя Переле по отношению к своим родител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ого рода мадам была эта Пер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является новый персонаж —</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ерл-Айзик, и Иоселе катит в карет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ачу во всем удача. Мало того что он богат и ему доступны все наслаждения мира, он к тому еще окружен толпой раболепствующих, готовых сделать для него что угодно, в надежде, что в свое время им за службу что-нибудь перепадет. Видя такую уйму низкопоклонствующих, богачи думают, что так оно от Б-га и положено, что они достойны всего этого, и начинают взирать на народ свысока, как господин на раб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ого рода господа были и стрищенские богачи, «акцизники», как их там называли. Каждый из этой братии постоянно молился с одними и теми же людьми, имел своих «последователей», то есть попросту своих дворовых прислужников. Каждый из этих прислужников старался быть поближе к богачу, и если тот проявлял малейший признак расположения, «последователь» таял от раболепия, сгибался в три погибели, готов был для него спуститься хоть в преисподню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м преданным, близким и к тому же бесплатным слугой Мойше-Волфа, царство ему небесное, был Берл-Айзик. Кто он, этот Берл-Айзик, и чем он занимался, сказать трудно, так как никакого дела у него по существу не было. Он постоянно терся возле Мойше-Волфа, вечно вертелся подле его дома и вот так добывал себе средства к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аже доводился каким-то родственником Мойше-Волфу, чуть ли не двоюродным братом, но когда Берл-Айзик заметил, что родство это богачу не по душе, он отбросил родство в сторону: «Какая мне разница! Пускай мы не в родстве. А все же он бог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дил Берл-Айзик не спеша, смотрел в сторону, говорил чуть слышно и мало, чтобы не докучать, как некоторые, и всегда появлялся как раз в то время, когда в нем возникала необходимость. Поэтому-то он и был вхож в дом Мойше-Волфа больше, чем кто-либо другой. Если, случалось, его распекали, Берл-Айзик спокойно все выслушивал, упрятывал брань поглубже в карман и — молчок. «Все богачи на один лад, — говорил он. — Приходит время, когда им хочется покричать, — ну, и надо дать им накрич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ойше-Волф лежал больной, Берл-Айзик ни на шаг не отходил от своего благодетеля. Как верный пес охранял его дом, наблюдал за всем, приглядывался, принюхивался к всякой мелочи, тихонечко и неспешно ступая, обследовал каждый уголок. У него был тайный наказ от двух братьев Мойше-Волфа: как только, упаси Б-г, с Мойше-Волфом будет плохо, немедленно сообщить им, потому что брат их дряхл и болен, детей у него нет, а положиться на нее, на этого жеребчика в юбке, никак нельз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л-Айзик дело хорошо понимал, пальца в рот ему не клади. И он сотворил все, как полагается: Мойше-Волф только начал отходить, а оба брата уже были у него в доме. Разумеется, Берл-Айзик остался не в накладе. Все же, когда Мойше-Волф отправился на тот свет, Берл-Айзик рассудил так: богача не стало, значит, богачом жена стала. Чего тут не понимать? Во время траурной недели, а затем и траурного месяца Берл-Айзик ни на минуту не отходил от дома: а вдруг он кому-нибудь понадобится. Но на какого дьявола он сдался мадам Переле? Она терпеть не могла стрищенцев, и каждый из них был ей отвратен, как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слуга тоже ненавидела Берл-Айзика лютой ненави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человек, — говорила Лейца, — со своим тихоньким говорком и косым взглядом вот где сидит у меня, — и показала на свою шею. — Видеть его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л-Айзик все это прекрасно понимал и изо всех сил старался понравиться Переле, угодить ей чем-нибудь. «Не сегодня, так завтра, — тешил он себя, — а придет такое время... Придет коза до в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ое время при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субботний вечер, когда мадам открыла сердце своей прислуге, Лейца, как на зло, повстречалась с Берл-Айзиком. Повязав шею платком, он разгуливал по двору и, как обычно в субботний вечер, мурлыкал что-то себе под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вы собираетесь ехать? — спросил Берл-Айзик, чуть-чуть скосив на нее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 ответила  сердито  Лейца. — По-вашему, так вот сели и поех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Еще не все уложено? — снова спросил он со сладенькой улыбкой, и все лицо его пошло морщин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там уложено? — фыркнула сердито Лейца. — Вот далось ему — ехать! Есть дела поважнее. Послушайте-ка, Берл-Айзик. Вы ведь, я знаю, порядочный болтун. Так вот, я хочу вас кое о чем спросить... Хочу кое-что рассказать... Только раньше поклянитесь женой и детьми, что это останется между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Берл-Айзика, на котором только что была легкая усмешка, сразу стало серьезным. Лейца по кусочку, намеками рассказала ему всю историю и еще раз заставила поклясться, что даже птичка на ветке об этом не узнает. Берл-Айзик выслушал ее, подумал немного и, поглядывая своими косыми глазами по сторонам, зая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Сегодня вечером он будет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е же, Берл-Айзик, вы поклялись женой и детьми, что все это будет втай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тайне, втайне! — успокоил ее Берл-Айзик и не спеша направился в заезжий двор, где остановился Иоселе-соловей со своей брат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который повели там Берл-Айзик и Гедалья-бас, был сугубо дипломатичный. Оба все время были настороже, прощупывали друг друга, клонились то в одну, то в другую сторону, как опытные борцы во время состязания. Так продолжалось до тех пор, пока они окончательно не договорились обо всем. А договорившись, они совместными усилиями выработали план действ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Гедалья позаботился о том, чтобы Иоселе познакомился с мадам Переле, не подозревая даже, для чего это дел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так, — ответил он на вопрос Иоселе. — Есть здесь одна богачка —мадам Переле, она хотела бы с тобой познакомиться. Она знает всех великих канторов, очень любит пение и сама играет на фортепьяно. Тебя, что же, убудет, если ты к ней сход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послушался его. Вдвоем с Гедальей-басом они отправились к Переле. Перед ними предстали большие, светлые комнаты, нарядные и богато обставленные. Здесь были бархатные диваны, мягкие кресла, хрустальные с бронзою люстры, громадные зеркала, комнатные растения, разные картины в золоченых рамах. Иоселе видел все это первый раз в жизни, и у него даже голова закруж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ы был умницей, — шепнул ему на ухо Гедалья, — все это могло бы стать тво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удивленно глянул на Гедалью и сразу понял, что речь идет о сватовстве. В первую минуту он готов был повернуть оглобли и бежать. Ему казалось, он сквозь землю провалится со страха и стыда. «Беги отсюда, Иоселе! — шептал он себе. — Беги, пока ноги несут! Беги домой, беги куда глаза глядят, только скорей!» Но было уже поздно. Навстречу ему шла Переле, прекрасная, вся в золоте и драгоценностях. Глядя на эту даму, Иоселе невольно вспомнил свою Эстер, дорогую, милую Эстер, с которой он, Б-г даст, скоро свидится. Сравнивая их обеих, Иоселе внутренне смеялся: «Еще чего? Кто ж такое сделает? Променять Эстер вот на эту?! Ну и ну! Какое может быть сравн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 подала ему руку, маленькую белую ручку, к тому же совершенно холодную, и он в тот же миг почувствовал, что ручка эта жжет его. Перед глазами у него пошел туман, в ушах зазвенело, голова как бы раскололась надвое, и он окончательно растер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ли не впервые слышал Иоселе игру на рояле. Издали он, конечно, слыхал ее не однажды, но сидеть вблизи прекрасной женщины и видеть, как она маленькими белыми пальчиками извлекает из этого ящика мягкие, нежные звуки, из которых складываются такие дивные мелодии, — этого ему еще никогда не приходилось. Вся комната наполнилась звуками, и Переле вдруг обрела особую прелесть. И тут же сразу все преобразилось в глазах Иоселе: комната стала палатой. Переле —принцессой: попал он сюда каким-то чудом. И вот он слышит божественные звуки, которые точно елеем смягчают его сердце, ласкают, наполняют всего живительной силой. И ему вдруг захотелось сопровождать эту игру, вплести и свой голос в эти звуки. Иоселе начал в такт подпевать, а затем залился своим сладким, нежным голосом так, что Переле перестала играть и заслушалась. Но Иоселе попросил ее продолжать. И вот она играет, а он поет, импровизирует, сыплет трелями, щелкает, как настоящий соло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алившийся и мягком кресле чуть поодаль Гедалья-бас давно уже не слыхал, чтобы Иоселе так пел, как в тот вечер у Переле. Сухая душонка, Гедалья, по-настоящему ценивший только деньги, и тот заслушался; он испытывал истинное наслаждение. Это не помешало ему, однако, сообразить, что во всех отношениях будет разумней, если он уберется в гостиницу, оставив Иоселе с вдовушкой наедине. Лейца почтительно поднесла ему на серебряном подносе стакан ароматного чаю, но Гедалья, буркнув, что ему нужно еще успеть в одно место, отказался от угощенья и незаметно исч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 полночь, уже собираясь уходить, Иоселе заметил, что Гедальи нет. Переле, Иоселе и Лейца разразились хохотом и тут же порешили разбудить кучера —пускай запрягает и везет Иоселе в гостиницу. Но будить кучера не пришлось — карета уже стояла у крыльца, а на пороге дремал Берл-Айзик. Лейца глянула в его настороженное, заспанное лицо и дружеск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реб Берл-Айзик, позаботились о карете? Э, да вы совсем-т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думаешь, Лейца, он мой? — спросила у горничной совсем уже раздетая Переле и бросилась в пос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ответила Лейца, укрывая мадам мягким атласным одеялом. —Конечно, ваш! Разве вы не видели по его сверкающим глазам, что он совсем спек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ца, душа моя, сердце мое! — вскрикнула Переле и, обхватив служанку обеими руками, крепко-крепко прижала ее к гру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азвалившийся в карете Иоселе-соловей катил в гостиницу. Он ощущал в себе какой-то новый живительный ток, и образ Переле неотступно витал перед его глазами. Он забыл обо всем на свете и мечтал лишь об одном — завтра снова отправиться туда, снова увидеть ее, услышать ее игру. И еще одно внезапно мелькнуло у него в голове: «Двести тысяч!», двести тысяч, о которых мельком обронил словцо Гедалья. Новая мысль завладела Иоселе, и ему представилось, что он въезжает в Мазеповку в карете, которую мчит четверка рысаков. Люди высыпали на улицу, стоят, изумляются. Отец выбегает навстречу: «Благословен вошедший...* Иоселе!» Иоселе выхватывает из кармана пачку ассигнаций и говорит отцу: «На, папа, десять тысяч... двадцать тысяч... Бросай петь! Пора уже, пра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Эстер? В ту минуту Иоселе вовсе забыл, что есть такая Эстер, которая ждет не дождется его. А когда уж Эстер пришла ему на ум, он поленился даже спросить себя: «Ну что тут особенного произо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попадает, в сети, но замечает это слишком поздн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куда трудней было переступить первый раз порог в доме Переле, нежели спустя некоторое время согласиться на помолвку и пойти с ней под венец. Гедалья-бас взял на себя все хлопоты — договорился с раввином, с кантором, со служками. Он всюду бегал сам, добывал что нужно и делал необходимые приготовления к свадьбе. Конечно, ему помогал и его компаньон Берл-Айз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ая работенка выпала на долю Гедальи-баса: ему пришлось выдержать бой с двумя деверьями Переле, с этими акцизниками. Они стали стеной и заяв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льется кровь рекой, но мы не допустим у себя в Стрище эдакого позора. Пусть она отправляется в свой Бердичев и там вешается на шею кому угодно. А мы не дадим здесь надругаться над памятью брата. Еще место его не остыло. Это что ж такое? Что за распут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Гедалья не молчал. И хотя изъяснялся он по своему обыкновению намеками да экивоками, был в состоянии переговорить кого угодно. И он доказал им, что, во-первых, это для их брата, мир праху его, не позор, а честь. Потому что Б-г весть в какие руки может попасть по нынешним временам вдова с эдаким добром. А Иоселе все-таки благородного происхождения: в роду у него сплошные раввины. Еще сейчас в семье у него два раввина и три помощника раввина. Во-вторых, ему ни к чему ее деньги, он и сам, не сглазить бы, достаточно богат и дает деньги под проценты. Шутка сказать, какой это золотопряд! А рубль он бережет как зеницу ока. Уж не беспокойтесь, Гедалья знал, чем взять стрищенского богача. К тому же он разнюхал, что акцизники имеют какие-то претензии к вдове по поводу компанейского контракта с одним помещиком. Гедалья занялся этим делом и добился, чтобы она отказалась от контракта в их пользу: «Пропади они пропадом!» Переле морщилась, кривилась, но, увлеченная своей любовью, скрепя сердце отдала контракт. И на третий день после помолвки состоялась свадьба. А там все разъехались восвоя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далья рассчитался с певчей братией и отправился домой, увозя в кармане порядочную сумму денег, которой вполне хватит и на женитьбу дочери и еще себе останется про черный день. Ему повезло во всех отношениях. Последнее время Гедалья не раз замечал, что соловей стал пускать петуха, и, кажется, он скоро вовсе лишится голоса. Голос у него, как говорят, ломался, а до того времени, когда установится настоящий голос, может пройти и год и два. «Отныне, — думал Гедалья, — пускай он хоть зверем воет, хоть белугой ревет, — я не стану плакать». Но попрощался он с Иоселе как с родным, пожелал ему состариться с «ней» в богатстве и чести и уж не петь у амвона до скончания 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ереле буквально повисла на своем молодом муже, не отпускала его от себя ни на шаг. Лейца, напевая, укладывала в дорогу вещи. Сердце ее трепетало от мысли, что через несколько дней она увидит своего Лейви-Мотла. Берл-Айзик помогал ей собираться — бегал, подавал, суетился, словно какой-нибудь близкий Переле. «За богачом, — говорил себе Берл-Айзик, — служба не пропадет. Я опять-таки твержу свое: «Придет коза до воза». Во всяком случае к богачу не доложишь». Но Берл-Айзик непоправимо ошибся. На прощанье Переле, как говорится, даже руку не позолотила ему. Смирненьким котеночком стоял Берл-Айзик, чуть пригнув голову набок, страдальчески улыбался и все помогал, услужал, желая каждому доброго пути, счастливой дороги. Но в груди у него бушевало адское пламя: «Ах ты чертова баба! Ах ты сучка! Господи, свернуть бы ей шею на ровн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го пути! Доброго пути! — проговорил в последний раз Берл-Айзик, приподнимая шапочку и низко кланяясь. Сам же он думал сейчас только о пачке ассигнаций — своей доли за сводничество, полученных от Гедальи-баса, которые грели ему грудь, ласкали его сердце, как что-то очень дорог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три наших героя — Переле, Иоселе и Лейца, радостные, веселые, в большом мягком экипаже, запряженном четверкой лошадей, катили из Стрища в Бердичев. Лейца всю дорогу притворно дремала, чтобы не видеть, как мадам виснет на шее у Иоселе, как они целуются, милуются, будто два голуб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дорвалась! — рассуждала Лейца о мадам. — Еще и травинки на могиле покойного не выросло, еще душа его не очистилась там от грехов, а она уже вцепилась в этого. И отыскала же, просто Господи! Не могла дождаться лучшего — повисла на канторе! Хи-хи. Был бы здесь мой Лейви-Мотл, уж он бы посмеялся. Эти богачи прямо-таки с жиру бесятся. А ведь моя мадам тоже хорошая штучка! «Душенька, любушка, сердечушко!» — сладкие речи, да только до кармана. Вот складывала я ее белье, — Б-же мой, мне бы хоть половину того! — имей же совесть, предложи пару чулок, рубашку или какую-нибудь старую юбку, скажи, хоть бы для приличия: «На, Лейца, возьми на память от меня!» Куда там! Другая на моем месте тоже дожидалась бы приглашения! Как бы не так! Обобрала бы до нитки, лоскуточка не оставила бы, не то, что я, глупая... Ладно! Что до меня — пускай она сгорит вместе со своим добром, со всеми своими тряпками. А мне пусть Б-г поможет приехать домой с миром и поскорей повенч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мысли проносились в голове у Лейцы в то время как любящая пара целовалась и миловалась, а лошади мчали экипаж мимо лесов и полей, мимо деревень и городков. Никто не замечал, как летит время. Каждый был занят своими думами, у каждого были свои радости, свои утехи. Переле еще никогда в жизни не была так счастлива, как сейчас здесь, в карете рядом со своим героем, красавцем, ангелочком. Он принадлежал ей, только ей! От одной мысли, что Иоселе — персонаж, которого можно встретить только на страницах романа, что этот херувим принадлежит ей, — у нее кружилась голова, она пьянела и погружалась в сладкие, сладкие гр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Иоселе-соло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соловей, придя в себя, готов был поклясться, что ничего, ровным счетом ничего не помнит из того, что с ним стряслось. Когда, где, каким образом женился он на мадам Переле, он не знает. Помнит только, как густой туман окутал его, в глазах сверкало золото, алмазы, брильянты, как мелькнуло несколько светлых, радостных дней в веселье и торжествах; как люди прислуживали ему, будто принцу, а сбоку сидела она, его принцесса. Она не оставляла его ни на миг, все обнимала его, ласкала: «Иоселе! Иоселе! Жизнь моя! Душа моя! Сокровище мое! Ангел мой!» И еще много подобных слов слышал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кружится голова, он будто в чаду, оглушен, опьянен. Он в каком-то земном раю: благоухают цветы и травы, струится вино, сочится масло, цветет миндаль, щебечут птицы и праздно разгуливают люди. И поется ему так хорошо, так чудесно, что, кажется, пел бы не переставая. Переле играет на рояле, а он поет, и весь мир полонен звуками, зачарован песней. Всю жизнь, вечно пребывать бы в этом земном раю, в этом чудесном мире и петь, петь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здка из Стрища в Бердичев в мягком экипаже, в благоухании теплого летнего дня, бок о бок с Переле казалась ему каким-то сладким сном. Он даже не пытался отдать себе отчет в том, куда он едет и зачем. Ему лишь хотелось, чтобы сон этот длился долго-долго, чтобы ему не было конца. Однако сон в этом мире, где жизнь лишь миг, вечно не может длиться; он должен обязательно кончиться. Приходит время, и человек вынужден пробудиться, ничего не поделаешь. И Иоселе очнулся. А очнувшись, стал оглядываться по сторонам, припоминать, что с ним стряслось, как пьяница в похмелье: «Б-же мой, куда я по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видит перед собой большой город, беспросветно унылый, грязный. Мужчины и женщины снуют взад и вперед. Он слышит выкрики извозчиков, говор лавочниц, перебранку уличных торговок. Огромные лужи издают такое зловоние, что приходится затыкать нос. Где это он? В Бердичеве. Экипаж остановился подле запакощенного четырехэтажного дома. Спустившись по грязным, липким ступеням, они темным коридором проходят в какую-то комнату. Перед Иоселе возникает длинный, сухощавый человек в шляпе и низенькая, толстая женщина в косынке. Длинный человек приветствует его и целуется с ним, а толстая женщина говорит ему «ты» и поздравляет. Затем они оба разглядывают его со стороны. Это — его тесть и теща, которых Переле уже предупредила письмом, что везет домой «прекрасное наследство и еще более прекрасного мужен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ликованье — дочь приехала! Слава Б-гу, слава Б-гу! Пусть всем дочерям сопутствует такая удача! Вскоре в дом явились друзья. Жениха и невесту поздравляют, и все смотрят, смотрят на Иоселе, глаз с него не сводят. А он оглядывается по сторонам, как малый ребенок, которого впервые привели в хедер. Дрожь пробегает у него по телу — все выглядит как-то непривычно, неприветливо. Он оборачивается к своей принцессе, но это не та Переле, какой она была в Стрище. Совсем другая женщина. Там она ему казалась восхитительной, в глазах ее был совсем иной блеск и говорила она с ним иным языком. Прежнюю Переле будто подменили — та Переле исчезла, явилась какая-то незнаком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жизнь в Бердичеве! Нет, он непривычен к такой жизни, к таким разговорам, к таким делам. Все, все было ему здесь чуждо, и сам он казался себе чужим. Что он здесь делает? Какой дьявол занес его сюда? Какое ему дело до Меера Зайчика и его торговых махинаций? Какое отношение имеют к нему ссуды, которые дает Переле, все эти векселя, проценты и тому подобное (явившись домой, Переле тотчас занялась передачей своего капитала в надежные руки)? Его влечет в широкий вольный мир. Ах, Б-же мой! Разве такой представлялась ему жизнь, когда он женился на Переле? Разве думалось ему, что придется прозябать в какой-то каменной дыре среди совершенно чужих людей, света божьего не видеть, радости не знать?! Где уж там говорить о пении или му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нет он утром, выпьет кофе, глянет в окошко — мрак, запустенье, грязища, упаси Господи! Выслушает долгий разговор о купле-продаже — опять проценты, снова деньги, еще раз торг! Пообедали — и Переле отравляется с мамашей по магазинам надувать торговцев — покупать по дешевке вещи. Иоселе ужасается, слушая, как Переле разговаривает с бердичевскими бабами на их жаргоне, — она божится, бранится, как настоящая уличная торговка. День и ночь в доме крики, ругань, божба. Переле ссорится с сестрами, грызется напропалую, выслушивает сплетни и сама наговаривает. Отец и мать всегда принимают ее сторону — ведь богачка-то в семье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тем больше отрезвляется Иоселе, и он все яснее видит, кто она такая, его жена. Наблюдая ее бесстыдные манеры, глядя, как она дрожит над копейкой, Иоселе думает про себя: «Неужели это та самая Переле, которая представлялась мне такой хорошей, милой, нежной?! А теперь!..» Он пробует снова говорить с ней насчет своих планов: поехать за границу, поступить учиться... петь... играть... Где 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все-таки быть кантором? — говорит она и бросается ему на шею. —Зачем тебе это, глупенький? Вот погоди немного, размещу надежно деньги, и мы поедем с тобой на воды, на виноград, на курорт. Понимаешь, глупенький, туда ездят все богачи. А ты говоришь — петь учиться! Фу, душа моя! Забудь это, моя жизнь! Забудь! И давай я лучше поцелую твои брильянтовые глазки, твои белокурые волосы, ангелочек, герой ты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ждой минутой Иоселе становилось все ясней, что он такое натворил, — сам себя связал, опутал на веки вечные. Он еще мечется из стороны в сторону, как птица в клетке, но видит, что игра проиграна. Сладкие сны расползлись, как туман, золотые грезы развеяло, как дым, на смену им пришли иные, горькие думы. Нет сладостных звуков, нет волшебных картин, которые рисовались ему. Торжественный въезд в Мазеповку в богатой карете, изумление знакомых и друзей, мечты о счастье отца — все это померкло, ушло, пропало. Другие картины перед его глазами, и живет он совсем иной жизнью. Не благоухающий райский сад перед ним, а зловонное бердичевское болото; не дворец, как ему грезилось, а запакощенный дом и нечистые люди. Вместо сладкогласного пения, ему денно и нощно слышится карканье о векселях, процентах, доходах и расходах. Не прекрасная, чистая жена у него, а какая-то жирная женщина, которая вечно виснет на нем, беспрестанно целует, не отпускает от себя ни на шаг. И все кругом так буднично, так убого! Опротивело ему все на свете, тошно жить. А за спиной у себя он то и дело слышит возгласы: «Это тот самый Иоселе, что взял богатую вдову!» И его тотчас будто кто уколет в сердце. Разглядывая свою Переле, он вспоминает об Эстер, и тогда в голову ему приходит, что он сотворил что-то очень гадкое — сам себе напакостил, плохо обошелся с Эстер, обидел отца. Он ходит сумрачный, обескураженный, понур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оселе, душа моя, сердце мое, дорогой мой соловушка! — говорит Переле, оставшись с ним наедине и перебирая его прекрасные, длинные волосы. — Что с тобой? Чем ты озабочен? Ходишь задумчивый, грустный. Скажи, чего тебе недостает? Неужели я не заслужила, чтобы ты открыл мне всю правду? Я опротивела тебе, надоела? Тебе тяжко со мной? Опротивела? Скаж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ротивела? — размышляет Иоселе. — Да, опротивела до смерти!» — но он крепится и говорит ей грубую лож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ротивела, говоришь? Б-же сохрани! Как это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его помыслы, все его чувства далеко отсюда — они там, в Мазеп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азеповка судачит, а бедная Эстер горю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ные люди давно уж ломают голову, чтобы разгадать, каким это образом мазеповцы моментально узнают новости со всего света. Хотя газеты там совсем не в почете, это всем известно, но пускай где-нибудь в высших сферах заговорят о войне, и Мазеповка тотчас об этом проведает. Новый закон, еще до того как он издан, поступает сюда, и мазеповцы изучают его досконально, со всех сторон, толкуют его и так и эдак. У них редкий нюх, у этих мазеповцев, и до многого они доходят чутьем, понимая, что по здравому разумению так оно должно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откуда дошел до Мазеповки слух, что Иоселе-соловей где-то там женился, взял сто тысяч приданого и теперь уже не кантор. Одни говорили, что какой-то богатей, услышав его пение, пригласил Иоселе к себе домой и отдал ему свою дочь в жены. Другие утверждали, что Иоселе женился на богатой вдове и ей пятьдесят лет. Некоторые сообщали совсем противоположное, что взял он не вдову, а разводку и при этом передавали любопытную историю. Как-то в субботу вечером Иоселе пригласили на трапезу к одному очень состоятельному человеку. Жена, вторая, уже из нынешних, ученая мадам, услышав, как Иоселе поет, влюбилась в него с первого взгляда и готова была бежать с ним хоть на край света. Узнав об этом, муж сказал ей: «Зачем тебе бежать и срамить меня? Даю развод, выходи за него замуж». Что же она придумала? Она оказалась совсем не дурой. «Дашь сто тысяч, —ответила она, — согласна, а не дашь — попомнишь меня». Одним словом, говорили они, разговаривали, вмешались люди, и супруги сошлись на восьмидесяти тысячах... Как бы там ни было, а наш Иоселе стал большим человеком. Но то, что он не шлет денег отцу, это вот не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лух о женитьбе Иоселе разнесся то городу, все в один голос заявили, что, в сущности, так оно и должно было быть. Здравый смысл подсказывает, что Иоселе должен был сделать блестящую партию. Каждый знал это заранее. И разве могло быть ина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надо поздравить? — обращались к Шмулику в синагоге. — Говорят, ваш Иоселе женился? Как? Вы ничего не знаете? Возможно ли? Ну да, ну да! Говорят, он очень счастлив — взял сто тысяч... двести тысяч... Но как же это? Оказывается, реб Шмулик, он вам ничего не пишет? Нынешние дети! Страдаешь, мучаешься, жертвуешь собой ради них, а они тебе камнями воздают. Ну и век! Ну и врем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и разговоры, Шмулик крепко пал духом, «Как же это? Чтобы Иоселе так поступил с родным отцом?!» Ему и без того совестно было перед людьми, — ведь целый год он и строчки не получил от сына, не знал, что передумать. А тут еще вон какая новость! «Невероятно! Поразительно! Жениться, разбогатеть и забыть отца! Нет, не может этого быть!» Единственным спасением для Шмулика было — не верить. «Не может этого быть — и все тут!» Если бы не надежда, что Иоселе не сегодня-завтра вернется, Шмулик выдержал бы. У него и без того было немало печалей: в последнее время, видно, из-за простуды, голос у него стал сдавать. Его львиный рык, который славился на весь мир, оказался с изъяном, звучал глухо. Шмулик сипел, как надтреснутый инструмент. Там, где он, бывало, поднимался до фальцета, рассыпался трелями, свободно играл своим вторым голосом, теперь слышался хрип недорезанного или кукареку неоперившегося петушка. Пение Шмулика было вымученным, деланным. Сколько он ни старался, взбираясь на верхи, ничего у него не выходило. Не те уж у него были силы. Конец голосу, не о чем больше говорить! Капут Шмулику! Это еще хуже, чем смерть. Спасало Шмулика только то, что он уже давно поет в этой синаг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толкнуть падающего, отнять у несчастного последний кусок хлеба, лишить бедняка заработка, — на это мазеповцы не способны, потому что в общем-то они мягкосердечные, сострадательные, к тому же и благочестивые люди. Сказать, однако, что они безгрешные праведники, тоже нельзя, потому что вели они себя со Шмуликом не очень-то тактично. По его адресу пускали всякие колкости, делали различные намеки, нарочито расспрашивали, как поживает Иоселе, корили Шмулика за его пение. Правда, слишком винить прихожан Холодной синагоги тоже нельзя, ведь они порядочно избалованы: с давних пор привыкли слушать хороших канторов, наслаждаться редкими голосами. Что же было им делать? Пение Шмулика было несносно. Да и для самого Шмулика это канторство стало м'укой. Но все же это не шло ни в какое сравнение с теми страданиями, какие ему приходилось переживать дома. С тех пор как в городе пошли слухи о том, что Иоселе женился, благоверная Шмулика снова переменила свое мнение о пасынке, принялась донимать мужа своим язычком, бередила его р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казать, прекрасно обошелся с отцом! Очень даже благородно! Недаром говорят, из свиного хвоста не сошьешь ермолки. Твой Иоселе был шарлатаном, шарлатаном и остался. Теперь мне понятно, почему я его с малых лет невзлюбила. Ничего, у меня хороший нюх, сразу узнаю человека. Видать, уж от рождения был он черт знает чем. Не понимаю только, почему Злата кипятится, когда речь заходит о его покойной мамаше? Чего ради заявляет, что такой праведницы, как твоя Зелда, мир еще не видал? Да простит она мне, где она там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выслушивал все эти речи и проглатывал их, как горькую пилюлю. Гораздо больней было ему встречаться со своими добрыми друзьями — с Златой и Эстер. Что скажет он им, если они спросят о сыне? Однако он напрасно беспокоился. Злата снова поссорилась с его женой и к тому же была крепко занята своими собственными делами. У нее теперь было достаточно своих хлопот, своего горя: пришла пора подыскивать дочке жениха. Эстер — уже девушка на выданье, а средств никаких. По нынешним временам без приданого совсем не берут. Самый обыкновенный парень, замухрышка, и тот требует — выложи ему несколько сот рублей, да еще подарки подай! А Эстер все растет и растет, ей уже пошел двадцатый. Ну, хоть караул кричи! Правда, сейчас кое-что наклевывается, пусть и не ровня, но и то счастье — богатое место, будет как сыр в масле кататься. Но поди скрути все это одна-одинешенька, бедная вдова с крошками сиро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же Эстер? Как она себя чувствует, узнав, что Иоселе женился? Невозможно себе представить, как она была оскорблена, как страдало ее бедное, разбитое сердце. Ей всегда казалось, что она хорошо знает Иоселе, она верила ему, и все, что он говорил, было для нее свято. Неужели же он ее так бесстыдно обманул? Солгал, кругом солгал? Эстер казалось, что Иоселе любит отца, уважает, как ни один сын на свете. Вот стоит он перед ней накануне отъезда, клянется, что отца ни за что не забудет, позаботится о его счастье. Еще звенят у нее в ушах его ласковые речи, она слышит его сладостное пение, в котором он излил перед ней свое сердце, и где, как ей чудилось, он обещал навеки остаться тем же Иоселе, каким был, не забывать близких и дорогих ему людей. И что же? Прошел почти год, а о нем ни слуху ни духу. И вдруг новость: Иоселе женился! Да еще как! Взял не то вдову, не то разводку. Польстился на деньги! Проделал все это втайне, прячась от всех! «Б-же мой! Неужели Иоселе мог так поступ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никому ничего не говорила. Как всегда, она была спокойна, уравновешенна, работала в лавке, заботилась о доме, — все как положено. Но что делалось у нее на душе — этого никто не знал, как никто не знал о тех сладких, золотых снах, в которых она пребывала целых два года с той поры, как Иоселе уехал. Можно сказать, все эти два года были для Эстер сплошным сладостным сном, где образ Иоселе не покидал ее ни на мгновенье. Где бы она ни была, что бы ни делала, везде с ней был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днажды Злата замечала, что дочь ее какая-то странная, не от мира 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Эстер? — спрашивала она. — Ты так рассеяна! Отмеряешь тринадцать аршин — считаешь за двенадцать. Галантерейщика Гедалья-Меера зовешь Меер-Гедалья. Все шиворот-навыв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сидя подле лавки на скамеечке с какой-нибудь работой, Эстер начинала вдруг петь — сначала тихо, затем громче, громче, пробуя повторить какую-нибудь мелодию Иоселе и не замечая, что неподалеку мужчины. Частенько она в мечтах уносилась вслед за ним, была с ним, любовалась им, слушала его чудный голос, сладостное пение, точно так же, как тогда, в субботу днем, у Шмулика в доме. А порой ей чудилось, что вот сейчас к ним заявятся с доброй вестью, скажут: «Знаешь, Эстер, кто приехал? Иоселе, сынок Шмулика, Иоселе-соловей!» Однако очень даже нередко с голову ей закрадывались дурные мысли. Надвинется туча, заслонит на мгновенье ясное солнце — и зашевелятся иного порядка думы: она затоскует и тяжело вздохнет из самой сердечной глубины. Но уйдет туча, засияет яркое солнце, и Эстер отгонит дурные мысли. Вновь явятся светлые грезы, вновь встрепенется сердце от счастья и радости, вновь всплывут те сладкие сны, придут золотые мечты, и она запоет, зальется, как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дочка? — перебьет ее Злата. — Я тебя спрашиваю, как это можно вот здесь, среди улицы петь? Да еще при чужих люд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Эстер, точно пробудившись от сна, удивленно спрос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ть? Кто по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год, когда Иоселе перестал писать, Эстер, конечно, немало страдала. Однако она так верила в него, что и не допускала дурной мысли, даже оправдывала его про себя: «Человек вечно в разъездах, все время в скитаниях. Что же тут удивительного?» И она все ждала, надеялась. И вдруг это горе! К такому она и не готовилась. Весть эта точно громом сразила ее. Она точно очнулась от долгого забытья и увидела, что все ее счастье, вся ее радость — попросту сон, в котором она пребывала целых два года, лучшие два года своей жизни. Она внезапно увидала вокруг себя столько фальши и зла, узнала, как горька, мрачна, безобразна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знал о ее муках? Кому до этого было дело? Кто в Мазеповке станет думать о какой-то бедной девушке, которая вот только что была самой счастливой на свете, витала в облаках и вдруг свалилась на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в тиши, у себя в постели Эстер хорошенько выплакалась; плакала она не раз, много раз; но слезы эти ничуть не облегчали ее сердце. Потому что, помимо этой беды, на нее свалилось еще новое злосчастье, какая-то Б-жья кара пришла, костлявая смерть позарилась на ее молодые годы. И имя этой костлявой — почтенный местечковый богач Алтер Пес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лтер Песин — вдовец, и сват Калмен из кожи вон лез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тер Песин — состоятельный человек. У него замечательно легкое и доходное дело — он ростовщик. Однако его не сравнишь с другими ростовщиками, которые в заботах света божьего не видят. Мазеповский процентщик вечно в тревоге, ночами не спит, все опасается, как бы тот или иной должник не зажулил его деньги. Со временем он превращается в мрачного меланхолика. Ему все чудится, что его хотят обжулить, обобрать, ограбить, еще при жизни наследовать. Ему сдается, что каждый точит на него нож. А что, если однажды все его должники обанкротятся? Тогда, не приведи Господь, останется только надеть суму и пойти побираться! Такие мысли делают мазеповского ростовщика скрягой, готовым на смертоубийство из-за гроша. Он ходит оборванный, в рубище, отказывает себе в куске хлеба. Но Алтер не таков. Он хорошо знает мазеповцев и прекрасно понимает, что доход он будет иметь до конца дней своих. Хотя его имя треплют всюду и за глаза его обзывают пиявкой, людоедом, кровопийцей, но разговаривают с ним почтительно и называют не иначе как реб Алтер. Ничего не поделаешь, деньги-то у него, обращаться приходится не к кому-нибудь, а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наш Алтер живет не тужит, много раз в день заглядывает в горшок, заботится, чтобы курица была вкусной, бульон жирным, лелеет свой животик и ограждает себя от всяких треволнений. Как червяк, который, забравшись в самое румяное яблоко, тихонько, незаметно для всех полеживает там и с достоинством сосет его сок, не желая знать, что делается по ту сторону кожуры, точно так и Алтер кормится в Мазеповке. Какое ему дело до того, что о нем говорят, что мелют языки? Чепуха все это! Было бы ему только тепло и уютно. Напротив, если вы станете его пробирать: «Право же, реб Алтер, вы должны уступить! Много ли вам прибавится, если вы уж вырвете у меня этот полтинник? Разбогатеете от этого, что ли? Мало у вас и без того! Иль, может быть, жена и детки сидят у вас на горбу?» — он хладнокровно выслушает вас, ухмыльнется и так же хладнокровно ответит: «Верное слово, не могу». И после этого можете с ним толковать сколько угодно — ничего не поможет. Или попробуйте его заставить пожертвовать на три гроша больше, чем он обычно подает. Он ответит вам вежливо, учтиво: «Верьте, больше никому не подаю». И можете после этого не беспокоиться, — разговор оконч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в Ал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тер Песин весьма прилично выглядит, хорошо одевается. Он уже в летах, крепко упитан, но благодаря своему здоровому виду, холеному лицу, крошечной бородке может сойти совсем еще за молодого мужчину. У него порядочное брюшко; люди говорят — на крови своих жертв отрастил. Небольшой его рот стянут, зашнурован, красные, жирные губы — вроде присосков у пиявки — готовы всегда впиться и сосать; щеки — румяные и вздуты, как две хороших пампушки. В общем-то Алтер весьма благообразен, только глаза у него больно нехороши: один большой, другой махонький. Как глянет он этим глазком, человека до самого нутра холодок проберет. Ходит Алтер медленно, говорит негромко, эдаким фальцетиком, и всегда улыбается. За собой он следит, любит чисто одеваться. Шелковая каскетка, люстриновый сюртук, все его одеяние выглядит новеньким, только с иголочки; сапоги блестят и играют на нем. Кажется, и пылинки на него не ся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да свободный, всегда довольный, Алтер не знает никаких забот, никаких терзаний. После обеда он обычно спит некоторое время, затем отправляется на базар, просто так, потолкаться, поговорить с тем или другим, взять папироску. Взять у другого что-нибудь — для него самое большое удовольствие. И хотя он знает, что за глаза его за это называют свиньей, — это его мало трогает. «Не все ли равно!» —говорит он со смешком. Посетителей он принимает наилучшим образом — радушно, любезно; усадит на самое почетное место, не скупится на ласковые речи. И все же его в Мазеповке не любят, терпеть не могут, несмотря на всю его сладость. Собственно, никаких претензий ему не предъявишь, — он и мухи на стене не тронет. И все же пуще смерти ненавистен он мазеповцам. Видать, крепко въелся он им в печенки, Может, вы думаете, он не знает этого или его коробит такое отношение? Нет, это его ничуть не тро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в Ал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зовут Алтер Песин по имени его матери Песи, мир праху ее. Это была женщина сноровистая и недурная собой, а в молодости, говорят, она даже была красавицей. Этими достоинствами она совсем затмила мужа своего, Хаим-Шаю, который все годы просидел в синагоге за священными книгами, служил, так сказать, Б-гу. Дом вела Песя. Кормила ее корч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так себе... Не жалуюсь... — отвечала она на расспросы. — Кусок хлеба всегда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ого «э» она сколотила порядочную сумму, можно сказать, значительную сумму, так что со временем возвела дом, купила две лавки, приобрела драгоценности; иногда, если ее крепко просили, давала и взаймы, особенно попам. С попами Песя больше всего любила дело иметь. «Отдам трех евреев за одного попа!» — заявляла она. В городе даже болтали, что... Впрочем, мало ли что в Мазеповке могут придумать! «Ну и ловкая же эта Песя!» — твердили многие, с завистью поглядывая на Хаим-Шаю. «Ну и замечательная у вас женушка, — говорили ему молодые люди в синагоге. — Трех мужчин стоит ваша благовер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им на это Хаим-Шая не отвечал, только поднимет, бывало, густые брови, глянет поверх очков, вздохнет и задумается, почесывая пальцем под талескотном, затем снова примется за фолиант. Так вот, сидя в молельне, Хаим-Шая и уснул однажды, уснул навеки. Никто не знал, отчего это он ни с того ни с сего умер. «Кажется, здоровый мужчина, крепыш, и вдруг — на тебе!» — «Что ж, наверное, кончились его годы, царство ему небесное. Хороший был человек, честный», — говорили о нем в городе. И устроили ему такие похороны, какие многие пожелали бы себе через сто двадцать лет. «Да, хороший был, тихий такой, и большой учености человек». — «И жил он вроде отшельником». — «Отшельником или не отшельником, но благочестивым человеком он был безусловно, хотя и не очень острого ума, да простит мне покойник», — так толковали в городе после его кончины, а там и вовсе забыли о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еся осталась по-прежнему при своем деле и при своих попах. И не грешно сказать, что было ей совсем неплохо. Никто никогда не замечал, что перед ним несчастная вдова. Она никому никогда не плакалась на свою долю, как это обычно водится в таких случаях. Песя справила траурную неделю, соблюла траурный месяц, как муж того заслужил, целый год носила черный передник, как положено, и осталась все той же Песей: занималась корчмой, попами и своим Алтером, дай ему  Б-г здоровья. Песя была очень преданной матерью. Алтера она оберегала как зеницу ока. С малых лет и почти до самой свадьбы он держался, как говорят, за мамину юбку. И она выпестовала его на зависть всем мазеповским женщинам. «Ну и откормила она своего наследника, не сглазить бы!» Сыну отдавала она всю свою люб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инственное мое дитя, — говорила Песя. — И достался он мне нелегко. Больше семи лет после свадьбы у меня не было ребенка. Уж думалось — бесплодна я. Где только не побывала, пока дождалась этой благодати! И на Алтере опять все кон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я не отпускала от себя Алтера ни на шаг. Десять раз на день приходила в хедер навестить свое дитя, и каждый раз приносила ему какое-нибудь лакомство или просто что-нибудь поесть. Товарищи завидовали Алтеру, слюну глотали глядя на него, мечтали о его доле. Бить или пороть Алтера учитель не смел ни в коем случае. Стоило кому-нибудь пальцем дотронуться до мальчика, как Песя готова была глаза выцарапать обидчику. Зимой в большие морозы и летом в зной Песя не пускала сына из дому. «Никуда твое ученье не денется!» — говорила она. Алтер был несколько туповат, и прилежания за ним тоже не наблюдалось. Песя знала, что раввина из него не выйдет, и ничуть не волновалась из-за этого. «Ну и очень хорошо! Пускай не будет похож на своего отца», — говорила она и в шестнадцать лет забрала его из хедера, подержала года два подле себя и в добрый час оже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жены Песя подыскала ему девушку деликатную, хрупкую. Была Песя любящей матерью, а тут стала еще и замечательной свекровью. Относилась она к Фейге, — так звали жену Алтера, — как к собственному дитяти, души в ней не чаяла, ходила за ней по пятам, глаз с нее не сводила. «Фейгеле-душенька, не хочешь ли этого? Не дать ли тебе того?» Очень хорошо жилось Фейге, и была она совершенно счастлива. Однако недолго длилось это счастье. Не бывает так, чтобы человеку было кругом хорошо. Б-г покарал Фейгу и не дал ей детей. Алтер очень хотел ребенка, Песя не могла дождаться внука — утеху на старости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ба они омрачили Фейгину радостную жизнь. Началось все якобы с шутки, с красного словца, сказанного невзначай: «Да ведь ты бесплодная, что с тобой говорить!» А после Алтер начал дуться на жену, Песя стала уговаривать ее попробовать какое-нибудь средство, съездить куда-нибудь. Может, все-таки по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самой, дочь моя, долгое время не было детей, — говорила Песя. —Увидела я, что дело плохо, и стала всякое делать. У кого только не побывала? У татарина, у цадика, у той знахарки, о которой я тебе говорила. А зелья сколько выпила за эти годы, Б-же мой! Что ж было делать? Оставаться вот такой? Чего стоит женщина, если она, с позволения сказать, не рожает детей? Дети есть — и муж любит, а упаси Б-же, нет детей — нос воротит, а то и вовсе плю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ждым днем Песя все больше ярилась, рвала и метала, всю кровь из Фейгеле вып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она тебе нужна, эта тощая коза? — говорила она сыну. — Дай ей развод, и делу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йга слышала все это, и ей было очень больно. Но горе свое она затаила глубоко в сердце. Фейга стала болеть, лечилась, пила травяные настои, принимала порошки да микстуры, пока не умер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уждено было Песе дождаться радости от своего сына. Алтеру предлагали много невест, партии все наклевывались и наклевывались, да так ничего и не выклевалось. Как-то не везло Алтеру с женитьбой, и он уже вдовствовал порядочное время. Уже Песя перебралась в лучший из миров, а Алтер все еще сиднем сидел. Сказать, однако, что это его очень огорчало, нельзя. Случись хорошая партия, он не отказался бы жениться, но гнаться за таким делом Алтер не намерен. Правда, сват Калмен не сидел сложа руки, действовал вовсю: он писал повсюду письма, толковал с людьми, одним словом, землю носом р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енько Калмен забегал к Алтеру и воп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каких же это пор? До каких пор, реб Алтер, вы будете меня мучить? Должно же это когда-нибудь кон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ать, тебе очень некогда, шут ты эдакий? — отвечал ему обычно, улыбаясь, Ал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же мне пока хоть немног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нег? Ф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расходы, реб Алтер! На расх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тебя! — отвечал Алтер и прекращал на этом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в этот Алтер Пес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 Алтера губа не дура, и тетя Ентл принимается за дел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до поры до времени. Однажды произошло следующее: Алтер заперся с Калменом в той каморке, где у него стоит денежный сундук, — здесь он всегда разговаривал с людьми по секрету, — и долго там с ним о чем-то толковал. Калмен вышел оттуда красный, шмыгал носом, качал головой и все приговаривал: «Чудесно! Чудесно!» Что он там еще бормотал, не разобрать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инув полы своего длинного сюртука, он тотчас направился к Ентл, сестре Златы; там долго разговаривал с ней наедине, шмыгая носом и покашливая, как человек, который собирается с духом, чтобы сказать что-то очень важное. Ентл все время стояла посреди комнаты, подперев рукой подбородок, и слушала, как Калмен мелет языком, что-то недоговаривая по своему обыкновению. А когда он, наконец, выжал из себя все, что надо, Ентл хлопнула себя обеими руками по ляжкам и закричала до того сердито, что перепуганный Калмен отступил к дв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ма вы сошли, спятили или вовсе рехнулись? — сыпанула Ентл. — Все дурные сны, которые снились мне этой ночью, прошлой ночью и прошлогодней зимой, пусть свалятся на головы моих недругов! Хороша парочка, нечего сказать! Я все думала — вы про Злату толкуете, а вы, оказывается, вон куда загнули! Недолго думано, да складно сказано! Видать, у вашего Алтера губа не дура! Ну, что за чепуха! С ума сойти можно! Такая молоденькая, цыпленочек можно сказать, кровь с молоком! Здорово свели — зиму с летом! Эдакую красотку — и такому дряхлому псу! Простите за выражение, старый хрен! Горькая ред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ька, говоришь? Пусть будет редька, но сочная, жирная, упитанная. Денег там полный кошель. Ведь это счастье для твоей Златки, — пускай Б-г пошлет мне такой радостный год, как это правда! И смотри-ка, я стараюсь сделать ей добро, а она еще ерепенится! Не хочешь — как хочешь! Я предложил — твое дело подумать, тв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ый кошель? — повторила Ентл уже спокойней. — Ну да, деньги уйдут, кошель останется. Я, как вы знаете, тоже радовалась когда-то золотому кошельку. Ну ладно, все это шито-крыто, забыто... Что же вы хотите, чтобы я поговорила с сестрой? Поговорю. Слово — не оплеуха. Только я, реб Калмен, заранее знаю, дело это не пойдет. Эстер — совсем другого сорта девушка, не сравнить с мазеповскими девчон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нет так нет. Разве здесь кто-нибудь принуждает. Девушка — что полотенце, всяк может утереться. Ну, а кто такая твоя Эстер? Баба как баба. Грош ей цена, грош, говорю! Конечно, если ты постараешься, все будет ла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изнесла Ентл, раскидывая умом и взвешивая сказанное по-всякому. — А как полагаете, за ним остановки н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это об Алтере? — спросил Калмен, подступаясь к Ентл. — Странное дело, право. Тот умирает, бредит ею, а она спрашивает: не будет ли за ним остано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о том речь, — заметила Ентл. — Я насчет приданого говорю. Злата, между нами, не в состоянии даже сотняги выложить. С бедняги хватит и того, что приходится дочку замуж выдавать и не на что. Говорится ведь: легче поднять пьяницу, нежели бедня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кое, Ентл, мелешь? Алтеру очень нужны Златины деньги! Как же! Некому, право, смеяться, нек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так, — Ентл, раздумывая, закусила палец, — если так, то поглядим. Надо попробовать! Не мытьем, так катань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 — промолвил Калмен, разводя руками и чуть пригнув голову. — Да-да, нет-нет. Но, конечно, если ты захочешь — дело пойдет, тут и говорить нечего. Тянуть тебя за язык не приходится. Надо только как следует взяться, и главное — не дать делу остыть...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о! — ответила Ентл. — Я еще посоветуюсь со своим Бейнишем. Послушаем, что он скажет. Вдвоем оно креп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верно, — согласился Калмен. — Хочешь с ним поговорить? Пожалуйста, делай как знаешь. Все-таки, как говорится, муж... В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о!.. Смотрите же, реб Калмен, не проговоритесь до времени Злате или моему Бейнишу, чтобы не получилось, как это бывает, много пели да мало съ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ладно, — ответил Калмен и вышел из дому весьма доволь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обратную дорогу он, не переставая, разговаривал сам с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заявление Ентл насчет мужа было лишь дипломатическим ходом. Так ей полагалось сказать, что она переговорит с Бейнишем. На самом же деле она не смела даже намекнуть ему на это. Бейниш мог ей только помешать, а не пом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йниш был из того сорта людей, которых в Мазеповке называли просвещенцами. Родом он был из большого города Кашперова. Это вот чудо заморское и откопала Бася для своей младшей дочери. Во время жениховства Бейниш слыл редкостной жемчужиной, настоящим мудрецом. Однако, поженившись, он показал себя не с лучшей стороны: о своей раввинской учености он тотчас позабыл и принялся за светские книжки. Ладно еще об этом вовремя узнали и сразу дали ему по рукам. Бася тут хорошо поработала. Она требовала развода, и больше никаких. «Мне такой товар не нужен! — кричала она. — Я обманулась в своем предмете!» Бася вызвала из Кашперова родителей Бейниша, и вместе они трудились до тех пор, пока не поставили Бейниша на ноги, пока не сделали его человеком, похожим на всех мазеповцев. С той поры Бейниш стал купцом, оставил книжки в покое, даже в руки их не брал. На то у него и жена была бой-баба. Ентл муштровала мужа каждый Б-жий день, чтобы он знал, что такое жена, и помнил, что ее нужно слушаться. Но в глубине души Бейниш остался все же просвещенцем, крепко любил таких людей и терпеть не мог мазеповцев всех подряд, особенно уважаемых всеми местных ростовщиков, которые расхаживали но базару с палочкой в руке; этих червяков, которые точат бедняка, высасывают последнюю каплю крови из ремеслен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я их ненавижу! — говорил Бейниш. — Один Б-г только знает мою правду. Всех бы их вздернул на одной веревке, а начал бы с этого пуза, с реб Алтера, провалиться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он тебе сделал? Поглядите, как он расходился! — пробовала Ентл притушить его пыл. — Не будь таким свирепым, Бейниш! Будет время — самому придется прибегнуть к его помощи, посмотрим, что ты тогда запоешь. Как говорят, не забирайся высоко — упа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вот беда — Ентл угадала! Когда попозже Бейниш стал купцом, он вынужден был не однажды обращаться к Алтеру за ссудой и с этих пор стал ненавидеть его пуще прежнего. Теперь только при одном его имени Бейниш дрожал от бешенства. Ентл это очень нравилось, и она нарочито злила мужа. Особенно часто она стала говорить об Алтере и о его богатствах после визита Калмена, бросая при этом колкости в адрес своего суп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заметь, нажился он, не зная ни фолиантов, ни книжек! — говорила Ентл, давая этим понять, что она тоже кое-что смысл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тебя, — кричал Бейниш, — не говори мне об этом злодее, об этом людоеде! Имени его не могу слы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кажи по крайней мере, что он тебе сделал? — спрашивала Ентл, кривя рот. — Да, он богат, но какое кому дело до этого? Многие хотели бы так разбогатеть, но для этого надо иметь его ум. Проценты, глупенький, без дождя рас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я прошу тебя, Ентл, не упоминай при мне этого проклятого имени! Сделай одолжение, не говори о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ляди, как он расхорохорился? Расходился, будто озолотил меня! Ну, что тебе взбрело в голову? Стали толковать об Алтере, вот я и говорю, что он совсем не такой, каким его изображают. У каждого человека бывают враги. Есть такое слов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мне твое словцо? Скажи-ка лучше, Ентл, чего это ты вдруг так разговорилась об Алтере? Что-то здесь неладно. Нет, это неспр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на! Это уж как говорят: коль у лука луковица, так у чеснока чесноковица. Немой не наговорил бы столько за год, сколько ты за мину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нтл, я уж тебя знаю. Это неспр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Бейниш, замолчи-ка лучше! Как говорят: меньше рассуждай —больше понимай! Отрастил бык длинный язык, а трубить не может. Так и с тобой. Если иной раз и можно было бы с тобой кашу сварить, так ты сейчас же выскакиваешь со своими мудрствованиями. Нашелся мудрец Бейниш! В умники не попал и из дураков не вышел! Уходи, уходи с глаз долой, чтобы я тебя больше не ви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едь какая удача! Бейниш любит свою супругу как раз тогда, когда она распечет его на все корки, как следует изругает. Тогда он становится мягким, податливым, хоть мни его, хоть меси его, как тесто. И Ентл мяла его, делала с ним в эти минуты все, что ей вздум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Бейниш, — сказала она, — тебя просят лишь об одном: слушай, смотри и помалкивай! Потому что испортить дело может даже драная ко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нтл старается изо всех сил, и Алтер</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тановится необычайно покладисты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утаться в чужое дело, высказать свое мнение там, где оно никого не интересует, дать совет, которого никто не просит, последить за своим ближним, заглянуть в чужой горшок — на это всяк охоч. Но вот впутаться в дело, когда речь идет о судьбе человеческой, помнить, что у кого-то есть сын, а у другого, наоборот, дочь, сосватать юношу с девушкой, наладишь свадьбу — на это способны одни только мазеповцы; тут они, можно сказать, единственные в мире мастера. Каждый мазеповец — это сват, посредник по брачным делам. Б-же упаси, не ради денег! Но если при этом что-нибудь перепадет, — пожалуйста, кто ж откажется от случайного заработка?! Многие, однако, даже не помышляют о деньгах. Они займутся этим только, чтобы сделать благое дело. Увидят, к примеру, парня и девушку, вдовца и вдову, разведенного и разводку, и у них сразу возникает идея: «Да, это было бы ладно! Совсем равные браки!» И они тут же начинают действовать, разумеется, только ради блага ближнего: вдовцу они сватают девушку; парню предлагают разводку, а разведенному прочат в жены вдову. И в таких случаях здесь бросают все дела, забывают все на свете, из кожи лезут вон, только бы брак состоялся, как будто для них это жизненно важно или сулит большой заработок. Они не могут стерпеть, их буквально с души воротит при виде старого холостяка или девицы в ле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каких же пор вы будете сидеть? — кричат они. — До седых в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страшное в Мазеповке — засидеться в девках. С таким чадом стыдятся на люди показаться. Со старой девой мужчины держатся вольно, как с существом своего пола. Женщины глядят на нее так, точно перед ними перезрелый хрен, — всем он противен и от него отворачивают носы. Все эту девушку жалеют, и выдать ее замуж считается богоспасительным де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ожешь, конечно, Злата, сердиться, но от правды никуда не уйдешь. Как говорится — за правду бьют. Я — старшая сестра и обязана высказать тебе все, что у меня на душе. Твоя Эстер, конечно, славная, хорошая, честная девушка, тут не о чем говорить. Не заботиться бы мне так о заработках, как тебе нечего заботиться о ее замужестве. И все же, не забывай, что молоденькой ее уже назвать нельзя. У тебя в ее годы было двое или трое деток. Дай Б-г мне такую хорошую жизнь, как хорошо отзываются о ней в городе. Но когда я слышу, как вслед твоей дочери шепчут: «Вон она идет, старая дева!» — у меня начинает колоть под седьмым ребром, — ты ведь понимаешь. Как говорится: это меня вовсе не трогает, только прожигает насквоз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ужским баском наставляла Злату старшая ее сестра Брайна, торговка бусами, толстая, дородная женщина, с корявым лицом и черными усами на верхней губе. В городе ее считали большой умницей, честной, добродетельной и покровительницей бедноты, для которой она частенько становилась «ходатаем», то есть попросту брала платок и еще с какой-нибудь женщиной обходила дома, собирая милостыню для неимущих рожениц, для бесприданниц, на хлеб для нищих и тому подобное. Нельзя сказать, чтобы ее в городе сильно любили, потому что она достаточно надоела всем своими частыми сборами. «Вон она идет, старостиха с платком», — говорили, увидев ее издали. Муж ее, Мойше-Авром Зализняк, знал лишь свое скобяное дело. А Брайна, выросшая в доме у своей предприимчивой матери, Баси-оптовщицы, тоже не могла сидеть сложа руки, — промышляла на свои деньги продажей бус. Муж не особенно рад был ее предприятию, так как все ее заработки полностью уходили на нищих, бедных рожениц и неимущих невест, которых она усиленно выдавала замуж. Но что поделаешь? Дочери Баси не выносили, чтобы мужья вмешивались в их дела, давали им сов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Златы мнение Брайны было всегда очень вес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делать, несчастной вдове с крошками сиротами? — спросила Злата. — Что предприму я, если жених не находится? Силой ничего не поделаешь, коль счастье нейдет. Ты ведь понимаешь, что мне и больно и горько смотреть на свою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чувствовавшись, Злата даже всплакнула, а Брайна изо всех сил принялась утешать ее. Она говорила теперь совсем противоположное: что Эстер не такая уж старуха, чтобы убиваться о ее судьбе, что еще придет ее пора, и суженый явится, сам найдет этот дом, это замечательное место, потому что в городе, нечего обманываться, не так уж много таких девушек, как Эстер. А Господь, если захочет, может крепко помочь. «Ты еще, Б-г даст, дождешься от нее немало радос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к, однако, повела себя Ентл, младшая сестра Златы. Она взялась за дело рьяно, совсем по-иному. Ентл могла отдаться этому вся, целиком и полностью, потому что у нее всегда было достаточно свободного времени, — ведь она домовничала и не мчалась каждый день на базар, подобно Брайне или Злате. Младшая дочь, поскребыш так сказать, она росла у матери, когда та уже по старости лет не могла уделять ей столько времени, сколько она уделяла старшим дочерям, выводя их в люди. К тому же Ентл всегда была с ленцой, любила судачить на чужих крылечках и вмешиваться в чужие дрязги, особенно если речь шла о сватовстве, о семейных делах, о братьях и сестрах, — сюда уж она обязательно совала свой нос. Бросит словцо, заварит кашу, а когда все как следует вцепятся друг другу в волосы, станет в сторонку и стоит смирнехонько, как агнец невинный. Понятно, что там, где ее знали, а знали ее повсюду как злую фурию, Ентл боялись пуще огня. Если две женщины разговаривали на базаре и появлялась Ентл, они тотчас умолкали: «Тише! Вон она идет, нечистая сила, «шито-крыто, забыто». Даже своих сестер она, бывало, так стравливала, что те годами потом не разговаривали друг с дружкой. Ентл обладала необыкновенным даром: что бы она ни рассказывала, ей верили. Талант ее скрывался в языке, в жестах, в выражении глаз. Времени у нее хватало, дети у нее не водились, дела вел Бейниш (он занимался хлеботорговлей), а двери домов всегда были для нее открыты, — как-никак все же она дочь Баси-оптовщ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ом Б-г Ентл не обидел, — Калмен знал, кого выбирать себе в помощники. Ентл принялась за дело так ловко, так искусно, что Злата, которая тоже была не из тех, что идут десяток за грош, не замечала здесь никакого подвоха. Тем более что, разговаривая об Алтере, Ентл то и дело проходилась на его счет, высмеивала его, издевалась над его мане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мне жизнь! — бросила она мимоходом. — Живет один в четырех стенах. Ест, пьет и считает деньги. Богат, черт его побери, как Корей. Чего ему недостает? Разве только головной боли! Будь он хоть немного моложе, ему сосватали бы какую-нибудь девушку, пускай беспридан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ла человека! — ответила Злата. — Тот за деньги самого себя продаст. А она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и крепко ты ошибаешься. Злата. Калмен поклялся мне такой клятвой, что и псу поверишь, будто он подыскивает для Алтера невесту из бедного сословия, была бы она только из порядочной семьи. Пускай без приданого, была бы сама хороша. Тогда жених еще сам доплатит. Скажу по правде, если б Господь не покарал меня бесплодием и дал бы дочь, я бы долго не раздумывала. Черт с ним! Пускай он свинтус, лишь бы дитя было пристроено. Э, слушай, Злата, зови меня дурочкой, только пряниками кор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разговоры Ентл вела со своей сестрой довольно часто, но всегда так ловко касалась Алтера, что та и заподозрить не могла ее намер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Злата как-то обро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умаешь, Ентл, пошла бы за него моя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ты? Совсем сдурела! — вскрикнула Ентл. — Что такое? Твоя Эстер какой-нибудь урод, что ее нужно поскорей с рук сбыть?! Да ну тебя, лишь бы языком моло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говори, Ентл! Один Б-г знает, как я страдаю. Думаешь, мне приятно слушать, что гов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такое про тебя говорят, хотела бы я знать? — спросила Ентл, прикинувшись дуро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ебе еще надо? Достаточно, что говорят про Эстер, м-м-м, мол, она в ле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м-м, мало что говорят... М-м-м, мало что болтают... Что ты все ме-е да ме-е! Мекает коза! Пускай они говорят о своей кончине и о своей погибали! Пусть лучше поглядят на себя, и тогда у них не будет голова болеть о других. Нет, скажу тебе правду, терпеть не могу, когда вмешиваются в чужие дела, готова растерзать всех, кто так говорит. Какое им дело до того, что Эстер еще не невеста? Почему это их волнует? Почему не трогает меня, что дочка Леи-Ципойры утрамбована годами, как мешок половой? Почему не тревожит меня, что от девки Минцы попахивает могильной травкой? Почему я помалкиваю о трех дочках рыжего Бенци, которым давно уже минул призывной возраст, между тем даже сумасшедшему не взбредет в голову взглянуть на них? Почему я не бегаю по городу и не кричу о невестке Малки-Гени, которая ни с того ни с сего сняла с головы парик? Если муж ее заработал много денег, так, думаешь, он со временем не прогорит? Еще как! А дочка Голды, торговки монистами, разве не целовалась на прошлой неделе с приказчикам под стойкой? Не могу я, прямо сама не своя, меня в дрожь бросает, когда слышу, как злословят, как оговаривают ближнего, замечают дурное только в другом, и никак не в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нтл до того разволновалась, что ушла, забыв якобы, зачем приход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она снова появилась у Златы в лавке и подсела к ней на скамейку подле двери с рукодельем в ру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Злата! — сказала она. — Я дома поразмыслила, а потом и с Бейнишем потолковала о том самом, о чем ты обмолвилась прошлый раз. Оказывается, не такая уж это кривда, как я думала. Говорят ведь: запряг криво, да поехал прямо. Как-никак все утверждают, что он несметно богат. Денег полно, а детей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у него никогда их и не было? — спросила в раздумье Злата, почесывая спицей под плат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черт! — ответила Ентл, отложив работу в сторону. — Хотя да, что-то у него там было. Жена, знаешь, какая у него была холера. Разве не помнишь Фейгу. Испокон веков зеленая, черт знает какая, — да простит она мне! — вечно лечилась, бегала по докторам. Раза два у нее были выкидыши, а потом не рожала до самой конч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к-то намекнула Эстер, — со вздохом сказала Злата, — а она молчит. Кто ее знает, чего она молчит? Нынешние дети! Поди узнай, что у них на душе? Но все же Эстер у меня девушка толковая, понимает что к чему и никогда мне не пере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от и в самом деле не прочь ее взять? — как бы невзначай спросила Ен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шиваешь, не прочь ли? Странный вопрос, право. Тот умирает по ней. Уже несколько раз засылал ко мне Калмена и сам не однажды заглядывал в лавку, когда там была Эстер. А ты спрашиваешь, хочет ли! Да он готов озолотить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сказала Ентл, точно и впрямь ничего не знала. Она сразу же оставила беседу и принялась заговаривать сестре зубы всякой всячиной — гусками, вареньем, удачной халой к субботе и тому подобными вещ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никогда прямо не заговаривала с Эстер о замужестве, о браке, но эта тема сама собой частенько приходила им на язык. Самым большим удовольствием для Златы было урвать несколько грошей из своего бюджета и купить что-нибудь дочери в приданое. В сундуке у Златы давно уже лежали: полдюжины женских сорочек с замечательными кружевами и тонкими прошвами по последней моде, вышитые наволочки, два пикейных одеяла, мотки ниток для чулок и тому подобные вещи. Сундук был для Златы вроде казначейства или банка, куда она по мелочи, понемногу откладывала всякое добро для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кого ты это копишь? — спросила однажды Ентл, увидев, как Злата возится у сунд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кого коплю? — ответила с досадой Злата. — Что ж тут непонятного. Конечно, для второго мужа стара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олго думано, да складно сказано, — ответила Ентл по своему обыкновению красным словцом. — Пускай мне достанется то, чего я тебе желаю. Ну, что особенного? Вижу, укладываешь — вот и спросила, для кого это. За слово пощечиной не казнят. Ну, ладно, пускай на этот раз будет по-тво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екрасно знаешь, — чего тут прикидываться, — что все это я готовлю в приданое Эстер, к свадьбе, дай Б-г поскорей ее дождаться. Пора 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которая сидела тут же, отвернулась к окну, чтобы никто не видел, как щеки ее залились густым румянц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зимним вечером Злата сидела на лежанке, склонившись над решетом с перьями, а сбоку на скамейке пристроилась Эстер; дочь шила ситцевые талескотны для Эфраима и Менаше. Злата и Эстер обо всем уже переговорили, и теперь каждая делала свое дело. Ни в доме, ни за окном не слышно было ни шороха, ни звука, только старый серый кот на печке временами всхрапывал во сне. Внезапно Злата испустила громкий протяжный вздох, похожий скорее на икоту: «Ох-ох-ох-ох-о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мама? — испуганно спросила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со мной? — переспросила Зл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тяжко вздохнула? — повторила Эстер вопрос и отложила ра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вздохнула? — ответила Злата. — Вздыхается, вот я и вздохнула. Было бы хорошо на душе, не вздыхала бы. Не от радости это, сама понимаешь. Как осмотришься кругом, разворошишь то да се — в голову поневоле полезут всякие мысли. Тужишь, думаешь, как устроить эту свою бренную жизн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тужить? — мягко сказала Эстер. — Сама видишь, Б-г ведет нас своей стезей, как и всех других людей. Скоро вот начнутся Красные торги</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надо думать, заработаем немног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деньги-шменьги! Есть заботы поважнее. Как подумаешь о детях... Растут, надо их пристраивать, а я все еще собираюсь. Взять хоть бы тебя. Ну, что мне с того, спрашивается, что Калмена из дому не вытолкаешь? Приданого-то у меня нету. А без приданого кто же возьмет? Зовемся хозяевами, вот он и думает, что у нас хоть пруд пруди, вот и лезет. Поди расскажи, что у тебя на душе! А время не ждет, с каждым днем тебе все больше лет. Ох, не дожить мне лучше до того, чтобы о моем ребенке говорили — до седых кос досиде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отворилась дверь, и в комнату ввалились раскрасневшиеся от мороза Эфраим и Менаше. На них были кошачьи тулупчики, круглые гарусные шапочки, а в руках бумажные фона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 произнесли они в один голос, подпрыгивая и сбрасывая с себя тулупч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шать! Кушать! — тотчас закричал Менаше и потянул Эстер за юб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Сейчас даю, — сказала Эстер, поднимаясь, и поставила перед детьми их ужин — суп гороховый с клец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фраим старше Менаше всего лишь на год, однако он казался намного взрослей и степенней своего брата. Бледный, худощавый, с двумя длинными, жидкими пейсами, он выглядел как истый знаток торы. «Он, царство ему небесное, весь он, долгие ему годы!» — говорила о сыне Злата, видя в нем своего покойного Лейви. Менаше — маленький, полный, озорной, лакомка и болтун, готов был всюду совать свой нос; не мальчик, а вьюн, огонь. Он был рад ездить верхом даже на козе, перевернуть все кверху дном, но учиться — дуд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мама! Знаешь? — крикнул Менаше, глотая слова вместе с клецками. — Знаешь, мама? Эфраим уже сам читает талмуд! Учитель задал ему приготовить кусок на четверг. А Пиня, сын Меер-Пини, вон уже какой, а не смыслит ни тютельки. Ну и всыпали ему — сколько влезло! Его счастье, что к учителю зашел реб Калмен насчет сватовства. Учитель сватает кого-то, вот Калмен и ходит к нему изо дня в день. Они просиживают часа по три, а мы тем временем хохочем вовсю. Так вот Пиня, сын Меер-Пини спасся от лупцовки. А талмуд он знает столько же, сколько серый вол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ы знаешь талмуд? — спросила Эстер, скрестив руки на груди и с удовольствием наблюдая, как ребята уплетают свой ужин после целого дня занятий в тесном хедере при трехгрошовой све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лата, та и вовсе растаяла, наблюдая своих «брильянтовых» детей. Сердце ее наполнилось благодарностью к Предвечному за его милости, которые он оказывает ей, несчастной, горемычной вдо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радость ее омрачилась. Эфраим, до сих пор сидевший молча, внезапно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учитель просил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у, мама, — подхватил Менаше. — Учитель и жена его очень просили деньги. Они должны уплатить за квартиру, за дрова и еще на базар им нужно. Берл, сын Мойше-Авремла, принес вчера только два рубля, — ну и «угостил» же его учитель! А Пине, сыну Меер-Пини, он раз десять наказал, чтобы без денег он и на порог не являлся. Учитель и его жена очень просили, чтобы ты прислала плату за у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плата за учение! — подумала Злата, и у нее екнуло в груди. — Ему уж, верно, следует рублей пятнадцать. Как же не послать хотя бы десятку?! А тут идут Красные торги. Только заполучишь копейку, сразу пускаешь в оборот. Лавку-то ведь надо подновлять, пятью пальцами немного наторгуешь. И все же платить за учение надо!» На лице у Златы появилась досада. Легла она спать совсем убитая, будто голову ей сняли с пле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Эстер слышала, как мать ворочается, стонет, вздыхает, и в голове у нее мелькали тысячи планов, как спасти мать от нужды. Разумеется, в первую очередь ей на ум пришел Иоселе. С ним она уж обязательно придумает что-нибудь. Да и вообще, если она выйдет замуж, матери сразу станет легче. Оба они будут трудиться, сделают так, чтобы и Злата и Шмулик были довольны ими. Но светлые грезы быстро улетучились. Налетели мрачные думы, задели черным кры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если ничего не выйдет? Если не суждено мне счастья на земле? Тогда пойду служить, чтобы маме стало легче. Поеду куда-нибудь и там наймусь. Все говорят, что я справилась бы с любой работой в магазине и при другом деле не оплошала бы». Потом эта затея самой Эстер показалась дикой. «Как это такая вот девушка поедет одна куда-то служить? Пустой разговор! Но что же делать? Выйти замуж? — от этой мысли ее бросало и в холод и жар. — Как же это она выйдет замуж не за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уже собираясь в лавку и звякая ключами, Злата излила свою досаду на несчастных детей, которые ни на шаг не отступали от нее и все кричали: «Мама, денег! Мама, денег!» Злата изругала их на все корки, а Менаше она даже влепила две оплеухи, чтобы не дерзил матери, не был бы шалопаем. «Погонялы! Наемщики!» —кричала она на своих детей, которые вчера еще были «брильянтовыми», и с тяжелым сердцем сунула им деньги для учителя, дала завтрак и вытурила вон,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это было тяжело, но она вполне добросердечно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Если ты уж дала деньги, к чему нужно было ни за что ни про что терзать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Злата не совладала с собой и выпалила все разом. Она и сама знала, что дети здесь ни при чем. Но на сердце у нее и без того было тяжело, Ентл и Калмен ни на день не оставляли ее в покое, вот она и накинулась на дочь. Будь что будет, но нарыв должен прорваться! Ничего не под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лушай меня, дорогая доченька, милостивица моя! Ты заступаешься за детей? Тебе их жалко? Почему же не пожалеешь ты своей матери, горемычной вдовы, у которой трое детей да к тому же вот такая взрослая девица, слава тебе Господи, которую давно пора под венец вести, а матери ее на старости лет испытать хоть каплю радости в жизни? Жалеешь их? Почему же ты меня не пожалеешь? Может, у меня сохнут мозги оттого, что я все раздумываю, как пристроить тебя, как обеспечить тебе хорошую жизнь, не дать засидеться в девках до пришествия мессии, чтобы люди не тыкали в меня пальцами. Отца твоего величали Лейви, сын реб Авремеле из Славуты. Но, признаюсь, я совсем не уверена, что по этому случаю мне поставят золотое кресло в раю. Пока я знаю лишь одно — страдаю, мучаюсь, надрываюсь, — всем врагам мою участь! — а в случае чего знатное происхождение только поперек горла становится. А в чем дело? Вот ходит следом вдовец, очень порядочный человек. Чего ему недостает? Чем он плохой для меня зять? Богат, дай Б-г всякому, порядочен, ни детей, никакой обузы на шее. Сватается, хочет замуж взять, сохнет по ней, а она тут выскакивает со своей жалостью! Ах, какая жалость —жемчуг, видите ли для нее не густо в ожерелье нанизан! Слыхали вы эд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еще долго шумела, чесала языком, распекая Эстер. А та, конечно, и слова не вымолвила в ответ. Только две ниточки слез потянулись по ее прекрасным щекам и медленно-медленно покатились вни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отдала бы неведомо что, только бы не было того проклятого утра, когда она изругала ни в чем не повинную Эстер. Несколько недель подряд она потом заискивала перед дочерью, все заглядывала ей в глаза, стараясь загладить память о том проклятом утре. Не раз Злата вставала среди ночи с постели и, подойдя к сладко спящей Эстер, долго стояла над ней, как над малым дитятей, стояла и шептала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все твои горести падут на меня, душа моя, звездочка моя, зеница ока м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Эстер уже давно забыла о неприятности, которую преподнесла ей мать в то противное утро. Да она и привыкла уже к таким утрам. Кроме того, голова у Эстер, как говорилось выше, была занята другими сокровенными думами, а сердце полнилось иными страданиями. Что это за вдовец, кто этот приличный, честный человек, на которого намекала мать, она узнала у тети Ентл. Но Злата с дочкой об Алтере до времени не разговаривала, держала это про себя. Наконец наступило снова такое же «проклятое утро». Злата была сильно возбуждена и выпалила как из пушки; выложила Эстер все, что накопилось на сердце, уже без всякой дипломатии, совершенно открыто. Эстер это было более по душе, чем всякие там намеки. И вот так понемногу девушка начала свыкаться с мыслью, что ей придется идти за Алт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долгое время боролась с собой. «Как это я стану спрашивать дочку? — говорила она себе. — Кто я, мать или не мать? Если я сказала, то так оно и должно быть! Не ей мне указывать! Она ведь не дочка аптекаря, которая шатается с парнями по улицам и может сказать: того хочу, этого не хочу! Нет, она, слава Б-гу, не из таких. Она — внучка Авремеле из Славуты». А с другой стороны: «Почему бы не спросить ее? Может, ей все же Алтер не по душе? Как-никак — вдовец и в летах! Не велико дело повести девушку к венцу, но к чему заживо хоронить дитя, губить ни за что ни про что, да еще такую милую, преданную дочь, долгие годы ей?» А чуть позже Злата снова начинала рассуждать по-иному: «Да чего с ней разговаривать, с ребенком! Ведь это ей на благо! Счастье, и только! Он богат, бездетен. Чего ей там будет недоставать? А у меня до чего она досидится? Как же, велико приданое, которое я ей смогу дать?! Белье, которое я ей справлю к свадьбе?! Кто ее по нынешним временам возьмет, бедную сироту? К тому же девушка в летах!» А тут еще Алтер Песин стал необычайно ласков, мягкосердеч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ую отзывчивость и доброту, какую Алтер начал вдруг проявлять к галантерейщице Злате, он еще никогда ни к кому не проявлял. Можно сказать, он сам навязывался ей с деньгами. «Жаль несчастную вдову», — сказал он как-то на людях. Это передали Злате, и она пришла в умиление от доброты Алтера. Разумеется, Злата не пойдет к нему домой просить деньги, Эстер подавно не пошлет. Вдовец все-таки, неловко. Но встретившись с ним как-то на улице, она остановилась и излила перед ним д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как! — Алтер сердечно посмотрел на нее. — А я и не знал, что ты так стеснена в деньгах. Почему бы тебе иной раз не обратиться ко мне? С твоим Лейви, мир праху его, мы были большими друзьями. Ай-яй-яй, как же ты так! Ну, а что поделывают твои детки? У тебя их, кажется, тр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ое, дай им Б-г здоровья, — ответила Злата. — Только радости от них пока малова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ости? — переспросил Алтер, дружески улыбаясь. — Больно ты спешишь. Иль, может быть, страдаешь оттого, что не находится жених для дочки? Чего-чего, а этого добра хватит. Говорят, у тебя замечательная дев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х жаловаться. Однако надо кое-что иметь в придачу к девице. Я говорю насчет звонких. Понимаете? Где их вз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 протянул Алтер, — тоже мне забота!.. Ну, на всякий случай, Злата... В будущем, если тебе очень понадобятся деньги, присылай ко мне. Что ни говори, а мы все-таки старые друзья. Будь здор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поры Алтер частенько стал оказывать Злате всяческие услуги. То просто так даст ей деньги взаймы, когда у нее нужда, то возьмет небольшой процент, по совести, как у своего человека. Эти услуги, однако, вскоре вышли ей боком. Тут-то Злата узнала, что такое услуга мазеповского ростовщ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стер — гость у себя на помолвк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ает, заберется в дом нечистая сила, не к ночи будь сказано, или черт знает откуда взявшийся чужак, и пропал покой в семье, — все злятся, все шипят, все дуются друг на друга, хоть и сами не знают, за что и про что. Вот такой нечистый забрался в дом к галантерейщице Злате, и имя было ему Алтер Песин, ни дна ему, ни покрышки! К незажившим ранам, которые нанес Эстер Иоселе, прибавился целый ад терзаний, имя которому Алтер. Куда бы она ни ткнулась, куда бы ни повернулась, она всюду слышала: Алтер, Алтер и Ал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й было во много раз легче слышать в открытую от матери, что она желает этот брак с Алтером, нежели колкости и намеки от посторонних людей; легче было выслушивать долгие речи Златы насчет свадьбы, устройства своего будущего; разговоры о том, что пора ей стать хозяйкой в своем доме, взять мужа с деньгами — пить, есть, красиво одеваться, рожать мужу детей, жить в свое удовольствие, жить не так, как живет она, Злата, сноха Авремеле из Славуты, вынужденная надрываться как ишак, целую неделю ходить в упряжке, хотя дети все равно не имеют того, что полагается иметь де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дочь моя! — каждый раз со вздохом заканчивала Злата разговор. — Дай   Б-г, чтобы ты была счастливее меня. Не будем гнаться за знатностью, как моя мамаша, которой обязательно хотелось, чтобы я стала снохою реб Аврем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лот золота, чем пуд знатности, — поддерживала мать тетя Ентл, которая всегда была тут как 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Эстер осталась одна в доме, возилась по хозяйству. Злата ушла в лавку, а дети были в хедере. Внезапно на пороге появилась Ен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е утро, дорогая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день. Так рано, тетенька? Сад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Я сегодня уже вдоволь насиделась, да и немало набегалась. Даже охрипла от разговоров. И все с ней, все с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ем же это, тетен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ем, спрашиваешь? С твоей маменькой. Ты не знаешь ее? И все из-за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з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за кого же мне еще с ней ругаться, как не из-за тебя? Разве вообще-то я ругаюсь со своей сестрой? Нет, я это на самом деле говорю. Ведь печенка может лопнуть, когда видишь эдакое! У тебя одна дочь, и не такая уж она злосчастная. Чего ж ты мечешься и вопишь: «Замуж! Немедленно замуж!» Ну, ладно, отдавай замуж, но за ровню! К чему тебе искать легкой удачи, упрямиться: «Хочу, чтобы моя дочь была обязательно богачкой?» Ну, что ты с ней поделаешь! «Не могу я больше, — говорит она. — Дела так плохи, что не только приданого, но даже рубахи я ей не могу справить. Дитя растет, годы уходят. Нет, больше не могу...» Ну, что это такое? Говорить с тобой она не может, но очень хочет этого брака. И почему бы ей не хотеть? Не будем обманывать себя. Во-первых, это и впрямь для тебя большое счастье. А, во-вторых, ведь говорят: около жирного горшка ходить, тощим не быть. Она спрашивает у меня, Злата: что я думаю на этот счет? А я знаю, что мне думать? С Эстер, говорю, нечего спешить, найдется охотник. «Где же он? — кричит она. — Где этот охотник? Подай мне его сюда!» — «Не торопись, отвечаю, Злата, он сам явится». — «Ну да, отвечает, без денег, без одежды, без ничего возьмет, разутую, раздетую, нищую и к тому же на выданье! Еще бы, ведь она знатного рода, внучка реб Авремеле! Шутка сказать!» — «Ну, говорю, если ему уж так хочется, — об Алтере говорю, — пускай чуточку подождет, над ним ведь не каплет». — «Нет, отвечает, он и так уже немало ждал. Кого попало он не возьмет». А тебя только потому, что ты есть — ты, он вроде согласен взять как есть и озолотить — тебя, маму, всех, всех, до внуков и правнуков. «Я и гроша не дам за все эти посулы, говорю. Разве не бывает так, что дочь живет в роскоши, а отец и мать голодают, как им и положено?! Ого, дай Б-г столько счастья!» А она указывает мне на Блюминых детей. Они, мол, содержат свою мать, горемычную вдову. «Но где же, спрашиваю, ты найдешь еще таких детей?!» — «Эстер, — отвечает она мне, — такая дочь, что жизнь отдаст за родных». «Ты, — говорит она, — ради матери в огонь и в воду пойдешь». Все несчастье, говорит, в том, что она не может толковать с тобой о таких делах. «Ну, это уж глупости, отвечаю. Чего тут стыдиться? Кто еще ближе, чем собственное дитя? Ладно, пуск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к раз в комнату вошла Злата, а немного погодя заявился и Калмен. Втроем — Ентл, Злата и Калмен — они очень долго о чем-то разговаривали, убеждали друг друга, приводили всяческие примеры, сыпали пословицами, поговорками. В конце концов Злата расплак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так жить, лучше уйти туда, куда до времени ушел мой Лейви. Говорю вам истинную правду — завидую ему, что не приходится ему видеть горе, какое обступило меня со всех стор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реши, сестрица, — заметила Ентл. — Скажи слава Б-гу, что у тебя такие дети. Они понимают что к чему, желают и себе и тебе добра и не перечат, как некоторые нынеш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ут оставалось делать Эстер? Рассказать матери, что она дожидалась Иоселе, а он ее обманул? Но на что это будет похоже? Разве приличествует девушке такое говорить? Может, указать на недостатки Алтера? Но кто она такая, чтобы затевать с матерью спор о браке? Она и рот не посмеет раскрыть, чтобы вести разговоры о таких вещах? Ну, не Алтер, так будет какой-нибудь другой черт. О ее тяжкой доле ей нечего рассказывать, она сама прекрасно знает, что такое бедная невеста, а монастырей, как известно, у евреев нет. Но больше всего ее тронули мамины слезы, которых она никогда не могла переносить. И она отдалась целиком в руки тех, кто во что бы то ни стало хотел устроить ее жизнь, осчастливить ее, чтобы она помнила их веки вечные. Покорная, как овечка, она дала связать себя, разрешила делать с собой все, что им вздумается, не проронила ни звука, не сказала ни слова — все честь по чести, чинно, благор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ут и Алтер показал себя перед родней с лучшей стороны — все расходы по помолвке он взял на себя. Алтер стал вдруг так мягкосердечен, так добр, так кро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прикладывай его заместо пластыря к болячке! — говорила, бегая взад и вперед, страшно довольная, раскрасневшаяся Ентл, как будто она здесь сотворила невесть какое благ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разглядывала подарки, которые Алтер доставил невесте еще до обручения, много раз перебирала их, оценивала вместе с Брайной, Ентл и другими знатоками жемчуга и золота. Никогда еще Алтер не был так сговорчив; его покладистость превзошла все ожидания: свадьбу он взял на себя, наряды невесте — на себя, все расходы — на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овезло Злате, не сглазить бы! — говорили в городе и открыто завидовали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й мазеповец желал бы себе такое счастье, такую удачу, какая выпала на долю Златы и ее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ще сомневаетесь, счастье ли это? — толковали мазеповцы. — Не каждый день бывает такое чудо. Взять девушку, как есть, одеть ее с ног до головы и ввести в дом хозяйкой! Вот это счастье! Это уд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и счастье! Ох, и уд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учение к Злате пришла вся родня и просто добрые знакомые — мужчины, женщины. Писать брачный контракт взялся Шмулик. У Златы сердце оборвалось, когда она увидела, как горе состарило Шмулика за это время. У нее сил не хватило подойти и расспросить его о сыне. К тому же она была занята гос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затараторили так, как это бывает только, когда их соберется сразу много, и особенно на таком торжестве. Они говорили без умолку, каждая рассказывала свое, и все же каждая знала, о чем идет речь и на чем она остановилась. Мужчины, конечно, посмеивались над женским полом: «Глядите, ну, прямо так гусыни!» Но и сами они неплохо мололи языками, курили, выпивали, при этом желали Злате, Алтеру и всему народу и счастья и удачи, — все это со вздохом и с воздетыми к потолку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поднял рюмку и, обращаясь к Злате, начал произносить какую-то здравицу: «Пусть Б-г пошлет...» И вдруг осекся. Из самой глубины у него внезапно вырвалось тяжелое: «Ох!» Злата хорошо поняла его, ответила «аминь» и поскорей отошла к другим, которые сидели с полными рюмками и ожидали, когда она подойдет и ответит согласно обычаю каждому на его пожелание. Лишь один Калмен сам по себе шагал по комнате, заложив руки за спину, и как человек, занятый серьезными делами, морщил лоб, качал головой и по своему обыкновению разговаривал сам с собой. Калмен никогда не отказывался от рюмочки, наоборот, «горькая капля» была ему всегда по душе. Но человек разумный должен знать, когда можно и когда не следует пить. На все свое время. На свадьбе — пожалуйста! Там реб Калмен разрешает себе напиться всласть и паясничать в свое удовольствие, ломать комедию. Но сейчас, во время обручения, когда предстоят переговоры и с той и с другой стороной насчет денег, когда нужно хорошенько подпоясаться, чтобы побольше выторговать себе за сватовство, тут необходимо быть в здравом уме и при полном рассудке. Гости, конечно, могут наклюкаться, сколько влезет, но у Калмена должна быть чистая голова и ясный ум, ему надо полностью отдавать себе отчет в том, что делается вок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ета в доме была так велика, что невесту вовсе не замечали. А Эстер сидела в укромном уголке в окружении пяти взрослых дочерей Брайны, не блиставших красотой, но вполне созревших для того, чтобы идти под венец. Все они говорили наперебой, визжали, гримасничали, смеялись, видимо, для того чтобы развлечь невесту. Но, увы, невесту трудно было развлечь. Эстер была страшно рассеянна, и глаза ее смотрели куда-то вдаль. По ее взгляду можно было догадаться, что она почти ничего не слышит, ничего не видит перед собой. Как будто сидела она здесь не как невеста, а как гостья на чужом пиру, как совершенно посторонни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а поднесла ей жемчуг, купленный женихом, показала и другие его подарки: дорогое ожерелье, не менее дорогую брошь, золотые часики с цепочкой, чудесные брильянтовые серьги, два замечательных браслета и прекрасные кольца, правда, не новые, видать, из заклада, но хорошие кольца. Эстер вместе со всеми разглядывала подарки Алтера, как совершенно посторонний человек, будто все это ее вовсе не касается и не к ней относится. Она смотрела на драгоценности отсутствующим взглядом, еще не понимая до конца, какой смысл приобретают они в ее девичьей жизни; не понимая, что она уже больше чем наполовину находится по ту сторону девичества; что она вот-вот выйдет из-под опеки матери и поступит в распоряжение властелина-мужа; что наступает конец ее грезам, тем золотым, счастливым грезам, в которые она погружена еще и по сию п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равду сказать — хотя весь город и говорил о том, что Иоселе женился, Эстер не верила этому или хотела себя убедить, что это неправда, ложь, выдумки, одна из многих мазеповских сплетен. Ей все еще казалось, что вот-вот откроется дверь и на пороге появится Иоселе, тот самый Иоселе, каким он был когда-то, и тогда уж она никого не станет стесняться. Она сама расскажет матери, что они уже давно жених и невеста, что обо всем у них давно договорено. Отдавшись этим думам, Эстер вместе со всеми разглядывала подарки, которые ей преподнес жених. А Злата, стоя сбоку и посматривая на свою дочь, радостно шептала: «Слава тебе Господи! Кажется, девочка довольна. Пошли ей Б-г счастливой жизни, много радости и утех в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 тем Эстер чувствовала себя у себя на обручении совершенно чужим человеком, будто все происходящее здесь ее вовсе не касается. Только когда разбили тарелку и горшок, у нее будто сердце оборвалось. Подарки вывалились из рук, до нее дошел наконец смысл этого грохота; она поняла, что с этой минуты наступил конец ее вольной жизни, конец ее счастливым, милым, сладким снам, что она вступает в иной мир и ожидает ее теперь новая до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десь приводится история дочери Иевфая Гилеадског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те, что рассказывается в библии о дочери Иевфая Гилеад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л Иевфай обет Господу, — так написано там. — И сказал: «Если ты отдашь в мои руки, Б-же праведный, врагов моих, сынов Аммона, то обещаю по возвращении домой с миром первого вышедшего навстречу мне подарить тебе и вознести сие на всесожжение!» Так оно и было. Иевфай разбил сынов Аммона, победил их в этой войне. А в родном городе, ликуя, навстречу ему с песнями вышла единственная его дочь: «Отец мой возвратился! Отец родимый!» Увидел ее Иевфай, и горько стало ему. Разодрал одежду свою и сказал: «Ах, дочь моя, ты сразила меня! Ты сделала меня несчастным! Я дал обет Господу принести в жертву первого, кто выйдет мне навстречу. Что же мне делать, дочь моя?» — «Если ты так обещал, родимый, — ответила дочь, — то должен свое слово сдержать пред Б-гом, который сокрушил врагов твоих. Лишь об одном молю я, дорогой отец, — отпусти меня на два месяца, я пойду — взойду на горы и там с подругами оплачу юные годы мои». И отец отпустил ее на два месяца, дабы она взошла на горы и там с подругами оплакала свои юные годы. А когда истекли два месяца, она вернулась к отцу своему, и Иевфай поступил с ней согласно своему обету. И с той поры вошло в обычай у евреев: девушки ежегодно уходят в горы скорбеть и оплакивать несчастную дочь Иевфая Гилеад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обычай давно забыт, у еврейских девушек нашлись иные обычаи. Речь идет здесь о девичниках — «Предсвадебном» и «Жениховом пире», которые справляют в Мазеповке накануне свадьбы у невесты в доме; здесь она прощается со своими подружками, танцует с ними в последний раз. Предсвадебный девичник устраивают в последнюю субботу перед венцом. Девушки поют и танцуют кадрили, лансье, шеры и польки; они играют песни, пляшут, щелкают орешки и развлекают невесту. Невеста прощается со своими девичьими годами, с подружками, — ведь она вот-вот станет женщиной и уже будет вращаться в ином кругу. То же самое происходит в день свадьбы, и опять-таки в доме невесты. Девушки считают богоугодным делом прийти потанцевать с невестой в последний раз. Женщины стоят в сторонке и прихлопывают танцующим в ладоши. Вот эти обычаи строго соблюдают в Мазеповке с давних пор. Понятно, на свадьбе у Эстер их тоже соблюли до самых мелоч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танцевала свой последний девичий танец, и мазеповские девушки досыта не могли наглядеться на ее прекрасное лицо, хотя невеста и была бледна как смерть. Но это не существенно, невесте полагается быть бледной. Во-первых, это ей к лицу, во-вторых, у нее действительно есть о чем горевать. Кто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й раз тетя Брайна завила ее прекрасные черные волосы, просвещая одновременно насчет свадебных дел, подготовляя понемногу к обязанностям замужней женщины. Эти завитые волосы придали красивому лицу девушки такую прелесть, что Брайна не удержалась и поцеловала ее в ло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грех покрывать такую светлую головку, такое ясное чело. Но не горюй, Эстер, тебе повезло, ты попала в хороший дом. Ведь о положении твоей мамы нечего тебе рассказывать, ты знаешь его лучше меня. Любая мать мечтает о том, чтобы ее ребенок был счастлив. Немало нагорюется она, глаза на лоб полезут, пока, наконец, она поведет свое дитя к венцу. Б-г даст, будешь матерью, сама испытаешь это. А твоя мать, поверь, вполне заслужила, чтобы ей при твоей помощи стало чуть легче жить, чтобы она, наконец, развязала себе руки... Лучше ходить за груженым возом, чем за порожним. У богачей, Эстер, всегда родятся маленькие бога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ного хороших слов наговорила тетя Брайна невесте, убирая ее волосы и подготовляя ко второму девичнику. После того как Эстер протанцевала свой последний девичий танец, тетя Брайна поднесла невесте свой молитвенник и указала, какие молитвы ей нужно прочитать и какие можно пропус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ремя покаянной молитвы, дочь моя, поплачь! — говорила тетя Брайна. — Если невеста в это время поплачет, она вымолит у Б-га хорошую жизнь с мужем и славных детей. Сегодня у тебя, дочь моя, день суда, как бывает, к примеру, у нас у всех Судный день. Надо плакать перед Б-гом, чтобы он смилостивился, начертал тебе счастливую долю и простил все прегреш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стала на предвечернюю молитву и молилась горячо, усердно, горько-горько плача при этом. Но не грехи заставили ее лить слезы, как представляла себе тетя Брайна, ибо не знала она за собой никаких грехов, не преступала ни против      Б-га, ни против людей. Плакала она потому, что в груди у нее открылся родник слез, и плакалось так хорошо, так легко. Но плакать ей было из-за чего: куда бы она ни кинулась, было плохо, тоскливо, горько, и ни на кого она не могла пожаловаться, никого не могла винить. Разве можно винить мать за то, что она пожелала иметь зятем Алтера? Как всякая мать, она всегда мечтала о том, чтобы дочка ее стала богатой хозяйкой. Разве Эстер пыталась когда-либо сказать матери, что она не хочет этого брака? Да и как смеет она сказать это ей? Эстер плачет потому, что счастье ее так быстро иссякло, что доля ее безвозвратно сгинула, что Иоселе ее так бесстыдно обманул. Ну, кто мог сказать два года тому назад, что все это столь печально кон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точно грешница, колотит себя кулаком в грудь, обливает молитвенник горючими слезами, поминая при этом не грехи свои, а своего Иоселе. Иоселе, в которого она так верила, на которого так надеялась, слово которого было для нее так дорого, так свято, обошелся с ней бессовестно: уехал, забыл! Написал бы хоть слово, попытался бы хоть оправдаться! Так бесстыдно поступить, как он поступил! Только теперь поняла она, как дорог, как мил он ей, как глубоко вошел в ее сердце. Эстер потому колотила себя в грудь, что признавалась самой себе в любви к нему. Она любила его все время, с малых лет, теперь же должна распроститься с ним навеки, прогнать, вырвать из груди, забыть оконча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ысли ее перескочили к Алтеру, и кровь в жилах у нее застыла. Вот этот человек, которого ненавидит вся Мазеповка только за то, что он есть Алтер, будет ее мужем! С ним должна Эстер коротать свои дни и годы, с ним она должна будет прожить долгую жизнь, с этим человеком она вынуждена соединиться навсегда, навеки. Алтер введет ее в свой дом, передаст ей ключи, и она станет хозяйкой. Он будет давать ей деньги на базар, и она будет закупать птицу, сажать ее в курятник, откармливать, чтобы она стала «капитально» жирной, а затем готовить для него бульон. Всю неделю она будет сидеть в четырех стенах, слушать, как люди вымаливают у него деньги под заклад; будет следить, чтобы все для него было сготовлено вовремя. Она встанет рано утром, отправится на базар, купит хорошей рыбы, жирного мяса с довеском, ногу для холодца. Зато в субботу она наденет шелковое платье, накинет бархатное пальто на лисьем меху, отправится в синагогу и там усядется на лучшее место, где когда-то сидела Фей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Эстер пришли на память слышанные еще в детстве рассказы о том, как Алтер отправил на тот свет свою жену Фейгу. Эстер перебирала в уме все подробности, и у нее волосы дыбом встали. Рассказывали, что Алтер все гонял ее к врачам и к знахарям, чтобы она рожала ему детей. А мать Алтера, которая еще тогда жива была, поступала с ней так, как не поступают с злейшим врагом: по целым дням парила ее в горячей воде, гнала из нее пот, поила хмелем. И вот так ее замучили до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свадьбы Эстер спросила у тети Ентл, правда ли то, что люди рассказывали про бедную Фейгу. И Ентл поклялась ей всеми известными клятвами, что все это сплошные враки, клевета, ложь, что нет здесь ни единого слова прав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ешь разве, что в Мазеповке могут наплести! — сказала Ентл. — А отчего это вдруг стали трепать языками, будто я скоро Бейниша вгоню в могилу? Что такое? Желала бы я, чтобы все мои друзья и близкие жили так, как мы с Бейнишем! И чего только в Мазеповке не наплетут! Удивительно, как это еще до сих пор про твоего жениха не говорят, что он собирается переменить веру. Чего только не выдумают эти бездельники?! В общем, это такой городок, что лучше б ему сквозь землю провалиться! День и ночь все плетут, наговаривают, выискивают все дурное, хотя сами-то хуже худшего, нет ни одного порядочного человека. И все же головы у них болят о соседе. Признаюсь, город этот опротивел мне донельзя, вот здесь он у меня, в печенках сидит. Тьфу, гадость, а не город! Представляешь, если уж могут выдумать такое про Фейгу, которая давно в земле лежит!.. Да и вообще чего тебе беспокоиться? У тебя, слава Б-гу, мать, жить ей до ста двадцати лет, которая присмотрит за тобой; волосу с головы не даст упасть. И родня у тебя, слава Б-гу, тоже есть. Чего ж тут разговаривать? Ты еще совсем дитя, Эстер; козочка ты, право, дай тебе Б-г здоро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вспомнились Эстер все эти разговоры о первой жене Алтера, у нее кровь в жилах застыла. А как встала перед глазами сама Фейга, она чуть в обморок не упала. По комнате двигались люди, играли музыканты, танцевали женщины, а у Эстер кружилась голова, и ей казалось, она вот-вот упа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невеста бледна как смерть? — спросила какая-то женщина. — Видно, ей тяжело дается по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озвалась другая. — Пускай попостится, пусть вымолит у Б-га счастливую жизнь со своим муж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едной невесте тяжело дается пос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обычай есть в Мазеповке, он тоже касается невесты. Обычай этот соблюдают там почти как закон, — речь идет о сотворении молитвы над свечами перед венцом. Ничего, пускай невеста понемногу привыкает делать добрые дела! Пускай знает, что через несколько часов она станет женщиной и на ее долю придется три богоугодных дела*, предписанных религией женщине. И вкус одного из них пусть узнает уже сейчас, пусть помолится над свеч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я Ентл поднесла Эстер две свечи в серебряных подсвечниках, а тетя Брайна подсунула ей «Моление над свечами», составленное «ученой женщиной, благочестивой Саррой, дщерью Товима, которая пожелала скрыть свое настоящее имя», и сказала очень ласк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изнеси, дочь моя, прежде всего вот это моление, а после уже прочитаешь молитву, благословляющую всякое начало. Не вредно, доченька, в первый раз поплакать над свеч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стер принялась шепотом читать моление над свечами, не понимая ни единого слова из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господин всего мира и всей вселенной с небесными сводами сверху и глубочайшими безднами снизу снизойди со своего величия и возложи на слугу твою которая стоит здесь перед тобой вместе со всеми любимыми тобою детьми народа мы обязаны честно придерживаться во всем как король честно поддерживает свою королеву или как жених свою невесту потому что я твоя слуга уже возожгла свечи в первый раз две свечи которые твои мудрецы велели и обереги нас от всех случайностей и от всяких происшествий и эти мои свечи которые я возожгла пусть ясно и ярко горят, чтобы прогнать злых духов чертей дьяволов происходящих от демона Лилит* чтобы они улетели а твоя слуга что стоит перед тобою чтобы удостоилась как наша праматерь Рахиль* которая когда евреев вели в изгнание их вели недалеко от могилы праматери Рахили и когда они взошли на могилу в которой покоилась Рахиль и начали взывать матерь матерь как можешь ты спокойно смотреть как нас ведут в изгнание праматерь Рахиль восстала к создателю с горькими воплями и так говорила создатель мира ведь ты милосерд и более добросердечен чем человек а все же я пожалела свою сестру Лию, которая плакала день и ночь чтобы ей не попасть в руки Исава* до тех пор пока глаза у нее не помутились от великого плача так тем более ты Госпо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припомнилась трагическая история Лии, которую ей читала мать по субботам из «Тайч-хумеша». Но теперь она плакала не над участью Лии, которая боялась попасть в руки Исава, а над своей горькой участью; плакала потому, что попала в руки Алтера. Отыскался-таки Исав на ее голову, который сгубит ее молодые годы! И она плакала, заливалась горькими слезами. Но кому какое дело до того, что она плачет? На то она и невеста, чтобы ей плакать перед «покрыванием». Играют музыканты, пляшут девушки, снуют мужчины и женщины, без конца шмыгают один за другим сваты. Брайна и Ентл — дружки. Они взяли Эстер под руки и, усадив посреди комнаты на стул, принялись согласно обычаю расплетать ей к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ста сидит в белом шелковом платье, с распущенными волосами, как принцесса. Вокруг нее толпятся женщины. Они берут волосы Эстер, ее золотистые волосы в свои руки. Музыканты начинают традиционную печальную мелодию, и женщины плачут. Они глядят на расплетенные косы невесты, сморкаются в фартуки, трут глаза и плачут. Злата вовсе истекает слезами, сердце у нее болит за своего ребенка: Б-г весть в какие руки попадет ее дитя, ее дорогое дитя! О горе, горе! Плачет и Ентл. Как ей не плакать, если детей у нее не водится?! Сколько раз она уже ездила к цадику, ничего не помогает. А Брайна плачет потому, что у всех девушки выходят замуж, только ее дочки сидят, дожидаются женихов, пять взрослых дев, — горе, горе великое! Молодушки, глядя на невесту и оплакивая ее, оплакивают и свою долю. Они-то хорошо знают, что значит «покрыть голову невесте», скрутить молодое создание, выдать девушку замуж; она уходит из-под опеки отца и попадает во власть мужа. Оплакивают Эстер те, кто хорошо знают жениха и помнят первую его жену —несчастную Фейгу; они понимают, что лакомиться медом она у мужа не будет. Другие плачут потому, что у них отец или мать умерли, при смерти ребенок, и его никак не спасти. А некоторые плачут просто потому, что музыканты играют грустную мелод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чут, в общем, все, но больше всех, конечно, Эстер. За всю свою жизнь она еще никогда так не плакала. Она прячет свое чудное, ясное лицо в платок, чтобы никто не видел ее слез. От поста, от тоскливой музыки, от рыданий вокруг, от мрачных мыслей у нее совсем помутилось в голове. Она чувствует, что силы покидают ее, и сейчас она Б-гу душу отдаст. Вдруг у нее темнеет в глазах; мельтешат большие, маленькие черные, желтые, красные круги, а потом становится все светлей, светлей и в конце концов делается совсем легко и хорошо. Очень хорошо! Ей представляется гробница праматери Рахили; она раскрывается, и оттуда выходит скелет в саване и машет ей рукой, подзывая поближе. Эстер хочет крикнуть: «Шема* — Исроел», и не может. Ей чудится, что она умерла. Она лежит на земле, и на нее накинуто черное покрывало. Мама ломает руки, бьется головой о стену и оплакивает свою единственную дочь. Потом Эстер чувствует, как ее поднимают и несут по городу, мимо лавок, слышит, как бренчит кружка, известная всем жестяная кружка, и кто-то взывает: «Благодеяние спасает от смерти!» И вот ее приносят на кладбище. Здесь над ее телом ставят черный венчальный балдахин, как это положено, когда умирает невеста. Затем ее опускают в могилу, и она слышит оттуда чей-то знакомый голос. Она хорошенько вслушивается, и ей сдается, что это поет Иоселе-соловей. Да, это он творит молитву по усопшему, и все отвечают «аминь». Эстер вслушивается в каждое его словечко и как ему отвечают хором. Вдруг кто-то падает на ее могилу, и люди принимаются кричать: «Заберите его! Отца заберите! Заберите отсюда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очнулась и увидела себя на том же стуле, где ее усадили к «покрыванию»; возле нее суетились женщины и мужчины, что-то кричали, брызгали ей в лицо водой, терли нос и уши; у нее расстегнули ворот, распустили корсет. А мать кри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стер, дочь моя! Б-г с тобой! Люди, невеста упала в обморок! Давайте начнем венчание! Ради Б-га, кончайте «покры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ричите так, Злата! Тише! — отозвалась какая-то женщина. — Не кричите, вон идут сваты. С ними и жених. Не кричите! Успокой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тер Песин приблизился, расфранченный, причесанный, праздничный, — из его раздутых щек вот-вот брызнет кровь; брюшко его округлилось, толстый загривок выбрит, а рот по-прежнему крепко зашнурован. По обеим его сторонам шли дружки — Бейниш и Мойше-Авром Зализняк; на плечах у них хрустящие накидки, а в руках по плетеной свече. Жених держал перед собой покрывало. Подойдя к невесте, он накинул ей его на голову, а женщины осыпали жениха хмелем и овсом, крича при этом: «Поздравляем! Поздравля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енца музыканты рванули фрейлехс*, женщины захлопали в ладоши, и Злата первая пошла плясать. Она была очень счастлива: Господь сжалился над ней, довелось ей все-таки выдать дочку замуж. Злата, подбоченившись плясала фрейлехс, кружилась посреди комнаты, молотила каблуками и вся сияла, как, впрочем, и положено матери, выдающей замуж первую дочь. На нее глядя, за руки взялись Ентл и Брайна (две сестры уже три года не разговаривали между собой) и, встав против Златы, пошли притопывать. При этом Ентл напе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Гоп, Брайна, жи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ай ответ поско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моя ты, ей-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ак же быть мне тво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зыканты играют, Злата, Ентл и Брайна кружатся, каждую минуту обнимаются, целуются, лобызают друг дружку. Женщины, хлопая в ладоши, приплясывают на месте и вопят: «Живей! Жи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 круг врывается реб Калмен, рукава у него завернуты до локтей. Заткнув полы сюртука, он пускается в пляс, выделывает замысловатые коленца, прыгает чуть ли не до потолка. Глядя на него, Бейниш ухватил Мойше-Аврома, и оба они принялись кружиться на еврейский лад — положили друг другу руки на плечи и, закрыв глаза, стали, вскинув головы, топать на месте. Не удержались и сынки Златы, озорные Менаше и Эфраим — ворвались в круг и давай дрыгать ногами, как молодые бычки: брык-брык-брык. Чем дальше, тем больше становится танцующих в кругу. Наконец все берутся за руки и устраивают еврейский хоровод, покрикивая при этом музыкантам: «Живее! Громче!» Все танцуют, прыгают, топают, хлопают. В комнате становится тесно, шумно, начинается настоящая кутерьма, ералаш какой-то, обычный, впрочем, на еврейской сва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мпольский извозчик передает Лейзеру</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иковинного пассажир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самой поры, как Лейзер-балагола возит путников из Мазеповки в Кашперов и из Кашперова в Мазеповку, ему еще никогда не попадался такой замечательный пассажир, как однажды в конце августа. Б-г послал его Лейзеру через одного ямпольского извозчика. Ну, и спаси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азывая колеса, Лейзер обещался доставить пассажира совсем рано, еще до захода солнца. Пассажир может положиться на его лошадок, а баловать их в пути он не собирается, потому — раз нужно быстро, так ведь нечего разговариват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ибуг, панычу, то правда ест</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 поддержал его ямпольский извозчик, обращаясь к пассажиру по-польски, и тотчас затараторил с Лейзером на родном языке: — Чего там лясы точить, реб Лейзер! Убил я вас жирной пампушкой! Хороша щучка! Тут-то вы уж пальчики оближете! Ведь у этих людей деньги — трын-трава. Где бы мне в обратную дорогу нащупать такого фра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лчи, человече! К чему эти речения? — произнес Лейзер на смеси разговорного и библейского язы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Разве не видишь, что господинчик улыбается, как дохляк немытый! Может, он каждое слово разум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го! Хоть до завтра хлещи его кнутом! Понимает, как тот покойник. Когда минете черный ветряк, не постесняйтесь, реб Лейзер, попросить у него прибавки. Черт его не возьмет, выдержит! На дворе «элул», дорога, простите, задрипанная.   Боюсь только, как бы в пути у вас не было передряги, потому что вон та, ваша пристяжная, сдается мне, собирается выкинуть какой-то фокус. Ну, езжайте в добрый час! И, реб Лейзер, не завезите мой магарыч, потому как, понимаете ли, Б-г есть Б-г, а водка остается водкой... Бувайте здоровы, панычу! — Ямпольский извозчик приподнял картуз и махнул пассажиру ру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из Кашперова и свернув на Мазеповский тракт, Лейзер спросил у своего пассажира, не из семинаристов ли он часом, потому что прошлый год в эту пору он уже возил двух славных панычей, тоже из семина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н услышал, как кто-то сказал по-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совсем не узнали, реб Лейз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ый извозчик чуть не свалился с облучка, стал озираться по сторонам, кинул взгляд под повозку, задрал голову кверху, но так и не понял, откуда голос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Лейзер, ха-ха-ха, вы меня не узнали? Вглядитесь получше! — повторил пассажир и громко захохо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озчика охватила оторопь. Он остановил повозку и, выпучив глаза, принялся разглядывать своего пассаж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свежуй, хоть на месте убей — не припомню! — сказал Лейзер. — Вроде личность знакомая, а все ж не знаю. Вы, случаем, не зятек Менаши-часовщ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зятек? Какого часовщика? Я сын кантора Шмулика, Иоселе я — Иоселе-соло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а... Как же ты поживаешь? Ну, здравствуй! А я, осел эдакий, стою и таращу глаза, как телок. Вот голова! Как же ты поживаешь? Но-но, орлики мои! Двигайте ногами, дохлятины мои! Гость у нас! Гость! И какой гость! Значит, ты сынок Шмулика? Если б с меня шкуру содрали, и тогда не сказал бы, что ты еврей. Волосы у тебя длинные — вот и думал, что ты из семинаристов. Так это ты и есть Иоселе-соловей? Ну и ну! Дольше живешь — больше ешь! Я еще помню, как ты пел в Холодной синагоге. Так, значит, Иоселе? А я, скотина в образе осла, стою и моргаю, хоть картину с меня малюй! Но откуда мне знать? Он сказал: паныч. Пускай будет паныч. Поди догадайся, вот напасть! Правда ведь, Иоселе? Но, благородные мои! Но-но, дохлые мо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зер-балагола и Иоселе-соловей сильно обрадовались друг другу и сразу стали душу отводить. Иоселе взобрался к Лейзеру на козлы и принялся расспрашивать его обо всем, что делается в Мазеповке. Лейзер добросовестно отвечал на все его вопросы, ничего не тая. Рассказал даже о своих лошадках, которых выменял в Кашперове на ярмарке. Надули его там лошадники, мошенники эдак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их негодяев, скажу я тебе, на всем белом свете не сыщешь. Закрутят, замутят, самого бывалого барышника обманут; так забьют голову, что очумеешь; взнуздают тебя — и ни тпру, ни ну! Худее цыгана! Чтоб мне так жить, в тысячу раз хуже цыгана! Но! Чтоб вам подохнуть, холеры мои! Овса хотите? Горе я вам свое дам и нищету в придачу. Сгореть бы шкуре ваш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поделывает там наша соседка, галантерейщица Злата? — с бьющимся сердцем спросил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й поделывать? — ответил Лейзер. — Свадьбу справляет — вот и вс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свадьбу справляет? Кого она жен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ку замуж вы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ку? — переспросил Иоселе и рванулся к Лейзеру. — Как так? Где? 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дочку замуж выдает, — ответил Лейзер. — Как ее там зовут? Забыл, как зовут. Кашперовская ярмарка и тамошние барышники совсем заморочили мне голову. Ну ничего не помню. Сгореть бы костям вашим, дохлятины мои! 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зовут Эстер. Значит, она выходит замуж? Когда? За 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ак его зовут, вражину этого, процентщика? Черт его душу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нкл, сын Меер-Пини? Берл, сын Мойше-Липы? Ицик, сын Аврома? А может быть, Симхе-Дон? Гецл-Мена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Лейзер, почесывая кнутом загривок. — Ну, как его зовут, будь он неладен. Ведь вот вертится на языке! Еще богат он, черт его возьми, набит деньгами! Толстый, бездетный. Его дом, если знаешь, третий от Новой синаг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Алтер Пес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тер, Алтер, чтоб им всем подохнуть! Алтер! Да, да, Ал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она выходит замуж за этого Алтера? Но как это возможно? Каким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наю, каким образом? Тем образом или иным образом? Слыхал, что он ее берет... Однако, говорят, ты женился и счастлив? Правда ли это, Иоселе-сердце? Но, дохлые! Восемьдесят тяжких лет вам! Как думаешь, светлая будет сегодня ночь? Правда, сейчас вторая половина элула. Дай Б-г до рассвета добраться хотя бы до каменной корч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до рассвета? Ведь вы обещали доставить меня в Мазеповку к вечеру! Это что же такое, реб Лейз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ещал?! Кажется, сам видишь, ни минуты не стоим. Все едем и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гоните, реб Лейзер, лошадей! Пусть идут быстрее. Прошу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стрее? Видать, вы, молодой человек, прибыли из быстрых краев. Легко другому сказать — скачи быстрее! Хотел бы я видеть, как бы ты, будучи лошадкой, скакал в г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ую гору? Горы еще и в помине нет. Даю вам, реб Лейзер, еще трояк, еще пятерку даю, только езжайте быстрей! Мне, понимаете ли, нужно как можно ско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видать, к спеху? Ну, что ж, я не прочь поскорей... Но, мои орлики! Еще пятерка, провалиться вам! Пошел! Пошел!.. Все будет ла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зер погонял лошадей, полосовал их и кнутом и кнутовищем, в то же время сыпал проклятья на кашперовскую ярмарку и тамошних барышников. А Иоселе улегся под навесом в повозке, подпер голову руками и углубился в думы. Он не слышал проклятий Лейзера, посвист, которым он погонял свою животину, не слышал его печальной песенки без начала и конца, которую он напевал каким-то утробн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соловей, как вы знаете, еще с детских лет легко предавался мечтам, игре воображения, всяческим химерам; вечно витал в облаках, фантазировал, ткал золотые сны наяву. Вырвавшись на несколько дней из Бердичева, он в дороге рисовал себе, как въедет в родной город, как его там никто не узнает. Он прикажет везти себя к домику кантора Шмулика. Отец удивленно глянет на него. «Кого вам нужно?» — спросит он. «Папа, ты меня не узнал? Ведь это я», — ответит Иоселе и бросится отцу на грудь. Потом начнется кутерьма: «Иоселе приехал!» Мачеха, конечно, захочет сделать доброе дело и побежит известить Злату и Эстер: «Знаете, какой у нас гость? Наш Иоселе приехал!» Только Иоселе не разрешит ей идти туда. Он сам отправится к соседкам и затеет с ними разговор, как совершенно незнакомый человек. Уж он найдет, о чем поболтать! Он заговорит об Иоселе-соловье и будет смотреть при этом на Эстер. Потом он откроется им, как Иосиф-прекрасный своим братьям в Египте, и скажет: «Это я, Иосиф»*. Эстер покраснеет, и в глазах у нее выступят слезы. Позже, когда они останутся одни, он ей с глазу на глаз расскажет обо всем, что с ним приключилось за это время, откроет перед ней душу, ничего не утаит. Он расскажет ей все, все, и она простит его. Он расскажет, как все время рвался домой, а Гедалья-бас — чтоб ему пропасть! — не пускал его, тащил из одного города в другой, без конца откладывая поездку на родину. А потом, когда он уже совсем было собрался, на него свалилась эта напасть — мадам Переле; он попал в сети, очутился в каком-то аду, но спохватился уже слишком поздно. Он знает, как все это глупо, как позорно обошелся он со всеми, не посоветовался со старшими. Выкинуть такую штуку, не поговорив с отцом?! Он знает, до чего все это бессмысленно. Но что поделаешь, если разум приходит с годами? Он не станет врать Эстер. Да, отчасти сама Переле и ее игра на рояле, отчасти ее деньги вскружили ему голову. Но он совершенно не может понять, как мог он забыть любимых, дорогих ему людей. Как мог он променять Эстер на Переле? И чего ради? Из-за денег? Но зачем ему эти деньги? Иоселе расскажет Эстер, чего он натерпелся, сколько выстрадал за этот месяц; как трудно было ему вырваться домой; как Переле все хотела ехать с ним, и он еле отговорил ее, умолял, чтобы она отпустила его одного; как ему опротивела жизнь, как тесно и душно кругом, как тяжко живется на свете; как сердце его рвалось домой, к ней, к Эстер, и ради нее он готов на все, даже умереть. Пусть она все знает, пусть скажет, что ему делать, и он сделает. Он исполнит все, что она прикажет. Ради нее он готов идти в огонь и в воду, готов бежать с ней хоть на край 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оселе начинает рисовать себе, как он убежит с Эстер на край 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возке у ямпольского извозчика Иоселе уснул и пробудился лишь, когда они въехали в Кашперов, где произошла встреча двух извозчиков. Лейзер сообщил ему позже горькую весть об Эстер, и воображение Иоселе тотчас заработало в совершенно ином направл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ейзер гонит лошадь вовсю, но доставляет Иоселе домой</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лько поздно ночью</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Иоселе услыхал недобрую весть о том, что Эстер выходит замуж за другого, за какого-то Алтера, в голове у него пошли бродить совсем иного рода мысли. Все его прежние мечты мгновенно разлетелись, исчезли. Он негодовал теперь на Алтера, на Злату и даже на Эстер. Все оказались виноватыми. Только не он. Ему и в голову не приходило спросить себя: «А может, я и есть главный виновник?» Он никак не мог дождаться минуты, когда наконец явится домой. Секунда казалась ему го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далеко? — спросил он, высунув голову из-под навеса и тронув Лейзера за рук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зер буркнул что-то под нос и сплюнул. Видимо, он был не очень доволен тем, что потревожили лучший его сон. Да и лошади тихонько дремали; они еле перебирали ногами, хотя и делали вид, что бег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воздухе крепко пахло концом августа. Солнце уже заходило, и один край неба опоясался широкой красной полосой, точно кровью заливая весь запад. Прохладный ветерок забрался к Иоселе под навес, пошевелил его длинные, волнистые волосы, погладил щеку. Иоселе прислонился к краю повозки и стал дре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дувает легкий ветерок, поскрипывает навес, звенят колокольцы, лошадки помахивают хвостами, а Лейзер, позевывая, тянет ту самую тоскливую песенку, у которой нет ни начала, ни конца. Все это навевает на Иоселе еще большую тоску. И он засып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засыпает, и ему кажется, что он еще ребенок. Он в Мазеповке, стоит подле той самой горы, которая в детстве казалась ему невероятно высокой, чуть ли не до неба. Там, на вершине, рассказывали в хедере, растут душистые травы, благоухают цветы. И закопан там, на вершине, богатый клад; Мазепа схоронил его когда-то втайне от всех. Еще говорили в хедере, есть там хрустальный дворец, а в том дворце живет провинившаяся царевна, одна-одинешенька. Каждую ночь, когда взойдет луна, она горько рыдает, зовет кого-то к себе печальным голосом филина. И тогда одному, без провожатого, страшно ходить. И вот ему кажется, что он взбирается на эту гору. Лезет, лезет, но до вершины все еще далеко; ползет на четвереньках, быстро-быстро, точно какой-то леший, карабкается все выше, выше, но до вершины все ж далеко. Вдруг он оборачивается, глядит вниз, и его охватывает оторопь: какой длинный путь он проделал! А до вершины все еще далеко. Тело его покрывается холодным лотом — как высоко он забрался! Кругом ни души, ни жилья, и даже обыкновенной земли здесь нет — только камень да небо, небо да камень. Иоселе чувствует, что силы покидают его и он вот-вот упадет замер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сыпается, но скоро вновь засыпает, и ему чудится, будто он в густом лесу лежит на зеленой лужайке. В одной руке у него тарелка с праздничными маковыми пирогами, другой он гладит волосы Эстер. А она тихо напевает одну из песенок Гольдфадена* — из «Юной души», ту песенку, которую они вместе певали в дет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Была уже полночь, все сп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Лежала кругом тиш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редь звездочек в небе гул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овсем одиноко лу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видит — к нему крадется большая белая кошка. Она тихо переступает своими мягкими лапами, подбирается к нему все ближе, ближе, наконец вонзает свои острые когти ему в горло и душит его. Иоселе чувствует, как внутри у него хрипит, клокочет; хочет крикнуть, но не в силах; глядит кошке в глаза, и ему кажется, что она смеется; всматривается и узнает в ней Переле; пытается кричать — не выходит... Над ним стоит черный кудлатый пес, теребит его, кусает; Иоселе вглядывается в него и узнает Гедалью, вырывается и кричит не своим голосом: «Ой, па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папа! — громко простонал Иоселе и проснулся сам не свой. — Тьфу, тьфу, тьфу! Где мы, реб Лейз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шиваешь, где мы? — обиженно ответил Лейзер, шагая рядом с лошадьми и проклиная их на чем свет стоит. — Эге, мы уже достаточно далеко, чтоб вы сдохли, холеры эдакие! Уже одолели больше полгоры, чтоб вас погибель взяла! Измаялся я с вами. Послушай-ка, сделай милость, слезь, прогуляйся вот здесь, сбоку, лошадкам чуть полегчает, сгореть бы вашей шку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город-то скоро, реб Лейзер? — жалобно протянул Ио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скоро. Понятно, скоро. Вот здесь за горой пойдет песок, потом будет небольшой лес, за ним опять песок, а там уж я почтовый тракт прямо до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поделаешь? Иоселе слез и скрепя сердце побрел вслед за повозкой. У него отяжелела голова, ноги подкашивались, комок подкатывал к горлу. Несчастные лошадки неохотно тащили возок в гору. Они остановились бы хоть сию минуту среди дороги, несмотря на проклятья, которыми беспрестанно осыпал их хозяин, но тот давал им понять кнутом, что надо идти впер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появившаяся у края горизонта, поднимается все выше. Ветер становится прохладней. А Иоселе уже шагает за повозкой довольно бодро, как человек, который примирился с постигшей его бе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сделай милость, полезай обратно в повозку, — сказал Лейзер, придержав лошадей. — Не успеешь и глотка воды выпить, как будем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то новую душу вдохнул в него Лейзер. Не стыдись Иоселе, он обнял бы его и расцеловал. И хотя поездка продолжалась еще довольно долго и за это время можно было выпить не один глоток воды, все же они в конце концов добрались до Мазепо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Иоселе не был так рад своему родному местечку, вонючим лужам, маленьким, мрачным, заспанным домишкам. Он чувствовал себя вельможей, въезжающим в собственные владения, и радовался здесь всякой мелочи. Он не мог спокойно усидеть, высунул было нос из-под навеса, но вынужден был тут же зажать его. Иоселе подскакивал от радости, как малое дитя, и разговаривал сам с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дом резника Залмен-Эли. Вот дом богача Цемеха. Это двор сапожника Арке. А вот и лавки! Ага, вон она, старая молельня, а там и дом Златы, где живет отец. Но отчего это там так светло? Реб Лейзер, посмотрите, пожалуйста, почему это там так светло? О, Б-же мой, да ведь там, кажется,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горит? Где горит? — переспросил Лейзер, зверски стегая лошадей. — Нигде ничего не горит. Еще чего выдум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чего же там так светло? Подождите, кажется, музыка играет. Ну да, бьет барабан, медные тарелки звякают. Что такое? Неужто свадьба? Реб Лейзер, вы слышите, это что же — свад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йзер ни слова не проронил в ответ. Он безжалостно хлестал кнутом своих лошадок, которые и сами уже были рады тому, что добрались, наконец, домой и скоро смогут чуточку отдохнуть. Набегались вволю, хватит! Задрав хвосты, они неслись из последних сил и при каждом ударе недовольно качали головами, будто приговаривали: «Старый ты дурень! Чего ты нас хлещешь? Мы и сами понимаем, когда нужно мчаться, а когда и помедлить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омом, с треском остановилась повозка подле дома Шмулика, чуть не саданув дышлом в окно. Иоселе спрыгнул и подбежал к двери. На половине, где жил Шмулик, было темным-темно, и на дверях висел замок, — значит, дома никого нет. Зато во второй половине, где обитала галантерейщица Злата, все окна ярко светились, там царило веселье: играла музыка, и слышно было, как пляшут, топают ногами и кричат: «Живей! Жи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верей толкался всякий люд. Любопытные щелкали семечки и смея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подошел поближе и спросил кого-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десь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рейская свадьба, — ответили ему весело, тыкая пальцем в дв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ботав локтями, Иоселе протиснулся внутрь и увидел картину, от которой у него потемнело в глаз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вреи веселятся поневоле, и Иоселе является в самый разгар весель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воле живешь ты», — говорят наши мудрецы. Поневоле отбывает свою жизнь еврей, поневоле женит своих детей, поневоле веселится. Еврей, если он хочет гульнуть, выказать свою радость, должен заставить себя это сделать. «Братья! —взывает он тогда. — Братья, давайте веселиться!» И вот люди собираются и опрокидывают рюмочку, другую через силу, потому что не привык еврей выпивать. Если ж у кого душа не принимает, такому насильно вливают в глотку, — на языке выпивох это называется «вогнать шарик», — и он становится веселеньким, хотя ему вовсе не весело; он танцует, хотя ему вовсе не до танц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удовольствие смотреть, как евреи, собравшись на каком-нибудь торжестве, после первых двух «шариков» начинают хлопать в ладоши и напе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Будем все мы пить вин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Шарик» вгонят все р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риказал нам ребе эт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еселиться до рас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кафтан вдруг становится таким тяжелым, что его обязательно нужно сбросить с плеч долой и остаться, простите, в одних штанах и талескотне поверх рубахи. Тогда и танцуется совсем по-иному. Все берутся за руки и устраивают еврейский хоровод. Музыканты уже играют без нот, пиликают что-то несусветное. Люди прыгают, топочут ногами, задрав кверху головы и заведя глаза к потолку, совсем как на молитве, а не во время пляски. А кто упрется и не станет танцевать, того силою втянут в круг, и ему поневоле придется плясать, то есть кружиться вместе со всеми и выделывать ногами кренд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плясал и кантор Шмулик на свадьбе Эстер. Кто не видал его в тот момент, тот ничего грустного не видывал в жизни. Ах, какой это был горестный танец! Шмулику хотелось плакать от той капли вина, которую ему влили в горло. Ему стало еще тоскливее, чем раньше. Злата была очень рада тому, что Шмулик танцует вместе со всеми. Заметив, что и он выделывает что-то ногами, она остановилась подле мужчин, на которых, простите, кроме штанов да рубахи ничего не было. Но на свадьбе можно и распоясаться, не велика беда! Злата стала хлопать в ладоши и, уже совсем охрипшая, затя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углем* наз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печке затек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рот возьмешь — он 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углем наз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печке запек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рот возьмешь — он 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то ли от того, что он глотнул лишнего, то ли от нескольких «шариков», которые в него насильно вогнали, а может, просто так, но на Шмулика нашел вдруг какой-то стих, и ему до того захотелось веселиться, что он уселся со сватами и Калменом пить горькую. Но как пить? Напропалую, закусывая соленым огурцом, вернейшим средством от хмеля. Они так долго опрокидывали рюмки и закусывали огурцом, пока Шмулик не увидал перед собой двух Калменов. Калмен в свою очередь увидел перед собой двух Шмуликов. Да и все вещи двоились теперь у них в глазах. Это еще больше раззадорило Шмулика, и его подмывало без конца хохотать. Все казалось ему удивительно смешным. Он посмотрел на Злату, которая, приплясывая, пела: «Куглем называют, в печке запекают», — и так расхохотался, что Злата приостановилась и перестала петь. Буркнув что-то, она отступила в сторону. А Шмулик, держась обеими реками за живот, все еще продолжал хохотать. На него глядя, закатился реб Калмен, за ним — сваты, и всем стало до того весело, что они принялись меняться шапками и ермол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ник Залмен-Бер добыл где-то шляпу, подвернул полы сюртука, подпоясался шнурком, а бороду (у него самая величественная борода в Мазеповке) повязал платком и пошел плясать «Немца», подпе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мцами зов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ружно пьем свой шнап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реб Калмен, все гости хохотали до уп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ку Элхонона тоже разобрало, и он вздумал показать свое уменье. Убрав за уши пейсы и надув щеки пузырем, он вылупил глаза и пошел «барыню», напевая русскую песню на еврейский л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ачник Шимшн-Янкл вывернул веки, уселся на полу и, покручивая кистью талескотна, изобразил нищего слеп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Ой був собi святий Лазар</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ыдержал и Калмен, он тоже показал себя: паясничая, надел юбку и изобразил роже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люди веселились на свадьбе у Златиной дочки кто как м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Шмулик все лакал рюмку за рюмкой и не переставая хохо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резник Залмен-Бер из немца преобразился в кантора, а Шмулик и все другие стали у него певчими. Залмен-Бер накинул на себя, вместо талеса, белую шаль и, встав лицом к стене, грустно запел на мотив еврейской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Ах, Ал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ропал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едь ты не зн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мож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гож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Чего же ты лез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Чего бер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Шмулик, Шимшн-Янкл, Калмен и служка Элхонон, жестикулируя, подтянули, как настоящие певчие; страшными голосами они взывали на мотив той же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Ай-яй-яй-яй-я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Ой-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 покатывались со смеху, глядя на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соловей стоял в толпе, наблюдая за всем, что здесь происходит, и все искал кого-то глазами. Но той, которую ему хотелось увидеть, уже не было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 были сильно на взводе, поэтому никто и не заметил Иоселе, который, приткнувшись в уголке, разглядывал каждого из них. Иоселе почувствовал, как у него горит лицо, стучит в висках; комната завертелась колесом, в глазах замелькало, забегало — вроде пошел золотой дождь. И он тут же ощутил, как острые кошачьи когти вонзились ему в горло и стали душить его. Схватившись за шею, Иоселе выбежал из комнаты.   .   .   .   .   .   .   .   .   .   .   .   .   .   .   .   .   .   .   .   .   .   .   .   .   .   .   .   .      .   .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становилась все мрачней и мрачней. На небе клубились небольшие черные облака; время от времени они проглатывали луну и затем снова выплевывали ее. Поддувал прохладный ветерок, он тоскливо свистел, словно глубокой осенью. Становилось холодно. Но Иоселе было жарко, так жарко, что он ежеминутно отирал полою катившийся по лицу пот. Ему казалось, что кожа горит на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мчался со свадьбы во весь опор, чтобы не слышать музыки, топанья танцующих и песен, которые вливались отравой в его сердце и жгли адским огнем. Иоселе бежал, и его преследовал грустный молитвенный напев, сопровождаемый потешными словами. Закрыв руками уши, чтобы ничего не слышать, он бежал, как безумный, сам не зная куда и за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мулик произносит традиционные семь</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гословений плаксивым голосо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к обеду, посвященному обряду «повязывания», Злата принарядилась, как положено матери невесты. Подле нее вертелись ее сестры, всякие свойственницы, тоже разодетые в праздничные платья. Из мужчин пока никого не было. Свои пошли в синагогу молиться, а чужие, то есть званые гости, не особенно спешили и отправились тем временем на базар: «Может, перепадет что-нибудь! Может, господь пошлет какой-нибудь заработок!» Ничего, служка не хвор еще раз прийти за ними! Но близкие Злате женщины пришли помочь ей накрывать на стол, нарезать пряники и просто так посидеть, чтобы невесте было веселей. Ну, а раз здесь все свои, можно взять по рюмочке и закус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взяли по печенью и от всей души пожелали Зла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вам Б-г, Златочка, чтобы дочка доставила вам много радости в жизни; чтобы никогда горя не знала; пусть старится со своим мужем в богатстве и чести. А через год не забудьте, Златочка, пригласить нас на рождение сына. Не беспокойтесь, мы мастера на почин! Всюду, где мы бываем на свадьбе, через год обязательно — сын. Такая уж у нас легкая р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дай Б-г! — произнесла Злата с благочестивой миной на 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а глянула на Ентл, Ентл — на Брайну, а Злата — на них обеих. Три сестры объяснились между собой взглядами, лучше чем кто-нибудь языком. Они хорошо поняли друг 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же начали сходиться гости. Они садились за стол, выпивали, чокались с женихом, с Златой и с разными свойственниками. Лицо у Алтера сияло под новой бархатной фуражечкой, и выглядел он совсем хватом, вроде даже помолодел на несколько лет. Совершенно иной вид был у невесты. Повязанная, разодетая как какая-нибудь красивая барыня, она была очень невесела. В лице ее, слишком белом, даже с некоторым оттенком желтизны, не было ни кровинки. Черные глаза за длинными ресницами были холодны, тусклы, безо всякого огня, и почему-то казались больше обычного; щеки как будто впали. Новый повойник на голове, украшенный жемчугом и брильянтами, походил на какой-то венец. В своем дорогом шелковом платье, отделанном бархатом и позументами, обвешанная с головы до ног драгоценностями, Эстер выглядела настоящей принцессой, — царевна, да и только. Живая, веселая Эстер вдруг притихла, стала степенной, уравновешенной и серьезной. «Вот это настоящая невеста!» — думали про себя гости, любуясь ее красивым, ясным ли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прекрасной панночкой выглядит она, не сглазить бы! — прошептала женщина, указывая на невесту. — Чиста, как только что выпавший снег. Такая жена — украшение в доме, не правда ли? Полюбуйтесь, Фруме-Сора, дай вам Б-г здоро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уме-Сора охотно согласилась, что такая жена — украшение в доме. Гости тем временем принялись омывать руки. Они передавали друг другу большую медную кружку с двумя ручками и брали у своего соседа  мокрое, уже успевшее почернеть полотен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мнату вошел Шм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 радушно сказала Злата. — Отчего так поздно? Прошу вас, омойте руки и садитесь за стол. Видать, вы совсем забыли, что вам сегодня читать семь благословений. А где ваша жена, реб Шмулик? Какой-то вы сегодня развинченный. Что с 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гость, — сказал с кислой миной Шмулик. — Гость у меня. Сын при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оселе? — вскрикнули все разом. — Иоселе здесь? Пусть Б-г благословит вас и вашего гостя! Но где же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где? Дома, — ответил Шмулик, не двигаясь с места. — Что-то заболел. Приехал еще вчера ночью, а домой явился на рассвете, то есть утром. Простудился, видно, все жалуется на боль в голове. Сейчас он чуть живой, весь горит. Мы уж прикладывали мокрые полотенца, терли ему виски. Ничего не помо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ть! — изрекли сразу несколько человек. — Лучшее средство — пропотеть. Присядьте, реб Шмулик! Что вы так расстроились? Бывает, человека продует. Ничего, с Б-жьей помощью про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остановился возле Златы и что-то стал рассказывать ей. Злата, поглядывая на Эстер, качала головой. А Эстер, услыхав, что приехал Иоселе, напрягла все силы, чтобы не свалиться под стол. Она была крепче железа, если сдержалась и не кинулась с воплем: «Неужто Иоселе!» Эстер лишь тихо спросила Шмулика, и глаза ее зажглись своим обычным огонь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иехал од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 ответил убитый Шмулик, все еще стоя подле Златы и не зная, что ему надо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взметнулась сразу, точно грянул гром, но тотчас опустилась на место. Она будто взмыла ввысь и вновь упала. Эстер осталась сидеть на том же месте во главе стола, белая как мел, а внутри у нее все точно отмерло. Эстер пережила в одно мгновение больше, чем иной за год. Дурная мысль мелькнула у нее в голове: вскочить, бросить гостей, свадьбу, все на свете и бежать к соседям, чтобы видеть Иоселе. Ее влекло туда с неимоверной силой. Туда, туда! Но все это длилось мгновение. Эстер взяла себя в руки: ведь она невеста, молодуха, мужняя ж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которую она выдержала, была выше ее сил. Два стремления боролись в ней. С одной стороны, демон-искуситель нашептывал ей: «Глупая Эстер! Чего ты их слушаешь? Приехал Иоселе, лежит больной, конечно, он ждет тебя, а ты сидишь здесь. Зачем? Для чего? Послушай, Эстер! Ты молода, хороша собой. Живи! Живи! Живи!» С другой стороны она слышала иную речь: «Ты ведь порядочная девушка, внучка реб Авремеле из Славуты! Гм, любовь? Нет, ты уже невеста! Ты — посвящена, связана, скручена, жена своего мужа!» А демон-искуситель продолжал свое: «Кто же виноват во всем этом? Глупости! Тебя связали, скрутили. Но ты живой человек и должна жить. Послушай меня,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сидела за столом чинно, как и подобает невесте на свадебном обеде. И хотя она была мертвенно-бледна, без кровинки в лице, красота ее сияла из-под повойника, а украшения сверкали и переливались на ней, придавая ей особую прелесть. Женщины не могли налюбоваться ею и без конца хвалили красивую, светлую, милую невес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ен, тосклив был голос Шмулика, когда он произносил семь благословений, и Эстер чудилось, что идет он из-под земли, доносится с того света. Какое это было горестное пение! Держа в одной руке бокал и другой прижимая кадык по обычаю старомодных канторов, Шмулик закинул голову, закатил глаза и повел старчески надтреснутым голосом славословие. А кончил он «да возрадуются жених и невеста!» так грустно, что всех разобрало. Каждый вдруг закручинился, опечалился, не понимая и сам отчего. Так уж всегда от радости на торжестве у жениха и невесты евреи делаются печальными. Господи, да что ж это за пение и музыка у евреев, что навевают такую тоску?! А женщины, стоя в сторонке и произнося традиционное «благословен Б-г, благословенно имя его», даже всплакнули, глядя на заливающуюся слезами Злату. Но то, что Злата плачет, никого не удивляло: все знали, каково матери, выдающей дочку за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 же, — говорили прочувственно женщины, — дай Б-г всем нам справлять свадьбы детей и ходить друг к другу на праздне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г, аминь! Дай Б-г,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женщины встали, попрощались с Златой, расцеловались с невестой и пожелали ей дожить до свадьбы собственных детей. А Эстер глядела на них удивленными глазами. Ее сердце, ее помыслы были далеко отсюда. Ей хотелось, чтобы все уж поскорей ушли, чтобы ей остаться одной и как следует выплакать свое горе. А женщины все лезли к ней с поцелуями и пожеланиями всяких бла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Господь помог, и гости понемногу разошлись. Эстер направилась к себе в комнату отдохнуть от гама, который стоял в доме весь этот день. Остались только родственники да сват Калмен. Как всегда после свадьбы, в комнатах царил кавардак. На длинном столе стояли пустые бутылки и рюмки кверху дном, лежали куски недоеденного пирога и обглоданные кости. На полу валялось несколько опрокинутых стульев. Трое нищих, опоздавших к обеду, вылизывали тарелки и засовывали за пазуху остатки пирога. А синагогальные служки, которые к концу уже хватили лишнего, стоя делились между собой капиталами, которые оставили гости на их жалких тарелочках; делили, несмотря на то, что Злата, Брайна и Ентл торопили их поскорей уходить, чтобы можно было наконец привести в порядок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хлопотала по дому, конечно, Злата. Шелковый платок ее был повязан под самым подбородком, лицо пылало. Она до того охрипла, что услышать ее было очень трудно. И все же она не утихомирилась — все обхаживала гостей, распоряжалась по дому, провожала уходивших и прощалась с ними, правда, только жестами и взглядами, так как говорить она уже была не в состоянии. По виду Златы можно было подумать, что она здесь горы свернула, сотворила невесть какое доброе дело. Да вряд ли и сама Злата отдавала себе отчет в том, что сделала она со своей дочкой, со своей единственной, дорогой, любимой дочкой; кому отдала ее, с кем связала, кому сбыла с рук! Когда, однако, было ей обо всем этом думать? Ведь вот только что жених посватался, затем была помолвка, а тут уж и свадьба. Это ведь не шутка — справить свадьбу! А Злата, дочь Баси-оптовщицы, не справит лишь бы какую свадьбу! Она, слава Б-гу, не из портняжек и не из сапожников. Пусть ее Господь наказал, и она осталась вдовой, да к тому еще бедной вдовой, но ведь она как-никак сноха реб Авремеле Славутского! Как же она допустит, чтобы подвенечное платье у единственной дочери было не из шелка, а за свадебным столом, на удивление и пересуды всему городу, не было бы полным-полно гостей! «Б-же мой, — думала Злата, — дожить бы только, — пускай у младшеньких свадьба будет н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у мужчин шел крупный разговор, они о чем-то спорили, препирались. Реб Калмен предъявлял претензии жениху. Держа одной рукой Мойше-Аврома Зализняка за бороду и другой зажимая Алтеру рот, он сам кричал изо всех сил. Алтер, весь в поту, пытался что-то сказать, но Калмен не давал ему. «Позвольте! — кричал он. — Вот я кончу, потом и вы скажете свое, скажете». Мойше-Авром и Бейниш (оба шуряка) и другие родственники жениха старались примирить спорящих, но все было напрасно. Алтер был тверд как сталь, не гнулся — хоть режь его, хоть кроши на мелкие куски. «Вот скажите хоть вы, реб Шмулик, можно ли так обижать свата? Я опрашиваю вас!» Сидевший в сторонке, расстроенный, грустный Шмулик очень хотел бы помочь Калмену. Почему не помочь человеку? Только Калмен сам же помешал ему. Чуть только тот начал с привычного «что и говорить», сват затараторил: «Вот это и обидно! Договорились, понимаете ли, с самого начала договорились обо всем, чтобы все было как полагается. И что же в конце концов? Сплошное огорчение. Никак не думал, что придется опять разговаривать о вознаграждении. Эх, реб Алтер, реб Ал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мя читать предвечернюю молитву, — сказал Мойше-Авром, выглянув в окошко, где садилось солнце, и провел пальцем по потному стек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стали, подпоясали платками сюртуки и принялись считать, наберется ли в комнате нужный для молитвы десяток человек*. Тут жених, Шмулик, два шурина — Мойше-Авром и Бейниш, три родственника жениха, да еще Калмен и двое служек, — как раз десять человек. Все омыли руки, и Шмулик, став лицом к стене, принялся глухим, надтреснутым голосом читать молитву. Злата, Брайна и Ентл молча слушали его, — для женщин это ведь тоже доброде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услышав из своей комнаты грустное чтение Шмулика, неторопливо подошла к двери и высунула голову. Здесь она увидела, как мужчины и женщины, приподнявшись на цыпочках, быстро шепчут: «Свят, свят, свят», — и не знала как ей быть: ведь она теперь тоже женщина. На ней уже тоже лежит обязанность... Брайна подмигнула ей издали и показала пальцами на лоб, но Эстер не поняла, чего от нее тетка хочет, и покраснела. По окончании молитвы Брайна подошла к молодой, —оказывается, у нее выбился волосок из-под платка. Эстер надела другое платье, сняла повойник, все украшения, повязала голову шелковым платком, и тотчас девушка Эстер преобразилась в женщину Эстер. Она будто меньше стала, вся переменилась. На ее ясное, красивое лицо легло облачко, и теперь в этом платке она выглядела на несколько лет старше. Но ее лучистые глаза светились в темноте, как две звездочки в небе, и казалась она еще прекрасней, чем ра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хочешь, — прохрипела Злата, — если у тебя есть время, зайдем к канторше проведать боль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и тут пушка, Эстер не так всполошилась бы, как от этих нескольких слов. Лишь минуту тому назад она прикидывала, какой бы найти предлог, чтобы зайти к соседям взглянуть на Иоселе. И вдруг мать сама предлагает ей это. Однако лицо Эстер не выдало, как колотится ее сердце, как трепещет оно, готовое выскочить из груди. Эстер ответила матери тихо и совсем спокойно: «Что ж, сходим, если хочешь». На самом деле ей хотелось броситься матери на шею и расцеловать ее. «Мамочка! Сердце мое! Дорогая, дорогая мамочка!» — думала она, медленно проходя вместе с другими женщинами по комнате, где мужчины стояли лицом к стене и раскачивались каждый по-своему. «Мамочка! Любонька!» — говорила про себя Эстер, чинно ступая за ней, хотя готова была лететь как на крыль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Шмулика в доме было уже довольно темно, как бывает в сумерки, между днем и ночью. Света еще не зажигали. В углу на кровати, утонув во множестве подушек, лежал Иоселе-соловей, а возле него на стуле сидела маче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 он спит! — прошептала она, когда женщины, громко разговаривая, вошли в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сплю, — сказал Иоселе и быстро сел в кровати. Сердце ему будто подсказало, что здесь недалеко стоит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ебя чувствуешь? — пропели три женщины разом, разглядывая Иоселе на расстоя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уждено мне, видно, быть у вашей дочери на свадебном  обеде, — отозвалась   канторша. — Поди знай, что свалится такая напасть! Мало лиха, вот тебе еще! Такой гость приехал и ни с того ни с сего свалился. Присаживайтесь, Златочка! Брайна-сердце, Ентл-голубушка, садитесь! Садитесь же, прошу вас! Садись, Эстер! Чего ты сто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сначала разглядывали Иоселе, качали головами, затем каждая из них указала на известное только ей единственное замечательное средство, которое спасает от головной боли, ломоты, сухоты и всякой иной хвори. После этого все уселись на скамье у окна, и вскоре у них завязалась дружная беседа, разумеется о свадьбе, об ужине после венца, о свадебном обеде, о свадебных подарках от мужниной и жениной родни. И хотя Злата здорово осипла, она все же высказывалась с жаром, помогая себе жестами там, где изменял голос. Заломив руки, она негодовала по поводу того, что «представьте себе, Фруме-Сора... Вы знаете Фруме-Сору? Так вот эта Фруме-Сора осмелилась заявить, что на свадьбе у ее младшей дочери было вдвое больше гостей, а подарки, — говорит она, — были в тысячу раз лучше. Ну, как это можно стерп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вы, Златочка, говорите о Фруме-Соре! Я вам лучше расскажу, что Ципе-Рейзл сболтнула мне сегодня о своей младшей дочери. Господи, где только у меня есть враги!.. Милосердный Б-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у женщин становился все завлекательней, говорили они все жарче и наконец вовсе забыли о боль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оселе сидел на кровати, голова его была повязана полотенцем, из-под которого выбивались длинные, волнистые волосы. Мертвенно-бледное лицо его отливало желтизной, и только глаза горели по-прежнему. Увидев вошедшую Эстер, он готов был соскочить с кровати, но тут же замер, будто его приковали к месту, не в силах слова вымолв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тоже долго стояла молча, разглядывая его. И лишь когда женщины очень уж заговорились, она подошла поближе и спрос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пожив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были произнесены так дружески, с такой теплотой, с такой любовью, как только сестра может сказать. Иоселе ничего не ответил, но его взгляд, его горькая усмешка достаточно сказали ей. Она подошла еще ближе и, точно это у них было заранее условлено, села возле него на стул, где до того сидела маче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показалось, что глаза Иоселе стали больше и смотрели они на нее менее приветливо, чем ра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ы поживаешь? — снова спросила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стер! — вздохнул Иоселе и схватился руками за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двух словах послышался стон человека, которого постигло большое горе, такое горе, что и словами не выскажешь. Эстер чувствовала, что ему худо, но отчего и почему — не знала. Когда и как это случилось, она не поймет, но ее рука оказалась в его руке. Ее жжет как огнем, она вся горит. Ее тянет к нему, как магнитом. И снова дурные, грешные мысли зашевелились у нее в голове. Опять в ней боролись две силы. Демон-искуситель шептал в ухо, что пока еще есть время. Она еще может быть счастлива. Она молода, здорова, свежа и не смеет похоронить себя. Она должна жить, жить, жить! А другой голос твердил: «Ты ведь молодуха, невеста только что из-под венца, Златина дочка, мужняя жена. Беги отсюда!» А рука все еще лежала в его руке, и ее нестерпимо жгло, палило ог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Иоселе вдруг развязался язык. Он заговорил без удержу, но мысли его шли вразброд, слова, бессвязные и путаные, опережали друг друга. Каждую минуту он хватался за голову. Внезапно лицо его вспыхнуло, глаза заблестели. Сорвав с головы полотенце, он придвинулся к Эстер и сказал ей с жаром, но так, чтобы никго не слыш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Эстер, чепуха — ты связана, я связан! Глупости это, Эстер! Ей-богу, глупости! Они говорят, что я болен. Да кто болен? Скажи мне только слово, что ты согласна, и я вскочу с постели совершенно здоровый, заберу тебя с собой, увезу из этой проклятой Мазеповки. Послушай меня, бежим, пока не поздно! Будет погоня? Ну и что же? Нам бы только выбраться отсюда — и мы свободны. А там уж все будет хорошо. Я увезу тебя далеко-далеко. И ты будешь моей. Навеки моей! Эстер! Ах, Эстер,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Эстер не было даже времени хорошенько подумать над его словами. Непонятная сила неодолимо влекла ее к нему, и она уже готова была отдаться в его руки и бежать с ним хоть на край света. Тот самый демон-искуситель явился ей теперь в образе ангела-избавителя и снова стал нашептывать: «Глупая, глупая, Эстер! Вот оно, твое счастье, перед тобой, судьба твоя в твоих руках. Выбирай! Либо райская жизнь, чудесная жизнь в просторном, вольном мире с милым, любимым другом, с ним, с Иоселе на вечные времена, либо мрачное, горькое прозябание вот здесь, в этом болоте, с этим жирным, противным Алтером. Глупая, глупая Эстер!» Этот дух-искуситель со своими сладкими разговорами, с одной стороны, и Иоселе со своим пламенным взором и обжигающими речами, с другой, почти убедили ее. Никогда еще не хотелось ей так жить, быть счастливой, как теперь; никогда еще мир не казался ей таким прекрасным, как в эти минуты. Эстер вся дрожала. Она готова была бежать куда угодно, взлететь на небо, провалиться в преисподнюю, бросить, забыть всех и все, только бы быть с ним, с Иоселе. А Иоселе не переставая нашептывал ей пылкие речи. Его взгляд жег ее, пронизывал насквоз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стер, Эстер! — жарко вздохнул он. — Ах, Эстер, Эстер! — повторил он, склонился к ней и протянул руки, собираясь обхватить ее ст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щутив его так близко, Эстер невольно отшатнулась, вскочила и нечаянно ухватилась за голову, за свою покрытую голову. Как сон, мелькнули и отлетели греховные мысли; она мгновенно вспомнила об Эстер — молодой жене, благочестивой женщине, и тут как раз увидела подле себя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шли? — сказало ей Злата. — Мы тут немного заболтались. Недаром про женщину говорят, что у нее слов девять короб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уходом Злата посоветовала канторше еще несколько лекарств. А Брайна добавила, что, если б резник Шахне еще сегодня пошептал над Иоселе заговор от сглаза, было бы совсем 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тоя на пороге, Эстер обернулась туда, где на кровати сидел Иоселе, и ей почудилось, что она видит огонек его глаз, которые умоляюще смотрят на нее. Сердце дрогнуло в ней, явилось новое чувство, чувство человека, который видел павшего и не протянул ему руку помощи. Ей казалось, он все еще сидит в той позе — с простертыми к «ней руками, а в ушах все еще звучал его тоскливый призыв: «Ах, Эстер, Эстер!» Еще мгновенье задержалась она у порога. И опять то, дурное, мелькнуло в голове. Нечистый опять источал свои сладкие речи: «Назад, Эстер! Назад! Вот на этой минуте зиждется твой мир! Одно слово, наивное дитя! Только одно слово! Подойди и скажи ему это единственное слово, и вы счастливы навеки». «Будь ты неладен, проклятый Асмодей!* — крикнул голос у нее в груди. — Прочь от меня! Не на ту напал! Еврейская девушка этого не позволит. Она скорей в жертву себя принесет, но не сделает этого... Да к тому же еще жена, замужняя женщина!.. Беги отсюда, Эстер! Бе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собрала все силы, вырвалась из лап нечистого и зашагала за матерью в свой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раясь по залу, она снова увидела мужчин, сидевших за столом и урезонивавших Алт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ляди! — сказал один из жениховых родственников, показывая глазами на Эстер. — Погляди, Алтер, что это за товар! А ты торгуешься из-за каких-то паршивых пятидесяти целко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по горячим угольям, пробежала Эстер комнату, ворвалась к себе в спальню и там на своей кровати, уткнувшись головой в белоснежную подушку, горючими слезами выплакала свое незапятнанное, свое невинное сердце чистой, очень хорошей, но очень несчастной девушки.   .   .   .   .   .   .   .   .   .   .   .   .   .   .   .   .   .   .   .   .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оселе-соловей в незавидном состоянии,</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 извозчик Лейзер философству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недели, три тяжких, страшных недели прожил Иоселе-соловей. Никто уж не думал, что он выживет. Шмулик не понимал, откуда у человека столько сил, как может он перенести столько мук, так неистово кри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рите эту кошку! — вопил Иоселе — Разве вы не видите ее?! Она подбирается к горлу, хочет меня задушить!» А другой раз он ни с того ни с сего кричал: «Отдайте мне мою Эстер! Она моя!» Шмулик отвечал ему: «И чего ты кричишь, глупенький? Вот она, Эстер. Стоит здесь вместе с нами» А он опять свое: «Эстер! Отдайте мне мою Эстер! Зачем вы пустили ее одну в лес? Там собака!» Иногда он начинал петь, выделывая всякие канторские штучки, или задирал голову к потолку и говорил: «Вы слышите? Вы слышите, как играют в костеле? В костеле замечательно играют, одно удовольствие слушать». Говоря так, он страшно метался на своем ложе. Только отец может снести такие муки, какие перенес Шмулик в эти три недели у постели своего сына. Он непрестанно сидел подле него, не спал ночей, без конца прикладывая лед к голове боль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карь Юдл, великий мазеповский специалист, объяснил, что это у Иоселе «такой огонь в голове, и по-докторски это называется воспаление мозга, и это опасная болезнь». Чего только не делал Шмулик! Постился, ходил на могилу Зелды, несколько раз собирал в синагоге людей читать псалмы. Наконец Господь смилостивился, и больному чуть полегчало. Доктор Юдл сказал тогда: «Раз он все это перенес, значит, он уже человек, и можно сказать, больше чем наполовину на это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дости Шмулик расплакался, как малое дитя, а на него глядя, и все в доме. Поднялся такой плач, точно стряслась какая-то беда. Эстер, которая приходила навещать больного несколько раз на день, увидев Иоселе сидящим в постели, тоже не сдержалась, — слезы катились у нее градом, хотя лицо улыб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уходила из дому каждый раз якобы к матери, проведать братиков, а там забегала к Шмулику на несколько минут и просиживала у постели больного, пока Алтер не посылал за ней. Один лишь Б-г знает, с каким сердцем она возвращалась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стерка, отчего ты не ешь? — улыбался ей Алтер. — Эстерка, отчего ты не пь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дождавшись утра, она рада была немедленно мчаться туда, а возвратившись домой, опять бежать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ты, сердце мое, слишком частый гость у своей матери? — говорил Алтер с добренькой усмешкой, которая была для нее словно острый нож. — Частый гость, душенька, скоро приедается, хе-хе. Хозяюшка должна дома сидеть, за хозяйством следить, за хозяй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стер и не слышала этих речей, голова ее была занята только Иоселе. Лишь об одном молила она Б-га — чтоб Иоселе выздоровел. Сидя в субботу в синагоге над своим молитвенником, Эстер только и старалась выпросить у Б-га долгих лет Иоселе. Ночью, лежа в постели, Эстер с плачем молила: «Дай ему, Б-же, силы! Пошли ему, Господи, долгую жизнь!» И Б-г внял ее мольбам — Иоселе начал поправляться, недомогание стало проходить, и можно было надеяться, что вскоре он окончательно выздоровеет. Эстер не знала, как благодарить всевышнего за его мил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домой, Алтер увидел, что Эстер вся сияет, лицо ее светится радостью, и он сразу ож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мне нравится! — сказал он, заглядывая ей в лицо и ласково улыбаясь. — Такой и должна быть женушка спустя три недели после свадьбы. Красивенькая! Так,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наскоро проглотила обед, давясь каждым куском, сидела как на иголках и, улучив подходящую минуту, снова убежала из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Иоселе поправился и начал садиться в постели, от него не отступали ни на шаг. Друзья собирались вокруг него и все выспрашивали, как он себя чувствует и почему он все время кричал. Что он такое видел, что все говорил про птичек, про костел, о каких-то каретах, кошках и собаках? Но Иоселе ничего не отвечал. Был очень мрачен и смотрел каким-то странным, тупым взгля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его в покое! — бранился доктор и гнал всех прочь. — Оставьте его. Ему нужно «спокойствие», а вы морочите ему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мы особенного делаем? Только спрашиваем. Велика б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поделаешь с такими людьми! — сказал уже сердито Юдл. — Вот упрямцы! Ведь вам говорят, что ему нужно «спокойствие», ну, как, к примеру, роженице. Будете говорить с ним после. Дайте ему лучше что-нибудь в рот —стаканчик чаю, немного бульону, каплю молока или еще чег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ной хочет есть!» Это была такая ошеломляющая новость, что все разом кинулись искать еду. «Что бы ему такое дать?» Канторша пошла по соседям занимать четверть курицы. Шмулик забегал по квартире, ища для больного что-нибудь повкусней. А Эстер помчалась к матери, разложила огонь в очаге и поставила варить буль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у шестка со сложенными на груди руками и глядя в пылающий огонь, вслушиваясь, как бурлит в горшке, Эстер замечталась. Ей припомнилось, как несколько лет назад она вот так стояла у шестка, а рядом с ней стоял Иоселе. Как все переменилось с той поры! Сколько за это время воды утекло, сколько дел переделано, сколько горя перенесла она за эти два с половиной года! Могла ли она тогда предположить во время разговора с Иоселе, что станет женой Алтера? Она припомнила, как Иоселе долго держал ее руку, крепко жал ее; на глазах у него блестели слезы, и он поклялся, что вечно будет все тот же. «Вечно тот же? — говорила себе Эстер. — Б-г знает! Б-г знает!» С тех пор как Иоселе приехал, она лишь теперь впервые задумалась над поведением Иоселе, над его поступками. Ни о чем другом не думалось ей до сих пор, как только о его болезни. Голова была занята лишь одним: как чувствует себя Иоселе? Как протекает его болезнь? Что говорит доктор? Какая у Иоселе температура? Сколько еще пройдет времени, пока он начнет потеть? И так дальше и тому подобное. Словом, ею владела лишь одна мысль: Иоселе болен! Этого было достаточно, чтобы прогнать все остальное из головы, тем более, что и мать, и тетя Брайна, и тетя Ентл, и все другие бывалые люди говорили, что, если, не дай Б-г, вовремя не будет перелома и Иоселе не пропотеет, он пропал. Когда Эстер слышала такие речи, ей трудно становилось дышать, ее охватывал озноб, темнело в глазах. И как же она была счастлива, когда узнала, что больной пот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как потеет, как потеет! — сказал доктор Юдл. — Вот подождите и увидите, что значит потеть. Если у больного не сойдет три ведра поту, у меня это не называется потеть.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у Юдла был когда-либо больший доброжелатель, чем Эстер в те минуты. Тем более теперь, когда Иоселе сел в постели и попросил есть. «Благодарю тебя, Б-же! Благодарю, отец сердечный, милостивый, добр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дверь отворилась, и в комнату просунулась голова какой-то женщины в модной шляпке под вуал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живет кантор Шм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Только на второй половине, — ответила Эстер и, взяв горшок обеими руками, пошла к соседям. — Пойдемте, я иду т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увствует себя кантор Шмулик? — спросила женщина, идя рядом с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ему себя чувствовать?— ответила Эстер. — Слава Б-гу здоров. Живет, но и горя не чур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 — переспросила удивленно женщина, разглядывая тем временем Эстер и думая про себя: «Какая она красивая!» — Но ведь Иоселе перед отъездом говорил мне, что отец очень болен, чуть ли не при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ырвалось у Эстер. Она недоуменно посмотрела на пришелицу, и в голове у нее мелькнуло: «Кто эта женщина?» — Нет, вы ошибаетесь, это Иоселе, а не Шмулик, был опасно бол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оселе? — дико вскрикнула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попросила ее вести себя тише, так как здесь рядом, за дверью, лежит боль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 шла с горшком в руках, а впереди нее мчалась женщина с простертыми руками. Но, войдя в комнату, они обе мгновенно застыли как истуканы, не понимая, что здесь происходит. Иоселе-соловей сидел на кровати лицом к стене и пел, прижимая большим пальцем кадык, как это делали старомодные канторы. А все вокруг него стояли изумленные, потрясенные, растерян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л Иоселе очень странно. Пение это было чудесно до страшного и страшно тоскливо. Звуки вырывались из груди вместе с тяжким вздохом, обнимали слушателя всего, разили до мозга костей. Это было неслыханное, ни на что не похожее пение: лились чудные звуки, необычайные, прекрасные, чистые, мягкие и вместе с тем какие-то нечеловеческие, дикие, сумасшедшие. Неожиданно Иоселе закончил свое пение страшным «кукареку» и диким хохотом. У всех волосы стали дыбом; оцепеневшие, они только переглядывались между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от она, кошка! Кошка явилась! — вскрикнул Иоселе, показывая на пришедшую с Эстер женщину (понятно, это была Переле). — Видите? Она опять здесь! Она опять здесь! Ловите ее! Гоните ее! Выбросьте вон! Она задушит меня! Что же вы стоите? Гав-гав-г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 соскочил, полуобнаженный, с кровати и хотел было кинуться к Переле, но та спряталась за Эстер и вцепилась обеими руками ей в плечо. Обе дрожали, как овечки. Но тут подбежал лекарь Юдл и, ухватив Иоселе за руки, потащил его обратно к постели. Иоселе упирался, отбивался изо всех сил. Наконец ему удалось вырваться из рук лекаря. В одно мгновенье он подбежал к Эстер, выхватил у нее горшок с кипящим бульоном и выплеснул его на Юд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 ума сошел! — закричал Юдл. — Что вы стоите как истуканы? Вяжите его! Скрутите его! Вы ведь видите, что он рехнулся! .   .   .   .   .   .   .   .   .   .   .   .   .   .   .   .   .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несчастный Шмулик вынужден был собственноручно связать своего сына или, как говорил доктор Юдл, «скрутить его» и отвезти в Макаровку к цадику. Кто не видел, как несчастный Шмулик в ситцевом халате, с зеленым шарфом на шее, держит обеими руками Иоселе, чтобы тот не выпрыгнул из повозки, — кто этого не видел, должен жить лишних деся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ловеку нечем кичиться! — говорили провожавшие этих двух несчаст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озчик Лейзер никак не думал, что в той самой повозке, в которой он месяц тому назад доставил Иоселе целым и невредимым, он повезет его обратно в эдаком состоянии. Всю горечь своего сердца он изливал на ни в чем не повинных лошадок и, шагая рядом с Шмуликом в гору возле повозки, держал к нему целую речь, которую он закончил следующ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ышите меня, реб Шмулик! Ведь это глупости! Вы, конечно, знаете наш извозчичий промысел. Как говорится, насмотришься всяких людей. Бегут, едут, один туда, другой сюда, как на ярмарке. Клянусь вам, можете мне поверишь, — ведь у меня уже внуки, дай Б-г им здоровья, дедушка я, — так вот, если хорошенько призадумаешься, то увидишь, что мир у нас дрянной! Прав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пило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онятно, почему моей Эстер все время неможется, — проговорила Злата, сидя с сестрицей Ентл на базаре в большом кругу лавочниц. — С тех пор как она вышла замуж, я еще ни разу улыбки на ее лице не видела. Выглядит она все хуже и хуже. Не пойму, что такое. Кажется, так жить, как она живет за своим мужем, не сглазить бы! Что бы это могло знач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ут особенного? — отозвалась одна из женщин. — Все мы такие. Пока в девушках — всякая гарцует, как казак, а вышла замуж — конец, поблекла, завяла, тряпка тряпкой, грош ц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ам говорю, — заявила другая, — это беременность, и больше ничего. Моя младшая невестка — помните, какие у нее были щеки? — как только затяжелела, сразу высохла, врагам не пожелаю! Уверяю вас, это беремен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ну! — вставила Ентл. — Из ваших уст да Б-гу в уши! Хороша беременность! Когда увижу, тогда и пове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тебе не верится? — перебила ее пожилая женщина. — Мы и не такое видали. Сидит молодуха годами — нет и нет детей, а Б-г поможет, и она пошла рожать, сыплет как курочка. С Б-жьей помощью, Злата, в будущем году будем у вас на рождении сы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тила Злата. — Добрый человек благословляет — кошка мо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знал, что с Эстер. Видели только, что она чахнет, худеет с каждым днем, тает как све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тер не жалел полтинника на лекаря. Доктор Юдл приходил, осматривал Эстер и говорил: «Она попросту нездорова. У нее болит сердечный «лист» и под ложечкой жмет»; велел ей пить рыбий жир, шалфей, липовый цвет и разные другие травы, советовал также не простужать кашля. «Если кашель простудишь, — говорил он, — это очень нехорошо». Юдл рекомендовал ей пить побольше молока, есть много масла и иметь всегда под рукой хорошую настойку. Словом, не отказывать себе ни в чем. Эстер выполняла все его наказы, но по-прежнему таяла как свеча. И никто не знал, что с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Шмулик давно уже лежит на новом кладбище. В Мазеповке стало еще больше голодных — прибавилась одна вдова и несколько детишек. Конечно, о них пекутся: Брайна, старшая сестра Златы, и еще одна благодетельница отправляются с платком по городу и собирают пожертвования для канторши и ее потом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 осталась вдовой при живом муже, но живется ей, как говорят, неплохо. Денег у нее много, и она каждый год ездит в Франценсбад. Отцу ее, Мееру Зайчику, приходится туго, пока он не вырвет у нее сотнягу. «Как из пасти у собаки», — говорит жена его Ма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орничной Лейцы с любовью вышло неладно. Ее жених Лейви-Мотл, носивший длинные штаны и сапоги с калошами, бессовестно выманив у нее деньги, нашел себе другую невесту, без оспин. А несчастная Лейца, прослужив еще года три горничной, вышла за сапожника. Увлекательные «романсы» она уже давно забросила. Живется ей недурно — она сама себе хозяйка. Недостает ей только коровы. Она послала своей «мадам» обстоятельное письмо, где просила у бывшей хозяйки помощи. Но ответа от нее не получила и по се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ходи-ка опять к писарю Гензлу, — говорит ей муж Генех. — Пускай напишет письмо подлинней. Может, то было слишком корот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ат Калмен еще жив. Он очень стар и совсем глух. Но в голове у него все еще бродят мысли о свадьбах, помолвках, обручениях. Ему еще являются во сне засидевшиеся парни, перезревшие девицы, вдовы, развод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далья-бас разъезжает где-то с седлецким кантором. Он все приглядывается, не пошлет ли ему Б-г опять какого-нибудь Иоселе-соловья. Однако чудеса нынче кончились, и такого соловья ему уж не на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ок Стрищ стоит на том же месте, а Берл-Айзик теперь состоятельный хозяин, владелец собственного дома и лавки. Зимой он носит шубу на лисьем меху, и в синагоге у него место у восточной стены. В местечке он — целая шишка. «Наш Берл-Айзик!» — говорят здесь о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стечке Макаровке много лет подряд можно было встретить на улице или в синагоге высокого, худощавого человека. Поверх расстегнутой рубахи он носил большой желтый талескотн, его редкие волосы покрывала странного покроя шляпа. Горло у него было всегда повязано теплым шарфом, глаза прикрыты синими очками, на одной ноге был ботинок, на другой сапог. Он заходил в первый попавшийся дом, не говоря ни слова омывал руки и, сотворив молитву, садился за стол, ожидая, когда ему подадут что-нибудь поесть. А поев, он опять творил молитву, вставал и безмолвно уходил прочь. Очень редко он говорил с кем-нибудь. Но еще реже становился лицом к стене и начинал петь, но так чудесно, так замечательно, с таким чувством, так мастерски, что прохожие бросали все дела и останавливались послушать, как «сумасшедший изображает кантора». Однако человек этот очень редко допевал до конца. На самом интересном месте, забравшись на самые верхи, рассыпавшись трелями, он вдруг, бывало, захохочет, начнет мяукать кошкой, лаять по-собачьи, а то захлопает в ладоши, как петух крыльями, и глуповато закричит —«кукареку!» Все прямо-таки мертвели при э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глядя на него, качали головами и, утирая слезы, благочестиво говор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казать — Б-жье созданье, грешный человек! Глядите, люди, что может стрястись! Такое дарование! И что же? Вселился в него злой дух, и все тут — да минет нас эдакая напасть! Горе отцу и матери его, где они там есть! Господи, покарай меня лучше смертью, чем эдакой казн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относились к нему с большим состраданием — кормили, поили его, иной раз давали старую рубаху, какие-нибудь обноски, а то и грошик сунут. Страдания причиняли безумному только мальчишки, — тут уж на его долю приходился целый пуд лиха. Озорники гнались за ним ватагами, не давали ни минуты покоя, толкали, щипали, хватали за волосы, давали щелчки и кричали вслед во все гор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овей! Ты соловей, петух или аист? Спой нам что-нибудь, черногу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ловек этот все хладнокровно сносил, даже не морщился, не вступал ни с кем в пререкания, только, высоко вскинув голову, шагал и шагал вперед, гордо поглядывая на окружающих сквозь синие очки, словно весь великий, неоглядный мир — его вотч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конечно, понятно, что это был Иоселе-соло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886</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 Р И М Е Ч А Н И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 «Иоселе-соловей» был написан Шолом Алейхемом в 1889 году и напечатан в изданном им сборнике «Ди юдише фолксбиблиотек» (Еврейская народная библиотека), книга вторая, 188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ктически указанный сборник вышел в свет в начале 1890 года, так как в своем письме от 23 января 1890 года к Менделе (см. прим. к «Стемпеню») Шолом-Алейхем пишет: «Библиотека» у меня словно кость в горле; ни туда ни сюда, — когда все уже готово, умирает у типографа ребенок...» И только в своем письме от 23 марта 1890 года он сообщает тому же Менделе, что: «Слава Б-гу, сегодня закончено экспедирование «Библиотеки».</w:t>
      </w:r>
    </w:p>
    <w:p>
      <w:pPr>
        <w:pStyle w:val="Normal"/>
        <w:ind w:firstLine="431"/>
        <w:jc w:val="both"/>
        <w:rPr/>
      </w:pPr>
      <w:r>
        <w:rPr>
          <w:rFonts w:eastAsia="Times New Roman Cyr" w:cs="Times New Roman Cyr" w:ascii="Times New Roman Cyr" w:hAnsi="Times New Roman Cyr"/>
          <w:b/>
          <w:bCs/>
          <w:sz w:val="22"/>
          <w:szCs w:val="22"/>
        </w:rPr>
        <w:t>В своем письме от 18 июля 1889 года к С. Дубнову (см. прим. к «Стемпеню») Шолом-Алейхем пишет: «Вскоре я приступаю к печатанию второго тома «Библиотеки»... Я сам написал роман «Переле»</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который стоил мне полгода работы и, кажется, нескольких лет жизни. Я никогда еще так не трудился над произведением, не отделывал со всех сторон вещь так тщательно. Характер моего нового романа лирический. При всей моей склонности к веселому юмору нет у меня настроения дурачиться в теперешнем нашем социальном положении, в особенности, когда я нахожу и выкапываю в той жизни, которую я описываю, такие перлы, как Пер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следующем издании романа Шолом-Алейхем внес небольшие стилистические исправления и примерно в восьми местах сократил текст общей сложностью на треть печатного ли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освящение</w:t>
      </w:r>
    </w:p>
    <w:p>
      <w:pPr>
        <w:pStyle w:val="Normal"/>
        <w:ind w:firstLine="431"/>
        <w:jc w:val="both"/>
        <w:rPr/>
      </w:pPr>
      <w:r>
        <w:rPr>
          <w:rFonts w:eastAsia="Times New Roman Cyr" w:cs="Times New Roman Cyr" w:ascii="Times New Roman Cyr" w:hAnsi="Times New Roman Cyr"/>
          <w:b/>
          <w:bCs/>
          <w:i/>
          <w:iCs/>
          <w:sz w:val="22"/>
          <w:szCs w:val="22"/>
        </w:rPr>
        <w:t>О. М.</w:t>
      </w:r>
      <w:r>
        <w:rPr>
          <w:rFonts w:eastAsia="Times New Roman Cyr" w:cs="Times New Roman Cyr" w:ascii="Times New Roman Cyr" w:hAnsi="Times New Roman Cyr"/>
          <w:b/>
          <w:bCs/>
          <w:sz w:val="22"/>
          <w:szCs w:val="22"/>
        </w:rPr>
        <w:t xml:space="preserve"> — Ольга Михайловна — жена Шолом-Алейхе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I</w:t>
      </w:r>
    </w:p>
    <w:p>
      <w:pPr>
        <w:pStyle w:val="Normal"/>
        <w:ind w:firstLine="431"/>
        <w:jc w:val="both"/>
        <w:rPr/>
      </w:pPr>
      <w:r>
        <w:rPr>
          <w:rFonts w:eastAsia="Times New Roman Cyr" w:cs="Times New Roman Cyr" w:ascii="Times New Roman Cyr" w:hAnsi="Times New Roman Cyr"/>
          <w:b/>
          <w:bCs/>
          <w:i/>
          <w:iCs/>
          <w:sz w:val="22"/>
          <w:szCs w:val="22"/>
        </w:rPr>
        <w:t>Кантор</w:t>
      </w:r>
      <w:r>
        <w:rPr>
          <w:rFonts w:eastAsia="Times New Roman Cyr" w:cs="Times New Roman Cyr" w:ascii="Times New Roman Cyr" w:hAnsi="Times New Roman Cyr"/>
          <w:b/>
          <w:bCs/>
          <w:sz w:val="22"/>
          <w:szCs w:val="22"/>
        </w:rPr>
        <w:t xml:space="preserve"> (хазн) — человек, читающий нараспев молитвы у аналоя (омед) во время синагогальной литур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Валашская мелодия</w:t>
      </w:r>
      <w:r>
        <w:rPr>
          <w:rFonts w:eastAsia="Times New Roman Cyr" w:cs="Times New Roman Cyr" w:ascii="Times New Roman Cyr" w:hAnsi="Times New Roman Cyr"/>
          <w:b/>
          <w:bCs/>
          <w:sz w:val="22"/>
          <w:szCs w:val="22"/>
        </w:rPr>
        <w:t xml:space="preserve"> («волехл») — мелодия, на которой отразилось влияние песенных мотивов Валахии (Румы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II</w:t>
      </w:r>
    </w:p>
    <w:p>
      <w:pPr>
        <w:pStyle w:val="Normal"/>
        <w:ind w:firstLine="431"/>
        <w:jc w:val="both"/>
        <w:rPr/>
      </w:pPr>
      <w:r>
        <w:rPr>
          <w:rFonts w:eastAsia="Times New Roman Cyr" w:cs="Times New Roman Cyr" w:ascii="Times New Roman Cyr" w:hAnsi="Times New Roman Cyr"/>
          <w:b/>
          <w:bCs/>
          <w:i/>
          <w:iCs/>
          <w:sz w:val="22"/>
          <w:szCs w:val="22"/>
        </w:rPr>
        <w:t>Виленский Молодожен</w:t>
      </w:r>
      <w:r>
        <w:rPr>
          <w:rFonts w:eastAsia="Times New Roman Cyr" w:cs="Times New Roman Cyr" w:ascii="Times New Roman Cyr" w:hAnsi="Times New Roman Cyr"/>
          <w:b/>
          <w:bCs/>
          <w:sz w:val="22"/>
          <w:szCs w:val="22"/>
        </w:rPr>
        <w:t xml:space="preserve"> (вилнер балабесл) — Иойэл-Довид Левенштейн, или Страшунский (1816—1850); знаменитый кантор и композитор синагогальных мелодий. Стал выступать в роли кантора с одиннадцатилетнего возраста. В 14 лет его женили (поэтому он и прозван «Молодожен»); впоследствии впал в болезненную меланхолию и умер. По этому поводу вокруг него создано много легенд (одну из которых приводит здесь Шолом-Алейхем), даже несколько пьес и другие поэтические произве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алес</w:t>
      </w:r>
      <w:r>
        <w:rPr>
          <w:rFonts w:eastAsia="Times New Roman Cyr" w:cs="Times New Roman Cyr" w:ascii="Times New Roman Cyr" w:hAnsi="Times New Roman Cyr"/>
          <w:b/>
          <w:bCs/>
          <w:sz w:val="22"/>
          <w:szCs w:val="22"/>
        </w:rPr>
        <w:t xml:space="preserve"> — молитвенное облачение: четырехугольное полотнище из шерсти или шелка белого цвета с синими или черными полосами по краям и особого рода кистями по углам; надевается во время утренней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Лемберг </w:t>
      </w:r>
      <w:r>
        <w:rPr>
          <w:rFonts w:eastAsia="Times New Roman Cyr" w:cs="Times New Roman Cyr" w:ascii="Times New Roman Cyr" w:hAnsi="Times New Roman Cyr"/>
          <w:b/>
          <w:bCs/>
          <w:sz w:val="22"/>
          <w:szCs w:val="22"/>
        </w:rPr>
        <w:t>— немецкое название города Льв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алескотн</w:t>
      </w:r>
      <w:r>
        <w:rPr>
          <w:rFonts w:eastAsia="Times New Roman Cyr" w:cs="Times New Roman Cyr" w:ascii="Times New Roman Cyr" w:hAnsi="Times New Roman Cyr"/>
          <w:b/>
          <w:bCs/>
          <w:sz w:val="22"/>
          <w:szCs w:val="22"/>
        </w:rPr>
        <w:t xml:space="preserve"> — маленький «талес» с круглым вырезом в центре для того, чтобы продеть голову; религиозные евреи надевают его под верхней одеждой для постоянного нош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ак некогда жена Потифара — Иосифа-прекрасного.</w:t>
      </w:r>
      <w:r>
        <w:rPr>
          <w:rFonts w:eastAsia="Times New Roman Cyr" w:cs="Times New Roman Cyr" w:ascii="Times New Roman Cyr" w:hAnsi="Times New Roman Cyr"/>
          <w:b/>
          <w:bCs/>
          <w:sz w:val="22"/>
          <w:szCs w:val="22"/>
        </w:rPr>
        <w:t xml:space="preserve"> — Библейская легенда о том, как Иосиф (одиннадцатый сын патриарха Якова), проданный братьями в рабство, попал в услужение к египетскому вельможе Потифару. Иосиф был очень красив, и жена хозяина воспылала к нему преступной страстью. Однажды, когда они только вдвоем были в доме, она схватила его за одежду и предложила ему свою любовь, но Иосиф убежал от нее, оставив в ее руках свою одеж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Ханука</w:t>
      </w:r>
      <w:r>
        <w:rPr>
          <w:rFonts w:eastAsia="Times New Roman Cyr" w:cs="Times New Roman Cyr" w:ascii="Times New Roman Cyr" w:hAnsi="Times New Roman Cyr"/>
          <w:b/>
          <w:bCs/>
          <w:sz w:val="22"/>
          <w:szCs w:val="22"/>
        </w:rPr>
        <w:t xml:space="preserve"> — еврейский религиозный полупраздник, продолжающийся в течение восьми дней и посвященный памяти освящения иерусалимского храма после победы Иудеи и освобождения от греческого ига в 165 году до н.э. (празднуется примерно в ноябре — декабре меся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V</w:t>
      </w:r>
    </w:p>
    <w:p>
      <w:pPr>
        <w:pStyle w:val="Normal"/>
        <w:ind w:firstLine="431"/>
        <w:jc w:val="both"/>
        <w:rPr/>
      </w:pPr>
      <w:r>
        <w:rPr>
          <w:rFonts w:eastAsia="Times New Roman Cyr" w:cs="Times New Roman Cyr" w:ascii="Times New Roman Cyr" w:hAnsi="Times New Roman Cyr"/>
          <w:b/>
          <w:bCs/>
          <w:i/>
          <w:iCs/>
          <w:sz w:val="22"/>
          <w:szCs w:val="22"/>
        </w:rPr>
        <w:t>...море посохом рассечь...</w:t>
      </w:r>
      <w:r>
        <w:rPr>
          <w:rFonts w:eastAsia="Times New Roman Cyr" w:cs="Times New Roman Cyr" w:ascii="Times New Roman Cyr" w:hAnsi="Times New Roman Cyr"/>
          <w:b/>
          <w:bCs/>
          <w:sz w:val="22"/>
          <w:szCs w:val="22"/>
        </w:rPr>
        <w:t xml:space="preserve"> — Подразумевается: сделать чрезвычайно трудно. Поговорка основана на библейской легенде о том, как пророк Моисей рассек Красное море своим посохом для того, чтобы израильтяне перешли его пеш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Маца</w:t>
      </w:r>
      <w:r>
        <w:rPr>
          <w:rFonts w:eastAsia="Times New Roman Cyr" w:cs="Times New Roman Cyr" w:ascii="Times New Roman Cyr" w:hAnsi="Times New Roman Cyr"/>
          <w:b/>
          <w:bCs/>
          <w:sz w:val="22"/>
          <w:szCs w:val="22"/>
        </w:rPr>
        <w:t xml:space="preserve"> — пресные коржи, употребляемые религиозными евреями в пасхальную неделю вместо хлеба (в это время квашеный хлеб запрещен к употреблению). «Особая» маца... — Очень набожные евреи употребляют мацу только из специально подготовленной для этой цели пше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VII</w:t>
      </w:r>
    </w:p>
    <w:p>
      <w:pPr>
        <w:pStyle w:val="Normal"/>
        <w:ind w:firstLine="431"/>
        <w:jc w:val="both"/>
        <w:rPr/>
      </w:pPr>
      <w:r>
        <w:rPr>
          <w:rFonts w:eastAsia="Times New Roman Cyr" w:cs="Times New Roman Cyr" w:ascii="Times New Roman Cyr" w:hAnsi="Times New Roman Cyr"/>
          <w:b/>
          <w:bCs/>
          <w:i/>
          <w:iCs/>
          <w:sz w:val="22"/>
          <w:szCs w:val="22"/>
        </w:rPr>
        <w:t>«Кидеш»</w:t>
      </w:r>
      <w:r>
        <w:rPr>
          <w:rFonts w:eastAsia="Times New Roman Cyr" w:cs="Times New Roman Cyr" w:ascii="Times New Roman Cyr" w:hAnsi="Times New Roman Cyr"/>
          <w:b/>
          <w:bCs/>
          <w:sz w:val="22"/>
          <w:szCs w:val="22"/>
        </w:rPr>
        <w:t xml:space="preserve"> — благословение, произносимое над бокалом вина (водки, меда и др.) перед началом субботней или праздничной трап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отдел из торы...</w:t>
      </w:r>
      <w:r>
        <w:rPr>
          <w:rFonts w:eastAsia="Times New Roman Cyr" w:cs="Times New Roman Cyr" w:ascii="Times New Roman Cyr" w:hAnsi="Times New Roman Cyr"/>
          <w:b/>
          <w:bCs/>
          <w:sz w:val="22"/>
          <w:szCs w:val="22"/>
        </w:rPr>
        <w:t xml:space="preserve"> — отдел из Пятикнижия (первый раздел библии). По закону еврейской религии еженедельно по субботам читается с определенным напевом предназначенный для данной недели отдел Пятикнижия (для этого Пятикнижие разделено на отделы в соответствии с количеством недель в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Левиты</w:t>
      </w:r>
      <w:r>
        <w:rPr>
          <w:rFonts w:eastAsia="Times New Roman Cyr" w:cs="Times New Roman Cyr" w:ascii="Times New Roman Cyr" w:hAnsi="Times New Roman Cyr"/>
          <w:b/>
          <w:bCs/>
          <w:sz w:val="22"/>
          <w:szCs w:val="22"/>
        </w:rPr>
        <w:t xml:space="preserve"> — каста жрецов, совершавшая богослужения в древнем иерусалимском хр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VIII</w:t>
      </w:r>
    </w:p>
    <w:p>
      <w:pPr>
        <w:pStyle w:val="Normal"/>
        <w:ind w:firstLine="431"/>
        <w:jc w:val="both"/>
        <w:rPr/>
      </w:pPr>
      <w:r>
        <w:rPr>
          <w:rFonts w:eastAsia="Times New Roman Cyr" w:cs="Times New Roman Cyr" w:ascii="Times New Roman Cyr" w:hAnsi="Times New Roman Cyr"/>
          <w:b/>
          <w:bCs/>
          <w:i/>
          <w:iCs/>
          <w:sz w:val="22"/>
          <w:szCs w:val="22"/>
        </w:rPr>
        <w:t>...тринадцати нет...</w:t>
      </w:r>
      <w:r>
        <w:rPr>
          <w:rFonts w:eastAsia="Times New Roman Cyr" w:cs="Times New Roman Cyr" w:ascii="Times New Roman Cyr" w:hAnsi="Times New Roman Cyr"/>
          <w:b/>
          <w:bCs/>
          <w:sz w:val="22"/>
          <w:szCs w:val="22"/>
        </w:rPr>
        <w:t xml:space="preserve"> — Тринадцатилетие (бармицва) — религиозное совершеннолетие у мальчиков (по достижении этого возраста мужчина обязан соблюдать все законы и обряды еврейской религии и самостоятельно нести ответ за свои гр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IX</w:t>
      </w:r>
    </w:p>
    <w:p>
      <w:pPr>
        <w:pStyle w:val="Normal"/>
        <w:ind w:firstLine="431"/>
        <w:jc w:val="both"/>
        <w:rPr/>
      </w:pPr>
      <w:r>
        <w:rPr>
          <w:rFonts w:eastAsia="Times New Roman Cyr" w:cs="Times New Roman Cyr" w:ascii="Times New Roman Cyr" w:hAnsi="Times New Roman Cyr"/>
          <w:b/>
          <w:bCs/>
          <w:i/>
          <w:iCs/>
          <w:sz w:val="22"/>
          <w:szCs w:val="22"/>
        </w:rPr>
        <w:t>Филактерии</w:t>
      </w:r>
      <w:r>
        <w:rPr>
          <w:rFonts w:eastAsia="Times New Roman Cyr" w:cs="Times New Roman Cyr" w:ascii="Times New Roman Cyr" w:hAnsi="Times New Roman Cyr"/>
          <w:b/>
          <w:bCs/>
          <w:sz w:val="22"/>
          <w:szCs w:val="22"/>
        </w:rPr>
        <w:t xml:space="preserve"> (тефилин) — пергаментные коробочки особой формы, в которые вложены выдержки из библии, написанные на пергаменте; религиозные евреи укрепляют эти коробочки специальными ремешками на лбу и предплечье левой (у левшей — правой) руки во время утренней молитвы в бу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II</w:t>
      </w:r>
    </w:p>
    <w:p>
      <w:pPr>
        <w:pStyle w:val="Normal"/>
        <w:ind w:firstLine="431"/>
        <w:jc w:val="both"/>
        <w:rPr/>
      </w:pPr>
      <w:r>
        <w:rPr>
          <w:rFonts w:eastAsia="Times New Roman Cyr" w:cs="Times New Roman Cyr" w:ascii="Times New Roman Cyr" w:hAnsi="Times New Roman Cyr"/>
          <w:b/>
          <w:bCs/>
          <w:i/>
          <w:iCs/>
          <w:sz w:val="22"/>
          <w:szCs w:val="22"/>
        </w:rPr>
        <w:t>Талмуд-тора</w:t>
      </w:r>
      <w:r>
        <w:rPr>
          <w:rFonts w:eastAsia="Times New Roman Cyr" w:cs="Times New Roman Cyr" w:ascii="Times New Roman Cyr" w:hAnsi="Times New Roman Cyr"/>
          <w:b/>
          <w:bCs/>
          <w:sz w:val="22"/>
          <w:szCs w:val="22"/>
        </w:rPr>
        <w:t xml:space="preserve"> — хедер для детей бедноты, содержавшийся на средства благотворительного обще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рефное</w:t>
      </w:r>
      <w:r>
        <w:rPr>
          <w:rFonts w:eastAsia="Times New Roman Cyr" w:cs="Times New Roman Cyr" w:ascii="Times New Roman Cyr" w:hAnsi="Times New Roman Cyr"/>
          <w:b/>
          <w:bCs/>
          <w:sz w:val="22"/>
          <w:szCs w:val="22"/>
        </w:rPr>
        <w:t xml:space="preserve"> — непригодное к употреблению в пищу по законам еврейской религии (напр., свин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III</w:t>
      </w:r>
    </w:p>
    <w:p>
      <w:pPr>
        <w:pStyle w:val="Normal"/>
        <w:ind w:firstLine="431"/>
        <w:jc w:val="both"/>
        <w:rPr/>
      </w:pPr>
      <w:r>
        <w:rPr>
          <w:rFonts w:eastAsia="Times New Roman Cyr" w:cs="Times New Roman Cyr" w:ascii="Times New Roman Cyr" w:hAnsi="Times New Roman Cyr"/>
          <w:b/>
          <w:bCs/>
          <w:i/>
          <w:iCs/>
          <w:sz w:val="22"/>
          <w:szCs w:val="22"/>
        </w:rPr>
        <w:t>Каббалисты</w:t>
      </w:r>
      <w:r>
        <w:rPr>
          <w:rFonts w:eastAsia="Times New Roman Cyr" w:cs="Times New Roman Cyr" w:ascii="Times New Roman Cyr" w:hAnsi="Times New Roman Cyr"/>
          <w:b/>
          <w:bCs/>
          <w:sz w:val="22"/>
          <w:szCs w:val="22"/>
        </w:rPr>
        <w:t xml:space="preserve"> — люди, занимающиеся еврейским религиозно-мистическим учением «кабба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Эти «братья» акцизники...</w:t>
      </w:r>
      <w:r>
        <w:rPr>
          <w:rFonts w:eastAsia="Times New Roman Cyr" w:cs="Times New Roman Cyr" w:ascii="Times New Roman Cyr" w:hAnsi="Times New Roman Cyr"/>
          <w:b/>
          <w:bCs/>
          <w:sz w:val="22"/>
          <w:szCs w:val="22"/>
        </w:rPr>
        <w:t xml:space="preserve"> — в данном случае: должностные лица по «питейному откупу» (налог на вино-водочные изделия, взыскание которого сдавалось казной в аренду частным лицам, «откупщикам») в царской России до 1861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X</w:t>
      </w:r>
    </w:p>
    <w:p>
      <w:pPr>
        <w:pStyle w:val="Normal"/>
        <w:ind w:firstLine="431"/>
        <w:jc w:val="both"/>
        <w:rPr/>
      </w:pPr>
      <w:r>
        <w:rPr>
          <w:rFonts w:eastAsia="Times New Roman Cyr" w:cs="Times New Roman Cyr" w:ascii="Times New Roman Cyr" w:hAnsi="Times New Roman Cyr"/>
          <w:b/>
          <w:bCs/>
          <w:i/>
          <w:iCs/>
          <w:sz w:val="22"/>
          <w:szCs w:val="22"/>
        </w:rPr>
        <w:t>«Благословен вошедший...»</w:t>
      </w:r>
      <w:r>
        <w:rPr>
          <w:rFonts w:eastAsia="Times New Roman Cyr" w:cs="Times New Roman Cyr" w:ascii="Times New Roman Cyr" w:hAnsi="Times New Roman Cyr"/>
          <w:b/>
          <w:bCs/>
          <w:sz w:val="22"/>
          <w:szCs w:val="22"/>
        </w:rPr>
        <w:t xml:space="preserve"> — приветствие гостям, принятое в еврейском религиозном бы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II</w:t>
      </w:r>
    </w:p>
    <w:p>
      <w:pPr>
        <w:pStyle w:val="Normal"/>
        <w:ind w:firstLine="431"/>
        <w:jc w:val="both"/>
        <w:rPr/>
      </w:pPr>
      <w:r>
        <w:rPr>
          <w:rFonts w:eastAsia="Times New Roman Cyr" w:cs="Times New Roman Cyr" w:ascii="Times New Roman Cyr" w:hAnsi="Times New Roman Cyr"/>
          <w:b/>
          <w:bCs/>
          <w:i/>
          <w:iCs/>
          <w:sz w:val="22"/>
          <w:szCs w:val="22"/>
        </w:rPr>
        <w:t>...три богоугодных дела</w:t>
      </w:r>
      <w:r>
        <w:rPr>
          <w:rFonts w:eastAsia="Times New Roman Cyr" w:cs="Times New Roman Cyr" w:ascii="Times New Roman Cyr" w:hAnsi="Times New Roman Cyr"/>
          <w:b/>
          <w:bCs/>
          <w:sz w:val="22"/>
          <w:szCs w:val="22"/>
        </w:rPr>
        <w:t xml:space="preserve"> — которые законом еврейской религии отведены специально для замужних женщин; одно из них — это зажигание специальных субботних и праздничных свечей; при этом произносится моли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Лилит</w:t>
      </w:r>
      <w:r>
        <w:rPr>
          <w:rFonts w:eastAsia="Times New Roman Cyr" w:cs="Times New Roman Cyr" w:ascii="Times New Roman Cyr" w:hAnsi="Times New Roman Cyr"/>
          <w:b/>
          <w:bCs/>
          <w:sz w:val="22"/>
          <w:szCs w:val="22"/>
        </w:rPr>
        <w:t xml:space="preserve"> — имя праматери чертей в еврейской демоноло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Рахиль, Лия</w:t>
      </w:r>
      <w:r>
        <w:rPr>
          <w:rFonts w:eastAsia="Times New Roman Cyr" w:cs="Times New Roman Cyr" w:ascii="Times New Roman Cyr" w:hAnsi="Times New Roman Cyr"/>
          <w:b/>
          <w:bCs/>
          <w:sz w:val="22"/>
          <w:szCs w:val="22"/>
        </w:rPr>
        <w:t xml:space="preserve"> — праматери израильтян. По библейской легенде, две сестры, которые были женами патриарха Якова. Вокруг этой библейской легенды впоследствии создано много других легенд, о которых говорится в читаемом Эстер мол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сав</w:t>
      </w:r>
      <w:r>
        <w:rPr>
          <w:rFonts w:eastAsia="Times New Roman Cyr" w:cs="Times New Roman Cyr" w:ascii="Times New Roman Cyr" w:hAnsi="Times New Roman Cyr"/>
          <w:b/>
          <w:bCs/>
          <w:sz w:val="22"/>
          <w:szCs w:val="22"/>
        </w:rPr>
        <w:t xml:space="preserve"> — библейская личность, старший брат патриарха Якова, неугодный Б-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Шема, — Исроел»</w:t>
      </w:r>
      <w:r>
        <w:rPr>
          <w:rFonts w:eastAsia="Times New Roman Cyr" w:cs="Times New Roman Cyr" w:ascii="Times New Roman Cyr" w:hAnsi="Times New Roman Cyr"/>
          <w:b/>
          <w:bCs/>
          <w:sz w:val="22"/>
          <w:szCs w:val="22"/>
        </w:rPr>
        <w:t xml:space="preserve"> (слушай, Израиль!) — начало молитвы; при несчастном случае религиозные евреи произносят громко эту фразу в качестве призыва к Б-гу о помо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Фрейлехс</w:t>
      </w:r>
      <w:r>
        <w:rPr>
          <w:rFonts w:eastAsia="Times New Roman Cyr" w:cs="Times New Roman Cyr" w:ascii="Times New Roman Cyr" w:hAnsi="Times New Roman Cyr"/>
          <w:b/>
          <w:bCs/>
          <w:sz w:val="22"/>
          <w:szCs w:val="22"/>
        </w:rPr>
        <w:t xml:space="preserve"> — веселая мелодия, та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III</w:t>
      </w:r>
    </w:p>
    <w:p>
      <w:pPr>
        <w:pStyle w:val="Normal"/>
        <w:ind w:firstLine="431"/>
        <w:jc w:val="both"/>
        <w:rPr/>
      </w:pPr>
      <w:r>
        <w:rPr>
          <w:rFonts w:eastAsia="Times New Roman Cyr" w:cs="Times New Roman Cyr" w:ascii="Times New Roman Cyr" w:hAnsi="Times New Roman Cyr"/>
          <w:b/>
          <w:bCs/>
          <w:i/>
          <w:iCs/>
          <w:sz w:val="22"/>
          <w:szCs w:val="22"/>
        </w:rPr>
        <w:t>«Это я, Иосиф»</w:t>
      </w:r>
      <w:r>
        <w:rPr>
          <w:rFonts w:eastAsia="Times New Roman Cyr" w:cs="Times New Roman Cyr" w:ascii="Times New Roman Cyr" w:hAnsi="Times New Roman Cyr"/>
          <w:b/>
          <w:bCs/>
          <w:sz w:val="22"/>
          <w:szCs w:val="22"/>
        </w:rPr>
        <w:t xml:space="preserve"> — См. прим. выше. По библейской легенде, Иосиф впоследствии стал правителем Египта, вторым лицом после фараона. Прошло много лет, и братья Иосифа, которые продали его в рабство, вынуждены были приехать в Египет и обратиться к нему за помощью. Они его не узнали, но Иосиф их узнал. В течение некоторого времени Иосиф обходился с братьями, как с чужими, но потом он перед ними открылся, крикнув: «Я Иоси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IX</w:t>
      </w:r>
    </w:p>
    <w:p>
      <w:pPr>
        <w:pStyle w:val="Normal"/>
        <w:ind w:firstLine="431"/>
        <w:jc w:val="both"/>
        <w:rPr/>
      </w:pPr>
      <w:r>
        <w:rPr>
          <w:rFonts w:eastAsia="Times New Roman Cyr" w:cs="Times New Roman Cyr" w:ascii="Times New Roman Cyr" w:hAnsi="Times New Roman Cyr"/>
          <w:b/>
          <w:bCs/>
          <w:i/>
          <w:iCs/>
          <w:sz w:val="22"/>
          <w:szCs w:val="22"/>
        </w:rPr>
        <w:t>Гольдфаден А. (1840—1908)</w:t>
      </w:r>
      <w:r>
        <w:rPr>
          <w:rFonts w:eastAsia="Times New Roman Cyr" w:cs="Times New Roman Cyr" w:ascii="Times New Roman Cyr" w:hAnsi="Times New Roman Cyr"/>
          <w:b/>
          <w:bCs/>
          <w:sz w:val="22"/>
          <w:szCs w:val="22"/>
        </w:rPr>
        <w:t xml:space="preserve"> — поэт и драматург; основатель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w:t>
      </w:r>
    </w:p>
    <w:p>
      <w:pPr>
        <w:pStyle w:val="Normal"/>
        <w:ind w:firstLine="431"/>
        <w:jc w:val="both"/>
        <w:rPr/>
      </w:pPr>
      <w:r>
        <w:rPr>
          <w:rFonts w:eastAsia="Times New Roman Cyr" w:cs="Times New Roman Cyr" w:ascii="Times New Roman Cyr" w:hAnsi="Times New Roman Cyr"/>
          <w:b/>
          <w:bCs/>
          <w:i/>
          <w:iCs/>
          <w:sz w:val="22"/>
          <w:szCs w:val="22"/>
        </w:rPr>
        <w:t>Кугель</w:t>
      </w:r>
      <w:r>
        <w:rPr>
          <w:rFonts w:eastAsia="Times New Roman Cyr" w:cs="Times New Roman Cyr" w:ascii="Times New Roman Cyr" w:hAnsi="Times New Roman Cyr"/>
          <w:b/>
          <w:bCs/>
          <w:sz w:val="22"/>
          <w:szCs w:val="22"/>
        </w:rPr>
        <w:t xml:space="preserve"> — субботняя бабка (куша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w:t>
      </w:r>
    </w:p>
    <w:p>
      <w:pPr>
        <w:pStyle w:val="Normal"/>
        <w:ind w:firstLine="431"/>
        <w:jc w:val="both"/>
        <w:rPr/>
      </w:pPr>
      <w:r>
        <w:rPr>
          <w:rFonts w:eastAsia="Times New Roman Cyr" w:cs="Times New Roman Cyr" w:ascii="Times New Roman Cyr" w:hAnsi="Times New Roman Cyr"/>
          <w:b/>
          <w:bCs/>
          <w:i/>
          <w:iCs/>
          <w:sz w:val="22"/>
          <w:szCs w:val="22"/>
        </w:rPr>
        <w:t>...десяток человек.</w:t>
      </w:r>
      <w:r>
        <w:rPr>
          <w:rFonts w:eastAsia="Times New Roman Cyr" w:cs="Times New Roman Cyr" w:ascii="Times New Roman Cyr" w:hAnsi="Times New Roman Cyr"/>
          <w:b/>
          <w:bCs/>
          <w:sz w:val="22"/>
          <w:szCs w:val="22"/>
        </w:rPr>
        <w:t xml:space="preserve"> — По закону еврейской религии необходимо не менее десяти взрослых мужчин (миньян) для того, чтобы молиться публично с кантором во гл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Асмодей</w:t>
      </w:r>
      <w:r>
        <w:rPr>
          <w:rFonts w:eastAsia="Times New Roman Cyr" w:cs="Times New Roman Cyr" w:ascii="Times New Roman Cyr" w:hAnsi="Times New Roman Cyr"/>
          <w:b/>
          <w:bCs/>
          <w:sz w:val="22"/>
          <w:szCs w:val="22"/>
        </w:rPr>
        <w:t xml:space="preserve"> — глава чертей по еврейской демоноло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February 27, 2000 20:52</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расные торги — базарные дни, когда в местечко из деревень наезжали крестьяне. (Прим. Шолом-Алейхема)</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Честное слово, барин, это правда (польск.).</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Ой, жил святой Лазарь (укр.)</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ервоначальное (до печати) название романа «Иоселе-солов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20:53:00Z</dcterms:created>
  <dc:creator>Boris Berdichevski</dc:creator>
  <dc:description/>
  <dc:language>en-US</dc:language>
  <cp:lastModifiedBy>Boris Berdichevski</cp:lastModifiedBy>
  <dcterms:modified xsi:type="dcterms:W3CDTF">2000-02-27T20:53:00Z</dcterms:modified>
  <cp:revision>2</cp:revision>
  <dc:subject/>
  <dc:title>Sholom-Alejhem</dc:title>
</cp:coreProperties>
</file>