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к Львовский</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юкв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i/>
          <w:iCs/>
          <w:sz w:val="24"/>
          <w:szCs w:val="24"/>
        </w:rPr>
        <w:t xml:space="preserve">Из цикла "Здравствуйте, я Щасливкинд" </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Марк Льво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OCR и форматирование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Издательство "М+" Израиль,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здатель Мона Пастер, тел./факс +972-8-9224374</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омещено в библиотеку с любезного согласия автор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Итак, - глаза докладчика налились умом и силой, - амута</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Новый бизнес" начинает свое, как я надеюсь, долгое и счастливое существование (аплодисменты). Наше первое мероприятие - импорт российской клюквы. Идея этого мероприятия принадлежит нашему замечательному оле</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xml:space="preserve"> Симхе (аплодисменты) и одному из основателей амуты - Хаиму (бурные аплодисменты). Готов уже и рекламный плакат, который украсит наш магазин по продаже клюк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ладчик ярким жестом вырвал из-под ног своих белый рулон, развернул его, и перед глазами акционеров предстал диптих, в левой части которого были изображены густо-красные, чуть приоткрытые губы, жадно зовущие в себя огромную, столь же красную клюкву, а в правой части - те же губы, но уже на изнывающем от счастья женском лице после проглатывания означенной в первой части этого диптиха роскошной клюк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кат был одобрен единогла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ешение на ввоз клюквы в Государство Израиль могло дать только Министерство здравоохранения, куда и направились новоявленные коммерсанты Симха и Ха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чудный июльский тридцатидвухградусный денек. Кабинет высокого чина министерства оказался и небольшим, и скромно обставленным. Хозяин кабинета, тоже небольшой, скромно обставленный человек, почти лысый, с кудряшками по периферии, с двадцатилетним стажем усердной работы, принял просителей так ласково, что дело показалось им не стоящим и выеденного яй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дела? Садитесь, садитесь, не стесняйтесь! - он лучезарно улыб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сподин Белецкий, - Хаим был воплощением деловитости и респектабельности, - нам, группе деловых людей, среди которых сеть и оле хада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мечательно! Как дела? Как здоро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всё в порядке! - Сёма был в восторге от своего иври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шла в голову идея импортировать в Израиль из России клюк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люк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люк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м что, и без нее недостаточно здесь кис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ом был замечательно дружный хох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ж так кисло, что клюква ничего и не добав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им со стоном вытирал выступившие от хохота слезы. Отдышавшись, господин Белецкий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будете пить? Кофе? Что-нибудь холод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люквенный мор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ующие снова расхохотались, но некоторая усталость уже чувствов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так, я слуш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кольку клюква - продукт для Израиля новый, мы хотели бы вашего разрешения на ее импорт. Только и вс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да-да-да... - произнес господин Белецкий, и на Сёму нахлынули воспомин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каком виде вы хотите привозить эту клюк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ее естественном, но, конечно, замороженном ви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нибудь не так, господин Белец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сли по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евре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непривы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и от хумуса, если обожраться, может быть то же самое. Мы же, со своей стороны, дадим рекомендации по употреблению клюквы, а также множество рецептов по приготовлению из нее морсов, джемов, варений, начинок для пирогов и т. д. Клюкву знает и потребляет весь мир! Это гордость северной прир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се Хаима слышался шелест корабельных сос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тем не менее я не вижу необходимости кормить евреев клюквой! Больше сорока лет мы прожили без нее, а государство наше только крепнет да креп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чем плохо добавить евреям витами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них достаточно сво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судя по тебе, - Хаим указал пальцем на лысину господина Белецкого, - не очень-то достато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рассмеяться, господин Белецкий раскрасне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раилю клюква не нуж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ж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нужна! - неожиданно для себя закричал Сёма. Но по-рус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он там орет, твой оле хада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не понимает, почему ты лишаешь его клюк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гда-нибудь пойм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кричи на оле хада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йчас, куда ни плюнь, - оле хада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уду жало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лько угодно. Нам только русских бактерий и не хва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а же мороже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им мороз, что мне Эйл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н Белецкий торжественно встал и, растягивая от удовольствия слова, торжественно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воз иностранных ягод на территорию суверенного Государства Израиль разрешается только в виде приготовленной из них продукции, как то: сиропов, варенья, джемов и настоек с непременным предоставлением нашему министерству официального разрешения на производство оных продуктов со стороны министерства здравоохранения страны-производителя. Т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он поёт? - изумился Сё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Хаим уже выволакивал его из кабин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ешение на импорт клюквы было получено через две недели. Дядя любовницы непосредственного начальника господина Белецкого, который был одновременно другом отца Хаима, вспомнил, что именно клюква спасла его от убийственной цинги во время отбывания срока в Мордовских лагерях.</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904240"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4240" cy="494665"/>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ерым дождливым августовским днем самолет плюхнулся на лётное поле Шереметьево-2, Сёма подумал, что он смотрит фильм о самом себе, но фильм, который прокручивается с конца... И он снова ощутил себя выброшенным, беззащитным, с тем же привкусом горечи во рту, с той же, пронизывающей тело тоской по оставляемой им Росс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оженник, здоровенный малый, жадными ноющими глазами уставился на роскошные пачки американских презерватив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ля себя везете или в подаро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ля себя, 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сять пачек - это почти товарное количество, гражданин... - верзила взглянул в Сёмин паспорт - ...Щасливкин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люблю я это дело, товарищ таможен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гатырь... На наших харчах одну в месяц и то было бы много. А тут почти товарное количе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ачка презервативов с гордым именем "РАМЗЕС", на невидимой ниточке вытянутая из Сёминого чемодана, тихо исчезла в фирменном кителе таможенника. После короткой дискуссии за ней последовала и пачка сигарет. Однако в диспуте об алкоголизме Сёма был тверд, как антрац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а Ленинградском шоссе пестрели все те же "Мясо", "Хлеб" да "Молоко" и всё та же реклама, призывающая население покупать металлические трубы большого диаметра, выпускаемые предприятиями Германии... Мелькали редкие, под зонтиками, прохожие, шаркали по лужам уже забытые "Жигули", "Волги", и Сёма, вдруг, от нахлынувшего на него дикого страха вновь оказаться жителем Москвы, гражданином СССР, резко придвинулся к плечу Хаима и только благодаря этому привел в относительный порядок свое трепетное сердце. Так, прижавшись друг к другу, они и доехали до гостиницы "Минс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утром следующего дня коммерсанты уже были в Архангельске. Такси доставило их по нужному адресу и с шиком остановилось перед здоровенным срубом. Хозяйство было крепким - с двухметровым забором, матёро лающей собакой и затейливыми наличниками ок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еи подошли к калитке, больше напоминавшей крепостные ворота, и Сёма потянул на себя торчавшее наружу железное кольцо. Раздался страшный звук, по силе равный колокольному бою. Лай же собаки превратился в предсмертный хрип. Дверь дома открылась, и, классически зевая и почесываясь, в ней появился огромный мужик в белом исподнем, с бородой, в сапогах на босу ногу, с серебряным крестом на шее. И прогуд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м 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к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рань-то так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по де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по как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люквы хотим куп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н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едь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мы и пришли по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рань-то так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по де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ы кто такие буд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 Сёма сжался в стальную пружину, - из Израи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 Израи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те на... Евреи, зна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иёнис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м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о вам до клюквы-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упить хот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га, купить, значит... Ладно, вот только пса отв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спустился со ступенек, подошел к калитке, чуть приоткрыл ее, и в образовавшейся щели одновременно показались осторожная смоляная голова хозяина сверху и обезумевшая от злости, оскаленная голова собаки сниз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вреи как евреи. Ну, заходьте! Да замолчи ты, ёш твою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 заскулил, получив, видимо, ногой по ребрам, и калитка гостеприимно распахнулась. Израильтяне, испуганно сторонясь присмиревшей, но всё еще рычащей собаки, миновали небольшой двор и вошли в огромную избу, изобилием дверей похожую на многокомнатную квартиру. Миновав коридор, вошли в центральную комнату, "салун", как сказал хозяин, где и расселись на неудобных, жестких стуль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твей, зна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ёмен. А он - Ха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ё он мол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о-русски почти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Ёш твою мать! Придурок,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то он знает иврит и английс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русский-то? Надоть знать. Марина! - вдруг заорал хозя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лю я! - раздался крик из необъятных просторов из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ы гости у нас! Из Израи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то, обхохотаться мне с шутки твоей? Опять небось Еремей опохмеляться при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ы вый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появилась заспанная дородная женщина в расшитой, довольно открытой ночной рубашке. Увидев носатых гостей, ахнула, судорожно прикрыла скрещенными ладонями грудь и, бормоча извинения, исчез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то ж! - крикнул вслед жене довольный хозяин. - Ну и чего вам клюк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упить хот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ого 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илограмм дв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го-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ля нач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куда ж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Изра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евреи, ёш твою мать! Теперь Россию и без клюквы оставить хоч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преувеличивайте, товарищ.</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почем платить бу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 вас-то мы и хотим услышать це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сять за килограм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звольте поинтересоваться, руб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полоумел, парень? Долла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мь - и по рук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гатство земли русской за фук купить хочешь, меня с детьми на квас с хлебом посадить... А бочки мне, думаешь, бесплатно дают? Десятка - и ни цента мен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сем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с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им осатанело вертел головой и шевелил губ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в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е жидись, дурачок! Я тебе такой зимней клюковки дам - подснеженной, кисло-сладкой, витаминной. Да тебя евреи на руках носить будут! Миллионщиком станешь! А этому, напарнику своему, скажи, что русский-то знать надо! Ну вот, на что ему щас английс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ла Марина - смущенная, прибранная, сияющая, как ласковое скромное полярное утр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ёма тут же сд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х, десять, так дес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крывай! - радостно приказал хозя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ерез несколько минут на столе появились вкусности, которые и в Израиле было невозможно достать: варенья из клюквы и брусники, ими же начиненные пирожки, расстегаи, рыба соленая, копченая, кровяная колбаса и Бог весть что еще, чему названий Сёма не то что забыл, а и не знал вовсе. Но венцом пиршества, конечно же, была клюквенная нали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нейший разговор вначале носил характер чисто технический, а затем перешел на тему исторических корней антисемитизма и будущего облика Израиля в свете витаминизации его клюк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а поглощалась с востор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им, с непривычки поплывший уже после первой рюмки, изредка поглядывал на белую, дородную, спокойную, не мешавшую мужикам вести умную беседу Марину и с тоской вспоминал свою вечно сидящую на диете, не умолкавшую ни на мгновение же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больше надо деловых отношений с этой страной", - думалось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конце октября, значит, жду с денежкой! И не меньше, чем двести кило бер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учив друг друга, высокие договаривающиеся стороны пришли к выводу, что обмана не будет. Сделка представлялась на редкость обоюдовыгод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им улетел в тот же вечер в Европу, а Сёма еще два дня собирался побыть в Моск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19 августа 1991 года он проснулся от грохота тан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нно хлопали двери номеров. Все постояльцы гостиницы торопились в огромный холл, где уже вовсю шла пресс-конференция, устроенная пожилой, уверенной в себе уборщицей. На все разноязычные вопросы она отвечала спокойным, радостн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товарищи, у нас переворот. Порядок будет теперь. Работать начн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ёма прорвался к ней и, задыхаясь, прокрич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самолеты ход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го еще не сообщ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нимаете, мне обязательно нужно в Израи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ынок, а ты через финскую границу попробу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что сходит с ума, Сёма ринулся на улицу. Головы курносых игрушечных танкистов весело торчали из открытых башен дремавших танков. На одном из них неловко пританцовывала ногастая де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сем танкистам я отда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о путчистам не подда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бно фыркая, проносились черные "Волги". Как на дрожжах, росла возбужденная толпа. Скоро определилось и направление движения большинства - Белый Дом. И Сёма, вдруг забыв о своем первоначальном плане позвонить в посольство, перестал сопротивляться могучему потоку толпы, шедшей, нет, не на первомайскую демонстрацию, не на субботник, не на митинг солидарности с борющимся палестинским народом - шедшей защищать эту такую забытую, детскую еще, беспомощную, как травинка на асфальте, свободу, первый глоток которой уже успел наполнить блаженством истосковавшиеся, измордованные души советских людей. По мере приближения к Белому Дому физиономии из колбасно-озабоченных превращались в прямо-таки вдохновенные. Танки этой великой толпе были не страшны совершенно. Да и не толпа то была, а люди, объединенные одной великой страстью. Люди, Господи, лю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Сёма увидел знакомое лицо - бледное, с нелепыми на нем усиками, воспаленными глазами, с огромными синими кругами под ними и несомненным насмор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фессор, профессор! - Сёма схватил за локоть безмерно удивленного этим человека. - Я вас знаю, вы - Михаил Агурский, профессор Агурский. Я читаю ваши статьи с удовольствием. Не со всем согласен, но читаю с большим удовольствием. Меня вы, конечно, не знаете, я - обыкновенный, хотя тоже начал пробовать себя в литературе. А я вас прекрасно знаю! Я ведь тоже отт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туда" было произнесено Сёмой шепотом и очень многозначи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куда "отт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из Израиля! - прошипел Сё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ем же шепо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друг коммунисты снова возьмут вла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те мы с вами помешаем эт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с вами? Это замечательная идея, профессор. А скажите, самолеты в Израиль лет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раво, не знаю. Уточните в нашем консульстве. И не дрожите, пожалуйста. И оглянитесь - вы же присутствуете в великом мгновении истории. Вам несказанно повезло! Профессор тяжело, надрывно закашля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нездоровы, професс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т с ним... Это сейчас нева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я страшно хочу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верьте, я тоже. Но, видите ли, у евреев всегда наличествуют два дома: первый - это Израиль, а второй - весь м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совершенно правы, профессор. Но меня так ненавидел весь этот мир, так изгонял из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не изгнал! И значит, несмотря ни на что, нуждается в вас! Это наш удел, мой юный друг... Задумайтесь, как мы нашли друг друга в этом людском месиве, мы, две пылинки, два израильских еврея, - случайно ли? - занесенные сюда в великий миг истории? Не предопределено ли это? Может, действительно, ничто великое не может свершиться без нас? - Воспаленные глаза профессора горели неземным огнем. - Так давайте помож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мгновение в толпу ворвался новый мощный боковой поток людей. Он подхватил профессора и понес прочь от растерявшегося, закрученного вихрем Сёмы. Больше он профессора Агурского не видел. И никто из знавших этого беспокойного человека уже не видел его живым. Он умер на следующее утро в гостинице... От чего?.. В этом бардаке никому не было дела до Владимира Агурского, пытавшегося жить в двух мирах, умершего в одном из них, похороненного в дру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ёму понесло навстречу изумительному, великому московскому дню, дождливая серость которого была уничтожена бесчисленными кострами, обыденность - смешными по сравнению с танками маленькими баррикадами, рабская повинность - горящими глазами людей, глотнувших наконец-то горьковатый, дурманящий напиток своб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упоителен, как ни праздничен был этот день, над кострами, над баррикадами, над людьми, над хрипом полумертвого от усталости Ельцина, над стихами Евтушенко, над виолончелью Растроповича висел страх, тяжелый страх, черный, липкий, семидесятипятилетний стр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темнело, когда страшно уставший, голодный израильский коммерсант выбрался из толпы и побрел в гостиницу. Все попадавшиеся по дороге телефоны-автоматы были зверски изуродованы, и лишь один, около кафе "Лира" на Никитском бульваре, оказался не только целым, но даже дееспособным. Сёма набрал номер - и какой же музыкой показался ему хрипловатый голос, произнесший по-русски, но с жутким акцен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лло! Израильское представительство слушает!</w:t>
      </w:r>
    </w:p>
    <w:p>
      <w:pPr>
        <w:pStyle w:val="Normal"/>
        <w:ind w:firstLine="431"/>
        <w:jc w:val="both"/>
        <w:rPr/>
      </w:pPr>
      <w:r>
        <w:rPr>
          <w:rFonts w:eastAsia="Times New Roman Cyr" w:cs="Times New Roman Cyr" w:ascii="Times New Roman Cyr" w:hAnsi="Times New Roman Cyr"/>
          <w:b/>
          <w:bCs/>
          <w:sz w:val="22"/>
          <w:szCs w:val="22"/>
        </w:rPr>
        <w:t>- Шалом</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Слушай, я - израильтянин. Я хочу знать, смогу ли завтра вечером улететь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бе не хочется поговорить со мной на ивр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лько на легком, пожалуйста...</w:t>
      </w:r>
    </w:p>
    <w:p>
      <w:pPr>
        <w:pStyle w:val="Normal"/>
        <w:ind w:firstLine="431"/>
        <w:jc w:val="both"/>
        <w:rPr/>
      </w:pPr>
      <w:r>
        <w:rPr>
          <w:rFonts w:eastAsia="Times New Roman Cyr" w:cs="Times New Roman Cyr" w:ascii="Times New Roman Cyr" w:hAnsi="Times New Roman Cyr"/>
          <w:b/>
          <w:bCs/>
          <w:sz w:val="22"/>
          <w:szCs w:val="22"/>
        </w:rPr>
        <w:t>И потек по московским телефонным проводам иврит, такой ясный, такой спокойный, такой уверенный в себе иврит, что Сёма заплакал: и "шана това</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брат мой", и "как приедешь, сразу позвони моей Цильке - ты записываешь телефон?.. ей будет приятно получить еще один привет от меня", и "скажи ей, что у меня всё в порядке, что я люблю ее... что весной окончательно приеду домой... ах, чтоб у нас было столько денег, сколько здесь дожд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ёма ухитрялся одновременно зажимать скользкую телефонную трубку между плечом и ухом, записывать иерусалимский номер, вытирать слёзы и сопли и думать о себе: "Какая же я всё-таки сентиментальная размаз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щавшись и успокоившись, он с замиранием сердца набрал следующий но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луш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д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это? Что вам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ёма... Щасливкин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ёмка?! - И матерная феерия, изредка прерываемая междометиями, закончилась воплем: - Ты г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Москве, в двух шагах от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а до неприличия длинная пау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ичего... я могу и не заходить, - прервал ее Сё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же мой! Боже мой!.. Понимаешь, я не знаю, что будет зав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то я зн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что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мой уе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я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бе это только каж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жалуйста, только без сионистской пропаганды. - Пауза. - Сёма, это шу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адно, Додик, пойду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ожди! Ну день-два подожди. Может, у них ничего и не получ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м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прощу себе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то я прощу, ибо на твоем месте поступил бы точно так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Сёма, какой ты добрый, славный человек! Но у тебя-то 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частлив. Вот только б выбраться от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с грохотом подкатил танк, за ним другой, и не то чтобы слышать, дышать стало невозможно. С бьющимся сердцем Сёма выбрался из телефонной будки и, умирая от страха, но сохраняя достоинство, на негнущихся ногах стал медленно удаляться от боевых машин. Никто не выстрелил в его судорожно сведенные лопа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парень, да не беги ты! Мы же за Ельцина, мать твою! Закурить найд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ёма остановился. К нему подошел молоденький лейтенант с совершенно круглой приветливой физиономией. И Сёма почувствовал, что сейчас снова расплачется. Но пересилил себя. Два раза в течение нескольких минут - это было уже слиш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с наслаждением втянул в себя дым израильской сигареты.</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904240"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04240" cy="494665"/>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ыре бочки потрясающе красной, с крошечными черными хвостиками клюквы, одна к одной, с покорной радостью взирали на Сёму, своего будущего господ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на дне? - удивляясь своей смелости, спросил Сё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бижаешь! Это ж на экспорт! Россию, что ли, позорить бу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вей сделал знак рукой, и двое рабочих ловко вогнали в бочки свежие крышки, насадили по последнему обручу, и пузатые пристанища гордости северной природы усилиями могучих рук легко потекли по наклонным доскам в кузов старенького ЗИЛа, на борту которого было выведено мелом: "Клюква для народа Израи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тщательно просматривал на свет каждую стодолларовую купюру, вздыхал и спраши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ежели фальшивая, где я тебя найду? Эх, задарма отдал! Клюква-то отборная, в Кремль и то хуже поставляли. Ну, на посош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я бы с радостью, да таможню еще проходить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ёма хорошо помнил, чем кончается "на посошок" на Рус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х, не родной ты человек! Да ладно - вот тебе первачок. Нашим в Израиле передашь, пьющим. Не бойсь, от души делали, для себя, по рецептам дедов наших. Сила в ём - необыкновен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руке Сёмы оказалась липкая, грязноватая бутыль с загнанной до основания пробкой, с мутной красноватой жидкостью внутри, с наклейкой, удостоверяющей, что некогда в недрах этой бутыли содержался знаменитый портвейн "Три семерки". Сёма бережно сунул ее в сумку, всем своим видом обозначая необыкновенную ценность пода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аможня пропустит? - озабоченно спросил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за доллары нынче и мавзолей вывезти 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громное спасиб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ёма и не представлял себе, какой в нем погиб артист. Распрощались с необыкновенной сердечн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фер мрачно взглянул на севшего рядом с ним израильтянина и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кто ее жрать будет, клюкву эту, в твоем Израиле? К ней же привычка требу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инающему бизнесмену это не показалось добрым напутствием... Хрустя снегом, грузовик лихо покатил из Архангельска в Ленинград, где уже находился совершенно истрепавший себе нервы от ожидания неприятностей Хаим. Но всё прошло совершенно благополучно. Доллар с пугающей быстротой открывал и сердца и двери. Россия с легкостью публичной девки отдавалась рыночной экономик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904240" cy="49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04240" cy="494665"/>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ятые довольно грустными подсчетами, они не заметили, как в магазинчик вошел парень. Оглядевшись, он вдруг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люк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ёма и Хаим вздрогнули. А парень затаратор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а, нет у меня сейчас ни копья! Но я отдам! Честное слово, отдам! Я здесь недалеко, на рынке мусор убираю. Вечером бабки получу и отдам! Ей Богу отдам! Дайте клюковки отведать! Ребята, ну грамм пятьдесят дайте! Мне ее вкус вспомнить хочется... Ребята... Часы, хотите, остав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щиты от этого напора не было. Сёма открыл холодильник, достал ковшиком немного клюквы и ссыпал ее в протянутые ему, сложенные аккуратным ковшиком дрожащие ладони. Парень сел на пол, погрузил рот в клюкву, и тихий стон прокатился по магазинчику. Он ел, иногда отрывая голову от ладоней, молитвенно поднимая сморщенное, счастливое лицо с закрытыми глазами. Из уголков губ его тянулись тонкие красные струйки раздавленного блажен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торговый зал наполнился свежестью и печалью...</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904240" cy="49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04240" cy="494665"/>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стый марокканский еврей, пожевав клюкву и почесав появившееся вдруг под маечкой брюхо, заявил:</w:t>
      </w:r>
    </w:p>
    <w:p>
      <w:pPr>
        <w:pStyle w:val="Normal"/>
        <w:ind w:firstLine="431"/>
        <w:jc w:val="both"/>
        <w:rPr/>
      </w:pPr>
      <w:r>
        <w:rPr>
          <w:rFonts w:eastAsia="Times New Roman Cyr" w:cs="Times New Roman Cyr" w:ascii="Times New Roman Cyr" w:hAnsi="Times New Roman Cyr"/>
          <w:b/>
          <w:bCs/>
          <w:sz w:val="22"/>
          <w:szCs w:val="22"/>
        </w:rPr>
        <w:t>- Тишма</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съесть это можно. Но в питу</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xml:space="preserve"> ее никто не положит. Так кому она нуж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Щасливкинд устроился на работу по специа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CR произведено:</w:t>
        <w:tab/>
        <w:tab/>
        <w:t>Wednesday, July 12, 2000 0:18</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коррек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6"/>
      <w:footnotePr>
        <w:numFmt w:val="decimal"/>
      </w:footnotePr>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ута - объединение, товарищество, кооператив (иврит).</w:t>
      </w:r>
    </w:p>
  </w:footnote>
  <w:footnote w:id="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ле - репатриант, человек, прибывший в Израиль. Оле хадаш - новый, недавно прибывший репатриант.</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Шалом - приветствие на иврите.</w:t>
      </w:r>
    </w:p>
  </w:footnote>
  <w:footnote w:id="5">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ана това - пожелание хорошего нового года по еврейскому календарю.</w:t>
      </w:r>
    </w:p>
  </w:footnote>
  <w:footnote w:id="6">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ослушай (иврит).</w:t>
      </w:r>
    </w:p>
  </w:footnote>
  <w:footnote w:id="7">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улярная в Израиле хлебная лепеш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5"/>
    <w:qFormat/>
    <w:pPr>
      <w:spacing w:lineRule="auto" w:line="199"/>
      <w:ind w:left="180" w:firstLine="28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0:40:00Z</dcterms:created>
  <dc:creator>Boris Berdichevski</dc:creator>
  <dc:description/>
  <dc:language>en-US</dc:language>
  <cp:lastModifiedBy>Boris Berdichevski</cp:lastModifiedBy>
  <dcterms:modified xsi:type="dcterms:W3CDTF">2000-07-12T00:40:00Z</dcterms:modified>
  <cp:revision>2</cp:revision>
  <dc:subject/>
  <dc:title>Mark Lvovskiy</dc:title>
</cp:coreProperties>
</file>