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АЛЕЙХЕМ</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Блуждающие звезды</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28"/>
          <w:szCs w:val="28"/>
        </w:rPr>
        <w:t>Роман</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ый набор/OCR:  Б.А.Бердичевски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Собрание сочинений, том второ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b/>
        <w:tab/>
        <w:t>ГИ художественной литературы,</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 xml:space="preserve">             Москва, 1959</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Перевод: Я. Слоним.</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ЧАСТЬ  ВТОРАЯ</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ИТАЛЬЦЫ</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ПЕРВ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истер Кламер</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ндонский Уайтчепель во многом напоминает такие города, как Бердичев, Вильна или Броды; точнее, это — соединение всех этих трех городов, вместе взятых. Еще точнее, это — своего рода Иерусалим. Нигде пульс еврейской жизни не бьется так учащенно, так полнокровно, как в Уайтчепеле. Нигде еврей не чувствует себя так привольно, в такой родной атмосфере, как в Уайтчепеле. Внешний облик, речь, манера разговаривать, оживленно размахивая руками, суетливая беготня, шумливость — все, все — точь-в-точь, как у нас. Даже профессии и заработки — те же. Я хочу этим сказать, что ничего нового, не ведомого нам, евреи Лондона не создали. Та же свирепая конкуренция, та же ожесточенная борьба за существование. Одним словом, приехав из России сюда, вы попадаете к себе домой. Вам не придется долго искать ни еврейскую гостиницу, ни синагогу, ни столовую с еврейскими обед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ль скоро мы уже вспомнили об обедах, следует вам порекомендовать еврейский ресторан в самом центре Уайтчепеля под названием «Кафе Националь». Это не только еврейский ресторан, но и своего рода еврейский клуб. В любое время, когда бы вы ни зашли туда, вы встретите там людей самых разнообразных профессий, каких только вашей душе угодно: биржевых маклеров, докторов философии, коммивояжеров, миссионеров, еврейских актеров, ювелиров, конторских служащих, газетных писак, шахматистов, приказчиков, сионистов* и просто молодых людей, о которых никому не ведомо, кто они и чем занимаются, но которые всегда неизменно заполняют клуб, галдят, спорят, смеются, курят и суетятся. Больше всех пыхтит сигарой, шумит и галдит сам хозяин кафе, мистер Кламер, которого мы имеем честь вам представ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Кламер родом из Галиции. Он — человек рассудительный, с пышной окладистой бородой а-ля Герцль*, что дает ему основание считать себя в высшей степени порядочным человеком и сионистом. Но он сочувствует больше территориалистам*. Собственно говоря, он даже не территориалист, он вообще держится в стороне от всех и всяческих партий и течений, потому что мистер Кламер, знаете ли, по своей природе скептик. Он никому не верит, кроме самого себя. Но когда люди говорят ему в глаза, что у него борода точь-в-точь, как у доктора Герцля, ему не остается ничего другого, как записаться в сионисты, с тем, од.нако, условием, что если мистеру Зангвиллю удается получить для евреев подходящую территорию, он, мистер Кламер, против этого возражать не будет. Доктор Герцль, конечно, великий человек, настоящий джентльмен, но ведь и мистер Зангвилль не мальчишка какой-нибудь.</w:t>
      </w:r>
    </w:p>
    <w:p>
      <w:pPr>
        <w:pStyle w:val="Normal"/>
        <w:ind w:firstLine="431"/>
        <w:jc w:val="both"/>
        <w:rPr/>
      </w:pPr>
      <w:r>
        <w:rPr>
          <w:rFonts w:eastAsia="Times New Roman Cyr" w:cs="Times New Roman Cyr" w:ascii="Times New Roman Cyr" w:hAnsi="Times New Roman Cyr"/>
          <w:b/>
          <w:bCs/>
          <w:sz w:val="22"/>
          <w:szCs w:val="22"/>
        </w:rPr>
        <w:t xml:space="preserve">«Сам живи и другому не мешай» — таков жизненный принцип мистера Кламера. Мистер Кламер вообще человек «принципиальный». Он любит говорить по-английски и уверен, что владеет этим языком в совершенстве, как истый англичанин. К тому же он считают себя человеком образованным, искушенным в книжной мудрости. На свете нет ничего такого, чего бы он не знал. Свое дело, ресторан то есть, мистер Кламер ненавидит, как благочестивый еврей свинину. Но когда доходит до счета, он делает посетителю одолжение и принимает деньги, если тот платит. А не заплатит — пропало. У Кламера уж такой принцип: </w:t>
      </w:r>
      <w:r>
        <w:rPr>
          <w:rFonts w:eastAsia="Times New Roman Cyr" w:cs="Times New Roman Cyr" w:ascii="Times New Roman Cyr" w:hAnsi="Times New Roman Cyr"/>
          <w:b/>
          <w:bCs/>
          <w:i/>
          <w:iCs/>
          <w:sz w:val="22"/>
          <w:szCs w:val="22"/>
        </w:rPr>
        <w:t>«Всякий, кто голоден, да приидет и ест»</w:t>
      </w:r>
      <w:r>
        <w:rPr>
          <w:rFonts w:eastAsia="Times New Roman Cyr" w:cs="Times New Roman Cyr" w:ascii="Times New Roman Cyr" w:hAnsi="Times New Roman Cyr"/>
          <w:b/>
          <w:bCs/>
          <w:sz w:val="22"/>
          <w:szCs w:val="22"/>
        </w:rPr>
        <w:t xml:space="preserve"> — люди приходят, едят, пьют и уезжают потом в Америку, — ищи ветра в поле. Принцип хорош, да беда в том, что так аттестует себя сам Кламер, а не другие.</w:t>
      </w:r>
    </w:p>
    <w:p>
      <w:pPr>
        <w:pStyle w:val="Normal"/>
        <w:ind w:firstLine="431"/>
        <w:jc w:val="both"/>
        <w:rPr/>
      </w:pPr>
      <w:r>
        <w:rPr>
          <w:rFonts w:eastAsia="Times New Roman Cyr" w:cs="Times New Roman Cyr" w:ascii="Times New Roman Cyr" w:hAnsi="Times New Roman Cyr"/>
          <w:b/>
          <w:bCs/>
          <w:sz w:val="22"/>
          <w:szCs w:val="22"/>
        </w:rPr>
        <w:t>Мистер Кламер вообще очень много говорит о себе, о своем знании людей, о своем добросердечии. Да и вообще он любитель язык чесать, слишком уж много говорит. А почему бы ему не поговорить, раз другого дела у него нет? Все хозяйство ресторана ведет его жена, миссис Кламер, горемычная страдалица, измученная трудом и заботами. Всю неделю, кроме субботы, она стоит у печи и не видит света божьего, не видит даже закоптелого, заплаканного лондонского неба. А по субботам надевает хет</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красивое дрес</w:t>
      </w:r>
      <w:r>
        <w:rPr>
          <w:rStyle w:val="FootnoteCharacters"/>
          <w:rStyle w:val="FootnoteAnchor"/>
          <w:rFonts w:eastAsia="Times New Roman Cyr" w:cs="Times New Roman Cyr" w:ascii="Times New Roman Cyr" w:hAnsi="Times New Roman Cyr"/>
          <w:b/>
          <w:bCs/>
          <w:sz w:val="22"/>
          <w:szCs w:val="22"/>
        </w:rPr>
        <w:footnoteReference w:id="3"/>
      </w:r>
      <w:r>
        <w:rPr>
          <w:rFonts w:eastAsia="Times New Roman Cyr" w:cs="Times New Roman Cyr" w:ascii="Times New Roman Cyr" w:hAnsi="Times New Roman Cyr"/>
          <w:b/>
          <w:bCs/>
          <w:sz w:val="22"/>
          <w:szCs w:val="22"/>
        </w:rPr>
        <w:t xml:space="preserve"> и становится «леди»</w:t>
      </w:r>
      <w:r>
        <w:rPr>
          <w:rStyle w:val="FootnoteCharacters"/>
          <w:rStyle w:val="FootnoteAnchor"/>
          <w:rFonts w:eastAsia="Times New Roman Cyr" w:cs="Times New Roman Cyr" w:ascii="Times New Roman Cyr" w:hAnsi="Times New Roman Cyr"/>
          <w:b/>
          <w:bCs/>
          <w:sz w:val="22"/>
          <w:szCs w:val="22"/>
        </w:rPr>
        <w:footnoteReference w:id="4"/>
      </w:r>
      <w:r>
        <w:rPr>
          <w:rFonts w:eastAsia="Times New Roman Cyr" w:cs="Times New Roman Cyr" w:ascii="Times New Roman Cyr" w:hAnsi="Times New Roman Cyr"/>
          <w:b/>
          <w:bCs/>
          <w:sz w:val="22"/>
          <w:szCs w:val="22"/>
        </w:rPr>
        <w:t>. Зато она очень заботится о том, чтобы муж ее вовремя получал свой «брекфест»</w:t>
      </w:r>
      <w:r>
        <w:rPr>
          <w:rStyle w:val="FootnoteCharacters"/>
          <w:rStyle w:val="FootnoteAnchor"/>
          <w:rFonts w:eastAsia="Times New Roman Cyr" w:cs="Times New Roman Cyr" w:ascii="Times New Roman Cyr" w:hAnsi="Times New Roman Cyr"/>
          <w:b/>
          <w:bCs/>
          <w:sz w:val="22"/>
          <w:szCs w:val="22"/>
        </w:rPr>
        <w:footnoteReference w:id="5"/>
      </w:r>
      <w:r>
        <w:rPr>
          <w:rFonts w:eastAsia="Times New Roman Cyr" w:cs="Times New Roman Cyr" w:ascii="Times New Roman Cyr" w:hAnsi="Times New Roman Cyr"/>
          <w:b/>
          <w:bCs/>
          <w:sz w:val="22"/>
          <w:szCs w:val="22"/>
        </w:rPr>
        <w:t xml:space="preserve"> и «динер»</w:t>
      </w:r>
      <w:r>
        <w:rPr>
          <w:rStyle w:val="FootnoteCharacters"/>
          <w:rStyle w:val="FootnoteAnchor"/>
          <w:rFonts w:eastAsia="Times New Roman Cyr" w:cs="Times New Roman Cyr" w:ascii="Times New Roman Cyr" w:hAnsi="Times New Roman Cyr"/>
          <w:b/>
          <w:bCs/>
          <w:sz w:val="22"/>
          <w:szCs w:val="22"/>
        </w:rPr>
        <w:footnoteReference w:id="6"/>
      </w:r>
      <w:r>
        <w:rPr>
          <w:rFonts w:eastAsia="Times New Roman Cyr" w:cs="Times New Roman Cyr" w:ascii="Times New Roman Cyr" w:hAnsi="Times New Roman Cyr"/>
          <w:b/>
          <w:bCs/>
          <w:sz w:val="22"/>
          <w:szCs w:val="22"/>
        </w:rPr>
        <w:t>. После обеда ему необходимо «маленько вздремнуть», а затем уж вы можете увидеть его в его же клубе либо важно расхаживающим между столиками и поглаживающим свою бороду а-ля Герцль, либо сидящим за столиком как гость с кружкой пива в руке, с сигарой во рту и громко сетующим на свою судьбу:</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времена! Мне, мистеру Кламеру, приходится продавать лапшу. Но что поделаешь? — жить надо. Или, как говорят англичане: «Ю мост ворк фор юр ливинч»</w:t>
      </w:r>
      <w:r>
        <w:rPr>
          <w:rStyle w:val="FootnoteCharacters"/>
          <w:rStyle w:val="FootnoteAnchor"/>
          <w:rFonts w:eastAsia="Times New Roman Cyr" w:cs="Times New Roman Cyr" w:ascii="Times New Roman Cyr" w:hAnsi="Times New Roman Cyr"/>
          <w:b/>
          <w:bCs/>
          <w:sz w:val="22"/>
          <w:szCs w:val="22"/>
        </w:rPr>
        <w:footnoteReference w:id="7"/>
      </w:r>
      <w:r>
        <w:rPr>
          <w:rFonts w:eastAsia="Times New Roman Cyr" w:cs="Times New Roman Cyr" w:ascii="Times New Roman Cyr" w:hAnsi="Times New Roman Cyr"/>
          <w:b/>
          <w:bCs/>
          <w:sz w:val="22"/>
          <w:szCs w:val="22"/>
        </w:rPr>
        <w:t>.</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мистер Кламер ненавидит свой ресторан, презирает свою профессию. Он предпочитает «заниматься общественными делами» — путаться в разных благотворительных обществах, возиться с русскими эмигрантами, которых он называет не иначе, как «кацапами» и «попрошайками». По его мнению, всех русских евреев надо бы повесить на одной осине. Вы, пожалуй, подумаете, что Кламер очень злой человек? Или что английских евреев он любит больше, чем русских? Ошибаетесь! Когда на мистера Кламера находит стих, он может обругать (за глаза, конечно) всех лондонских богачей, «еврейских лордов», смешать их с гряз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Кламер — человек с амбицией: попробуй только задеть его, жизни не будешь рад. Те, кто хорошо его знает, остерегаются мистера Кламера, как огня. Но сам он может затесаться в самую гущу гостей, когда за столом идет оживленная беседа, и бесцеремонно вмешаться в разгов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юди добрые! Дайте мне сказать. Я вам серьезно говорю, что вы понятия не имеете, что к чему и как. Болтовня денег не стоит или, как говорят англичане, «разговоры деше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оглаживая свою пышную бороду а-ля Герцль, мистер Кламер заканчи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чем, собственно, шла у вас, к примеру, реч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с мистером Кламером приключилась вот какая истор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вязался на его голову какой-то странный человечек и забыл у него большую связку писем, целый кла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редоставим лучше слово самому мистеру Кламеру, — пусть он сам расскажет об этом человеке, о том, как они встретились и какое сокровище неожиданно попало к нему в руки...</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те эту пачку? Ее оставил мне в наследство какой-то нищий, еврейский актер, маленький, хриплый, с шельмовскими глазами. Кто он и что он, откуда он, знать не знаю, — чтоб мне так горя не знать. У меня уж такой принцип: когда человек не говорит, кто он, — не надо. Как говорят англичане, «стук ту юргинс»</w:t>
      </w:r>
      <w:r>
        <w:rPr>
          <w:rStyle w:val="FootnoteCharacters"/>
          <w:rStyle w:val="FootnoteAnchor"/>
          <w:rFonts w:eastAsia="Times New Roman Cyr" w:cs="Times New Roman Cyr" w:ascii="Times New Roman Cyr" w:hAnsi="Times New Roman Cyr"/>
          <w:b/>
          <w:bCs/>
          <w:sz w:val="22"/>
          <w:szCs w:val="22"/>
        </w:rPr>
        <w:footnoteReference w:id="8"/>
      </w:r>
      <w:r>
        <w:rPr>
          <w:rFonts w:eastAsia="Times New Roman Cyr" w:cs="Times New Roman Cyr" w:ascii="Times New Roman Cyr" w:hAnsi="Times New Roman Cyr"/>
          <w:b/>
          <w:bCs/>
          <w:sz w:val="22"/>
          <w:szCs w:val="22"/>
        </w:rPr>
        <w:t>. Одним словом, две недели подряд он у меня ел и пил. Говорил, будто у него тут есть знакомая артистка, которая зарабатывает миллионы, и что они, он и она то есть, друзья-приятели. Трудно, говорил он, только добраться до нее; но как только, говорил он, ему это удастся, его осыпят деньгами, как жениха ячменем. Олл райт! У меня такой принцип: раз человек говорит, надо ему верить или, как говорят англичане: «Зихинг из беливинг»</w:t>
      </w:r>
      <w:r>
        <w:rPr>
          <w:rStyle w:val="FootnoteCharacters"/>
          <w:rStyle w:val="FootnoteAnchor"/>
          <w:rFonts w:eastAsia="Times New Roman Cyr" w:cs="Times New Roman Cyr" w:ascii="Times New Roman Cyr" w:hAnsi="Times New Roman Cyr"/>
          <w:b/>
          <w:bCs/>
          <w:sz w:val="22"/>
          <w:szCs w:val="22"/>
        </w:rPr>
        <w:footnoteReference w:id="9"/>
      </w:r>
      <w:r>
        <w:rPr>
          <w:rFonts w:eastAsia="Times New Roman Cyr" w:cs="Times New Roman Cyr" w:ascii="Times New Roman Cyr" w:hAnsi="Times New Roman Cyr"/>
          <w:b/>
          <w:bCs/>
          <w:sz w:val="22"/>
          <w:szCs w:val="22"/>
        </w:rPr>
        <w:t>. Раз как-то приходит ко мне этот недотепа и просит одолжить ему несколько шиллингов. Ему надо, говорит он, поехать на несколько дней в одно из предместий Лондона, в Брайтон, куда выезжают на лето все лорды и богачи. Там, говорит он, находится теперь та самая знаменитая не то певица, не то артистка. При этом он передал мне какой-то саквояжик или, как называют его англичане, «ханд-бег»</w:t>
      </w:r>
      <w:r>
        <w:rPr>
          <w:rStyle w:val="FootnoteCharacters"/>
          <w:rStyle w:val="FootnoteAnchor"/>
          <w:rFonts w:eastAsia="Times New Roman Cyr" w:cs="Times New Roman Cyr" w:ascii="Times New Roman Cyr" w:hAnsi="Times New Roman Cyr"/>
          <w:b/>
          <w:bCs/>
          <w:sz w:val="22"/>
          <w:szCs w:val="22"/>
        </w:rPr>
        <w:footnoteReference w:id="10"/>
      </w:r>
      <w:r>
        <w:rPr>
          <w:rFonts w:eastAsia="Times New Roman Cyr" w:cs="Times New Roman Cyr" w:ascii="Times New Roman Cyr" w:hAnsi="Times New Roman Cyr"/>
          <w:b/>
          <w:bCs/>
          <w:sz w:val="22"/>
          <w:szCs w:val="22"/>
        </w:rPr>
        <w:t>, и просил хорошенько спрятать, запереть на замок: тут, говорит, лежат бумаги, очень важные, говорит, бумаги, имеющие бог весть какую ценность. Олл райт! Ладно. У меня такой принцип: раз человек говорит, надо ему верить, или, как говорят англичане: «Зихинг из беливинг». Я дал ему несколько шиллингов, взял саквояжик, то есть ручную сумку, и спрятал в верхний ящик письменного стола. Жду этого попрошайку день, другой, третий, месяц, год... Видели вы его с той поры? Так и я его видел! Ищи ветра в поле или, как говорят англичане: «Кеч ми иф ю кен»</w:t>
      </w:r>
      <w:r>
        <w:rPr>
          <w:rStyle w:val="FootnoteCharacters"/>
          <w:rStyle w:val="FootnoteAnchor"/>
          <w:rFonts w:eastAsia="Times New Roman Cyr" w:cs="Times New Roman Cyr" w:ascii="Times New Roman Cyr" w:hAnsi="Times New Roman Cyr"/>
          <w:b/>
          <w:bCs/>
          <w:sz w:val="22"/>
          <w:szCs w:val="22"/>
        </w:rPr>
        <w:footnoteReference w:id="11"/>
      </w:r>
      <w:r>
        <w:rPr>
          <w:rFonts w:eastAsia="Times New Roman Cyr" w:cs="Times New Roman Cyr" w:ascii="Times New Roman Cyr" w:hAnsi="Times New Roman Cyr"/>
          <w:b/>
          <w:bCs/>
          <w:sz w:val="22"/>
          <w:szCs w:val="22"/>
        </w:rPr>
        <w:t xml:space="preserve"> Раз как-то вспомнил я о саквояжике, который оставил мне этот недотепа. Вынимаю саквояж и думаю: стоит посмотреть, что за клад в нем таится. Гляжу: какие-то письма на еврейском языке. Олл райт, думаю, вот так удружил! На что они мне? Что я с ними делать стану? Как говорят англичане: «Граш мит опт»</w:t>
      </w:r>
      <w:r>
        <w:rPr>
          <w:rStyle w:val="FootnoteCharacters"/>
          <w:rStyle w:val="FootnoteAnchor"/>
          <w:rFonts w:eastAsia="Times New Roman Cyr" w:cs="Times New Roman Cyr" w:ascii="Times New Roman Cyr" w:hAnsi="Times New Roman Cyr"/>
          <w:b/>
          <w:bCs/>
          <w:sz w:val="22"/>
          <w:szCs w:val="22"/>
        </w:rPr>
        <w:footnoteReference w:id="12"/>
      </w:r>
      <w:r>
        <w:rPr>
          <w:rFonts w:eastAsia="Times New Roman Cyr" w:cs="Times New Roman Cyr" w:ascii="Times New Roman Cyr" w:hAnsi="Times New Roman Cyr"/>
          <w:b/>
          <w:bCs/>
          <w:sz w:val="22"/>
          <w:szCs w:val="22"/>
        </w:rPr>
        <w:t>.</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рассказывает мистер Кламер о сокровище, ниспосланном ему свыше и состоящем из связки писем, написанных на еврейском языке. Так как эти письма имеют прямое отношение к нашему роману, мы приведем их здесь буквально, слово в слово. Читатель, надеемся, уж сам догадается, кто их автор и кому они адресова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ВТОР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вязка писем</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сьмо перв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шу тебе, мой дорогой, и сама себя спрашиваю: зачем? Разве я знаю, где ты и что с тобой? Но я не теряю надежды — каждый день, каждый час, каждую минуту живет во мне эта надежда, что не сегодня-завтра узнаю, где ты. И мне хочется хотя бы описать тебе все, что со мной произошло со времени бегства из Голенешти и по сегодняшний день. Пишу тебе, и мне чудится, будто ты сидишь рядом со мной, а я все рассказываю да рассказываю. Мне, разумеется, не под силу описать тебе свою жизнь так ясно и подробно, как я могла бы это сделать в устной беседе. Откуда, в самом деле, мне уметь писать? Если я немного владею еврейским письмом, то я должна быть благодарна за это отцу-кантору. Он ведь всегда говорил мне: «Мальчики сидят и пишут, пиши и ты. Что за беда, если ты научишься писать? Помни, доченька: со временем тебе это может пригодиться...» Теперь я вижу, насколько он был пра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чего, мой милый, начать мне свой рассказ? Начну с той памятной субботней ночи, помнишь? Ах, что это была за ночь! Если я тогда не умерла со страха, значит, мне суждено долго жить. Покуда я дождалась минуты, когда часы пробили двенадцать, у меня чуть сердце не выскочило из груди. Каждая минута казалась мне часом. Да что часом — целым днем, годом, вечностью! А когда часы пробили, наконец, двенадцать, я тихонько поднялась, неслышно отворила окно и выглянула на улицу. О, ужас! Тьма кромешная, ни живой души... Чего-чего только я не передумала в эту минуту! Самые мрачные мысли, самые тяжелые предчувствия мучили меня. Больше всего я опасалась за тебя, мой милый: не случилось ли с тобой какой беды?.. Но вот кто-то свистнул раз, потом второй раз, — так было условлено между мною и этим хриплым человечком, которого зовут Шолом-Меером Муравчиком... А сердце, что часики: тик-тик-тик. Знобит. «Рейзл, закрой окно! Рейзл, накройся одеялом и — спокойной ночи!» — думаю я про себя. Но это продолжалось лишь одно мгновение. Я вспомнила, о чем мы с тобой условились. Вспомнила клятву, что мы дали друг другу в ночь пожара, — помнишь эту ночь?.. Вспомнила, как мы скрепили нашу клятву, пожав друг другу руки, и все сомнения исчезли: «Прощайте, родные мать и отец!.. Прощай, Голенешти! Последний привет вам от канторской дочки Рейзл... Нет больше Рейзл. Выпорхнула птичка из клетки!» Так я прощалась с четырьмя стенами и целовала подушку. Сердце сжималось от боли. Жаль было бедного отца: что-то он скажет завтра утром? Но мои колебания продолжались не более минуты, а быть может, и того меньше. Вот уж я за окном, на улице... На «Божьей улице» — мертвая тишина. Как две тени, идем мы рядом — я и хриплый человечек. Я бегу, он за мной, еле переводим дух. Только в самом конце улицы, возле сгоревшего дома пекаря, мы остановились. Я и мой спутник посмотрели друг на друга, и вдруг он начал тихо смеяться своим хриплым смеш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вочка, — говорит он, — ты бежишь так, что я едва поспеваю за тоб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ом он развязал узел и вынул оттуда рваный кошачий бурнус и старую ша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ч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для тебя, кошечка. Тебе надо переодеться, чтобы тебя, говорит, не накрыли, сохрани боже. Ну, а теперь, говорит, черта с два они тебя узнают, будь у них хоть восемнадцать голов на плечах. Пташечка моя, закутайся хорошенько в эту шаль. Вот так. Да смотри, говорит, по дороге ни слова. Пока, говорит, мы не доедем до вокзала, ты должна быть нема как рыба. Слышишь, миленькая? Ни гу-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подъехала подвода, запряженная тройкой лошадей. Хриплый остановил ее. На козлах сидел Шимен-Довид, — я его и впотьмах узнала, — а с подводы соскочил директор Щупак, чем-то, видимо, очень расстроенный. Он отозвал хриплого в сторону и долго с ним шептался. О чем, не знаю. Слышала только, как хриплый закричал, по-видимому на директо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и-о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тояла, как на раскаленных углях. Кутаюсь в бурнус и шаль, а они все шепчутся да шепчутся. Потом они вдруг подошли к извозчику, велели ему слезть с козел, отвели в сторону и начали шептаться уже втроем. Скоро я услышала, что Шимен-Довид втолковывает им что-то по-молдавански. До меня долетали отдельные сл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льцем в небо! Ехала кума, да неведомо куда. Где Фачешти, а где Новосели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бросить ли мне, думаю, кошачью шубку и, пока не поздно, бежать со всех ног дом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слышу хриплый гол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дам Кац! Мадам Ка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о это он? Неужели меня? Да, это он окрестил меня новым именем: «мадам Ка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ы втроем усаживаемся в тарантас: я рядом с директором, а хриплый напротив. Директор мрачен, как туча. Он поминутно вздыхает. От него несет вином. Хриплый командует: «Трогай!» Шимен-Довид бьет кнутом лошадей, и мы трогаем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лько времени мы ехали, не знаю. Вдруг слышу: извозчик осаживает лошадей. «Тпру!» — громко кричит он, и мы останавливаемся возле дома вдовы Нехи. «Горе мне несчастной! — думаю я. — В моем нынешнем положении мне только того и недоставало, чтобы вдова Неха увидела меня...» И точно, не успела я оглянуться, как Неха со своими сестрицами тут как тут. Стоят все трое, полураздетые, возле двери. Шимен-Довид пустился в разговоры с Нехой насчет «морских котов» (так он, видимо, называл актеров). Все ли они, спрашивает, уехали в Фачешти и когда именно?.. Попутно извозчик напомнил ей о двух пассажирах, которых он намедни привез с вокзала и за которых она, Неха, не дала ему и понюшки табаку. На это вдова Неха ответила, что таких пассажиров, каких он недавно привез ей с вокзала, следовало бы почаще сеять, да чтобы пореже были всходы. Тем временем Неха то и дело заглядывает в подводу, все время глаз с меня не сводит. Я готова поклясться, что она меня узнала. Вот-вот сердце у меня разорвется от страха... Стараюсь поплотнее закутаться в шаль. Еще минута, и я задохнусь. Выручил меня хриплый, дай ему бог здоровья. Он прикрикнул на извозчика, стал торопить его, пороть горячку: «Поезжай! гони скорей!» Раздались прощальные возгласы: «Всего хорошего! Счастливого пути!» Шимен-Довид щелкнул бичом. «Айда!» И лошади понеслись так, что мне казалось, вот-вот мы разобьемся вдребезги. «Чего вы так летите? Кто за вами гонится?» — спрашивает директор. Слышно, как зубы у него стучат. Но Шимен-Довид не отвечает и гонит все шибче и шибче. Меня начинает мучить ужасная мысль: может быть, за нами следом несется погоня?.. Быть может, это и была та тайна, которую обсуждали между собою шепотом все трое? Только подумала я об этом, глядь: возле нашего тарантаса, рядом с лошадьми, бежит ваш пес «Теркуш», — я его сразу узнала. «Ну, думаю, плохи наши дела». Как попал сюда «Теркуш»? Вероятно, ваши послали за тобой погоню, а поймают меня... Пропали! Пропали мы оба!.. И мне уже живо представляется, как нас с почетом везут обратно в местечко, связали нам обоим руки и везут нас вместе назад. «Чем дожить до такого позора, — думаю я, — не лучше ли выброситься из тарантаса и разбиться насмерть?» «Стоп! Попридержи!» — внезапно раздался крик Шимен-Довида. Он остановился среди поля и завел разговор с другим извозчиком по-молдавански. Гляжу на другую телегу, — она вся доверху нагружена ящиками и корзинами, и на них сидят двое: один как будто Гоцмах, а другой — ты... Я тебя сразу узнала, дорогой мой, хотя ты и был закутан, как и я, в какие-то старые лохмотья. С минуту мне казалось, что ты смотришь на меня. Вот ты приподнялся, махнул мне рукой и назвал по имени. Я чуть не выпрыгнула из телеги. Но мне, видать, только померещилось. А продолжалось все это с полминуты, не более. Шимен-Довид сейчас же повернул назад, хлестнул кнутом, и мы снова помча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ава богу, и на этот раз отделались только испугом, Но куда, спрашивается, мы едем? А другие куда? Почему директор так нахмурился? О чем они шептались втроем? Какие такие у них секреты? Почему хриплый назвал директора идиотом? Обо всем этом я тебе подробно напишу в следующем письме. Теперь уж поздно, пора спать. Спокойной но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сьмо втор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единственный дру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горести и волнения, которые я описала тебе в моем первом письме, все опасения и страхи, которые я пережила в ту ночь, — ничто по сравнению с тем, что мне пришлось пережить потом. Сколько тревог и бед, страданий и душевных мук! Сущий ад! Представь себе, мой дорогой, что как только мы переехали границу, я неожиданно узнала, что мы вовсе не в Румынии, как мы условились с самого начала. Ничего подобного! Что я испытала тогда и что передумала, — должна ли я тебе описывать? Будь поблизости речка, я бы, не задумываясь, бросилась в воду. Я била себя кулаками куда попало, рвала на себе волосы и рыдала так, как еще никогда в жизни. По-видимому, оба — и директор и хриплый — страшно перепугались. Они по очереди начали успокаивать меня ласковыми словами. Но чем больше они говорили, тем громче я рыдала. Я рвала на себе платье, рубашку, хотела выбить окно. Перепуганный насмерть директор убежал. А может быть, хриплый втихомолку посоветовал ему уйти... Он, видимо, догадался, что я боюсь директора с его безобразным морщинистым лицом и отвратительными красными глазами без ресни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шись наедине с хриплым, — с тем, кого называют Шолом-Меер Муравчик, — я дала волю слезам. Он начал успокаивать меня и клялся жизнью своей, небом и самим богом, что ничего дурного со мной не случится. А я целовала ему руки, умоляла сказать правду, только правду... Он снова начал божиться и клясться, что расскажет мне все, решительно все, ничего не утаит. Если нет, то пусть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аю в трех словах то, что он мне рассказ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действительно должны были ехать в Румынию, но в последнюю минуту план изменился, и виною тому был сам директор. У Щупака, оказывается, не более и не менее, как две жены. Он, правда, утверждает, что с одной уже давно развелся, он может даже, говорит он, привести свидетелей. Но она, разведенная то есть, уверяет, что все это — наглая ложь, чистейшая выдумка. Ну вот, значит, вторая жена, неразведенная, требует, чтобы он дал ей развод, а он не хочет. Почему? Щупак требует, чтобы она раньше вернула ему весь гардероб, все драгоценности, деньги, которые он на нее потратил, — целое состояние! Она же, в свою очередь, утверждает: столько болячек ему, Щупаку, сколько она издержала на него денег! Кто из них прав, трудно сказать. Хриплый считает, что все трое правы, а потому, говорит он, нельзя допустить, чтобы они все трое встретились, иначе, говорит он, дело может окончиться плохо: они все меж собой передерутся и, чего доброго, останутся без нос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олжно же было случиться так, что как раз перез отъездом из Голенешти директор получил письмо от своего знакомого, и тот пишет, что первая жена Щупака, разведенная то есть, проведала, где он, и собирается к нему в гости, в Голенешти. У директора мурашки по телу забегали, потому что она везде устраивает ему такие скандалы, что хоть беги на край света. Он уже давно собирался в Румынию, в Бухарест. Но, получив такую радостную весть, он решил уехать как можно скорей и начал спешно готовиться в путь-дорогу вместе со всей оравой. Возьми же, безмозглая голова, и уезжай тихо, без шума, — так, чтобы все было шито-крыто. Так нет же! Прежде всего он, директор то есть, написал письмо второй жене, неразведенной: «Так, мол, и так, собираюсь в Румынию, в Бухарест. Пора нам выяснить все до конца — туда или сюда. Хочешь жить со мной, приезжай прямо в Бухарест». Что же делает она, неразведенная то есть? Она пишет ему в ответ: «Так, мол, и так, мой милый муженек! Первым долгом развяжись с первой женой, а потом поговоришь со втор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ой, разведенной, она, неразведенная, тоже написала письмо. «Так, мол, и так, коли хочешь развязаться со Щупаком, приезжай как можно скорее в Бухарест». Та, разведенная то есть, конечно, немедленно собралась и полетела в Бухарест. Узнал об этом директор от одного из своих актеров, который получил письмо от своего друга, тоже актера. И когда же актер показал ему это письмо! В погребке у Генеха за полчаса до отъезда. Вот о чем они секретничали в ту субботнюю ночь. Поэтому-то Муравчик назвал директора «идиот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что вы мне рассказали, — заметила я хриплому, — презанимательная, хоть и короткая история... Но что же будет дал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дальше, — говорит он, — все пойдет, как по маслу: жены там, в Бухаресте, с божьей помощью, вцепятся друг дружке в волосы, передерутся, а мы, говорит, тем временем снимем здесь театр и напишем нашим актерам: они, — говорит он, — в Яссах: у кого, дескать, есть деньги, пусть едет сюда, у кого ничего нет за душой, пусть сидит дома или отправляется туда, куда уходит суббота, когда наступает час зака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Гоцмах? — спрашиваю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ричем здесь Гоцмах? — говорит он. — Ты что, соскучилась по н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говорю, — просто вспомнила, как Гоцмах танцует «хасидскую пляс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кай он танцует ее с дьяволом смерти, этот Гоцмах! Зачем нам этот длинноволосый чурбан? Такого комика, как Гоцмах, мы всюду найд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 поймешь, мой дорогой, что от этих слов у меня кровь застыла в жилах... Но я старалась не выдать себя и прикинулась веселой и беззаботной. Я чувствовала, что добром я добьюсь большего и что надо подружиться с этим хрипуном. Вначале я его умоляла, а потом заявила, что не успокоюсь до тех пор, пока не соберется остальная компания. И если он хочет мне услужить, пусть постарается, чтобы приехали все и этот чурбан Гоцмах тоже... во что бы то ни стало! «Тогда, говорю, я буду себя чувствовать, как у себя дома, в Голенеш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смотрел на меня и сказал: «Ладно, сию же минуту мы напишем письмо, чтобы все приехали и этот чурбан Гоцмах тоже, леший его побери!» Так сказал мне хриплый, Муравчик то есть, и просил, чтобы в случае нужды — что бы мне ни понадобилось и когда бы мне ни потребовалось — я всегда обращалась к нему и только к нему: он мне во всем поможет... Затем он начал ходить по магазинам, принес кучу новых нарядов и предложил мне выбрать все, что мне нравится, что мне к лицу. А обувь он мне приносил трижды, покуда я не подобрала себе пару по мерке. Я умылась, принарядилась с головы до ног, взглянула в зеркало и сама себя не узнала. Куда девались слезы? Мне вдруг захотелось есть, и не только есть — нет, мне ни с того ни с сего захотелось петь! И я залилась соловьем, точно бы я была самым счастливым человеком в мир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исьмо треть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 верно, думаешь, что всем тем бедам, которые я описала в первых двух письмах, уже наступил конец, что этим исчерпывались мои мытарства. Нет, дорогой, это было только началом новых слез, тоски, позора, досады, сердечной боли и бесконечных страданий. В году триста шестьдесят пять дней, каждый день — это двадцать четыре часа, каждый час — шестьдесят минут. И каждая минута приносит новые страдания, новые невзгоды, новые мучен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я заблуждалась! Я думала, что стать артисткой — это игрушки; переоденешься, выйдешь на сцену — и готово! Но оказалось, это совсем не так просто. Надо пройти целую школу, надо пройти через все семь кругов ада. Артистами, говорили мне, люди не рождаются. Патти*, знаменитая Патти, уверяли меня, в детстве ходила с шарманкой и пела под окнами... Так объяснили мне директор Щупак и мой покровитель Муравчик. И, чтобы приучить меня к сцене, меня прежде всего научили петь куплеты и песенки, а затем — танцевать на сце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го своего выступления на сцене я не забуду до конца своей жизни. Выступила я всего-навсего с одной песенкой. Директор, Щупак то есть, хвастается, что это его песня, что он будто бы сам сочинил ее, но Муравчик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люнь ему в хар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сочинил эту песенку, не скажу, но начинается она т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В пятницу вечер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Суббота — всем усла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Нарядно убран д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В душе покой, отра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ело не в самой песенке, а в ее исполнении, и не столько в исполнении, сколько в гриме и костюме. Меня нарядили мальчиком, приклеили пейсы, надели на меня мужские атласные штаны, шелковый длиннополый сюртук, а на голову — котелок. Музыка играла, я пела «В пятницу вечерком» и подплясывала в такт. Что тут было, не передать пером. Так бешено аплодировали, так ревели «браво», что помилуй бог! Мне казалось — вот-вот потолок рухнет. Крики: «Спивак! Роза Спивак!» (так меня уже тогда называли в афишах) — поднимались до небес. Земля, казалось, сейчас расступится подо мной, стены и лампы закачались перед глазами. Я не знала, что делать. Тут директор, с одной стороны, и хриплый, с другой, начали меня выталкивать из-за кулис на сцену, чтобы я еще раз показалась публике. Я спела вторично. Шум стал еще оглушительнее. Пришлось выступить еще и еще раз, спеть «В пятницу вечерком» снова и снова, приплясывая при этом «веселую». Я плясала — и все, казалось, плясало вместе со мной: потолок, стены, лампы, публика. А когда я кончила, то свалилась за кулисами, как сноп, на диван и разрыда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шечка, ты плачешь? Радоваться надо. Ты разве представляешь себе, пташечка, какой успех, какой фурор, какой триумф! Патти по сравнению с тобой — ничто, дай мне боже столько счастья и уда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утешал меня мой покровитель Муравчик. А директор стоял поодаль (я никогда не подпускала его к себе ближе, чем на пол-сажени), блаженствовал и млел от восторга. Это можно было видеть и по его влажным глазкам* и по дробному смешку, больше похожему на плач, чем на сме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й да куплеты! Верите ли, слаще сахара, да не будет мое имя Альбрет!.. — лепетал он, играя своими брильянт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ех пор вошла в моду Роза Спивак. Из вечера в вечер после спектакля публике в виде компота преподносилась Роза Спивак с ее песенкой «В пятницу вечерком» и с ее танцем. Думается мне, что этот компот нравился публике больше всех остальных блюд, которые преподносились ей в течение длинного спектакля. Я сама собственными ушами слышала, как два благообразных на вид еврея вслух обменивались мнениями о спектакле и притом так громко, что слышно было на весь з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же кончится это дурацкое представление и нам подадут Розу Спив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е время я думала, что провалюсь сквозь землю от подобных комплиментов. Нет, это понять надо, самому почувствовать надо. Пристальные взгляды мужчин, засматривающих, казалось, ко мне за жилетку, эти масленые глазки, эти двусмысленные остроты и пошлые словечки по поводу моих мужских штанов... А озлобленные взгляды женщин! Боже праведный!.. Все беды и горести, какие только бывают на свете, все проклятия и злые пожелания, какие только можно себе представить, я призывала на их головы. Я проклинала мужчин, женщин, театр, самое себя и день, когда я родилась на свет бож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е это, слава богу, уже пережито, настали лучшие дни, и я счастлива, что могу рассказать теперь об этом без боли и волнения. А знаешь, кого я должна за все это благодарить? Только тебя, мой дорогой, единственный друг. Все это время меня ни на минуту не покидала надежда, что вот-вот ты приедешь, я увижу твои ясные глаза, мы подадим друг другу руки и пойдем вперед вместе, как мы условились и поклялись в ту ноч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покровитель Муравчик тянул со дня на день, говорил, что вот-вот приедет вся компания, а вместе с ней и «мой» Гоцмах (так он, бывало, меня дразнил). Но проходили дни и недели, а о них — ни слуху ни дух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инственным человеком из всей бывшей группы Щупака, появившимся у нас, была мадам Черняк, уродливая актриса, комичная фигура, которую все звали «Брайнделе-козак». Ты, надо думать, помнишь ее по Голенешти. Маленькая такая, толстенькая, с большими белыми зубами. От нее я узнала, что мой покровитель Муравчик все время меня обманывал, лгал самым бессовестным образом. Никакого письма он в Яссы не посылал и никого из прежней компании к себе не приглашал. Это была ложь с начала и до конца... Брайнделе-козак рассказала мне такие ужасы, от которых волосы у меня стали дыбом. Декорации, рассказывала она, действительно были выписаны, но актеров и актрис оставили как на разбитом корабле среди моря, — в чужой стране, без языка, без единого гроша за душой. Если бы не она, мадам Черняк, они все бы там с голоду околели. Но она, по ее словам, поддерживала их, как могла. А потом они распродали все, что у них было, и разбрелись во все стороны, растаяли, как соль в вод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Гоцмах? — спросила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цмах, — говорит она, — точно сквозь землю провали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раз она рассказывала мне потрясающие истории о том, как бесстыдно надули несчастных актеров, и каждый раз я спрашив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Гоцм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олучала тот же отв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цмах как сквозь землю провали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раз как-то невзначай Брайнделе-козак проговорилась: она дескать слышала от какого-то актера, который слышал это от другого актера, будто тот видел Гоцмаха с каким-то очень молоденьким парнишкой в Бухаресте. Можешь себе представить, как у меня забилось сердце при этих словах... За одно это я готова была расцеловать ее. С тех пор мы стали с ней как родные сестры. А уж она ко мне привязалась крепче, чем родная сест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й Брайнделе-козак я многим обязана. Она открыла мне глаза и на директора Щупака и на хрипуна Муравчика и научила, как вести себя с ними. Она посвятила меня в такие тайны, которые я, пожалуй, могла бы без большого вреда узнать немного позднее... Ее, мадам Черняк, я должна благодарить за то, что вовремя вырвалась из этого болота. Она первая указала мне, что мое место не здесь, среди комедиантов... Не будь ее, может быть, я и поныне бродила бы по свету с труппой Щупака, выступала бы в разных кабачках, пела бы «В пятницу вечерком», одетая в мужские штаны, и плясала бы «веселую»...</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лый, дорогой! Еще сейчас, когда я вспоминаю это время, щеки горят от стыда, и в сердце бушует гнев. И не столько на директора и на моего покровителя, которые хотели только побольше заработать на моих выступлениях, выжать побольше денег, — в конце концов так и сейчас поступает любой предприниматель, — сколько на сытых обывателей с толстыми брюшками, которые ходили слушать, как я пою «В пятницу вечерком», или смотреть, как я танцую в мужском костюме «веселую», и облизывались, как коты, бурно выражая свое восхищение неистовыми криками: «Спивак! Роза Спивак!» «Любителями театра» называли они себя. Каждый вечер ходили к Щупаку в театр, нетерпеливо заглядывали за кулисы, ожидая, когда же, наконец, покажется девушка в мужских штанах?.. Ох, уж, эти мне «любители театра»! С одним из таких любителей я должна тебя познаком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ак как о нем долго рассказывать, а время уже позднее, отложим до следующего раза. Спокойной ночи, мой дорогой! Приятных сновиден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Письмо четверт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 было это в жаркий летний день — мы все собрались на репетицию. Я уже начала репетировать тогда «первые роли». Вдруг директору сообщают, что его кто-то спрашивает... Каждый раз, когда Щупаку сообщают, что его кто-то спрашивает, он бледнеет как полотно. Видать, из-за своих жен. Мадам Черняк — та, которую называют Брайнделе-козак, — уверяет, что у него, милостью бога, не две, а три жены... Словом, когда Щупаку дали знать, что кто-то хочет его видеть, он ужасно растерялся и сразу стал искать своего советн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олом-Меер! Где он там запропастился, этот Шолом-Меер, холера на н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сетитель, видно, потерял всякое терпение, ворвался за кулисы, подбежал к Щупаку, и оба бросились друг другу в объят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ельм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Щуп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прибежал хриплый, и начались взаимные приветствия и поцелуи. Радость-то какая! Настоящий праздник! Родные братья, не видавшиеся лет двадцать, не обрадовались бы так неожиданной встрече, как эти трое. Они захлебывались от восторга, особенно гость, которого звали Стельмахом. Он чуть не растаял, как тает снег на солнце, — по-видимому, от избытка счастья и благодарности судьбе, удостоившей его чести еще раз встретиться со Щупаком и его правой рукой, Шолом-Меером Муравчи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ий, черненький, волосатый, уже не молодой, хорошо упитанный, с кругленьким брюшком, с самодовольно сияющим лицом, со слезящимися глазками и с необычайно приторной улыбкой, расплывающейся по всему лицу, — таков портрет человека, которого называли Стельмахом. Сразу было видно, что этот человек доволен сам собой, господом богом, всеми людьми, живущими на свете, и всем божьим ми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Стельмаха есть одно большое достоинство: он не зазнается. И хотя он рассказывает, что живется ему, не сглазить бы, как нельзя лучше, что он, не сглазить бы, очень богат, он держит себя чрезвычайно скромно и просто. Он не любит, говорит он, пыжиться, корчить из себя важную персону... Наоборот, он готов любому человеку и в любое время рассказать всю свою биографию. Говорит он тихо, едва слышно, слегка вздыхая, с неизменной улыбкой, поглаживая собеседника по руке или держа его за пуговицу, чтобы тот не убежал. Речь его так и льется, течет плавно и гладко, будто масло из бочки, и плетется, вяжется все одно к одному. Чудеса, да и только! Сказки из тысячи и одной ночи. Не знаю, получится ли у меня, но попытаюсь рассказать его биографию его же слов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 он... не теперь будь помянуто и да убережет господь бог вас и всех ваших близких!.. — так начинал он рассказывать свою биографию, слегка вздыхая и неизменно улыбаясь сияющей улыбкой. — Был он, не теперь будь помянуто и да убережет господь бог от этого вас и всех ваших близких! — отчаянный бедняк, нищий, голь беспросветная, частенько куска хлеба не хватало, а детей — полон дом. Жил он где-то в маленьком местечке, в заброшенном уголке, в глуши, неподалеку от Бердичева, не то в Махновке, не то в Яхновке (я уже забыла название) и зарабатывал на хлеб тем, что шил шапки для крестьян. Ходил по три мили пешком на ярмарки со своим товаром в надежде что-нибудь заработать. Сапоги — не теперь будь помянуто и да убережет от этого господь бог вас и всех ваших близких! — подвязаны веревками, чтобы подошва, сохрани боже, не отвалилась, а полушубок весь в дырах, решето, настоящее решето. Мороз трещит, снег скрипит под ногами, ветер хлещет в лицо, сердце замирает. А дома — не теперь будь помянуто и да убережет от этого господь бог вас и всех ваших близких! — лежит больная жена с маленькими ребятишками. Старшему еще шести лет не минуле, — Гершл его тогда звали, — с малолетства очень удачный был ребенок, золото! День и ночь держал в руках две палочки и все играл, играл, играл. «Гершл, что ты делаешь?» — «Играю, говорит, на скрип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однажды отец любопытства ради купил простую деревенскую скрипку, цена-то ей всего-навсего каких-нибудь три пятиалтынных, и принес ее сыну. Увидав скрипку, ребенок даже расплакался... Где он до того видал скрипку? Кто ему показал, как на ней играть? Об этом он, отец, понятия не имеет. Горя бы ему так не знать, как он не знает! Ребенок самоучкой начал пиликать да пиликать до тех пор, пока не стали получаться мелодии. По счастью, — так уж, видно, богу угодно, — в этом местечке жил помещик, не то граф, не то князь (точно не помню). Все местечко принадлежало ему. Узнал помещик, что в его местечке и притом у бедного еврея-шапочника есть мальчик — истинное чудо: играет на скрипке всем на удивление. Ну, помещик велел, конечно, доставить ему еврея вместе с мальчиком и скрипкой. Когда пан приказывает, нельзя же быть свиньей, — надо идти. Пришел он к пану вместе с мальчиком и скрипкой. Мальчика поставили на стол, и он как заиграл, раз, два, три, — помещик так и обомлел. А пани кинулась обнимать и целовать мальчика. Тотчас же на столе появились чай, кофе и разная закуска: булочки, яйца, варенье, словом, все, что евреям дозволено е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дись! — говорит ему пан. — Садись, чего стоишь? Ты, говорит, разве понимаешь, какое богатство у тебя под руками? Ты, говорит, владеешь сокровищем. Ты — миллионер. Жаль только, говорит, что ты такой простой, такой слепой человек. Ты, говорит, будешь хуже наихудшего, если не позаботишься о судьбе мальчика и не отвезешь его в город учиться музы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отец и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егко вам, ваша светлость, говорить: «Учиться музыке». Я, прости господи, бедняк, нищий, куска хлеба не имею, а детей у меня полон д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помещик и говорит 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 этом не беспокойся. Отдай его только мне в руки, и я его выведу в лю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пани одобрительно кивает голов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тельмах тоже не из тех, которых покупают десятками за грош. Пока пан выведет его сына в люди, рассуждал отец, у него может оказаться одним ребенком меньше, а у еврейского народа — одним сыном мен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ваша светлость, — говорит он, — это не дело. Прикажите лучше запрягать лошадей да выдайте мне несколько рублей на расходы. Я сам съезжу с мальчиком в Бердичев. Большой город, не сглазить бы, и богатых евреев там нема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но — сделано. Приехал благополучно с ребенком в Бердичев. И началась беготня по городу. Большой город. Кипит, как котел. Народ суетится — кто туда, кто сюда, у каждого хлопот полон рот, всякий занят своим делом, а на них, на отца с ребенком-скрипачом, никто внимания не обращает. Бедное дитя есть хочет. А тут, как на грех, время летнее, груши, яблоки, сливы дешевле грибов. Ребенок прямо умирает — так ему хочется слив, а у отца ни ломаного гроша. Пытался он остановить одного, другого. Спрашивает совета, только сове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делать, люди добрые? Так, мол, и так, у меня есть сокровище, знаете ли, милли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они на него смотрят, как на сумасшедшего: оборванец слоняется по городу с таким же оборванным и босым мальчуганом и уверяет, что у него есть миллион. Он пытается растолковать людям, начинает рассказывать, что сказал пан, и хочет показать, на что его мальчик способен. А его насмех подымают, строят из него шута горохового. Досада его берет, и он обращается к молодежи. К одному, к другому. Рассказывает, что предлагал пан, и просит, чтобы его мальчику дали возможность сыграть, показать, на что он горазд... Выслушав его, молодые люди спрашив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вы, собственно, хот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го он хочет? Хоть бы несколько рубликов, чтобы он мог вернуться дом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один из них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те что? мы вам устроим концер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роси его, Стельмаха, знал ли он тогда, что означает слово «концерт». Горя бы ему так не знать. Но они сказали «концерт», пусть будет концер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мальчик им очень понравился. Они сняли зал, расклеили афиши и начали ходить по домам продавать билеты. Но никто не покупает. Плохо дело! Что же бу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ревожьтесь, — успокаивают они отца. — До концерта еще дале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 вечер концерта. Уже восемь часов, девять часов, половина десятого — в зале ни души. Только часам к одиннадцати собралось несколько молодых людей, не больше десятка. Спохватились: где же мальчик? Мальчик спит. Едва разбудили, поставили на стул. Мальчик начал играть... Ну, ну! Вот это был концерт! Ребенка окружили, обнимали, целовали, — чуть не задушили. Но что от этих поцелуев, когда даже за зал нечем платить? Пришли они — отец и сын — домой, на постоялый двор то есть, усталые, разбитые, голодные. Ужинать, говорит хозяйка, уже поздно. За постель хозяин просит заплатить вперед. Скверно! Легли они на пол, полушубок под бок, кулак под голову. Ребенок сразу заснул. Ребенок остается ребенком. А он, отец то есть, все лежит да думает: голова от дум трещит; как ему вырваться отсюда? Он чувствовал, сердце подсказывало ему, что возле него, вот здесь, на рваном полушубке, валяется целое состояние, миллион. Но поди кричи: я — Соломон-мудрый!* Кто поверит? С этими мыслями он, отец то есть, заснул. И снится ему сон, странный сон. Посреди города дерево, усыпанное сливами. На самой вершине дерева стоит его сыночек и трясет, без конца трясет дерево, а с дерева прямо к нему, к отцу то есть, падают не сливы, а миллионы. Один миллион за другим. Один миллион за другим. Он, отец то есть, наклоняется, озирается по сторонам, подымает миллионы и запихивает к себе в карманы. А мальчик сверху спраши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па, ещ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еще! — отвечает он и продолжает без устали собирать миллионы. Вдруг издали доносится шум, крик, галдеж.</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ватит трясти! — кричит он сыну и просыпается. Видит: лежит он с сыном на полу, кулак в изголовье. Комната полным полна народу. Хозяин бледен как стена, хозяйка ломает руки и плач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й жемчуг! Мой жемчу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днимается с пола, направляется к двери. Но его задержив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те любезны, уважаемый, мы вас раньше обыщ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 есть как вы меня обыщ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ак: разденем догола вас и вашего ребенка и поищем, не попал ли к вам по ошибке ночью жемчуг хозяй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видимо, не хватает нескольких страничек, так как из дальнейшего видно, что Стельмах со своим вундеркиндом уже в Петербурге, что ребенка звать уже не Гершл, а Гриша, и что он получает стипенди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Приехали в Петербург — город ходуном ходит. Со всех сторон сыплются приглашения. Тут завтрак, здесь обед, там ужин. А мальчика прямо-таки на руках носят. Где только бал, концерт, вечер, — всюду и везде Гриша Стельмах да Гриша Стельмах. Студенты, профессора, важные дамы — все в один голос: «Гриша Стельмах!» Все кипит, волнуется вокруг его имени. О деньгах и заботы нет: раз мальчик получает стипендию, то о чем тут разговаривать? Правда, ему, отцу то есть, эта стипендия не легко далась, немало крови она ему испортила, немало унижений перенес он, бегая от одного к другому. С большим трудом добился стипендии. Но об этом долго рассказывать. Так проходит год за годом. Дитя растет, а слава его растет еще быстрее. Для него уже, слава богу, нет учителей, — профессоров подходящих нет в Петербурге: он всех их уже превзошел. Что же дальше? Пора подумать о карьере. Вечно не будут ведь платить стипендию. Пора самому зарабатывать. Надо выехать с ребенком в свет и притом как можно скорее, потому что, покуда вундеркинд, то есть чудо-ребенок, еще и впрямь ребенок, он действительно чудо, которое все хотят повидать. Но едва только он вырастет из коротких штанишек, как дитя уже больше не дитя и чудо — не чудо. Бог знает, каков он будет, когда станет взрослым, и в чьи руки попадет. Надо, стало быть, ковать железо, пока горячо... Так решил отец, так он и поступил. Оно, конечно, не так скоро дело делается, как скоро сказка сказывается. Выехать в турне стоит денег, а денег нет. Что же делать? Надо как-нибудь умудриться поискать компаньона: твои деньги — мой товар. И господь ему помог: он нашел охотника, какого-то немца по фамилии Шульц, который согласился взять на себя все расходы с условием прибыль делить пополам. Но тут вышла маленькая заковыка: немец требует контракта на десять лет. «Спятил ты, немчура, или рехнулся? Какие тут десятки лет? Хватит одного года, двух, от силы трех лет». Нет, только десять лет, не иначе! Хоть бей его, хоть режь его! А время бежит, расходы идут. Из дому просят прислать денег. Еле-еле покончили с немцем на пяти годах. Подписали контракт по всем правилам и в добрый час пустились в путь. Как начали закатывать концерты, так и пошли они, один за другим, один за другим. И, благодарение богу, все идет как нельзя более удачно. Куда ни приедешь, — столпотворение! Послушать Гришу Стельмаха бегут, как на пожар. Людей — что звезд на небе, что песчинок на берегу морском. Богачи, миллионеры, важные особы, люди всех наций, как мухи к меду, липнут, а деньги сыплются со всех сторон. Обидно только, что приходится делиться с немцем! За что ему столько денег? Что он вложил в это дело? Отцовское наследство? Или надо быть о семи головах, чтобы устраивать концерты? Он, Стельмах, слава богу, и сам уже изучил, как следует, это дело. Подумаешь, эка важность! Приезжаешь в какой-нибудь город, первым долгом оповещаешь о предстоящем приезде музыканта через местные газеты, то есть просто-напросто платишь им хорошенько за объявления. А газеты уж начинают трезвонить и трубить в рог: «Гриша Стельмах собирается к нам!», «Гриша Стельмах едет!», «Гриша Стельмах приехал!..» Затем надо снять концертный зал или театр, расклеить афиши, отпечатать билеты и — мое почтение! Очень больно, конечно, что надо делиться с немцем. Перед богом грешно. Но что поделаешь? Попался в сети, — пиши пропало! Одно только утешало: скоро кончится пять лет, истечет срок контракта, и он сможет послать немца ко всем чертям. А тогда — кто ему ровня? </w:t>
      </w:r>
      <w:r>
        <w:rPr>
          <w:rFonts w:eastAsia="Times New Roman Cyr" w:cs="Times New Roman Cyr" w:ascii="Times New Roman Cyr" w:hAnsi="Times New Roman Cyr"/>
          <w:b/>
          <w:bCs/>
          <w:i/>
          <w:iCs/>
          <w:sz w:val="22"/>
          <w:szCs w:val="22"/>
        </w:rPr>
        <w:t>«Его товар — его и деньги».</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   .   .   .   .   .   .   .   .   .   .   .   .   .   .   .</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закончил Стельмах свою биографию. Лицо его сияло. Поглаживая себя по брюшку, он спросил Щупака, как его дела и что вообще нового в еврейском театральном мире. Еврейский театр, говорит он, для него — единственное развлечение. Концерты сына — это доходная статья, а развлечение он ищет в театре, и еврейском театре. Он очень любит еврейский театр и хорошо знаком со всеми еврейскими актерами. Отсюда его дружба со Щупаком. Когда он, Стельмах, приезжает в какой-нибудь город, то прежде всего, по его словам, он расспрашивает, можно ли здесь найти кошерные обеды и есть ли здесь еврейский театр. Еврейская рыба и еврейский театр — что может быть лучше? Еще до своего приезда сюда он слышал, что у его друга Щупака есть новенькая артистка, какая-то Роза Спивак. Её очень хвал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она, — указал на меня Щупак, подмигнув своими безбровыми глаз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ельмах протянул мне руку, теплую, пухлую, как подушка, волосатую, с толстыми короткими пальцами, и по всему лицу его расплылось выражение блаженст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самом деле? — спросил он. — Кто она и отку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я племянница из Варшавы, сиротка, ни отца, ни матери, — соврал тут же Щупак, плотно сжав морщинистые губы и не моргнув даже глаз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дняжка! — сказал Стельмах с сочувственной улыбкой, пожимая мне руку. На прощанье он обещал непременно, во что бы то ни стало, прийти вечером и послушать ме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парнем? — спросил его Шолом-Меер Муравч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сохрани! — ответил Стельмах и в ужасе отшатнулся, будто ошпаренный. — Как это возможно? Мой Гриша пойдет в еврейский театр! Ха-ха-ха! Покажись я с ним разок среди евреев — и всему конец! Пропала коровушка вместе с веревкой... Не потому, что он, Гриша, сохрани боже, не считает себя евреем. Наоборот!.. Но, видите ли, это понимать надо. Тонкая материя! (И Стельмах показывает своими короткими толстыми пальцами, какая это тонкая материя.) Вы, — говорит, — шутите с моим Гришей? Мой Гриша ездит не иначе как в первом классе, — там где евреи обычно не ездят. Останавливаемся мы с ним, — говорит он, — только в самой лучшей гостинице На концерт он отправляется в крытой карете, хотя бы до театра было не более трех шагов. Его, говорят, нельзя видеть так просто — раньше заплатить надо, ха-ха-ха! Кто хочет его видеть, должен, прежде всего, обратиться к немцу. А с немцем другой разговор, к нему не подступишься, от него надо держаться на почтительном расстоянии. Правда, немец-то мой, — пусть это останется между нами, — тоже не более не менее как еврей, хоть его фамилия и Шульц; но он, понимаете ли, не желает, чтобы другие об этом знали. Поэтому-то, — закончил Стельмах, — если кто-нибудь хочет видеть моего Гришу, попросить его о чем-нибудь или просто познакомиться, я отсылаю его к немцу, ха-ха-ха, к этому вот немц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 Стельмах. И ему-то, этому человеку я обязана всей своей карьерой, а может быть, и жизн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исьмо мое получилось слишком уж длинное, — расписалась я сверх всякой меры. А потому откладываю продолжение до другого раза. До свидания, мой дорог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исьмо пято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дорогой дру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итель еврейского театра» Меер Стельмах почти не выходил от нас. Все вечера проводил он в нашем театре, по три раза смотрел одну и ту же пьесу, и ему никогда не надоедало смотреть и слушать. Сидел он у нас всегда в первом ряду, — конечно бесплатно, потому что «любитель еврейского театра» не любил платить. Зато аплодировал он всегда раньше всех, больше всех и громче всех. Он восхищался почти каждым актером. А обо мне и моих песенках и говорить нечего, — он, по выражению Шолом-Меера Муравчика, замирал от наслаждения, слушая меня. Когда он в первый раз услыхал мою песенку, он пришел в такой неописуемый восторг, что ворвался за кулисы со слезами на глазах, бросился к моему директору Щупаку на шею и стал его цело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ректор несколько раз довольно прозрачно намекал, что он с удовольствием послушал бы игру его Гриши. Но Меер Стельмах делал вид, что не слышит, и всячески заговаривал ему зубы. Однако намеки Щупака были настолько прозрачны и настойчивы, что Стельмаху пришлось, наконец, скрепя сердце, уступить. Однажды он принес нам три билета на воскресный утренний концерт: для директора, его адъютанта и меня. При этом он стал расписывать, какой это будет великолепный концер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будет, — говорил он, — концерт всем на удивление! Мой Гриша будет играть, немец — аккомпанировать, а Марчелла Эмбрих — петь. Вы, пожалуй, хотите знать, кто такая Марчелла Эмбрих? Это — вторая Патти. Да что Патти? В десять, во сто, в тысячу раз выше ее. Когда Патти впервые услыхала ее пение, она бросилась ей на шею и сказала: «Мы — две звезды: я — заходящая, а ты — восходящая». И расплакалась... Понятно, что с другими артистами Марчелла Эмбрих ни за какие деньги не выступила бы в одном концерте. Но с моим Гришей — дело иного р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пошло и пошло: «Гриша, Гриша, Гриша...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жаждала поскорее удостоиться чести увидеть этого самого Гришу, услышать знаменитого скрипача, о котором трубит весь свет. Прямо-таки сгорала от нетерп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ава богу, дождалась! Удостоилась чести и видеть и слышать его. Должна тебе сказать, мой дорогой друг, что я увидела не одного Гришу, а двух сразу. Вернее: видела я одного Гришу, а слышала — другого. Тот Гриша, которого я в первую минуту увидела на сцене, был уже не мальчик, а юноша, хоть он носил коротенькие штанишки, пухлый, толстощекий, веснущатый юноша, с маленькими-маленькими, едва заметными глазками. Короче, самый заурядный паренек. Если встретишь такого на улице, обратишь на него не больше внимания, чем на тысячу других встречных. Единственное, что бросалось в глаза, это его лакированные, с широкими шнурками, штиблеты, которые, казалось, были ему велики — слишком большая нога для «вундеркинда» — да большой белый круглый воротничок, подвязанный слишком пышным бантом. Больше ничего в нем не было такого, что привлекало бы внимание. Но когда он взял в руки скрипку, провел смычком по струнам вверх и вниз, прежний юноша с пухлыми щеками и веснущатым лицом исчез, и на его месте появился совершенно другой человек. Иной вид, иной облик, и глаза не те — большие, голубые, небесные глаза. Странно, где были раньше эти глаза?.. А может быть, мне это только показалось, потому что как только он кончил и публика начала неистово аплодировать, перед моими глазами опять стоял пухленький человечек с широким воротничком и пышным бантом. Публика бесновалась, а он стоял, спокойный и холодный как лед. Едва-едва отвесил поклон. Не меньше десяти раз его вызывали. И каждый раз, когда его вызывали, он выходил на сцену твердой и спокойной походкой холодного человека, убежденного в том, что все это так и быть долж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лед за Гришей Стельмахом выступила знаменитая певица Марчелла Эмбрих. Ее пение я отказываюсь описать. Ее голос проникает прямо в сердце и живительными струями разливается по всему твоему существу. Слушаешь, как зачарованная, и диву дивишься, откуда у певицы берется столько простоты, легкости, нежности и силы! Никакого напряжения. Как будто само собою поется. Сидишь, слушаешь, и чудится тебе, будто эти звуки издает не человеческий голос, а скрипка. Когда Марчелла Эмбрих поет, кажется, что вокруг нее все поет, весь мир. Забываешь, где ты. И кажется, ничего нет больше на свете, кроме этих изумительных, широко и плавно льющихся небесных звуков. Так поет Марчелла Эмбр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а в то утро как в угаре, как во сне, точно витала в каком-то ином мире. После Марчеллы Эмбрих опять выступил юноша с пухлым, веснущатым лицом. Вот он снова провел смычком вверх и вниз, и вновь скрипка заговорила человеческим голосом, запела, зарыдала. И вот опять исчез, испарился образ пухленького человечка, и на его месте возвышался на сцене совсем иной Гриша Стельмах. На эстраде стоял чародей, околдовавший всю публику волшебством своей игры. Нет, я не в состоянии передать тебе и сотой доли того, что я пережила в то утро. Ах, что это был за концерт! Трудно сказать, кто произвел на меня большее впечатление — Гриша Стельмах или Марчелла Эмбрих? Публика обоим не пожалела аплодисментов. Но мне казалось, что его приняли восторженнее, что ему аплодировали больше и оглушительнее. Как только он исполнил последний номер программы и удалился со сцены, публика буквально пришла в неистовство. Как можно так боготворить человека? Правда, то, что он сыграл на бис, было поистине божественно. Более, чем божествен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Письмо шест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лый, дорогой дру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ошлом письме я начала тебе рассказывать о моем знакомстве со знаменитой Марчеллой Эмбрих и, пожалуй, слишком много места уделила описанию концерта. Но ведь это был первый в жизни серьезный концерт, который мне довелось услышать. Немало больших серьезных концертов слушала я потом. Но этого концерта я никогда, никогда не забуду. Может быть, оттого, что он совершенно преобразил меня, перевернул всю мою жизнь, как ты увидишь из дальнейш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рожденная, с новыми мыслями и новыми надеждами, я вместе со всей публикой вышла из театра. В ушах все еще звенели ликующие напевы, святые аккорды, небесные мелодии. Перед глазами неотступно стояли образы Марчеллы Эмбрих и Гриши Стельмаха. Я никого не видела, кроме их двоих, ничего не слышала, кроме ее голоса и его скрипки. Многочисленная публика столпилась па улице возле театра в ожидании их выхода. Я тоже осталась. Подкатил автомобиль, и в него сели трое: Марчелла Эмбрих, Гриша Стельмах и немец. Отец Гриши, Меер Стельмах, стоял поблизости, изгибаясь в три погибели и улыбаясь широкой, подобострастной улыбкой. Публика проводила артистов из театра бурной овацией, которая на улице стала еще оглушительнее и долго-долго не прекращалась. Автомобиль умчался, исчез, как сон, а я стояла, точно заколдованная, глядя вслед этим двум счастливцам. Признаюсь, глупые мысли в эту минуту закрались ко мне в голо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ну ли я когда-нибудь Марчеллой Эмбрих? Будут ли и меня когда-нибудь провожать такими аплодисментами?» И я решила про себя: я должна во что бы то ни стало добиться свидания с ней, с этой Эмбрих, хотя бы мне пришлось для этого перевернуть весь мир. Я хочу, чтобы она послушала меня, — авось она мне скажет, что надо делать, чтобы стать Марчеллой Эмбр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ко мне подошел мой покровитель и защитник Шолом-Меер Муравч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идем вместе завтрак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это «м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Оказалось, я, да он, да директор Щупак. Стельмах-отец тоже отправляется с нами. Щупак пригласил его в еврейский ресторан на фаршированную рыбу с хреном. «Любитель еврейского театра» очень любит еврейскую рыбу, особенно, когда платит не он...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то мне и карты в руки! — подумала я. — Тут-то мне и надо просить «любителя еврейского театра», чтобы он познакомил меня с Марчеллой Эмбрих. Но как это сделать, чтобы мой директор ничего не узн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ь наш «любитель еврейского театра и еврейской кухни» до того был увлечен рыбой с хреном, что пот градом катился с его лица, он, само собою разумеется, ни на минуту не переставал расхваливать своего сына и Марчеллу Эмбрих, прямо-таки чудеса о них рассказывал. Шутка ли, Марчелла Эмбрих! Это — единственная певица, которая удостоилась чести петь перед императором Францем-Иосифом*. С кем-нибудь другим она ни за что не согласится выступать в совместном концерте, хоть положи ей на стол миллион. Но с его Гришей — другое дело. Тут она сама, можно сказать, напрашивалась. И опять все та же нескончаемая песенка: «Гриша-Гриша!» И опять «Гриша-Гриша». Можно сказать, человек помешался, и главный пункт его помешательства — Гриш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лучив минуту, когда директор и хриплый расплачивались за завтрак, я вместе со Стельмахом встала из-за стола и вышла. По дороге он не переставал зудить все ту же песенку: Эмбрих и Гриша, Гриша и Марчелла Эмбрих. Неожиданно для него я прервала Меера Стельм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н Стельмах, у меня к вам просьб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хав слово «просьба», Стельмах сразу переменился в лице: улыбка исчезла, глаза стали холодными, безжизненными, будто стеклянными, лицо пожелтело и покрылось зелеными пятнами. Жалко было глядеть на н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ленькая просьба, — поспешила я успокоить его. — Совсем ничтожная просьба: я хочу, чтобы вы познакомили меня с Марчеллой Эмбрих и чтобы она послушала, как я по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Стельмаха, видно, от сердца отлегло. Лицо его снова изменилось, снова залилось улыбкой до самых ушей, желтизна исчезла, на щечках вновь заиграл румян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вот что! — воскликнул он, облегченно вздохнув. — Почему бы нет? С величайшим удовольстви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 одном только прошу вас, — шепнула я. — Это должно остаться тайной. Из наших никто не должен знать об этом, понима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имаю, миленькая, прекрасно понимаю! Что тут непонятного? Но, — говорит он, — как это сделать? Близко, да не схвати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инуту Стельмах задумался, затем хлопнул себя рукой по лб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думал! Завтра утром, с божьей помощью, часам к одиннадцати приходите ко мне в гостиницу, и мы все уладим. Никто, решительно никто ничего не узнает...</w:t>
      </w:r>
    </w:p>
    <w:p>
      <w:pPr>
        <w:pStyle w:val="Normal"/>
        <w:ind w:firstLine="431"/>
        <w:jc w:val="both"/>
        <w:rPr/>
      </w:pPr>
      <w:r>
        <w:rPr>
          <w:rFonts w:eastAsia="Times New Roman Cyr" w:cs="Times New Roman Cyr" w:ascii="Times New Roman Cyr" w:hAnsi="Times New Roman Cyr"/>
          <w:b/>
          <w:bCs/>
          <w:sz w:val="22"/>
          <w:szCs w:val="22"/>
        </w:rPr>
        <w:t xml:space="preserve">Отправиться к Стельмаху в гостиницу тайком — так, чтобы никто не узнал, — дело не легкое. Щупак глаз с меня не спускает. А его правая рука, хриплый, стережет меня, как верный пес. Но я нашла выход: «Нужен вор — его и из петли вон». Он сам, Шолом-Меер то есть, сказал мне когда-то, что </w:t>
      </w:r>
      <w:r>
        <w:rPr>
          <w:rFonts w:eastAsia="Times New Roman Cyr" w:cs="Times New Roman Cyr" w:ascii="Times New Roman Cyr" w:hAnsi="Times New Roman Cyr"/>
          <w:b/>
          <w:bCs/>
          <w:i/>
          <w:iCs/>
          <w:sz w:val="22"/>
          <w:szCs w:val="22"/>
        </w:rPr>
        <w:t>в любую минуту</w:t>
      </w:r>
      <w:r>
        <w:rPr>
          <w:rFonts w:eastAsia="Times New Roman Cyr" w:cs="Times New Roman Cyr" w:ascii="Times New Roman Cyr" w:hAnsi="Times New Roman Cyr"/>
          <w:b/>
          <w:bCs/>
          <w:sz w:val="22"/>
          <w:szCs w:val="22"/>
        </w:rPr>
        <w:t>, когда мне что-нибудь понадобится, я должна обратиться к нему, только к нему, — он мне во всем поможет... Я решилась довериться ему. Сказала, что хочу только одного: услышать мнение знаменитой певицы о моем голосе. И мне повез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шечка! — ответил Муравчик. — Разве я могу в чем-нибудь тебе отказать? Разве есть на свете что-нибудь такое, что мне трудно было бы сделать ради тебя? В огонь и в воду! Дай мне, боже, столько счастья и уда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ый человек этот хриплый! Хозяину он предан, как верный пес. Ради него он даст отрубить себе палец, а ради меня, вижу я, он готов трижды продать хозяина. Странный челов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часам к одиннадцати, как мы договорились с «любителем еврейского театра», мой покровитель Муравчик сказал директору Щупаку, что должен пойти со мной купить кой-какие мело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е такие мелочи ни с того ни с сего? — спросил Щупак, глядя на меня своими маленькими красными глазками без ресни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ло ли какие! Тряпки, пустяки, всякая всячина! — ответил хрипл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Щупак не будь ленив и снова спраши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е такие «тряпки, пустяки и всякая всяч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пристал, как банный лист? — крикнул на него во весь голос Шолом-Меер. — Сказано тебе, что нужно, — стало быть, нужно, и баста! Тебе-то ч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ивительное дело! Директор, кажись, беспрестанно ругает Муравчика, загоняет его, как лошадь, помыкает им, как лакеем. Но стоит хриплому повысить голос, как директор тотчас поджимает свои безобразные толстые губы и — словно в рот воды набрал. Он знает, что Муравчик может задать ему такую встряску, крикнуть на него «и-ди-от!» так оглушительно, что стены задрожа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мы с хриплым отправились к «любителю еврейского теат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тил нас Стельмах очень любезно, попросил сесть и пошел и пошел рассказывать — сначала, разумеется, о Грише, потом о себе самом; повторил свою биографию от начала до конца, — словом, стал плести сказку про белого бычка. Но тут мне на помощь пришел Шолом-Меер. Он прервал Стельмаха посреди рассказа, заявив, что у нас времени в обрез. Нам нужно видеть Марчеллу Эмбрих... Стельмах как-то растерянно засуетился, начал бессмысленно кружиться на одном месте и едва внятно залепет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это сделать? Как это устроить? Теперь как раз сидит у нее немец. И мой Гриша тоже там... Сейчас я не могу пойти туда... Рад бы, да не мо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любитель еврейского театра» казался до того жалким, что Шолом-Меер не мог больше сдержаться и выпал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е знаете, что делают в подобных случая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имен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валиваются сквозь землю тут же на мес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ельмах, видимо, принял эти слова за шутку. Он схватился за бока и захохотал так, что его трудно было остановить. Но мой покровитель не дал ему долго смея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н Стельмах, послушайте, что я вам скажу: вы эти штуки бросьте! Скажите лучше напрямик: да или нет? За вашего Гришу не тревожьтесь, — мы его, сохрани боже. не съедим. А ваш, с позволения сказать, «немец» пусть провалится в преисподнюю, наплевать нам на него! Хотите идти вместе с нами, — милости просим. А нет, мы сами пойдем к этой красотке сию же минуту, дай мне боже столько счастья и уда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такой отповеди Стельмах переменился в лице. Губы его пересохли. Он присел, потом встал, застегнулся на все пуговицы, сделал попытку улыбнуться, но улыбка не получилась. И мы все трое вошли в роскошно меблированный салон, устланный мягкими коврами. Здесь Стельмах попросил нас сесть, а сам на цыпочках подошел к двери соседней комнаты, сначала приложил ухо, а затем постучал своими коротенькими толстенькими пальц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я, Стельм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м письмо Розы Спивак обрывается. Это незаконченное письмо оказалось, к сожалению, последним в той связке писем, которая попала в руки мистера Кламера из Лондона, и мы не знаем, как была принята наша героиня знаменитой певицей Марчеллой Эмбр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ообще очень мало знаем о дальнейшей судьбе дочери кантора. Только спустя много времени в огромном, шумном Лондоне встречаем мы имя Розы Спивак, напечатанное рядом с именем Гриши Стельмаха саженными буквами на громадных афишах, расклеенных на всех улицах гор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фиши висели в верхней — аристократической — части Лондона, именуемой «Вест-Энд». В то же самое время в нижней части города в «Ист-Энде», в Уайтчепеле, другая афиша, таких же нелепо огромных размеров и такими же саженными буквами, извещала о том, что в еврейском «Павильон-театре» выступят впервые в Лондоне известные гастролеры с континента: знаменитый Лео Рафалеско из Бухареста и любимица публики, примадонна Генриетта Швалб из Буэнос-Айре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вые, можно сказать, наши молодые скитальцы, сын богача Рафаловича и дочь бедного кантора, были заброшены судьбой в один и тот же город, — впервые с того дня, как они оставили родное местечко Голенешти и начали свой скитальческий путь, странствуя, подобно блуждающим звездам, по белу све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ТРЕТЬ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 недобрый час</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едобрый час наша странствующая труппа «Гольцман, Швалб и К°» приехала в Лондон. Директор труппы Бернард Гольцман чувствовал себя так, словно он провалился в темную яму или в кипящий котел, откуда нелегко выкарабкаться. Все ему казалось мрачным, унылым, зловещим. Все ему представлялось диким, нелепым, отвратительным. Люди, говорившие на не знакомом ему языке, казались сумасшедшими. Шум, сутолока, бешеное уличное движение давили мозг, ошеломляли его, и он возненавидел этот шумный город с его хмурыми, заплаканными небесами; возненавидел всю страну, можно сказать, с первой минуты своего вступления на территорию Англии. Это чувство не покинуло его и тогда, когда он носом почуял запах грязного Уайтчепе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ехав в Лондон среди бела дня, наши актеры попали в полосу густого тумана: город был погружен в непроглядную тьму, которую буквально руками можно было ощупать. Мало того, что господь проклял этот город, лишив его солнца, Гольцман от себя еще прибавил такое проклятье Лондону, от которого избавь его боже! Он пожелал городу туманов, как некогда Генрих Гейне, «чтоб море его проглотило и выплюнуло обратно»! И еще одно пожелание прибавил Гольцман уже от себя: «Чтоб этот Лондон превратился в соляной столб, как некогда жена Лота»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плохо почувствовал себя Гольцман в Лондоне, очень скверно. Гораздо хуже, чем некогда в Голенешти, — да не повторится больше это время никогда! Недаром он был так расстроен и опечален еще в Черновицах, когда стал собираться сюда со всей актерской брати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первая встреча не предвещала ничего хорошего. Труппу встретили брат Изака Швалба и какой-то субъект, которого Нисл Швалб, представляя гостям, назвал «мистером Гечкинсом». При этом Швалб шепнул по-еврейски, что мистер Гечкинс — чистокровный англичанин. Но, хотя он и англичанин, он является владельцем и «менеджером» большого еврейского «Павильон-театра» в Лондоне. Хозяин и менеджер театра в глазах Гольцмана походил скорее на человека, которому лучше бы в антрактах продавать апельсины или мороженое. «Некий буланый детина с подстриженным затылком и гладко выскобленным прыщеватым лицом», — охарактеризовал его Гольцма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стер Гечкинс был одет в какой-то странный пиджак в талию, сшитый не по нем; клетчатые подогнутые брюки, сверху широкие, снизу — узкие, и лакированные ботинки на высоких каблуках дополняли этот наряд. На его багровой шее торчал острый кадык, который нельзя было замаскировать ни великолепным галстуком, ни брильянтовой булавкой. Когда ему представили гостей, мистер Гечкинс протянул каждому всего-навсего два пальца, показал три золотых зуба и сонливо проворчал: «Олл райт». Затем бесцеремонно повернулся к гостям спиной, кивнул кому-то пальцем, и — к великому удивлению всей труппы — к нему тотчас подкатил автомобиль. Человек, который был представлен труппе как менеджер и которого звали мистер Гечкинс, сел в машину и сразу исчез в густом, сером, тяжелом лондонском тума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ершенно иначе выглядел брат компаньона Гольцмана Нисл Швалб. Он держался куда приветливее, чем исчезнувший хозяин — мистер Гечкинс, и вид у него был такой, словно он и есть подлинный хозяин не только театра, но и всего Лондона со всеми его окрестностя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ирокоплечий и толстый, как бочка, он был ростом вдвое выше своего брата. Гладко выбритый, с неизменной сигарой в зубах, в невысокой шляпе набекрень, жизнерадостный, довольный собой, собеседником и всем миром, он, громко смеясь, командовал гостями так, словно они приехали не в театр, а к нему лично.</w:t>
      </w:r>
    </w:p>
    <w:p>
      <w:pPr>
        <w:pStyle w:val="Normal"/>
        <w:ind w:firstLine="431"/>
        <w:jc w:val="both"/>
        <w:rPr/>
      </w:pPr>
      <w:r>
        <w:rPr>
          <w:rFonts w:eastAsia="Times New Roman Cyr" w:cs="Times New Roman Cyr" w:ascii="Times New Roman Cyr" w:hAnsi="Times New Roman Cyr"/>
          <w:b/>
          <w:bCs/>
          <w:sz w:val="22"/>
          <w:szCs w:val="22"/>
        </w:rPr>
        <w:t>Прежде всего он начал целоваться с каждым в отдельности, не делая ни для кого исключения, словно он с каждым был издавна хорошо знаком и состоял с ним в самых дружественных отношениях. Затем собственными здоровенными ручищами схватил багаж, сам нанял «керидж»</w:t>
      </w:r>
      <w:r>
        <w:rPr>
          <w:rStyle w:val="FootnoteCharacters"/>
          <w:rStyle w:val="FootnoteAnchor"/>
          <w:rFonts w:eastAsia="Times New Roman Cyr" w:cs="Times New Roman Cyr" w:ascii="Times New Roman Cyr" w:hAnsi="Times New Roman Cyr"/>
          <w:b/>
          <w:bCs/>
          <w:sz w:val="22"/>
          <w:szCs w:val="22"/>
        </w:rPr>
        <w:footnoteReference w:id="13"/>
      </w:r>
      <w:r>
        <w:rPr>
          <w:rFonts w:eastAsia="Times New Roman Cyr" w:cs="Times New Roman Cyr" w:ascii="Times New Roman Cyr" w:hAnsi="Times New Roman Cyr"/>
          <w:b/>
          <w:bCs/>
          <w:sz w:val="22"/>
          <w:szCs w:val="22"/>
        </w:rPr>
        <w:t>, и давай распоряж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Изак, садись с Рафалеско вот сюда. Генриетту втисните как-нибудь посредине, вот так. А я с твоим компаньоном сяду напроти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совсем по-дружески положил свою толстую, круглую, пухлую руку на худое, острое плечо Гольцмана. Директор взглянул одним глазом на брата своего компаньона, а другим мысленно измерил силищу его огромной ру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и ручища! Чтоб она у него отвалилась сегодня же вечером! Чего он тут командует? Чего распоряжается, кому и где садится? Тому велит садиться здесь, другому — там, а Генриетту втиснул в середину. Скажу своему компаньону, что я таких штук терпеть не могу. Пока суд да дело, надо ему, этому буйволу, наперед сбить рога, чтобы он знал, с кем имеет дело! Свинье надо сразу дать по рыл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что собирался сказать своему компаньону Гольцман. Но вместо этого из уст его вырвало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ышь, Ицик? Твой браток, чтоб не сглазить, разросся вдоль и попер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 компаньон, с любовью и с чувством гордости глядя на брата, ответ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росся, говоришь? Пхе... У нас у всех такая ст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ом лицо его лоснилось, как жирный пудин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и видно, — промолвил Гольцман. А про себя подумал: «Где же вы оба были во время холер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черт грешника, подхватила карета наших гостей и стрелой помчала по шумным улицам шумного города. Директор Гольцман всю дорогу чувствовал себя прескверно: ему было тесно, воздуху не хватало рядом с этим «буйволом», — так он мысленно прозвал Нисла Швалба. А тот не переставал командовать и тогда, когда кеб очутился в Уайтчепеле и подкатил к месту назначения. Нисл Швалб по очереди вынул всех из кеба, вынося их почти на руках и, улыбаясь, приговаривал: «Гопля!» Гольцмана такое фамильярное обращение резало, как острый нож.</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в недобрый час приехал Гольцман в Лондон. Сердце предсказывало ему, что здесь, на узком горизонте хмурого лондонского неба, должна закатиться его звезда, которая доныне светила так ярко. Всю накипевшую на сердце злобу он, как водится, выместил на старухе матери, на Сора-Брохе, и на ни в чем не повинной сестре Златке. Досталось порядком и актерам и актрисам: он набросился на них, ко всем придирался, сердито покрикивал, бранился и осыпал их такими проклятиями, что будь у него время и умей он писать, он мог бы составить из них в алфавитном порядке целый словарь проклятий и бранных словеч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ЧЕТВЕР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исл Швалб — душа-человек</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как и яства (да простит нам читатель такое сравнение!), не всякому одинаково приходятся по вкусу: что одному нравится, то другому претит. Насколько Нисл Швалб не понравился директору Гольцману, настолько же, если еще не в большей степени, он пришелся по душе Рафалеско. Больше всего нравились в нем его веселость, живой нрав, громкий, неумолчный разговор, громовой смех, дружеские похлопывания по плечу, обращение со всеми на «ты». Одним словом, душа-челов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юный герой всегда любил веселых, жизнерадостных людей. Таким весельчаком, как мы помним, был и сам Гольцман в те времена, когда служил еще у Щупака, назывался Гоцмахом и выступал на сцене в Голенешти. Только впоследствии, когда он стал директором собственной труппы, печать уныния и неизменной озабоченности легла на его лицо, и он стал мрачен и угрюм. Каждого в отдельности он подозревал, что тот точит зубы на его «парня» (на Рафалеско) и замышляет что-то недоброе против него, Гольцма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шумном Лондоне его настроение ухудшилось, мрачность и подозрительность усилились и — как мы увидим в дальнейшем — не без основания. В глазах Рафалеско он этим больше проигрывал, чем выигрывал. Чем больше Гольцман насмехался над братом своего компаньона, чем больше ругал его, тем сильнее тянуло к нему, Рафалеско, тем охотнее, наперекор Гольцману, он дружил с Нисл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ервой минуты знакомства все в этом человеке привлекало симпатии Рафалеско: его движения, повадки, жесты и даже речь. Когда Нисл Швалб говорил, слова так быстро вылетали из его уст, что его с трудом можно было понять. А так как он к тому же любил приврать (он был агент какого-то общества, а агенты — да простят они меня тысячу раз! — большей частью лгуны первоклассные), то беспрестанно божился и скреплял свое вранье самыми причудливыми клятвами: «вот как видите меня плавающим», или «клянусь всем вашим добром», или «если я лгу, то подавиться вам этим столом». Все эти и подобные им клятвы он произносил без передышки и притом так быстро, что у слушателя не хватало времени восполнить догадкой то, чего не уловило ух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ые же дни знакомства Нисл Швалб вызвался показать нашему юному герою Лондон, обещал даже в течение одного дня обойти с ним весь город вдоль и попер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тут было маленькое преувеличение: осмотреть весь Лондон в один день несколько затруднительно. Ну, так что ж? А завтра разве нельзя? А послезавтра? Это все пустое. Важнее всего то, что Нисл Швалб знает Лондон, как свои пять пальцев, и с ним никогда не бывает скучно. Говорит он без умолку. Везде, на каждой улице, чуть ли не у всякого дома, он может рассказать вам историю или скандальное происшествие, приключившееся здесь. Это не просто история или скандал, а истинное событие, очевидцем или героем которого он был сам. «Вот как вы видите меня плавающим!», «Клянусь всем вашим доб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ывая, Нисл Швалб буквально гипнотизирует вас: он держит вас за руку или за обшлаг рукава, заглядывает вам глубоко в глаза и прямо в душу вкладывает вам свою историю, которую он передает со всеми мельчайшими подробностя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послушайте, например: встретился он однажды в Гайд-парке с каким-то очень важным господином, чуть ли не лордом. Разговорились о том о сем. Слово за слово... Повздорили... И хоть вы заранее знаете, что все это чистейшая выдумка, но Нисл Швалб, рассказывая, так горячится и так заразительно смеется, что невольно в душу закрадывается сомнение: «Дьявол его знает! Может, это и прав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то человеком подружился наш юный герой. Они стали закадычными друзьями. Нисл Швалб водил Рафалеско по всем углам и закоулкам Лондона, по всем увеселительным местам, — главным образом, по театрам, оперным спектаклям и концертам. Времени у них было предостаточно, так как гастролирующая труппа «Гольцман, Швалб и К°» играла в «Павильон-театре» всего только два раза в недел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своим новым другом Рафалеско чувствовал себя в Лондоне, как рыба в воде. Он испытывал бы еще большее удовольствие от этих прогулок по Лондону, если бы Нислу Швалбу не вздумалось всюду таскать за собой сестру, примадонну Генриетту Швалб. Он хотел, чтобы его сестричка тоже увидела свет и послушала музыку. «Ничего, пригодится», — говорил он. Но цель у него была иная. В первый же день приезда брат Изак дал ему понять, что необходимо сосватать «парню» сестру. А то, чего доброго, этот чахоточный петух (имелся в виду Гольцман) сосватает ему свою сестриц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о?.. этот зеленый крыжовник? — встрепенулся Нисл Швалб. Он даже привстал и начал ходить по комнате широкими шаг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еленый крыжовник, говоришь? Яблочко! — вскрикнул Изак, уставившись на брата, и на его красном лице выступили багровые пят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пуха на постном масле! — отрезал Ннсл, продолжая шагать по комна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его голове — это было видно по всему — зрел какой-то новый план, зарождалась какая-то важная комбинац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ПЯ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Человек с комбинациями</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сл Швалб — человек с комбинациями. Правда, по своей основной профессии он агент, но одним этим в Лондоне не проживешь... Необходимо комбинировать, а комбинации Нисл Швалб строит из всего, что ни подвернется под руку. Надо отдать справедливость нашему комбинатору: хотя все его комбинации в первую минуту кажутся дикими, нелепыми, безумными, фантастическими, но в конце концов все получается у него так гладко и так разумно, что ничего умнее, кажись, и придумать нельзя. Иной раз, по правде говоря, на деле получается не так уж гладко и разумно. Ну и что ж? Он ведь не более не менее, как человек, а человеку свойственно ошиб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сл сам рассказывает, что благодаря его комбинациям не одна фирма попала впросак, и многие шею себе сломали на его комбинациях. Но виноват, конечно, не он. Если бы его слушались до конца, все пошло бы совсем по-иному. Вся беда в том, что его не слушаются, не понимают. Люди просто-напросто скоты, ослы, бараны! Никто так не понимает дела, как он, Нисл. Никто так не знает, как он, что такое настоящая комбинац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что еврейский театр попал в руки чистокровного британца, — тоже одна нз комбинаций Нисла Швалба: точно также в результате его комбинации единственная в Лондоне еврейская газета «Еврейский Курьер» издавалась не евреем, а природным англичанином. В чем же тут смысл? Смысл очень простой: так взбрело на ум Нислу Швалбу, и так оно и выш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Еврейский Курьер» в руках такого издателя был больше похож на тряпку, которой на кухне вытирают посуду, чем на газету. И бедняга англичанин прогорел на этом деле дотла, потерял ровно столько фунтов стерлингов, сколько у него было. Будь у него больше фунтов, он потерял бы больше. Но кто же виноват, что у него, у этого англичанина, тупая голова? Не захотел послушаться Нисла Швалба и выпускать газету дважды в день — утром и вечером, по примеру английских газет. Можно бы, конечно, задать вопрос: если лондонские евреи не хотят покупать газету один раз в день, то с какой стати они будут покупать ее два раза в день? Ответ Нисла на этот вопрос был очень простой: именно потому, что газета выходит дважды, все захотят ее купить, ибо каждому любопытно будет знать, что может еврейская газета сообщать два раза в де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им образом еврейский «Павильон-театр» очутился в руках англичанина, — это весьма интересная и поучительная история, и мы решили вкратце рассказать ее читател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сл Швалб, как и его брат Изак, — большой любитель театра. Это, по-видимому, у них семейный недуг. К тому же он и сам, как увидим в дальнейшем, имел некогда отношение к еврейскому театру. Не удивительно поэтому, что он был частым гостем, можно сказать завсегдатаем, еврейского «Павильон-театра». Но в то время как лондонская еврейская публика сидела в театре, точно стадо баранов, безропотно выслушивая глупейшую дребедень и тошнотворные куплеты, от которых гадко становилось на душе, голова Нисла была занята всевозможными комбинациями. «Почему бы, например, — думал он, — лондонской еврейской публике не иметь хороший еврейский театр? И не один, а целых три театра: для драмы отдельно и для серьезных опер. Имея три таких театра, можно буквально покорить мир! В такой театр не побрезгует пойтн и еврейская аристократия, хотя бы и сам Ротшильд. Главное: шикарное помещение и хорошие артисты. Более шикарного помещения, чем «Павильон-театр», и представить себе нельзя. Слегка освежить его, — и будет настоящий рай! А артисты? Мало ли их на свете? За деньги можно доставить сюда не только Адлера* из Нью-Йорка, но даже Сару Бернар* из Парижа. А до поры до времени можно удовлетвориться теми бездарностями, которые имеются в Лондоне, присоединив к ним его сестренку, примадонну труппы «Гольцман, Швалб и К°», и молодого артиста Лео Рафалеско из Бухареста, имя которого гремит по све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мысль пришла в голову Нислу Швалбу в то время, когда оба брата вели оживленную переписку по поводу приезда труппы на гастроли в Лондон. Нисл бросил тогда почти все другие дела и всецело отдался идее создания трех еврейских театров. Полетели письма в Австрию к брату, в Америку, в Россию, в Иоганнесбург и Буэнос-Айрес. Он не пропустил ни одного еврейского театра, ни одного знаменитого актера или актрисы. Отовсюду приходили самые утешительные ответы. Дело шло на лад. Один вопрос оставался неразрешенным, пустяковый вопрос: где взять день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ш комбинатор — не из тех, что останавливаются на полпути. Нисл Швалб — неразборчив в средствах и любит идти к цели прямым путем. К тому же ему всегда везет. Вот послушай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ШЕС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адо иметь счасть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енастный туманный день, когда весь город погружен во тьму кромешную и даже зажженные среди бела дня фонари не в состоянии предохранить лбы прохожих от взаимных столкновений, — в такой именно день наш гениальный комбинатор отправился в контору «Гечкинс Брос Лимитед» в Сити. Там находилась главная агентура Нисла Швалба по распространению швейных машин, велосипедов, автомобилей и про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рговый дом «Гечкинс Брос Лимитед» принадлежал двум богатым англичанам — братьям Гечкинс, из которых старший почти безвыездно жил в Швейцарии, лазил по горам, взбирался на высочайшие вершины Альп и до сих пор все еще не сломал себе шеи, а младший — тот, которого мы встретили на вокзале, — вел все дела.</w:t>
      </w:r>
    </w:p>
    <w:p>
      <w:pPr>
        <w:pStyle w:val="Normal"/>
        <w:ind w:firstLine="431"/>
        <w:jc w:val="both"/>
        <w:rPr/>
      </w:pPr>
      <w:r>
        <w:rPr>
          <w:rFonts w:eastAsia="Times New Roman Cyr" w:cs="Times New Roman Cyr" w:ascii="Times New Roman Cyr" w:hAnsi="Times New Roman Cyr"/>
          <w:b/>
          <w:bCs/>
          <w:sz w:val="22"/>
          <w:szCs w:val="22"/>
        </w:rPr>
        <w:t>Нисл Швалб застал Гечкинса-младшего за высоким письменным столом. Он просматривал почту. После первого «гуд морнинг»</w:t>
      </w:r>
      <w:r>
        <w:rPr>
          <w:rStyle w:val="FootnoteCharacters"/>
          <w:rStyle w:val="FootnoteAnchor"/>
          <w:rFonts w:eastAsia="Times New Roman Cyr" w:cs="Times New Roman Cyr" w:ascii="Times New Roman Cyr" w:hAnsi="Times New Roman Cyr"/>
          <w:b/>
          <w:bCs/>
          <w:sz w:val="22"/>
          <w:szCs w:val="22"/>
        </w:rPr>
        <w:footnoteReference w:id="14"/>
      </w:r>
      <w:r>
        <w:rPr>
          <w:rFonts w:eastAsia="Times New Roman Cyr" w:cs="Times New Roman Cyr" w:ascii="Times New Roman Cyr" w:hAnsi="Times New Roman Cyr"/>
          <w:b/>
          <w:bCs/>
          <w:sz w:val="22"/>
          <w:szCs w:val="22"/>
        </w:rPr>
        <w:t xml:space="preserve"> Нисл Швалб попросил его бросить все дела и выслушать его: он хочет предложить Гечкинсу «бизнес», — такое дельце, что выпадает на долю счастливцев раз в семьсот л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Гечкинс отложил в сторону почту, сел в кресло напротив своего агента, заложив ногу на ногу так, что широкие клетчатые брюки задрались вверх, обнажив худые щиколотки, и холодно, без слов, дал понять, что готов выслушать, в чем состоит этот «бизнес» и какое, дескать, это дельце, которое выпадает на долю счастливцев раз в семьсот л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линной цветистой речи Нисл Швалб нарисовал положение еврейского театра вообще и лондонского «Павильон-театра», в частности. Затем изложил план организации трех театров: для серьезной оперы, оперетты и драмы. При этом агент по распространению машин обнаружил исключительную компетентность во всем, что касается театра, музыки и вообще искусства. Затем он выложил на стол целую пачку писем и телеграмм от многочисленных актеров всего мира и газетные вырезки с отзывами о них. Все это он перевел с еврейского на английский язык, присовокупив самую подробную калькуляцию: сколько фунтов стерлингов надо вложить и сколько фунтов стерлингов можно получ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калькуляции с неопровержимой ясностью следовало, что через несколько лет можно будет приобрести в собственность не только «Павильон-театр», но и тот дом, где помещается контора, и соседний дом, и еще три дома в лондонском Си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сл Швалб говорил, а мистер Гечкинс слушал и думал: какое отношение имеет весь этот разговор к фирме «Гечкинс Брос Лимитед»? Швейных машин театру, как будто, не нужно, велосипедов — тем более. Разве что автомобиль? Так стоит ли из-за одного автомобиля столько разговари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Гечкинс все время смотрел в окно на улицу, хотя там ровно ничего нельзя было видеть, и постукивал одним пальцем по своим трем золотым зубам. Он терпеливо ждал, пока агент, наконец, кончит. И когда тот наговорился вдоволь, мистер Гечкинс повернулся к нему и посмотрел прямо в глаза, словно спрашивая: «Какой же из этого выво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сл Швалб, по-видимому, понял смысл этого взгляда и объяснил коротко и ясно, чего он хочет. Он, видите ли, желал бы, чтобы мистер Гечкинс взял на себя финансирование этой комбинации. При этом Нисл Швалб пристально взглянул на англичанина, пытаясь по выражению его лица угадать, какое впечатление произвела на него предложенная комбинац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 невозмутимом, холодном лице мистера Гечкинса ничего, ровно ничего нельзя было прочесть. На нем были холод альпийских вершин и безмятежное спокойствие Ледовитого океана. Мистер Гечкинс только вздохнул, поднялся, почесал одним пальцем кадык на своей багровой шее и сонным голосом процед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лл рай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протянул агенту два пальца правой руки и велел прийти за ответом на следующий день в три четверти двенадцат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т мистера Гечкинса читателю известен. Только такой исключительный баловень судьбы, каким был Нисл Швалб, мог осуществить такую дикую, такую несуразную комбинаци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нужно, друг-читатель, ни ума, ни знаний, — надо только, чтобы человеку вез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ЕДЬМ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узыкальная семейк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годня вечером мы идем к кантору, — сказал как-то Нисл Швалб своему новому юному другу Рафалес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то дрогнуло в сердце Рафалеско, когда он услышал слово «кантор». Он сорвался с места. Ему вспомнился его бывший учитель кантор Исроел из Голенешти, и он с трепетом сердечным спросил своего прияте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какому кантор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ломжинскому кантору, — тому самому, что намедни со всей своей оравой был у нас в театре. Ты уже забыл? (Нисл Швалб был уже давно на «ты» со своим новым юным друг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а-а! — протяжно произнес Рафалеско. Он вспомнил, что как-то раз во время антракта Нисл Швалб привел к нему за кулисы «Павильон-театра» какого-то рыжего человека с ватой в ушах. За ним шла ватага детей — мальчиков и девочек — разных возрастов. Сколько их было, Рафалеско тогда не сосчитал, — он помнит только, что там было больше рыжих, чем черных, и что у всех были смеющиеся мордочки и плутоватые глазен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ставляя ему членов этой семьи, Нисл Швалб, не стесняясь их присутствием, стал расхваливать всех детей по очереди, рассказывал о них всевозможные истории, приключения, небылицы и все, по своему обыкновению, быстро-быстро, не переводя дыхания, с жаром, с увлечением, с клятвами и божбой. Но в шуме и сутолоке театральных кулис Рафалеско мало прислушивался к россказням Нисла, — они его попросту не интересовали. Он уже привык к тому, что о каждом человеке у Нисла Швалба есть особая история и что всякая история у него обязательно кончается скандал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отправляясь с визитом к кантору, Нисл Швалб снова принялся расхваливать эту на редкость музыкальную семью. Все дети в этой семейке либо певцы, либо музыканты; все — от самого кантора до младшего ребенка, которому не исполнилось еще и четырех лет, — либо поют, либо играют на каком-нибудь инструмен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маешь, их кто-нибудь учил? Ха-ха-ха! У этого кантора дети из утробы матери выходят готовыми музыкантами, клянусь всем вашим добром! — закончил Нисл Швалб.</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дороге он зашел с Рафалеско в еврейскую лавочку и попросил завернуть ему хлеба, варшавской колбасы, всяких солений и «еще кое-чего». Глядя на эти яства, Нисл Швалб даже облизыва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чему это? — с изумлением спросил Рафалес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гощение, — ответил серьезно Нисл Швалб. — Надо же им чем-нибудь угостить нас. А заодно уж они и сами закусят. Бедняки, нищие, ха-ха-ха! Ой, какие бедняки! Если бы их время от времени не поддерживали, они бы здесь, в этом Лондоне, с божьей помощью, с голоду околели. Шутка ли, этакая семейка! Голодных ртов много, а кормильцев нет. Но это лишь до поры до времени, покуда дети еще дети. Дай им только стать на ноги, и будут они, уверяю тебя, в золоте ходить, вот как ты видишь меня плавающим... Осторожно! — здесь скользко, как на льду, и темно, хоть глаз выколи. Рискуешь — не приведи господь — на ровном месте шею себе сверну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делав такое предупреждение, Нисл Швалб стал одну за другой зажигать спички, и оба осторожно начали спускаться не то в подвал, не то в какую-то яму. Трудно было понять, куда они попали: кухня не кухня, комната не комната. Что-то длинное и широкое, а кроватей, кроватей, — ну прямо как в больничной палате. Стены увешаны разными музыкальными инструментами. Посреди комнаты — старый, давно отслуживший свой век рояль. Какая-то рыжеволосая девочка лет шести-семи, а может быть и восьми (Нисл Швалб уверяет, что ей и четырех нет, — что ж, сделаем ему одолжение и поверим на этот раз), извлекала из этого инструмента ужасающие звуки, —в о всяком случае не те, какие ребенку хотелось бы извлечь. Но простим старый рояль: он свое отыграл; другой на его месте давно уж попал бы черт знает куда и валялся бы где-нибудь на черда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ав гостей, шести-семи- или восьмилетняя девочка, которой не исполнилось и четырех, оставила рояль и кинулась в объятия Нисла Швалба с громким возглас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ядя Нисл пришел! Дядя Нис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в театре на сцене, один за другим стали показываться из какой-то задней комнаты мальчики и девочки. Сколько их, трудно было определить на глаз, но рыжих было больше, чем черных. Те самые, которых видел Рафалеско у себя за кулисами, — все со смеющимися мордашками и плутоватыми глазенками. Вслед за ними показался и отец, сам ломжинский кантор, рыжий человек, уже начинающий седеть, — еще два-три года, и никто не скажет, что у этого человека были когда-то ярко-рыжие волосы... Но кантор держится еще очень бодро и прямо, одет очень опрятно. Глаза его сверкают, а руки дрожат, как у очень голодного человека. Но черта с два на лице его прочтешь, что у него в желудке пусто, — не таков кант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жде всего закусим! — восклицает Нисл Швалб, потирая руки и облизываясь. — Я голоден, как волк, вот как вы видите меня плавающ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должая разговаривать, он раскрыл пакеты с закупленной провизией и первый принялся за работу: стал уплетать за обе щеки с таким неимоверным аппетитом, словно явился сюда после долгого по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идите, как незваные гости на чужом пиру? — прикрикнул он на музыкальную семей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поднялся с места кантор, человек с голодными глазами и дрожащими руками. Он подошел к столу как бы нехотя, из вежливости: просят, дескать, так неудобно же отказываться... За ним потянулась вся семейка. С первого взгляда нетрудно было догадаться, что дети, слава богу, не могут пожаловаться на отсутствие аппетита. Понемногу в комнате становилось все веселее, все оживленнее. Все принялись за еду с таким жаром и увлечением, что даже у Рафалеско разгорелся аппет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дись, хватай, бери, режь, лопай, не стесняйся! — подбадривал его Нисл Швалб. — Ты здесь среди своих, среди родны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ся орава глядела на молодого артиста такими дружелюбно-любопытными глазами, что он, действительно, начал чувствовать себя как дома, среди родных... Откуда у него вдруг появился такой аппетит? Почему ему здесь так уютно, тепло, так привольно, так весело? Странная, удивительная семей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едой Нисл Швалб неумолчно говорил, сыпал остротами. Для каждого из детей он находил особое словечко и подходящее прозвище. Дядя Нисл говорил, а дети, покатываясь со смеху, продолжали уплетать за обе щеки. Один только отец, ломжинский кантор, делал свое дело серьезно и сосредоточенно: отведывал то одно, то другое кушанье и поминутно вытирал губы. Положительно за все время своих скитаний Рафалеско никогда еще не чувствовал себя так хорошо, как в этой сем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чего здесь уютно, живо, вес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ончив с закуской, Нисл Швалб подмигнул ломжинскому кантору, и тот, старательно вытерев губы и переложив вату в ушах, подал знак своей ораве: пора, мол, взяться за инструменты и дать в честь гостей небольшой концер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ВОСЬМ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ыграйте жениху что-нибудь печально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большой концерт, которым музыкальная семейка решила попотчевать гостей, оказался подлинным большим концертом, одним из тех редких концертов, которые запоминаются на всю жизнь. Не говоря уже о том, что здесь были представлены всевозможные музыкальные инструменты, — скрипка, флейта, виолончель, рояль, бас, цимбалы, арфа и барабан, — не говоря уже об исключительной сыгранности и великолепном мастерстве, — этот семейный оркестр, состоявший из полунагих и совершенно босых детей, сам по себе растрогал нашего юного героя до слез. Глядя на эту богом благословенную, но нищую капеллу, он раздумывал о превратностях судьбы. За годы скитаний он встречал немало талантов, которые погибали в нищете. Никто ими не интересовался, никто на них внимания не обращал. «Нет у нас меценатов», — думал он, вспоминая львовского «мецената» доктора Левиуса-Левиафана, обладателя полумиллионного состояния. Вспомнилось ему, как этот доктор вначале корчил из себя мецената, страстного любителя искусства. Но едва только от слов перешли к делу и Гольцман заикнулся о поддержке, доктор переменился в лице, пообещал на следующий день прийти в театр, но с тех пор как в воду канул. «Стать бы мне только самостоятельным человеком и начать зарабатывать деньги, — думал Рафалеско, — я непременно вытащу из грязи эту семейку и выведу ее в лю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алеско, по своему обыкновению, мечтал и фантазировал, а босоногий оркестр показывал одно чудо за другим. Покуда Рафалеско, строя в своем воображении воздушные замки, с изумлением слушал чудесную музыку, Нисл Швалб сидел в уголке с матерью этих одаренных детей, женщиной в рыжем парике*, который уж никогда не поседеет, и без устали говорил, говорил, говорил, пересыпая свою речь излюбленными клятвами: «Вот как вы видите меня плавающим» или «Клянусь всем вашим доб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уже далеко за полночь, когда наши друзья возвращались домой. Уайтчепель все еще был освещен, но, кроме высокого, длинноногого полисмена, никого на улице не было. Рафалеско, обычно молчаливый, спокойный, уравновешенный, давно уже не был в таком возбужденном состоянии, как в этот вечер. Он вдруг стал разговорчив и, размахивая руками, громко выражал свое возмущ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ас, ужас! Такая одаренная семья, такие благословенные руки валяются в грязной яме! Неужели в таком огромном городе, как Лондон, не найдется среди евреев ни одного мецената, который оказал бы поддержку этой сем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цената, говоришь? Да ты ребенок! — воскликнул Нисл Швалб, и голос его гулко прокатился по пустынному Уайтчепелю. — Вот я расскажу тебе такую историю, что у тебя в мозгах помутится. Есть у нас такой, как ты называешь, меценат, русский еврей. Был когда-то, не сглазить бы, бедняк из бедняков. Теперь миллионер, дай нам бог обоим его состояние! Стельмах его фамилия, мецената эт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ельм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алеско остановился. Ему показалось, что он уже слышал как-то эту фамилию в связи с именем Рейзл; но он никак не мог вспомнить, где и ког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я, что Рафалеско остановился, Нисл Швалб истолковал это по-сво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янь-ка на него! Я еще не начал рассказывать, а он уж из себя выходит. Слушай дальше. Познакомился я с этим Стельмахом недавно, в «Павильон-театре». Он частый посетитель и большой любитель еврейского театра, знаток музыки. Его сын Гриша — знаменитый скрипач, вундеркинд, не раз играл в королевском дворце. Благодаря ему-то, благодаря сыну то есть, отец и разбогат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Рафалеско вспомнил, кто такой Стельмах и какое отношение имеет его сын к Рейзл, — и рассказ Нисла о меценате приобрел в глазах молодого артиста особый интерес. Он спросил своего нового дру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где же он теперь находится, этот... ну, этот знаменитый скрипа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абегай вперед! — остановил его Нисл. — До сына я еще не дошел. Я рассказываю об отце-меценате и о том, как мы с ним познакомились. Знакомство наше состоялось в буфете во время антракта. Вижу, какой-то человечек вертится в буфете, что-то жует и смотрит мне в глаза. Он на меня, я на него. Слово за слово, разговори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уда вы? — спрашиваю. — Ваше лицо мне как будто знакомо» — «Я, — говорит он, — Стельмах». — «Вот как! — говорю я. — Так вы, значит, и есть сам Стельмах? Так позвольте же вас спросить, мистер Стельмах, из каких, собственно, Стельмахов вы буд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конечно, смотрит на меня, как на полоумного, и отвечает с обиженной усмешкой: «Как это — из каких Стельмахов? Вы никогда, говорит, не слыхали про Гришу Стельмаха? Ха-ха-ха! Человек, — говорит он, — сидит в Лондоне и не знает, что есть на свете Гриша Стельмах, который уже не раз играл в королевском дворце...» — «Что в Лондоне, — говорю я, — есть Гриша Стельмах, который играет в королевском дворце, это, говорю, я знаю хорошо, хоть я не очень часто захаживаю к королю с визитами. Но какое отношение он имеет к в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он начинает громко смеяться и с гордостью отвеч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отношение он имеет ко мне? Ха-ха-ха! Я — его от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дравляю! — говорю я. — Счастлив сын, имеющий такого от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манером мы разговорились. То есть, говорил, собственно, он один, этот шут. Он не любит, когда другие говорят. Он любит сам говорить, в особенности о своем Грише: тут его не остановишь и пятью парами лошадей. Тра-та-та, тра-та-та! Гриша — концерт — король — музыка... Сказка про белого бычка. Я его перебиваю. «Вижу, — говорю я ему, — что вы любитель и знаток музыки. Если хотите послушать хорошую музыку, я поведу вас в одно место, где вы услышите без копейки денег музыку, какой вы еще в жизни не слыхали...» — «Ах! — отозвался он. — С величайшим удовольствием! Для меня, говорит, еврейский театр, музыка и тому подобное так дороги, что я готов хоть три мили пешком прой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ликолепно! — подумал я. — Сам бог прислал тебя сюда, толстопузый! Может быть, судьбе угодно будет, чтобы благодаря тебе бедная семья выбралась из нище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в один прекрасный день я привел этого господина к ломжинскому кантору. Спустя короткое время — еще раз; потом и в третий раз. Мой Стельмах захлебывается от восторга. Вот-вот растает от удовольствия. Придет к кантору — и уходить не хочет. Сидит со всеми вместе за столом, закусывает со всеми вместе, ну и, конечно, чудеса рассказывает про своего сына, сказки из «Тысячи и одной ночи»... И вот как-то раз я подумал: «Коли ты и вправду такой друг, так, пожалуй, не мешало бы тебе, мистер Стельмах, позаботиться об этой сем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бы, — говорю я с подходцем, — устроить этих одаренных детей, определить их в консерваторию, вывести в люди». Он посмотрел на меня, как очумелый, заморгал глазами: не понял, бедненький, чего я от него хочу... Тогда я сказал ему уже напрямик: «Мистер Стельмах, говорю, нужны день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хав слово «деньги», мой Стельмах стал — ну, как бы тебе сказать?.. Словом, краше в гроб кладут, вот как ты видишь меня плавающим. Ха-ха-ха! Что тут долго рассказывать? Он поспешно распростился со мной и — поминай как звали! Жду его в театре день, другой, третий — нет моей пташки. «Вздор! — думаю я. — Из рук Нисла Швалба не так скоро вывернешься!» Ну, разузнал я, разумеется где он живет, этот верблюд, и — марш к нему. Стучу к нему в дверь, а за дверью слышу хорошо знакомый голос, его голос: «Погляди, кто там стучит. Если высокий и толстый, то скажи, что меня дома нет». Так прямо и сказал. Передаю тебе слово в слово, ха-ха-ха, вот как ты видишь меня плавающим. А я себе думаю: «Вот как? Хочешь вывернуться из моих рук? Шалишь, голубчик, не отвертеться тебе, дороже будет сто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рассказывал Нисл Швалб и уже сочинил целую интригу со скандалом, с двумя, с тремя скандалами. При этом он держал своего юного друга за руку, горячился, входил в азарт и, по обыкновению, закончил раскатистым смехом и привычной божбой: «Клянусь всем вашим доб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Из приличия Рафалеско делал вид, что слушает внимательно, и даже выражал удивление. В действительности же из всего длинного рассказа Нисла Швалба до него дошли только последние слова: «Клянусь всем вашим добром!» Мысли его были заняты совершенно другим. Имя «Гриша Стельмах» не давало ему покоя. Ведь это же тот самый Гриша Стельмах, жених Рейзл... А раз так, значит, он, Рафалеско, напал на след. Теперь остается только одно: </w:t>
      </w:r>
      <w:r>
        <w:rPr>
          <w:rFonts w:eastAsia="Times New Roman Cyr" w:cs="Times New Roman Cyr" w:ascii="Times New Roman Cyr" w:hAnsi="Times New Roman Cyr"/>
          <w:b/>
          <w:bCs/>
          <w:i/>
          <w:iCs/>
          <w:sz w:val="22"/>
          <w:szCs w:val="22"/>
        </w:rPr>
        <w:t>познакомиться с этим Гришей Стельмах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ДЕВЯ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 Америк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естящая комбинация с тремя еврейскими театрами, задуманная гениальным комбинатором Нислом Швалбом, не совсем уда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то что в трех театрах, как замышлял ранее Нисл Швалб, но даже в единственном «Павильон-театре» дела шли не блестяще. Лондонская публика, правда, валом валила в театр, чтобы посмотреть знаменитого Лео Рафалеско из Бухареста и знаменитую примадонну Генриетту Швалб из Буэнос-Айреса. Театр был набит так, что яблоку негде было упасть. Но беда в том, что это была все та же публика, все тот же Уайтчепель с его бедными обитателями. Все те же беременные женщины с теми же грудными младенцами на руках, оглашающими театр своим визгом, воем и плачем; те же юноши и девушки, которые перебрасываются апельсиновыми корками, говорят так громко, смеются так заразительно и держат себя так по-домашнему, развязно, что «Павильон-театр» становится похож скорее на местечковый синагогальный двор в теплый летний день, нежели на театр. Евреи из Вест-Энда, еврейские аристократы с лордом Ротшильдом во главе, на которых Нисл Швалб, главным образом, строил свои расчеты, и носа не показывали в Уайтчепельский театр, как не заглядывали до того и не будут заглядывать до пришествия мессии*. Скорее английский ортодоксальный раввин перейдет в иную веру и современный реформированный раввин научится читать молитвы, чем еврей из аристократического квартала спустится в Уайтчепель, к беднякам, в еврейский театр, где евреи говорят по-еврейски, играют по-еврейски, поют и пляшут по-еврейс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дела театра шли неважно. Почти все деньги уходили на содержание странствующей труппы «Гольцман, Швалб и К°». А своим актерам не из чего было платить. Капиталист мистер Гечкинс истратил уже почти всю сумму, ассигнованную им на это дело, и склонен был прикрыть театр в самый разгар сез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Наш комбинатор Нисл Швалб, само собою разумеется, был весьма огорчен таким положением дел. Но англичанин остался англичанином — он не хотел понять теорию Швалба, что </w:t>
      </w:r>
      <w:r>
        <w:rPr>
          <w:rFonts w:eastAsia="Times New Roman Cyr" w:cs="Times New Roman Cyr" w:ascii="Times New Roman Cyr" w:hAnsi="Times New Roman Cyr"/>
          <w:b/>
          <w:bCs/>
          <w:i/>
          <w:iCs/>
          <w:sz w:val="22"/>
          <w:szCs w:val="22"/>
        </w:rPr>
        <w:t>«чем больше голова, тем большая нужна шапка»</w:t>
      </w:r>
      <w:r>
        <w:rPr>
          <w:rFonts w:eastAsia="Times New Roman Cyr" w:cs="Times New Roman Cyr" w:ascii="Times New Roman Cyr" w:hAnsi="Times New Roman Cyr"/>
          <w:b/>
          <w:bCs/>
          <w:sz w:val="22"/>
          <w:szCs w:val="22"/>
        </w:rPr>
        <w:t xml:space="preserve"> и что </w:t>
      </w:r>
      <w:r>
        <w:rPr>
          <w:rFonts w:eastAsia="Times New Roman Cyr" w:cs="Times New Roman Cyr" w:ascii="Times New Roman Cyr" w:hAnsi="Times New Roman Cyr"/>
          <w:b/>
          <w:bCs/>
          <w:i/>
          <w:iCs/>
          <w:sz w:val="22"/>
          <w:szCs w:val="22"/>
        </w:rPr>
        <w:t>«чем больше горшок, тем больше нужно ог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валб доказывал, что не следует падать духом и что нельзя останавливаться на полпути. Наоборот, надо расширить театр. Расширить, улучшить, украсить. Надо выписать Адлера из Америки, совершить турне по всей Англии, не жалеть денег. Он с цифрами в руках доказывал, как дважды два четыре, что каждый фунт стерлингов, который мистер Гечкинс вкладывает теперь в театр, принесет со временем три фунта, десять фунтов, двадцать фунтов, бесчисленное множество фунт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Но мистер Гечкинс и слышать не хотел обо всех этих воздушных замках. Мистер Гечкинс, в противоположность Нислу Швалбу, придерживался английской пословицы: «Меньше шума, больше дела», или, как говорят у нас: </w:t>
      </w:r>
      <w:r>
        <w:rPr>
          <w:rFonts w:eastAsia="Times New Roman Cyr" w:cs="Times New Roman Cyr" w:ascii="Times New Roman Cyr" w:hAnsi="Times New Roman Cyr"/>
          <w:b/>
          <w:bCs/>
          <w:i/>
          <w:iCs/>
          <w:sz w:val="22"/>
          <w:szCs w:val="22"/>
        </w:rPr>
        <w:t>«Чем меньше гостей, тем пир весел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Гечкинс не любил тратить слова попусту. Спорить с пылким агентом он не находил нужным. Мистер Гечкинс выслушал его до конца, постукивая ногтем по своим трем золотым зубам и глядя в окно. Когда Швалб кончил, мистер Гечкинс встал с легким вздохом, протянул ему два холодных пальца и сказал равнодушно, сонным голос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лл райт. Больше ни шиллин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было делать? Не мог же Нисл Швалб переставить свою голову на плечи этого сухого англичанина, а падать духом и отчаиваться из-за таких пустяков тоже не стоило. «Эх! — сказал себе Швалб. — Небо еще не рухнуло на землю. Бог остается богом, а Лондон — Лондоном. Не этот, другой черт найд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гениальная голова Нисла Швалба не успокоилась до тех пор, пока он не придумал новой комбинации. Комбинация состояла всего лишь из одного слова, одного-единственного слова. Но в этом слове таилась такая притягательная сила, такой магнит, в нем были скрыты такие чары, что стоило только произнести его, как сонный становился бодрствующим, ленивый — жизнедеятельным, а вольнодумец и скептик преисполнялся верой и надеждой.</w:t>
      </w:r>
    </w:p>
    <w:p>
      <w:pPr>
        <w:pStyle w:val="Normal"/>
        <w:ind w:firstLine="431"/>
        <w:jc w:val="both"/>
        <w:rPr/>
      </w:pPr>
      <w:r>
        <w:rPr>
          <w:rFonts w:eastAsia="Times New Roman Cyr" w:cs="Times New Roman Cyr" w:ascii="Times New Roman Cyr" w:hAnsi="Times New Roman Cyr"/>
          <w:b/>
          <w:bCs/>
          <w:i/>
          <w:iCs/>
          <w:sz w:val="22"/>
          <w:szCs w:val="22"/>
        </w:rPr>
        <w:t>«Америка»</w:t>
      </w:r>
      <w:r>
        <w:rPr>
          <w:rFonts w:eastAsia="Times New Roman Cyr" w:cs="Times New Roman Cyr" w:ascii="Times New Roman Cyr" w:hAnsi="Times New Roman Cyr"/>
          <w:b/>
          <w:bCs/>
          <w:sz w:val="22"/>
          <w:szCs w:val="22"/>
        </w:rPr>
        <w:t xml:space="preserve"> — вот это сло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я хотел говорить языком сравнений и прибегать к параллелизмам, я сказал бы, что Америка — это океан, в который впадают все реки. Сладкое сновидение, которое не всегда сбывается. Самый отдаленный край земли, дальше которого ехать уже некуда. Такое сильное лекарство, что если и оно не поможет, то уже ни врач, ни знахарь не спас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его пылкого комбинатора Нисла Швалба уже давно тянуло туда «в золотую страну». С детства грезил он о том, чтобы разбогатеть, а это возможно только там, в стране долларов. Бывали времена, когда он уже откладывал деньги на шифскарту*. Но всевозможные комбинации всегда задерживали его. Всякий раз, когда та или иная комбинация лопалась, как мыльный пузырь, он тотчас же бежал в контору заказывать себе билет на первый отходящий в Нью-Йорк пароход. Но по дороге в контору пароходной компании у него в голове вдруг зарождалась новая комбинация, и он, возвратясь домой, вновь энергично принимался за ее осуществление. Комбинация снова проваливалась, и он опять бежал за билетом, снова по  дороге придумывал новую комбинацию, возвращался обратно, опять комбинировал... И так несколько ра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 этот раз он твердо решил ехать во что бы то ни стало. Ничто не остановит его, даже если бы камни начали падать с неба. Сам бог велел ехать в Америку. Обстоятельства за последнее время складывались так, что все, решительно все благоприятствовало их поезд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олотая мысль о поездке в «золотую страну» зародилась у Нисла Швалба в подвале, в квартире уже знакомой нам музыкальной семейки. Ломжинский кантор только на днях получил письмо из Америки, в котором его убеждали непременно поехать туда со всей семьей: их там буквально озолотят. «Пение и музыка, — писали ему, — это такой товар, которого в Америке нет. Его выписывают из Европы. Самый захудалый музыкантишка, — писали ему далее, — который у себя дома всю жизнь ходил, простите за выражение, в рваных штанах, в одну неделю становится в Америке профессо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ломжинский кантор прочитал вслух это письмо, Нисл Швалб встрепенулся, вскочил как ошпаренный, шлепнул себя по лбу и хлопнул кантора по плеч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дем в Америку! Клянусь всем вашим добром, едем! У меня, понимаете ли, комбинация, чудесная, редкостная комбинация! Завтра или послезавтра увидимся. Все будет в лучшем виде. Гуд ба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уту спустя Нисл Швалб был уже на улице. Веселый, жизнерадостный, самодовольный и счастливый, он широко шагал по Уайтчепелю. Сдвинув шапку набекрень и насвистывая песенку, он своими богатырскими плечами пробивал себе дорогу сквозь густую уличную толпу, двигавшуюся по обоим тротуарам, подобно туче, подобно шумному потоку, которому нет ни начала, ни кон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и город! — размышлял про себя Нисл Швалб, посвистывая. — Хорошо, удивительно хорошо жить на свете! Клянусь всем вашим доб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ДЕСЯ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 кошка может повредить</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pPr>
      <w:r>
        <w:rPr>
          <w:rFonts w:eastAsia="Times New Roman Cyr" w:cs="Times New Roman Cyr" w:ascii="Times New Roman Cyr" w:hAnsi="Times New Roman Cyr"/>
          <w:b/>
          <w:bCs/>
          <w:sz w:val="22"/>
          <w:szCs w:val="22"/>
        </w:rPr>
        <w:t>Читатель помнит, конечно, как нехорошо, как неделикатно обошелся наш директор Бернард Гольцман с бедной Брайнделе-козак. И она дала себе слово и поклялась всем святым отомстить этому, с позволения сказать, директору, который слишком уж задрал нос. Забыл, видно, этот ушастый пес, что его когда-то звали Гоцмахом и что он чистил штиблеты у Щупака, мир праху его. Но что может сделать она, бедная, одинокая и беспомощная странница, созданная судьбой только для того, чтобы все ее эксплуатировали, а потом, использовав, выбрасывали, как ненужный хлам. Она, бедная, так долго скиталась по свету, то и дело получая удары от «лживых, изменчивых мужчин», покуда не добралась, наконец, до Америки. И слава богу, ей не приходится жалеть об этом! Там ее уже не именуют «Брайнделе-козак», а все зовут ее настоящим именем «мадам Черняк». У нее очень приличный «джаб» (должность), — пишет она Генриетте Швалб большими полукруглыми кренделеобразными буквами. — Она, правда, уже не актриса, потому что здесь в благословенной стране Колумба, у каждой профессии есть свой «юнион»</w:t>
      </w:r>
      <w:r>
        <w:rPr>
          <w:rStyle w:val="FootnoteCharacters"/>
          <w:rStyle w:val="FootnoteAnchor"/>
          <w:rFonts w:eastAsia="Times New Roman Cyr" w:cs="Times New Roman Cyr" w:ascii="Times New Roman Cyr" w:hAnsi="Times New Roman Cyr"/>
          <w:b/>
          <w:bCs/>
          <w:sz w:val="22"/>
          <w:szCs w:val="22"/>
        </w:rPr>
        <w:footnoteReference w:id="15"/>
      </w:r>
      <w:r>
        <w:rPr>
          <w:rFonts w:eastAsia="Times New Roman Cyr" w:cs="Times New Roman Cyr" w:ascii="Times New Roman Cyr" w:hAnsi="Times New Roman Cyr"/>
          <w:b/>
          <w:bCs/>
          <w:sz w:val="22"/>
          <w:szCs w:val="22"/>
        </w:rPr>
        <w:t>. У еврейских актеров — свой «юнион», и они не допускают на сцену чужого актера. Поэтому у нее теперь другой джаб, другая должность, тоже довольно почтенная и тоже в театр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й именно «джаб», в письме не указано. Она пишет только, что зарабатывает, слава богу, неплохо, вполне довольна и отказалась от всякой мысли когда-нибудь изменить свой образ жизни. Заканчивает она письмо своим излюбленным благословени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сть смерть поразит всех мужчин и, прежде всего, чахоточного директора. Он все еще жи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не можете себе представить, — пишет далее мадам Черняк, — до чего я обрадовалась, когда узнала, что вы в Лондоне, на этой последней станции по пути из Европы в Америку. Ах, как было бы хорошо, подумала я, если бы вы приехали сюда, в Америку! Здесь ваше настоящее место. Я даже позволила себе закинуть словечко некоторым владельцам здешних еврейских театров. Они очень внимательно слушали и попросили показать вашу «пикчу» (портрет). Когда я показала им вашу «пикчу», они чуть с ума не сошли от восторга. Они просили, умоляли меня дать ваш адрес. Они, без сомнения, вам напишут, если уж не написали, — вероятно, собираются ангажировать вас в примадонны. Мой совет: не ставьте им никаких условий, даже не отвечайте, а прямо приезжайте без всяких отлагательств. До каких пор вам скитаться по свету? За других актеров не ручаюсь — им трудновато будет устроиться из-за «юниона». Но таким «звездам», как вы и Рафалеско, если вы приедете сюда, препятствий не будет. Я уверена, что вас здесь на руках будут носить. Запомните, однако: все должно остаться в строжайшей тайне. Кроме вашего брата и Рафалеско, ни одна живая душа не должна знать об этом, в особенности этот чахоточный, с позволения сказать, директор, — не то он вас так оплетет, что вы во веки веков не распутаетесь... Помните же, ради бога, никому не отвечайте на письма, ни с кем не говорите и приезжайте немедленно сюда. Я уже здесь рассказала кой-кому, что вы собираетесь приехать, и они не поленились напечатать об этом в газетах вместе с вашей «пикчей». Посылаю вам эти газеты. Помните, что тут, за океаном, у вас есть любящий и преданный друг, имя котор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Брайндл Черня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исподтишка Брайнделе-козак подкапывалась под своего кровного врага — Гольцмана. Но одним этим ударом она не довольствовалась. Забрать у него одну лишь примадонну казалось ей недостаточным. Надо было вырвать из его рук лучшее его сокровище, единственный источник его обогащения, драгоценную курицу, несущую ему золотые яйца. Одним словом, надо было забрать у пего «парня», из-под носа забрать у него Рафалеско. Точь-в-точь так, как он не так давно из-под носа Гецл бен-Гецла переманил к себе его примадонну. Точь-в-точь так, как вырвали из рук ее второго заклятого врага — Щупака — другую золотую курочку, Розу Спив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решила про себя Брайнделе-козак, и сам бог пришел ей на помощ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ОДИННАДЦА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Одним выстрелом двух зайцев</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всю свою долгую жизнь, за все годы скитаний по городам и местечкам Европы Брайнделе-козак не прочитала и десятой доли того, что она прочла за короткий срок своего пребывания здесь, в «благословенной стране Колумба». Там, на старой родине, она тоже любила почитать книжку. Но где ее достать? В кои-то веки попадался ей какой-нибудь «душераздирающий» роман, и она просиживала над ним ночи напролет, проливая горькие никому не видимые слезы. Здесь, в «благословенной стране Колумба», нет надобности искать книжку. Стоит только выйти на улицу, — и вам навстречу несут газеты — одну, другую, третью — на выбор. Каждая газета величиной с простыню, стоит всего один цент, а материала в ней — выбирай, что только душе угодно. Все, что вам правится, вплоть до птичьего молока. Боже, чего-чего только там нет! Самые что ни на есть последние новости с вашей старой родины и со всех концов света, и все это преподносится вам с такими огромными кричащими заголовками, что видишь их за версту. А что за романы там печатаются! В каждой газете ежедневно, из года в год, печатаются два романа сразу, один другого увлекательнее. Рай земной, да и только!</w:t>
      </w:r>
    </w:p>
    <w:p>
      <w:pPr>
        <w:pStyle w:val="Normal"/>
        <w:ind w:firstLine="431"/>
        <w:jc w:val="both"/>
        <w:rPr/>
      </w:pPr>
      <w:r>
        <w:rPr>
          <w:rFonts w:eastAsia="Times New Roman Cyr" w:cs="Times New Roman Cyr" w:ascii="Times New Roman Cyr" w:hAnsi="Times New Roman Cyr"/>
          <w:b/>
          <w:bCs/>
          <w:sz w:val="22"/>
          <w:szCs w:val="22"/>
        </w:rPr>
        <w:t xml:space="preserve">В один прекрасный вечер Брайнделе-козак прочитала в газетах, в отделе «драма, искусство и музыка», сообщение о том, что в восточной части Нью-Йорка, в аристократическом квартале «Антуан», ожидаются два гостя из Парижа, две «звезды» первой величины: скрипач английского королевского двора </w:t>
      </w:r>
      <w:r>
        <w:rPr>
          <w:rFonts w:eastAsia="Times New Roman Cyr" w:cs="Times New Roman Cyr" w:ascii="Times New Roman Cyr" w:hAnsi="Times New Roman Cyr"/>
          <w:b/>
          <w:bCs/>
          <w:i/>
          <w:iCs/>
          <w:sz w:val="22"/>
          <w:szCs w:val="22"/>
        </w:rPr>
        <w:t>Гриша Стельмах</w:t>
      </w:r>
      <w:r>
        <w:rPr>
          <w:rFonts w:eastAsia="Times New Roman Cyr" w:cs="Times New Roman Cyr" w:ascii="Times New Roman Cyr" w:hAnsi="Times New Roman Cyr"/>
          <w:b/>
          <w:bCs/>
          <w:sz w:val="22"/>
          <w:szCs w:val="22"/>
        </w:rPr>
        <w:t xml:space="preserve"> и знаменитая певица, превзошедшая Патти, всемирно известная </w:t>
      </w:r>
      <w:r>
        <w:rPr>
          <w:rFonts w:eastAsia="Times New Roman Cyr" w:cs="Times New Roman Cyr" w:ascii="Times New Roman Cyr" w:hAnsi="Times New Roman Cyr"/>
          <w:b/>
          <w:bCs/>
          <w:i/>
          <w:iCs/>
          <w:sz w:val="22"/>
          <w:szCs w:val="22"/>
        </w:rPr>
        <w:t>Розалия Спайв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озалия Спайвак! — воскликнула Брайнделе-козак, хлопнув себя обеими руками по коленям. — Боже! Да ведь это же Роза, Роза Спив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дам Черняк была вне себя от ликования. Подумать только: Роза, Роза Спивак едет сюда! Вихрем закружились в ее голове самые разнообразные мысли, фантазия ее разыгралась вовсю. Ах, как обрадуется Роза, когда увидит ее, мадам Черняк! Они бросятся друг дружке в объятия и расцелуются. Это, во-первых. Затем Роза начнет расспрашивать, как она, мадам Черняк, поживает. Давно ли в этой стране? В каком театре служит? Какие роли играет?.. Какие роли?.. Увы, в театре-то она работает, но ролей никаких не играет. Здесь, в «благословенной стране Колумба», у каждой профессии есть свой «юнион», и этот «юнион» не допускает на сцену чужих актеров. Она, правда, работает в театре, но не на сцепе, — у нее другая профессия: она одевает и причесывает «миссис» — здешнюю примадонну. Что в этом зазорного? Лишь бы заработать на хлеб. Не так ли?.. «Конечно! конечно!» — ответит Роза, глядя на нее своими черными, сверкающими цыганскими глазами... Мадам Черняк понимает этот взгляд. Она знает эту девушку, как свои пять пальцев. Роза, конечно, думает: «Почему бы ей, мадам Черняк, не служить лучше у меня?» Совершенно правильно! Зачем ей служить у чужих, когда она может найти работу у своего самого лучшего друга, у своего человека, у подруги, с которой она когда-то жила душа в душу, как с родной сестр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всю ночь напролет Брайнделе-козак предавалась упоительным мечтам, от которых ее даже лихорадило. Еле дождавшись рассвета, она быстро накинула на себя халат, села за стол и крупными, полукруглыми кренделеобразными буквами стала писать письмо по адресу: «Лео Рафалеско, «Павильон-театр», Уайтчепель, Лонд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это письм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лый Лео Рафалес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конечно, не забыли вашей старой знакомой и преданного друга Черняк, которая вместе с вами скиталась когда-то по свету, служила с вами в одной труппе и делила с вами горести и радости... Ах, что это было за счастливое время! Правда, у каждого из нас были свои печали, свои горести... Но не будем вспоминать о том, что было. Поговорим лучше о настоящем. Из здешних газет я узнала, что ваша труппа теперь в Лондоне и что вы пользуетесь там величайшим успехом. Вы не можете себе представить, как я этому обрадовалась. До того обрадовалась, что сейчас же взялась за перо, чтобы написать вам письмо и послать вам пламенный привет из далекой страны, в которой я нынче живу... Я нисколько не жалею, что оставила Гольцмана с его компанией, и надеюсь, что и в дальнейшем мне не придется в этом каяться. Америка — подлинная страна еврейского театра. Думаю, что если бы вы приехали сюда, вам бы устроили такой прием, что лучшего и представить себе нельзя. Правда, не всякого актера здесь охотно принимают. Тут, в благословенной стране Колумба, у каждой профессии свой «юнион», и у актеров есть свой «юнион», который не допускает чужих на сцену, разве только если приезжают очень уж крупные «звезды». Если бы вы, например, приехали сюда, то ни о каком «юнионе», разумеется, не было бы и речи. Вот вам доказательство. Я пробовала заговорить о вас с владельцами здешних театров, старалась прощупать их мнение насчет того, что было бы, скажем, если бы такая «звезда», как Рафалеско, приехал сюда на гастроли. И представьте, меня насмех подняли. «Какие тут могут быть разговоры! Пусть только приедет, — отвечали мне, — мы его золотом осыплем». Я передаю вам подлинные их слова и считаю, что Лондон для вас — неподходящее место. Ваше место здесь, в золотой стране, где вы будете не только гастролером на час, но и одной из величайших «звезд» надолго, навсегда; где вы будете иметь тысячи и тысячи почитателей, среди которых первая почитательни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ш преданный друг</w:t>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Брайндл Черняк».</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кстати: говорят, на днях приезжает к нам из Парижа моя старая приятельница Роза Спивак. Вы еще не забыли ее? В здешних газетах, где напечатан ее портрет, она называется уже не Роза Спивак, а «мисс Розалия Спайвак» и выглядит еще красивее, чем прежде. Посылаю вам вырезку из газеты с «пикчей» Розы Спивак или, как ее сейчас величают, «мисс Розалия Спайвак». Само собою разумеется, вам надо держать это письмо в строгом секрете. Никто, решительно никто не должен знать о нем, только я да вы, да бог в небесах... Посылаю вам мой адрес на случай, если захотите ответ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Брайндл Черняк».</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ДВЕНАДЦА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Что с «парнем»</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йнделе-козак хорошо метила и неплохо попала в цель. Да ей к тому же еще и повезло. Ее письма к Генриетте Швалб и Лео Рафалеско были получены как раз в тот момент, когда лондонский «Павильон-театр» вот-вот должен был закрыться, а компания «Гольцман, Швалб и К°» была накануне полного развала. К тому же Брайнделе-козак своим письмом к Рафалеско буквально открыла ему гл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за несколько дней до получения этого письма Рафалеско, гуляя с суфлером Беней Горглом по Лондону, увидал на одной из фешенебельных улиц аристократической части города афишу, на которой аршинными буквами было напечатано «Розалия Спивак», или «Спайвак», а рядом такими же буквами еще одно имя — «Гриша Стельмах». Увидя эту афишу, Рафалеско остановился как вкопанный и схватился за серд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 тобой? — спросил суфлер. — Что ты здесь увидал особенного? Это же старая афиша времен Богдана Хмельницк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годи, прочитаем-ка, что здесь написано, — ответил Рафалес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афиши они узнали, что два-три месяца тому назад в одном из самых больших залов Лондона состоялся концерт двух знаменитостей — мисс Розалии Спайвак и мистера Гриши Стельм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ря поднялась в душе нашего юного героя. Подумать только! Ведь в это самое время он, Рафалеско, уже был в Лондоне. Как мог он упустить такой случай? Быть с Рейзл в одном городе и не повидаться с ней! А кто знает, может, она и теперь еще в Лондо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Рафалеско начал допытываться, расспрашивать, разыскивать, в надежде узнать что-нибудь о Рейз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й, к кому он обратился, был, само собою разумеется, его новый друг и путеводитель по Лондону Нисл Швалб. Рафалеско, понятно, поставил перед ним вопрос не прямо, а подошел к делу окольным путем: он попросил Нисла назвать имена всех знаменитых артистов, певцов и певиц, которых тот слыхал в своей жиз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истый театрал, Нисл Швалб не заставил себя долго ждать: считая по пальцам, он начал перечислять такой бесконечно длинный перечень имен, что Рафалеско был просто ошеломлен и ошараш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чего греха таить: многие из этих имен были высосаны, как говорится, из пальца и родились в голове Нисла Швалба экспромтом, в самым момент рассказа. Оказывается, со многими знаменитостями Нисл Швалб был знаком, очень хорошо знаком, связан самой тесной дружбой. Например, с Пат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вь Патти в покое! — прервал его Рафалеско. — Скажи лучше, не слыхал ли ты когда-нибудь имя Спив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а Спивак? Есть двое Спива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в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го удара Рафалеско не ожид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е зовут Роза, — сказал он, — или Розалия Спив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 рассмеялся Нисл Швалб. И по смеху его можно было заключить, что либо он с этой Розой Спивак первый друг и приятель, либо Роза Спивак не принадлежит к числу тех избранниц, имена которых стоит запомин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хохотавшись вдосталь, Нисл опять завел длинный разговор о Патти, — о том, как он с ней познакомился, как у него чуть не разразился скандал из-за внука этой самой Пат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нука Пат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же тут удивительного? У нее уже есть и правнуки и праправну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же день Рафалеско потерял покой. Он ни минуты не мог усидеть дома. Его тянуло на улицу. Он почти не слышал, что ему говори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 «парнем»? — спросил Гольцман своего компаньона Изака Швалб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же твой «парень», что же ты меня спрашива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ьцман оставил его в покое и отправился к мате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 «парн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ра-Броха, собиравшаяся в эту минуту на кухню, где она готовила обед, огрызну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вь меня в покое с твоим «парнем»! Мне надо идти на кухню общипать пару цыплят и приготовить обед, а он со своим «парн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Сора-Броха, несмотря на всю свою неприязнь к проклятому, мрачному Лондону, обильно пересыпала свою речь английскими слов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ьцман сплюну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тоже заговорила уже языком английской королевы?.. Что с «парнем»? — обратился он к сестр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латка так побледнела, что Гольцман, забыв о «парне», весь исполнился тревоги за сестру. «Отчего она так побледнела?» Он закрыл дверь, взял сестру за руку и посмотрел ей глубоко в гл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латка, что с тоб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 ответила бедная девушка и, припав головой к столу, заплакала, как дитя, тихими, но горькими слез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ТРИНАДЦА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овая компания</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ставитель лондонской фирмы «Гечкинс Брос Лимитед», в свое время согласившийся на предложение своего агента Нисла Швалба о финансировании еврейского «Павильон-театра», сдержал слово, как истый англичанин. Он подвел итог, подсчитал в точности, сколько фунтов он потерял на этом «бизнесе», и угостил своего агента холодным и сонным олл райт. Он даже не протянул ему, как обычно, двух пальцев, а, повернувшись к нему самым бесцеремонным образом спиной, сел в автомобиль и умча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можно, что в другое время такой ответ сильно обескуражил бы нашего комбинатора и доставил бы ему много огорчений. Но на сей раз он даже минуты не потратил на размышления. Он был слишком увлечен своей новой комбинацией, чтобы расстраиваться из-за того, что какой-то холодный англичанин заупрямился и, потеряв на еврейском театре несколько сот фунтов, не захотел идти на дальнейший риск. Нет, англичанин — не еврей! Еврей, если уж он влип в дело, то будет лезть до конца: «Либо пан, либо пропал...» Кто выдумал, будто англичане — народ деловой, что они свои дела ведут умело? Ничего подобного!.. Думаете, Нисл Швалб не сказал ему этого в глаза? Так прямо и сказал, вот как вы видите его плавающим! «Мистер Гечкинс! Дай бог мне столько добра, насколько больше у меня сообразительности в левом башмаке, чем у вас под шляпой». Именно этими вот словами, ха-ха-ха! Иметь бы ему так все богатства ми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хвастался Нисл Швалб перед друзьями, излагая новую, только что придуманную им комбинацию и фантазируя вслух о том, как он приедет в Америку с компанией, состоящей из самых разнообразных талантов: лучшие актеры (имеется в виду Рафалеско), лучшие певицы (собственная сестра), лучшие музыканты (ломжинский кантор с его музыкальной семейкой). А он сам, Нисл Швалб? Думаете, он не имеет никакого отношения к театру? О-го-го! Еще какое! Оказывается, он был когда-то — не теперь будь помянуто! — «ошером» в лондонском «Павильон-театр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исл Швалб разъясняет, что такое «ош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вас он называется билетером, а у нас «ошером». Его работа, понимаете ли, больше наружная, чем внутренняя, но без него обойтись в театре нельзя. Билетер, или «ошер», стоит при входе, проверяет билеты, указывает места, наблюдает за порядком, — одним словом, на нем, на «ошере», держится весь театр, как Лондон — на полисмене. Попробуйте убрать из города полисмена, — и прости-прощай Лонд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резвычайно довольный этим сравнением, Нисл Швалб продолжал труб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был я, надо вам сказать, таким билетером, каких свет не видал. Из билетеров билетер! Один на весь театр, как вы видите меня плавающим! Ого-го! У меня не перебрасывались апельсиновой коркой из лож. Грудные младенцы не ревели  во весь голос в партере. Чуть что — за шиворот! Раз-два-три — и на улицу. Однажды разыгрался такой сканд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Нисл, засучив рукава, стал рассказывать, какой у него разгорелся скандал, горячась, по своему обыкновению, и сильно жестикулируя. Получилась весьма занимательная история. Жаль только, что в ней не было ни слова правды; он только что выдумал ее, попросту сочинил от начала до конца, скрепляя свою выдумку обычными клятвами: «Клянусь всем вашим добром, а если я лгу, то подавиться вам этим стол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описания «скандала» великий комбинатор снова перешел к своим заманчивым планам в золотой стране, рисуя самыми розовыми красками будущие успехи в Америке. Их жизнь там представлялась ему сущим раем. Шутка ли, сборище таких разнообразнейших талантов! И он снова стал перечислять по пальцам всех участников компан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сами, чего стоит такой театр, у которого свой собственный оркестр, свои артисты, свои музыканты, свои «ошеры», — словом, все, решительно все, — свое! Сколько ни заработаешь, делишь между всеми поровну. Нет того, чтобы одному больше, а другому меньше. Своего рода коммуна, не так 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этот разговор происходил в подвале у ломжинского кантора, в присутствии всей музыкальной семейки, то кантор первый поднялся и заявил, что готов сию же минуту обеими руками подписать контракт и притом на сколько угодно лет, хотя бы на веки вечны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контракте, — сказал он, — можно записать черным по белому, что мои дети обязаны играть где угодно, когда угодно и сколько угодно, а заработок надо делить между всеми на равные ча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Изак Швалб заартачился. Он доказывал, — и его багровое лицо при этом покрылось потом, — что план этот не совсем правилен. Нельзя же ставить на одну доску с кем бы то ни было таких артистов, как Рафалеско или их сестра-примадонна... Во всем должна быть соблюдена мера, всему должна быть грани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ут и Нисл Швалб, вскочив с места, отчитал своего братца по заслуг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н есчастный раб! Холопская душа! Тебя, я вижу, окончательно закабалили презренные антрепренеры, душу твою поработили. Ты, понимаешь, привык к таким эксплуататорам, как Гецл бен-Гецл, Бернард Гольцман и им подобные. Но я не какой-нибудь Гецл бен-Гецл или Бернард Гольцман, которые любят ездить верхом на чужой спине. У, меня на первом плане — совесть, справедливость и человечность. Я готов, как вы видите меня плавающим, поработать в Америке год, и два, и три, и пять, и шесть лет только ради других, клянусь вам всем вашим доб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о собою разумеется, Нисл Швалб поставил на своем. Идея коммуны была одобрена подавляющим большинством, и таким образом была создана новая компания служителей искусства, музыки и теат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ЧЕТЫРНАДЦА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апиталист</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оставалось разрешить только один вопрос: где взять деньги на переезд всей компании в Америку? Но это затруднение разрешилось гораздо проще и быстрее, чем можно было ожид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татель, уже немного знакомый с нашим гениальным комбинатором Нислом Швалбом, знает, что за деньгами у него никогда дело не станет. Главное — хорошая комбинация. «Деньги, — уверяет он, — самое последнее дело. Ему, говорит, никогда не приходилось искать денег, деньги его ищут». И на сей раз деньги пришли сами и притом с совершенно неожиданной сторо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в кафе «Националь» у нашего старого знакомого мистера Кламе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Кламер, как известно, ко всем относился дружелюбно и, если верить его словам, вообще отличается человеколюбием. Он и Нисл Швалб с давних пор — закадычные друзья. Издавна их связывает, так сказать, взаимная любовь. У Нисла Швалба нет никаких секретов от мистера Кламера. Все задуманные им комбинации он раньше всего поверяет своему другу Кламеру, а потом уже «по секрету всему све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кружкой пива наш комбинатор изложил ему свой блестящий план создания новой компании, состоящей из самых разнообразных талантов и готовой тронуться в путь хотя бы завтра. Не хватает только одной мелочи: нет еще денег на шифскарты и прочие путевые расходы. Шутка ли, такая орава, не сглазить 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уда Швалб говорил, мистер Кламер слушал его, закрыв глаза и поглаживая длинную окладистую бороду, придававшую ему сходство с доктором Теодором Герцлем. Когда тот кончил, мистер Кламер спокойно и неторопливо произне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лл райт!  Скажите, пожалуйста, мистер Швалб, имеете вы еще что-нибудь сказать или это все? Если это все, то позвольте вам поставить один вопрос: если я, например, дам вам капиталиста, согласитесь ли вы делить с ним всю прибыль попол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натуре своей Нисл Швалб не из тех, которые любят долго размышлять. Он того мнения, что когда завидишь зайца в лесу, не следует останавливаться в раздумье — с какой стороны в него стрелять. Пиф-паф — и готово! Все же для виду он начал дипломатически тереть лоб, как человек, финансирующий крупное дело. После двух-трех секунд размышлений он твердо заяв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величайшим удовольствием, с огромным наслаждением и с искренней благодарност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Олл райт! Дайте же руку на счастье. Ваш капиталист — я.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ом мистер Кламер указал рукой на себя и удостоил своего друга приветливой, сладкой, величественной улыбкой, в которой выражалось столько самообожания, что, будь на его месте, например, сам барон Ротшильд, он не мог бы улыбаться снисходительнее, слаще и величественн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сл Швалб до того оторопел, что забыл даже протянуть Кламеру руку, чтобы обменом рукопожатий скрепить договор. Он знал мистера Кламера не первый год, знал, что он сионист, территориалист, общественный воротила, непрошеный советчик, славный малый, владелец ресторана, все, что хотите. Но, что мистер Кламер — капиталист, было для него совершенной неожиданностью и казалось почти невероятным. Мистер Кламер, с своей стороны, разгадал, по-видимому, мысли собеседника и с величественной улыбкой прибав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вас не удивляет, что я иду на такое дело, как говорится, с закрытыми глазами. Я не так уж зелен, как вы думаете, и не стану рисковать всем капиталом. Я оставлю свое дело здесь на попечении своей миссис. Мне уж давно осточертело торговать лапшой. Каждый должен знать, к чему у него есть призвание. Как говорят англичане: «Каждый знай свое место». Ну, мистер Швалб, дайте же вашу руку, покуда я не раздумал. У меня такой принцип: ежели я решусь на что-нибудь, то уж не отступлюсь. Как говорят англичане: «Если вы хотите что-нибудь сдел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ером того же дня у ломжинского кантора в подвале было такое веселье, что соседи, хоть и привыкшие к беспрестанной музыке и к постоянному шуму и гаму в этой музыкальной семье, собрались во дворе и заглядывали в незанавешенные окна подвала. Они увидали у кантора множество гостей, шумно пировавших за столом; какой-то высокий толстый человек с бокалом в руке произносил спич. Затем семья взялась за инструменты. Высокий толстяк сбросил пиджак и пустился в пляс с таким жаром и воодушевлением, с каким пляшет только счастливый отец на свадьбе своей младшей доче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ПЯТНАДЦА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оделом вору и мук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громом поразило Гольцмана известие о закрытии «Павильон-театра». Он накинулся на своего компаньона Изака Швалба, ругательски ругая его за то, что тот втянул его в болото и оставил, как говорится, на мели: ни туда ни сюда. Он обрушил на голову компаньона столько ругательств и проклятий, сколько его рот в состоянии был извергну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у Изака был прекрасный характер, золотой характер: когда его ругали, он молчал. Вы могли говорить ему все, что угодно, он и языком не шевельнет, а только виновато смотрит в глаза и потеет. На этот раз, однако, он не мог смолчать. Затронули честь и достоинство его брата Нисла. Гольцман обозвал его самыми мерзкими словами. А за брата Изак был готов биться до последней капли кров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веденный из себя неудачными делами в Лондоне, расстроенный и раздраженный шумом и сутолокой большого города, с его густыми туманами, большими холодными серыми зданиями и серыми холодными людьми, а особенно — встревоженный кашлем, который здесь, в Лондоне, донимал его больше, чем в каком-нибудь другом месте, наш бедный директор не переставал пилить своего компаньона. Он отводил душу в проклятия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валиться бы ему сквозь землю, этому Лондону, вместе с вами, прежде чем я приехал сюда. Лучше бы мне сломать ногу или обе ноги. Мало мне было одного компаньона, — так на тебе целых дву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все попрекаешь меня двумя компаньонами? — спросил Швалб.</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же? Раз театр уже не театр, то и нашей компании конец. К чему мне два таких дармоеда, как ты и твой брат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Ну что ж, нет так нет, — сказал Изак Швалб, поднявшись с места. — Как говорится: на нет и суда нет. Да мы все равно едем в Амери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Америку едешь? — спросил Гольцман, пронизывая бывшего компаньона острым взглядом. — На здоровье! Хоть на тот св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валб подошел уже к двери, но вдруг остановился и повернул к Гольцману свое багровое лиц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сестра тоже с нами е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ьцман всплеснул руками, схватился за голову и скорчил гримас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й, боже мой, боже мой! Вот сейчас я посыплю голову пеплом и сяду посреди Уайтчепеля оплакивать свою горькую дол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за дверью послышался голос Изака Швалб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знай же, что ты, с божьей помощью, не только заплачешь, — ты еще завоешь: с нами едет еще кое-к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ьцман вышел из себя. Его колючие глаза засверк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дожить до этого твоему брату, этому буйвол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бы, что особенно обидного в слове буйвол? Не называет ли его самого Гольцман чуть не каждый день «бегемотом» либо «верблюдом»? Чем «буйвол» хуже «бегемота» или «верблюда»? Но поди разговаривай с таким человеком, как Изак Швалб. Услышав слово «буйвол», он вспыхнул, как спичка. Его неизменно багровое лицо позеленело. Вне себя от злобы, он подошел вплотную к Гольцману и тихо, но резко прошип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й, ты, холера этакая! Если ты еще раз позволишь себе обругать моего брата этим словом, я тебя в порошок сотру! Превращу в труп!</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В труп?</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 труп, в дохляти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ольцман, видимо, не очень испугался угроз своего компаньона Изака Швалба. Он громко захохотал и, как водится, раскашля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я в труп?! Ха-ха-ха! Пхе-пхе. Смею тебя уверить, скотина этакая, что не успеешь ты повернуться своим медвежьим телом, как я раскромсаю твою красную харю, превращу ее в яичницу, верь моему сло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не сомневаться, что большая часть обещаний, которые они щедро раздавали друг другу, была бы честно выполнена обеими сторонами, — на этот счет оба они были люди, заслуживающие безусловного доверия. Но тут внезапно, как из-под земли, между ними выросла широкоплечая костлявая мать Гольцмана Сора-Броха и решила их спор компромиссом: сына увела, а компаньона вытолкала из комнаты и заперла за ним двер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Гольцмана разверзлась геенна огненная. Его мозг сверлили слова компаньона: «Так знай же, что ты, с божьей помощью, не только заплачешь, ты еще завоешь... с нами едет еще кое-кто...» Ясные слова, не требующие комментарие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ему понятно, почему «парень» ходит, как в чаду, как в хмельном угаре. Братья Швалб свели его с пути. Их сестрица вскружила ему голову. Это ясно, как божий день. Может быть, «парень» и сам не рад. Оттого-то он места себе не находит. Не видать разве по его лицу? Ого, еще как! Ясно вид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цмах, чтоб ты сгорел! Где были твои гл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Гольцман не жалеет проклятий по своему собственному адресу. Но поток проклятий не успокаивает его. Эх, если бы он мог сам себя выпороть или если бы кто-нибудь другой переломал ему все реб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елом тебе, Гоцмах! — терзал он сам себя, шагая взад и вперед по комнате, как разъяренный зверь, и сверкая колючими глазами. — Так тебе и надо, Гоцмах! Так тебе и надо! Поделом вору и му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готов был растерзать себя и в раздражении толкнул ногой ни в чем не повинную скамейку, скромно стоявшую у стены. На стук прибежала, ни жива ни мертва, Сора-Бро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опять? Кто здесь так стучал, что в кухне слышно бы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ра-Броха вошла не одна: в ее руках была полуобщипанная курица. Запрокинув бледную мертвую головку с перерезанным горлом, курица смотрела своими тусклыми, затянутыми пленкой глазами прямо на Гольцмана. По крайней мере так ему показалось — прямо на него. Все на него! Все на н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до того рассвирепел, что, казалось, сердце его вот-вот разорвется пополам. Он с кулаками набросился на мать и закричал не своим голос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кухню! Вон в кухню, в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уха постояла с минуту, плюнула и ушла обратно в кухню с полуобщипанной куриц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тебе и надо! — повторял Гольцман. — Поделом вору и му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ШЕСТНАДЦА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атастрофа надвигается</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ьцман уже давно, с первого дня своего приезда в Лондон чувствовал, что туча надвигается на него в этом проклятом городе туманов. Он только не знал, с какой стороны грянет гром. Ему с первой минуты не нравились слишком уж панибратские отношения между «буйволом» (Нисл Швалб) и «парнем» (Лео Рафалеско). Но как он мог помешать этому? Рафалеско теперь уже взрослый человек и к тому же стал очень серьезен, — его прямо-таки не узнать! Кто бы мог, например, ожидать, что этот наивный ягненок, который недавно еще, казалось, не умел считать до ста, не знал, как рубль выглядит, вдруг станет самостоятельным человеком, с амбицией, со своими взглядами на жизнь, с собственным мнением и с новыми запросами, с жаждой знания, со стремлением изучать языки, учиться, учи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то виноват, как не он сам, Гольцман? Черт его дернул тогда во Львове переманить из труппы Гецл бен-Гецла вместе с примадонной еще двух бездельников — Брайнделе-козак и суфлера Беню Горгла, которого в актерской среде называли «человеком с образованием»! С Брайнделе-козак, правда, он разделался с необычайной легкостью: едва лишь он пронюхал, что та шушукается с «парнем», он сейчас же выгнал ее вон и таким образом избавился от одного из бездельников. Но с другим бездельником, с суфлером, дело было не так просто. «Человек с образованием», игравший при Гольцмане роль тайного советника, причинил ему гораздо больше хлопот, чем можно было ожидать. «Человек с образованием» передал «парню» все свое образование, все свои знания и этим зарезал Гольцмана, зарезал без ножа. Какое уважение может питать теперь к нему, к директору, его «парень», который знает уже английский язык, читает книги, декламирует наизусть целые отрывки из Шекспира и мечтает, по его словам, о «новом вольном мире» и о «новых горизонтах»? Поди угадай, что это за «новый мир» и какие такие «новые горизонты»! Для Гольцмана подобные слова — китайская грамота... Рафалеско толкует с ним о «самостоятельности», о создании нового театра с новым репертуаром, с новыми пьесами. Новое! Все, все должно быть новое! А старое куда девать? Выбросить собакам на съедение? А кто будет создавать это новое?.. Странные речи! И все это по милости «человека с образованием», холера бы его побрала, боже милосердный, в один день с «буйвол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ончив таким благословением, Гольцман на минуту задумался. Унылые, безрадостные, мрачные предчувствия овладели им и перенесли его мысли от «парня» к сестр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ая, бедная Златка! Она причиняет Гольцману много-много огорчений. Он видит, что сестра его чахнет, тает, как свеча. А кто виноват, как не он, он сам? Кто ее выписал сюда со старухой матерью, как не он? Кто оторвал ее от родного дома, от работы, сделал актрисой, обрек на вечные скитания? Кто вдохнул в ее сердце надежды, ложные, несбыточные надежды? Напрасны были его труды, ни к чему все усилия. Зря старался он сблизить их — сестру и «парня»... Надеялся повести их под венец... И вот... Что будет с сестрицей, если Рафалеско и впрямь в один прекрасный день уедет в Америку, как уверяет Изак Швалб?</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чительные мысли одолевали Гольцмана. Худшие опасения терзали его душу. Но он принялся тут же утешать себя: «Глупости! Вздор! Не может этого быть! Неужто Рафалеско бросит их и уедет в Америку один? Ерунда! Чушь! Он слишком добр, слишком мягок. У него слишком честная душа. Нет, он этого не сделает!.. Если ехать, то они поедут все вместе. Как же инач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утешал себя Гольцман. Но спустя мгновение его мысли опять затуманились: «Кашель, кашель, холера его побери вместе с буйволом за компани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болезнь Гольцмана в сыром, туманном Лондоне в последнее время до того обострилась, что вряд ли он будет в силах предпринять такое дальнее путешествие. Врачи и вовсе велят ехать обратно на континент, — если можно, говорят они, то в Швейцарию либо в Италию... Чистый воздух, говорят они, нужен ему, воздух и солнце. Ха-ха-ха! Дураки! Болваны! Идиоты! Сущие идиоты! На что ему, Гольцману, скажите на милость, чистый воздух и солнце без театра, без сцены, ха-х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идимому, от чрезмерного напряжения Гольцман до того расхохотался и так неистово закашлялся, что мать снова прибежала из кухни с засученными рукавами. На сей раз уже не с курицей, а с большим половником в ру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пять этот ужасный кашель! — воскликнула 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пах лука и перца, принесенный ею из кухни, еще больше обостряет кашель Гольцмана. Но он крепится, изо всех сил старается сдержать жестокий приступ кашля и сердито приказывает матери возвратиться назад в кухню — к своему луку и перцу. Он делает вид, что смеется, как-то странно кривит рот, плюет в носовой платок и быстро засовывает его поглубже в карман, чтобы старуха не заметила крови. Напрасные старания! Сора-Броху не обманешь. У матери глаза зоркие, она видит свое горе. И старуха заломила ру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ре мне несчастной! Гром меня порази! Горе мате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насильно уложила больного сына в постель и тотчас послала Златку за врач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воженная и озабоченная еще более, чем обычно, мертвенно-бледная, заплаканная, с опухшими от слез глазами, Златка накинула на себя пальто и поспешила к доктор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бежала по шумной улице города и дум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ись, кругом ад кромешный... Столько лошадей, трамваев, автомобилей мчится туда и сюда, и хоть бы один из них сжалился и раздавил бы меня насмерть...»</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   .   .   .   .   .   .   .   .   .   .   .   .   .   .   .</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Гольцманов надвинулась туча. Черная свинцовая туча нависла над их головами. Близкая, неизбежная катастроф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ЕМНАДЦА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частливые пассажиры</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игантским чудовищем казался издали огромный белый пароход «Атлантик». С невероятным упорством несся этот исполин над бездной вод, напрягая все силы, боролся с бурей и непогодой, и плыл все дальше и дальше вперед, пробиваясь сквозь злобные волны Атлантического океана из Саутгемптона к Нью-Йор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ые дни путешествия пассажиры глаз не могли оторвать от открывшейся им волшебной панорамы. Очарованные и восхищенные, любовались они величественной природой, ее бескрайними просторами, ее необъятной мощью. Но мало-помалу они стали чувствовать головокружение, точно от угара. Не хотелось больше глядеть в эту беспредельную даль, в бесконечность неба и воды, воды и неба, без начала без кон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емногу пассажиры стали расходиться восвояси, каждый в свою каюту; чувствуя свинцовую тяжесть в голове, они укладывались в постель и оставались один на один со своими невеселыми мыслями, со своей тос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немногие, очень немногие пассажиры еще крепились, все еще разгуливали по палубе, либо собирались компаниями, тянули пиво из огромных кружек, курили толстые сигары, громко разговаривали и весело смеялись, рассказывая друг другу анекдоты, небылицы, самые невероятные истории. Казалось, морская качка была им нипоч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небольшого числа таких счастливцев были двое наших старых знакомцев: мистер Кламер из Лондона с бородой а-ля Герцль и его компаньон Нисл Швалб, бывший агент, а теперь администратор, антрепренер и кассир новой труппы «Кламер, Швалб и 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друг-читатель, нет больше труппы «Гольцман, Швалб и К°». Имя Гольцмана вычеркнуто, и на его место вписано имя Кламера. Впрочем, эта перемена не затронула никого, кроме самого Гольцмана. И удивляться тут нечему: мир—это армия на марше. Целая армия не остановится из-за того, что один солдат свалился с ног среди дороги. Если у свалившегося солдата хватит сил, чтобы стать на ноги и шагать дальше, — его счастье. Если же нет, — тем хуже для него. Тысячи ног будут шагать по его телу. Его затопчут сапогами, и никто даже не услышит его стонов. Все это, конечно, весьма печально, но на кого же может пенять Гольцман, кроме как на самого себя?.. Он до того запустил свой кашель, что врачи уложили его в постель, меряют ему температуру, считают пульс и даже говорить запретили. Легко сказать — не говорить! Чем же тогда человек будет отличаться от скотины? Нет, ничего не попишешь! Придется нам на время распрощаться с Гольцманом, пожелать ему скорейшего и полного выздоровления. А сами последуем-ка за нашей новой компанией на пароход «Атлантик», везущий ее из Лондона в ту страну, которая привлекает к себе внимание многих и многих людей с того самого дня, как она была открыта Колумбом, и по настоящий день — вот уже свыше четырех столет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помянутые выше два друга, мистер Кламер и Нисл Швалб, мирно сидели за столом, как два голубка, пили пиво, курили сигары и говорили, судачили, тараторили без конца. Уста их не закрывались ни на минуту. О чем у них шла беседа? Ни о чем: по-видимому, оба соревновались в том, кто кого перещеголяет в искусстве болтать без умолку, в умении сочинять невероятные небылиц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Кламер вспоминал всевозможные происшествия, приключившиеся в кафе «Националь», рассказывал о русских «попрошайках» и о лондонских благотворительных обществах, в которых он, Кламер, состоит неизменным почетным членом, пересыпая свои рассказы анекдотами, приправляя их перцем острых шуток и поговорок, прибавляя при этом: «Как говорят англича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исла Швалба подобного рода историями, шутками и анекдотами не удивишь. Какой бы анекдот он ни услышал от мистера Кламера, он тотчас спешил заверить, что ему это давно известно, что он даже сам при этом присутствовал. Вот вам доказательство: по этому поводу с ним чуть не разыгрался скандал. Послушайте толь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исл Швалб с обычным жаром и воодушевлением рассказывает подробности скандала и заканчивает стереотипной клятвой: «Как вы видите меня плавающим» или «Клянусь всем вашим добром». А волны морские, что дикие звери, ринувшись на судно со всех сторон, ревут и бушуют, подымаются все выше и выше, точно хотят затопить, опрокинуть, проглотить судно вместе с пассажирами и со всем, что скрыто в его недрах. Но наши приятели совершенно равнодушны к бешеной пляске волн. Они знай свое: пьют пиво, курят сигары и говорят, говорят, говорят без кон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частливые пассажир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ВОСЕМНАДЦА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жду небом и землей</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один пассажир оставался на палубе «Атлантик». Он, правда, не пил пива, не курил сигар, а сидел или — точнее — лежал в кресле один-одинешенек, вдали от людей, закутанный в теплый плед и покрытый байковым одеялом. Это был совсем еще молодой бледнолицый человек весьма привлекательной наруж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лны морские, как дикие звери, ринувшись на корабль со всех сторон, ревели и бушевали все яростнее, все ожесточеннее. Каждый раз казалось: если не эта, то другая волна, что мчится за нею вслед, наверняка победит в неравной борьбе, перевалит через борт, затопит, опрокинет, проглотит судно вместе со всем, что скрыто в его недр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бледному лицу молодого человека легко было понять, что он страдает морской болезнью. Он лежал с полузакрытыми глазами, поддерживая обеими руками отяжелевшую от угара голову, и всматривался в близкое небо, которое так слилось с океаном, что трудно было уловить глазом, где кончается океан и где начинается небо. Казалось, небо так безоблачно-ясно, так ярко сверкает солнце, ни ветерка, ни хотя бы маленькой тучки. Отчего же так злится, так свирепствует океан, бросая судно то в одну, то в другую сторону, швыряя его, как щепку, вверх и вниз, вверх и вниз? Или, быть может, все это только кажется молодому пассажиру? Но почему же он не в состоянии поднять голову? Отчего не может и пальцем шевельнуть? Почему с каждой минутой чувствует себя все хуже и хуже? Вот сейчас он упадет в обморок. Обморок. Это — смерть, смерть, смер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апрягает свою отяжелевшую от угара голову, хочет вспомнить, сколько дней он в таком положении — между небом и водой — и не может. Не в состоянии даже припомнить, откуда и куда он едет. Более того: он даже забыл свое имя. Что теперь его зовут Рафалеско, он знает, но припомнить свое настоящее имя — хоть отрубите ему голову! — никак не может. Ох, голова, гол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лохо себя чувствуешь? Пошел бы лучше к себе в каюту, — говорит ему Нисл Швалб. — Дай, я сведу теб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клоняется над больным, заботливо и ласково глядит ему в глаза. Но Рафалеско смотрит на него так, точно не узнает. Кто это говорит? Кто стоит возле него? Он хочет встать — и не может. Последним усилием воли напрягая ослабевшую память, Рафалеско старается вспомнить, где он и что с ним творится. Господи милосердный, где он? Почему он никак не может вспомнить свое настоящее имя? Ведь этим именем его называли когда-то товарищи в хедере, а дома — братья и сестры, отец с матерью... Отец с матерью?.. А где же они тепер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юмочку коньячку пригубь, одну только рюмочку! Послушай меня, поверь — тебе легче ста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алеско силится понять, кто это стоит над ним и смотрит ему в глаза, но никак не может. Как будто знакомое лицо. А глаза какие знакомые! Но кто же он?.. Отчего так отяжелела голова?.. кто же все-таки стонет? Ах, это стонет корабль. Кто так свистит? Это свистит ветер. А волны все мчатся вдогонку друг за дружкой, то поднимаясь чуть не до облаков, то вдруг рассыпаясь мелкими брызгами. Внезапно грянул гром, сверкнула молния. Пустое! Гром не гром. То рокочет океан, шумят волны, которые то вздымаются высоко-высоко, то низвергаются вниз, рассыпаясь мириадами брызг. И молния — тоже не молния. То ослепительно сверкают солнечные лучи, отражаясь в каскадах брыз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 меня, мой друг, пососи кусочек лимона, — тебе сразу легче ста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да, он уже знает, кто это. Да это же Гольцман, Бернард Гольцман... Гольцман? Но почему же у него такое румяное, такое свежее, пухлое лицо? В одной руке у него коньяк, в другой — лимон, и он не отстает от него, Рафалеско, умоляет отведать чего-нибуд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ьми же кусочек лимона, прошу тебя. Или знаешь что: дай руку, обопрись на меня, я провожу тебя вниз, в твою каюту. А ну-ка, мистер Клам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исл Швалб повернулся к компаньо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тут-то было! Кламер уже там, где брат Нисла Швалба Изак, где его сестра Генриетта, где ломжинский кантор со своей музыкальной семейкой. Все уже у себя в каютах, лежат на койках, охают, стонут, томятся, мечутся в смертельной тоске. Один лишь Нисл Швалб стойко держится на ногах. Нисл Швалб — единственный живой человек среди них, единственный представитель странствующей труппы «Кламер, Швалб и К°», сохранивший свежесть и бодрость ду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ре бурлит. Бушуют волны. Надвигается буря. Вот сейчас она разразится бешеным ливнем, обрушится на океан снежным вихрем. Ветер хлещет в лицо и гонит с палубы всех, кроме матросов и пароходной прислуги, уже привыкших к свирепому натиску волн, да капитана, который, не выпуская из зубов трубки, с холодной усмешкой глядит на разгневанный океан, точно на расшалившегося озорника. А гигантское белое чудовище, именуемое пароходом и носящее название «Атлантика, с неимоверным упрямством пробивает себе путь все дальше и дальше, в необъятный простор, в бесконечность, в которой только небо да вода, вода да небо, без начала, без кон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ДЕВЯТНАДЦА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Женская рука </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емногу Рафалеско начал приходить в себя. Голова мало-помалу освобождалась от угара, и он скорее почувствовал, чем увидал, что лежит на койке в своей каюте раздетый, и чья-то рука, нежная, теплая женская рука, покоится на его лбу. Чья это рука, кто эта женщина — он не зн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он все еще плывет по волнам океана, он чувствовал всем своим существом и по острому запаху пенящихся вод, и по бурному клокотанию волн, которые, играя на солнце, все еще ревели и бушевали, как дикие звери, подбрасывали судно чуть не до облаков и стучались в иллюминатор, призывая его, Рафалеско, встать с постели, выйти на палубу и глядеть, любоваться на чудеса природы. «Хватит, полно отлеживаться!» — казалось, кричали ему волны, стучась в иллюминат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алеско еще долго был в состоянии полузабытья. Сознание возвращалось к нему медленно. Ему стоило больших усилий вспомнить, что с ним произошло и как он попал сюда... Как будто совсем недавно он был на палубе и, удобно усевшись в кресле, любовался чарующей красотой природы, нежился на солнце и купался в ласке его лучей. Солнце ярко отражалось в лазури резвящихся волн, напиравших на судно справа и слева. А он, Рафалеско, жадно вглядывался в эту необъятную даль, в эту глубокую беспредельность, в которой только небо да вода, вода и небо, без начала, без конца. Он хочет встать, но боится, как бы снова не упасть. Хочет шире раскрыть глаза, но боится, как бы снова не закружились перед его глазами море, небо, весь мир. Тяжело вздыхая, он шепчет: «Ой, голова, гол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се еще голова? — раздался в его ушах женский голос. Знакомый голос, но чей, — он не знает. Только чувствует, что нежная, теплая женская рука гладит ему лоб и откидывает назад его растрепавшиеся волосы... Кто бы это мог быть? Чья это ручка?.. Он вспоминает, что не так давно, — когда именно, он не может припомнить, — он точно так же, как теперь, чувствовал женскую руку, которая так же, как в эту минуту, гладила его лоб и откидывала назад его волос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это была сестренка Гольцмана — Злат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случилось однажды вечером. Лежа на диване в своей комнате, Рафалеско грезил наяву. Героиней его волшебных грез, как всегда, была дочь голенештинского кантора Рейз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нится ему: никого тогда дома не было, кроме него и Златки. Никогда, кажется, ему не было так горько, так тяжело на душе, как в тот вечер. Непонятная тоска, вспоминает он, закралась к нему в сердце, давила и угнетала его, сжимала, словно клещами, его грудь. Ему хотелось плак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же забыл, плакал ли он тогда, или нет. Помнит только, что в эту минуту появилась Златка (кажется, он сам ее позвал), села подле него и нежной рукою стала гладить его лоб, — точно так, как кто-то гладит его сейчас, откидывая назад его взъерошенные волосы. Непонятная теплота разлилась тогда по всему его телу. Помнится, он почувствовал теплую руку любящей сестры и был ей бесконечно благодарен. Он обнял ее, припоминается ему, привлек к себе, приник головой к ее груди и плакал, долго плакал. Изливая в слезах всю горечь тоскующего сердца, он ввел ее в святая святых своей души, открыл ей свою заветную тайну. Рассказал ей, что есть на свете одна-единственная, которую он любит всем сердцем, всей душой, которую он не может забыть ни во сне ни наяву, ради которой готов в огонь и в во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ее зовут? Где она? — тихо спросила тогда Златка дрожащим голосом, вся трепеща от волн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ее зовут? Этого он не скажет. Но где она? О, если бы он знал, где она! Он бы тогда ни минуты не сидел здесь, давно распростился бы с этой странствующей труппой, давно бы уж не был одиноким бродячим актером, а полетел бы к ней. Да, все бросил бы и помчался бы к ней. Они ведь давным-давно, еще в детстве, дали друг другу клятву, что «где бы они ни были и что бы с ними ни случилось, они всегда будут вместе, вечно и навсегда вмес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он не знает, где она. Знает только, что она знаменита, богата и пением своим прославилась на весь ми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слышала про Патти? Так вот, она сильнее Пат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ильнее Пат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же сравнить нельз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омнится ему, расхваливал он тогда свою Рейзл и, не жалея ярких красок, превозносил ее до небес. Не человек, а прямо ангел, сошедший с небес!.. Он был счастлив, вспоминается ему, что нашел, наконец, хоть одно существо, перед которым он мог выражать свой восторг, говоря о возлюбленной. В самом деле, кто еще так охотно выслушивает его, как Златка? Разве он не видит, что каждое его слово для нее свято? Разве он не чувствует, как бьется ее сердечко, как она вся трепещет, точно птичка, в его рук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переживала в эти минуты Златка, Рафалеско не знал и даже не подозревал. Какое ему до этого дело? Ему только и нужно было излить перед ней свою наболевшую душу, открыть ей свою заветную тайну и тем облегчить муку серд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рывая Златке свою сердечную тайну, Рафалеско заодно уже посвятил ее в сокровенные замыслы и надежды, в свои планы на будущее. Он встретится с любимой и никогда больше с ней не расстанется. Никогда! Никогда! С этими словами, вспоминается ему, он обнял Златку обеими руками, крепко-крепко прижал ее к груди и взял с нее слово, что как только он встретится со своей Рейзл (это имя в конце концов сорвалось у него с языка, — что ж, пропало!), он возьмет и ее, Златку, с собой, потому что чувствует, что Златка предана ему всей душой, как сестра, как родная сест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равда ли, как родная сестра? — шепчет он девушке и еще крепче, еще жарче обнимает ее... гораздо жарче, чем брат обнимает сестр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латка молчит. Рафалеско не понимает, почему она молчит. Еще сильнее прижимаясь к ней, он спрашивает, почему она не отвечает. Неужели он ошибся? Неужели она его не люб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люб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росившись ему на шею, Златка обнимает его и страстно целует, целует без конца, а слезы льются, текут ручь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ты расплакалась, глупенькая? Чего плачешь? Скажи, отчего ты плачешь?</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ого дня — вспоминает Рафалеско — он часто оставался наедине со Златкой и любил говорить с ней о Рейзл. Это было совсем нетрудно, потому что Гольцман — так по крайней мере казалось Рафалеско — всеми силами старался, чтобы молодой артист возможно чаще оставался наедине с его сестрой. Может быть, он ошибался? Нет, он не ошибался! Недаром же Гольцман всегда неожиданно куда-то уходил, едва у него в доме появлялся Рафалеско, стараясь оставить его наедине со Златкой. А когда, приходя домой, Гольцман заставал их вместе, то сейчас же под каким-нибудь предлогом снова уходил. Ах, Гольцман, Гольцман! Как тяжко было расставаться с ним, мучительно тяж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ра вставать, мой дорогой! Там, вдали, уже виднеется земля... Мы подъезжаем к Америке, мой милый, мой дорогой, прекрасный м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комый голос... Женский голос... кто это говорит? Кто называет его такими ласковыми именами?.. Он все еще не решается приподняться — боится, как бы не упасть. Не решается открыть глаза, опасаясь, как бы опять не закружились перед взором небо, океан и вся вселенная. И снова овладевают им тяжелые, свинцовые мысли. Мучительные минуты расставания с Гольцманом вновь воскресают в его душе. Рафалеско кается и бьет себя в груд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ДВАДЦА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Будь здоров, Бернард!</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утро, холодное, туманное, дождливое утро, какое нередко бывает в холодном, дымном, слезоточивом Лондо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щи Рафалеско были уже уложены, и сам он был уже готов к отъезду. Готов в полном смысле этого слова. Закусил, принарядился, затянул гаванскую сигару, заказал кеб и лишь на минуту забежал к Гольцману прости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щай, Бернар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частливого пути! — ответил Гольцман глазами, потому что говорить ему было запрещено врачами, строжайше запреще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если бы Гольцману разрешено было говорить, если бы Гольцман мог хоть что-нибудь сказать, бросить хоть одно резкое слово, горький упрек, рассердиться, побранить, как следует, обругать так, как он умеет, — тогда ему, Рафалеско, было бы, кажись, куда легче на душе! Но Гольцман только уставился на него своим острым, пронзительным взглядом... Сколько тоски, сколько скорби было в этом молчаливом взгляде!.. Гольцман только протянул ему худую, костлявую и, как показалось Рафалеско, слишком горячую ру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у Рафалеско не было такого сильного желания как можно скорее уйти от Гольцмана, как в ту минуту. И не было, казалось, ничего легче, чем сделать это: надо было только сесть в кеб, — и прости-прощай, Гольцман!.. Но вместо того чтобы направиться к двери, он — уже после прощания — опустился на стул возле кровати, на которой, накрытый достопримечательной «тендеверендой», лежал, метаясь в жару, Гольцман. Острые ароматы стояли в воздухе: запах лекарств, аптеки, трупный зап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алеско еще никогда не видал своего друга в таком безнадежном положении. Смерть, казалось, покоилась на его губах, просвечивала в его потухших глазах, лежала на его бледных, помертвелых заостренных ушах. Смерть витала здесь в воздухе, ее дыхание ощущалось во всей комнате. Рафалеско глядел на него, и ему живо представилось, как его друг Гольцман будет лежать на полу, ногами к двери, весь — от головы до ног — накрытый «тендеверендой». Мертвого лица не видно, только кончики ног торчат. Свеча горит у его изголовья, а по обе стороны от него, тут же на полу, сидят, справляя семидневный траур, мать Сора-Броха и сестра Златка и, оплакивая его, ломая руки, причитают нараспе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ыночек мой сердечный! Родненький брат мой, дорогой! На кого ты нас по-ки-да-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алеско хорошо помнит этот жалобный напев: так оплакивала когда-то канторша Лея из Голенешти свою старую мать, умершую на восьмом десятке. И, сидя у постели тяжелобольного Гольцмана, Рафалеско чуял уже дыхание смерти, и ему казалось, что вместе с запахом лекарств до него доносится трупный запах. Ему захотелось бежать, скорее бежать из этого дома, мчаться куда глаза гляд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место того чтобы бежать, он сидит как прикованный к месту у кровати больного. Наклонившись к Гольцману, он говорит с ним необычайно тепло и сердечно, утешает его, обещает написать ему немедленно, как только приедет в Америку. Каждый день будет он писать ему. И как только Гольцман встанет с постели, — а оправится он от болезни скоро, очень скоро, — пусть сейчас же вместе с сестрой и матерью выезжает к нему, к Рафалеско, в Нью-Йорк, прямо к н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алеско глядел тогда на носки своих ботинок. Он чувствовал, что лицо его пылает от стыда, ибо он лгал, безбожно лгал. Гольцман никогда не выздоровеет и в Америку не поедет. Даже если бы он и был здоров, новая компания никогда бы не взяла его с собой — ни его, ни его сестры. Все, что он говорил, — ложь, сплошная ложь. Но, раз начав лгать, Рафалеско продолжает в том же духе, не переводя дых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 говорил он, — было бы лучше, если бы сестра поехала сейчас же вместе со всей компанией. Но как она может оставить больного брата одного в Лондо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Гольцман схватил его за руку. В его колючих глазах загорелся огонь, и он еле-еле прохрип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дная, бедная сирот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 Гольцман не мог выговорить ни слова, — его душили слез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 здоров, Бернард! — еще раз, теперь уже в последний раз произнес Рафалеско. И, очутившись за  дверью, вздохнул полной грудью. Он почувствовал облегчение от того, что не видит больше пред собой полумертвого Гольцмана и не вдыхает в себя острый запах лекарств и трупного разложения... Он огляделся по сторонам и мысленно поблагодарил судьбу за то, что не встретился в эту минуту ни со Златкой, ни со старухой матерью. Где они?.. Подождать их, что ли? Нет, лучше уйти. Ему хотелось бежать, ускакать отсюда поскорей, но он сдержался, нарочно замедлил шаг, неспеша уселся в высокий кеб, который быстро умчал его к вокзалу. Там он застал всю компанию — обоих братьев Швалб с их сестрой-примадонной, ломжинского кантора с его музыкальной семей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к поздно? Этак можно опоздать к парохо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алеско успокоился и облегченно вздохнул лишь тогда, когда очутился на палубе «Атлантика» и пароход спокойно, торжественно важно, гордый своей величавой красотой, отвалил от бере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огода же выдалась на славу! Нет ни холодных свинцовых туч, ни густых туманов, нависших над улицами Лондона. Ласково глядит солнце с лазурного неба. Тиха и ровна, как зеркало, морская гладь. Судно, едва касаясь тихо зыбящихся волн, легко и плавно скользит по морским просторам. А волны все бегут одна за другой, одна за другой и, извиваясь, низко кланяются, словно посылая приветы отдаляющемуся берегу от беспредельно широкого океана, который вечно-вечно находится в движении и неколебимо, от века и до века, стоит на месте. Приятная теплота обдает Рафалеско, разливается по всем жилам. Он свободен, он едет туда, туда, к возлюбленной, к своей единствен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ожиданно возле Рафалеско появляется Генриетта Швалб, как всегда пышно одетая, расфуфыренная, как всегда сверкающая подлинными и фальшивыми брильянтами. Она хватает его под руку, и они вместе гуляют по палубе. Генриетта повисла на его руке. Она не сводит с него глаз и кокетливо смеется звонким, раскатистым смехом, выставляя напоказ свои чудесные жемчужные зуб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ссажиры провожают взглядами эту парочку, стараясь угадать, кто они друг другу: брат с сестрой? жених с невестой? или, может, это — муж с же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о было прощанье Рафалеско со своими лучшими друзьями — с Гольцманом, который был ему предан, как брат родной, с его сестрой Златкой, которая любила его, как сестра, сильнее, чем сест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 здоров, Гольцман! — это было все, что мог сказать Рафалеско своему другу на прощан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ДВАДЦАТЬ ПЕРВ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Роковой поцелуй</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с сестрой Гольцмана Рафалеско держал себя, как брат, то как держать себя с примадонной Генриеттой Швалб, он совершенно не знал. Генриетта не оставляла в покое Рафалеско, вечно вертелась около него, как юла, кокетничала, заигрывала с ним, ссорилась и мирилась. Она прекрасно понимала, что Рафалеско холоден к ней, как лед, но в присутствии других вела себя с ним так, чтобы можно было подумать, будто Рафалеско без ума от нее и что они — пока еще неофициально — жених и неве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именно и смотрели на их отношения родные и близкие. Поговаривали даже о том, что надо бы устроить помолвку. Но как к этому подойти практически? На пути — такой камень преткновения, как Гольцман. Братья Швалб не могли не понимать, что покуда Рафалеско остается в приятельских отношениях со своим другом и импресарио Гольцманом, тот не допустит, чтобы «парень» достался их сестре Генриетте. И они стали думать да гадать, как бы найти способ избавиться от «чахоточного шута горохового» (Гольцмана). И, с божьей помощью, удача сама шла им навстречу. Им повезло гораздо больше, чем они могли ожидать: Рафалеско не только не надо было уговаривать поехать вместе с ними в «золотую страну», но даже наоборот, услышав, что они собираются в Америку, он сам навязался им в спутники. Братья Швалб ликовали: «Парень, видать, не на шутку втюрился в нашу дуреху», — решили они. Глупые люди! Они и не подозревали, кому они обязаны тем, что Рафалеско так быстро решился ехать с ними в Америку. Они не знали, что та самая Брайнделе-козак, которая приглашала в Нью-Йорк их сестру-примадонну, звала туда же Рафалеско, прельщая его тем, что там, в Нью-Йорке, выступает с концертами его возлюбленная, дочь голенештинского кантора. Братья твердо решили немедленно по приезде в Нью-Йорк сочетать браком Рафалеско с Генриеттой: под венец — и гора с плеч долой! Но до поры до времени их план должен храниться в глубокой тайне, — ни человек, ни птица залетная не должны знать об их замыс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это должно остаться тайной не для всех. Надо знать, перед кем следует таиться, а перед кем — душа нараспашку. Так, например, от мистера Кламера, как мы знаем, у Нисла Швалба вообще никаких секретов не было, мистер Кламер был первый, кого Нисл Швалб посвятил в свой блестящий замысел. Мистер Кламер, по своему обыкновению, выслушал с закрытыми глазами, поглаживая четырьмя пальцами свою пышную бороду а-ля Герцль. Когда Швалб кончил, мистер Кламер заявил, что для него это не новость, что он давно все знает и никаких возражений против брака Рафалеско с Генриеттой не имеет. Но надо твердо запомнить: откладывать это дело в долгий ящик никак нельзя. Раз-два-три, — и готово! Как говорят англичане: «Кто медленно начинает, тот быстро кончает». Надо постараться, пока суд да дело, устроить хотя бы помолвку, а уж потом как можно скорее, не медля ни минуты, прямо с места в карьер сыграть свадебку, — и олл райт! Нельзя же забывать, что эти свистуны (так он называет актеров) — такой народец, что только держись! Фи-фу-фа, и ищи ветра в по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Кламер вынул из пышной бороды все четыре пальца и трижды взмахнул ими в воздухе, показывая этим жестом, на что способны свисту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тий компаньон — ломжинский кантор — тоже полагал, что необходимо как можно скорее обвенчать молодую парочку. Нисл Швалб еще в Лондоне, в подвале у кантора, под строгим секретом посвятил его в свой блестящий план, предварительно удалившись с ним в отдельную комнату. Так как отдельной комнатой могла быть лишь кухня, в которой жена кантора готовила в это время обед, то тайна перестала быть тайной не только для канторши, но и для всей музыкальной семейки. И все обитатели подвала с нетерпением ждали дня, когда будет сыграна свадьб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только человек понятия не имел о затеянной Нислом Швалбом игре, — то был Лео Рафалеско. Ему и в голову не приходило, какие сети плетутся вокруг него. Его сердцем, его помыслами безраздельно владела дочь голенештинского кантора, знаменитая Роза, или Розалия, Спивак, — к ней он стремился всей душой, ее видел он постоянно пред глазами во сие и наяву, ради нее решился он бросить своего старого умирающего друга Гольцмана, покинуть его сестренку. Бедняжка! Она таяла как свеча. У нее не хватило даже силы выйти попрощаться с ним... Ах, что он наделал, что наделал! Какой позор! Он никогда не простит себе эт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жа один в каюте и начиная понемногу приходить в себя, Рафалеско с горечью думал: как мог он так низко пасть? как мог он так подло поступить с самыми близкими друзьями, с простыми, хорошими, бесхитростными людь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чальным калейдоскопом, пестрой сменой картин, одна другой черней, прошла перед ним вся его прошлая жизнь, и он не видел в ней ни одной светлой точки, ни малейшего проблеска света. Всюду мрак и мерзость, всюду преступления. Отца обокрал. Из дому удрал. Мать свел в могилу... С Гольцманом был бесстыдно лжив... Златку обманул, подло обманул, прикидываясь преданным братом. Сулил ей любовь и разбил молодое чистое сердце... И теперь он едет в далекую незнакомую страну навсегда, навеки. Низкий, подлый человек! Он достоин ненависти и презрения. И он сам себя ненавидит в эту минуту и кажется самому себе мерзким, гадким, отвратительным. Червь раскаяния гложет его: «Ох, голова, гол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еще гол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рашивает знакомый голос, голос женщины, сидящей у его постели. Она нежно гладит рукою его лоб, откидывает назад его растрепанные волосы и смотрит ему в глаза необычайно ласково, с глубокой теплотой и любовью. Кто бы это мог быть? Рафалеско почувствовал благоухание духов и пудры, знакомый аромат. Кто бы это мог быть? Он готов поклясться, что это Генриетта Швалб. Да, он убежден, что это именно она. Рафалеско открыл глаза и увидал близко-близко склонившееся над ним знакомое белое густо напудренное лицо, ярко накрашенные алые губы. Так и есть, она, Генриетта Швалб. Ее белые напудренные благоухающие щеки почти касаются его лица. Ее глаза так и впились в его глаза, а красные, густо напомаженные губы тихо шепчут: «Милый, дорогой, хороший м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ин миг Рафалеско забыл все: забыл недавнее раскаяние, забыл, куда и ради чего он едет, забыл, где он и что с ним. Он чувствовал лишь ласковое прикосновение нежных пальцев, видел устремленный на него взгляд, слышал страстный шепот ее губ: «Милый, дорогой, хороший мой!» И он обнял ее. Мгновение — и ее накрашенные губы потянулись к нему еще ближе, слились с его губами и замерли в долгом-долгом поцелу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ь основание опасаться, что этот поцелуй не пройдет нашему Рафалеско безнаказанно. Это был, надо полагать, тот поцелуй, которого долго ждали заранее подготовленные свидетели. Иначе чем же можно объяснить, что как раз в эту минуту у двери каюты Рафалеско вдруг очутились Нисл Швалб, мистер Кламер и ломжинский кант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ДВАДЦАТЬ ВТОР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Америка! Америк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пассажиров «Атлантика», прибывших в этот день в Нью-Йорк, никто так не торопился к выходу, никто так не волновался и не нервничал, не был так возбужден, ни у кого не было такого безумно несчастного вида, как у наших братьев, евреев. Оно и понятно: большинство еврейских пассажиров парохода составляли «эмигранты», — люди, надеявшиеся обрести в Америке вторую родину вместо той, которая так жестоко с ними обращалась и так безжалостно их выбросила. Они сбились в кучу, как овцы. У каждого сердце готово было выскочить из груди, пульс доходил до ста двадцати: «Боже правый, милосердный! Что ждет их в этой благословенной стра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у каждого в Нью-Йорке есть сын или дочь, муж или жена, родственник, близкий друг, приятель или добрый знакомый, — он будет ждать их на берегу, чтобы «снять» их с парохода и облегчить муки, уготованные эмигранту на первой же остановке — на пресловутом «Острове сле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еврейских эмигрантов это в полном смысле слова — остров слез, страданий и смертных мук, своего рода чистилище, в котором грешные люди должны предварительно «очистить свои души», чтобы получить право на вход в рай. Когда-то этот ад назывался «Кессельгарден», а теперь называется «Элис-Айленд». Название переменилось, но слезы и стенания, страдания и муки, оскорбления и издевательства остались те же. Они не прекратились и, с божьей помощью, не прекратятся, вероятно, до тех пор, пока люди будут властвовать над людьми, покуда люди время от времени будут давать волю затаившимся в них звериным инстинкт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пассажиров, вышедших на палубу взглянуть на благословенную страну, — пока лишь издали, — были и блуждающие актеры нашей странствующей труппы «Кламер, Швалб и К°». Отрадно было глядеть на эту группу веселых эмигрантов, которые принарядились — каждый по своему вкусу и возможностям — и приготовились встретить «золотую страну Колумба» подобающим образом: радостно и празднич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ья Швалб нарядились в свои лучшие костюмы; предварительно тщательно побрились, не оставив на щеках и подбородке и признака растительности. К чему борода? Кому нужны усы? И щеки у них были чисты и гладки, как тарелки. Все же каждый из братьев выглядел по-разному: у одного (у Нисла) был вид немецкого колбасника на святой неделе, другой (Изак) был похож на только что вышедшего в отставку русского фельдфебеля, который дал себе слово не пить больше водки, а употреблять только пи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х, однако, превзошел своей наружностью мистер Кламер. Он расчесал на обе стороны свою пышную бороду, так что получилась борода а-ля Скобелев*. Белоснежная сорочка и белый галстук в глубоком вырезе смокинга должны были придать ему вид заправского джентльмена, если бы он чем-то не смахивал на оберкельнера в фешенебельном ресторане. Проходя мимо зеркальной столовой, мистер Кламер взглянул в зеркало и на минуту остановился, залюбовавшись собой. Он был убежден, что он — самый красивый мужчина на пароходе. Посмотрим, что скажет Нью-Йорк! Найдется ли в Америке кто-нибудь пригожее его? И он не мог удержаться, чтобы не сказать самому себе со скромной улыб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тер Кламер, вы — олл рай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аче обстояло дело с четвертым компаньоном — с ломжинским кантором. Он уж давно покинул родную Польшу, и хотя у него нет не только и признака пейсов, но даже (если вы мне обещаете, что все останется между нами, я вам расскажу по секрету)... даже там, где начинается борода, у него, знаете ли... Но к чему злословить?.. Короче: кантор извлек из чемодана свой старый праздничный длиннополый сюртук с шелковым поясом, застегнул жилет доверху и придал лицу такое постное выражение, что братья Швалб и мистер Кламер не могли скрыть свое изумление и в один голос воскликну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ч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мерика, — спокойно ответил ломжинский кантор. И коротко объяснил: — Америка, видите ли, это вам не Европа, а Нью-Йорк вам не Лондон. В Америке — либо туда, либо сюда: коли ты артист, будь артистом, а ежели ты кантор, будь кантором. Разжев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жевали они или нет, кто их знает? Но ломжинский кантор во всяком случае рассуждал, как человек практический: покуда еще его дети начнут зарабатывать в Америке как музыканты, покуда артисты начнут еще загребать золото в золотой стране, он тем временем будет выступать в роли кантора в какой-нибудь синагоге, будет петь новогодние молитвы для своих земляков, выходцев из Ломжи, которые, собственно, и вызвали его сюда со всей его музыкальной семейкой (кстати, приближались новогодние праздники). Он, ломжинский кантор, слава богу, чувствует в себе еще достаточно силы, чтобы петь в синагоге, — морское путешествие не повлияло дурно на его голос, — наоборот, он стал даже как будто чище. И у него уже щекочет в горле, его так и подмывает петь. Словом, ломжинский кантор почувствовал свое подлинное призвание и, нарядившись в подобающий кантору костюм, состроил благочестивую мину, какая полагается кантору накануне великого праздн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а кантора тоже принарядилась весьма своеобразно: на рыжий парик надела шелковый платок, перевязанный двумя концами. Но уши были выставлены напоказ, и на то были свои веские соображения: во-первых, она хотела, чтобы все видели позолоченные серьги, болтавшиеся у нее в ушах со дня свадьбы, а во-вторых, надо ж было показать хотя бы прядь собственных белокурых волос. Она ведь, собственно, не знает, что за страна Америка и что там больше в моде — скромность или фривольность? Быть может, там требуется и то и другое. На то Амер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о дети ломжинского кантора — вся его музыкальная семейка — были одеты по-европейски. Все — от малышей до старших — были в детских костюмчиках: коротенькие штанишки, обнажавшие толстенькие икры, кургузые пиджачки и маленькие шапчонки, из-под которых выбивались длинные кудри. (Короткие штанишки и длинные волосы носили тогда все знаменитые вундеркинды: Губерман, Фидельман, Гриша Стельмах и другие.) Все вундеркинды носят короткие штанишки до тех пор, пока есть малейшая возможность скрывать наличие бороды и усов, которые, как известно, в положенное время начинают безудержно расти, хоть брей их, хоть стриги, хоть что хочешь с ними дела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кто, а уж музыкальная семейка была довольна путешествием и радовалась приезду, пожалуй, больше всех. Им, детям, «золотая страна Колумба» сулила более радостные перспективы, чем остальным. Узнав, что уже виднеется земля, все дети высыпали на палубу, обнялись, сплелись ручонками и, будто сговорившись, затянули все разом песенку в честь Америки: в такт волнам, рокотавшим теперь уже не так гневно, как прежде, они запели хо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мерика! А-ме-р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ДВАДЦАТЬ ТРЕТЬ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оре спокойно</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личаво-спокоен был океан у берегов американского континента в тот час, когда «Атлантик» приближался к Нью-Йорку. Не тих, а именно споко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миряются разбушевавшиеся волны, море долго еще дышит тяжело и устало, точно утомленный до изнеможения исполинский зверь. Грозен и страшен океан, когда разгуляются, закружатся в бешеной пляске его буйные волны. Прекрасен океан, величественно красив, когда смиряется его яро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цвета радуги играли и переливались на спокойной глади океана, лаская глаз богатством красок, самых ярких и разнообразных, какие только создала природа и как бы вознаграждая этим пассажиров «Атлантика» за все муки и страдания, причиненные им в последние томительно-тяжелые дни. И сердца всех прониклись благоговейным чувством преклонения перед извечным могуществом природы, перед ее величественной, радостной, благодатной красотой. Пассажиры простили, от души простили океану его безумную злобу и снова все как один хлынули на палубу, вновь их умиленные взгляды упивались чудесной красотой природы, опять на лицах сверкали радость и довольство, словно никаких страданий и в помине не бы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сли на лицах всех пассажиров светились радость и довольство в те минуты, когда «Атлантик» приближался к берегам Нью-Йорка, то молодая парочка, стоявшая на палубе рука об руку, казалось, была на вершине блаженства. Это была счастливая парочка, самая счастливая на всем пароходе, — так во всяком случае казалось со стороны. И до чего хороши были оба, — чудесная парочка! Оба в пышном расцвете молодости и красоты, оба — свежие, бодрые, здоровые, счастливые. Много глаз с завистью смотрело на них. Счастливая, счастливая че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читатели догадываются, конечно, что речь идет о примадонне Генриетте Швалб и о ее возлюбленном Лео Рафалеско. Был ли и впрямь счастлив Рафалеско, не знаем. Но что Генриетта была на седьмом небе, в этом можно было не сомнев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частливая, трижды счастливая Генриетта! Она достигла своего. Столько времени она охотилась за этим красивым юношей, с первой встречи во Львове и до последнего дня совместного пребывания в Лондоне добиваясь его взаимности. И только здесь, на пароходе, ей удалось, наконец, завлечь его в свои сети. Победа! Теперь он принадлежит ей, ей од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й ценой досталась ей эта победа, знает она одна, больше никто, никто на свете! В ее глазах светится победный огонек, все лицо сияет счастьем, ликованием, блаженством. Казалось, каждый мускул ее лица, каждая извилина ее тела кричит в упоении: «Видите этого красавца с добрыми нежными глазами и прекрасными белокурыми локонами? Глядите, да не сглазьте! Этот красавец — мой! Мой, только м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етта еще тяжеловеснее опирается на руку своего спутника, еще теснее прижимается к нему, заглядывает ему в глаза снизу вверх, смотрит пристально, силясь понять, что означает сверкающий в его глазах огонь, стараясь угадать, о ком он теперь думает. О ком? Ха-ха-ха! Конечно, о ней. О ком же еще? Ведь на всем огромном пароходе, — хоть прогуляйся по палубе вдоль и поперек от носа до кормы, хоть обойди каюты всех классов, — не найти, не сыскать другой такой красавицы. У кого еще такие алые губы-вишенки? Кто еще умеет так щурить глазки и так пронзать взглядом сердце мужчин? У кого еще обнажаются такие обворожительные жемчужные зубки, как не у нее, когда она смеется? А разве найдешь на пароходе другую женщину, на которой платье сидело бы так элегантно, у которой прическа была бы так пышна и великолепна, шапочка так гармонировала бы с цветом волос, воротничок так нежно охватывал бы белоснежную шею, перчатки так облегали бы ручку? А у кого столько драгоценностей? Такие брильян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пустим, найдутся, пожалуй, на пароходе дамы, которые куда богаче ее и брильянтами и другими драгоценностями. Взять, к примеру, вон ту высокую сухопарую англичанку с золотыми зубами. На ней столько драгоценностей, что Генриетта могла бы себе пожелать хотя бы половину ее богатств: на шее — жемчужное ожерелье, в ушах — изумруды, медальон — весь в блеске драгоценных камней, на всех пальцах — брильянты, сапфиры, рубины и изумруды, изумруды, изумруды! Но какой вид имеет, прости господи, обладательница всех драгоценностей? Разве они делают ее более привлекательной? Вот если бы Генриетта могла блеснуть таким обилием изумрудов, — тогда другое дело! Но ничего, будут и у нее изумруды, много, много изумрудов. Будут! Скорее бы только высадиться на берег и осмотреться кругом. Пусть только Рафалеско покажется на сцене... Стоит ему дать первые несколько гастролей, и публика сразу оценит его по достоинству. А тогда... о, тогда будут и брильянты, и сапфиры, и рубины, и изумру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бе нравятся изумру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етта вплотную прижалась к Рафалеско, не спуская с англичанки кокетливо прищуренных, якобы близоруких гла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е изумруды? — спросил Рафалес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епая курица! Ха-ха-ха, не видишь, что 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он ничего не видит — ни англичанки, ни изумрудов. Он даже не глядит в ту сторону, куда жадно устремлены взоры Генриетты. Человек не от мира сего, ха-х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етта громко рассмеялась. Не потому, что ей было смешно, а для того, чтобы лишний раз показать свои жемчужные зубки. Она посмотрела на Рафалеско тем особенным взглядом, какой она лишь недавно разучила перед зеркалом. Этот взгляд она заимствовала в Лондоне в самые последние дни перед отъездом оттуда у одной близорукой дамы, все время смотревшей в лорнет. Дама показалась ей очаровательной, когда, пристально глядя в лорнет, щурилась, полузакрыв глаза и сдвинув брови. Генриетта быстро переняла эту ужимку. Она стала против зеркала, сощурилась, полузакрыла глаза, сдвинула брови, — выходит точь-в-точь, как у дамы с лорнетом. С тех пор эта манера щурить глаза вошла у нее в обихо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нтл, что с тобой? — спросил ее однажды с глазу на глаз брат Из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Иц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такие гримасы строишь глазами, когда смотришь на кого-нибуд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етта вся зарделась и послала своего милого братца ко всем чертям. Но она уж до того привыкла щурить глаза, что не могла глядеть иначе, чем та близорукая дама с лорнет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время — совсем недавно это было, — когда Рафалеско еще не принадлежал ей. На ее пути стояла Златка, эта ничего не стоящая девчонка с острым носиком. Сама-то Генриетта ничего не замечала. Но братья Нисл и Изак открыли ей глаза... Слишком ярко загораются глаза у Златки, когда она видит Рафалеско, слишком густым румянцем заливаются щечки, когда Рафалеско глядит на нее, и слишком часто Рафалеско остается со Златкой наедине. Первым обратил на это ее внимание брат Изак. Однажды он сказал ей: «Пойдем, чурбан, я тебе кое-что покажу...» Он взял ее за руку, подвел к двери соседней комнаты и велел смотреть в замочную скважину. Но то, что Генриетта увидела, было ничуть не похоже на то, что представлял себе брат. Генриетта видела, как Рафалеско, опустив голову, заложив руки в карманы, широкими шагами ходил взад и вперед по комнате, а «ничего не стоящая девчонка с острым носиком» сидела на стуле и плак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е брат, — рассказывал потом Рафалеско Нислу и Изаку, — тяжело болен. Врачи говорят, что жизнь его в опас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а уловка для плутовки! — сделал свой вывод Изак Швалб, державший под своим наблюдением Рафалеско и Златку, как самый заправский шпион. — Оно, конечно, ежели брат опасно болен, то сестре так и полагается сидеть у постороннего мужчины на коленях и плакать горькими слез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ешешь как собака! — швырнула ему в лицо Генриетта и хлопнула двер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 же червь сомнения закрался глубоко в сердце Генриетты и исподволь точил его. В груди бушевал ад. Ах, какой мучительный ад!.. Но теперь, слава богу, все это уже позади. Конец ее мукам. Теперь она с Рафалеско одна. Нет никого на ее пути. Никого, решительно ник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они приедут в Нью-Йорк, решила Генриетта, она первым долгом пойдет с Рафалеско в фотографию и будет сниматься с ним во всевозможных позах. Поза номер один: они собрались на прогулку; стоят, тесно прижавшись друг к дружке; он — в элегантном сером костюме, она — в пышном боа на плечах, в шляпе набекрень... Поза номер два: они сидят за круглым столиком друг против друга; ее ручка в его руке; он глядит на ее анфас, а она щурит на него глазки, плотно сдвигая брови, точь-в-точь, как та близорукая дама с лорнетом... Поза номер три: на светлом фоне — две головы, приникшие одна к другой. Тут уж ее глаза должны быть широко раскрыты, обращены кверху, как у святой мадонны... Поза номер четыре... Но когда же, наконец, придет он, этот желанный час? Когда же они доплывут до Амери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леко еще до Амери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лышит. До слуха Рафалеско не доходит вопрос примадон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етта снова возвращается к размышлениям о позах, в которых она будет сниматься с Рафалеско, едва только они ступят на берег новой страны. Правда, старший брат Нисл настойчиво долбит, что по приезде в Нью-Йорк надо будет первым долгом обвенчать ее с Рафалеско. Если бы он не стеснялся, — добавил при этом Нисл, — он бы тут же, на пароходе, обкрутил их, «как вы видите его плавающим»! Но Генриетта на этот счет иного мнения. Ей хочется немного побыть на положении невесты. Хоть несколько недель быть невестой. Куда ей торопиться? Она так долго ждала счастья стать невестой Рафалеско, что хочется продлить это счастье как можно дол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леко еще до Америки? — еще раз спросила Генриет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лышит. Мысли его, по-видимому, витают в ином мире. Да, он в мире ином, он весь — во власти грез. Скоро, очень скоро, — оглянуться не успеешь, — будет он там, куда стремится его душа давным-давно, куда его влекло почти всю жизнь. Скоро, очень скоро, — оглянуться не успеешь, — увидит он ту, которой со времени их разлуки не забывал никогда, ни на одно мгновение. Какова будет их первая встреча в новой стране после стольких лет разлуки? Узнает она его? Он-то ее наверняка узнает, — у него же есть ее портрет, присланный недавно мадам Черняк. Портрет хранится у него в боковом кармане. И он крепко прижимает руку к груди — к тому месту, где лежит заветный портрет. Генриетта убеждена, что этот его жест относится к ней. К кому же еще?.. И она никнет к нему, прижимается еще теснее, еще крепче, заглядывает ему в глаза и ласкается, как котен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ро прибудем в Америку, как думаешь? — в третий раз спрашивает его примадонна и, щелкнув его пальчиком по носу, раскатисто хохочет, заливается: ха-х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алеско с недоумением смотрит на нее. Он в толк не возьмет, чего она смеется. И как некстати! Она прервала его грезы в самом интересном месте. В эту минуту он совсем забыл о той, что стоит возле него, опираясь на его руку... И вот она напомнила ему о своем присутствии. Он глядит на нее сверху вниз и думает: «К чему этот флирт? К чему эта запоздалая игра в любовь?.. Из одной беды выкарабкался, в другую влип».</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нова, помимо его воли, встает в его воображении Златка, ее скорбное лицо, распухшие от слез глаза. И снова звучат в ушах последние прощальные слова Гольцмана, которые тот едва прохрипел приглушенным голосом: «Сиротка... бедная сиротка!» Рафалеско хотел бы забыть эти слова, но не может. Он бы не прочь оставить по ту сторону океана, в Старом Свете, все свое прошлое, все пережитое им за годы скитаний. Ему хотелось бы приехать в Новый Свет как бы заново родившимся, чистым, незапятнанным, непорочным, каким был он в далекие, чистые и светлые детские годы... Но, точно назло, память настойчиво воскрешает перед ним все самое худшее, самое печальное, — все, что ему хотелось бы забыть, вычеркнуть из памяти навсег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отогнать докучные мысли и образы, Рафалеско углубился в созерцание моря. И опять он не в силах оторвать глаз от этого величественного зрелища. Все пассажиры снова высыпали на палубу и любуются красотой успокоившегося океана. Глядят и не наглядятся на его блеск, на его великолепие. Нет границ его грозной мощи, когда он приходит в ярость. Нет предела его чарующей красоте, когда он смиряет свой гне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личаво-спокоен был океан у берегов Нью-Йорка. Не тих, а именно споко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ДВАДЦАТЬ ЧЕТВЕР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Ломжинский кантор в бед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асть в рай, как известно, не так-то легко: надо раньше пройти чистилище и претерпеть там все муки а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а том свете, в небесном раю, так и здесь, в земном раю, которому имя Америка, не для всех открыты заветные ворота и не всякому удается попасть в рай без особых затруднен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 что знают секрет, — а редко кто его не знает, — заблаговременно, еще у себя на родине, принимают необходимые меры и обеспечивают себя всем, что требуется для того, чтобы благополучно миновать все препятствия. И все же еще за много миль до Нью-Йорка у них начинает тревожно биться сердце. Их бросает в жар и в холод, зуб на зуб не попадает. Они лихорадочно зевают, потягиваются. Подплывая к берегу, они наряжаются в свои лучшие платья, оглядывают друг друга с головы до ног и молят бога, чтобы он помог им не споткнуться, не попасть в беду при допросе и быстро, без задержек, пройти чистилище, пройти горнило адских мук, уготованных эмигранту на «Острове слез», и благополучно, без помех, вступить в заповедные ворота того рая, которому имя — золотая страна Колумб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блуждающие актеры странствующей труппы «Кламер, Швалб и К°» относились весьма пренебрежительно ко всей этой церемонии. Подумаешь, эка важность — Америка! Каждый из них — они были в этом уверены — мог бы трижды подряд войти, выйти и снова войти в эту самую Америку. «Какие тут могут быть трудности? — говорили они между собой. — Дураки их выдумали. Коль скоро человек здоров, свеж, бодр, жизнерадостен, прилично одет, если он в случае надобности может показать столько долларов, сколько в данном случае полагается, и к тому же назовет фамилии двух-трех своих знакомых в Америке, — тогда ему все трын-тра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го, в самом деле, бояться такому, например, джентльмену, как мистер Кламер, когда на нем столь элегантный смокинг, а английский язык для него родной? Какие могут быть затруднения у человека такого богатырского сложения, как Нисл Швалб? А Изак Швалб чем не гож? Дай господи всем эмигрантам выглядеть не ху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 артистической парочке — Генриетте и Рафалеско — и говорить нечего. Для таких красивых, здоровых, элегантных молодых людей все двери распахнуты настежь. Вот только с ломжинским кантором вышла маленькая замин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ждено было человеку горя хлебнуть! Собственно, и с ним все обошлось бы благополучно, — вся семейка, благодарение богу, люди здоровые, дети — прямо-таки крепыши, кровь с молоком. На аппетит никто из них не жалуется, было бы только что есть. Да вот с самим кантором стряслась беда. И — надо признаться — по его же вине. Ему бы, при его многочисленной семейке, заранее надо было договориться с компаньонами и с их помощью обеспечить себя нужной суммой долларов, чтобы было чем козырнуть, ежели потребу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нтор потом оправдывался: не знал, дескать. Он полагал, говорит он, что Америка — это Америка, а оказывается, здесь, прости господи, хуже даже, чем в Ломже. Сколько бедняков, к примеру, изо дня в день приезжает в Ломжу! И что же! Неужто станет их кто-нибудь спрашивать, есть ли у них деньги, или нет? А тут... чудно, пра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ому ломжинскому кантору пришлось здорово попотеть, гораздо больше, чем — простите за сравнение! — в праздники пред амвоном. Судите сами: вдруг, ни с того ни с сего, здорово живешь, хватают человека и заставляют показать «мони». Что за «мони»? Оказывается, речь идет о долларах, об американских долларах. Английские фунты тоже сойдут, да и русские рубли, — говорят они, — тоже стоящие деньги. Одним словом, были бы в кармане наличные, а какие именно, — это уж не имеет значения. Так объяснили ему потом, когда было уже поздно. Он должен доказать, — так разъяснили ему, — что на первое время у него есть достаточно средств, чтобы прожить на них, и что в Америке он никому не будет в тяго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ягость?! И боже упаси! — оправдывался бедный кантор, изъясняясь по мере сил наполовину по-английски, наполовину по-немецки, главным же образом при помощи рук: усиленно жестикулируя, он старался объяснить, что он здесь, сохрани боже, не один, что с ним тут — не сглазить бы! — большая сем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 сказали ему, — не будете ли вы любезны рассказать толком и объяснить, на какие средства будете вы содержать этакую ора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бедный кантор увязал все глубже... Положение становилось угрожающим. Его чуть было не присоединили к списку тех несчастных, которых массами возвращали восвояси, не разрешая им перешагнуть порог заветного р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щетно ломжинский кантор что-то беспомощно лепетал, наполовину по-немецки, наполовину по-английски. Напрасно размахивал руками и кивал глазами в сторону компаньона мистера Кламера, умеющего говорить по-английски, выразительными жестами призывая его на помощ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Кламер делал вид, будто ничего не замечает. Мистер Кламер — мастер соваться со своими советами у себя дома, в Уайтчепеле, в кафе «Националь», но не здесь, на американской почве, где «проклятые попрошайки» так кричат, галдят, тараторят, что можно одуреть. Мистер Кламер неторопливо повернулся, оправил на себе смокинг, расправил четырьмя пальцами свою пышную бороду а-ля Герцль так, что получилась борода а-ля Скобелев, и смылся. Как говорят англичане: «Ай дисавав ит бег энд бегедол». По-русски это означает: «Моя хата с кр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тут же на пароходе находился другой компаньон, Нисл Швалб, великий комбинатор. Пронюхав издали, что ломжинский кантор попал в беду, комбинатор сразу смекнул, в чем дело и чем можно горю помочь. Отозвав в сторону жену кантора, он с минуту о чем-то с нею шептался и, выразительно подмигивая глазами, сунул ей что-то за пазуху. Затем кивнул ей и детя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ш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ругое время и при других обстоятельствах наш комбинатор, будьте уверены, получил бы от жены ломжинского кантора изрядную трепку за такое вольное обращение. Правда, полубогомольная, полуфривольная канторша едет в одной компании с актерами в страну, именуемую Америкой. Так-то оно так, но все же Нисл Швалб не должен ни на минуту забывать, что пока что она еще не хористка, прости господи, не танцовщица, не певица и даже не примадонна (шпилька по адресу его сестры Генриетты), которая целуется с чужим парнем (это она имеет в виду Рафалеско), хотя неизвестно еще, кто он ей: действительно ли жених, или отставной козы барабанщик. Она, канторша, пока что — законная жена ломжинского кантора, и такой молодец, как Нисл Швалб, в обращении с ней должен честь знать. Но теперь, когда муж попал в такую переделку, когда ему и всей семье грозит страшная беда, ей не до амбиц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сл Швалб бесцеремонно схватил канторшу за руку, подошел с ней к столу, где сидел чиновник, и, как человек свободно изъясняющийся по-английски, выступил на защиту кантора, его почтенной супруги и всей их музыкальной семейки. Передаем его речь  слово в слово в переводе с английского язы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а! Я уполномочен представить вам супругу этого господина. Они оба ни слова не говорят по-английски. Видите вы эту ораву? (Он указал рукой на всю музыкальную семейку.) Эта семья, милостью божией, состоит сплошь из музыкантов. Исключительно талантливые дети! Все — от отца до младшего ребенка — сами свой хлеб зарабатывают. Лопатами, как говорится, золото загребают. Только одна эта вот (он указал рукой на жену кантора) ничего не зарабатывает. Она — только преданная супруга и мать, хозяйка дома и кассирша. Вся касса у нее всегда находится в подобающем месте... У этой женщины раздобыть цент, поверите ли, труднее, чем расколоть пополам мор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 объяснялся с американскими властями по-английски, а жене кантора сказал по-еврейс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тенька, будьте любезны, расстегните блузку и покажите им наличны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тогда, когда ломжинский кантор с семьей очутился па суше и твердой ногой встал на американскую почву, он понял, в какой был опасности и из какой беды выручил его Нисл Швалб. Он обнял своего защитника и спасителя, насколько возможно было обнять этакого необъятных размеров великана, каким был наш великий комбинатор, и со слезами на глазах начал целовать его, прижимать к своей груди и осыпать благодарностя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ец! Родненький! Вы же умница! Гений! Соломон-мудрый! Ангел с неба! Вы... вы... уж я а не знаю, как мне назвать в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опять бросился целовать велика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сл Швалб едва вырвался из его ру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вольно!  Хватит! — крикнул он. — Спасите меня, люди добрые, от этого человека! Он меня задушит, этот человек, на американской земле, клянусь всем вашим доб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ДВАДЦАТЬ ПЯ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Благословенная стран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трогательную минуту, когда ломжинский кантор бросился обнимать и целовать своего защитника и избавителя, а тот яростно отбивался обеими руками от его ласк, Нисл Швалб внезапно заметил какое-то странное существо в образе женщины в красной ротонде, с широким, как луна в начале месяца, лицом, с жирной улыбкой, обнажающей здоровые белые зу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валб увидал, как эта женщина сначала бросилась на шею к Генриетте, затем горячо облобызалась с его братом Изаком, наконец кинулась в объятия Рафалеско, обняла его своими короткими пухлыми руками и стала целовать горячо-горячо, как сестра, как мать, как родная м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что за зверюшка? — обратился Нисл Швалб раньше к кантору, а затем к его жене. Но кантор с женой в эту минуту были в объятиях многочисленной толпы ломжинских мужчин и женщин, которые набросились сперва на кантора, потом на его супругу, затем на ватагу детей и каждого в отдельности обнимали, целовали, крепко-крепко прижимали к своей гру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встречающей толпы были люди самого разнообразного вида: и такие, что давно уже приобрели облик подлинных янки, и совсем еще зеленые, все обличье которых, вплоть до красного платка вокруг шеи, хранило печать местечкового патриархального укла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ы тоже были разные: с одной стороны заправские янки и «полуянки», именовавшие себя не иначе, как «миссис» и «леди», с золотыми зубами во рту, в широкополых шляпах, а с другой, старомодно одетые женщины, не решившиеся распроститься с париком, с белым пробором посредине, — словом, точь-в-точь так, как одеваются благочестивые еврейки в родной Лом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столь непохожие друг на друга по внешнему облику люди — зеленые и «янки», «миссис» и женщины в старомодных париках — восторженно приветствовали своих земляков: ломжинского кантора с его семейкой. Все они кричали, тарахтели, галдели, метались, размахивали руками, точно они находились не в многолюдном Нью-Йорке, а в каком-нибудь глухом переулке Ломж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мжинские евреи и еврейки буквально набросились на своих земляков — на ломжинского кантора и его семейку — и чуть не разорвали их на части, наперебой приглашая к себе, кто на завтрак, кто на обед, кто на ужи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ди бога, ко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раньше ко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 мне, без всяких отговор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мжинский кантор, его жена и дети стояли как зачарованные. Эта встреча казалась им сказочным сном. И не удивительно! С той поры, как они покинули родной город и начали скитаться по свету, влача жалкое существование в лондонском Уайтчепеле, — им нигде не оказывали такого восторженного приема, нигде и никогда не видали они такой горячей встречи, такого неподдельного радушия, как здесь, на американской земле. Ничего подобного им и во сне не снилось. Больше того: даже в родной Ломже они никогда ни у кого не были такими дорогими, почетными, желанными гостями, как здесь, в счастливой свободной стране, в золотой стране Колумба. Даже наоборот: там, на родине, среди своих, ломжинский кантор с его многочисленной семейкой всем мозолил глаза. В дороге им тоже нередко самым недвусмысленным образом намекали, что семейка их слишком уж многолюдна. Даже мистер Кламер, свой человек, можно сказать компаньон, и тот несколько раз хоть и со сладенькой улыбочкой, спрашивал кантора, к чему он захватил с собою из дому весь свой «скарб», — оставил бы кой-кого из детей в Ломже, хоть на память... А тут, поди ж ты, такая неожиданно торжественная встреча, такой исключительный прием! За него и за его семью тут прямо-таки дерутся, их буквально разрывают на куски. Да будет благословенна эта страна, трижды благословен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нтор с женой переглядываются, и слезы блестят у них в глазах. Дети в неистовом восторге. Их точно на крыльях несет куда-то ввысь. Они не знают, кому раньше ответить на приглашение. Конечно же они, с божьей помощью, у всех побывают, — как же иначе? Всех, с божьей помощью, навестят. Что за вопрос? К одному на завтрак, к другому — на обед, к третьему — на ужин. Одному, разумеется, не справиться с таким количеством приглашений — не разорваться же на части! Но такая — не сглазить бы! — семейка, как у кантора, конечно же справится, ха-ха-ха! Еще как справ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сл Швалб не может налюбоваться и нарадоваться на эту картину. Кто еще, как не он, знает, до чего бедствовала эта семья в Лондоне, как она была одинока и беспомощна, как она, в буквальном смысле этого слова, нищенствовала. И вдруг столько друзей, да еще каких! Впрочем, разве он раньше не знал, что так именно и будет? Знал, как вы видите его плавающим, прекрасно знал. Америка вам не Лондон! Да будет благословенна эта страна! Жаль только, что у него, Нисла Швалба, нет времени подойти к этим гостеприимным людям и поблагодарить за сердечный прием, оказанный ломжинскому кантору, а заодно уж ближе ознакомиться с новыми людьми, покалякать с ними об Америке... Жаль, право! Голова Нисла Швалба в эту минуту занята черт знает чем: он не в силах оторвать глаз от какой-то кикиморы в красной ротонде, причудливой женщины, которая первым долгом бросилась на шею его сестре, потом расцеловалась с его братом Изаком и, наконец, кинувшись в объятия Рафалеско, стала осыпать его градом поцелуев то в одну щеку, то в другую, а то вдруг в губы. И снова в одну щеку, в другую и еще раз в губы. Конца краю не видать поцелуя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рпение Нисла Швалба, наконец, истощилось. Он подошел к красной ротонде и насильно оторвал ее от Рафалес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а зверюшка? — шепнул он своему юному дру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алеско и сам, оказывается, невыразимо обрадовался своему избавителю, вызволившему его из рук кикиморы. Он привел в порядок измятую шляпу, расправил рукою растрепавшиеся волосы и представил незнакомку своему приятел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й друг Швалб... Моя старая знакомая Брайнд... мадам Черня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Рафалеско чуть было не сорвалось о уст ее обычное прозвища Брайнделе-коз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то была 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ДВАДЦАТЬ ШЕС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од фанфары и трубные звуки*</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а странствующая музыкально-артистическая труппа «Кламер, Швалб и К°» приехала в Нью-Йорк в самый подходящий момент, в самую горячую пору. То была поистине страдная пора в еврейском квартале вечно шумного, полного неуемной сутолоки, бурно клокочущего, охваченного деловой лихорадкой Нью-Йор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начало осени, когда пульс еврейской жизни в Соединенных Штатах Америки после долгой спячки в течение летних каникул начинает усиленно биться; когда еврейская улица приобретает более еврейский облик, чем когда бы то ни было в другое время; когда издатели еврейских газет не знают, куда и как разместить обильный поток объявлений и чудовищных реклам. Больше всего здесь анонсов, призывающих в синагогу либо рекламирующих кантора, молельню, новогодние поздравительные карточки и разные другие предметы, имеющие то или иное отношение к религиозному культу. Короче, то было накануне осенних еврейских праздников, накануне еврейского Нового года* — время, которое можно вкратце охарактеризовать словами: под фанфары и трубные зву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у нас в Старом Свете, так и здесь, за океаном, в Новом Свете, эти дни являются переходными от лета к зиме, от старого еврейского года к новому, периодом ликвидации всего старого и потрепанного, периодом, когда обновляется и переделывается все изношенное, обветшалое, увядшее, когда меняется прислуга, перелицовывается платье, когда решается вопрос, в какой хедер и к какому меламеду послать ребенка в обучение, когда практикуется переезд с одной квартиры в другую. Одним словом, нравы и обычаи во всем мире одни и те 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зон» — так называются здесь эти д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рошее слово «сезон»! Чудесное слово, самое разлюбезное слово в этой стране, где все одинаково лихорадочно работают: те, что предлагают свои руки, и те, что их покупают; те, что обливаются потом, и те, что выжимают пот; те, для которых никелевая монета — целое состояние, и те, для кого доллар — безделица, сущий пустяк; те, что из сил выбиваются в погоне за куском хлеба, и те, что устают в погоне за наслаждениями; те, что ютятся с семьями либо в поднебесье, под самой крышей небоскребов, либо в глубоких сырых подвалах, без воздуха и света, и те, что все лето проводят на дачах (здесь их называют «кет-скил»), дни и ночи напролет играют в «покер» и «пинокль» — игры, столь же замысловатые, как наши российские «стукалка» и «очко», либо посвящают свой досуг своеобразной игре, которую у нас называют флиртом, а у них «флерт», и которая в основном сводится к тому, что люди либо тайно отбивают жен у своих друзей, либо открыто меняются женами по принципу: «мое-твое-общее» и все трын-тра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зон» — период оживления и обновления репертуара для всякого театра вообще, является переходной вехой и для еврейского театра, занимающего, наравне с прессой, почетное место в жизни еврейского квартала Нью-Йорка. Еврейская пресса в эти дни занята по горло. У еврейских газетных дельцов хлопот полон ро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появляются коротенькие заметки в отделе «что нового в еврейском театральном мире». Это в большинстве случаев случайные вести, схваченные на лету сообщения, невинные закулисные сплетни и интриги, бесцеремонные измышления, в которых нет и слова правды, вроде, например, таких замет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ректор такого-то театра, имярек, приезжает на будущей неделе из Европы с лучшими певцами парижской оперы; такой-то директор под носом у своего конкурента заарендовал его театральное помещение; такой-то директор переманил к себе такую-то «звезду»; такая-то знаменитая примадонна оставляет еврейскую сцену и переходит в англо-американский театр; такой-то известный писатель, обессмертивший свое имя созданием музыкально-реалистически-драматических произведений, написал к открытию сезона три реалистическо-музыкально-патриотически-мелодраматических пьесы, превзошедшие все, что видела до сих пор Америка. При этом — почтительное расшаркивание пред той или иной «звездой», комплимент по адресу той или иной примадонны, любезное похлопывание по плечу того или иного директора, умильная улыбка по адресу того или иного автора. Одним словом, это пока что лишь невинная болтовня, которую позволяет себе печать до начала «сезона», накануне него, когда лето уже на исход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ершенно иной облик приобретает пресса, когда театральный сезон уже наступил, когда он в самом разгаре. Тогда уж в глазах рябит от крикливых газетных статей с чудовищными заголовками и с пестрым мельканием разнообразнейших имен. Пред глазами маячат целые полосы (там они называются «пейджес»), набранные сверху донизу крупным шрифтом, начиненные звонкими, высокопарными фразами, блестками красноречия, и цветистая речь льется легко и плавно и воспринимается также необычайно легко. Читатель узнает о райских наслаждениях, уготованных ему таким-то директором, о неземном блаженстве, ожидающем его в театре. Эти ярко расцвеченные, гладенькие, льющиеся плавным потоком статьи состряпаны так искусно, составлены так хитроумно, что простой, неискушенный читатель только глаза таращит и рот разевает от изумления. Он с недоумением старается угадать, что это: то ли передовица, написанная самим редактором, то ли своеобразный панегирик, хвалебный гимн, написанный восторженным и потрясенным рецензентом? Никогда в жизни читателю и в голову не придет, что все подобные статьи — просто хорошо оплаченная реклама, купленная газетная полоса, на которой директор вправе писать все, что душе угодно. И он рекламирует свой театр, расписывает в самых ярких красках его великолепие, возвещая фанфарами и трубными звуками начало нового сез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ите вы видеть нечто поистине величественное, лицезреть нечто такое, чего вы еще никогда не видали? — соловьем заливается какой-нибудь директор на купленной им газетной полосе. — Хотите ли вы испытать неземное блаженство, провести хоть час, один лишь час, в раю, вкушая сладостный покой? Хотите вы слышать звуки истинно еврейских мелодий? Хотите вы плакать навзрыд истинно еврейскими слезами, как рыдают, например, на спектакле «Разбитые сердца»? Хотите вы от души посмеяться, развлекаясь подлинно еврейской шуткой, полной живого, естественного юмора, как в пьесе «Оллрайтник»? Хотите вы усладить свой взор великолепными национальными декорациями и роскошными картинами из еврейской жизни, как в пьесе «Еврейская изюминка»? Хотите вы видеть исключительных, доселе невиданных танцоров и танцовщиц? Приходите в течение всего праздника на утренние и вечерние спектакли нашего театра и смотрите пьесу «Четыре древка», самую красивую, самую богатую трагикомическую национально-мелодраматическую оперетту, какую знала когда-либо еврейская сце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Среди всех пьес, готовящихся к постановке во всех еврейских театрах в нынешнем сезоне, — скромно и сдержанно сообщает директор другого театра, — «Семисвечник»</w:t>
      </w:r>
      <w:r>
        <w:rPr>
          <w:rStyle w:val="FootnoteCharacters"/>
          <w:rStyle w:val="FootnoteAnchor"/>
          <w:rFonts w:eastAsia="Times New Roman Cyr" w:cs="Times New Roman Cyr" w:ascii="Times New Roman Cyr" w:hAnsi="Times New Roman Cyr"/>
          <w:b/>
          <w:bCs/>
          <w:sz w:val="22"/>
          <w:szCs w:val="22"/>
        </w:rPr>
        <w:footnoteReference w:id="16"/>
      </w:r>
      <w:r>
        <w:rPr>
          <w:rFonts w:eastAsia="Times New Roman Cyr" w:cs="Times New Roman Cyr" w:ascii="Times New Roman Cyr" w:hAnsi="Times New Roman Cyr"/>
          <w:b/>
          <w:bCs/>
          <w:sz w:val="22"/>
          <w:szCs w:val="22"/>
        </w:rPr>
        <w:t xml:space="preserve"> сияет таким ярко-ослепительным светом, что все другие пьесы, какие когда-либо ставились на сцене, тускнеют и совершенно теряются рядом с этой пьесой. «Семисвечник», — продолжает он с поразительным апломбом, — высится над ними, как великан над толпою карликов. Наша страна уже видала слезы на сцене. Слезы обездоленных «Сирот» и покинутых «Вдов». Слезы бесприютных детей и невинно убиенных младенцев. Мы уже видели на сцене зверские погромы и кровь обесчещенных еврейских жен и дочерей. Мы уже слышали смех на подмостках наших театров, естественный смех, вызываемый задушевным юмором и веселой еврейской шуткой. Мы слышали чудесное песнопение и сладостные мелодии, лившиеся из уст примадонн. Видали мы и танцы лучших в мире балерин. Но такого потрясающего и возвышенного зрелища, таких божественных мелодий Нью-Йорк никогда еще не видал, таких поистине божественных песнопений никогда еще не слых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тий редактор распоясался на купленной им странице, как у себя дома, и рассказывает предлинную историю о том, как блестяще провел он лето в Европе: объехал все крупнейшие города, посетил все театры, приглядывался и прислушивался, собирая, как трудолюбивая пчела, отовсюду по капле душистого меда. И в результате всех вынесенных им из путешествия впечатлений у него зародилась идея преподнести нью-йоркской еврейской публике такую праздничную пьесу, которая одновременно и очаровала бы зрителя невиданными доселе национальными костюмами и наполнила бы сердце чувством истинно еврейской национальной гордости, чувством патриотизма. Пьеса, которая должна показать лучшие, благороднейшие типы прошедших времен и самых современных бандитов двадцатого века. Пьеса, в которой наряду с истинно библейскими мотивами, подлинно еврейскими национальными мелодиями и патриотическими песнями должны быть показаны новейшие парижские балетные танцы. Все это, — пишет тот же директор-драматург, — стоило ему немалых трудов и денег. И когда после этих неимоверных трудов и колоссальнейших затрат пьеса была, наконец, создана, он, директор, снова оказался в величайшем затруднении, на этот раз из-за названия. Представьте себе, что самое трудное и самое важное в музыкально-драматическом произведении — не музыка, не драматическое действие, не образы, не декорации и костюмы, а название. Музыкальное произведение должно носить название, которое звенело бы как колокол, играло бы как скрипка, пело бы как примадонна. И — благодарение богу! — он нашел для своей колоссальной музыкально-драматической и национально-патриотической трагикомедии  самое подходящее назва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название — «Мой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ДВАДЦАТЬ  СЕДЬМ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ойш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ечко «Мойше» очень популярно в американско-еврейском театральном мир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ше» в кавычках стало презрительной кличкой еврейской театральной публи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ше» — символ простоватости, наивности, грубого вку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ше» — тип простачка, с которым не следует особенно церемониться. Подавай ему любую пищу, хотя бы солому! Будьте спокойны: желудок у него луженый, все перева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полагают — и это почти достоверно, — что изобретателем крылатого словечка «Мойше» был — да простит он мне! — не кто иной, как так называемый отец еврейского театра покойный Гольдфад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говорю «да простит он мне» потому, что в обыденной речи к названию «Мойше» обычно прибавляется другое, совершенно неудобопечатаемое слово, которое крупнейший американско-еврейский поэт без всякого стеснения рифмует с другим слов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нашлись люди, весьма недовольные таким употреблением имени «Мойше». Какой-то смельчак выступил даже в прессе с пламенным протестом против кощунственного употребления этого великого исторического имени*. Но выступление не возымело действия. Протест прочитали, от души посмеялись, а название «Мойше» осталось и по сей день. Более того: из страны Колумба оно перекочевало на нашу старую родину вместе с сопровождающим его непечатным словечком. И стоит лишь кому-нибудь из наших еврейских актеров произнести «Мойше», как всякий уже знает, какое слово за ним последу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им словом, автор «национально-праздничной», музыкально-драматической и патриотической пьесы своим названием «Мойше» ловко метил и еще удачнее попал в цель. Для примадонны в пьесе имеется национальная песенка, приводящая публику в неистовый восторг. Примадонна исполняет эту песенку очаровательно, а мелодия так приятна, так сладостна, что буквально разливается по всем жилам, вызывая бурю рукоплесканий. Песенку примадонна исполняет не одна: весь театр, со всеми артистами, с хором, с «высокочтимой публикой» подпевает 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ше» — название этой песни. Исполняется она примерно т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цену выходит примадонна — красотка, затянутая в офицерский костюм. Лаская слух своим удивительно приятным меццо-сопрано, она громко залив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Не видали вы моего Мой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Где Мойше? Мойше? Мой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Его слава растет все вы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Все выше! Выше! Вы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Караул, люди, где же Мой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Не видали вы моего Мой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ом примадонна обводит глазами всю высокочтимую публику, бросая взоры то в ложи, то в партер, то на галер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раздается голос из публики — из партера, ложи либо с галер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я зовут Мой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мадонна с умилительной улыбкой отвеч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ты не мой Мой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голос из публики — из партера, ложи либо с галер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я звать Мой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примадонна, поддержанная хором и всей высокочтимой публикой, заканчи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Мойше — тут и Мойше — т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Мойше — он по всем угл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первых двух спектаклей песенка «Мойше» стала самой популярной в девятом дистрикте еврейского Нью-Йорка. Ее распевали дома и на улице, на кухне и в мастерской, во всех еврейских ресторанах, в магазинах и на фабриках. Всюду только и слышно было: «Мойше», «Мойше» и «Мойше». Успех пьесы превзошел все ожидания, ибо если после «национально-музыкально-драматически-патриотической» пьесы в памяти высокочтимой публики остается хотя бы одна песенка, то это — лучший признак успеха всей пьесы и гарантия того, что она, с божьей помощью, долго продержится. Да, директор этого театра имел все основания рассчитывать, что его «Мойше» не сойдет со сцены до тех пор, пока всем этим «мойшам» не надоест распевать «Мойше»... Пусть критики негодуют, сколько их душе угодно, пусть фельетонисты изощряются в остротах по поводу праздничных пьес, называя весь праздничный сезон презрительной кличкой «дурацкая неделя»! Директора еврейских театров утверждают, что им лучше известно, что «мойше» любит и чем его надо потчевать. А если, говорят они, спор пойдет о том, кто больше развращает вкусы публики — театр пли пресса, — то этот спор разрешить нетрудно. Перелистайте, говорят они, любой номер любой еврейской газеты, выходящей в Америке, и поглядите, какие низкопробные романы печатаются там. А для кого? Все для того же «мойше»! И на страницах газет разгорается острая полемика, завязывается ожесточенная борьба между представителями двух могущественнейших сил этого крупнейшего в мире еврейского центра — между еврейской прессой и еврейским театром, И все — из-за «Мойше». А «мойше» читает все, что о нем пишут в газетах и — ноль внимания! Есть ли у него время задумываться над подобными глупостями и предаваться философским размышлениям в стране бешеных темпов, в стране, где основной жизненный принцип: «Хелп юр селф» — сам себя выручай. Люди, усталые от шума и забот, от сутолоки и суеты, люди, с головой ушедшие в свой «бизнес» и одержимые деловым азартом, люди труда, измученные и обессиленные дневной работой, — вся эта жаждущая отдыха публика, едва дождавшись вечера, спешит в еврейский театр, покупает билеты, заполняет галерку, партер и ложи, с восхищением слушает умилительно-сладостную песенку «Мойше», которую знаменитая примадонна исполняет с неописуемым обаяни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Караул, люди, где мои Мой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Не видали вы моего Мой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ысокочтимая публика дружно подхваты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Мойше — тут и Мойше — т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Мойше — он по всем угл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ДВАДЦАТЬ  ВОСЬМ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оммуна» распыляется</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огодние праздники приходили к концу. «Дурацкая неделя» с ее дикими, бессмысленными праздничными пьесами была на исходе. Еврейские театры Нью-Йорка собирались уже взяться за серьезный репертуар, за литературные пьесы. На больших афишах, расклеенных на улицах, и на вторых полосах еврейских газет появились хорошо знакомые имена деятелей американско-еврейского театра. Пресса сообщала о новых драмах, давая новые названия старым пьесам, занесенным из стран Старого Света, и при этом так искусно, с таким мастерством перелицовывала их и переделывала на американский манер, так хитроумно и с такой бесцеремонностью перерабатывала европейские пьесы на еврейский лад, что черта с два зрители могли догадаться об истинном происхождении этих пьес. Словом, все шло «олл рай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атральные критики в самых серьезных тонах говорили о подобного рода «новых» пьесах, посвящали им целые полосы, не скупясь на блестящие похвалы их авторам. Одного они называли вторым Зудерманом, другого — Гауптманом, третьего — Ибсеном, четвертого увенчали именем Шекспира, еврейского Шекспира, который куда выше английск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о собою разумеется, в оценке отдельных пьес не все рецензенты сходились во мнениях. Как водится с давних пор, мнения разделялись, оценки резко расходились. То, что один критик на страницах одной газеты расписывал в самых ярких красках и превозносил до небес, прославляя сверх всякой меры автора пьесы, то другой критик на страницах другой газеты безжалостно высмеивал, попирая пьесу ногами, смешивая автора с грязью и доказывая самым убедительным образом, что со дня открытия Америки Колумбом и по сей день такого вздора и такой бесстыдной бульарщины на сцене еще не бывало. Словом, «сезон» был еще в полном разгаре и «Мойше» все еще безраздельно господствовал на еврейской улице. Директор того театра, где ставили «Мойше», ходил, заложив руки в карманы, и жаловался на свое безвыходное положение: театр не в состоянии вместить всю публику, которая каждый вечер приходит послушать и посмотреть «Мойше». Скверно, что и говорить, очень скверно! При этом на лице директора появлялась грустная гримаса, как у некоего злосчастного Рокфеллера, который не знает, бедняга, что ему, горемычному, делать с миллиардами, падающими, как камни с неба, на его голо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себе представить, как завидовали этому директору владельцы других театров. Напрасно они метались во все стороны, пытаясь извлечь из архива лучшие пьесы лучших мировых драматургов; напрасно сами себя рекламировали на откупленных полосах газет, уверяя, что только у них — «подлинный очаг еврейской драмы». Всех их заткнул за пояс, поставил на колени, разгромил в пух и прах «Мойше». Бедные владельцы театров были в отчаянии, как вдруг в один прекрасный день перед ними неожиданно открылся совершенно новый источник надежд и упований, — источник, вдохнувший в их сердца бодрость, ожививший их, буквально воскресивший их из мертвы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м источником была знакомая нам «коммуна» — «Кламер, Швалб и 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ые дни своего приезда в Нью-Йорк «блуждающая компания» ничего не предпринимала для того, чтобы устроиться, и лишь с изумлением присматривалась со стороны к нравам американско-еврейского театра. Новый человек, попавший на новую почву в чужой стране, подобен пловцу, пустившемуся в неведомые воды. Надо раньше всего оглядеться кругом, присмотреться к нравам, прислушаться к языку, — словом, акклиматизироваться в новом мес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олго сидеть без дела тоже не имеет смысла, — этак наши артисты из странствующей труппы «Кламер, Швалб и К°» могут прожить весь капитал, привезенный мистером Кламером из Лондона. Всякий раз, как Кламеру приходилось менять фунты на доллары, он тяжело вздыхал и, подгоняя компаньонов, требовал, чтобы они как можно скорее принялись за работу, намекая при этом, — разумеется, самым добродушным образом, — что его карман уже пустеет. Вот-вот, оглянуться не успеешь, и получится, как говорят англичане: «Коли нечем платить, не гляди», или, как говорят у нас: «Нечего жевать — иди сп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льным компаньонам, вполне естественно, было не очень приятно выслушивать такие прозрачные намеки. В особенности они были не по нутру главе и руководителю компании Нислу Швалбу. Все глаза были обращены на гениального комбинатора: что-то он придумает? Какую новую комбинацию изобретет? И Нисл Швалб не ударил лицом в грязь перед своими компаньонами, не осрамился, не замарал, сохрани боже, своей репутации. Он только попросил компаньонов немножко потерпеть, доказывая, как дважды два четыре, что они здесь будут загребать груды золота, составят себе целое состояние, перещеголяют Джекоба Шифа*, за пояс заткнут трех Рокфеллеров, как вы видите его плавающим. Дело лишь в том, что он, Нисл Швалб, своим опытным, зорким взглядом уже уловил, что для той страны, имя которой Америка, законы Старого Света не писаны, и то, что хорошо в Европе, в Америке — зарез. Своим комбинаторским умом он рассчитал, что выступить сразу со всеми силами труппы значило бы идти на верный провал, свернуть себе шею. Гораздо выгоднее для компании, если она будет демонстрировать свои силы исподволь, по одиночке. «Коммуна», конечно, должна остаться коммуной, но силы ее надо раздробить на части так, чтобы каждый актер в отдельности поразил публику и вызвал сенсацию. Оказалось, Нисл Швалб — не только гениальный комбинатор, но и первоклассный делец, или, как выражаются американцы, «бизнесмен». Он шел, как говорится «по пути купцов», сиречь — действовал, как заправский торговец. Опытный купец показывает прежде всего худший, менее ходкий товар, и лишь потом, постепенно, все лучший и лучший. И Нисл Швалб решил в первую очередь пристроить сестру-примадонну Генриетту и брата-трагика Иза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брата Изака, то надо сказать откровенно: ему здесь не очень-то повезло. Нью-йоркский театральный мир не хотел признать в нем трагика. Знатоки и ценители искусства утверждали, что ему больше бы пристало быть мясником, чем работником сцены, что лучше бы ему быть молочником, либо носить по улице мороженое на голове, чем выступать в роли актера, да еще в трагических ролях. Помимо всех этих прелестей, здесь в стране «янки», есть еще одна заковыка — «юнион». Чужого актера не пускают на сцену, хоть караул кричи. У Изака Швалба не оставалось иного выхода, как поступить временно на другую должность, взяться за другую работу. В чем она состояла, увидим впоследств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пока что займемся его сестрой Генриеттой, знаменитой примадонной из Буэнос-Айре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ДВАДЦАТЬ ДЕВЯ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Звезда из Буэнос-Айрес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йнделе-козак ничуть не преувеличивала, когда писала Генриетте, что ее встретят в Америке с распростертыми объятиями, что директора еврейских театров будут драться за нее, как за драгоценную жемчужину. Достаточно было Нислу Швалбу показаться со своей сестрой Генриеттой в том или ином театре, чтобы на нее тотчас же обратилось внимание всей публики партера. Генриетта и действительно была в то время в самом блеске, в пышном расцвете молодой красоты. К тому же она так элегантно одевалась, а ее шикарная шляпа, последний крик моды, ее брильянты, среди которых было больше фальшивых, чем настоящих, придавали ей столько очарования, что когда Нисл повел ее за кулисы и представил актерам и актрисам театра, вся публика партера уже знала, что это — знаменитая примадонна, новая восходящая звезда на небосклоне еврейского театра. Кто она и откуда — этого пока что никто еще не знал. Об этом публика узнала лишь впоследствии, когда в газетах появились сначала статьи, а затем напечатанные крупными буквами кричащие анонсы, возвещавшие фанфарами и трубными звуками, что в таком-то театре выступает новая «звезда из Буэнос-Айреса, Генриетта Швалб», которая своей восхитительной наружностью и стройной фигурой затмит всех красавиц, когда-либо выступавших не только на еврейской сцене, но и на всех сценах Америки и всего мира. И, поскольку директор уже заговорил о красоте, он позволил себе прибавить и несколько слов от себя, сообщив, что на конкурсе красавиц в Париже Генриетта Швалб получила первый при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го было достаточно. Об остальных качествах можно было умолчать. Театр и без того буквально ломился от публики, явившейся приветствовать восходящую звезду из Буэнос-Айреса, знаменитую красавицу, премированную на парижском конкурсе. Следует добавить, что высокочтимая публика, достаточно уже привыкшая к тому, чтобы ее обманывали, чтобы ей преподносили самые бесцеремонные вымыслы и небылицы, на этот раз не почувствовала себя одураченной: она была вполне удовлетворена и встретила «звезду из Буэнос-Айреса» такими неистовыми аплодисментами, какие возможны только в еврейском квартале Нью-Йор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гко себе представить, каким тоном заговорил Нисл Швалб с директором театра, когда, придя на второе представление для переговоров об условиях, увидал над кассой объявление: «Билеты все проданы». Нисл Швалб совсем забыл, что история с первым призом за красоту вымышлена самим директором, и, по своему обыкновению, с необычайным азартом и воодушевлением стал рассказывать удивительные чудеса о своей сестре: о том, как она получила первый приз и как остальные ослепительно красивые женщины всего мира ей завидовали; как сама дирекция конкурса была взволнована, узнав, что приз достался еврейке; как у сестры чуть не отобрали первый приз. Хорошо еще, что он, Нисл Швалб, вмешался. Он хотел учинить скандал. И не только хотел. Он устроил грандиозный скандал. Он им прямо сказал, так, мол, и т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Нисл Швалб вынужден был прервать свой рассказ, так как почувствовал, что кто-то наступил ему на ногу под столом и притом с такою силой, точно это была нога гвардейского солдата. Оказалось, это была Брайнделе-козак: она наступила ему на ногу, чтобы намекнуть, что ему необходимо чуть попридержать язы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попала сюда Брайнделе-козак? Очень просто: ведь она-то и была главной посредницей между примадонной Генриеттой Швалб и американским еврейским театром. Это она выписала сюда «звезду из Буэнос-Айреса». Мыслимо ли после этого договариваться об условиях в ее отсутств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сл Швалб впоследствии удивлялся не столько тому, что он слишком уж заврался, сколько тому, что у женщины оказалась такая тяжеловесная но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частливая Генриетта! С тех пор как она на сцене, с того дня как она выступает в роли примадонны, она никогда еще не имела такого шумного, такого потрясающего успеха, как в Нью-Йорке. Никогда в жизни не слыхала она таких громовых аплодисментов. Нет, то хлопали не человеческие руки. Разве человеческая рука в силах издавать такие оглушительные звуки? Такой шум и грохот можно слышать разве тогда, когда выбивают крепкими палками пыль из матрацев, подушек, шуб и ковров, или, по меньшей мере, когда человеку дают в руки две дощечки и приказывают: «Бей! стучи! грохочи, на чем свет сто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еперь мы должны разоблачить маленький секрет: на галерке сидели люди с такими «инструментами» в руках, которые издавали грохочущие звуки и оглушительный треск всякий раз, когда «звезда из Буэнос-Айреса» появлялась перед публикой или уходила со сцепы. Стены театра дрожали от громовых раскатов. Публика партера со страхом глядела вверх, желая узнать, откуда исходит этот грохот, и сама бешено аплодировала. Такова уж природа всякой публики, — она ждет лишь первого сигнала. Не все ли ей равно, откуда он исходит? Да и кому, например, придет в голову, что там, где-то наверху, сидят люди с особыми «инструментами» в руках, получившие задание обеспечить шумный успех примадонне, и что в числе этих клакеров находится и ее родной бра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первым среди клакеров был не кто иной, как знакомый нам трагик Изак Швалб. Это и была та работа в театре, которую на первых порах отыскал для него в Америке его брат Нис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к транзит глориа мунди», — так проходит мирская слава, гласит латинская поговорка. В несколько вольном переводе она означает: так иной раз трагик превращается в клаке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ТРИДЦА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Ломжинский соловей</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ей коммуне «Кламер, Швалб и К°» повезло в Америке; счастье, можно сказать, ломилось к ним в окна и двери. В то самое время, когда на небосклоне еврейского театра засияла «звезда из Буэнос-Айреса», еврейская пресса подхватила новую сенсацию о знаменитом «ломжинском соловье» и раструбила славу о нем по всей Амери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вертится колесо фортуны. В Лондоне этот же кантор валялся в подвале, в полной неизвестности, три раза в день — не теперь будь помянуто! — помирал с голоду со всей семьей, вынужден был обращаться за помощью к лондонской благотворительности или пользоваться советами таких добросердечных людей, как мистер Кламер. А здесь, в Нью-Йорке, он сразу вознесся на недосягаемую высоту, стал на три головы выше, и имя его прогремело по всему городу из конца в кон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ех газетах, на всех афишных столбах можно было в тот сезон каждый день читать яркие рекламы, в которых фанфарами и трубными звуками возвещало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ходите сегодня в наш театр послушать «Кол-нидрей»* в исполнении «ломжинского соловья» с его собственной капеллой, которая привела в восторг короля Геор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им образом ломжинский кантор неожиданно очутился на подмостках театра? Откуда и как попал сюда ни в чем не повинный король Георг? Об этом наш друг читатель не должен спрашивать. Он должен помнить, что мы с нашей коммуной находимся не в Егупце*, а в золотой стране Колумба, в той свободной стране, имя которой Амер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говорить что угодно о наших братьях в Америке, можно, например, упрекнуть их в том, что они питают слишком большое пристрастие к «бизнесу», что они с необычайной страстностью бросаются в водоворот американской жизни с ее стремительными темпами, что они хотят выглядеть в большей степени американцами, чем природные американцы. Можно припомнить им еще много такого, что одному кажется недостатком, а другому, наоборот, достоинством. Одного, во всяком случае, отнять у американских евреев нельзя: они свято соблюдают ветхозаветное правило: «Любите вы и пришельца, ибо сами были пришельцами на земле чужой». Этого изречения они никогда не забывают и не забудут даже тогда, когда они совершенно перестанут быть «зелеными». Если бы я не опасался, что меня обвинят в преувеличении, я сказал бы, что в смысле гостеприимства любого американского еврея можно уподобить библейскому Аврааму*. Всякого гостя — не только родственника, но и просто земляка — ждет здесь самый радушный прием. Американский еврей никогда не забудет, что и сам он когда-то немало горя хлебнул, что и сам не так давно побывал в шкуре эмигранта. И чуть только он кое-как наладит свою жизнь в новой стране, он не успокоится до тех пор, пока не выпишет к себе всю родню. Если бы от него зависело, он, кажись, был бы не прочь, чтобы все его родное местечко во главе с раввином, кантором и резником, переселилось к нему в Америку. Пусть все видят, как привольно живется ему в стране Колумба. Он будет рад, если и они здесь хорошо устроя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бы, однако, ошибочно думать, что мы склонны петь дифирамбы нашим американским братьям, слагать им хвалебные гимны, изображая их чуть ли не святыми. Нет, люди всегда и везде остаются людьми. Когда приезжает земляк, его, действительно, встречают с распростертыми объятиями. Первое время не знают, куда его посадить. Не нарадуются ему. Гордятся им. Дают ему полезнейшие советы. Указывают, как ему лучше всего устроиться. Иной раз и поддержат его по мере сил наличными доллар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е это — лишь на первых порах, в горячую минуту. А время не ждет. Есть у них поговорка, суровая поговорка: «Тайм из мони» — время — деньги. Проходит первая горячка гостеприимства, и приезжему говорят: «Ну, теперь, мистер, за работу! Страна перед тобой открыта, — иди, братец, и создавай себе жиз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риезжий, успевший отдохнуть и осмотреться, выходит на шумную, кипучую улицу и останавливается, ошеломленн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w:t>
      </w:r>
    </w:p>
    <w:p>
      <w:pPr>
        <w:pStyle w:val="Normal"/>
        <w:ind w:firstLine="431"/>
        <w:jc w:val="both"/>
        <w:rPr/>
      </w:pPr>
      <w:r>
        <w:rPr>
          <w:rFonts w:eastAsia="Times New Roman Cyr" w:cs="Times New Roman Cyr" w:ascii="Times New Roman Cyr" w:hAnsi="Times New Roman Cyr"/>
          <w:b/>
          <w:bCs/>
          <w:sz w:val="22"/>
          <w:szCs w:val="22"/>
        </w:rPr>
        <w:t>В этом клокочущем котле, в этой стране бешеных темпов, где все с утра до вечера заняты по горло, где люди охвачены деловой лихорадкой, приезжий не может рассчитывать на то, что кто-нибудь остановит его среди улицы, встретит его обычным еврейским приветствием «шолом-алейхем»</w:t>
      </w:r>
      <w:r>
        <w:rPr>
          <w:rStyle w:val="FootnoteCharacters"/>
          <w:rStyle w:val="FootnoteAnchor"/>
          <w:rFonts w:eastAsia="Times New Roman Cyr" w:cs="Times New Roman Cyr" w:ascii="Times New Roman Cyr" w:hAnsi="Times New Roman Cyr"/>
          <w:b/>
          <w:bCs/>
          <w:sz w:val="22"/>
          <w:szCs w:val="22"/>
        </w:rPr>
        <w:footnoteReference w:id="17"/>
      </w:r>
      <w:r>
        <w:rPr>
          <w:rFonts w:eastAsia="Times New Roman Cyr" w:cs="Times New Roman Cyr" w:ascii="Times New Roman Cyr" w:hAnsi="Times New Roman Cyr"/>
          <w:b/>
          <w:bCs/>
          <w:sz w:val="22"/>
          <w:szCs w:val="22"/>
        </w:rPr>
        <w:t>, угостит понюшкой табаку и спросит: «Вы кто будете?» Этого ему не дождаться. Нет, в Америке каждый человек должен проявить самостоятельность. Здесь всякий — сам себе хозяин. Здесь с годами выработался железный закон жизни: «Хелп юр селф» — рассчитывай только на себя. В переводе на разговорный язык это значит: «Дяденька, не стойте мне на пути!» Или: «Дяденька, ройте землю носом, пробивайте себе дорогу локтями!» Или: «Дяденька, ежели вам есть нечего, можете умирать». Нет, в такой стране нельзя рассчитывать на чью-то любезность и надеяться на чудеса. Вы должны, не церемонясь, сами останавливать всякого встречного и обращаться к нему примерно так: «Сэр! Я такой-то и такой-то и умею делать то-то и то-то. Не нужны ли вам руки?» Руки — вот главное, основное! Нет людей, есть только руки. Руки предлагающие. Руки говорящие. Руки, громко возглашающие: «Руки, руки!» И чем громче вы будете кричать «руки, руки!», тем лучше для в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ледует, однако, быть наивным и думать, что необходимо самому рыскать по улицам и кричать: «Руки, руки!» О, нет! Для этого в Америке создана пресса. Для этого существуют газеты, обслуживающие широкую публику, — газеты, усеянные, утыканные и унизанные сверху донизу объявлениями и широковещательными анонсами, в которых люди сами о себе говорят, трезвонят, кричат, трещат, возвещают фанфарами и трубными звуками. И всякий, кто хочет в этой стране «делать жизнь», как выражаются американские евреи, всякий, кому не улыбается перспектива голодной смерти в свободной золотой Америке, вынужден прибегнуть к помощи газет, вынужден, хочет он этого или не хочет, рекламировать себя в газетах, расхваливать на все лады и превозносить до небес и себя и свой товар, трезвоня во все колокола и возвещая о себе трубными звук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е положение вещей сразу понял и оценил руководитель и глава нашей коммуны. Он чутьем пронюхал и увидал своим острым взглядом, что медлить нельзя. Надо взять вожжи в одну руку, кнут в другую и — погоняй во всю прыть! К тому же с ломжинским кантором ему не только время благоприятствовало, но и явно улыбнулось счастье. Время, как мы знаем, было предпраздничное, когда на канторов в Америке большой спрос. Счастье же заключалось в том, что как раз к моменту приезда нашей коммуны в Нью-Йорк какая-то община осталась без кантора. Правда, в Америке этого добра хоть отбавляй, так что на первое же газетное объявление: «Ищут кантора на новогодние праздники», — посыпались предложения одно за другим, и нашему ломжинскому кантору пришлось выдержать серьезную конкуренцию. Но тут вмешались в дело его ломжинские земляки, и с ломжинским кантором все уладилось «олл рай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 явилось, так сказать, лишь интермедией, прелюдией к карьере ломжинского кантора. Американской религиозной общине кантор надобен только на новогодние праздники, а этим одним целый год не проживешь. И тут сказался предпринимательский талант нашего комбинатора Нисла Швалба. Он снял концертный зал и дал в газетах следующее объявл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ловек-соловей. Горло-кларнет. Голос-скрипка. Это всемирно известный ломжинский кантор с собственным хором. Он исполнит «Кол-нидрей» в таком-то концертном зале в сопровождении собственной капеллы, играющей на всевозможных инструментах и удостоившейся чести играть перед королем Георг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й концерт оказался, однако, и последним. Утром следующего дня наш Нисл Швалб и его компаньон мистер Кламер сидели за кружкой пива, покуривая гаванские сигары, и подписывали контракт с директором одного еврейского театра на тридцать спектаклей, в которых «ломжинский соловей» со своей капеллой должен был каждый вечер петь «Кол-нидрей» в знаменитой оперетте, носящей то же назва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лишь контракт был подписан и директор театра спрятал его к себе в боковой карман, как мистер Кламер уже пожалел об этой сделке и стал пилить своего компаньона Нисла Швалба: зачем, дескать, надо было так торопиться и сбывать такой товар за полце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после первых же спектаклей директор подписал новый контракт еще на тридцать спектаклей, но уже за тройную плату. На этой почве между Нислом Швалбом и мистером Кламером разгорелся серьезный конфликт: впервые за время пребывания на американской земле оба компаньона повздорили, поссорились и, переругавшись, стали называть друг друга такими словами, которые мы здесь ни под каким видом не можем воспроизвести, ибо они совершенно недостойны таких двух джентльменов, как наши компаньоны. Дело могло кончиться громким скандалом, потому что один из них (Нисл Швалб) уже предлагал своему компаньону (мистеру Кламеру) оплеухи за наличный расчет. К счастью, в дело вмешались кантор с женой и своевременно розняли разбушевавшихся компаньонов, напомнив им, что впереди еще очень важная, можно сказать, самая ответственная работа: устроить Рафалес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жена кантора устроила торжественный ужин для всей коммуны, пригласив также мадам Черняк (Брайнделе-козак) и несколько ломжинских земляков, которые обещали прийти со своими миссис, чтобы провести вечерок у ломжинского соловья, познакомиться с его компаньонами и покутить во славу божи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ТРИДЦАТЬ ПЕРВ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Удивительная биография</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троить Рафалеско оказалось далеко не так просто как представляли себе компаньоны. Во-первых, с первого дня пребывания в Америке Рафалеско почти на глаза не показывался. Целыми днями пропадал он где-то с мадам Черняк. «Какие у него могут быть дела с этой кикиморой?» — думал Нисл Швалб. А по вечерам Рафалеско и подавно не увидишь. Он не пропускает ни одного концерта в аристократическом квартале Нью-Йорка — «Аптаун», смотрит спектакли на английском языке, нимало не интересуясь еврейским театром, точно он не еврейский актер, не блуждающая звезда еврейской странствующей трупп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е время члены нашей «коммуны» не обращали особого внимания на странный образ жизни Рафалеско. Молодой человек, рассуждали они, первый раз в чужой стране, хочет осмотреться, все увидеть, — пускай! Но чем дальше, тем больше стали они коситься на Рафалеско, начали расспрашивать, куда он ходит, что делает, пытались даже нотации ему читать: почему бы ему не поинтересоваться лучше тем, что для него куда важнее, — отчего бы ему не познакомиться прежде всего с еврейским театром в еврейской части Нью-Йорка, именуемой Даунтаун, почему бы ему не научиться кой-чему у знаменитых еврейско-американских звез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 Рафалеско ответил, что с еврейским театром ему знакомиться незачем, он его и без того знает насквозь, изучил досконально. А если может быть речь о том, чтобы учиться у кого-нибудь, то только у великих мастеров мировой сце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 была лишь отговорка. У Рафалеско, как увидим дальше, были в Нью-Йорке свои особые дела, свои интересы. Наших компаньонов ответ Рафалеско, естественно, не смог удовлетворить. Они хотели, чтобы Рафалеско — самая блестящая жемчужина в их короне, возможно скорее выступил на сцене и показал еврейской публике Нью-Йорка, кто он и что 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сл Швалб, конечно, не дремал: он делал все, что было в его силах. Прежде всего он ознакомил вкратце всех репортеров еврейских газет с биографией Лео Рафалеско. Каждому он под строгим секретом сообщил, что Рафалеско родом из Бухареста, происходит из знатнейшей еврейской семьи. Его отец, Самуэль Рафалеско, один из богатейших банкиров Румынии, получивший гражданство от самого короля. Разумеется, это стоило ему кучу денег. Еще в детстве маленький Лео обнаружил изумительные артистические способности и мечтал о том, чтобы обучаться театральному искусству. Но родители-фанатики об этом и слышать не хотели. И вот в один прекрасный день молодой Лео представился румынской королеве, знаменитой драматической писательнице Кармен Силь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рмен Сильва писала новеллы, — прервал его репорт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исл, не смущаясь, продолж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 драмах она тоже понимает толк. Так вот, наш Лео представился королеве и  прочитал ей несколько монологов. Королева пришла в такой восторг, что на свой счет отдала его в обучение в лучший румынский театр. Но молодой Рафалеско всегда стремился отдать свой талант еврейской сцене. «Я сын еврейского народа, — говорил он, — и должен служить моему народу на его родном языке». В одно прекрасное утро он пристал к еврейской странствующей труппе, которая в то время кочевала по городам и местечкам Румынии. Директором труппы был знаменитый артист и высокоуважаемый драматург Бернард Гольцман, известный автор нашумевшего произведения «Уриель Ако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портер снова прервал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шу прощения, мистер Швалб, но автором «Уриеля Акосты» был не Гольцман, а Карл Гуц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исл Швалб не из тех, кто теряется. Он сразу наше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как же, я знаю, что автором пьесы был Гуцков, но я имею в виду еврейского переводч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шу извинения, мистер Швалб, — опять прервал его упрямый репортер, — «Уриеля Акосту» перевел на еврейский язык не Гольцман, а Иосиф Лерн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что Лернер, — ответил, не моргнув, Нисл Швалб. — Лернер, точно, был первым переводчиком. Но Гольцман был недоволен переводом и в одно прекрасное утро засел на целую ночь и перевел всю пьесу заново, специально для Рафалеско. И перевод получился на славу! Никто так не переводил «Уриеля Акосту», как Гольцман, и никто еще так не играл роль Уриеля, как Рафалеско. Можете себе представить, что однажды в Вене Зоненталь, великий Зоненталь, увидев Лео Рафалеско в роли Уриеля Акосты, разрыдался, как ребенок, и сказал: «Кончено! Раз навсегда — конец! Больше я ни за что не буду играть Акосту!» И что вы думаете? Он сдержал слово: до самой смерти не играл этой роли, клянусь всем вашим доб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мериканские репортеры — не пугливые дети. Они знают, что такое «блеф». Они немножечко приправили по своему вкусу то, что услышали от Нисла Швалба, то есть кое-что выбросили, кое-что прибавили, и получилась удивительная биограф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Рафалеско, развернув газету, прочел в ней свою собственную биографию под такого рода кричащими заголовк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ая звезда еврейской сцены!</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мен Сильва в восторге.</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лева венчает молодую звезду!</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оненталь проливает слез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герой разразился таким смехом, что его с трудом удалось уня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ТРИДЦАТЬ ВТОР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 «Кибецарн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бец» *—еврейско-американское слово, рожденное на американской почве, в сферах еврейского театра и еврейской пресс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перевести это слово на человеческий язык, я вынужден прибегнуть к целому ряду слов и понятий и сказать примерно т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бец» означает: обмен колкостями, перемывание друг другу костей, злословие, опорочивание человека в его присутствии, залезание другому в печенку, укол под седьмое ребро, попадание не в бровь, а в глаз, просверливание ушей, посыпание солью свежих ран, потрошение кишок, извод, вытягивание жил, съедание поедом, сживание со свету, закапывание живьем в землю, поцелуй и одновременно выматывание души. О, наш язык, слава богу, достаточно богат. Но, к сожалению, все это богатство слов и понятий не передает с достаточной ясностью сущности одного-единственного слова «кибец», — слова, которое могло вырасти и расцвести только на своеобразной американской почве. А посему, боюсь, мне очень трудно будет объяснить читателю значение слова «кибецар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бецарня» — своего рода клуб или кафе в девятом дистрикте Нью-Йорка, куда собирается определенная группа интеллигентов, имеющих отношение к литературе, театру и полити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вы встретите представителей различных лагерей и всевозможных партий. Большей частью это — противники, нередко — конкуренты, и почти всегда друг другу заклятые враги. Не только враги до гробовой доски, ненавидящие друг друга всеми фибрами души, непримиримые и беспощадные в своей злобе, но и жестокие, смертельные враги, готовые пуститься в пляс на могиле противника, если бы он — сохрани боже! — отдал богу душ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пределенные часы эти люди собираются в «кибецарне», садятся на свои определенные места, каждый за свой столик, окруженные своими приверженцами и последователями. Заказывают что-нибудь, закуривают сигары, и «кибецарня» начинает действовать. С виду как будто самым невинным образом люди с разных столиков начинают перекидываться словечками, обмениваются комплиментами, насмешками, остротами, шутками, колкостями, сплетнями. Перемывают друг другу косточки, запускают шпильки, копаются в грязном белье своих противников, в преувеличенно карикатурном виде выставляют напоказ чужие недостатки, наступая как бы мимоходом на самое больное место противника и с наслаждением наблюдая, как жертва меняется в лице, трепещет, содрогается от злобы. И все это проделывается с виду как будто совершенно беззлобно, сопровождается веселыми шуточками, прибауточками, любезными улыбочками или раскатистым смех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бецарня» — своего рода добровольный ад, где люди сами согласились поджаривать один другого. Своего рода парильня, где люди хлещут друг друга горячими вениками. Здесь, в «кибецарне», всякое суждение преподносится на острие иглы, тут фабрикуются мнения и репутации, предопределяется карьера актеров, писателей, художников. «Кибецарня» первая высказывает свое мнение о них — положительное или отрицательное — коротко и резко. «Кибецарня» произносит свой приговор: либо полковник, либо покойник. «Кибецарня» ко всему прикладывает свою печать: либо «олл райт», либо «ко всем чертя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когда вы уже знаете, что такое «кибецарня», просим вас пожаловать с нами туда на часок-друг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это в туманный осенний день, один из тех дней, когда недоступное оку нью-йоркское небо, заслоненное огромными зданиями — небоскребами и воздушными железными дорогами, известными здесь под наименованием «элевейтеров», выглядит почти так же, как закоптелое, слезоточивое лондонское неб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 предобеденный час, когда второй по величине город мира особенно оживлен, когда он предельно наполнен шумом, сутолокой, лихорадочной суетой: все заняты по горло, то есть спешат, торопятся, бегут, летят, покупают, продают, хлопочут, мечутся, как угорелы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им словом, весь город — кипящий кот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ранний час, когда деловая жизнь в городе в самом разгаре, «кибецарня» была уже полным-полна. Все столики заняты, булавке негде упасть. В воздухе плавали облака табачного дыма, хоть топор вешай. Шум, говор, крики, трескотня. Словом, «кибецарня» действовала вовс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одним из столиков сидели три человека, пили пиво и, погруженные в разговор, не замечали, что являются центром всеобщего внимания и самых резких острот и что все беседы и сплетни вращаются вокруг них. Все трое говорили наперерыв, рассказывали самые невероятные небылицы, хвастались и плели всевозможную ложь без зазрения совести. Из этих трех персонажей, состязавшихся в искусстве вранья, двое нам хорошо знакомы еще по Старому Свету, по Лондо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то были они, наши старые друзья — мистер Кламер и Нисл Швалб. Нам остается познакомиться с третьим собеседником. Это уже не выходец из Лондона, а стопроцентный американец. Истого американца можно узнать за версту: иной облик, иные повадки, иные манеры и даже язык как будто другой. Тогда как англичанин — это угрюмый меланхолик, страдающий хроническим сплином, американец — веселый, жизнерадостный янки, с умными, пронизывающими глазами, приятными свободными манерами, с золотыми зубами во р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тий собеседник, которого мы имеем честь вам представить, — директор американско-еврейского театра, и зовут его Нике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ель — одна из популярнейших фигур еврейского Нью-Йорка, один из тех полных обаяния людей, которых в Америке называют «гуд бой», а по-нашему — «свой брат», «свой в доску», «рубаха-парень», «душа нараспашку». На его вечно юном, открытом, жизнерадостном лице неизменно блуждает жизнерадостная улыбка. Для всякого у него найдется доброе слово, а иной раз и несколько долларов, — были бы они только у него в наличности. Но не всегда они у него бывают. Частенько он и сам ищет, у кого бы перехватить доллар-другой. Он почти всегда нуждается в деньгах, потому что главой дома является его «миссис». Она — мужчина в юбке. Это ни для кого не секрет. Враги и конкуренты Никеля используют это обстоятельство в полной мере. В «кибецарне», разумеется, эта слабость Никеля раздувается до неимоверных размеров. Но Никель и в ус не дует. Если бы он и стал принимать близко к сердцу все сплетни, которые сочиняются о нем, его сердце не выдержало 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ель знает, что его считают в Нью-Йорке непревзойденным мастером блеф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ель знает, что когда кто-нибудь в «кибецарне» ляпнет что-нибудь совершенно несуразное, все его спрашивают: «Кто это рассказал? Нике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ель знает, что «кибецарня» сочиняет о нем самые чудовищные небылиц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ывают, например, будто Никель когда-то хвастал, что переехал на автомобиле Ниагарский водопад по льду в середине июля, в трескучий моро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ало ли что «кибецарня» может выдумать! Болтуны! Бездельники! Конкуренты! Завистники! И чему тут удивляться? Разве хоть один из директоров может похвалиться такими успехами, как он, Никель? Пускай попробует кто-нибудь покружить, подобно Никелю, со всей труппой по всей стране и в течение одной недели дать двенадцать спектаклей в восьми городах, съездив при этом два раза туда и обратно из Чикаго в Филадельфи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хвастался наш новый знакомый, мистер Никель, перед нашими старыми знакомыми — мистером Кламером и Нислом Швалбом. Те в свою очередь лицом в грязь не ударили: каждый в ответ на россказни Никеля поведал свою собственную историю, которая по богатству выдумки ничуть не уступала путешествию Никеля по всей стране, от Филадельфии до Чикаго и обратно, в течение одной неде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так сказать, состязание трех вралей, старавшихся перещеголять друг друга в искусстве блеф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ТРИДЦАТЬ ТРЕТЬ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Блеф» и разный вздор</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еф» — чисто американское слово и американское понятие, трудно поддающееся переводу на другой язык. Заниматься блефом, «блефовать» не значит просто соврать, сочинить небылицу, лгать почем зря, рассказать нечто совершенно несуразное и невероятное, чудеса в решете, молоть всякий вздор без цели и без смысла, лгать из любви к искусству. О нет, такого бесцельного вранья американцы не переваривают. Они называют бесцельное лганье пустозвонством, трепотней — занятием с их точки зрения не только глупым, но и предосудительны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американец, прежде всего, «бизнесмен», человек дела; он слишком умен, обладает слишком развитым вкусом для того, чтобы заниматься пустословием. Когда американец, заломив шляпу набекрень и заложив большие пальцы обеих рук в карманы жилета, преподносит вам сногсшибательную ложь, это всегда выходит у него округленно, гладко, ловко замаскировано под невинную болтовню, а главное, это всегда имеет прямое отношение к интересующему его делу — к «бизнес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ышеупомянутые людишки, сидящие в «кибецарне» и перемывающие друг другу косточки, не бездельники, упаси бог, вроде наших запечных мудрецов в синагогах, которые только тем и занимаются, что сплетничают от нечего делать. Нет! Перемывать косточки — это само по себе дело, занятие, или, как здесь говорят, «бизне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сл Швабл, мистер Кламер и Никель, сидевшие в то утро за столиком в «кибецарне», вели серьезный деловой разговор. И именно во имя дела, во имя «бизнеса» они так бесцеремонно блефовали. Наши старые хорошо знакомые мастера блефа из Старого Света вынуждены были каждый про себя скрепя сердце признать, что в отношении искусства блефа они своему новому знакомому и в подметки не годятся. Никель своими побасенками и безудержным хвастовством так заговорил им зубы, так затуманил головы, до того огорошил и ошеломил, что они почувствовали себя перед ним беспомощными, безоружными и вынуждены были под конец умолкнуть. Беседа шла об очень важном деле: Никель только что ангажировал для своего театра восходящую звезду, молодого актера из Бухареста, которого сама румынская королева признала величайшим трагиком ми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сл и Крамер, перебивая друг друга, рассказывали чудеса о юном артисте, о его величии и славе. Мистер Кламер рассказывал, как Рафалеско привел в восторг лондонскую публику и очаровал даже его, мистера Кламера, который никогда не ходил смотреть цыганских актерщиков «Павильон-театра». А Нисл Швалб все время врезывался в средину разгово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вам больше? Настоящие англичане, чистокровные британцы не могли им нахвалиться. Они говорили, что сам великий Ирвинг в сравнении с ним — ничто, клянусь всем вашим доб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икель их не слушал. Пока они блефовали, он только улыбался, обнажая свои золотые зубы и придумывая новые фантастические истории о себе и о своей труппе, которая, по его словам, занимает первое место в Соединенных Штатах Америки. А ну-ка, говорил он, какой еще еврейский театр в Америке может похвалиться, что его посетил сам президент Соединенных Штатов, который, сидя в ложе, громко аплодировал? Нет, такое может случиться только у него, у Никеля, в театре. Лишь он один удостоился чести быть представленным Рузвельту*, который на глазах у всей публики пожал ему, Никелю, руку и, похлопывая по плечу, сказал: «Никель, вы — олл райт». И в присутствии всей публики Тедди снял с себя золотые часы с цепочкой и преподнес ему на память. При этих словах Никель вынул из кармана старые потертые часы и тут же стал оправдываться: золотых часов с цепочкой, подаренных ему президентом, он никогда не держит при себе в будни. Никог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закончил Никель, совершенно не замечая, что происходит за его спиною. А в это время за соседним столиком позади Никеля компания остряков из «кибецарни» изощрялась в остроумии по адресу директора американско-еврейского театра и его двух собеседников. Бездельники насмехались, вышучивали «бухарестского птенца», высказывая о нем свое мнение еще до того, как увидели его на сцене. «Кибецарня» уже успела окрестить Лео Рафалеско всевозможными прозвищами: «Зеленорог», «Жар-птица», «Хаим-Янкель», «Румынский пастушок» и тому подобными кличками. Было совершенно очевидно, что эти люди руководствуются какими-то особыми соображения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были либо приверженцы других театров, которым не удалось перехватить молодую «звезду из Бухареста», либо представители той части прессы, которая считала нужным хулить Рафалеско лишь потому, что враждебная им печать, предупредив их, горячо приветствовала молодую звезду, восторженно славословя Рафалеско на все лады. Возможно, что тут были и конкуренты — молодые актеры, которые годами сидят в Нью-Йорке, нетерпеливо дожидаясь того счастливого часа, когда «юнион» сжалится над ними и примет, наконец, в свою среду. А тут вдруг приезжает щенок, молокосос, какой-то там Рафалеско, и его подхватывают, как невесть какую жемчужину! Пресса расхваливает его сверх всякой меры, ему предлагают самые завидные ангажементы. Как тут не лопнуть от зависти? Как не позубоскалить и не позлословить на его сч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т, только сплетничать и злословить, — еще недостаточно. Надо создать заговор против «звезды из Бухареста». Надо сделать все возможное, чтобы «Зеленорог» провалился с треском, чтобы при первом же выступлении его освистали по всем правилам искусства. Одним словом, его провал должен быть таким сокрушительным, чтобы он воспылал желанием убраться как можно скорее из страны Колумба восвояси, в свой родной Бухарес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Америка — благословенная страна! В ней все возможно! Здесь могут либо поднять человека на недосягаемый пьедестал, возвысить до небес, либо низвергнуть прямо в тартар, в преисподнюю. Золотой середины здесь не призн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ый Рафалеско! Он и не подозревал, какой сюрприз ждет его в этой золотой стране. Но что было за дело молодому артисту до всей этой мышиной возни? Всеми своими помыслами и желаниями он был в ином мире — в самой аристократической части Нью-Йорка — на Пятой Аве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жила прогремевшая на всю Америку знаменитая певица, артистка парижской оперы мисс Розалия Спайв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ТРИДЦАТЬ ЧЕТВЕР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есколько слов о героине роман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Роза Спивак в ранней юности, почти в детстве скиталась по городам и местечкам со странствующей труппой Альберта Щупака и развлекала публику своими песенками вроде «В пятницу вечерком» или «Ой, ой, ой, Хава!» и тому подобной дребеденью, ей и во сне не снилось, что настанет время, когда она займет одно из первых мест в ряду крупнейших мировых знаменитостей. Ей, думается нам, и не грезилось тогда, что придет пора, когда она будет занимать роскошные апартаменты в одном из богатейших отелей на Пятой Авеню города Нью-Йорка, то есть в самой фешенебельной части огромнейшего и богатейшего в мире города. Она и мечтать не смела о том, что будет разъезжать в собственном автомобиле, с чернокожим лакеем впереди, или что репортеры самых распространенных в мире газет будут осаждать ее дюжинами, часами ожидая с фотографическими аппаратами в руках, пока она удостоит их хотя бы трехминутной бесе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добилась она такого высокого положения? Такая перемена не совершается внезапно, не происходит в мгновение ока. Знаменитость не рождается за одну ночь. Жизнь всякого человека, прошедшего тернистый путь к мировой славе, — будь то музыкант, певец, живописец, скульптор или крупный миллионер, — представляется нам, как медленное и трудное восхождение на высокую горную вершину. Путь долгий, дальний и тяжкий. И не всегда он усеян розами, гораздо чаще — терния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можно было положить на одну чашу весов все огорчения и мытарства, перенесенные нашей юной героиней за годы скитаний, все слезы, пролитые ею у себя в постели в тиши и одиночестве, вдали от человеческих взоров, а на другую — все ее артистические восторги, радости и упоения успехом, весь этот неумолчный гул рукоплесканий, которыми так охотно и так щедро награждает ее благодарная публика, все эти благоуханные цветы, которыми забрасывали ее с головы до ног на всех концертах, эти многочисленные ценные подарки, которые подносят ей ее почитатели из аристократического мира, — то, пожалуй, чаша страданий во много раз перевесила бы чашу восторгов, радости и упо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цитат из американской прессы — еврейской и английской — дадут читателю представление о положении, занимаемом Розой Спивак. Читатель уже сам разберется, где здесь кончается правда и где начинается реклама, блеф...</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дилась в маленьком местечке Бессарабии, в доме бедных и фанатически-религиозных родителей (отец — раввин и кантор). В детстве мисс Розалия Спайвак была похищена труппой странствующих актеров, еврейских цыган, которые кочуют в той стране из местечка в местечко, занимаясь похищением молодых девушек, чтобы сделать из них актрис. Дабы избежать преследования, похитители перешли границу и заставили девушку выступать с песенками, сначала на улице, а потом в кабаре, кафе-шантанах и мюзик-холлах. Возможно, что карьера мисс Спайвак закончилась бы самым печальным образом, как у всех уличных певиц, если бы счастливая случайность не привела ее к всемирно известной певице Марчелле Эмбрих, которая заинтересовалась ее восхитительными цыганскими песнями и была очарована ее пламенными цыганскими глазами... Юная певица своим изумительным голосом вызвала в скором времени восхищение и встретила восторженный прием при австрийском дворе, и сам император Франц-Иосиф назначил ей стипендию для обучения пению. Блестяще окончив в короткий срок Венскую консерваторию, она за счет какого-то венгерского магната была отправлена в Берлин, а оттуда на два года в Париж. Там она познакомилась с известным французским меценатом Жаком Решко, который ввел ее в парижскую Гранд-Оперу, где она дебютировала в опере «Электра» под руководством Рихарда Штрауса и имела такой шумный успех, что ее тотчас же ангажировали на три месяца в оперу с окладом в полмиллиона франков. Затем мы встречаем ее в Вене и Будапеште, где она уже получает десять тысяч крон за вечер. Несколько позднее ее ангажируют в Лондон и платят двести фунтов за вечер, а теперь она в Нью-Йорке и получает две тысячи долларов за каждое выступление — сумма, которую Америка платила только величайшей певице мира, знаменитой Мельб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приведем несколько писем, написанных в разное время разными лицами. Эти письма, имеющие прямое отношение к внутреннему миру нашей героини, надеемся, расскажут о ней читателю гораздо больше, чем все подобного рода «биографии» и газетные стать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ТРИДЦАТЬ  II Я Т А 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Роза Спивак — Марчелле Эмбрих</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ая мамочка Марчел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третью неделю я у себя на родине и еще ни одного письма вам не написала. Глубоко виновата перед вами и заслуживаю наказания. Хочу искупить свою вину этим длинным письмом. Опишу все подробно, дорогая мамочка, все по чистой совести, ничего не тая. Мамочка знает, что у меня от нее нет секретов, как нет секретов от себя самой. Начну с самого начала — с описания местечка, где я роди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ое родное местечко я застала в таком же виде, в каком его оставила: тот же маленький убогий городишко, те же маленькие бедные людишки. И все же сердце у меня усиленно стучало, когда перед глазами предстало знакомое старое милое местечко, и пульс учащенно забился, когда в ушах прозвучало дорогое, сладостное название «Голенеш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е-не-шти! Поверите ли, мамочка, я готова была целовать черную землю, серую пыль грязных немощеных улиц! И я бы это сделала, несомненно, сделала бы, если бы я была одна, без этой ватаги, без моего маэстро Сальфонини и без моих подруг. Ах, к чему я их взяла с собой? На что мне нужен был весь этот шум и треск? Почему я не поехала одна? Признаюсь, мамочка, — как это ни отвратительно! — я покраснела от стыда, когда родители стали меня обнимать и целовать. Моя мать плакала и смеялась и без конца тараторила, — о, она охотница поговорить! А отец был бледнее смерти, и руки у него дрожали. Не знаю, что со мной было, но я себе места не находила. Потому ли, что отец с матерью одеты по-старомодному, как все провинциалы, потому ли, что они не понимают другого языка, кроме еврейского, но мне было стыдно перед друзьями. Факт, милая мамочка! Я знаю, до чего это низко, но так было: я стыдилась. Стыдилась своих милых, дорогих родителей, которые из-за меня же перенесли столько душевных мук, столько горя и позора... Правда, я теперь в этом горько раскаиваюсь и всеми силами стараюсь загладить свою вину. Но какое это может иметь значение? Маленькие радости, которые я ныне могу доставить родителям, не в состоянии возместить и десятой доли тех огорчений и страданий, которые я им причинила тогда своим бегством из дому вместе со странствующей труппой. Этого преступления я никогда не искуплю, хотя бы я удесятерила свою любовь и нежность к ним. Каждая сотня, каждая тысяча, которую я трачу на них, кажется мне, вопит: «Поздно! Слишком поздно!» Я гляжу на бедного больного отца, которого я когда-то так любила, и мне чудится, будто его большие черные глаза спрашивают: «Где ты была, доченька, тогда, в те долгие темные ночи, когда я глаз не смыкал и молил бога о смерти? Одно твое письмецо, одна строчка, одно словечко скрасили бы мне тогда жизнь...» И я вспоминаю, милая мамочка, как я когда-то хотела скрыть от вас, что у меня есть родители, и как вы меня за это пробрали. И лицо мое поныне пылает при одном воспоминании об этом. Нет более грешной души на свете, чем я, и нет, кажется мне, той жертвы, на которую я не пошла бы ради моих бедных, обиженных и оскорбленных родителей. Я хотела бы их взять с собой, но это оказалось невозможным. Отец болен, а мать, конечно, ни за что не согласится оставить его хотя бы на один день, если бы даже, как она выражается, «ей насыпали полный дом золота и дали бы еще корону английской королевы в придачу». Ну, сказала я себе, в таком случае я хоть обеспечу им спокойную старость. Куплю им дом, дам им собственный угол. Здесь, в местечке, каждый человек, как бы он ни был беден, стремится иметь собственный домишко, свой очаг. Но и тут я обошлась с родителями не совсем так, как бы следовало. Я это сделала больше для себя, чем для них. Точно так же, как всю поездку я затеяла больше ради себя, чем ради них; меня влекло в местечко только одно обстоятельство: меня интересовал здесь только один челов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мочка Марчелла знает, кого я имею в виду. Но я не только не нашла его, я даже не смогла отыскать какие-либо следы его существования. Как в воду канул. И семья его тоже распалась, все у них прахом пошло. Мать умерла, отец помешался, братья и сестры рассеялись по свету. Остался только дом со двором. Остался двор, казавшийся мне некогда необычайно красивым и огромным, да дом, представлявшийся мне в детстве неимоверно богатым, несказанно радостным и праздничным. Дом, в который я когда-то вступила, как в недосягаемый рай. Дом, в котором в годы моего детства кипела жизнь, бурлила радость, искрился смех. Маленьким, приземистым, убогим, будничным и унылым показался он мне теперь. От всей некогда шумной оравы остались только выжившая из ума старая бабушка, зять-идиот да старый-престарый пес «Теркуш».</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дом, сказала я себе, я должна купить для своих родителей. Но, в сущности, я имела в виду не их, а себя. Не то, чтобы дом этот мне очень понравился, — к чему он мне? В кои-то веки суждено мне еще раз побывать здесь! Нет, то был каприз, каприз своевольной цыганки, какой я всегда бы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тогда, когда я впервые в дырявых ботинках переступила порог этого дома, я бесконечно завидовала людям, живущим здесь, их богатству, их жизнерадостности. Отчего это им, богачам, дано так много, — думала я тогда, — а нам, беднякам, ничего? И я дала себе слово, что когда-нибудь, когда господь мне поможет, этот дом и этот двор будут принадлежать мне. Мне! мне! мне!.. А может быть, дом этот мне бесконечно дорог потому, что там родился и жил тот, кто первый зажег в моем сердце священный пламень? Тот, кого я не могу, не в состоянии забы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ы то ни было, я недолго торговалась и купила дом, несмотря на решительные возражения мате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чему мне такая громадина? — спрашивала она. — К чему такой тарар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я, разумеется, поставила на своем. «Дом мой, мой, мой!» — сказала я себе и уже почти забыла, что купила его не для себя, а для родителей, чтобы обеспечить им на старости свой угол. Я начала ремонтировать дом, чистить двор, пересаживать деревья в садике, словом, развела строительную горячку. Теперь я уже почти раскаиваюсь в своей затее. Разве моя мать была не права, когда кричала: «К чему мне такой тарарам?» Говоря по совести, я и сама не знаю, к чему такой тарар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аром мамочка Марчелла называет меня цыганкой, — мне такое прозвище вполне пристало. Я живу, как цыганка, швыряю деньги, как цыганка, люблю тряпье, как цыганка, своевольна, как цыганка, и даже время здесь провожу, как цыганка. Все местечко, не исключая и отца с матерью, смотрит на меня как на сумасшедшую. Целыми днями мы — я, мои подруги и маэстро — носимся на автомобиле. Часто устраиваем пикники в ближайшем лесу. Поем цыганские песни, пляшем цыганские пляски. Наши проказы уже всполошили местную полицию, и она стала косо на нас поглядывать. Но что нам полиция? Мы знай свое: днем — в автомобиле, ночью — на лодке. Ах, эти летние ночи в Бессарабии! Что может сравниться с ними? Одна за другой, как свечечки, зажигаются в бескрайнем небе звездочки. Из-за леса показывается луна, серебрит речонку, камыши, все местечко. А местечко спит спокойным, невинным сном, каким могут спать только бедные, забитые нуждой люди, которым так мало надо и которые довольствуются таким скромным блюдом, как мамалыга... Только мы, баши-бузуки из далекого большого мира, цыгане, забредшие сюда из чужих краев, сытые и довольные, пресыщенные роскошью и наслаждениями, нарушаем благоговейную тишину волшебной ночи всплесками весел, отзвук которых эхом отдается в ближайшем лесочке... И хочется в такие минуты упиваться тишиной и безмолвием, хочется глядеть в небо и разыскивать там знакомые и неведомые звездочки, блуждающие в безбрежных просторах без цели, без смысла, неведомо куда и зачем... Душой овладевает тоска по чему-то неизведанному, что бывает с человеком только раз в жизни. В такие минуты мой маэстро, синьор Сальфонини, может объясняться мне в любви, сколько ему угодно... Ах, боюсь, что это будет двадцать первая жертва на моем счету! Но я хочу надеяться, что и он, следуя примеру первых двадцати, не бросится с горя в реку и что двадцать второй будет у меня пользоваться не большим успех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то живется в тихом, скромном бедном местечке, вдали от большого вольного мира, от его роскоши и соблазн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ую мою дорогую мамочку Марчеллу крепко-креп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ш преданный друг</w:t>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Цыганка Роз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ТРИДЦАТЬ ШЕС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ер Стельмах — своему друг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ой дру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и представить себе не можете, сколько радости, сколько удовольствия доставило мне ваше милое письмо. Во-первых, я вижу, что вы, слава богу, живы-здоровы, а ведь так долго от вас не было никакой весточки. С тех пор как я в Лондоне, от вас ни слуху. А во-вторых, читать ваши письма для меня само по себе большое наслаждение. Никто, сдается мне, не пишет так гладко, так красиво, так умно, так сердечно, как вы. Хочется целовать каждую строчку. Вы же знаете, я стародавний любитель родного еврейского языка; но особенно приятно звучит еврейская речь в устах такого близкого друга, как вы. Мы ведь с вами вместе немало горя хлебнули, немало исстрадались, пожили с вами, как говорится, «в богатстве и чести»: из одной тарелки щи хлебали, на одной кровати спали, делили пополам селедку и ломоть хлеба. Ох, было времечко! Вспоминаете ли вы хоть эти годы? Я-то их хорошо помню; во всякое время и по всякому поводу приходят они мне на память. Я не люблю, подобно многим другим, скрывать, кто я и что я. Такой уж я человек, — и все тут! Простой, без хитрости, без задних мыслей. Врать я не люблю. Я всем рассказываю свою родословную. Когда ко мне приходят газетные репортеры и начинают выспрашивать да выпытывать, кто такой Гриша, откуда Гриша, и как он стал таким, какой он есть, я всем отвечаю: «Братцы, Гриша — это не Гриша. Гриша это я. Не будь меня, не было бы и Гриши на свете. То есть был бы Герш, или Янкл, или Иосл, или Мотл, но во всяком случае не тот Гриша Стельмах, слава которого гремит на весь мир и которого сама «квин» (так здесь называют королеву) пригласила к себе на концерт, пожимала ему руку, подробно расспрашивала, кто он, есть ли у него родители, братья, сестры и так далее. Да, я могу похвалиться: одним своим немудреным умишкой, твердой настойчивостью, которой меня бог наградил, да волею судьбы, которая ко мне была благосклонна, достиг я того, что города и страны спорят меж собой за честь услышать моего сына, буквально дерутся за него. Отовсюду только и слышишь: Гриша Стельмах да Гриша Стельмах! Подайте нам Гришу Стельмаха! Где это видано и где это слыхано, чтобы в течение одной недели получить приглашения из восьми городов, со всех концов света, — из Парижа и Манчестера, из Вены и Петербурга, из Антверпена и Нью-Йорка, из Лейпцига и Чикаго? Не знаешь, кому раньше ответить, хоть возьми да разорвись! И, как назло, я теперь остался один-одинешенек. С моим бывшим антрепренером и компаньоном, о котором я вам когда-то писал, я, с божьей помощью, разделался. Кончился его срок, и я указал ему на дверь. Ему, правда, хотелось заключить договор еще на пять лет, но я сказал ему: «Стоп! Кончено! Насосался моей кровушки — и хватит!» Можете быть уверены, больше ему и во сне такое счастье не приснится до самой его смерти. Ведь на свете есть только один Гриша Стельмах. Теперь я сам себе хозяин. Как говорится: и свадьба моя, и музыканты свои. Что я сказал, — свято и нерушимо. Что я сделал, — так тому и быть. Так, видите ли, я поставил себя с самого начала с моим сыном: он не должен забывать, что я ему отец, а он мне сын. Ведь подумать только, сколько я натерпелся и настрадался, сколько вынес на своих плечах, пока Гриша стал тем Гришей Стельмахом, который прогремел на весь мир! Я не знаю, есть ли на свете другой человек, кто изведал бы столько горя, сколько я. Другой на моем месте давно бы уже ноги протянул. Могильный холм возвышался бы над его прахом. Травой бы давно поросла его могила. Но этих моих мук никто не знает и знать не желает. Всякий думает, что такие звезды, как Гриша Стельмах, падают прямо с неба. И все мне завидуют, пальцами на меня показыв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ядите, мол, глядите, как Стельмах лопатами золото загреб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ь и такие, с позволения сказать, доброжелатели, которые суются со своими советами и сладкими речами, заботятся якобы о моем сыне, удивляются, почему да отчего я не посылаю его дальше учиться, и прочее в этом роде. Доброжелатели! Друзья! Где вы были раньше, когда моя семья — да не повторится это никогда! — пухла с голоду, а у меня сердце кровью обливалось, глядя, как мой бедный мальчик шлепает по грязи в рваных ботинках? Почему вы не заботились о моем сыне тогда, когда я, голодный и пришибленный, носился со своим брильянтом по улицам еврейского города и взывал: «Люди добрые! Верьте мне! Я обладаю миллионом!» Кто мне тогда помо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й, знаю я еврейских богачей! Могу похвалиться: я уже объехал чуть не весь свет, видал виды на своем веку, но таких толстокожих богачей, как еврейские, я нигде не встречал. Да простит мне господь мою хулу, но от правды не уйдешь: столько богачей у нас, столько толстосумов, швыряющих деньги на ветер, тратящих тысячи и сотни тысяч бог весть на что из тщеславия и пустого хвастовства. Но я не встретил среди них ни одного, кто бы протянул руку помощи, когда к нему постучится в дверь талант. Он может быть велик, этот талант, как сам пророк Моисей, но если у него дырявые ботинки, пропало его дело! Теперь, разумеется, для нас уже все двери открыты. Сейчас любой богач считает для себя большой честью и рад-радешенек, когда мой сын удостоит его взглядом. Первейший магнат считал бы себя счастливым, если бы мой сын посватался к его дочери. Его бы осыпали золотом с головы до ног, — да и мне тоже насыпали бы полную шапку золота, — стоит мне только глазом моргнуть. Но ведь есть господь бог на свете... Послушайте же, что я вам сейчас расскажу, дайте мне отвести душу перед близким человеком. Это целая истор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ните, я вам когда-то рассказывал об одной девушке-красавице, актрисе еврейского театра по имени Роза Спивак? У Щупака я с ней познакомился. Он хвастался, что это его племянница из Варшавы. Мне-то что? Он говорит — племянница из Варшавы, пусть будет племянница из Варшавы. Мне-то какая разница? Главное — то, что мне эта девушка понравилась с первой минуты. Что и говорить, ужасно как понравилась! Во-первых, ослепительно красива, ну, прямо-таки красавица! Глаза — огонь! Смугла правда, смугла, как цыганка. Но сколько в ней обаяния! К тому же девушка неглупая, можно сказать, умница, веселая, живая, разбитная, кипит, как котел. А голос! А как поет! Вы же знаете: я любитель пения и еврейского театра с давних пор. Но с тех пор как это стало моим хлебом, я наслышался немало певцов и певиц. Сыт по горло! Но такого пения я еще в жизни не слыхал и вряд ли когда услышу. Когда Роза Спивак поет, она прямо в душу к вам проникает! Что вам сказать? Девушка меня пленила. По ее разговору я сразу увидел, что она не из актерского роду-племени. Нет, не племянница она Щупака, а девушка из порядочной семьи. Так и есть. Оказалось, сплошное вранье: девушка ему не только не племянница, она ему совершенно чужая. И вовсе она не из Варшавы, а из какого-то маленького местечка, дочь кантора. Все это я узнал уже значительно позже. Когда Щупак со своей труппой был в том местечке, он услыхал ее пение, и ему так понравился ее голосок, что он решил сманить ее к себе. Он подговорил ее бежать из отцовского дома, сулил ей золотые горы, обещал, что за границей будет обучать ее музыке и пению, и прочее, и тому подобное. А когда они перешли через границу, он сам начал «штудировать» с девочкой музыку, научил ее петь несколько песенок и сопровождать пение веселой пляской. Пела она «В пятницу вечерком», «Навстречу субботе», «Ой, ой, ой, Хава!» и еще несколько таких же замечательных песенок. Бог знает, что из нее вышло бы, если бы я не разговорился с ней и не познакомил ее со знаменитой певицей Марчеллой Эмбрих, выступавшей тогда в концертах вместе с моим Гришей. Суждено девушке счастье! Надо же было ей разговориться со мной и попросить, чтобы я познакомил ее с Марчеллой Эмбрих. А когда Эмбрих услышала пение этой девушки, она так привязалась к ней, что больше уже не отпускала от себя. Первым делом Марчелла Эмбрих вырвала ее из рук Щупака, взяла к себе, определила в Венскую консерваторию, пригласила для ее обучения лучших профессоров и добилась того, что Роза Спивак стала одной из лучших певиц в мире. Говорят, что она теперь трех таких, как Эмбрих, за пояс заткнет. Чего тут долго распространяться? Можете сами себе представить, что это за певица, раз она уже выступает в концертах вместе с моим Гришей и получает почти столько же, сколько он. А дерутся за нее уже не меньше, чем за моего Гришу. И всем этим она обязана мне. Вы, быть может, думаете, что она мне не благодарна? Еще как! Вот послушайте: это — история с «любовью», преинтереснейшая история. Но раньше, чем рассказать вам историю с любовью, я должен сказать несколько слов о моем сы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кажется, ничего еще не писал вам о моем Грише, не рассказал вам, что это за птица. Да, скажу я вам, птица, каких мало! Кажись, человек так знаменит, а поглядели бы вы, какая простота, скромный какой! Да, он у меня куда как скромен, тихоня и очень молчалив. Ничего знать не знает и знать не желает, кроме своей скрипки да концертов, концертов да скрипки. Остальное его не касается. Спросите его, какая была выручка от концертов? Сколько было расходов? Сколько осталось чистоганом? Не его дело! Он знает только скрипку — и больше ничего. Вы, может быть, думаете, что парень не того... башка, дескать, не варит. Ошибаетесь! Дай мне, боже, столько счастья, сколько у него ума в башке! Но к практическим вопросам он совершенно равнодушен. С практической жизнью он, как у нас говорят, в очень далеком родстве, — человек не от мира сего. Да и чего ему надо? О делах, о «бизнесе», как здесь говорят, есть кому заботиться, — на то у него отец. Обо всем прочем печется мать. Чего ж ему еще? Знай свою скрипку, — и все тут. Поди же будь пророком и угадай, что в его жизнь вмешается дочь кантора, какая-то Роза Спивак, наказание, посланное господом богом, любов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не это стало известно, — а узнал я обо всей истории из ее письмеца, которое каким-то чудом попало ко мне в руки, — меня всего передернуло. Я был возмущен, я вскипел. Подумайте! Я ввожу девушку к Марчелле Эмбрих, я, как говорится, пробиваю ей дорогу в новый мир, благодаря мне, можно сказать, она прославилась и стала великой, — и она же мне такую пакость подстроила! Шуры-муры с моим Гришей разводит, черт знает что такое, любовь! Я, не будь ленив, сел за стол и написал ей письмо по-простецки, на нашем родном языке: так, мол, и так, где это видано, и где это слыхано, и как можно? Где совесть? Где бог? Словом, задал ей перцу, высказал все, что накипело на душе. Я не писатель. Я — отец. А отец, когда у него сердце болит, восемнадцать писателей за пояс затк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ну-ка, угадайте, что мне ответила эта девчонка. Нет, будь вы семи пядей во лбу, и то не отгадаете. Прежде всего, она меня хорошенько отчихвостила за то, что ее письмо каким-то чудом попало ко мне. Письмо, пишет она, адресовано другому. Если бы она захотела, говорит она, написать мне, то она знает мой адрес. А во-вторых, говорит, какие у меня основания думать, — нет, вы только послушайте, что девчонка себе позволяет! — «какое у вас основание думать, — говорит она, — что у меня есть какие-либо виды на вашего сына? Все ваши думы, — говорит она, — всегда вращаются вокруг одной точки, которая называется — Гриша Стельмах. Но вы жестоко ошибаетесь, — говорит она, — когда думаете, что эта точка, имя которой Гриша Стельмах, — пуп земли, вокруг которого вращается все, что живет и мыслит. Есть, — говорит она, — на свете люди, — и таких немало, — которые видят его перед глазами лишь в те минуты, когда он на эстраде и скрипка в его руках говорит, издает такие звуки, какие могут извлечь из нее лишь очень немногие. Но едва лишь, — говорит она, — Гриша выпускает из рук скрипку и сходит с эстрады, он для всего мира не больше, чем прекрасный сон, а может быть, итого меньше». Ну, как вам нравится такой разговор? Далее она пишет: откуда я знаю, что ее письмо к моему сыну не является ответом на его письмо? Может быть, это не первое и не единственное письмо? Разница лишь в том, говорит она, что все письма моего сына попадают прямо к ней в руки, тогда как ее письма к нему проходят, по-видимому, чью-то цензуру... А раз так, говорит она, то она может меня заверить, что примет все меры и сделает все от нее зависящее, чтобы отныне и впредь ее письма доходили по назначению и чтобы никаких чудес с ними больше не случалось... «Я это сделаю, — говорит она, — не затем, что мне очень хочется переписываться с вашим сыном, — нет! — я просто хочу вам доказать, что хотя я и бессарабская девчонка, как вы выражаетесь, я сумею положить предел вашему отцовскому деспотизму, просходящему, конечно, от избытка любви и преданности. Я докажу вам, что ваша власть над сыном не так уж безгранична, как вам представляется». Вы только подумайте, какая дерзость! Нет, вы послушайте, что она пишет дальше: «Смею вас уверить, — говорит она, — что если бы я питала к вашему сыну такие же чувства, как он ко мне, мы бы вам показали, что вполне можем обойтись без вашего посредничества, и все было бы «олл райт». Что вы на это скажете? Она уже начала разговаривать со мной по-английс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мой дорогой друг, что тут долго рассказывать? Я ей на ее письмо, она мне — на мое. И между нами завязалась переписка. Я — ей, она — мне. Кончилось тем, что мы стали друзьями. Да еще какими! Вы и представить себе не можете. Верите ли, когда она приехала в Лондон на концерт, — а выступала она вместе с моим сыном, — мы с женой умоляли ее, чуть не на коленях перед ней ползали, пока добились, наконец, ее согласия осчастливить нас своим посещением. Чего только не сделают родители для своих детей! А если бы мы решительно сказали: «Нет, ни за что!» — разве было бы лучше? Что прикажешь делать? Любовь! С той поры, скажу я вам, девушка стала у нас в доме своим человеком. Она до того нам полюбилась, что мы бы уж рады поскорее обвенчать ее с сыном. Под венец — и делу конец! Так нет же! Ни она, ни он о свадьбе и слышать не хотят. Нынешние дети! Поговорить с ними по-простецки, ясно и недвусмысленно, — дело совершенно невозможное. Они же не такие, как все. Как-никак — две звезды. Много таких парочек не сыщешь. Потолковать с ними о свадьбе, — господь спаси и помилуй! Чего вам больше? Даже слова «жених и невеста» запрещено произносить при них. Что вы на это скажете? Ничего не поделаешь, придется повременить немного. Но жене моей, дай ей бог здоровья, не терпится. «Хочу, говорит, своими глазами видеть счастье своих детей». — «Погоди, говорю, не опоздаешь...» А сам чувствую, что ждать больше мочи нет. Я бы уж тоже хотел дождаться... не скажу — радости, я ведь не баба. То есть, конечно, дождаться радости я бы совсем не прочь. Но меня другое мучает. Не знаю, сумею ли я вам объяснить. Мой сын, понимаете ли, артист, большой артист, но еще совсем дитя, невинный ягненок, а тут такая пламенная любовь. А она девушка слишком уж красивая, слишком умная, слишком живая и бойкая, А все, что «слишком», то, говорят, негоже. Теперь они вдвоем носятся по Лондону, — не пешком, конечно, а в автомобиле, — рыщут по магазинам и все покупают, покупают, покупают. Деньги им нипочем. Их счастье, что я глаз с них не спускаю, не даю им сорить деньгами, — иначе они бы тысячи швыряли на ветер. Это они собирались в дорогу: очень может быть, что в ближайшие дни, с божьей помощью, мы уедем в Америку. Оба они приглашены туда на весь сезон и, слава богу, на очень хороших условиях, — всем бы моим друзьям такие заработки! Пошли господи им обоим здоровья и удачи, как доныне, и да живут они долго-долго нам на радость и утешение. Оба они теперь наши дети. Поверите ли, она нам дорога, как родное дитя, а может быть, и дороже. Должен, однако, признаться, что, по правде говоря, она до сих пор еще со мной не совсем в ладах, — с того первого письма, видать... Я с ней, как говорится, и так и этак, а она со мной — шиворот-навыворот. Она слушать не хочет, когда я завожу разговор о деньгах. Считает меня скрягой. Дети глупы, — не понимают, что все делается для них. Она, например, уверена, что для меня нет ничего на свете дороже денег. Она сама мне это говорит, — конечно, не напрямик, а намеками, обиняками. Воображает, что хорошо меня изучила... Ну, мы и пререкаемся частенько. Я смеюсь, но моему сыну это стоит здоровья. Мне это, конечно, очень больно. Но со временем, надо думать, все перемелется. Все дети таковы. Им сдается, что на свете нет ничего хуже родителей. Ничего тягостнее они себе и вообразить не могут. Но я, кажись, слишком уж расписался. Боюсь, скоро бумаги не хватит. Высказал все, что накипело, — и стало легче на душе. Другому, разумеется, я бы так не доверился. Но вы — другое дело. Вы умеете хранить тайну. Все, конечно, останется между н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ьте здоровы и счастливы во всех ваших делах! Пишите почаще. Жду от вас частых, хороших писем, какие вы один только умеете пис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Меер Стельм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ое забыл: жена просит передать вам сердечный привет, а сын спрашивает, берете ли вы еще когда-нибудь в руки скрипку.</w:t>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ер Стельмах».</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ТРИДЦАТЬ СЕДЬМ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олом-Меер Муравчик — Розе Спивак</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pPr>
      <w:r>
        <w:rPr>
          <w:rFonts w:eastAsia="Times New Roman Cyr" w:cs="Times New Roman Cyr" w:ascii="Times New Roman Cyr" w:hAnsi="Times New Roman Cyr"/>
          <w:b/>
          <w:bCs/>
          <w:sz w:val="22"/>
          <w:szCs w:val="22"/>
        </w:rPr>
        <w:t>«Моей дорогой многоуважаемой Розе Спивак и с тем же желаю вам здравствовать. Что за причина, что вы меня так чураетесь и даже не хотите ответить мне на все мои письма? Чем я провинился перед вами? Сдается, наоборот, я не заслужил от вас такое спасибо за все мои заботы о вас, потому, кабы не я, вы и до сего дня были бы в лапах у Щупака, чтоб его земля живьем проглотила! Он из-за вас даже не заплатил мне, что был должен за мою службу, а все из-за вас, потому, говорит, что всему виной — я, кабы не я, говорит, вы не узнали бы про Эмбрих, а он не остался бы, говорит, без смычка. Он клянется, что из-за вас разорился до ниточки, так он мне пишет и плачется в жилетку. Вы же знаете, я ему верю, как собаке, но ежели человек так убивается, то бес его знает, — может, он и вправду разорился. Я знаю только, что у него теперь болячки, а не медальоны, и брильянтовых колец на руке у него стало гораздо меньше, а золотые часы, сдается мне, он тоже где-то загнал, и все из-за вас, потому этот человек готовил большую мошну за ваш счет, — кроме того, он вбил себе в голову, идиот этакий, что когда господь вызволит его из беды и он, с божьей помощью, избавится от своих жен, он ошарашит вас своими брильянтами, и все пойдет, как по маслу, — так он еще имел такой провал. Все полетело у него вверх тормашками, а все из-за меня, говорит: ты один, говорит, во всем виноват, больше никто. А пока суд да дело, я сел на мель. Кончилась катушка: те несколько грошей, что вы мне первое время давали, давно уже разошлись, — на один зуб хватило, а кроме того, у меня на шее было тяжелое ярмо: надо было снарядить в Америку бедную сестру, да к тому же еще я и сам долго болел, чуть было не встретился с дьяволом смерти. Когда бы не ваша маленькая поддержка, я бы уже давно очутился там, где хрен не растет. И покорнейше вас за это благодарю, но почему же вы не хотите сделать мне честь и черкнуть мне когда-нибудь хоть несколько строчек? Я, кажись, ничем не провинился перед вами. Чем же я заслужил, что должен был гнаться за вами, как гончая собака, из Парижа в Лондон и из Лондона в Париж, а оттуда в Антверпен, — а вы в конце концов даже не захотели меня принять. Один бог мне свидетель, я всегда был готов услужить вам и исполнять всякое ваше приказание: Муравчик, иди, — я шел, Муравчик, сбегай, — я бегал. Я уже не говорю о том времени, когда вы служили у Щупака, но даже потом, когда вы уже вырвались из его лап и собирались в Наталию</w:t>
      </w:r>
      <w:r>
        <w:rPr>
          <w:rStyle w:val="FootnoteCharacters"/>
          <w:rStyle w:val="FootnoteAnchor"/>
          <w:rFonts w:eastAsia="Times New Roman Cyr" w:cs="Times New Roman Cyr" w:ascii="Times New Roman Cyr" w:hAnsi="Times New Roman Cyr"/>
          <w:b/>
          <w:bCs/>
          <w:sz w:val="22"/>
          <w:szCs w:val="22"/>
        </w:rPr>
        <w:footnoteReference w:id="18"/>
      </w:r>
      <w:r>
        <w:rPr>
          <w:rFonts w:eastAsia="Times New Roman Cyr" w:cs="Times New Roman Cyr" w:ascii="Times New Roman Cyr" w:hAnsi="Times New Roman Cyr"/>
          <w:b/>
          <w:bCs/>
          <w:sz w:val="22"/>
          <w:szCs w:val="22"/>
        </w:rPr>
        <w:t>, я, помните, никогда не жалел для вас сил и трудов, а когда надо было вышвырнуть вон того бездельника, который хотел застрелиться из-за вас, кто тогда поставил свою жизнь на карту, как не Муравчик? А теперь вы и вовсе забыли, кто такой Муравчик. Сколько я ни старался достукаться до вас, никак невозможно достучаться — не пускают. Раз как-то я просидел у вас в приемной битых три часа, слышал, как вы разговаривали с каким-то французом, — и вот тебе на! Вдруг выходят и говорят, будто вас дома нет. У меня в глазах потемнело, еле до двери добрался. Увы и ах, бедная моя головушка, Шолом-Меер! — сказал я себе, — до какого унижения, прости господи, ты дожил! Что ж, ежели человеку счастье привалило, — разве надо так нос задирать? Где ваше слово, что вы мне обещали, никогда меня не забывать? А в конце концов, когда я искал вас на вашей даче в Лондоне, и раз как-то иду по улице и вижу вас в автомобиле вместе с сынком Стельмаха, я, известное дело, снял шляпу, а вы сделали вид, будто меня не замечаете. Пишу вам раз, другой, третий, а вы все ни гу-гу. Почему так, не знаю, но теперь, надеюсь, вы мне непременно ответите, потому у меня к вам маленькое дельце, а именно: у одного человека есть пачка ваших писем, он мне их принес, этот человек, и приготовил, видать, толстую мошну, просил хорошенько заплатить, заломил сумасшедшую цену. Он знает, сказал он мне, что вы теперь, как говорится в богатом оперении, а письма в этой пачке разные, бог весть, что в них написано, — так вы, конечно, не захотите, чтобы письма ваши ходили по рукам. «Знаете, что, дяденька, — говорю я ему, — вот я сейчас сяду и напишу ей письмо». — «То-то и оно! — отвечает он. — А не то, чего бы я стал вам голову морочить? У меня, говорит, на уме не священные книжки, а вкусные пышки». А потому прошу вас, мой дорогой, многоуважаемый друг Роза, чтобы вы мне немедленно черкнули, хотите вы получить назад ваши письма или нет, и ежели они вам нужны, пишите, и я постараюсь повидаться с тем человеком и надеюсь, с божьей помощью, уломать его. И пишите мне на мое имя по адресу директора парижского еврейского театра Ваксмана, я же должен знать, сколько я могу предложить этому человеку, потому он и сам не знает, сколько потребовать, чтоб его господь потребовал к себе на тот свет! От меня, вашего всепокорного слуги, и с тем желаю вам счастья и удач в жизни. С полным высоким уважени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Шолом-Меер Муравч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ТРИДЦАТЬ ВОСЬМ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Роза Спивак — Марчелле Эмбрих</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лая, дорогая мамочка Марчел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я отниму у вас несколько больше времени, чем обычно. Я давно вам не писала, и у меня накопилось столько новостей, что я, право, не знаю, с чего начать. Во-первых, как видите, я уже не в Париже. Конец парижской жизни! Конец Гранд-Опере! Я снова вольная пташка, снова цыганка, снова скитаюсь по широкому, вольному свету. Как вы видите из прилагаемых газетных вырезок, я гастролирую с огромным успехом, и не одна, а вдвоем — вместе с Гришей Стельмахом, некогда очень знаменитым «вундеркиндом», а ныне еще более известным виртуозом, с которым я впервые познакомилась на вашем концерте, на том достопамятном концерте, который произвел полный переворот в моей жизни. О, это целый роман! Опишу его по возможности вкратце, — во-первых, потому, что не хочу отнимать у вас драгоценное время, а во-вторых, потому что письмо это я пишу на пароходе, который мчит меня в Америку. Послезавтра мы уже будем в Нью-Йор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ишу «мы» потому, что еду не одна, — мы едем вдвоем. Так я захотела, к этому я стремилась уже давно. В этом — моя победа, мой триумф. Ах, как бы мне хотелось сейчас обнять вас, поцеловать, прижать к своей груди, милая, дорогая мамочка! Вы, конечно, полагаете, что я опьянена. Да, мамочка, я опьянена, но не любовью, о, нет. Называйте меня цыганкой, фантазеркой, авантюристкой, называйте как хотите, только выслушайте, — тогда, пожалуй, вы меня поймете. Да, вы и только вы можете меня понять. То, что я хочу сейчас рассказать вам, — важный эпизод в моей жизни, в который я вас до сих пор не посвятила, хотя вы в нем играете очень важную роль. И началось это в то чудесное утро вашего концерта, которого я никогда в жизни не забуду. Это было счастливейшее утро в моей жизни, начало моей артистической карьер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будораженная, разгоряченная, растерянная, очарованная вашим пением и его игрой, я была почти вынесена из зала людским потоком и вместе с многочисленной публикой остановилась у выхода, ожидая появления двух великих светил — знаменитой Марчеллы Эмбрих и прославленного Гриши Стельм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лько продолжалось ожидание, — минуту, час или два, — не помню. Моя душа в те минуты была в другом мире, в мире неземных звуков и небесных мелодий. Вдруг раздался оглушительный взрыв рукоплесканий, и волна человеческих голов заколыхалась. Подняв глаза, я увидала остановившийся у подъезда роскошный автомобиль. Как молния, вы оба промелькнули перед моими глазами, сели в автомобиль, — первая вы, потом он, затем кто-то третий, — и, как прекрасный сон, оба вы исчезли, торжественно скрылись из виду под непрерывный грохот аплодисмент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моем воображении эта минута запечатлелась навеки. Стоило мне хоть на миг закрыть глаза, и предо мною воскресал этот сон, в котором вы — королева, он — принц, а мы все — я и прочие людишки, прозябающие на земле, — ваши верноподданные, ваши рабы, покорные вашей вла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па уже давно разошлась, рассеялась, как струйка дыма, оставленная после себя быстро умчавшимся автомобилем. А я все еще стояла, зачарованная, замечтавшаяся, полная сладких снов; разыгравшаяся фантазия подняла меня на своих крыльях и посадила на ваше место, моя блистательная царица, рядом с тем юным прекрасным принцем. И я, маленькая, одинокая, бедная Роза, увидела вдруг свое собственное торжество, услыхала свое имя, произнесенное рядом с именем Гриши Стельмаха. Все во мне вдруг затрепетало. Вихрем закружились мысли в моей голове, в сердце запылало пламя, и я сказала себе: «Этот сон должен стать яв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н, как видите, действительно стал явью, осуществился самым блестящим образом. Я не только дождалась собственного, столь незаслуженного триумфа, я удостоилась еще более высокого торжества: молодой принц вырос, «вундеркинд» стал великим художником, и этот великий художник принадлежит сейчас мне, мне од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хотите знать, счастлива ли я? Довольна ли я? Ах, моя милая, дорогая, не спрашивайте! Я недостойна любви, которую люди мне дарят. Я не стою и сотой доли того, что вы, конечно, сделали для меня. У меня дурной нрав. Какой-то злой дух вселился в меня. Я никого, никого не люблю. Я люблю лишь то, что нравится мне в данную минуту. Я вся во власти собственных капризов. Чужие страдания — для меня забава. Чужая трагедия — игра. Злой демон засел у меня в душе. Дьявол, сам сатана поселился в сердце моем. Ничто меня не удовлетворяет. Чем больше дает мне жизнь, тем ненасытнее мои требования к ней. Чем больше улыбается мне счастье, тем я становлюсь капризнее. Только временами переживаю я минуты высокого восторга и упоения. Это бывает тогда, когда мой принц и чародей на эстраде. О, как он тогда велик, как недосягаемо прекрасен! Нет ему равного, кроме разве... Ах! Почему он не тот, о ком вы зна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мочка, что мне делать, чтобы обрести счастье? Научите меня, мамочка, где искать его. Найду ли я его в Новом Свете, куда теперь еду? И есть ли вообще счастье на земле? И не права ли я, когда сама о себе говорю, что я — злое существо, испорченное созда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а и остаюсь Ваша испорченная, капризная, взбалмошн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Цыганка Ро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ТРИДЦАТЬ ДЕВЯ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ер Стельмах — своему друг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лучший дру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мог дождаться вашего ответа и опять пишу вам. Верите ли, у меня есть какая-то непреодолимая потребность излить перед вами душу. Что-то тянет меня к вам, словно магнит. Да оно и понятно: во-первых, вы чуть ли не единственный человек в мире, который понимает меня по-настоящему. Вы мне как-то сказали, что раз я смог воспитать и вывести в люди такого сына, как Гриша, значит, я и сам не так уж простоват, как это кажется со стороны. Эти слова запали мне глубоко в душу. Слышать такую похвалу от человека, столь тонко разбирающегося в людях, необычайно приятно. Это вы и сами, конечно, понимаете. А во-вторых, я вообще люблю беседовать с вами, потому что могу говорить с вами откровенно, как с родным братом, и писать вам обо всем, что у меня на душе. Как я уже писал вам, я считал вас человеком, умеющим держать язык за зубами. Знаю: ваши уста, что железный сундук за семью печатями, а потому уверен, что этих писем ни одна живая душа, помимо вас, не увидит и что, как говорится, птица залетная о них не услыш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а теперь угадайте, откуда я пишу вам. С парохода, милый друг, с парохода пишу я вам. Мы едем в Америку. «Мы» — это значит я, Гриша, Роза и антрепренер, американский гусь, который за определенный минимум взялся устроить нам артистическое турне по Америке, — проезд в первом классе и прочие путевые расходы, разумеется, за его счет. Этот минимум нам гарантирован при любых сборах. Это означает, что ниже этой суммы он нам платить не может. Но если сбор превысит этот минимум, — разница пополам. Раскумекали? Попросту говоря, он нас нанял, вернее, — будем называть вещи своими именами, — он нас купил на определенный срок, — и все тут!.. Предоставить себя в распоряжение другого человека, мой милый друг, быть проданным — удовольствие весьма среднее, поверьте мне, тем более, что я уже научен горьким опытом, немало натерпелся от своего немца, да сотрется имя его и память о нем с лица земли! Но что с собой поделаешь, когда этот минимум — слишком уж внушительная сумма? Слишком уж велик соблазн, черт побери! Сначала я и слышать не хотел о каком-то минимуме. Что значит, он нас будет возить? А я-то где? Не знаю я, что ли, как это делается? Но этот американский гусь пристал, как банный лист, покою не давал: сколько, дескать, я хотел бы иметь чистоганом, каков мой минимум, то есть какова минимальная сумма, которую я считал бы необходимым получить? Что ему ответить, этакому гусю? Заметив, что я колеблюсь, он сказал: не обязательно дать ответ сейчас же. Я, говорит он, могу подождать, могу вам дать на размышление двадцать четыре часа. Как вам это нравится? Задал мне, как говорится, головоломку на двадцать четыре часа. Можете себе представить, я в ту ночь глаз не сомкнул. Прикидывал туда-сюда, советовался с женой, переговорил с детьми. Но что дети? Что они понимают? Мой сын, как я уже вам писал, в таких делах ни бельмеса не понимает, не интересуется этим. Думаете, он цены деньгам не знает? Прекрасно знает, что чем больше, тем лучше. Но он не вмешивается, полагается на отца. Знает, понимаете ли, что отец — не из тех, кого можно обернуть вокруг пальца. Зато она, Роза то есть, куда практичнее моего Гриши. Собственно, если говорить начистоту, для нее деньги тоже трын-трава, а тратить, швырять деньгами, бросать целковики на ветер, она такая же мастерица, как и мой сын, даже почище его будет, за пояс его заткнет. Но она смекалистая, деловая. У нее есть вкус к деньгам. Она умеет заломить такую цену, что у антрепренера в глазах потемнеет. И правильно делает! Я ее вполне одобряю. Каждый человек должен знать себе цену. Меня только удивляет, откуда у нее такие замашки. А поговорить с ней, она станет уверять, что это я пристрастился к деньг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че. Истекло двадцать четыре часа, и мой американский гусь тут как тут. Чисто выбритый, аккуратный, застегнут на все пуговицы. Ждет моего ответа. Я назвал такой минимум, заломил такую цену, что если бы я вам назвал сумму, вы бы наверняка подумали, что я лгу. Думаете, американец испугался? Ничуть! Подумал с полминуты, не больше, и протянул мне руку: «Олл райт». В переводе на наш язык это означает: «В добрый час!» Что вам сказать? У меня в башке помутилось, словно бы этот человек стукнул меня обухом по голове. Хоть бы он для виду немного поторговался. Ничуть не бывало! Сразу же по рукам — и баста! Что бы тут придумать? Пораскинул я мозгами и предъявил новое требование: вся сумма гарантированного минимума должна быть оплачена вперед наличными, то есть должна быть внесена в банк на мое имя. Думаете, мой американец был ошарашен? Нисколько! Даже бровью не моргнул. «Олл райт!» — повторил он снова, встал и отправился на телеграф, затребовал по телеграфу деньги из Нью-Йорка. Словом, сделка была заключена. Дело сдела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ставьте себе, — Роза меня потом не переставала дразнить, прямо-таки на смех подняла: почему я так продешевил? Как вам это понравится? Она говорит, что у меня аппетит очень уж убогий. У меня, по ее словам, размаха нет. Что вы скажете на этакую дерзость? У меня и без того сердце готово разорваться на части от досады на этого американца, а она еще сыплет соль на свежие раны. Я, правда, хотел спросить ее, откуда у меня может быть размах. Разве я прошел школу Альберта Щупака?.. Но я раздумал, — пусть лучше я останусь в обиде. Не хочу, чтобы мой сын знал что-нибудь о Щупаке и вообще о прошлом Розы. Хотя, в сущности говоря, чем она виновата, что Щупак возил ее, как цыган медведя, и наживался на ней? Да и что здесь было предосудительного? Бедность, говорят, не порок. Я ведь и сам — да не повторится это больше никогда! — немало скитался с Гришей в рваных сапогах по городам и местечкам, за трехрублевку мой мальчик играл по шести мелодий, да еще седьмую в придачу. Да еще приходилось выслушивать такого рода отзывы, что, мол, есть у них в местечке скрипач Мойше-Нойах, так тот играет молдаванскую — миру на удивление! Нет, мой милый друг, я нисколько не стыжусь своего прошлого. Наоборот, я горжусь тем, что могу, слава богу, рассказать об этом с радостью, как о временах давно минувших. Когда мы собираемся всей семьей, я люблю вспоминать, как мы когда-то — да не повторится это больше никогда! — мечтали о кренделях; стакан чаю с сахаром был для нас праздником, кусок курицы только во сне мог присниться, а за одно яблоко или пару слив Гриша был готов сыграть любую песен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 всех любит слушать эти рассказы Роза. Глаза у нее тогда разгораются, она становится еще красивее. Она сама тоже любит рассказывать разные случаи из своего прошлого. А рассказывать она мастерица. Можно помереть со смеху, когда она начинает описывать во всех подробностях свое родное местечко Голенешти. Она то изображает базарных торговок, то, подделываясь под охрипшего кантора, исполняет «номера» так уморительно, что поверьте, милый друг, никакого театра не надобно. Мы так громко хохочем, что за три квартала можно услышать. Жаль только, что она редко бывает в настроении, чтобы забавлять нас подобными шутк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кажется, уже писал вам, что она капризная девица. У нее все по настроению. То она весела, и от нее так и пышет радостью: поет, пляшет, да еще как! Так, понимаете ли, что весь дом пляшет вместе с ней. То вдруг надвинется на нее туча, и она запирается у себя в комнате на целый день. А то вдруг засядет писать письма и пишет, пишет, пишет без конца. Кому? Бог ее ведает. А порой ни с того ни с сего пристанет к Грише, чтобы он играл, хотя у него в эту минуту нет ровно никакой охоты играть. Но когда Роза просит, — какой тут может быть разговор. Если бы она, скажем, разбудила его посреди ночи и попросила играть, разве он отказал бы ей! Любовь не шутка. Ну, он, разумеется, тотчас же берется за скрипку, а Роза садится напротив, подпирает голову руками, а сама глаз с него не сводит. Поглядеть на нее в эту минуту — ангел! Писаная красавица! А попробуйте попросить ее спеть что-нибудь. Ни за что на свете! Наоборот, чем больше вы ее просите, тем меньше у нее охоты петь. Зато, когда она уже разохотится, — соловьем заливается. Думаете, поет арии из опер, концертные номера? Куда там! Либо цыганские романсы, либо еврейские песенки. Послушали бы вы, как она поет хасидские песенки, вы бы пешком сюда прибежали. Я знаю, вы же любитель еврейской песенки. Передаю вам одну из ее хасидских песен, которую она исполняет на веселый лад. Жаль, что я не знаю нот. Придется передать вам только слова этой песенки. Вот о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Из Хисалвича* в Любави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Туда и обра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Из Любавича в Хисалвич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Разъезжать прия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Взял с собой мешок дорожн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 xml:space="preserve">Палку, да и в путь...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Ну, а что карман порожний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Это как-нибуд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Из Хисалвича в Любави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Туда и обра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Из Любавича в Хисалви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Разъезжать прия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Еду к цадику в Любавич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Он меня там ж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А оттуда уж в Хисалвич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Там второй жив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Из Хисалвича в Любави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Туда и обра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Из Любавича в Хисалви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Разъезжать прия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Дочек пять, еще три сы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У меня раст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Есть коза за три алтына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Все богатство т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Из Хисалвича в Любавич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Туда и обра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Из Любавича в Хисалви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Разъезжать прия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У меня изба без крыши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Есть где ветру ду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Ну, а что под полом мыши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Это как-нибуд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Из Хисалвича в Любави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Туда и обра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Из Любавича в Хисалви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Разъезжать прия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Ветер свищет, буря зл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Собираюсь в пу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Нищета в окно стучится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Это как-нибуд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Из Хисалвича в Любави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Туда и обра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Из Любавича в Хисалви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Разъезжать прия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Если точит мысль о хлебе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Слабоват, знать, у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Я ведь еду, еду к ребе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Если мало — к дву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Из Хисалвича в Любави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Туда и обра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Из Любавича в Хисалви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Разъезжать прия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вам сказать, мой дорогой друг? Восемнадцать симфоний, семнадцать концертов я охотно отдам за одну ее еврейскую песенку. Или послушали бы вы, например, как она поет арии всех знаменитых канторов мира — Ниси Бельзера, Сироты. И каких, каких только арий известнейших канторов она не исполняет! Она может вам спеть молитву «За грехи наши» либо «Ты помнишь, господи» со всеми тонкостями и канторскими выкрутасами и притом так чудесно, так сладостно, что растаешь от удовольствия. Что говорить, чародейка! А послушали бы вы, как она тараторит по-немецки, по-французски. А если вам угодно по-английски, — с удовольствием! Что и говорить, девушка каких мало! Ну, сами скажите, как не любить такую? Одна только беда: она немножко злючка. Ой, злючка! С ней надо всегда быть начеку, каждое свое слово взвешивать. Не так скажешь, не так взглянешь, — жизни потом не будешь рад! Порох! Мы с женой уж конечно остерегаемся, поддакиваем ей во всем. Ради сына, конечно... Слава богу, что он нашел свое счастье, хотя с другой стороны, если рассудить здраво, он мог достигнуть гораздо большего. Магнаты были бы счастливы, если бы он породнился с ними. Золотом бы меня осыпали. Но пропало! Видно, так суждено. Суженого, как говорят, конем не объедешь. Дай бог, чтобы скорее можно было глядеть и не наглядеться, не нарадоваться на их счастье... Пока еще не о чем говорить, решительно не о чем. Любовь... и больше ничего! Жаль, дорогой друг, что вас тут нет. Будь вы рядом, мы бы уж наговорились вдоволь. День и ночь мы бы с вами сидели вдвоем, и я бы вам рассказывал, рассказывал, без конца бы рассказывал об этой парочке. Это, скажу я вам, целый мир, и в нем свои миры и мирки. Но я вынужден закончить письмо, потому что звонят к обеду, приглашают к столу, а кушать, доложу я вам, на пароходе хочется невероятно как! Аппетит у публики, не сглазить бы, такой, что пока дождешься желанного звонка, два раза перекусишь у себя в каюте. Да, жаль, от души жаль, что вас нет на пароходе. По приезде в Нью-Йорк я, с божьей помощью, напишу вам еще подробнее. Дай боже прибыть благополучно па место! А пока будьте здоровы и пишите почаще. Письма отправляйте по моему нью-йоркскому адресу, который я помещаю ни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ш преданный дру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ер Стельмах.</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ое забыл: один пункт вставил американский гусь в контракт, такой пунктик, что из-за него чуть не расстроилось все дело. А именно? Нет, вы только послушайте, на что способен американец: он потребовал, чтобы ни Гриша, ни Роза без его ведома ни с кем не общались в Америке. То есть, если они хотят кого-нибудь принять, он должен знать, кого именно. Хотят они пойти куда-нибудь, он должен знать, куда. Даже если им будут присылать письма, он должен знать, откуда им пишут. Как вам это понравится? Я, конечно, долго колебался, но в конце концов подписал контракт со всеми пунктами. Однако последний пункт я скрыл от детей, потому что если Роза, не дай бог, узнает о нем, она, конечно, устроит скандал на весь мир. Поэтому прошу вас: об этом никому ни слова! Другому я бы не доверился, но вам — какой может быть разгов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ер Стельмах».</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ОРОКОВ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олом-Меер Муравчик — своему другу Альберту Щупак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ой друг Альберт, я пишу тебе это письмо и с тем сообщаю, что я, слава богу, в Лондоне второй раз уже, а как ты в Одессе, я и пишу тебе в Одессу, чтобы ты знал, Альберт, что дела мои очень плохи, дальше некуда, все идет кувырком, шиворот-навыворот, не везет, хоть разорвись. Я уже и сам жалею и червь меня точит, почему я тогда не поехал с тобой вместе обратно домой, но теперь уже пропало, потому черт меня попутал. Такая мне, видно, выпала доля, чтобы терпеть и мучиться, вот я и застрял спервоначалу в Вене, а после в Париже, и теперь я в Лондоне, — все ради нашей красотки. Думал, схвачу журавля в небе, а в конце концов схватил простуду и получил кукиш под нос. С того времени, как она приехала из Италии, она так нос задрала, что не подступись. Шутка ли, Роза Спивак! Меня чуть кондрашка не хватил, когда я услыхал ее пенье, дай мне, боже, столько счастья и удач! А поет она, Альберт, так, что ни ты, ни твоя бабушка, ни твоя прабабушка никогда и во сне не слыхивали ничего похожего. А с каким почетом ее всюду встречают, а какие на ней брильянты! А ее выезд! Поглядел бы ты только, ты трижды зарыл бы себя живьем в землю. А кто тебе виноват, что ты обходился с ней, как идиот, а из-за тебя я тоже остался, как рак на мели, чуть с голода не сдох. На мое счастье в Париже есть еврейский театр и директором там Ваксман, препротивный человек, и труппа у него, — дай ему бог такое счастье! Я с трудом заработал несколько грошей и — марш в дорогу! — опять в Лондон. Что же оказывается? Мыльный пузырь! Она уже в Антверпене и Брюсселе, — надо ехать в Антверпен и Брюссель, а нитки все вышли, ехать не на что. Что делать? Я заложил свой чемоданчик в Лондоне у одного зверюги, Кламером его зовут, он содержит там кафе-ресторан. И вот прихожу я за чемоданом — и что же!.. Кламера нет, черт его понес в Америку. А Роза еще вперед уехала в Америку, знаешь с кем? С сынишкой нашего Меера Стельмаха — с его Гришей. Она поет, он играет, а денег у них куры не клюют; столько загребают, что дай нам боже обоим заработать столько за три месяца, сколько им перепадает за один вечер. А для меня это прямо зарез, что Кламера нет, потому в чемоданчике у меня лежат очень важные бумаги, знаешь какие? Письма Розы. Читать-то их я не читал, но смекаю, что Розе они страсть как нужны, потому она пишет, чтобы я непременно раздобыл эти письма, а за деньгами дело не станет. И скажи, пожалуйста, до чего не везет! На мою беду ее письмо провалялось раньше три месяца у Ваксмана, холера бы его задушила! Я хотел заехать ему в физиономию, набить ему морду, да боялся, что он мне не заплатит заработанных денег. Подумай только, как все летит вверх тормашками. Черт меня занес в Лондон как раз тогда, когда они все разъехались, растаяли, как соль в воде. Теперь спрашивается, что мне делать, у кого просить помощи, к кому мне обратиться, как не к тебе, мой дорогой Альберт, и с тем прошу тебя, выручай, брат, спаси меня от позора и вышли ради бога как можно скорее сюда в Лондон — вот тебе мой адрес — одну сотнягу, чтобы я мог как-нибудь дотащиться до Америки. Там уж я не беспокоюсь, только бы мне добраться до этого шута горохового и отобрать мой чемоданчик с бумагами. Ты же знаешь, я честно заслужил у тебя не то что одну сотнягу, а куда больше. Помни же, Альберт, не будь тем, что хрюкает, и вышли мне непременно как можно скорее эти несколько грош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тебе до сих пор не докучал просьбами, потому надобности не было, но теперь у меня нужда: надо ехать в Америку. Моя сестра уже давно там. И могу тебя уверить, Альберт, что твои деньги я тебе, с божьей помощью, верну, да еще с большим спасибо в придачу, дай мне боже столько счастья и удач! мне, слава богу, чужих денег не надо, а как будешь мне писать, отпиши обо всем подробно, как там у тебя дела, подходящая ли у тебя труппа, какие пьесы идут у нас в Одессе, и как у вас теперь с разрешением, и как поживает вся остальная братва. Гоцмаха помнишь? Он, слыхать, теперь в Лондоне с собственной труппой. Что ты на это скажешь? Говорят, он тяжело болен, лежит в постели. Я его ненавижу, как благочестивый еврей свинину, но, леший его побери, надо пойти его проведать. И с тем будь здоров! С полным высоким уважени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олом Меер-Муравчик».</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ОРОК ПЕРВ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Альберт Щупак — Шолом-Мееру Муравчик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убокоуважаемый друг Шолом-Ме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мои дурные сны за прошлую и позапрошлую ночь — на твою голову! Ты что, с ума спятил или мозги у тебя помутились? Что значит, я втяпаю живые деньги в мертвое дело? Сотняги буду тебе посылать! Я только того и ждал. Единственный ты у меня сынок, что ли? Или сотняги у меня в огороде растут? Чтоб мне так иметь тебя своим папашей, как у меня есть сотняги, потому что всякий, кому не лень, норовит выманить у меня денежки. Рвут, тащат, за полы хватают, со всех сторон так пристают, что у меня кости трещат. Я еще не пришел в себя от прежних передряг, — так на вот тебе! С каждым днем все новые и новые напасти. Но ни на кого у меня так сердце не кипит, как на канторскую дочку, из-за нее ты меня втянул в болото, потому что она не только стоила мне кучу денег, чуть меня по миру не пустила, но еще так оскорбила меня тогда в присутствии моего друга Меера Стельмаха, подпаском меня назвала. Пусть бы лучше назвала меня вором, разбойником, бандитом, грабителем с большой дороги, последними бы словами обругала, — меня бы это так не задело, как слово подпасок. Я этого ей никогда в жизни не прощу, даже когда буду лежать на полу ногами к двери. А что ты собираешься в Америку, это дело, и я готов участвовать в расходах, но, конечно, не целой сотнягой, потому что у меня таких денег нет. И посылаю деньги только с уговором: я вкладываю в это письмо ее расписки, которые у меня сохранились, — авось тебе удастся выцарапать у нее немного денег в счет долга, который она мне осталась должна. И ежели она в самом деле столько зарабатывает, сколько ты пишешь, почему ей не вернуть мне убытки, которые она мне причинила тем, что так вдруг взяла и ушла и ищи-свищи? Я уж ей прощаю проценты, я готов, коли на то пошло, простить даже «подпаска». Не такой я человек, сохрани боже, чтобы долго держать злобу в сердце. А тебе пусть господь поможет и пошлет тебе счастье и удачу, — ты же знаешь, я тебе, сохрани боже, не враг. Там, говорят, золотая страна. И время от времени пиши письма не так, как до сегодня, — то молчал, как покойник, то вдруг «тыц тоби дурень», то есть «вошел Аман»*, что означает по «толкованию мудрецов», «черт его принес»! Почему ты, мошенник, сразу не написал, а ждал до последней минуты? Быть может, немного раньше я, чего доброго, мог выслать целую сотнягу, но теперь не могу, бог мне свидетель, больше полусотни никак не могу, потому что конкуренция страсть какая, а расходы и того больше, и всякий раз подворачивается тебе новая напасть и новая чертовщина. И когда господь тебе поможет, ты, надо надеяться, вернешь мне долг, потому что мне денежки нелегко достаются, один бог мне свидетель, с каким трудом наживается каждая сотня целкачей. Когда ты встретишься с этой самой, напомни ей и бульончик, и конфеты, и шоколад, и отдельные купе в вагонах второго класса, и новые платья, что я ей каждый раз покупал. Она же меня до ниточки обобрала. Счастье мое, что я кое-как добрался до Одессы, на мою старую родину, здесь когда-то у меня дела шли как по маслу, то есть собственно я и теперь бы не жаловался, если б не конкуренция, — три театра в одном городе. Но мой театр лучше всех, потому что у меня собственный хедер, с собственными клакерами, все на жалованье. Одна только беда, что у нас тут три труппы и времена очень тяжелые, а холера гуляет по городу, да еще с чумой на закуску, а «барин»* здесь в Одессе — сущий Аман*, хуже холеры и чумы вкупе. Все же я тут делаю самые лучшие сборы. «Еврейская изюминка», слава богу, не сходит со сцены, а «Хинка-Пинка» тоже товарец хоть куда, да и «Велвеле ест компот» тоже лакомое блюдо, объедение! А разрешений я получаю сколько угодно и, слава богу, я здесь в Одессе пользуюсь почетом и занимаю положение в обществе, выкупил свои брильянты и имею женушку — на зависть всему свету, черт бы его батьку взял! И мог бы уже обзавестись семейным домком, ежели бы не вечные напасти, которые неотвязно гонятся за мной, преследуют меня по пятам, так что иной раз даже за свою жизнь нельзя быть спокойным, а врагов у меня хоть отбавляй, и всякий раз является кто-нибудь к моей жене, к теперешней то есть, и шепчет ей разные небылицы, разводит турусы на колесах, будто у меня за границей есть полюбовница, канторская дочка, и я будто бы трачу на нее целое состояние, и изволь-ка оправдываться, холера им в бок! Полюбовницу выдумали, этого еще недостава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 нечего писать, и будь здоров и немедленно отпиши насчет полсотни целкачей, что я тебе посылаю, и объясни мне, как попали к тебе ее бумаги, вправду ли она их потеряла, Роза то есть, или ты их нашел в ящике ее стола под замком? Потому что ты был у нее правая рука, вроде как бы секретарь; не помню я, думаешь, как ты с ней все шептался да шушукался за моей спиной? А все-таки передай ей от меня поклон и Брайнделе-козак, чтоб ей поперхнуться, тоже низко кланяйся от меня, и ежели увидишь Гоцмаха, скажи ему, чтоб черт его батьку взял! С глубокоуважаемым почтени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pPr>
      <w:r>
        <w:rPr>
          <w:rFonts w:eastAsia="Times New Roman Cyr" w:cs="Times New Roman Cyr" w:ascii="Times New Roman Cyr" w:hAnsi="Times New Roman Cyr"/>
          <w:b/>
          <w:bCs/>
          <w:sz w:val="22"/>
          <w:szCs w:val="22"/>
        </w:rPr>
        <w:t xml:space="preserve">Директор </w:t>
      </w:r>
      <w:r>
        <w:rPr>
          <w:rFonts w:eastAsia="Times New Roman Cyr" w:cs="Times New Roman Cyr" w:ascii="Times New Roman Cyr" w:hAnsi="Times New Roman Cyr"/>
          <w:b/>
          <w:bCs/>
          <w:i/>
          <w:iCs/>
          <w:sz w:val="22"/>
          <w:szCs w:val="22"/>
        </w:rPr>
        <w:t>Альберт Щупак».</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ОРОК ВТОР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анторша Лея — дочери Розе Спивак</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й дорогой, уважаемой, мудрой дочери госпоже Рейзеле, да пошлет ей господь долголет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сообщаю тебе, что я, слава богу, здорова, дай бог то же самое услышать от тебя, на радость, веселье и утешение,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вторых, знай, моя дорогая, милая дочка, что я не хотела огорчать тебя страшной вестью о тяжелом горе, которое обрушилось на нас, как гром с неба, и бог мне свидетель, что я и теперь не писала бы тебе об этом, потому что, покуда ты преуспеваешь в жизни, не надо тебе в этом мешать. Я сама хорошо сознаю, что как мне ни горько и печально, что я осталась на старости лет одинокой вдовой, — тебе будет в тысячу раз хуже, когда ты узнаешь, что осталась сироткой, бедняжка моя, потеряла отца, которого ты так любила и который в тебе души не чаял. До последней минуты он не переставал шептать твое имя. Все Рейзеле да Рейзеле! Что же делать? На то воля божья. Видно, так суждено. С того дня, как ты нас покинула, он до того был расстроен, так был потрясен горем, точно на него весь мир обрушился, и все ему стало безразлично: ни еда, ни сон его не интересовали. Сколько я ни старалась его успокоить, — случается, мол, не приведи господи, дитя умирает, так ведь это в тысячу раз хуже, потому что когда дитя уезжает, то остается еще надежда, что оно, с божьей помощью, вернется, а когда дитя, упаси господи, умирает, то уж назад его не вернешь, ибо что земля укрыла, то пропало, — но отец и слушать не хотел эти утешения. Я ему приводила в пример нашего богача Рафаловича, — он ведь и говорить никому не разрешает о своем милом сынке, запретил даже упоминать при нем это драгоценное имечко — Лейбл. Честь ему и слава! Что ж, разве его горемычная мать поступила умнее? Она так долго оплакивала сына, так убивалась по нем, что растаяла, как свечка, прости господи. Так я, бывало, уговариваю твоего отца. Но все это были напрасные слова, потому что твой отец — да не зачтется ему это за грех на том свете! — никаких увещеваний, никаких утешений и слышать не хотел. Он — царствие ему небесное! — твердил одно, все повторял притчу из священного писания о бедняке и его отце. У богача Рафаловича, говорил он, много овец, и он может себе позволить вычеркнуть из памяти одну потерянную овцу; а бедняк, у которого есть только одна овечка, один-единственный глаз во лбу, когда вдруг приходят и похищают его дитя, его единственное утешение, зеницу ока его, — как он может это переж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 говорил и, быть может, был прав, потому что я никогда в жизни не забуду этих ужасных ночей, когда он — мир праху его — встанет, бывало, среди ночи, тихонько — так, чтобы я не слышала, — заберется за занавеску и целует, целует постель, на которой ты спала, и тихо-тихо плачет, глотает слезы. Я ему говорила: «Исроел, ты грешишь; человек не имеет права так мучить себя. Вот увидишь, говорю, получится, с божьей помощью, от нее добрая весточка». И он — царствие ему небесное! — притворился веселым и старался уверить меня, что он уж почти начинает забывать свое горе. Но разве я не видела, что этот человек сохнет изо дня в день, тает, гаснет, как свеча. Я тебя, упаси боже, не обвиняю, доченька моя, — знаю, что твое сердце тянулось к нему не меньше, чем его сердце к тебе. Я видела это по твоим первым письмам, — они были для него лучше всяких лекарств и целебных настоек, которые прописывал ему врач. А после, когда мы дожили до счастья увидеть тебя собственными глазами, и ты приехала к нам в гости, его ведь не узнать было, он точно из мертвых воскрес. Уж я думала, взошло солнышко, ангелы услаждают мою жизнь, конец моей горькой печали. Но это был только обман, горе мое горемычное! Видно, червь все точил да точил его изнутри, поедом ел, прости господи, все соки из него высосал, так что, когда наступили лучшие времена, у отца уже не хватило сил жить. И то еще счастье, что он хоть немного потешился перед смертью, — ты оказывала ему столько почтения, внимания и ласки, что никто этого и ожидать не мог. «Теперь вам только жить да поживать, реб Исроел», — говорили ему все, кто его ни видал, и завидовали нам и нашему богатству. Завидовали, что у нас есть собственный дом, который ты нам купила и так богато обставила, хоть, по правде говоря, для меня этот дом, как говорится, не по голове ермолка. И когда я подумаю, что я буду делать одна-одинешенька в стольких комнатах, я прямо-таки прихожу в ужас: можно ведь, прости господи, сойти с ума, как старая мать Бени Рафаловича, которая и по сей день живет в доме. Боже, боже, чем дожить до такой, с позволения сказать, старости, лучше уж поступить так, как твой покойный отец. Умер он в двадцать второй день месяца ава, а теперь двадцать первый день месяца элула*, так что прошло уже ровно тридцать дней со дня его смерти, и тебе придется справлять траур не семь дней, а всего один час*. Да тебе в твоем положении и невозможно было бы иначе. Ты, впрочем, достаточно угодила покойному отцу своим приездом, — этим ты хоть немного продлила дни его жизни, царствие ему небесное! И знай, моя дорогая дочь, что за два часа до смерти он поминал тебя добрым словом, — да будет он заступником перед престолом всевышнего за тебя, за меня и за весь народ израильский! А так как он — мир праху его — не сподобился у всевышнего радости оставить после себя сына, который читал бы по нем «кадеш», то я подрядила для этого синагогального служку Хаим-Шаю, — помнишь, того самого, которому ты в тот приезд подарила деньги на корову? Это его сынок Наум пишет за меня письмо, я говорю, а он пишет. Так уж, видно, богом было суждено, чтобы его отец ежедневно, утром и вечером, читал «кадеш» по твоему отце, а его сынок писал бы за меня письма. А какие похороны устроили твоему покойному отцу! Не знаю, хоронили ли когда-либо у нас в местечке с таким почетом даже самого крупного богача. И место на кладбище ему отвели самое почетное — между раввинами и именитыми богатеями местечка. Он, бедняга, вполне заслужил такие почести. Если господь продлит мне жизнь и я доживу до первой годовщины его смерти, то я ему, с божьей помощью, поставлю надгробный памятник, какого он заслуживает. И прошу тебя, дорогое дитя мое, разреши мне сдать хотя бы полквартиры. Подумай только, что мне делать одной в стольких комнатах! И пиши мне частые и радостные письма, как до сих пор. Твое последнее милое письмо, в котором ты прощаешься с нами перед отъездом в Америку и пишешь папе, чтобы он всячески берег свое здоровье, покуда ты снова приедешь к нам в Голенешти, ему — мир праху его — не суждено было прочесть, потому что он тогда лежал уже с черепками на глазах. Твое письмо мне прочитали, когда я уже сидела на полу, справляя семидневный траур, а деньги мне принесли на дом. А больше денег, доченька, мне не посылай. Хватит мне на всю зиму до самой пасхи, потому что, когда я подумаю, что мне, с позволения сказать, нужно, одинокой вдове, то я молю бога только об одном: чтобы он сподобил меня счастья увидеть тебя еще один хоть раз в полном здравии, когда ты, если богу будет угодно, вторично приедешь к нам, а больше мне ничего не нужно. И еще молю я бога о том, чтобы по милости его мне дожить до счастья увидеть тебя под венцом. И будь здорова и крепись, дитятко мое, не очень-то убивайся, не плачь, не слишком горюй об отце, не губи себя, береги свое здоровье. И да пошлет тебе всевышний в скором будущем твоего суженого, и дай мне господи как можно скорее дожить до того дня, когда ты порадуешь сердце твоей матери, о чем я денно и нощно возношу молитвы к престолу всевышн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меня, твоей преданной матери, которая целует тебя тысячу ра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Лея Спив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ОРОК ТРЕТЬ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ер Стельмах — своему друг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милый, дорогой дру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ше любезное дружеское письмо я получил. Вы интересуетесь Америкой, хотите знать, что это за страна; а я, кстати, собирался описать вам во всех подробностях страну Колумба. Но, судя по вашему письму, вы прежде всего хотели бы знать, как я поживаю, что поделывает мой Гриша, как мы все себя чувствуем. Что вам на это ответить, дорогой друг? Всем моим друзьям желаю жить не хуже. Я не в силах описать вам, каким почетом, каким уважением пользуются здесь Гриша и Роза. Во всех городах этой огромной страны от края и до края гремит слава о них. Стоит вам взять в руки газету, как тотчас бросятся вам в глаза эти два имени — Гриша Стельмах и Розалия Спивак. Всюду и везде только и слышишь: Розалия Спивак да Гриша Стельмах. Не всякому выпадает на долю счастье послушать их: кто не записался на билеты по крайней мере за неделю до концерта, тому не видать билетов, как своих ушей. Скажу вам по совести: я не знаю, кто из них пользуется большим успехом — Роза или Гриша. Нас буквально на части разрывают. Мы получили приглашения из Вашингтона, Филадельфии, из Чикаго и Канады, со всех концов света. О цене даже не заикаются. Берите, мол, сколько хотите, последнюю рубаху снимем, только приезжайте. Больно только, что сливки снимает антрепренер, этот американский гусь, погибель на него. То есть, собственно, злобы у меня против него нет. Наоборот, я, от всей души рад за него: он, бедняга, немало издержался, пока доставил сюда всех нас — этакую, не сглазить бы, ораву. Но ему тоже жалеть не приходится, — отцовского наследства, как у нас говорят, он на этом предприятии не потеряет. Заработком он обеспечен по горло. У нас тут был маленький перерыв в работе во время еврейских и новогодних праздников. Вы, верно, думаете, по религиозным  соображениям.  Ничего  подобного! В Америке праздник — концертам не помеха. Здесь каждый ведет себя так, как ему заблагорассудится. В дни Нового года и даже в самый Судный день, день великого поста, одни спешат в синагогу помолиться, а другие — в мастерскую на работу. В Судный день, например, то есть в то самое время, когда одни евреи благоговейно, со слезами на глазах, слушают молитву «Кол-нидрей», другие, наоборот, собираются на особого рода бал, который так и называется «Бал в честь Судного дня». В определенном месте собираются весьма приличные юноши и девушки, молодежь как на подбор, и вызывают на диспут самого судью небесного. Тут за стаканом пива с бутербродом из трефной колбасы* молодежь отчитывает старого еврейского бога за его скверные порядки, за то, что он допускает преследование евреев, гонение на них, погромы. Словом, задают богу такую головомойку, что он будет помнить до Судного дня следующего года. Свободная страна, что и говор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им словом, перерыв в концертах был вызван вовсе не праздниками. Была более важная причина: наша дорогая Роза осталась, бедняжка, сиротой. Умер ее отец, состоявший кантором в каком-то местечке. Что ж, умер так умер — «благословен судия праведный»*. Случается со всяким человеком, что у него — не про нас будь сказано! — умирает отец. Но посмотрели бы вы, что творилось с Розой! Прежде всего, она несколько дней подряд отказывалась петь. Вы себе представляете примерно, сколько мы потерпели на этом убытку? Я вам желаю столько заработать, — будьте уверены, я вам не враг. Ведь по контракту мы должны платить вдвое за каждый несостоявшийся концерт. Сколько ее ни упрашивали, как ни умоляли ее, — я, и сын мой, и американский гусь, — она и слышать не хотела. Она только страшно рассердилась и решительно заявила, что если еще раз услышит хоть одно слово об этом, она разорвет контракт, и делай с ней, что хочешь! С трудом упросили ее спустя несколько дней, чтобы она снова выступила в концерте, — не то, хоть удирай из Америки. Зато пела она последний раз так, что стены рыдали и, казалось, земля разверзлась. Я сам, старый дурак, то и дело вытирал слезы. А о Грише уж и говорить нечего. Это вам во-первых. А во-вторых, она вдруг вздумала справлять траур. Да еще как справлять! По всем правилам: скинула с себя обувь и села на пол. «Ради бога, говорю, Розочка, милая, опомнись! Что ты делаешь? Подумай, говорю, среди кого мы живем: кругом аристократы, магнаты, миллиардеры...» Где там! Мои слова пристают к ней, как горох к стене. А много с ней разговаривать тоже нельзя, — она же девушка с норовом, капризная, до того капризная, что господь спаси и помилуй! Другому я бы этого не писал, но вас я считаю человеком, умеющим хранить тайну. Вы моего письма никому, сохрани боже, не покажете. И я скажу вам по секрету: нам достается от нее немало, в жар и холод бросает от нее. Представьте себе, на какой скандал способна эта девушка: наступили праздники, — она оделась и спешит в синагогу. «Это что?» — спрашиваю. «Хочу, говорит, помолиться за упокой души отца». — «Опомнись, говорю, что ты делаешь! Это же разбой! Хочешь нас зарезать, — вот тебе нож и режь!» А она мне: «Вы разве не ходите по праздникам в синагогу?» — «Злодейка! Что ты сравниваешь себя со мной? Мне, говорю, можно ходить всюду, куда заблагорассудится. Могу, говорю, пойти в синагогу и — простите за сравнение! — в еврейский театр, если мне вздумается. Но ты? На следующий же день, говорю, об этом затрубят во всех газетах». — «Ну и что же? — говорит. — Почему Мельба, Эмбрих, Карузо и им подобные знаменитости не стесняются ходить по праздникам в церковь?..» Ну, как вам понравится такое рассуждение?.. Собственно, если здраво рассудить, она ведь права, совершенно права. Но от этого мне не легч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им словом, мы с трудом добились хотя бы того, чтобы она надела густую вуаль, — ни одна живая душа не должна знать, что Роза Спивак была в синагоге... Что вам долго рассказывать, мой дорогой друг? Натерпелись мы с ней вдосталь, хватит по горло. Теперь она уже чуть успокоилась, но первое время мы думали, что нас кондрашка хватит. А ведь надо еще поддакивать ей, ибо чего не сделаешь ради родного сы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дорогой друг, вам, конечно, хотелось бы, чтобы я описал вам Америку? По всему тому, что я прежде писал, вы можете судить, что это — благословенная страна. Боюсь, как бы не преувеличить, но я бы сказал, что Америка вовсе не Америка, а своего рода Палестина для евреев. Да, евреям, по-моему, грех пенять на Колумба; тут кто хочет работать и у кого есть достаточно сил, чтобы работать, тот худо ли, хорошо ли, но на хлеб заработает. Музыка здесь в особом почете. Я убежден, что если бы вы, скажем, взяли да приехали сюда, вам не пришлось бы раскаяться. Заработком вы были бы обеспечены досыта и чувствовали бы себя здесь в родной среде. Еврейских газет в этой стране столько, что ими хоть пруд пруди. Для такого любителя родного языка, как я, тут просто рай земной. Могу смело сказать, что я здесь буквально купаюсь в еврейском искусстве, как рыба в воде. Когда наступает вечер, мне трудно решить, в какой бы театр пойти... На будущей неделе в одном из здешних еврейских театров выступает новый гастролер, восходящая звезда, некий Рафалеско из Бухареста, о котором прямо-таки чудеса рассказывают. О нем трубят во все гор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им словом, мой дорогой друг, я лично Америкой очень доволен. Скорее бы только дождаться радости от детей... Пока они все еще тянут канитель. Скажу вам по правде, — другому я бы таких вещей не стал рассказывать, но вы ведь умеете держать язык за зубами, поэтому я говорю с вами откровенно: не нравится мне такая любовь... К чему такая волынка? Либо туда, либо сюда. До каких пор тянуть да оттягивать? Теперь, правда, у нее есть отговорка: она, бедная сиротинушка, в трауре, отец помер. Она хочет, по ее словам, протелеграфировать матери, чтобы та приехала сюда, в Америку. А когда ей взбредет что на ум, она от своего не отступится, хотя бы камни начали падать с неба. А что, если и впрямь приедет к нам канторша из Голенешти? Куда нам с ней деваться? Знать бы мне так горе, как я знаю куда. Одно только утешает меня: авось канторша придет к нам на помощь, и господь, внемля ее молитвам, удостоит нас, наконец, долгожданной радости: разобьем тарелку и поведем детей под вен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тите, милый друг, что я посвящаю вас во все наши семейные дела. Знаете, выскажешься перед другом, — легче становится на душе. Вы себе представить не можете, сколько здоровья стоит мне этот роман сына с Розой. Я постарел и поседел. Многие мне советуют не торопить детей, а предоставить дело собственному течению. Уверяют, что я слишком уж горячий, слишком уж преданный отец. Возможно. Но что с собой поделаешь? Такой уж у меня характер. Меня уж не переиначи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ьте здоровы и счастливы! Пишите, собираетесь ли вы и впрямь в Америку. Для меня это, уверяю вас, было бы величайшим праздником. Было бы перед кем душу излить. Ведь другого такого друга не сыщешь, и не всякому можно доверить то, что я доверяю в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ш лучший дру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ер Стельмах.</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ое забыл. Знакомых здесь хоть отбавляй. Но я избегаю их. Даже когда я прихожу в еврейский театр, я вынужден прятаться. Забиваюсь в угол, надвигаю шапку на лоб, чтобы меня не узнали. Что поделаешь? Несчастная професс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Меер Стельм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ОРОК ЧЕТВЕР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Рафалеско в раздумь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уда наш юный Рафалеско безмятежно плыл по волнам житейского моря, отдаваясь на волю течения, покуда он блуждал в потемках, продвигаясь все дальше и дальше, по неизведанным путям, он никогда не отдавал себе отчета, не спрашивал себя, не задумывался над вопросом: где источник его творческой силы? Как поднялся он на такую высоту? Но вот волна прибила его к берегу — к Америке — и выбросила на остров, именуемый Нью-Йорком. И тут молодой артист чуть ли не впервые в жизни оглянулся на пройденный путь и увидел, какая головокружительная бездна отделяет его первые робкие шаги от тех вершин, на которые он поднялся теперь. Оглянулся и — изуми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азило его не то, что он много прожил, много пережил, много выстрадал и многого достиг. Нет! Источник его изумления был совсем иной. Он сам не понимал, откуда у него взялись силы, энергия и настойчивость для этого длинного тяжкого пути. Кто указал ему дорогу? Кто был руководителем? Кто был его учителем? Какая школа им пройдена? По каким учебникам он учи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алеско спрашивал себя: кто первый зажег в нем пламень любви к искусству? Кто первый толкнул его на подмостки? Чей факел озарял его путь в долгие темные ночи его духовного одиночества, его бесконечных актерских скитан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еницей проносятся перед его мысленным взором воскрешенные памятью образы прошлого: сначала мальчуганы, школьные товарищи, озорники, с которыми он в сумерки, в промежуток между предвечерней и вечерней молитвой, тайком от учителя играл в «представления»... Потом Альберт Щупак с его достопамятной труппой в Голенешти... Затем Гоцмах, его первый близкий, задушевный друг... Вслед за ним директор Львовского еврейского театра Гецл бен-Гецл, братья Швалб и им подобные, — всё такого рода людишки, у которых, казалось бы, решительно нечему учиться. Единственными светлыми звездочками, блеснувшими на его темном небосклоне, были: суфлер Беня — «человек с образованием», который в известной мере открыл ему глаза; доктор Левиус-Левиафан, львовский меценат, осветивший перед его взором новые миры, но поспешивший скрыться куда глаза глядят, едва лишь Гоцмах заикнулся о деньгах; наконец великий Зоненталь, блеснувший перед ним, как метеор, чтобы сейчас же исчезнуть... И больше ни одной светлой точки, ни одной путеводной звез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оучкой, без учителя, без учебника, без азбуки, стал Рафалеско тем, что он е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оставленный самому себе, Лейбл Рафалович вырос в Лео Рафалеско и — если верить тому, что о нем пишут, — стал яркой, блестящей звездой еврейской сце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артист начал присматриваться к другим крупным звездам еврейской сцены в Нью-Йорке, начал допытываться: кто они, эти звезды? Откуда они появились? Кем были раньше? И снова был поражен: он услыхал столько причудливых, порой невероятных историй, столько изумительных биографий, что каждая из них могла бы стать содержанием объемистой и в высшей степени интересной кни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огда загадка его собственной артистической карьеры стала для него яснее и понятнее. Многое, очень многое прояснилось у него в голове. Он узнал, что есть на свете школы, в которых обучаются театральному искусству. Но у евреев таких школ нет. Узнал, что есть на свете меценаты, жертвующие целые состояния на театр и искусство. Но среди евреев такой меценат еще не родился. Нет у нас ни театральной школы, ни меценатов, ни учителей, ни учебников, ни даже азбуки театрального искусства. Нет и самого искусства. Есть театры, есть актеры, есть таланты. Есть гениальные артисты, есть крупные яркие звезды, излучающие блеск свой далеко за пределы еврейской сцены, озаряющие своим сиянием арену мирового искусст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редко случается, что дельцы из других — нееврейских — театров, услышав о появлении на еврейской сцене новой звезды, начинают проявлять к ней повышенный интерес; становятся частыми посетителями еврейского театра, увиваются вокруг новой звезды, умильно улыбаются блестящему актеру и не оставляют его в покое до тех пор, пока им не удается переманить его в свой театр, так что для еврейской сцены сверкающий блеск его звезды гаснет навеки. Слишком велико искушение для еврейского актера попасть на большую сцену, слишком велик соблазн комплиментов такого рода: «Ваше место не здесь. Вас ждет широкое поле деятельности, большая сцена и большая публ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лик и неотразим соблазн попасть на большую сцену, и такому соблазну особенно часто поддаются еврейские актеры. Редко кто из еврейских «звезд» не мечтает о том, чтобы завоевать почетное место на подмостках нееврейской сцены. Но редко кому улыбается счастье, редко кому ценою героических усилий удается вырваться из своего тесного круга на широкий простор мирового искусст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герой Рафалеско был один из тех немногих счастливцев, который без особых усилий мог бы попасть на сцену одного из крупнейших английских театров в Нью-Йорке и сделать блестящую карьеру. И если он устоял против соблазна, если он преодолел это искушение, то лишь потому, что в жизни его причудливо переплелись некоторые обстоятельства, которые будут описаны в ближайших главах нашего рома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ОРОК ПЯ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аш герой ходит как неприкаянный</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ствующая  актерско-музыкальная  труппа «Кламер, Швалб и К°», прогремевшая в Америке «звездой из Буэнос-Айреса» и «ломжинским соловьем», торжественно готовилась к своему последнему и величайшему триумфу — к выступлению «всемирно известной звезды из Бухареста», нового молодого артиста Лео Рафалес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старые знакомые — Нисл Швалб, с одной стороны, и мистер Никель, с другой, — делали все возможное, чтобы первый дебют Рафалеско был смертельным ударом для всех остальных театров Нью-Йорка. Две недели подряд кричащие, широковещательные афиши и анонсы в еврейских газетах возвещали трубными звуками, барабанным боем и громом литавр о новой звезде и на все лады прославляли молодого художника, которого «королева Кармен Сильва собственноручно венчала, а великий Зоненталь плакал, как дитя, когда увидел его в роли Акосты». Эта реклама была делом рук нашего комбинатора Нисла Швалб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истер Никель ничего не делал, — он только переходил от столика к столику, заложив руки в карманы и передавал всем в «кибецарне», что он пригласил к себе в театр на спектакль всех знатнейших «иудеев», как, например, Якова Шифа, Луи Маршала*, Натана Бижура и многих других, а некоторым вдобавок к этому шепнул еще на ухо, что, по его сведениям, в этот вечер прибудут в театр губернатор штата Нью-Йорк и еще несколько высокопоставленных американцев. Но он просил не разглашать этого, потому что билетов в кассе почти нет. Лицо его при этом сияло, щечки горели, а золотые зубы ярко сверкали. Рокфеллер, Карнеджи, Вандербильд и другие миллиардеры Уолл-стрита вряд ли когда-либо в жизни были так счастливы, как мистер Никель в эти д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о Нислу Швалбу было не по себе. Его гениальная комбинация, имевшая целью соединить брачными узами его сестру с Рафалеско, до сих пор не дала результатов. Америка — страна бешеных  темпов, страна шума, гама, грохота, треска и неуемной деловой суеты. И в этой сутолоке ему, Нислу Швалбу, просто некогда заниматься делами сестры. Все его время целиком поглощают дела «коммуны». Он, правда, пытался было потолковать с Генриеттой всерьез — напрасный труд! У нее на все разговоры один ответ: это, дескать, наша забота, — пусть не беспокоится. Целыми днями ей только и дела, что туалеты да беготня по фотографиям и тому подобные глуп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нравится ему и поведение «парня» (как называл Рафалеско Гольцман). С тех пор как они приехали в Нью-Йорк, он начал вести себя как-то загадочно. Ходит, как лунатик, и по десять раз на день спрашивает, не было ли писем. И какие у него дела с этой комической фигурой в красной ротонде (Брайнделе-козак), которая всегда приезжает «на одну только минутку» и просиживает у Рафалеско или у Генриетты по три часа? Спрашивать у сестры — все равно, что обращаться с вопросами к дверной скобе. Что понимает эта, с позволения сказать, глупая индюшка? Помимо всего прочего, ей так вскружил голову успех в Нью-Йорке и этот блеф с первой премией, якобы полученной ею на парижской выставке красавиц, что с ней уж и говорить невозможно, — не приступись! Чуть что, она разражается потоком ругательств. Брат Изак говорит 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вь в покое, Нисл, эту телушку. Вот-вот она станет коровой и подымет тебя на ро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ак прав: корова и есть! настоящая корова! Ведь будь у нее хоть капля ума, она бы меньше занималась такими глупостями, как фотографирование в разных позах вместе с Рафалеско, а приняла бы все меры к тому, чтобы раз-два-три, — и под венец! До каких пор тянуть каните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Кламер тоже настаи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ки пироги, пока жарко в печи. Или, как говорят англичане: «Если хочешь дело делать, не зевай, действуй!» Но кто виноват, что вы все идио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т мистер Кламер. Да он ли один? Все вмешиваются в это дело. Всякий, кому не лень, свой нос сунет. Взять, к примеру, хотя бы жену ломжинского кантора. Приходит в своем новом манто, которое муж купил ей в Нью-Йорке, и каждый раз все тот же вопрос: «Когда же, наконец, родится мессия?» На что она намекает, эта «корова в рыжем парике»?.. Почему она больше всех других кручинится о судьбе Генриетты? И задрала же нос эта канторша с той поры, как ее муж, «ломжинский соловей», оперился, выбился в люди! Сам кантор тоже уже не тот, каким он был в Лондоне. Еще не так давно, когда был всего-навсего скромным «ломжинским кантором» и, живя в лондонском Уайтчепеле, тосковал по калачу, он был тише воды, ниже травы. Он казался таким тихоней, таким маленьким, что хоть под ноготок его посади. А теперь, с того дня как он в Америке и стал «ломжинским соловьем», его прямо не узнать. Вечно ему некогда, хлопот полон рот. Знай стоит с палочкой в руке, в ермолке на голове, и командует своей капеллой: «си-бемоль, фа-минор, эс-дур»! Фельдмаршал, да и только!.. Он с Нислом Швалбом скоро и разговаривать не пожелает, чтоб ему, Швалбу, так владеть всеобщим доб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аких печальных размышлениях проводил время наш гениальный комбинатор в первые недели пребывания в Нью-Йорке, не переставая грызться с братом, сестрой и компаньоном. Но все это, по обыкновению, шло мимо нашего юного героя, Рафалеско, и совершенно не затрагивало его. Как и везде, Рафалеско и здесь, в новой стране, ходил по улицам огромного города, целиком погруженный в свои мысли и грезы, гулял среди людского потока, как в густом лесу, витая в мире мечты и фантазии. Какое ему дело до «коммуны» с ее расчетами, дрязгами, спорами, ссорами, постоянными перепалками? Ему ли тревожиться за свой первый дебют в Нью-Йорке, который, несомненно, пройдет с таким же триумфом, как повсюду и всегда до сих пор? Перед кем ему блистать, если на его дебюте не будет той, которую он так долго ждет, чье присутствие для него важнее всего на свете?.. А что ее не будет, он знает наверняка. Надежд никаких! Из всех его золотых сновидений ни одно еще не сбылось до сих пор. Все его надежды на Америку развеялись, как дым... Мадам Черняк напрасно обнадеживала его. Оказывается, за все время пребывания Розы Спивак в Америке мадам Черняк не удостоилась даже чести увидеть ее. Мадам Черняк, правда, ссылалась на то, что она слишком занята в театре на своей новой работе в этом шумном Нью-Йорке. Если бы она имела возможность хоть на один день вырваться к своей приятельнице Розе Спивак, все было бы «олл райт». Вот на будущей неделе у нее, по ее словам, свободный день, и она во что бы то ни стало соберется к Розе. Тогда уж действительно все будет «олл рай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всякий раз являлась к Рафалеско Брайнделе-козак с новыми отговорками, новыми оправданиями и измышлениями, откладывая свидание с Розой со дня на день, обещая, что завтра уж обязательно достанет билет в оперу, где поет Роза Спивак, либо на концерт, где Роза Спивак выступает вместе со знаменитым Гришей Стельмахом. И назавтра, как водится, все обещания оказывались мыльными пузырями: билета ни за какие деньги достать нельзя, хоть положи на стол милли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дам Черняк до того опротивела Рафалеско, что он не мог спокойно смотреть на ее физиономию. И он отправился сам раздобыть билет на концерт Розы. Оказывается, вчера только она еще выступала в Нью-Йорке, а сегодня ее уже нет, уехала куда-то на гастроли. Когда вернется, неизвестно. «Ты был тряпкой и тряпкой окончишь век свой», — ругает себя самого Рафалеско, готовый загрызть себя живьем. Вокруг молодого артиста суетится вся «коммуна», все назойливо напоминают ему о предстоящем дебюте. Газетные репортеры представляются ему, хотят его проинтервьюировать. Разные типчики улыбаются ему, делают заманчивые предложения. А тут еще пристает к нему Генриетта, беспрестанно морочит голову своими нарядами и фотографиями. А он сам не свой, ходит как неприкаянн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ОРОК ШЕС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фистофель в юбк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й, Рейзл, что я — Лейбл, сын Бени Рафаловича, из Голенешти, — ты еще помнишь меня? — знай, что я нынче в Нью-Йорке выступаю в еврейском театре Никеля, и зовут меня теперь Рафалес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о, по существу, должно было быть содержание письма, которое наш молодой герой задумал написать мисс Розалии Спивак. Коротко и ясно. О чем ему еще пис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решил Рафалеско, взяв в руки перо. Но едва он сел писать, слова полились сами собой. Это было чуть ли не первое его серьезное письмо за всю жизнь. Мысль забила ключом и разлилась бурным потоком. Он рассказал ей всю историю своей жизни со дня их разлуки, начиная с той волшебной ночи, когда на «Божьей улице» в Голенешти вспыхнул пожар, и до сегодняшнего дня. Обо всем, решительно обо всем написал он ей. Все, что он пережил и перечувствовал на своем артистическом пути, все свои мысли и чувства, надежды и мечты, все свои радости и печали поведал он 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то не было любовное послание! Слово «любовь» ни разу не вырвалось из-под его пера. Слишком буднично, слишком банально прозвучало бы здесь слово «любовь». Слишком святы были те узы, которые соединяли их, слишком тонки были нити, связывавшие их прошлое с настоящим. И если в письме прорывались порой слова, полные задушевной теплоты и нежной ласки, то они были неясны, неопределенны, окутаны дымкой тума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алеско говорил о той чудесной летней ночи, когда с неба дождем падали звезды, и просил ее припомнить, что именно она у него спросила о падающих звездах и что он ей ответил: «Звезды не падают, звезды блуждают...» Что было потом, она, надо надеяться, не забыла. И пусть она вспомнит заодно, как она однажды пошла к цыганке — это было в маленьком городишке, не то в Галиции, не то в Буковине — и просила ее погадать на картах. Что наворожила ей тогда цыганка? Не напомнила ли она ей о блуждающих звездах, которые стремятся друг к другу навстречу и никак не могут встрети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алеско писал свое письмо иносказательно, уснащая его аллегориями, намеками и многоточиями. В заключение он просил ее не удивляться, что он посылает ей это письмо вместо того, чтобы прийти лично. Он не явился к ней лично по двум причинам. Во-первых, он слыхал, что к ней не так-то легко подступиться: надо раньше всего предстать перед мистером Борманом и сказать, какие такие «бизнесы» у него с мисс Розалией Спайвак. (Слово «бизнесы» он написал в кавычках, трижды подчеркнул и добавил восклицательный знак.) Во-вторых, он дал ей понять самым деликатным образом и с большим количеством многоточий, что он боится помешать кому-либо из «тех господ», которые ее окружают и в настоящее время с таким успехом выступают вместе с ней на сце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молодой дипломат вполне сознательно написал слово «господа» во множественном числе, хотя в Нью-Йорке всякий ребенок знал, что вместе с Розалией Спивак выступает на сцене только один человек — Гриша Стельм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иша Стельмах! Это имя уже давно мелькает перед глазами Рафалеско и не дает ему покоя. «Кто он? Каков он? Что он собой представляет?» Как ни влечет Рафалеско к Рейзл, он все же хотел бы раньше повидать этого Гришу Стельмаха, хотя бы издали посмотреть, каков он собой. Стоит ему услышать это имя, и сердце его пронизывает острая боль, словно его колют иголками. А тут еще мадам Черняк запустила ему в душу змеиное жало, обронив как бы мимоходом: ей, дескать, доподлинно известно, что Гриша Стельмах и Роза Спивак — жених и невеста, что они не сегодня-завтра повенчаю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Брайнделе-козак взяла на себя роль Мефистофеля? Вот как это произош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йнделе-козак вела сложную сеть интриг только из чувства мести. Прежде всего, она хотела отомстить своему кровному врагу Гоцмаху, отобрав у него примадонну и переманив «парня». Поскольку ей это удалось, ее цель, в сущности, была достигнута. Чего же ей еще? Казалось, на этом можно и успокоиться. Обязана ли она, скажите на милость, заботиться о счастье всех людей на свете? Где это сказано, что она должна распинаться за Рафалеско? За Рейзл Спивак? Пускай хоть головой о стенку стукаются! Много ли найдется людей на свете, которые пекутся о мадам Черняк? Если она, сохрани боже, — страшно даже подумать об этом! — потеряет службу, кто ей придет на помощь в этом кипящем котле, которому имя Нью-Йорк? О помощи со стороны мужчин и говорить нечего, будь они трижды прокляты! Холера бы их передушила всех вместе и каждого в отдельности, — да так, чтобы от них следа не осталось!.. Но даже такая девушка, как Роза Спивак, с которой она, мадам Черняк, жила душа в душу, вместе по свету скиталась, вместе томилась в когтях у Щупака, из одной тарелки ела, в одной с ней постели, можно сказать, спала, — даже Роза, видать, отвернулась от нее. Приходит она, мадам Черняк, здесь в Нью-Йорке с визитом к Розе, а ее и на порог не пускают. Она, Брайндл Черняк, написала Розе коротенькую запис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зочка! Душенька! Мадам Черняк хочет с тобой повидаться...» Ей даже не ответили. Она еще записочку — опять ни ответа, ни приве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ехал в Нью-Йорк Рафалеско, она встретила его как родного, бросилась ему на шею, обнимала, целовала, окружила вниманием и заботой, душу готова была ему отдать, а он еще недоволен, дуется. За что, спросите? Ему бы хотелось, чтобы она, мадам Черняк на ковре-самолете доставила ему Розу Спивак с Гришей Стельмахом... «Ах, эти мужчины, сгореть бы им всем на медленном огне! Когда им что приспичит, подавай им это сию же минуту на тарелочке, хотя бы для этого понадобилось, чтобы земля разверзлась и небо раскололось пополам. Погоди немного, мой милый Рафалеско. Дай раньше наговориться всласть. Скажи, как поживает Гоцмах, погибель на него! А как его красотка сестрица, чтоб ей околеть? А старая кляча, ее мамаша? Все еще жива эта ведь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и и подобными вопросами осыпает Брайнделе-козак своего юного друга и никак не может понять, почему «парень» дуется. К чему это притворство? Зачем он трагедию перед ней разыгрывает? И чего он так убивается по Розе Спив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ит Брайнделе-козак вспомнить это имя, как все в ней начинает кипеть и бурлить от гнева. Какой позор! Какая обида! Ужас! Уму непостижимо! Ее, мадам Черняк, не соизволили принять. Не допустили к себе, не ответили на ее письма. И кто?! Дочь кантора, у которой не так давно была всего-навсего одна пара штопаных чулок. Ну, хорошо, счастье тебе улыбнулось, ты стала знаменитостью. Так что же? Зазнаваться надо? Можно быть богатой, знаменитой, великой, подняться невесть на какую высоту, но это не дает права третировать другого, как собачонку. Чем выше летишь, тем ниже падаешь... Видали мы и таких!.. Вот ведь Генриетта тоже примадонна, тоже знаменитость, о ней тоже все газеты трубят. Когда она появляется на сцене, весь театр ходуном ходит. И все же полюбуйтесь, как она проста, доступна, обходительна и ласкова с ней, с мадам Черняк, — прямо как сестра родная! Оттого и она, мадам Черняк, предана Генриетте, как сестра, знает все ее тайны; каждый день, улучив свободную минуту, забегает к ней на «считанных несколько секунд» и засиживается часами. Нет конца их разговорам. И всегда есть, о чем поговорить, одно удовольствие! Часто они лепечут до тех пор, пока не надвигаются сумерки. Тогда мадам Черняк, ударив себя по толстым ляжкам, хватает красную ротонду, приговаривая: «Ох, горе мне! Беда-то какая! Гром меня поразил. Уже ночь!» И, приплясывая на ходу, Брайнделе-козак бежит по улицам Нью-Йорка, хватает  первого попавшегося извозчика и спешит в свой театр на работу. А в голове копошится и зреет чудесный мефистофельский план: возможно скорее сосватать и повести под венец молодую парочку — Генриетту и Рафалеско. Не будь ее имя Брайндл Черняк, если она не поставит на своем! О, это будет веселая, шумная, знатная свадьба! Газеты будут трубить во все рога, «кибецарня» будет сплетничать и злословить, а она, мадам Черняк, будет играть роль самой близкой сватьи. Чьей? Жениха? Невесты? Нет, обоих!.. И она пустится в пляс, хи-хи-хи, с этим верзилой Нислом Швалбом. А актерская братия как напьется, — пойдет гульба до самого утра. Потом она, мадам Черняк, придет домой и напишет Розе Спивак мефистофельское письмо-поздравление по случаю только что состоявшейся свадьбы... Или нет! Может быть, лучше так... В захватывающих, душераздирающих романах, которые мадам Черняк читает каждый день в газетах, развязка бывает совсем иная. Надо устроить так, чтобы Роза получила приглашение на свадьбу заблаговременно, но опоздала бы и попала как раз в ту минуту, когда жених и невеста уже стоят под венцом. Рафалеско надевает невесте на палец кольцо и произносит: «Ты посвящена мне по закону Моисея и Израиля...» Роза падает в обморок. Поднимается суматоха... В это мгновение вбегает ее жених (молодой Стельмах) и пускает себе пулю в лоб... Чем Гриша Стельмах заслужил такую кару, — не спрашивайте. Когда в сердце человека пылает пламя мести, он не разбирает ни правых, ни виноватых, и кровь льется ре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ОРОК СЕДЬМ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Брайнделе-козак в роли свахи</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за несколько дней до первого дебюта в Нью-Йорке новой звезды из Бухареста Лео Рафалеско. Все приготовления уже кончены, все репетиции уже позади. Мистер Никель чуть не каждые две минуты звонит по телефону из театра «коммуне», что дела идут олл райт, что скоро на спектакль с участием Рафалеско не останется ни одного билета, что билеты хватают из рук, у кассы началась драка, что уже ломают двери и он боится, как бы не разнесли театр... Но на «коммуну» эти потрясающие известия не производили особого впечатления. Все прекрасно знали, что большую половину из того, что говорит Никель, можно без всякого ущерба отбросить, одну треть кинуть на дно моря, а остальное раздарить бедняк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членов «коммуны» в это время были дома братья Швалб, мистер Кламер и ломжинский кантор. (Генриетта с Рафалеско пошли фотографироваться в новой позе.) Настроение у компании было неважное — и не потому, чтобы дела шли нехорошо. Наоборот, перспективы были блестящие, акции «коммуны» изо дня в день повышались. Не хватало только того, что всегда и везде не хватает в любом человеческом обществе: чувства товарищества, солидарности, мира и согласия. Споры между компаньонами не прекращались. Всякий считал себя выше всех и ни во что ставил других. Старший из Швалбов, Нисл, например, хвастал, что вся эта комбинация — дело его рук, и только. Не будь его, Нисла, с его блестящей идеей, — где бы они теперь были? А мистер Кламер утверждал, что если бы не его капитал, они все теперь ходили бы с сумой по домам и побирались бы. Но тут ломжинский кантор немедленно обрубил крылья мистеру Кламеру: кому, мол, нынче нужен его капитал? Можно уже, слава тебе господи, обойтись без его помощи. Во всяком случае он, ломжинский кантор, уж наверняка сам за себя посто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лова взорвали всех компаньонов, даже младшего из Швалбов — Изака, который со свойственной ему тонкостью обращения спросил кантора, помнит ли он лондонский Уайтчепель, сырой подвал с огромной печью, которая тосковала по полену дров и никогда в глаза не видала полной кастрюли, кроме суббот и праздников, да и то лишь в тех случаях, когда брату Нислу удавалось собрать для него у добрых людей несколько шиллинг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этот деликатный намек не мог прийтись по вкусу кантору. Он весьма недвусмысленно напомнил Изаку Швалбу, что его место — в театре под самым куполом и что его дело — хлопать руками, а не трепать язы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 Нисл Швалб не постеснялся ответить, — тоже в весьма иносказательной форме: если, мол, наступит время, когда его рукам придется поработать, — а такое время, по-видимому, уже наступило, — тогда несдобровать ни бороде, ни физиономии ломжинского канто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ндал, казалось, был неминуем. Но в этот момент доложили, что пришла какая-то ле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четверо переполоши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еди? К кому? Ко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еди спрашивает старшего мистера Швалб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сл Швалб встал, привел в порядок свой туалет, открыл дверь... и чуть не разразился потоком проклят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етив изумление Швалба, леди Брайнделе-козак (то была она) сделала изящный реверанс и сообщила, что у нее к нему важное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кр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кр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 речь идет о деле, да еще о секретном, надо пригласить леди в отдельную комнату и выслушать ее, — необходимо узнать, какое у нее к нему дело и что у нее за секр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йнделе-козак, как водится, начала с длинного предисловия, углубилась во времена давно прошедшие, когда она была еще молодой девушкой и понятия не имела о Щупаке — погибель на него!.. Ей тогда и во сне не снилось, что она очутится когда-нибудь в стране Колумба и займет такую неподходящую должность. То есть она, собственно, не жалуется на судьбу, — она знает, что немало людей ей завидуют и охотно заняли бы ее место. Как-никак у нее есть кой-какие сбережения с прошлых лет. Не такие уж большие сбережения, но, слава богу, она может прожить век свой без чужой помощ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я, что почтенная леди пустилась в слишком далекое путешествие, Нисл Швалб извинился, что прерывает ее: его необычайно радует, сказал он, что она может обойтись без чужой помощи. Но дело в том, что он сегодня очень занят, — у них нынче самая жаркая пора — выступление-премьера Лео Рафалес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ем-то я и хочу поговорить, — сказала Брайнделе-коз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сл Швалб заглянул в ее маленькие японские глазки, окинул взором ее потное, красное, круглое, лунообразное лицо и спросил полусерьезно, полушут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пример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какую пример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ите, я хотел сказать, что, например, вы можете мне сообщить о Рафалес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м... Что я могу сказать о Рафалеско, хотите знать? Дайте-ка вашу ру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ть об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йнделе-козак сначала вытерла платком свое красное вспотевшее лицо, затем придвинула свой стул к стулу собеседника так близко, что на него пахнуло теплом ее тела, запахом мятных капель и туалетного мыла, смешанным с острым ароматом пота и зеленого лу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рассказала, по возможности кратко, что она пришла в качестве свахи, но свахи бескорыстной. Вся ее корысть в том, что она — приятельница Генриетты. Дай ей боже хоть половину того, что она, Брайндл Черняк, ей желает. И если он, Нисл Швалб, хочет, чтобы его сестра Генриетта носила фамилию Рафалеско, то он должен постараться, чтобы это произошло как можно скорее, — не то будет позд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йнделе-козак отодвинула стул на несколько шагов, еще раз вытерла платком свое потное лунообразное лицо, уставилась на Швалба своими маленькими японскими глазками и, плотно сжав губы, улыбнулась с видом человека, который знает какую-то очень важную тайну, но не может ее откры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бился Нисл Швалб, стараясь выведать эту тайну, как ни божился, повторяя свои излюбленные клятвы, — «как вы видите меня плавающим», «клянусь всем вашим добром» и «подавиться мне этим столом, если я лгу», — Брайнделе-козак была непреклонна. Она закуталась в свою красную ротонду и... «гуд ба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мок на язычок и — молчок! — сказала она уже на пороге, приложив палец ко рту, и на ее круглом лице расплылась широкая улыбка, обнажившая два ряда здоровых сверкающих белизной зубов. — Помните же, что вам сказано: чем раньше, тем лучше для всех вас и — молчок! Гуд ба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ОРОК ВОСЬМ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анторша Лея о Нью-Йорк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ее чем естественно, что такой «любитель еврейского театра», как Меер Стельмах, одним из первых полетел в театр Никеля смотреть и слушать новую «звезду из Бухареста». Удивительным может показаться лишь то, что он отважился взять с собой и «детей» — Гришу и Розу, которых он, как мы знаем, держал в футляре, с которыми боялся появиться на людях, а тем более показаться с ними в еврейском квартале Нью-Йорка. Это, по его теории, могло — чего доброго! — совершенно скомпрометировать обоих знаменитостей. Чтобы объяснить такую непонятную решимость Стельмаха взять с собою детей, нам придется вернуться к героине нашего рома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письма Меера Стельмаха к своему другу мы уже знаем, что Роза задумала выписать в Америку свою мать, оставшуюся вдовой после смерти мужа кантора Исроела. Сказано — сделано. Роза Спивак не из тех, кто любит долго раздумывать. Полетели телеграммы из Нью-Йорка в Голенешти, и поток их не прекращался до тех пор, пока не была получена ответная телеграмма канторши Лен с сообщением, что она едет. Канторшу Лею, разумеется, эти настойчивые телеграммы дочери не на шутку взволновали и обеспокоили. Не иначе, как с дочерью стряслась беда; может быть, сохрани боже, она даже при смерти. «Не то, зачем бы ей понадобилось так бомбардировать мать телеграммами, — ведь в них за каждое слово приходится платить чуть не по червонцу?» Канторша Лея впоследствии сама призналась дочери, что если бы не страх за ее жизнь, она уж конечно не торопилась бы с приезд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первых, чего я тут не видала, в Америке? А во-вторых, что будет с бомб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какой бомб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домом богача, что ты мне навязала в Голенешти? Слыханное ли дело? Было бы это в сезон, когда люди меняют квартиры, можно было бы хоть квартиранта достать. Да и то сказать! — у нас в Голенешти мало охотников найдется на такие хором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бъясняется с дочерью канторша Лея, извергая фонтан слов и заканчивая, по обыкновению, своим излюбленным «слыханное ли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утверждать с полной уверенностью, что Роза Спивак уже раскаялась в своей затее, потому что в тот самый день, когда должна была приехать мать, между Розой и отцом Гриши Стельмаха чуть было не вспыхнул серьезный конфликт. Как человек практический, Стельмах спросил ее, что она собирается делать с матерью. Роза ни слова не ответила. Нет, она только смерила Меера Стельмаха взглядом своих черных цыганских глаз. Но это был такой взгляд, что Стельмах предпочел бы ему самую озлобленную словесную отповедь. Меер Стельмах не любил этого молчаливого взгляда Розы. Это — безмолвие океана перед штормом, это — затишье перед бурей... И он начал оправдываться: он, сохрани боже, ничего дурного и в мыслях не имел. Его прежде всего интересует вопрос о квартире для мамы, а главное — чем бедная мама будет пит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за поня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вот вы о ч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олго думая, она подбежала к телефону и потребовала, чтобы ей немедленно был подан автомобиль: ей надо съездить на несколько минут в еврейский квартал — нанять комнату для матери в еврейском доме и обеспечить ее кошерной пищ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храни тебя господь! Этого еще не достава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ер Стельмах встрепенулся и вскочил с места, как человек, ошпаренный кипятком или облитый горячим уксусом. Он долго и настойчиво отговаривал Розу от поездки в еврейский квартал, призвал даже на помощь сына, пока ему не удалось, наконец, уговорить ее остаться дома. Он, Меер Стельмах, сам поедет, куда надо, сам снимет комнату для канторши в приличном доме и уж конечно постарается, чтобы все устроилось к лучшему, — «олл райт», как говорят американц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 было в самом деле олл райт. Но нелегко досталось это Мееру Стельмаху. Натерпелся он, бедняга, от канторши вдоволь. Счастье его, что у него есть близкий друг, перед которым можно излить душу хотя бы на бумаге.</w:t>
      </w:r>
    </w:p>
    <w:p>
      <w:pPr>
        <w:pStyle w:val="Normal"/>
        <w:ind w:firstLine="431"/>
        <w:jc w:val="both"/>
        <w:rPr/>
      </w:pPr>
      <w:r>
        <w:rPr>
          <w:rFonts w:eastAsia="Times New Roman Cyr" w:cs="Times New Roman Cyr" w:ascii="Times New Roman Cyr" w:hAnsi="Times New Roman Cyr"/>
          <w:b/>
          <w:bCs/>
          <w:sz w:val="22"/>
          <w:szCs w:val="22"/>
        </w:rPr>
        <w:t>И Меер Стельмах написал другу письмо, как всегда длинное-предлинное, на двенадцати страницах, густо усеянных маленькими, бисерными буквами. Он поведал другу свое горе, рассказал о тех мытарствах, которые выпали на его долю по милости голенештинской канторши. Ему пришлось самому снять для нее комнату и притом непременно у бессарабского еврея, а затем он должен был познакомить ее с ближайшими соседками. После этого надо было купить для канторши две пары подсвечников и притом обязательно медных. Лея клялась счастьем дочери, что, с тех пор как она хозяйка, она творила молитву только над свечами, вставленными в медные подсвечники. Бросай, стало быть, все дела и бегай по всему Истбродвею*, разыскивая медные подсвечники. Меер Стельмах здорово запарился, покуда достал их. Но этим его мытарства не кончились: надо было еще найти для канторши синагогу, где она могла бы молиться по субботам и праздникам. А когда и синагога была найдена, канторша Лея вдруг спохватилась, что в спешке забыла в Голенешти свой толстый-претолстый молитвенник, оставила его у переплетчика, — изволь отыскивать в Нью-Йорке точно такой же. Ну, а чего стоило обеспечить благочестивую канторшу кошерным питанием, найти для нее подходящий ресторан! В первом же ресторане, куда Меер Стельмах свел канторшу, ей на следующий день предложили какое-то блюдо, которое называется у них «брек-фиш»</w:t>
      </w:r>
      <w:r>
        <w:rPr>
          <w:rStyle w:val="FootnoteCharacters"/>
          <w:rStyle w:val="FootnoteAnchor"/>
          <w:rFonts w:eastAsia="Times New Roman Cyr" w:cs="Times New Roman Cyr" w:ascii="Times New Roman Cyr" w:hAnsi="Times New Roman Cyr"/>
          <w:b/>
          <w:bCs/>
          <w:sz w:val="22"/>
          <w:szCs w:val="22"/>
        </w:rPr>
        <w:footnoteReference w:id="19"/>
      </w:r>
      <w:r>
        <w:rPr>
          <w:rFonts w:eastAsia="Times New Roman Cyr" w:cs="Times New Roman Cyr" w:ascii="Times New Roman Cyr" w:hAnsi="Times New Roman Cyr"/>
          <w:b/>
          <w:bCs/>
          <w:sz w:val="22"/>
          <w:szCs w:val="22"/>
        </w:rPr>
        <w:t>. Лея заявила, что простую рыбу она будет есть, но «брек-фиш» — ни за что на свете! Ведь кто ее знает, что это за рыба? А вдруг раки? Напрасно ее старались убедить, что ей предлагают вовсе не рыбу и не раков, а мясо; что это вовсе не брек-фиш, а брекфест, что по-английски означает завтрак. Лея настаивала на своем: называйте, мол, как хотите, но нечистой пищи она до сих пор никогда не ела и есть не бу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бедный Стельмах намаялся с канторшей немало, и вконец измучился. Но чего не сделает отец ради сына? Во-первых, он, Меер Стельмах, не желает, чтобы Роза появлялась вместе с матерью в центре еврейского квартала, — этого только недоставало! А во-вторых, он надеется, что при содействии канторши Гриша и Роза, с божьей помощью, быть может, в ближайшем будущем повенчаю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на первых порах Мееру Стельмаху пришлось с канторшей очень туго. Он чуть не начал харкать кровью, пока добился ее согласия на брак Розы с Гришей. Ну и времена наступили, если он, Меер Стельмах, должен навязываться со своим Гришей, чуть ли не на коленях ползать перед какой-то голенештинской канторшей, чтобы вымолить у нее согласие. Но чего не сделает отец ради сына? Канторша, понимаете ли, заявила раз и навсегда: Гриша безусловно очень порядочный молодой человек, что и говорить! И заработок у него обеспеченный, — кто спорит? Но что с того, раз он, бедняга, что ни говори, принадлежит к музыкантской братии? Слыханное ли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ый Стельмах старался втолковать ей, что его сын имеет такое же отношение к тем музыкантам, которые у них в местечке играют на свадьбах, как он, Меер Стельмах, к раввинскому звани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он не музыкант? — отвечает Лея. — Чем же он занимается? Священные книги переписывает на пергамен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ельмах старался дать ей понять, что его сын артист. Но она ответила на это: «Пусть хоть тридцать раз артист, но ежели он играет на скрипке, стало быть он музыкант. Правда, он очень порядочный молодой человек, и заработок у него обеспеченный, кто спорит? Но пусть ему господь пошлет суженую под стать, слыханное ли дело? А ее дочери пусть бог пошлет более подходящего жениха, потому что ни отец ее, — царствие ему небесное! — ни ее деды и прадеды никогда не играли на скрипке и не занимались музыкантским ремеслом». Занозистая баба, что и говор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зато, когда Стельмах добился наконец ее согласия на брак Рейзл с Гришей, она оказалась для него настоящим кладом. Трудно было только уговорить ее, но стоило канторше, после зрелого раздумья и наблюдения за молодым человеком, убедиться, что он — вполне подходящая пара для Рейзл, она принялась обрабатывать дочь со свойственной ей энергией и настойчивостью. Она насела на нее и не давала ни минуты покоя: раз и навсегда надо положить конец, — до каких пор ей гулять в девках? В их семье еще не бывало, чтобы девушка, сохрани господь, засиживалась до седых волос... Если бы он — царствие ему небесное! — был жив, он бы от души радовался ее счастью. Он, без сомнения, сказал бы, что это от бога... Но раз господь его покарал и он — мир праху его! — не дожил до этой радости, то пусть хоть она, мать, покуда ноги носят ее грешное тело, сподобится видеть счастье своей дочери, — слыханное ли дело?..</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им словом, что тут долго распространяться, мой милый друг? Поистине велик и милостив наш бог, и я каждодневно благодарю его и возношу ему хвалу за то, что он прислал мне эту канторшу, которая покоя не дает своей дочери. И я, надо надеяться, в ближайшем будущем оповещу вас о дне бракосочетания, а может быть, и приглашу вас приехать к нам на свадьбу, — либо в Лондон, либо сюда, в Нью-Йорк. Вы, конечно, останетесь нашим другом и, без сомнения, не откажете нам. Но, боже мой! Как бы скорее дожить до этого счастливого дня, владыко небесн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ми словами закончил Меер Стельмах одно из самых длинных и самых задушевных, можно сказать патетических, писем, написанных им своему лучшему дру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ОРОК ДЕВЯ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оздравляем!</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одтвержденное веками правило, что добрые вести никогда не приходят тогда, когда их ожидают, а всегда неожидан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ер Стельмах сидел за письменным столом у себя в номере гостиницы и писал письмо домой, к жене. Он жаловался на Америку, заброшенную бог весть как далеко, оторванную от всего мира. Жаловался на шум и гам, на вечную суету и беготню — настоящий базар! Ярмарка! Но больше всего он был недоволен детьми — все тянут да тянут волын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мне писать тебе, дорогая жена? Дальше первой страницы у них все еще дело не пошло, — исповедовался Меер Стельмах перед женой. — У них бесконечная канитель, затяжная болезнь, затянувшаяся л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хотел, очевидно, написать «любовь», но вдруг кто-то постучался в дверь.</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м ин, войдите, — сказал Стельмах по-английски но с таким ясно выраженным еврейским акцентом, с таким переливчатым синагогальным напевом, что получилось слово, только отдаленно напоминающее английское «кам ин»</w:t>
      </w:r>
      <w:r>
        <w:rPr>
          <w:rStyle w:val="FootnoteCharacters"/>
          <w:rStyle w:val="FootnoteAnchor"/>
          <w:rFonts w:eastAsia="Times New Roman Cyr" w:cs="Times New Roman Cyr" w:ascii="Times New Roman Cyr" w:hAnsi="Times New Roman Cyr"/>
          <w:b/>
          <w:bCs/>
          <w:sz w:val="22"/>
          <w:szCs w:val="22"/>
        </w:rPr>
        <w:footnoteReference w:id="20"/>
      </w:r>
      <w:r>
        <w:rPr>
          <w:rFonts w:eastAsia="Times New Roman Cyr" w:cs="Times New Roman Cyr" w:ascii="Times New Roman Cyr" w:hAnsi="Times New Roman Cyr"/>
          <w:b/>
          <w:bCs/>
          <w:sz w:val="22"/>
          <w:szCs w:val="22"/>
        </w:rPr>
        <w:t>.</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шли «дети» (Гриша и Роза), оба в спортивных костюмах, с сияющими лицами и сверкающими глаз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па, поздравь н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ую минуту Меер Стельмах остолбенел, и лицо его покрылось мертвенной бледностью. Он еще никогда не видал своего Гришу в таком счастливом возбуждении. У Розы тоже, — так казалось ему, — никогда еще так не сияло лицо, не блестели глаза, как в это утро. Оба цвели, как весенние цветы. Отец не в состоянии был тронуться с места. Он только переводил взгляд с Гриши на Розу, с Розы на Гришу: «Неужели свершилось?» Его даже в пот бросило. Наконец, глубоко вздохнув и опершись на стул, он едва слышно произне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Вас, говорите вы, поздравить можно? Что же вы молчите? И чего это я сижу как истукан? Подойдите-ка ближе, я вас поздравл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частливый отец вскочил, подбежал к сыну и Розе, бросился им на шею и стал поочередно осыпать поцелуями то Гришу, то Розу, не замечая, что слезы блестят у него на ресниц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ын, также очень возбужденный, заметил слезы от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же ты плачешь, пап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Разве я плачу? — Он стал вытирать свои влажные глаза. — Кто тебе сказал, глупенький, что я плач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т же! Боже сохрани! Кто сказал, что вы плачете? — с усмешкой сказала Роза. — Вы, конечно, не плачете, но слезы у вас льются, льются из глаз, как у мамы моей в Судный день... Что же тогда будет с мамой, когда до нее дойдет эта радостная весть? Гриша! Едем к моей мам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цовское сердце преисполнилось невыразимой радостью, оно млело от избытка счаст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маме! к маме! — подхватил Меер Стельмах слова Розы и заметался по комнате, шаря у себя в карманах и сам не зная, чего, собственно, он ищет. От волнения он забыл даже, что надо протелеграфировать в Лондон жене и порадовать ее счастливой вестью. Он уселся вместе с детьми в их автомобиль, и все трое помчались в еврейский квартал к канторше Лее поздравить ее с великой радост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нторша Лея, по обыкновению, сидела за толстым-претолстым молитвенником, углубившись в чтение молитвы, когда к дому, где она жила, с шумом подкатил шикарный автомобиль, с чернокожим лакеем в белых вывороченных наизнанку сапог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ью-Йорке автомобиль и негр на нем, правда, не такая уж редкость, чтобы вызвать сенсацию. Но здесь, в еврейской части города, это явление не столь частое и весьма занятное для мальчишек. Есть на что поглядеть, о чем поговорить, что погладить рукой. Если бы не сидел за рулем шофер в огромных очках, который в случае чего может хватить по загривку, ребята, вне всякого сомнения, забрались бы в этот чудовищный экипаж, видом своим напоминающий живого зверя на колесах, и совершили бы прогулку по городу — на страх всем жителям еврейского квартала, и знай наш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выскочил из автомобиля Стельмах-отец. Он хотел раньше всех обрадовать канторшу счастливой вестью и первым поздравить ее. И он ворвался к ней в комнату, как вихрь:</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добрым утром! Мазлтов!</w:t>
      </w:r>
      <w:r>
        <w:rPr>
          <w:rStyle w:val="FootnoteCharacters"/>
          <w:rStyle w:val="FootnoteAnchor"/>
          <w:rFonts w:eastAsia="Times New Roman Cyr" w:cs="Times New Roman Cyr" w:ascii="Times New Roman Cyr" w:hAnsi="Times New Roman Cyr"/>
          <w:b/>
          <w:bCs/>
          <w:sz w:val="22"/>
          <w:szCs w:val="22"/>
        </w:rPr>
        <w:footnoteReference w:id="21"/>
      </w:r>
      <w:r>
        <w:rPr>
          <w:rFonts w:eastAsia="Times New Roman Cyr" w:cs="Times New Roman Cyr" w:ascii="Times New Roman Cyr" w:hAnsi="Times New Roman Cyr"/>
          <w:b/>
          <w:bCs/>
          <w:sz w:val="22"/>
          <w:szCs w:val="22"/>
        </w:rPr>
        <w:t xml:space="preserve"> Знаете, мы с вами уже породни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ельмах был убежден, что при этом известии канторша сразу отложит в сторону молитвенник и бурно проявит свой восторг. Но он жестоко ошибся. Молча указав ему на стул, она стала лицом к стене, чтобы произнести молитву «Восемнадцать благословений»*. Стельмах уселся в сторонке. Детям, приготовившимся торжественно приветствовать мать, тоже пришлось безмолвно дожидаться конца молитвы. Только кончив молиться и выслушав поздравления, Лея загнула страничку в молитвеннике и обратилась к детя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злтов! В добрый час, дети! Дай боже в добрый и счастливый час! Что еще человеку нужно, слыханное ли дело? Раз всевышний дает детей, они должны радовать нас, стариков. Горе лишь тому, кто лежит в сырой земле! Если бы он, царствие ему небесное, был теперь зде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а спрятала лицо в перед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вьте покойников в покое, сватья! — прервал ее Стельмах, желая вывести канторшу из скорбного настроения. — Поговорим лучше о чем-нибудь более весел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нторша подняла на него раскрасневшееся лицо с заплаканными глаз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лее веселом? Кому весело, а кому горько, слыханное ли дело? Кто смеется, а кто плачет. У кого ноет сердце, а кому хочется плясать. Как сказано в новогодней молит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нторша собиралась как следует отчитать своего нового родственника, но тут вмешалась дочь, которая в то утро была в удивительно веселом настроен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ма, оставь новогоднюю молитву до будущего Нового года. А теперь, когда ты дождалась радости увидеть дочь свою невестой, — ведь ты сама меня уговаривала, можно даже сказать, подбила на это, так давай подумаем, как бы получше провести сегодняшний веч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итятко мое, о чем тут думать? Надо пригласить людей, написать по форме условия помолвки, отпраздновать помолвку и, как полагается, бить тарелки. Мы ведь евреи, слыханное ли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же горько было бедной матери услышать от дочери, что никого приглашать не надо, «условия» писать незачем, бить тарелки тоже ни к чему: у них дело решенное, они объявили себя женихом и невестой, и больше ничего не требу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умленными глазами глядела богобоязненная мать на прекрасную счастливую парочку и была не совсем довольна. Брак, правда, весьма подходящий, лучшего — не сглазить бы! — и желать не надо: оба молоды, красивы, богаты, оба на вершине славы. Хвала всевышнему, она не жалуется, не ропщет. Никаких претензий к богу она не имеет. Но все же, почему бы ему, к примеру, не распорядиться так, чтобы все было устроено немного более на еврейский лад, по всем правилам веры и обычаям старины? Разве не было бы благопристойнее, красивее, если бы в комнате теперь находился десяток евреев, настоящих евреев, — таких, как у нее на родине, — с бородами, с покрытыми головами? Если бы среди этого десятка были и раввин, и кантор, и синагогальный служка? Раввин скрепил бы «условия», кантор прочитал бы их вслух, а синагогальный служка швырнул бы на пол первую попавшуюся тарелку, и все собравшиеся хором возгласили бы мазлтов! мазлтов! Что хорошего в том, что невеста и жених стоят, прижавшись друг к другу, рука об руку? Жених без шапки, и даже его отцу, ее свату, шапка, видимо, слишком тяжела, голову давит. Никудышная страна Амер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аваясь этим размышлениям, благочестивая канторша обрушила весь свой гнев на Стельмаха-отца за то, что он тоже сидит без шап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ладно, уж коли молодежь распущена, тут ничего не поделаешь. Современные люди, как вы говорите, артисты. Но вы-то, вы — человек с бородой, тоже без шапки, слыханное ли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их словах все переглянулись: в последнее время борода Меера Стельмаха подверглась в парикмахерской такой бесцеремонной обработке, что от нее остался лишь едва заметный след. И все, кроме канторши, прыснули со смеху. Канторша Лея подняла вверх свои набожные глаза, увидела жалкие остатки бороды на лице своего свата и ничего больше не сказала. Только глубоко вздохнула и, снова развернув толстый молитвенник, начала быстро шептать нараспе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аж Израиля, сохрани остаток Израиля, и да не погибнет род Израиля, произносящий: «Слушай, Израи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ПЯТИДЕСЯ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частливый день</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частье, как и несчастье, — такие гости, которые, раз забравшись к кому-нибудь, засиживаются надолго и забывают дорогу обратно. Лишь только улыбнется судьба человеку, удача прет к нему со всех стор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ер Стельмах был одним из тех баловней судьбы, которого счастье, улыбнувшись ему однажды, уже не оставляло своей лаской. Богатство и почести ливнем лились на него с неба, стучались к нему в окна и двери. Одного ему недоставало — счастья вести под венец сына. И вот наконец он дожил и до этого радостного д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когда-либо жил на земле счастливый отец, то им был в этот день не кто иной, как блаженнейший из всех отцов — Меер Стельмах. Он буквально земли под собой не чувствовал, точно парил в воздухе. Захлебываясь от полноты счастья, он повел Розу и Гришу в самый богатый ювелирный магазин Нью-Йорка, велел показать самые дорогие брильянты и предложил Розе выбрать себе за его счет самое лучшее и самое дорогое — «не жалеть его дене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за снизошла к его просьбе: она, действительно, не пожалела его денег и выбрала все, что было ей по ду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ер Стельмах признавался потом, что это был первый случай в его жизни, когда он так расточительно-щедро и с таким легким сердцем швырял деньгами. Казалось, во всем мире нет таких благ, какие он в тот день пожалел бы для Розы. «Душенька, хоть полцарства проси! — восторженно говорил он Розе. — Хоть звездочку с неб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обеда, «когда развеселилось сердце царя от вина»*, Стельмах-отец сидел в комнате сына, развалившись в кресле, с гаванской сигарой во рту. Сын, расхаживая взад и вперед по комнате, импровизировал на своем Страдивариусе. Меер Стельмах подсел к Розе и тихо, таинственным голосом стал ей нашептывать на ухо что-то необычайно приятное. Сущность увлекательной тайны, которой он делился с Розой, заключалась в следующем: знает ли она, какое приданое имеется за Гриш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за, сидевшая облокотясь на стол и глаз не спускавшая с Гриши и его скрипки, не слышала и слушать не хотела секреты Стельмаха-отца. Всей душой, всеми чувствами и помыслами, была она в том мире, где рождались неземные мелодии, которые великий волшебник Гриша Стельмах так плавно и с такой легкостью извлекал из своего старого Страдивариу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еликолепный, сверкающий огнями концертный зал, не пышные королевские дворцы вдохновляли юного маэстро. Нет, одно-единственное слово, простое, чудесное слово «да», которое Роза только сегодня произнесла, окрылило молодого, по великого волшебника, возбудило все его творческие силы, унесло в мир упоительных звуков, восхитительной музыки, райских песнопений... И вот он на своем Страдивариусе творит чуде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скрипка не играла, а говорила, говорила на том божественном языке, на котором умеет говорить лишь великий художник и который доступен пониманию лишь такого же вдохновенного художника. Казалось, ангелы реяли в этом мире небесных мелодий, в этом море неземных звуков. Как волны морские, они то круто взмывали вверх, то стремглав падали. Переливаясь на тысячи ладов, эти чудесные звуки посылали привет всему живому. Они пели хвалу и славословили того, кто сотворил этот прекрасный мир, полный красоты, чарующих звуков, упоения и любви... Давно уже Гриша Стельмах так не играл. Нет, никогда в жизни он не играл так, как в то утро. То был праздник его сердца, жизнерадостный, ликующий гимн его души. Благоухающие сады расцветали в его сердце, тысячи птиц щебетали в его садах. А он неумолчно говорил на своем божественном языке, и звуки его песнопений лились все звонче, все сладостнее. Вдохновенный мастер не переставал рассказывать Розе на своей скрипке таинственные сказки, навевая золотые грезы. А Роза, больше, чем кто бы то ни было другой понимавшая этот божественный язык, вся, всем существом своим, окунулась в мир волшебных сказок и светлых грез. Ей казалось, что вот-вот она умрет, вот-вот душа ее покинет бренное тело и растворится в мире звуков, потонет в бездонном море неземной музыки, небесных мелод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иша кончил. И Роза, забыв о присутствия Стельмаха-отца, бросилась артисту на шею... В эту минуту она готова была кинуться к его ногам, — до того она была опьянена его игрой. Но, тотчас овладев собой, она подбежала к роялю, подняла крышку, взяла несколько мощных аккордов и запела. То была чистейшая импровизация, без определенной темы, без нот, плод вольного вдохновения... Казалось, не она поет, а звуки сами льются из души, рассыпаясь звонкой, переливчатой трелью. В воздухе реяли умилительные мелодии, чарующие напевы, каких не слышало еще ни одно человеческое ухо, каким не внимал еще ни один концертный з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оет одинокий соловей в лесу, поет для себя самого, изливая в песне свои сокровенные чувства, глубокую тоску своей осиротелой души... То был изумительный,  редкий концерт, концерт-импровизац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лько тысяч долларов заплатил бы предприимчивый янки за такой концерт?» — размышлял про себя счастливый отец, единственный слушатель этой поразительной импровизации, млевший от восторга и упоен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знаете, дети, что я вам скажу? — воскликнул полный блаженства Меер Стельмах. — Угадайте, что я сейчас придум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сейчас придумали? — спросили оба одновременно, повернув к Стельмаху-отцу свои молодые, сияющие лица и устремив на него свои влюбленные, излучавшие счастье гл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частливый отец ухватился рукой за то место, где некогда была борода, и произнес с молитвенным напев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ли на то пошло, раз у нас такой добрый и милостивый бог, раз добрый и милостивый бог подарил нам этот долгожданный, счастливый день, а вечер у нас сегодня все равно свободный, то почему бы нам не отправиться всем вместе в еврейский театр? Я уже как-нибудь договорюсь с американским гусем, чтобы он нас оставил в покое, чтобы сегодня вечером мы были совершенно свободны и предоставлены самим себе. Что вы на это скажете, милые мои голубоч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лые голубочки переглянулись и с неподдельной радостью воскликну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лл райт! В еврейский театр — с наслаждени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из театра, милые мои канареечки, — в еврейский ресторан. Там мы закажем еврейскую рыбу, жаркое по-еврейски и гусиную шейку с начин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аво! Браво! — подхватили «милые канареечки», весело смеясь, и начали совещаться, в какой бы театр пойти. В Нью-Йорке не один еврейский театр, а несколько. Где и что сегодня и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годня? Сейчас вам скаж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зря Меер Стельмах — «любитель еврейского языка». Каждый день покупает он все еврейские газеты, выходящие в Нью-Йорке, все вновь вышедшие книги и журналы. Он просто в затруднении, куда девать столько бумаги. Выбросить — жалко, для него ведь каждое еврейское слово — святыня. А возить с собой — надо потратить целое состояние только на оплату за прово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еер Стельмах сгреб кучу газет, разбросанных у него по всей комнате, отобрал сегодняшние номера, бегло просмотрел их и хлопнул себя по лб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ти, нам чертовски везет! Сегодня в еврейском театре большой праздник. Сегодня вечером впервые выступает в Никель-театре знаменитый актер из Бухареста, некий Рафалеско. Я, кажись, рассказывал вам о нем. Газеты давно уже трубят во все трубы об этой звезде. Должно быть, большой искусник этот Рафалеско. Пишут о нем прямо чудеса. Вот смотрите: «Румынская королева Кармен Сильва», «великий венский артист Зоненталь», «Поссарт, Ирвинг, Росси»... Словом, в ушах гудит от газетного трезвона: «Рафалеско! Рафалеско!» Дети, нам адски вез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закончил счастливый отец, и все трое тут же разработали программу на весь вечер: сначала в Никель-театр, затем в ресторан Шолома, — там готовят фаршированную рыбу по-румынски и подают настоящую бессарабскую вишневку. Шолом знаменит. Его портрет можно встретить в отделе объявлений любой еврейской газеты. Стоит вам развернуть номер газеты, и вас сразу приветствует Шолом со своим ресторан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раньше в Никель-театр, а потом к Шолому в ресторан? Что вы на это скажете, сорванц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сказать «сорванцам»? Они, разумеется, заранее на все согласны. «Сорванцы» никогда еще не были в таком приподнятом настроении, как в это утро, никогда еще не видали отца в таком возбужденном состоянии, таким нежным, веселым, оживленным и безмерно счастливым, как сегодня. Оставалось разрешить только последнюю задачу: достать ложу в еврейском театре на тро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Фи! Боже спаси и помилуй! — отшатнулся отец. — Все что угодно, но только не это. Ложу на троих? Ни за что! Ложу-то я вам возьму и притом самую дорогую, но только для вас двоих. Сам я устроюсь в партере. Почему, спрашиваете? Очень просто: в еврейском театре, понимаете ли, я должен держаться от вас в стороне, чтобы не испортить вам репутации. Меня кто-нибудь может узнать, но вас-то никто не должен узнать. Черта с два кто-нибудь догадается, кто сидит в ложе! Боже сохрани и помилуй! Ты, Гриша, понимаешь ли, надвинешь свою большую мягкую шляпу на глаза, а ты, Роза, будь любезна надеть свою самую широкополую шляпу так, чтобы, даже близко присмотревшись, можно было увидеть кукиш, а не твои глаза. Тут, понимаешь ли, надо быть начеку, ха-ха-ха! Ежели хоть один человек пронюхает, кто был в ложе, то назавтра все еврейские газеты выйдут с аршинными заголовками: «Величайшие мировые звезды, Гриша Стельмах и Розалия Спайвак, в еврейском театре». Ха-ха-ха! Кто не знает, в чем дело, тот, без сомнения, подумает, что Гриша Стельмах и Роза Спивак собираются выступать в еврейском театре. Этого еще недоставало, ха-х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ело и радостно начался у нашего счастливого отца этот счастливейший день в его жиз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ПЯТЬДЕСЯТ ПЕРВ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Ответный визит</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друг-читатель не забыл, конечно, о визите, которым удостоила Нисла Швалба мадам Черняк, она же Брайнделе-козак, и о том предостережении, которое она ему сделала: ежели он желает, чтобы его сестра, Генриетта Швалб, носила имя Рафалеско, он должен постараться, чтобы это было как можно скорее, иначе будет позд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ашего комбинатора, само собою разумеется, крепко засели в голове слова Брайнделе-козак... Нисл Швалб не мог довольствоваться одними туманными намеками. Он хотел знать более подробно и основательно, о чем речь. Он не поленился и в одно прекрасное утро собрался с ответным визитом к «зверюшке» в красной ротонде и с обезьяньей физиономи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знав у сестры, где живет мадам Черняк и когда можно застать ее дома, Нисл долго блуждал по разным улицам и переулкам огромного города и, взобравшись, наконец, на двенадцатый этаж одного из домов в Бруклине, попал в такую дыру, что должен был наклониться как следует, чтобы пролезть в двер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лло! Здесь живет миссис Черня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сис Черняк была в легком матине с широкими рукавами и глубоким декольте, в домашних туфлях на босу ногу. Волосы были еще не причесаны. Комната не вполне убрана. Постель не заправлена. В углу стояло мусорное ведро, а на столе — остатки вчерашнего ужина. При виде столь неожиданного гостя (заметим, кстати, что, с тех пор как Брайнделе-козак попала в Америку, это был первый мужчина, переступивший порог ее квартиры) мадам Черняк сразу как-то растерялась, даже как будто испугалась и не знала, что делать раньше: набросить ли на себя другое платье, прикрыть ли постель, вынести ли мусорное ведро, или убрать со стола остатки вчерашнего ужина. От возбуждения и растерянности Брайнделе-козак забыла даже попросить гостя сесть и сама продолжала стоять, опустив руки и ожидая, что он скажет. Заметив ее замешательство, Нисл Швалб сел, не дожидаясь приглашения, предложил стул и ей и заговорил, стараясь успокоить ее потоком ничего не значащих слов и приятной беседой. Совершенно серьезным тоном заверил он ее, что уже давно собирался познакомиться с ней поближе, а после ее недавнего посещения счел себя обязанным ответить ей визитом. Заодно ему хотелось побеседовать с ней о некоторых семейных делах... Он чувствует, что с ней можно говорить о таких вещах, о которых он перед другими и не заикнулся бы... Он будет говорить совершенно свободно, потому что он джентльмен и человек прямой. При последних словах Нисл Швалб расстегнул пиджак, выпятил свой круглый живот под белой жилеткой, на которой висела большая толстая золотая (а может быть и позолоченная) цеп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е быть уверены, что все, о чем мы здесь будем говорить, останется между нами, не выйдет за пределы этих четырех ст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сл Швалб указал обеими руками на четыре стены ее комнаты и попутно сделал хозяйке комплимент: как у нее мило, как уютно, как удивительно чисто! Он давно не видал такой чистоты, право слово, как вы видите его плавающим! Но неужто она здесь живет одна-одинешень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инокая моя доля, живу, что камень в поле, — ответила в рифму мадам Черняк и глубоко вздохнула, краснея как рак и даже потея от смущ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все здесь одиноки, — стараясь попасть ей в тон, заметил Нисл Швалб. — Я тоже один-одинешенек как перс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дам Черняк поняла Швалба по-своему. Она уселась напротив своего гостя, обеими руками привела в порядок волосы, изобразила на своем круглом, лунообразном лице с японскими глазками самую очаровательную наивно-кокетливую улыбку, на какую только была способна, и спросила как бы мимоход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то вы холостя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 «холостяк» она произнесла по-английски: «синглмен», на что Нисл Швалб ответил тоже английским словом «шур», что должно было означать: «Ну, конечно!» Затем прибавил по-еврейс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какой! Из холостяков холостя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знав таким образом, что ее гость еще не женат, мадам Черняк стала еще приветливее, еще любезнее. Рукава ее матине соскользнули повыше локтей, на ее верхней губе с небольшими черными усиками выступили капельки по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так? — спросила она с дружелюбной, участливой улыбкой, в которой светилось любопытст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ак вот. Вечно дела. Ни днем, ни ночью нет покоя. Чуть утро, надо бежать туда-сюда. Некогда, верите ли, присесть выпить, закусить что-нибудь. О сне и говорить не приходится. Сколько раз случается, что дремлешь на ходу, как вы видите меня плавающим. Поверите ли, иной раз неделями, месяцами ничего не ешь, не пьешь, не спишь, клянусь всем вашим доб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дам Черняк, слушавшая гостя с напряженным вниманием, сочувственно покачала головой, еще ближе придвинулась к Нислу Швалбу и сложила свои полуобнаженные руки на высокой, пышной груди, выпиравшей из-под корсета если не подобно двум газелям, как у Суламифи в «Песни песней», то во всяком случае подобно двум диванным подушечк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хорошо так! — упрекала она гостя тоном преданной матери, — очень нехорошо! Нельзя так опускаться. Человек должен когда-нибудь подумать и о себ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ут станешь думать о себе, когда у тебя такой горб на спине? Я говорю о сестрице примадонне... Ее счастье, что она красива, а ее беда, что она слишком уж красива. А что «слишком», то и лишне. Вот если бы бог помог мне выдать замуж сестру и обеспечить приличной службой брата Изака, я, быть может, начал бы думать и о себе. Уже пора, хотя мне всего лишь... Сколько, вы думаете, мне лет? Угадайте-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ли удивляться, что от таких речей мадам Черняк совершенно размякла, а ее оледеневшее сердце мгновенно растаяло, как масло. Ах, что за мужчина! Какой джентльмен! Никогда нельзя судить о человеке по наружности. Никогда в жизни она бы не подумала, что этот высокий, богатырского сложения джентльмен обладает такой нежной душой. А его лицо? А манера говорить! А улыбка! А как он себя держит!.. Право, все другие мужчины и мизинца его не сто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йделе-козак уже давно ни с кем не чувствовала себя так хорошо, так легко и весело, как с этим гостем. Она не помнит, чтобы ей когда-либо приходилось разговаривать с кем-нибудь так свободно и непринужденно, так откровенно, как с этим джентльменом. Она раскрыла перед ним, можно сказать, всю душу, ничего от него не ута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Нисл Швалб не пожалел, что взял на себя труд побывать у этой зверюшки с обезьяньим лицом. Его ответный визит буквально глаза ему открыл: он узнал все, что ему нужно. Тайный роман тихони Рафалеско, его унылый, рассеянный вид, увлекательная история с дочерью кантора, играющей теперь такую видную роль в театральном мире, — все стало теперь ясно Нислу Швалбу, ясно как на ладо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вращаясь от Брайнделе-козак, Нисл Швалб, насвистывая веселую песенку, предавался серьезным размышлениям, и в его комбинаторской голове уже зарождалась новая гениальная комбинац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ПЯТЬДЕСЯТ ВТОР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а чашке чая у ломжинского кантор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сл Швалб не пошел домой. Первым долгом он завернул к своему компаньону и постоянному советнику мистеру Кламеру и вместе с ним отправился к ломжинскому кантору посоветоваться об одном очень важном деле. У него, уверял он мистера Кламера, зародилась в голове совершенно новая комбинация, — речь идет об очень и очень важном д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за комбинация? Какое такое дело? — на этот вопрос мистер Кламер ни добром, ни угрозами никак не мог добиться вразумительного ответа. Нисл Швалб просил только об одном: запастись терпением. Он почти насильно потащил мистера Кламера к ломжинскому соловью, не переставая, по своему обыкновению, размахивать на ходу руками, тараторить и неумолчно галде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у самого дома, где жил кантор, мистер Кламер вдруг остановился и решительно заявил, что дальше не пойдет. У него, видите ли, такой принцип — не играть в темную или, как говорят англичане, «не люблю покупать поросенка в меш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разве с Нислом Швалбом сладишь? Говори ему не то что по-английски, а хотя бы по-турецки или по-татарски, ему все — как с гуся вода. Нисл своей богатырской рукой схватил мистера Кламера за локоть и решительно отрез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адно! Вы у меня пойд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йдя в дом, Нисл и мистер Кламер застали ломжинского соловья без шапки и без сюртука, в одном жилете, из-под которого торчали кисточки короткого молитвенного облачения. Кантор дирижировал своим собственным оркестром, разучивая программу нового концер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видя гостей, вся орава радостно бросилась к Нислу Швалбу. Старшие трясли ему руку, младшие взбирались к нему на плечи и казались муравьями на его богатырской спине. Вначале исполин отнесся к атаке ребятишек весьма благодушно и даже весело улыбался. Но вдруг стряхнул с себя мелюзгу и строго прикрикнул, обращаясь ко всей ора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чь, прочь, сорванцы! Выметайтесь отсюда! Все на улицу! Чтобы от вас ни пуху, ни духу не осталось! Да поворачивайтесь живее! У нас тут дело... Послушайте-ка, кантор, где ваша миссис? Кликните-ка ее сюда. Нам надо устроить конференци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о, конечно, если бы кто другой позволил себе разговаривать в таком тоне с его детьми, досталось бы ему от ломжинского соловья, будьте уверены. Что за обращение такое — «послушайте-ка, кантор»? Еще пуще досталось бы ему от детей кантора. Они бы ему показали, что значит «выметайтесь отсюда»! Но дяде Нислу (так они его называют) все дозволено. Дядю Нисла любят все от мала до велика, потому что дядя Нисл — славный парень. У дяди Нисла для каждого в любое время найдется доброе слово. Одного потреплет по плечу, другого ущипнет, третьего толкнет в бок. А то и вовсе сбросит пиджак, займет боевую позицию и давай тузить ребятишек по всем правилам боксерского искусства. Дядя Нисл никогда не приходит в гости с пустыми руками: у него всегда есть про запас какое-нибудь лакомство. На сей раз он захватил с собой конфеты, к которым дети кантора питают неодолимое пристрастие. В одно мгновение все конфеты были расхватаны, и комната очистилась от детей. Кантор накинул на себя сюртук, забежал к соседке и вызвал оттуда жену. Затем при закрытых дверях состоялась конференция.</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ером того же дня ломжинский кантор пригласил к себе гостей на «чашку чая». Вряд ли есть надобность объяснять, что означает «чашка чая». Всякий знает, что «чашка чая» — это не только чашка чая, но и ужин. Главное, однако, не в чашке чая и даже не в ужине, — главное в том, что происходит между чаем и ужином. У нас это называется «маленький псалтырь», то есть карточная иг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ие полагают, что если бы не было на свете, например, этой занятной штучки, которая называется картами, или если бы они вдруг, избави боже, исчезли с лица земли, то стало бы невозможным существование человеческого общества. В самом деле, что бы тогда делали люди между чаем и ужином? Хозяин с хозяйкой зевали бы. Гости заснули бы. Люди перестали бы ходить друг к другу в гости, заводить знакомства, поддерживать взаимную связь. И так мало-помалу распалось бы человеческое общество. Пусть проповедники морали разводят какие угодно поучения, но карты — не пустое занятие. На этот счет люди всех стран и народов, можно сказать, сходятся во мнениях. Всюду и везде, даже в самых заброшенных уголках мира, так уж заведено: сойдутся вместе хотя бы два человека, — тотчас же карты на стол, и начинается игра. Разница лишь в том, что в каждой стране имеют свои излюбленные карточные игры и для каждой игры есть свои привычные выражения и словечки. В Старом Свете, например, так уж заведено теперь, что там больше в карты не играют. Конец! Совершенно и окончательно вышла из моды карточная игра. Что же делают там люди, собравшись на чашку чая? «Перекидываются в преферанс», «режутся в очко», «закладывают банк» или «балуются в девятый вал». Здесь, в Новом Свете, точно так же в карты не играют. Ни под каким видом! Помилуй боже! Это — занятие для жуликов, шулеров, профессиональных картежников. Приличные люди, собравшись на чашку чая, кладут на стол те же карты, что и у нас. Но при этом они вовсе не играют в карты, боже сохрани, а «развлекаются в покер» либо «состязаются в пинокль». Это делается отчасти для препровождения времени, но в значительной мере и ради дела, ради «бизнеса»: ведь всякий садится за столик со сладкой надеждой и твердой верой, что в этот вечер он наверняка останется в выигрыше. А там уж как колесо фортуны повернется: либо выиграет, либо прогорит. Как кому повез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когда нам ясно, что такое «чашка чая», познакомимся с обществом, собравшимся у ломжинского кантора на чашку ч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ПЯТЬДЕСЯТ ТРЕТЬ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мешанное общество</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определить, к какому классу принадлежали люди, собравшиеся в тот вечер у ломжинского кантора на «чашку чая». Не легко, следовательно, будет и описать это разношерстное общество, как трудно вообще изобразить пеструю американскую публику огромного мирового города Нью-Йор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была смесь разнообразнейших типов, большей частью земляков ломжинского кантора, членов «ломжинского землячества», сборище людей всевозможных профессий и состоян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ервый взгляд казалось даже, что эти люди никакого отношения друг к другу не имеют. В самом доле: что общего между раввином в котелке, с подогнутыми пейсами, и узкогрудым коробейником, страдающим одыш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е отношение имеет агент пишущих машин, славный малый со слезящимися глазами, к меламеду, маленькому человечку с изрытым оспою лиц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ая существует связь между чахоточным аптекарем со злыми глазами и здоровенным мясником, от которого так и несет сырым мяс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ли что может быть общего у домовладельца с Бронкс-стрит, черноволосого субъекта с толстым носом картошкой и с басовитым, чуть хрипловатым голосом, — с портным из маленькой мастерской, блистающим золотыми зуб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се эти люди, вместе взятые, — какое они имеют отношение, скажите на милость, к кантору, и его жене, и к этому сборищу актеров, актрис, музыкантов и клакеров еврейского теат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 же каждый чувствовал себя здесь как дома, как равный среди равных. Каждый был горд сознанием, что он живет в Америке, имеет определенное занятие и «делает жизнь». Никто не дулся на других, никто не чванился, не пыжился, не зазнавался, как это нередко бывает у нас на старой родине, когда люди разных классов и состояний сойдутся вместе на собрание или на какое-нибудь торжество. Демократический дух американской республики дает себя чувствовать в этой стране на каждом шагу, и наши братья, ежедневно приезжающие сюда со всех концов мира, акклиматизируются и переплавляются в этой плавильной печи так же легко, как люди других наций, необычайно быстро впитывая в себя дух равенст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и парадных комнаты в квартире кантора — гостиная, столовая и спальня — были полны гостей. Одни пили чай, другие курили, третьи играли в шахматы или пинокль, а иные просто беседовали, болтали, тараторили, трещали, как трещотки, громко смеялись. Кто-то рассказывал о проделках домовладельца, изобретающего каждую неделю новые порядки и правила для жильцов. Другой передавал короткую, но презанимательную историю о том, как его хотели исключить из юниона (профессионального союза), попросту выставили его оттуда, но он возбудил против юниона процесс. Третий рассказывал о пожаре, жертвой которого чуть было не сделалась фабрика, где он работает. Четвертый говорил об акциях, спекуляциях и прочих махинациях Уолл-стрита. Что же касается актеров и актрис, то у них были свои интересы: роли, пьесы, звезды, юнион, аншлаги, бенефис. Говорили, как водится, все одновременно. Все чувствовали себя совершенно непринужденно, как у себя дома, всем было необычайно весело. И так как в душном воздухе стоял непрерывный, несмолкаемый шум и гул, в комнатах было накурено, как в кабаке, и жарко, как в бане, то трудно было разглядеть лица отдельных людей, отличить одного от друг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наших старых знакомых, кроме кантора, его жены и многочисленной семейки, особенно выделялся своей представительной наружностью мистер Кламер, в парадном смокинге, с бородой а-ля Герцль, расчесанной на обе стороны а-ля Скобелев. Он сидел в кресле против своего нового партнера мистера Никеля, который на этот раз имел при себе свои золотые часы с золотой цепочкой — «подарок президента Соединенных Штатов Америки». Они разговаривали по-английски и оба в заносчиво-самоуверенном тоне рассказывали друг другу такие чудеса, подкрепляя их каждый раз честным словом, что посторонний человек, слушая эти небылицы, мог бы пожелать себе столько тысяч долларов, сколько в их рассказах было блеф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утствовали здесь, разумеется, Изак Швалб и Брайнделе-козак. Они стояли возле столика и наблюдали за карточной игрой. Среди игроков, как водится, была и примадонна Генриетта Швалб, сверкающая всеми своими брильянтами. Она тараторила, трещала, смеялась и горячилась больше всех. Ей необыкновенно везло. Перед ней лежала груда долларов. Все женщины ей завидовали, а мужчины, подмигивая друг другу, перебрасывались словечками по ее адресу и обращались с ней весьма фривольно. Один какой-то джентльмен с бритым красным лицом, острым носом и брильянтовым кольцом на пальце, сидевший как раз против Генриетты, позволил себе даже несколько раз многозначительно наступить ей на ногу под столом, хотя этот джентльмен, как нам доподлинно известно, был человек семейн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тороне, в кресле-качалке, сидел, покачиваясь, Рафалеско и курил сигару. Его окружила компания актеров с бритыми лицами, — они беспрерывно рассказывали театральные анекдоты, сопровождая каждый анекдот таким громовым хохотом, что стены дрожали. Особенно отличался актер-комик, продувная бестия с таким подвижным лицом и такими вечно смеющимися глазами, что люди прыскали со смеху еще до того, как он начинал свой рассказ. Он и сам смеялся вместе со слушателями, хохотал до упаду, хватаясь руками за бока и извиваясь всем телом.</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еди и джентльмены! — сладкогласно обратился к гостям ломжинский кантор, успевший за короткий срок так акклиматизироваться в новой стране, что стал пересыпать свою речь чуть ли не наполовину английскими словами. — Леди и джентльмены! К столу, плиз</w:t>
      </w:r>
      <w:r>
        <w:rPr>
          <w:rStyle w:val="FootnoteCharacters"/>
          <w:rStyle w:val="FootnoteAnchor"/>
          <w:rFonts w:eastAsia="Times New Roman Cyr" w:cs="Times New Roman Cyr" w:ascii="Times New Roman Cyr" w:hAnsi="Times New Roman Cyr"/>
          <w:b/>
          <w:bCs/>
          <w:sz w:val="22"/>
          <w:szCs w:val="22"/>
        </w:rPr>
        <w:footnoteReference w:id="22"/>
      </w:r>
      <w:r>
        <w:rPr>
          <w:rFonts w:eastAsia="Times New Roman Cyr" w:cs="Times New Roman Cyr" w:ascii="Times New Roman Cyr" w:hAnsi="Times New Roman Cyr"/>
          <w:b/>
          <w:bCs/>
          <w:sz w:val="22"/>
          <w:szCs w:val="22"/>
        </w:rPr>
        <w:t>. Сапер</w:t>
      </w:r>
      <w:r>
        <w:rPr>
          <w:rStyle w:val="FootnoteCharacters"/>
          <w:rStyle w:val="FootnoteAnchor"/>
          <w:rFonts w:eastAsia="Times New Roman Cyr" w:cs="Times New Roman Cyr" w:ascii="Times New Roman Cyr" w:hAnsi="Times New Roman Cyr"/>
          <w:b/>
          <w:bCs/>
          <w:sz w:val="22"/>
          <w:szCs w:val="22"/>
        </w:rPr>
        <w:footnoteReference w:id="23"/>
      </w:r>
      <w:r>
        <w:rPr>
          <w:rFonts w:eastAsia="Times New Roman Cyr" w:cs="Times New Roman Cyr" w:ascii="Times New Roman Cyr" w:hAnsi="Times New Roman Cyr"/>
          <w:b/>
          <w:bCs/>
          <w:sz w:val="22"/>
          <w:szCs w:val="22"/>
        </w:rPr>
        <w:t xml:space="preserve"> уже гот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ти не заставили себя долго ждать. Те, что не были заняты делом за карточным столом, готовы были хоть сию минуту занять места и приняться за ужин. А те, что «забавлялись» в пинокль, торопливо пересчитывали свой капитал и сообщали друг другу, с горящими от возбуждения лицами, кто сколько выиграл или проигр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ПЯТЬДЕСЯТ ЧЕТВЕР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исл Швалб — распорядитель</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лось, в проигрыше были почти все. Выиграла одна лишь примадонна Генриетта Швалб, которой в тот вечер удивительно везло. Она с таким увлечением, с таким азартом подсчитывала выигрыш, щеки ее так пылали, что она никого и ничего перед собой не видела, кроме долларов, долларов, долларов. Брат Изак и Брайнделе-козак, не отходившие от нее во время игры ни на шаг и жадными глазами следившие за тем, как она то и дело сгребает выигрыш в свой ридикюль, спросили ее, что она собирается делать с таким капиталом. Думает ли она купить автомобиль, брильянты или, может быть, дом на Пятой Авеню? Но Генриетта на эту шутку ничего не ответила. Да и вообще она даже не слышала, что ей говорят. Она оставила без внимания и плоские комплименты своих партнеров, утверждавших, что она играет в карты не хуже, чем поет на сцене...</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ютифул</w:t>
      </w:r>
      <w:r>
        <w:rPr>
          <w:rStyle w:val="FootnoteCharacters"/>
          <w:rStyle w:val="FootnoteAnchor"/>
          <w:rFonts w:eastAsia="Times New Roman Cyr" w:cs="Times New Roman Cyr" w:ascii="Times New Roman Cyr" w:hAnsi="Times New Roman Cyr"/>
          <w:b/>
          <w:bCs/>
          <w:sz w:val="22"/>
          <w:szCs w:val="22"/>
        </w:rPr>
        <w:footnoteReference w:id="24"/>
      </w:r>
      <w:r>
        <w:rPr>
          <w:rFonts w:eastAsia="Times New Roman Cyr" w:cs="Times New Roman Cyr" w:ascii="Times New Roman Cyr" w:hAnsi="Times New Roman Cyr"/>
          <w:b/>
          <w:bCs/>
          <w:sz w:val="22"/>
          <w:szCs w:val="22"/>
        </w:rPr>
        <w:t>, — с необыкновенным воодушевлением воскликнул бритый джентльмен с красной физиономией и острым носом, в течение всего вечера ни на шаг не отходивший от примадонны. Он глядел на нее маслеными глазками, умильно улыбался и облизывался, как кот. Ему, видимо, очень хотелось сесть рядом с примадонной, которая произвела на него неотразимое впечатление. Но его постигла неудач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порядителем вечера оказался Нисл Швалб, и наш знаменитый комбинатор принялся за исполнение своих обязанностей — усаживание гостей вокруг стола. Делал он свое дело со всей присущей ему серьезностью, обнаруживая при этом не меньше изобретательности, чем в любой из своих комбинаций. Он рассадил всех так искусно, что каждая леди очутилась между двумя кавалерами. Жена ломжинского кантора, например, сидела между агентом пишущих машин, славным малым со слезящимися глазами, и мясником, от которого пахло сырым мясом. Актриса с высоким шиньоном очутилась между раввином с загнутыми за уши пейсами и портным, у которого вставные зубы давали знать о себе особым пощелкиванием, когда он 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льзя сказать, чтобы леди и кавалеры чувствовали себя очень уж хорошо и были в восторге от навязанного им соседства. И в самом деле: какая может быть точка соприкосновения у жены кантора с агентом пишущих машин или с мясником? Что общего могло быть между актрисой и раввином или портным? Зато примадонне выпало счастье сидеть между Рафалеско и братом Изаком Швалбом, и в этом заключался весь смысл рассаживания гостей. Нисл Швалб хотел во что бы то ни стало, чтобы юная парочка, Генриетта и Рафалеско, сидела в этот вечер рядом. Это нужно было, как мы увидим далее, для осуществления задуманной им комбинац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ершенно обойденным и крайне недовольным остался джентльмен с красным лицом и острым носом, влюбившийся в примадонну. Как будто назло, ему пришлось ухаживать за мадам Черняк, или Брайнделе-козак, которая потела, как в парильне, и от которой слишком уж несло запахом туалетного мыла и другими острыми ароматами. Он мысленно проклинал ее в душе, желая ей таких бед и напастей, что не приведи господь, но наружно был чрезвычайно вежлив и ухаживал за своей соседкой, как истый джентльмен: придвигал к ней тарелку, подавал хлеб, наливал воду в стакан, справлялся, какое вино она любит... Брайнделе-козак имела полное основание быть довольной этим вече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ставим на время Брайнделе-козак и вернемся к ее кавалеру — к бритому джентльме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подь, дарующий милость всякой твари земной, сжалился наконец и над ним. За столом не хватило мест для всех, и распорядитель вечера Нисл Швалб предложил публике сдвинуться теснее. В результате этой передвижки джентльмен очутился прямо против примадонны. Его глаза заискрились: он получил теперь полную возможность действовать ногами под столом сколько душе угодно. Правда, ушло немало времени, прежде чем он разыскал ноги примадонны. Он несколько раз натыкался то на ноги Рафалеско, то на медвежьи лапы Изака Швалба. Лишь значительно позднее, увидя улыбку на устах примадонны, он понял, что достиг, наконец, цели, что теперь уже все «олл рай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же злоба закипала в душе джентльмена с красным лицом каждый раз, когда он бросал взгляд на «зеленого юнца», который сидел так близко к красавице. И точно ему назло, примадонна то и дело наклонялась к «зеленому юнцу», шепталась с ним, смеялась, запрокидывая голову и обнажая два ряда чудесных жемчужных зубов. Джентльмен, хлебнувший хмельного и до и после рыбы, необычайно злился и ревновал. Он, очевидно, забыл, что женат, и метал на Рафалеско такие убийственные взгляды, что Генриетта еще пуще смеялась, хохотала до упаду и, казалось, вот-вот лопнет со смех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ел бы я знать, чего она так хохочет! И кто этот странный юнец, с которым она не переставая шушукается? Держу пари, что это какой-нибудь зеленорог, молокосос, щенок, остолоп из остолоп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думал про себя ревнивый джентльмен, ломая голову над нелегкой загадкой. Ему не пришлось, однако, долго оставаться в неведении: первый же спич разъяснил ему вс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еди и джентльмены! — зычным голосом прогремел распорядитель вечера Нисл Швалб. — Обращаю внимание достопочтенных дам и кавалеров, что первый тост произнесет наш друг мистер Кламер. Прошу уважаемого хозяина и его миссис, высокочтимую хозяйку, наполнить бокалы почтенных гостей. Мистер Кламер, ваше сло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ПЯТЬДЕСЯТ ПЯ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пич мистера Кламер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амер встал, откашлялся, оправил на себе смокинг, галстук и рубаху, разгладил руками бороду а-ля Герцль, вытер шелковым платочком совершенно сухой лоб, толстыми пальцами обеих рук оперся на стол, окинул взором публику, закусив при этом губу, и после длительной паузы начал свой тос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друг мистер Кламер всегда считал себя «спикером», то есть блестящим оратором. Но за короткий срок своего пребывания в Америке он наслышался стольких прекрасных речей, тостов и спичей, что ему стало уже невтерпеж: он ждал случая показать американцам, что такое подлинное ораторское мастерство. И надо ему отдать справедливость: мистер Кламер действительно обладал даром красноречия. Если говорить начистоту, речь его была богата не столько содержанием, сколько цветистыми фразами. И суть заключалась даже не в самих фразах, а в способе их подачи, в манере говорить. А голос! Мистер Кламер, видите ли, знал тайну, когда голос должен грохотать, как гром, и когда надо спускаться на самую низкую октаву, говорить так, чтобы он звучал едва слышно. А манера держать себя! А руки! В ораторском искусстве, надо вам сказать, руки играют первостепенную роль, не меньшую во всяком случае, чем язык. Необходимо знать, когда и какую руку пустить в ход, когда надо руки поднять и когда опустить, когда надо скрестить их на груди, а когда — сделать широкий жест рукой, когда лучше всего заложить их в карманы брюк, а когда — за жилет. А иной раз после громового словоизвержения следует приветливо поклониться, отступить шага на два и заложить руки за спину, голову чуть-чуть склонить набок и, сделав великолепный жест рукой, выдержать длительную паузу. «Поэнтами» называются в Америке все эти заученные ораторские жесты и позы. И эти поэнты, все это многообразие ораторских приемов мистер Кламер быстро перенял у американских «спикеров» до мельчайших подробностей и научился пользоваться ими в совершенст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аль, что мы лишены возможности воспроизвести полностью речь мистера Кламера. Это заняло бы слишком много места, потому что его речь, насквозь проникнутая высокопарной риторикой, унизанная блестками красноречия, сотканная из пустых, но звонких фраз, изобиловала афоризмами и изречениями ученых, которые этих изречений никогда не произносили, и английскими пословицами и поговорками, правда, очень остроумными и меткими, исполненными едкой иронии, но имеющими весьма отдаленное отношение к существу ре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стараемся передать содержание спича мистера Кламера в самых кратких черт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ловеческая жизнь, — так приблизительно начал мистер Кламер свою речь, — может быть, подобно году, разделена на четыре периода: на весну, лето, осень и зиму. Весна, леди и джентльмены, это самое лучшее, самое приятное или, как выражается наш пророк Моисей, самое поэтическое время в человеческой жизни. Весна — это время, когда все растет, все оживает, все возрождается к жизни, когда соловей, по выражению Гейне, чувствует себя «олл райт», когда в юных сердцах молодых людей начинает расцветать любовь. О, любовь! — говорит Вольтер. Кто из нас не пил сладчайший нектар из того бокала, имя которому — любовь? Кто из нас, говорит Толстой, не был когда-то юн, бодр и свеж и после долгих трудов и поисков не находил той, которая должна стать его единственной спутницей на жизненном пути? Что может быть красивее, возвышеннее и священнее того чувства, которое наш бессмертный Шекспир увенчал именем «симпатии»? Еще великие ученые древности, как, например, Сократ, Кант, Диоген, Мефистофель, а равно и наши талмудисты, говорили, что на трех китах зиждится мир: на любви, снова на любви и в третий раз на любви! Без денег, говорит Ибсен, человек еще может быть «олл райт», но без любви наша жизнь пуста, беспросветна и печальна, как судно без руля, или, по выражению англичан, «как тело без душ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ди и джентльмены! Разве вы не чувствуете здесь, за этим столом, присутствия счастливой парочки, которую священные чувства любви и симпатии тайно связали уже давно, еще по ту сторону Атлантики. Да, милостивые государыни и милостивые государи! Еще там, за океаном, в Старом Свете, любовь в их юных сердцах разгорелась адским пламенем. Их роман, леди и джентльмены, созревал, как и все романы, в глубокой тайне. Но, говорит Эмиль Золя, небо и земля дали обет, чтобы не было ничего скрытого под луною, или, как говорят англичане: «шила в мешке не утаи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ди и джентльмены! Вы знаете мой принцип. Я человек независимый, свободомыслящий, то есть я не из тех, что любят заглядывать в чужие кастрюли, и не в моем характере разоблачать чужие тайны. Чужие дела — не мои дела и меня не касаются, или, как говорят англичане: «когда друзья дерутся, моя хата с кр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ди и джентльмены! Великий поэт Мильтон выразился когда-то так: «Не думайте, что мы так глупы, чтобы считать несправедливым то, что юноша любит девушку, а девушка — юношу». Я повторяю его слова и с особой гордостью сообщаю вам, милостивые государи и милостивые государыни, что я и еще несколько друзей, находящихся здесь, еще во время нашего переезда через океан имели счастье присутствовать при возвышенной сцене, когда священная любовь их была запечатлена, как говорит Байрон, поцелуем и скреплена клятвой свободы, преданности и верности, а их души, как говорит Зангвиль, слились в единый слиток, точно металл в плавильной печи...</w:t>
      </w:r>
    </w:p>
    <w:p>
      <w:pPr>
        <w:pStyle w:val="Normal"/>
        <w:ind w:firstLine="431"/>
        <w:jc w:val="both"/>
        <w:rPr/>
      </w:pPr>
      <w:r>
        <w:rPr>
          <w:rFonts w:eastAsia="Times New Roman Cyr" w:cs="Times New Roman Cyr" w:ascii="Times New Roman Cyr" w:hAnsi="Times New Roman Cyr"/>
          <w:b/>
          <w:bCs/>
          <w:sz w:val="22"/>
          <w:szCs w:val="22"/>
        </w:rPr>
        <w:t>Леди и джентльмены! То был первый акт возвышенного романа, сердечной драмы. Это, милостивые государыни и милостивые государи, роман, начало которому было положено еще в Старом Свете. Это драма, последней главе которой суждено закончиться здесь, в счастливой стране доллара, как говорит Теодор Герцль. Здесь, в этой стране, будет сказано последнее слово. Здесь опустится занавес. Здесь, в этой стране, они будут «олл райт», или, как говорит Шиллер, «финита ля комедия»</w:t>
      </w:r>
      <w:r>
        <w:rPr>
          <w:rStyle w:val="FootnoteCharacters"/>
          <w:rStyle w:val="FootnoteAnchor"/>
          <w:rFonts w:eastAsia="Times New Roman Cyr" w:cs="Times New Roman Cyr" w:ascii="Times New Roman Cyr" w:hAnsi="Times New Roman Cyr"/>
          <w:b/>
          <w:bCs/>
          <w:sz w:val="22"/>
          <w:szCs w:val="22"/>
        </w:rPr>
        <w:footnoteReference w:id="25"/>
      </w:r>
      <w:r>
        <w:rPr>
          <w:rFonts w:eastAsia="Times New Roman Cyr" w:cs="Times New Roman Cyr" w:ascii="Times New Roman Cyr" w:hAnsi="Times New Roman Cyr"/>
          <w:b/>
          <w:bCs/>
          <w:sz w:val="22"/>
          <w:szCs w:val="22"/>
        </w:rPr>
        <w:t>.</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ди и джентльмены! Мне доставляет большое удовольствие и большую честь сообщить вам, что оба героя этого романа не только «олл райт», то есть молоды, красивы и свежи, но и одинаково знамениты, известны всему миру, от одного конца света до другого, как великие художники еврейского театра: он — своей игрой, она — пени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ди и джентльмены? Надо ли называть их имена? Думаю, что это излишне. Вы их знаете. Вот они сидят рука об руку, как пара голубков. Ее, звезду из Буэнос-Айреса, вы, наверное, все уже слышали, восхищались ею, приветствовали ее. А он, ее избранник, — молодой, но пользующийся уже всемирной известностью артист из Бухареста, которого мы будем иметь удовольствие слушать и которым будем восторгаться не позднее, чем завтра в это же время, на его первом выступлении в знаменитом Никель-театре. Если вы запаслись билетами, — «олл райт». А если не запаслись, то постарайтесь завтра рано утром достать. Не ручаюсь, что вы сможете получить билеты, разве что у перекупщи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ди и джентльмены! Я гляжу на молодую чету, вижу, как лица их пламенеют, и понимаю их состояние в этот момент, когда взоры всех обращены на этих двух юных счастливцев. Пожелаем им, чтобы все у них было «олл райт» на всем их жизненном пути не в меньшей степени, чем было до сих пор! Да здравствует еврейское искусство! Да здравствуют его жрецы! Да здравствуют наши звезды! Да здравствует влюбленная парочка! Я подымаю тост и кончаю словами царя Соломона-мудрого: «Глас жениха и глас невесты!» Ура мистеру Лео Рафалеско! Ура мисс Генриетте Швалб! Урр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ра! — прогремели гости и с поднятыми бокалами в руках приветствовали счастливую парочку — Генриетту Швалб и Лео Рафалес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ПЯТЬДЕСЯТ ШЕС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Разбитая тарелк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естящая речь мистера Кламера, звон бокалов и крики «ура» были лишь официальной частью программы, в соответствии с требованиями моды и этикета. Настоящее веселье началось тогда, когда жена ломжинского кантора, счастливая и гордая тем, что торжество происходит в ее доме, так разгорячилась, вошла в такой азарт, что схватила обеими руками тарелку, подняла ее над головой и с такой силой швырнула на пол, что тарелка разлетелась на мелкие осколки. Затем канторша радостно, словно мать, дождавшаяся, наконец, счастья гулять на свадьбе своей младшей дочери, воскликну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злтов! В добрый ч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злтов! В добрый час! — подхватили все присутствующ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дные бросились к жениху и невесте, осыпая их горячими поцелуями. Раньше всех, конечно, кинулся к сестре и к Рафалеско самый старший из родственников — Нисл Швалб, за ним — брат Изак, мистер Кламер, мистер Никель, кантор, его жена, Брайнделе-козак. А так как поцелуи следовали один за другим не по очереди, а совершенно беспорядочно, как водится в таких случаях, то бритый джентльмен с красной физиономией и острым носом, воспользовавшись общей сумятицей, тоже кинулся целоваться с женихом и с невестой. То есть, откровенно говоря, не столько с женихом, сколько с невест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ржество в квартире ломжинского кантора все более разгоралось. Веселье до того обуяло всех гостей, что их так и подмывало пуститься в пля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разойдись душа! — воскликнул Нисл и, откупорив еще несколько бутылок, налил каждому по бокалу, не забыв, конечно, и себя. — Эх, гуляй напропалую, ко всем чертям! У меня еще за весь вечер маковой росинки во рту не было, как вы видите меня плавающим. Мистер Кламер и мистер Никель! Выпьем за здоровье Колумба, выдумавшего такую прекрасную страну, как Америка! Чудесная, золотая страна, дай бог мне столько счастья! Слушайте, кантор! Чего вы сидите, надувшись, как индейский петух? Где ваши свистуны, черт бы их побрал? Почему они не играют что-нибудь веселое? Братец Изак, вытащи-ка из-за стола миссис Черняк и попляши с ней, покажи, на что ты горазд. Леди и джентльмены! Мой брат, поверьте, танцует, как балерина, хоть он и тяжеловат на подъем, клянусь всем вашим доб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их словах круглое лицо миссис Черняк (Брайнделе-козак) загорелось ярким заревом. А Изак, бывший уже навеселе, встал из-за стола и собирался показать, на что он горазд. Одним словом, в доме ломжинского кантора царило шумное веселье и буйное ликование. Помолвка, можно сказать, удалась на сла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счастливая пароч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алеско с Генриеттой сидели рядом, рука об руку, в самом почетном углу, и лица их сияли, а глаза сверкали, как у настоящих жениха и невес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сл Швалб имел все основания ликовать. Из всех комбинаций, когда-либо зародившихся в его гениальной голове, комбинация с чашкой чая у ломжинского кантора и с речью мистера Кламера была, без сомнения, одной из самых блестящих. Следует, однако, прибавить, что ему к тому же и повезло. Он начал действовать в момент, когда наш молодой герой блуждал по Нью-Йорку, точно в чаду, весь во власти грез. С одной стороны, шум и гам громадного города, новые люди, необычный жизненный уклад, к которому нелегко привыкнуть свежему человеку. С другой стороны, не знающая меры газетная шумиха, безудержная свистопляска разнузданной рекламы, дикие вымыслы и небылицы, приписываемые ему досужей фантазией, вакханалия славословия и самых неумеренных похвал. И в придачу ко всему — разные «попрыгунчики», увивающиеся вокруг него, делающие ему самые заманчивые предложения, сулящие ему золотые горы, — конечно, под строжайшим секретом: «Стоит только ему, — уверяли Рафалеско юлившие вокруг него деляги, — бросить еврейский театр и пойти на американо-английскую сцену, как тотчас перед ним откроется новый мир...» При этом «попрыгунчики» ссылались на примеры знаменитейших ныне английских актеров, подлинных звезд драмы и оперы, которые в начале своей артистической карьеры не выдерживали никакого сравнения с ним, с Рафалеско, были, можно сказать, букашками против слона. Теперь к этим актерам не приступись: «Собственные дома, виллы, автомобили, красивейшие женщины, ха-ха-ха!» И все это, по их словам, приобреталось с головокружительной быстротой, потому что Америка — это вам не Европа! Америка — страна «гари оп» — бешеной скач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гко понять, что все подобные разговоры и комплименты, этот поток похвал и самых заманчивых предложений совершенно вскружили голову нашему юному герою, и его охватило желание как можно скорее дебютировать, чтобы показать, кто он, какая сила в нем таится и на что он способ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взбудораженность усугублялась еще и тем, что он до сих пор не получил ответа на свое задушевное письмо к Розе. Первое за всю его жизнь пространное письмо, обращенное к той, которая была ему дороже всего на свете, образ которой он неизменно лелеял в душе своей как святыню, не встретило ответного откл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ью-йоркских газетах Рафалеско часто встречал имя Розы Спивак и всегда рядом с именем Гриши Стельмаха, который, как тень, неотступно следовал за ней повсюду. Это причиняло молодому Рафалеско острую боль, невыносимые душевные му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 — думал он про себя. — Пусть она будет счастлива со своим Гришей Стельмахом! Да состарится она с ним в богатстве и почете. Но ответить на письмо она все же могла бы. Неужто она до того возгордилась, так возомнила о себе, что забыла все прошлое? Или не хочет его вспоминать? Хочет выкинуть из своей памяти все, что было, как дурной сон? В таком случае, зачем он так убивается? Не лучше ли и ему забыть ее, забыть навсегда, навеки, как дурной с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алеско был готов забыть в конце концов, ради кого он приехал в эту страну и что, собственно, так неудержимо тянуло его сюда. Он старался убедить себя, что приехал ради собственной карьеры. И теперь, как и раньше, в лучшие минуты своей жизни, он весь отдался во власть неудержимой фантазии и светлых грез. Ему представилось, что его первая гастроль в Никель-театре прошла с таким блеском, что до второго спектакля даже не дошло: его сейчас же перехватили, переманили или, как выражаются здесь, «похитили» с еврейской сцены, заплатив за него столько отступного, сколько потребовал законтрактовавший его антрепренер. И вот он уже на английской сцене в одном из самых больших театров Нью-Йорка. Имя Рафалеско гремит по всей Америке, и слава о нем доходит до нее, до Розы Спивак, ставшей чересчур высокомерной и слишком уж зазнавшейся. О, тогда он с ней сведет счеты! Он ей покажет, кто из них выше. Он ей выскажет все, что накипело в душе, он будет говорить с ней напрямик, без обиняков, обнажит всю правду; он скажет ей открыто, что она, собственно, недостойна его, что она не заслужила тех долгих бессонных ночей, которые он проводил в мучительной тоске по ней, что он был опьянен, но наконец протрезвился, был глуп, но теперь поумнел, был болен, но ныне выздоровел, окончательно выздоров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какие мысли занимали жениха в те минуты, когда он вместе со всеми гостями пил один бокал за другим, смеялся и веселился на собственном празднике, еще очень смутно сознавая, что именно произошло с ним в этот вечер, и недостаточно ясно оценивая смысл и значение разбитой тарел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ПЯТЬДЕСЯТ СЕДЬМ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 Никель-театр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ом наш герой Рафалеско проснулся с сильной головной болью. Он не успел еще очнуться от угара, оглядеться, прийти в себя после вчерашней вечеринки, как его разбудили и повезли в Никель-театр на репетицию. Там, сказали ему, будут некоторые звезды из других еврейских театров, желающие с ним познакомиться, а также рецензенты некоторых американо-английских газ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алеско не помнит, чтобы за все годы своей артистической деятельности у него было когда-либо такое страстное желание покорить публику, как в тот день — день его первого выступления на нью-йоркской сцене. Никогда еще не жаждал он так сильно успеха, рукоплесканий, славы, как в тот вечер, когда он впервые должен был показаться перед американской публикой в переполненном до отказа Никель-театре. Никогда так учащенно не билось его сердце, никогда он в такой степени не чувствовал себя в положении ученика, идущего на серьезный экзамен с твердым намерением сдать его блестяще, с триумфом, как в этот знаменательный для него веч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дивительно, что остальные интересы отступили в тот день на задний план. Не удивительно, что все его существо было проникнуто одним-единственным желанием: добиться успеха у публики во что бы то ни стало, завоевать ее наверняка. В тот вечер в Лео Рафалеско проснулся артист, истинный артист, полный трепетного волнения и того жаркого огня, который зажигает блеском глаза, будоражит и распаляет кровь и будит творческие силы для создания великого, неповторимо-чудесн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бил долгожданный час. Наступил день великого экзамена для «новой звезды из Бухареста», которому пресса щедро расточала похвалы, поставив его в один ряд с такими знаменитостями, как Ирвинг, Поссарт, Зоненталь, Росси, Шильдкраут и друг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ой красивый зрительный зал Никель-театра был переполнен сверху донизу и выглядел нарядно и торжественно. У всех — от директора до последнего билетера — настроение было приподнятое, праздничное. Публика также была радостно возбуждена. Весь спектакль был больше похож на бенефис или вечер чествования артиста, чем на пробное выступление дебютанта, впервые показавшегося перед такой публикой. А публика была, действительно, исключительная, отборная. Помимо обычных посетителей, наполняющих ежевечерне галерку всех еврейских театров Нью-Йорка, в ложах и в партере Никель-театра можно было видеть в этот вечер много новых людей, среди них немало интеллигентов и даже несколько чистокровных янки, к которым директор Никель проявил особый интерес и подобострастно вертелся и юлил перед ними, самолично указывая им места и самолично поднося программу, хоть это отнюдь не входило в его директорские обязан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ель, само собою разумеется, использовал этот случай для усиленной рекламы своего театра. Он каждому шепнул на ухо под строгим секретом, кто эти высокочтимые посетители, называя при этом самые причудливые, только что сочиненные им имена, хотя многие из публики прекрасно знали, что это всего-навсего два брата, директора одного крупного американо-английского драматического теат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ью-йоркские газеты создали такой бум вокруг «новой звезды из Бухареста», что оба знаменитых директора драматического театра не на шутку заинтересовались молодым еврейским артистом: а вдруг — чего доброго! — и в самом деле «звезда»? Если хоть половина из того, что о нем пишут, правда, то стоит переманить его к себе. Зачем евреям Зоненталь, Ирвинг, Поссарт, Шильдкраут или Росси? Евреи ведь и сами не станут отрицать, что они — народ поставщиков, принявших на себя добровольную миссию обогащать весь мир своими знаменитостями, отдавать миру все, что есть у евреев лучшего и прекраснейш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ыло, разумеется, недостатка и в репортерах еврейских и английских газет. То были хорошие ребята, ловкачи как на подбор, прожженные бестии с бритыми лицами и живыми глазами, тертые калачи, пишущие на лету, закусывающие на бегу, спящие на ходу с вечным пером в ру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репортерской братии были и наши знакомые умники из «кибецарни», всем известные общественные воротилы, поэты, публицисты, редакторы газет, политиканы, вооруженные с ног до головы для выступления в поход против «новой звезды». Оно и понятно: ведь если в глазах одних Рафалеско — гений, то в глазах других он обязательно чурбан чурбаном, дубина стоеросовая. Если для одних он — Зоненталь, Ирвинг, Поссарт или Росси, то для других он — «зеленорог», «птичка-невеличка», «Хаим-Янкл», «румынский пастушок», «любопытный паренек» и не бол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еврейский театральный мир Нью-Йорка забурлил, заклокотал, вспени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зья и недруги Никель-театра пришли на спектакль с готовыми рецензиями для завтрашних номеров представляемых ими газ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речь идет о таком из ряда вон выходящем спектакле, редакторы обычно сами берут на себя роли рецензентов. Редактор одной из передовых газет заранее приготовил рецензию, которая начиналась т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давно стены Никель-театра не слыхали такой бури аплодисментов. Энтузиазм публики, достигший вчера своего апогея, должен был воочию убедить наших подкупленных звероподобных противников в том, ч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другой еще более передовой редактор набросал вот какое начало для завтрашнего номера своей газе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черашний неслыханный провал в Никель-театре послужил хорошим уроком для двуногих ослов, которые из кожи лезут вон, чтобы сделать из мухи слона, и которые готовы за долла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им словом, настроение в Никель-театре было приподнятое. Нервы всех были напряжены, глаза устремлены к занавесу, поднятия которого все ждали с минуты на минуту, затаив дыхание. И вот погасили огни. Взвился занаве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мгновение в театр тихо, неслышными шагами вошли трое очень элегантно одетых людей, подкативших в роскошном автомобиле в сопровождении негра-лакея и направившихся прямо в ложу номер три — самую дорогую ложу Никель-теат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числе троих элегантных посетителей театра один был уже пожилой, с солидным брюшком, и двое — молодых: юноша в широкополой шляпе, надвинутой на лоб и закрывавшей его глаза, и с ним под руку молодая дама под густой вуалью. Пожилой человек с брюшком проводил молодую парочку до дверей ложи номер три. Молодые люди вошли в ложу. За дверью остался лакей-негр, державший в руках дамское манто и плед. Пожилой человек с брюшком вернулся назад и длинным узким коридором направился в парт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олжно же было случиться, что в это самое время по тому же узкому коридору пробегал один из директоров Никель-театра Нисл Швалб, столкнувшийся носом к носу с посетителем. Оба отскочили назад, остановились как вкопанные, секунду смотрели друг другу в глаза, разошлись, снова остановились и опять впились друг в друга глазами. Это продолжалось не долее двух-трех секунд. И, прежде чем они успели хорошенько присмотреться один к другому, оба разошлись в разные стороны. Человек с брюшком направился в партер, а Нисл Швалб на минуту остановился и молвил про себ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это тот самый пустозвон? Думает, что ему удастся меня обману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росился к кассе, отыскал своего компаньона, владельца театра мистера Никеля, и между ними завязался короткий, но весьма выразительный разговор, который мы здесь передаем буквально слово в сло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эта парочка в ложе номер три, с негром у двер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Никель не из тех, которые долго дум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ложе номер три? Если не Джейкоб Шиф, то Луи Марш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вы не лгун, то вы — идио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Никель заложил обе руки в карманы своих брюк и окинул своего компаньона таким ласковым взглядом, точно услышал от него самый приятный комплимен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бы это мог бы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ы бы сразу и сказали. Чего же вы голову морочите? Если бы этот пустозвон, который отвел парочку в ложу номер три, не сбил меня с толку своей бородой, я бы сказал, что это не кто иной, как Стельм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Никель буквально оторопел, словно человек, которого только что так встряхнули, что вытряхнули из его головы все мыс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пустозвон? Чья борода? И кто этот Стельм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ак светлая головушка! Набитая умница! Вы что же, прикидываетесь дурачком или вы действительно осел? А может, вы нездешний? Неужели вы никогда не слыхали имени Гриши Стельм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риша Стельм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Никель подпрыгнул на месте, угостил себя двумя увесистыми пощечинами в обе щеки — сначала в правую, потом в левую — и буркнул в нос по собственному адресу такое крепкое словечко, которого ни одна цензура не пропустила бы. Потом трижды крикпул во весь гол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диот, идиот, идио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Рад слышать. Я уже давно это говор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Никель пропустил комплимент мимо ушей. Он весь затрепетал от рад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те-че! Ежели это Гриша Стельмах, то я уже знаю, кто та красавица, что пришла с ним. Не дожить мне до завтрашнего дня, если я ошибаю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минь! Кто же 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с Розалия Спайв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озалия Спайв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уж Нисл Швалб ударил себя кулаком в лоб и, оставив своего компаньона одного в кассе, побежал в партер, чтобы еще раз взглянуть на старого знакомого и убедиться, действительно ли это тот пустозвон, который хочет его обману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ПЯТЬДЕСЯТ ВОСЬМ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Рафалеско творит</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тяжелый занавес Никель-театра с шумом взвился, море голов в огромном полутемном зале заколыхалось, и легкий ветерок пронесся над этим морем. С минуту еще в зале стоял глухой гул, обычный в тот момент, когда публика настраивается смотреть спектакль. Но вскоре наступила желанная тишина, та мягкая, пленительная, святая тишина, которая обволакивает артиста со всех сторон, подымает, как на крыльях, и уносит высоко-высоко над морем голов. Та священная тишина, которая затрагивает самые нежные струны человеческой души, извлекает из нее чудеснейшие звуки и дает художнику безраздельное господство над зрител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о Рафалеско в этот вечер властно царил над публикой Никель-теат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первого дебюта ставили, как всегда, «Уриеля Акосту». Едва Уриель показался на сцене, он сразу стал средоточием, к которому устремились все взоры. Этот обаятельный молодой человек с красивым, благородным бледным лицом, с длинными волосами, с большими страдальческими глазами, с едва пробивающейся светлой бородкой и открытой шеей, всем своим обличьем напоминал проро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покоряющей силой своего изумительного огромного дарования молодой артист привлекал неослабное внимание и глубокие симпатии всех зрителей. Уже в самой его манере держать себя, в звучании голоса таилась сила, заставлявшая зрителя сразу полюбить его. Было какое-то особое обаяние в его походке, жесте, в каждом движении его на сцене. Переходы от одного состояния к другому были четки, удивительно естественны и поражали многообразием и богатством крас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перед вами молодой мыслитель, беседующий с доктором де Сильва таким тоном, каким говорит философ, проникающий вещим умом в высокие небесные сферы:</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 </w:t>
      </w:r>
      <w:r>
        <w:rPr>
          <w:rFonts w:eastAsia="Times New Roman Cyr" w:cs="Times New Roman Cyr" w:ascii="Times New Roman Cyr" w:hAnsi="Times New Roman Cyr"/>
          <w:b/>
          <w:bCs/>
          <w:i/>
          <w:iCs/>
          <w:sz w:val="22"/>
          <w:szCs w:val="22"/>
        </w:rPr>
        <w:t>Я не хочу сказать, что указываю истинный путь, по которому все должны идти. О, нет! Я знаю только, что мое незнание обязывает меня глубже исследовать, моя слепота — пристальнее вглядываться, моя глухота — внимательнее прислушив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словах «моя слепота» артист поднес руку к глазам, при словах «моя глухота» — к ушам, точь-в-точь, как еврейский ученый, старающийся проникнуть умом в сокровенные тайны талмуда. При этом лицо его светилось благородством и неотразимой привлекательной сил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в разговор вступает жених его возлюбленной — Юдифи. Выражение лица Акосты мгновенно меняется: вы видите перед собой уже не мыслителя, не философа, а влюбленного, который с восторгом, с упоением говорит о любимой девушке, принуждаемой стать женой другого.</w:t>
      </w:r>
    </w:p>
    <w:p>
      <w:pPr>
        <w:pStyle w:val="Normal"/>
        <w:ind w:firstLine="431"/>
        <w:jc w:val="both"/>
        <w:rPr/>
      </w:pPr>
      <w:r>
        <w:rPr>
          <w:rFonts w:eastAsia="Times New Roman Cyr" w:cs="Times New Roman Cyr" w:ascii="Times New Roman Cyr" w:hAnsi="Times New Roman Cyr"/>
          <w:b/>
          <w:bCs/>
          <w:i/>
          <w:iCs/>
          <w:sz w:val="22"/>
          <w:szCs w:val="22"/>
        </w:rPr>
        <w:t xml:space="preserve">— </w:t>
      </w:r>
      <w:r>
        <w:rPr>
          <w:rFonts w:eastAsia="Times New Roman Cyr" w:cs="Times New Roman Cyr" w:ascii="Times New Roman Cyr" w:hAnsi="Times New Roman Cyr"/>
          <w:b/>
          <w:bCs/>
          <w:i/>
          <w:iCs/>
          <w:sz w:val="22"/>
          <w:szCs w:val="22"/>
        </w:rPr>
        <w:t>Она ниспослана мне небом... Она — клад, данный мне богом,</w:t>
      </w:r>
      <w:r>
        <w:rPr>
          <w:rFonts w:eastAsia="Times New Roman Cyr" w:cs="Times New Roman Cyr" w:ascii="Times New Roman Cyr" w:hAnsi="Times New Roman Cyr"/>
          <w:b/>
          <w:bCs/>
          <w:sz w:val="22"/>
          <w:szCs w:val="22"/>
        </w:rPr>
        <w:t xml:space="preserve"> — вдохновенно произносит 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 внезапным порывом бросившись к ее жениху Бен-Йохаю, Акоста хватает его за руку и ласково, задушевно просит, умоляет:</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 </w:t>
      </w:r>
      <w:r>
        <w:rPr>
          <w:rFonts w:eastAsia="Times New Roman Cyr" w:cs="Times New Roman Cyr" w:ascii="Times New Roman Cyr" w:hAnsi="Times New Roman Cyr"/>
          <w:b/>
          <w:bCs/>
          <w:i/>
          <w:iCs/>
          <w:sz w:val="22"/>
          <w:szCs w:val="22"/>
        </w:rPr>
        <w:t>О, не прикасайтесь к ней той самой рукой, которая считает червонцы... Молиться, благоговейно молиться вы должны на н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ак только входит еврейский трибунал с раввином де Сантосом во главе, чтобы судить Акосту по обвинению в ереси, образ Акосты вновь меняется. Перед нами — мученик-борец, которого набожные люди, ослепленные фанатизмом, оторванные от жизни, собираются предать анафеме, стремясь либо заставить его отречься от своих мыслей, либо жестоко покарать его, упиться мест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выразительны были в эту минуту глаза Рафалеско, как проникновенен их искрометный блеск! А как играло его лицо, поминутно менявшее свое выражение, отражая всю гамму его многообразных переживаний, всю трагедию его жизни, все страдания его сердца, все муки изболевшейся души. И все это — без штампованных приемов, без диких гримас, без вычурного жеста, без патетических выкриков. Он не хватался руками за сердце, не рвал длинных волос своего парика, не ломал рук, не ходил по сцене широкими шагами, не корчил страдальческих грим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ритель не мог не признать, что перед ним — исключительный художник, великий, осененный благодатью свыше, мастер, вдохновенный творец, артист «божьей милостью», который не играет, а творит на сцене, живет полнокровной жизнью. Зритель не мог не признать, что образ Акосты, воплощенный на сцене актером Лео Рафалеско, не был позаимствован у других, не вычитан из книг, а создан им самостоятельно, в результате долгого и упорного труда и напряженных творческих искан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онце первого акта, когда Рафалеско остается на сцене один, он снова перерождается. Перед зрителем уже не затравленный мученик, а закаленный герой, готовый на смертельную борьб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 xml:space="preserve">— </w:t>
      </w:r>
      <w:r>
        <w:rPr>
          <w:rFonts w:eastAsia="Times New Roman Cyr" w:cs="Times New Roman Cyr" w:ascii="Times New Roman Cyr" w:hAnsi="Times New Roman Cyr"/>
          <w:b/>
          <w:bCs/>
          <w:i/>
          <w:iCs/>
          <w:sz w:val="22"/>
          <w:szCs w:val="22"/>
        </w:rPr>
        <w:t>О Бен-Йохай, ты глубоко ошибаешься! Кто привык бороться за правду, тот не позволит топтать ногами свой золотой вен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алеско поднял руку, и всем в зале почудилось, что перед ними человек, действительно увенчанный если не золотым венцом, то венцом страданий и мук. И сердца зрителей забились в унисон с его сердцем. Всем было жаль, что уже опустился занавес, — хотелось не отрывая глаз, все смотреть да смотреть на нежного, благородного, прекрасного Акосту. Публика не переставала неистовствовать: «Рафалеско! Ра-фа-лес-ко-о!» И молодой артист без конца выходил на сцену под несмолкаемый гром рукоплескан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икель-театр давно уже не слыхал таких оглушительных криков, таких бурных оваций, такого взрыва аплодисментов, как в этот вечер. Директор театра и участники «коммуны» «Кламер, Швалб и К°» млели от восторга. А враги, сторонники других театров, собиравшиеся освистать «зеленорога», заядлые критики и скалозубы из «кибецарни», точившие зубы на новоявленного «Поссарта-Барная-Ирвинга-Росси», грызли ногти со злости. Но они все же не теряли надеж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еда! Вечер долог, — утешали они себя, — а в трагедии Карла Гуцкова целых пять акт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ПЯТЬДЕСЯТ ДЕВЯ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 антракт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антракте между первым и вторым актом в Никель-театре, как и во всяком театре во время бенефиса, было необычайно шумно и оживленно. Всем хотелось поделиться своими впечатлениями по поводу «новой звезды». Имя Рафалеско не сходило с уст. Его произносили всюду: и внизу — в партере и ложах, и на самом верхнем ярусе — на галерке. Каждый рассказывал биографию молодого артиста в том виде, в каком она изложена в получаемой им газете, — лучшее доказательство тесного содружества театра и прессы в Нью-Йор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Не во всех газетах, конечно, биография Рафалеско передавалась одинаково, поэтому и в рассказах о нем царил разнобой. Не было также единообразия в оценке его игры. Следует добавить, что далеко не все зрители знали, что за пьеса — «Уриель Акоста» и кто ее автор — Латайнер, Гордин, Либин или профессор Якоби*. Были и такие, которые ожидали, что в следующих актах им будет преподнесена веселая песенка вроде «Мойше». Это в достаточной мере характеризует культурный уровень и театральные вкусы широкой публики... И все же почти все зрители находились под обаянием  большого таланта, его покоряющей силы, которую не всякий, быть может, воспринимал разумом, но которою каждый чувствовал сердцем, всем существом своим. И потому почти всякий старался передать другому то, что он чувствовал, торопился поделиться впечатлениями о новой звезде — о Рафалеско.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один человек из публики сидел в полном одиночестве и не имел возможности поделиться с кем-нибудь своими впечатлениями, поведать свой восторг, свое восхищение спектаклем. То был наш «любитель еврейского театра» — Меер Стельм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ер Стельмах не только получил за свои деньги полную меру удовольствия, не только восторгался, наслаждался игрой артиста, — он просто упивался, млел, таял, как воск, был на вершине блаженства. А поделиться своими чувствами, к сожалению, не с кем было. Тогда он решил потихоньку забежать в ложу номер три — во-первых, проведать детей, а во-вторых, услышать их мнение об этом чуде из чудес — о Рафалес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йдя и трех шагов, Меер Стельмах внезапно остановился. Навстречу ему шел тот самый богатырь, с которым он встретился в коридоре при входе в театр. Какое знакомое лицо! С веселой улыбкой на устах стоял он против Стельмаха и глядел ему прямо в гл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был Нисл Швалб.</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равствуйте, пустозвон! Не узнали? Странно. В Лондоне мы были с вами на короткую ногу. Я даже был у вас в гостях, помните? То есть я стоял на улице у порога ваших дверей, а вы послали сказать, что вас дома нет. Я узнал вас тогда по голосу. Хотел даже тут же на месте устроить вам скандал, как вы видите меня плавающим. Но я подумал: леший его возьми, пускай уж с ним кто-нибудь другой расправится. Если вы не забыли, я приходил к вам не по личному делу, а хлопотать за других, за ломжинского кантора и его семейку. Помните вы эту ораву? Поглядели бы вы на них теперь! Э-ге-ге! Они уже нынче не нуждаются в ваших милостях. Они олл райт. Ну, а вы как поживаете, мой милый зверюшка? Вы меня так сбили с толку вашей бородой, что если бы ваш Гриша с этой Спивак не сидели в ложе номер три, я бы вас ни за что не узнал, клянусь всем вашим доб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чудом можно объяснить, что Меера Стельмаха тут же на месте не хватил удар... Одной встречи с этим субъектом, приветствовавшим его столь изысканной речью, было достаточно, чтобы вся кровь застыла у него в жилах. А тут еще пришлось услышать от него имена Гриши и Розалии Спивак. И откуда он узнал, что они в ложе номер три? Когда он успел об этом проведать? Да и вообще, что общего между ним, Стельмахом, и этим верзил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гко себе представить, сколько проклятий послал он мысленно по адресу своего собеседника. Но ничего не поделаешь. Раз человек вас останавливает и уверяет, что знаком с вами, то нельзя же быть грубияном и плюнуть ему в лицо. Как бы то ни было, настроение Меера Стельмаха в этот вечер было испорчено вконец. Он уже не мог пойти к детям в ложу и решил отправиться к ним после второго акта. Все второе действие он сидел как на иголках. Если бы Меер Стельмах заглянул к детям в ложу сразу после первого акта, не произошло бы, вероятно, то событие, которое составляет содержание следующей главы, и все приняло бы, пожалуй, совсем другой оборо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ШЕСТИДЕСЯ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Что произошло в ложе номер три</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чего особенного в ложе номер три, собственно, не произошло. Там, как мы знаем, сидела знаменитая парочка — Гриша Стельмах и Роза Спивак. Они с напряженным вниманием прослушали первый акт, глаз не сводя с Рафалеско, который произвел на них не меньшее, а может быть, и еще большее впечатление, чем на остальных зрителей. Для них обоих было приятным сюрпризом слушать подлинно талантливого актера, видеть на еврейской сцене поистине восходящую звез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обенное наслаждение доставила игра Рафалеско Розе Спивак. И для нее это было своего рода победой, триумфом. Она ведь и сама некогда имела отношение к еврейскому театру. Она давно уже не испытывала такого полного душевного удовлетворения, как в этот вечер, и была глубоко признательна Стельмаху-отцу за его идею свести их обоих в еврейский теат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м дальше, тем больше росло изумление Розы. Она почти глазам своим не верила. Никогда не представляла она себе, что еврейский театр, который она когда-то видела во всем его убожестве, мог в столь короткий срок подняться до таких вершин, возвыситься до степени подлинного искусства. Трудно было поверить, что среди еврейских актеров, какими она их знала, может вырасти такой гигант, такая исполинская фигура, такой великий художник, как Рафалеско. С величайшим интересом и напряженнейшим вниманием следила она за каждым шагом, за каждым движением артиста, который силой своей правдивой, глубоко вдохновенной игры перенес ее в далекий старый Амстердам с его старыми, далекими от нас интересами. Иллюзия была так велика, что Роза видела себя вместе с Акостой в средневековом мире, делила с ним горе и радости того времени, той эпохи, когда шла ожесточенная борьба между фанатизмом и свободной мыслью, глашатаем которой был Барух Спиноза...* Жаль только, что в соседней ложе, принадлежащей дирекции театра, все время шумели и мешали слушать. Там собралась группа женщин, которые переговаривались шепотом, точно в синагоге во время богослужения, когда язык чешется и страсть как хочется посудачить, но потихонечку, так, чтобы не помешать кантор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женщины, видимо, имели отношение к Никель-театру и к «коммуне» «Кламер, Швалб и К°», так как среди них находилась наша старая знакомая — жена ломжинского кантора, а с нею — несколько немолодых, но расфуфыренных дам с морщинистыми, покрытыми густым слоем пудры лицами, — не то актрисы, не то актерские жены. Что за серьезные разговоры были у них и почему они не могли отложить свою беседу на другое время, — трудно сказать. Всегда так: когда человек вынужден молчать, ему, как назло, хочется поговорить. Такова сила искуш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пот немолодых дам был бы еще терпим. Но вот в середине первого акта в директорскую ложу с шумом ворвалась какая-то причудливая красавица в такой широченной шляпе, что под ней, казалось, могла бы поместиться вся женская компания, сидевшая в ложе. С приходом красавицы там поднялся невообразимый галдеж.</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за готова была разорвать на куски эту беспокойную красавицу в чудовищно большой шляпе. Что за странная женщина такая? Не знает ни минуты покоя! Точно назло, нелегкая занесла ее сюда. Ей не сиделось на месте. Рот у нее не закрывался ни на один миг. Она шушукалась и шепталась то с одной, то с другой соседкой, тихонько хихикала, вся извивалась, откидывала рукав, выставляя напоказ все свои браслеты с брильянтами, а заодно уж и красивые белые руки. Роза несколько раз переглянулась со своим кавалером, и во взглядах их можно было прочесть: «Что за странная птица так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тогда, когда первый акт кончился и зал задрожал от бурного взрыва аплодисментов и неистовых криков «Рафалеско!» — эта «странная птица» не прерывала своей трескотни. Она громко, раскатисто хохотала, беспрерывно жестикулировала и вела себя так, что Розу охватило желание потребовать, чтобы ее вывели из теат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Рафалеско в третий раз стали вызывать на сцену и он вежливо начал раскланиваться с публикой, под гром рукоплесканий, Роза заметила, что красавица показала ему язык, а сидевшая в директорской ложе рядом с ней пожилая женщина разразилась громким смехом. Это до глубины души возмутило Розу. Она не вытерпела и обратилась к красавице в шляпе на еврейском язы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вам не понравился этот артис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артист? Рафалеско? ха-ха-ха? Да ведь он же мой жених, ха-х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лова были сказаны с такой наивной простотой и сопровождались таким- невинным смехом, что Роза вдруг почувствовала расположение к этой «птице». Она придвинулась ближе к незнаком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 жених, вот как? Вы тоже актри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накомка перестала смея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ктриса ли я? Я — примадонна. Мое имя — Генриетта Швалб.</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прия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за не назвала своего имени, но придвинулась еще ближе к примадонне, так что они сидели почти лицом к лицу; их отделяла лишь тонкая перегородка между ложами. Они могли поэтому разговаривать совершенно свободно, без всякого опасения, что их могут подслуш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ы хотела знать, — приветливо сказала Роза, — правда ли то, что пишут о Лео Рафалеско из Бухареста?.. Будто королева Кармен Силь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подобного! Сплошные враки! — с громким смехом прервала ее Генриетта, — во-первых, он вовсе не из Бухареста, а из Голенеш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ленеш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 это вырвалось у Розы, как крик сердца. Она ухватила Генриетту за пухлую обнаженную холодную руку. Но, сразу спохватившись и овладев собой, сделала вид, будто рассматривает браслеты собеседниц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вас так много драгоценностей... Ваш браслет мне нрав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одарок моего жени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говорите вы, называется этот город? — с напускной небрежностью спросила Роза, не переставая разглядывать браслет Генриет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род? Ха-ха-ха! Местечко в Бессарабии... Какое-то Голенешти... там едят мамалыгу, ха-х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нтимная беседа двух примадонн поневоле была прервана. Внезапно погасли огни, взвился занавес, и начался второй ак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ШЕСТЬДЕСЯТ ПЕРВ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ублика с ума сошл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де были ее глаза? Как могла она сразу, с первой минуты, с первого же слова, с первого же взгляда не узнать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за заглянула в программу и прочла «Уриель Акоста — Лео Рафалес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онечно, Ле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Ле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рос был задан Гришей, который сразу заметил, что с Розой внезапно произошла какая-то перемена. В течение всего первого акта она сидела возле него, придвинувшись вплотную, и ее рука была в его руке. Теперь, во втором акте, Розы как будто и вовсе не было в ложе. Она перегнулась почти всем корпусом и, не отрываясь, смотрела в бинокль на сце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глазами — несколько декоративных деревьев, изображающих сад. Между деревьями виднеется несколько фигур, но среди них нет того, кого Роза ищет глазами... Ей кажется, что эти движущиеся фигуры — из того же материала, что и деревья. Декоративные фигуры, расхаживающие по сцене манекены, говорящие истуканы. Какой-то элегантно одетый старик читает какую-то бумагу. Говорит плаксиво, будто не своим голосом. Возле него стоит слуга в старомодной ливрее, с косичкой на затылке. Эти деревянные фигуры ведут о чем-то разговор, но о чем именно, — до нее не доходит.</w:t>
      </w:r>
    </w:p>
    <w:p>
      <w:pPr>
        <w:pStyle w:val="Normal"/>
        <w:ind w:firstLine="431"/>
        <w:jc w:val="both"/>
        <w:rPr/>
      </w:pPr>
      <w:r>
        <w:rPr>
          <w:rFonts w:eastAsia="Times New Roman Cyr" w:cs="Times New Roman Cyr" w:ascii="Times New Roman Cyr" w:hAnsi="Times New Roman Cyr"/>
          <w:b/>
          <w:bCs/>
          <w:sz w:val="22"/>
          <w:szCs w:val="22"/>
        </w:rPr>
        <w:t xml:space="preserve">Затем на сцене появляется какая-то девушка, нескладно загримированная, с плохо подведенными бровями. У нее непропорционально большие красные руки. Кто эта девушка? Что она тут делает? Коверкая еврейскую речь на немецкий лад, она называет старика «фатер» (отец). Беседа их представляется Розе какой-то никчемной, глупой, ненужной. Она говорит об амстердамской бирже, о Рубенсе, о Ван-Дейке, о Моисее, Сократе и Христе, об искусстве, о религии. И слово религия она тоже произносит по-немецки — «религион». Глупые, ненужные речи! Слуга ушел. Слава богу, одним манекеном на сцене меньше. Вот и старика уже нет. Девушка осталась одна. Она мечется по сцене без смысла и без цели. Закатывая к небу плохо подведенные глаза, она прижимает красные руки к фальшивому бюсту и высокопарно произносит: </w:t>
      </w:r>
      <w:r>
        <w:rPr>
          <w:rFonts w:eastAsia="Times New Roman Cyr" w:cs="Times New Roman Cyr" w:ascii="Times New Roman Cyr" w:hAnsi="Times New Roman Cyr"/>
          <w:b/>
          <w:bCs/>
          <w:i/>
          <w:iCs/>
          <w:sz w:val="22"/>
          <w:szCs w:val="22"/>
        </w:rPr>
        <w:t>«Оковы малодушия гнетут мое сердце».</w:t>
      </w:r>
      <w:r>
        <w:rPr>
          <w:rFonts w:eastAsia="Times New Roman Cyr" w:cs="Times New Roman Cyr" w:ascii="Times New Roman Cyr" w:hAnsi="Times New Roman Cyr"/>
          <w:b/>
          <w:bCs/>
          <w:sz w:val="22"/>
          <w:szCs w:val="22"/>
        </w:rPr>
        <w:t xml:space="preserve"> Глупые, ненужные сл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и он, Уриель Ако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за чувствует, что у нее дух захватывает, лихорадочно пульсирует кровь, а сердце вот-вот разорвется, выскочит из груди. Тик-тик-так, тик-тик-так. С минуту ей кажется, что Уриель Акоста глядит в ее ложу, прямо на нее. Она чувствует, что лицо ее горит адским пламенем. Нет, ей это только показалось. Померещило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хо и спокойно говорит Уриель со своей возлюбленной Юдифь. В голосе — чарующая мягкость, движения благородны, пластичны, полны изящества. Все взвешено и размерено. Ни одного бесцельного движения, ни одного лишнего нюанса. Публика вслушивается в каждое его слово, словно он один на сцене. Вдруг голос его повышается. Какая-то особая сила чувствуется в его словах. С необычайной нежностью и любовью берет он свою возлюбленную Юдифь за рук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 </w:t>
      </w:r>
      <w:r>
        <w:rPr>
          <w:rFonts w:eastAsia="Times New Roman Cyr" w:cs="Times New Roman Cyr" w:ascii="Times New Roman Cyr" w:hAnsi="Times New Roman Cyr"/>
          <w:b/>
          <w:bCs/>
          <w:i/>
          <w:iCs/>
          <w:sz w:val="22"/>
          <w:szCs w:val="22"/>
        </w:rPr>
        <w:t>Моя дорогая Юдифь, в последний раз проща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прекрасны, как изумительно прекрасны его глаза! Сколько искреннего, неподдельного чувства, сколько мучительной любви светится в них. Неужели он уже уходит со сцены? Нет, появляется тот же старик в сопровождении каких-то субъектов, и Уриель остается с ними. Слава богу, что он остался. Роза впивается в него глазами. Но вот Юдифь берет его под руку, и они медленно уходят. Издали слышатся звуки музы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глубоким вздохом Роза опускает бинокль. Молодой маэстро, сидящий рядом с ней, заглядывает ей в глаза. Он хочет знать, что с ней. Хочет спросить, почему она вздыхает? Роза его не видит. Она никого не видит. Она вся ушла в себя, спустилась в бездну собственной души... «Неужели это он? Тот, кого она так долго ждала? Тот, кого она лелеяла в своих мечтах, кто так часто виделся ей во сне? Или, быть может, то, что она видит сейчас, тоже сон, грезы... Нет, это не с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ее спиной какое-то шушуканье. Опять в соседней ложе распустила язык красавица, назвавшая себя примадонной н невестой Рафалеско. Возможно ли? Она его спросит. Непременно спросит. Сегодня же. Где она его увидит? Здесь, в театре, за кулисами. Как только кончится второй акт, она пойдет за кулисы и попросит вызвать гастролера Лео Рафалеско. Как назвать себя? Кто его спрашивает? Одна леди хочет его видеть. Без имени, просто леди... Все будут таращить на нее глаза: кто эта леди, которая спрашивает Рафалеско. Но какое ей дело до н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 одном лишь забыла Роза: что она здесь не одна, что с ней в ложе еще кто-то, что рядом с ней сидит Гриша Стельмах. Бедный Гриша Стельмах! О нем-то она и забыла, совершенно забыла. Забыла, кто он ей. Забыла, что произошло между ними сегодня утром. Забыла даже, что есть на свете человек по имени Гриша Стельмах. Бедный, бедный Гриша Стельм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на сцене протрубил рог. Роза встрепенулась, будто очнувшись от сна. Сцена наполнилась людьми. Все говорят, говорят, но их разговоры кажутся ей глупыми, решительно ненужными. Но где же Акоста? Ах, вот он! До чего же он изменился! Совсем другой человек. Что-то новое, необычайно мощное слышится в его голос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за, не отрывая бинокля от глаз, жадно ловит каждое слово из длинного монолога Акосты. Не все в его речи ей одинаково понятно. Но каждое его слово полно для нее особого смысла. И ее не столько чаруют самые слова, сколько голос. Его голос. Как могла забыть она его голос? Сколько раз за годы скитаний она с закрытыми глазами слушала этот голос!</w:t>
      </w:r>
    </w:p>
    <w:p>
      <w:pPr>
        <w:pStyle w:val="Normal"/>
        <w:ind w:firstLine="431"/>
        <w:jc w:val="both"/>
        <w:rPr/>
      </w:pPr>
      <w:r>
        <w:rPr>
          <w:rFonts w:eastAsia="Times New Roman Cyr" w:cs="Times New Roman Cyr" w:ascii="Times New Roman Cyr" w:hAnsi="Times New Roman Cyr"/>
          <w:b/>
          <w:bCs/>
          <w:i/>
          <w:iCs/>
          <w:sz w:val="22"/>
          <w:szCs w:val="22"/>
        </w:rPr>
        <w:t xml:space="preserve">— </w:t>
      </w:r>
      <w:r>
        <w:rPr>
          <w:rFonts w:eastAsia="Times New Roman Cyr" w:cs="Times New Roman Cyr" w:ascii="Times New Roman Cyr" w:hAnsi="Times New Roman Cyr"/>
          <w:b/>
          <w:bCs/>
          <w:i/>
          <w:iCs/>
          <w:sz w:val="22"/>
          <w:szCs w:val="22"/>
        </w:rPr>
        <w:t xml:space="preserve">Я хочу терпеть и страдать наравне со всеми. Ваше отлучение не имеет силы, — я остаюсь евреем! — </w:t>
      </w:r>
      <w:r>
        <w:rPr>
          <w:rFonts w:eastAsia="Times New Roman Cyr" w:cs="Times New Roman Cyr" w:ascii="Times New Roman Cyr" w:hAnsi="Times New Roman Cyr"/>
          <w:b/>
          <w:bCs/>
          <w:sz w:val="22"/>
          <w:szCs w:val="22"/>
        </w:rPr>
        <w:t>с гордостью закончил Акоста свой монолог.</w:t>
      </w:r>
    </w:p>
    <w:p>
      <w:pPr>
        <w:pStyle w:val="Normal"/>
        <w:ind w:firstLine="431"/>
        <w:jc w:val="both"/>
        <w:rPr/>
      </w:pPr>
      <w:r>
        <w:rPr>
          <w:rFonts w:eastAsia="Times New Roman Cyr" w:cs="Times New Roman Cyr" w:ascii="Times New Roman Cyr" w:hAnsi="Times New Roman Cyr"/>
          <w:b/>
          <w:bCs/>
          <w:sz w:val="22"/>
          <w:szCs w:val="22"/>
        </w:rPr>
        <w:t xml:space="preserve">И весь театр разразился неистовыми аплодисментами. То был бурный взрыв восторга молодых зрителей, захлестнутых горячей волной национальных чувств. Эти молодые люди как бы перекликались со своими заокеанскими братьями, гонимыми, испытывающими невыразимые страдания, и казалось, своими бурными рукоплесканиями выражали готовность </w:t>
      </w:r>
      <w:r>
        <w:rPr>
          <w:rFonts w:eastAsia="Times New Roman Cyr" w:cs="Times New Roman Cyr" w:ascii="Times New Roman Cyr" w:hAnsi="Times New Roman Cyr"/>
          <w:b/>
          <w:bCs/>
          <w:i/>
          <w:iCs/>
          <w:sz w:val="22"/>
          <w:szCs w:val="22"/>
        </w:rPr>
        <w:t xml:space="preserve">«терпеть и страдать наравне со всеми». </w:t>
      </w:r>
      <w:r>
        <w:rPr>
          <w:rFonts w:eastAsia="Times New Roman Cyr" w:cs="Times New Roman Cyr" w:ascii="Times New Roman Cyr" w:hAnsi="Times New Roman Cyr"/>
          <w:b/>
          <w:bCs/>
          <w:sz w:val="22"/>
          <w:szCs w:val="22"/>
        </w:rPr>
        <w:t>Вслед за молодежью стала бешено аплодировать и остальная публика, среди которой было немало зрителей, более или менее разбирающихся в том, что такое подлинное искусство. Все чувствовали, что перед ними художник изумительной глубины и силы, настоящий творец, великий артист, выносящий на своих плечах всю труппу, умеющий держать в своих руках всю публику, околдовавший своими чарами всех зрител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это звезда! — единогласно решили все, присутствовавшие на спектакле. — Это поистине восходящая звезда на горизонте еврейского теат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вно уже закончился второй акт, а аплодисменты все еще не стихали. Долго еще сотрясали воздух громовые, неистовые возгласы и крики: «Рафалеско! Браво, Рафалес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лись такие, которые пытались успокоить толпу. «Тише, тише!» — кричали о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щетно! Вместо «браво, Рафалеско!» раздалось мощное, раскатистое «ура, Рафалес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блика с ума спятила! — послышался чей-то возглас из парте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это было верно: публика и впрямь сошла с у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ШЕСТЬДЕСЯТ ВТОР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истер Никель тоже ораторствует</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Америке произносят речи все кому не лень, — все от мала до велика. Все решительно, кроме разве немых от рожд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Америке произносят речь на любом торжестве и при каждом удобном случае: на помолвке, на свадьбе, на именинах, на праздновании религиозного совершеннолетия, на новоселье, при разводе, на похоронах, по случаю всевозможных бедствий и радостей. Все-все в Америке дает повод для спича, а уж о собраниях, митингах, лекциях, вечерах, банкетах, приемах гостей, концертах и театральных премьерах и говорить не приходится, — здесь сам бог велел произносить ре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 театр приезжает гастролер, «звезда», в антрактах в его честь произносится со сцены спич. Обычно это делает либо сам гость, либо кто-нибудь из актеров, обладающих здоровой глоткой и умеющий говорить витиевато, в приподнятом тоне. А иной раз сам менеджер, то есть хозяин театра, считает своим долгом самолично оповестить высокочтимую публику о том, что ей, по его разумению, надлежит зн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после второго акта, когда публика уже изнемогала от бешеных рукоплесканий и оглушительных криков «ура, Рафалеско!», а Рафалеско уже обессилел от бесчисленных выходов и бесконечных поклонов перед обезумевшей нью-йоркской публикой, занавес еще раз поднялся, но вместо Рафалеско появилась всем знакомая живая, подвижная фигура мистера Нике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ет он был весьма просто, как и полагается хозяину у себя в доме: обычный рабочий костюм, короткий пиджак, руки в карманах, на устах улыбка, знакомая, не сходящая с лица улыбка, создавшая мистеру Никелю репутацию «славного пар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еди и джентльмены! — начал мистер Никель свой экспромт. — Прежде всего я считаю своим приятным долгом выразить сердечную благодарность высокочтимой публике за то, что она удостоила своим посещением мой театр. Меня ничуть не удивляет, что все спектакли моего театра собирают всегда полный зал, в то время как в других театрах Нью-Йорка столько свободных мест, что можно без труда прокатиться по залу в автомобиле. Я не хочу, сохрани боже, злословить по адресу моих конкурентов, но правды не скроешь: уважаемая публика любит мой театр больше всех других, — возможно, потому, что я делаю все от меня зависящее, чтобы пойти навстречу требованиям и запросам публики. Я не жалею денег и не останавливаюсь ни перед какими затратами, как бы велики они ни были. И теперь мне тоже удалось — разумеется, ценою огромных затрат — пригласить из Бухареста нашего уважаемого гостя на несколько считанных гастролей. Это — король актеров. Это — всемирно известный драматический артист Лео Рафалеско из Бухареста, который не имеет равного себе ни здесь, ни по ту сторону океана... Мне приятно видеть, что высокочтимая публика оценила его по достоинству, и я заверяю, что и в дальнейшем не остановлюсь ни перед какими затратами, как бы огромны они ни были, чтобы возможно дольше удержать здесь гениального гастролера, дать воможность видеть его тем сотням и тысячам людей, которые с болью в сердце должны были уйти сегодня домой, потому что, как вы сами видите, здесь буквально яблоку негде упасть.</w:t>
      </w:r>
    </w:p>
    <w:p>
      <w:pPr>
        <w:pStyle w:val="Normal"/>
        <w:ind w:firstLine="431"/>
        <w:jc w:val="both"/>
        <w:rPr/>
      </w:pPr>
      <w:r>
        <w:rPr>
          <w:rFonts w:eastAsia="Times New Roman Cyr" w:cs="Times New Roman Cyr" w:ascii="Times New Roman Cyr" w:hAnsi="Times New Roman Cyr"/>
          <w:b/>
          <w:bCs/>
          <w:sz w:val="22"/>
          <w:szCs w:val="22"/>
        </w:rPr>
        <w:t xml:space="preserve">Леди и джентльмены! Выражая свою самую глубокую благодарность высокочтимой публике, я не могу удержаться, чтобы не выразить особую признательность тем наиболее уважаемым гостям, которые почтили сегодня мой театр своим присутствием. Мне доставляет особенную радость сообщить вам, что среди уважаемых гостей, почтивших своим высоким присутствием мой театр, находится и несколько таких, которые до сих пор вообще никогда не посещали еврейского театра в Нью-Йорке, за исключением моего театра. В их числе имеются двое почтивших нас своим присутствием, которые и сами являются великими артистами и имена которых пользуются заслуженной славой и в Старом и в Новом Свете, — в Европе и в Америке. Они находятся, леди и джентльмены, здесь вот, в левой ложе. Я уверен, что здесь нет человека, который не слыхал бы имен </w:t>
      </w:r>
      <w:r>
        <w:rPr>
          <w:rFonts w:eastAsia="Times New Roman Cyr" w:cs="Times New Roman Cyr" w:ascii="Times New Roman Cyr" w:hAnsi="Times New Roman Cyr"/>
          <w:b/>
          <w:bCs/>
          <w:i/>
          <w:iCs/>
          <w:sz w:val="22"/>
          <w:szCs w:val="22"/>
        </w:rPr>
        <w:t>Гриши Стельмаха и мисс Розалии Спайвак,</w:t>
      </w:r>
      <w:r>
        <w:rPr>
          <w:rFonts w:eastAsia="Times New Roman Cyr" w:cs="Times New Roman Cyr" w:ascii="Times New Roman Cyr" w:hAnsi="Times New Roman Cyr"/>
          <w:b/>
          <w:bCs/>
          <w:sz w:val="22"/>
          <w:szCs w:val="22"/>
        </w:rPr>
        <w:t xml:space="preserve"> как нет человека, который не слыхал бы имен Вашингтона и Эдисона...</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нчания речи мистера Никеля никто уже не слышал и не мог расслышать, даже он сам. Публика, и без того взбудораженная, пришла в еще большее возбуждение, услыхав, что в зале находятся Гриша Стельмах и Розалия Спивак, имена которых в последние дни не сходили со страниц газет... Вся публика партера поднялась, как один человек, и устроила нашим знаменитостям такую бурную, такую пламенную овацию, что у Гриши Стельмаха и Розы Спивак не оставалось иного выхода, как только подняться и убежать из театра, точно они тут подверглись самым тяжким оскорблениям. К этому их почти принудил Стельмах-отец, с трудом пробравшийся к их ложе. Он что-то шепнул обоим на ухо и вместе с негром-лакеем проводил их под непрекращающиеся аплодисменты публики к автомобилю. Усевшись с ними вместе в машину, он всю дорогу, не переставая, осыпал проклятиями еврейский Нью-Йорк за то, что он устроил артистам такие торжественные проводы и оказал им чуть ли не царские почести.</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   .   .   .   .   .   .   .   .   .   .   .   .   .   .   .</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алеско не дослушал до конца блестящую речь мистера Никеля. Едва только директор начал благодарить уважаемых гостей, почтивших театр «своим высоким присутствием», Рафалеско потерял терпение и ушел к себе в уборную подготовиться к третьему ак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м за шум? — спросил он у парикмахера, который в поту вбежал к нему в уборную из парте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умасброды! В полном смысле слова сумасброды! — воскликнул парикмахер, свободомыслящий молодой человек, социалист, не пропускавший ни одной лекции в Клинтон-зале, если он в это время не был занят в театре. — Дикари без всяких признаков цивилизации! Нашему директору, мистеру Никелю, вздумалось произнести речь по поводу сегодняшнего вечера. Говорил бы он хоть пристойно, как полагается директору, было бы еще с полбеды. Так нет же! На то он, между нами говоря, хозяин, буржуй, чтобы подлизываться к капиталистам, к важным посетителям и их аристократическим артистам, которые, дескать, «почтили нас своим присутствием» и спустились с самой Пятой Авеню в наш убогий квартал. Подумаешь, эка важность! Будь здесь Карл Маркс, он похоронил бы себя живь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эти знаменитые артисты с Пятой Авеню? — поинтересовался Рафалеско, глядя в зеркало и принимая позу, наиболее подходящую для его трагической встречи в третьем акте с семьей и со слепой матер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они? Он — скрипач, па скрипке играет, а она — певица, примадонна. Его зовут Гриша Стельмах, а ее — Розалия Спайвак, или Роза Спив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парикмахер-социалист обжег его горячими щипцами или нечаянно порезал ему горло острой бритвой, Рафалеско не рванулся бы так с места, как он рванулся при последних словах парикмахера. С минуту он стоял в замешательстве, бледный как смерть. Затем сбросил парик, сорвал бороду и бросился к двери. Парикмахер решил, что молодой маэстро внезапно сошел с ума... В эту минуту кто-то постучался в дверь, и, не дожидаясь обычного «кам ин» (войдите), в уборную Рафалеско с хохотом, шумом и треском ворвалась примадонна — Генриетта Швалб.</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Комедия с нашими аристократическими коллегами! Убежали от нас, как от чумы! Настоящий водевиль, ха-х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ШЕСТЬДЕСЯТ ТРЕТЬ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Еще одна встреч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распаленная до последнего накала публика Никель-театра гремела и неистовствовала в зале, приветствуя бурными аплодисментами сперва Лео Рафалеско, а потом Гришу Стельмаха и Розу Спивак, в вестибюле театра разыгралась следующая сце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элегантный мистер Кламер стоял в вестибюле у дверей, прислушиваясь к речи мистера Никеля. Закрыв один глаз, он вобрал в рот часть своей бороды а-ля Герцль и всем своим видом показывал, что спич мистера Никеля ему не по душе. Он не понимал, как этот неотесанный человек, не имеющий понятия ни об истории, ни об искусстве, ни о Шекспире, берет на себя смелость произносить речи перед столь многочисленной публикой. Если бы его, мистера Кламера, выпустили на сцену, тогда все было бы олл райт. Он произнес бы такую речь, что небу стало жарко, или, как говорят англичане, «было бы и чисто и речис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здравствуйте, мой дорогой пискунчик! Как поживаете? Я вас ищу днем с огнем. Для вас-то я и приехал сюда, дай мне бог столько счастья и уда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мистером Кламером стоял маленький человечек с плутоватыми глазками, в новом с иголочки костюме, в причудливо больших лакированных штиблетах, в рубахе с очень широкими манжетами, которые то и дело сползали на кисти рук. Человек все время тщетно пытался водворить их на место, вследствие чего его руки не знали ни минуты покоя. Говорил он хрипловатым голосом, быстро-быстро, не переводя дыхания и не дожидаясь, пока ему ответ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мой дорогой англичанин в клетчатых штанах, как вам живется в этой стране? Как ваше здоровье? Как дела? Что вы на меня смотрите такими глазами, точно жених натощак? Не узнали? А ну-ка, вспомните. Я — Муравчик, Шолом-Меер Муравчик. Жил у вас в Лондоне, в вашей гостинице. Бедствовал там немало, хлебнул-таки горя, — да не повторится это больше никогда! Приходилось одолжаться у вас, занимать по нескольку шиллингов, под заклад конечно. Как говорит пословица: «Заклад в кармане — мир и покой в доме». Теперь я приехал уплатить вам долг и взять обратно заклад. «Деньги на ларь — и получай товар». Я, знаете, не люблю носиться с опухолью на затылке. Кстати, мне очень нужны мои бума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е бума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Кламер, по-видимому, не узнал его и понятия не имел, кто стоит перед ним. Субъект с плутоватыми глазками рассмеялся своим хриплым смешком, не переставая воевать с манжет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глядите-ка, люди добрые, как этот человек дурака ломает! Забыли, что ли? Маленький саквояжик, с этаким брюшком, полный разных бумаг, очень важных бумаг. Для вас они, может быть, не имеют ценности, но для меня они — целое состояние Вот попробуйте-ка предложить мне за них тысячу долларов, — право, не возьму. Дай мне боже столько счастья и уда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А не ошиблись ли вы? Не попали ли вы не в ту двер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должая смеяться, Муравчик вновь затаратор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енькое дело! Я, надо вам сказать, никогда не ошибался. Я всегда попадаю куда надо и если хотите знать, то я еще никогда не давал оплеухи тому, кому не следует. Хотите доказательства?.. Пожалуйста: вас зовут мистер Кламер. Вы живете в самом центре Уайтчепеля, ваша гостиница носит священное имя «Кафе Националь». Теперь вам ясно, что я не ошибаюсь? А если вам и этого мало, вот вам еще одна примета: саквояжик с бумагами вы взяли из моих рук, отнесли наверх и заперли в гардероб. Что вы теперь скажете, господин рогатый верблюд, то бишь мистер Клам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Кламер, по-видимому, начал припоминать, что у него и впрямь был какой-то саквояж с бумагами. Но куда все это девалось, хоть убей, не помнит. Забыл. И мистер Кламер решил притвориться, будто знать ничего не зн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ятия не имею ни о каком саквояжике, знать не знаю ни о каких бумагах и пе морочьте мне голову вашими глупостями, потому что стоит мне свистнуть, — и вас как миленького вышвырнут из театра прямо на улиц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Свистнете? А ну, попробуйте-ка! Свистните! Почему же вы не свист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наш старый знакомый Шолом-Меер Муравчик стал придвигаться к мистеру Кламеру все ближе и ближе, пока расстояние между ними не сократилось настолько, что великолепная борода мистера Кламера, казалось, вот-вот очутится в цепких пальцах Шолом-Меера. Кто знает, чем бы это кончилось, если бы на отчаянный крик мистера Кламера не прибежал Нисл Швалб (где это видано, чтобы какой-нибудь скандал обошелся без его участия?). С ним вместе сбежались билетеры и служители театра. Они принялись за новый костюм Муравчика и за его шляпу — и пошла потеха!</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татель глубоко ошибается, если полагает, что Шолом-Меер Муравчик приехал в Нью-Йорк исключительно для того, чтобы вцепиться в пышную бороду мистера Кламера и чтобы ему за это намяли бока и вконец испортили шляпу. Приехал он в Нью-Йорк, собственно говоря, не только ради своих бумаг и ради своих дел с Розой Спивак. У него было одно весьма щекотливое поручение к молодому герою нашего романа, к знаменитой восходящей звезде Лео Рафалеско. Это было такого рода поручение, что, едва услышав, в чем дело, наш гер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 чему забегать вперед? Вернемся лучше на некоторое время в Лондон и расскажем, по возможности коротко, что там произошло с нашим Муравчи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ШЕСТЬДЕСЯТ ЧЕТВЕР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Лиха беда не приходит одн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письма Шолом-Меера Муравчика из Лондона своему другу Альберту Щупаку в Одессу мы уже знаем, что Шолом-Меер собирался проведать своего бывшего коллегу — директора Гольцма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Лондон не из тех городов, где легко найдешь, кого ищешь. Отправляясь па поиски, надо запастись терпением и проявить много настойчивости. К тому же Шолом-Меер в это время, как он сам выражался, «оказался на бобах». Та небольшая сумма, которую он привез с собою из Парижа, быстро разошлась, а друг Щупак не очень-то торопился с присылкой «целковиков», которые просил у него Муравчик. Так он откладывал свой визит к Гольцману со дня на день. Наконец в один из тех тусклых туманных дней, какие часто выпадают в мрачном Лондоне, Муравчик после долгих поисков с большим трудом добрался до одного из заброшенных уголков Уайтчепеля на улице Бруклин, убогого и жалкого уголка, — под стать Вильне или Бердиче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ошел в большой двор с двумя входами, справа и слева. Оба входа с их темными скользкими лестницами казались ему черной раскрытой пастью, готовой проглотить всякого, кто войдет сюда. Густой запах жареного на гусином сале лука и жареной на подсолнечном масле рыбы, пенье, крики и галдеж детворы, перекрестная бабья ругань на всех диалектах, сопровождаемая «добрыми пожеланиями» вроде: «Сломать бы тебе шею, размалеванная харя!», «Подавись, ненасытная глотка!», «Чтоб тебе па костылях ходить, девка бесстыжая» и тому подобные «благословения» — все свидетельствовало о том, что здесь живут свои люди, как говорится — «наш бра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равчик шел наугад, вслепую, надеясь хоть кого-нибудь да встретить. Но так как ему не встретилось ни живой души, он подымался все выше и выше по скользким ступеням лестницы, пока не добрался почти до последнего этажа. Он стал бы взбираться еще выше, но натолкнулся, наконец, на какое-то существо, похожее на ведьму. То была высокая сухопарая старуха с широкими костлявыми плечами и таким чудовищным лицом, что к ночи лучше не встречаться с этаким страшилищем. Ведьмообразное существо несло в руках большую связку дров и пыхтело, как кузнечный ме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тенька, — обратился к старухе Муравчик. — Не знаете, где здесь живет директор еврейского театра, носящий священное имя Гоцмах, виноват, Гольцма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 которую Муравчик назвал тетенькой, остановилась, пристально взглянула на него, стараясь разглядеть в темноте, что за человек перед ней, и со вздохом произнес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йдемте, я вам покаж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обравшись еще на несколько ступенек, они очутились в каком-то жилье из двух комнатушек с кухней, — квартира весьма неприглядная для директора театра, хотя бы и еврейского. В кухне старуха бросила на пол охапку дров, выпрямилась и стала осматривать пришедшего своими старыми заплаканными глаз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о, стало быть, вам над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ло быть, его самого мне надо, директора Гоцмаха, виноват, Гольцмана. Скажите ему, пожалуйста, что старый приятель пришел его проведать, хочет повидаться с н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видаться? — старуха подняла руки и тотчас опустила их. — С ним повидаться трудновато. Он уже дале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ех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уха вновь подняла руки, опустила их, затем наклонилась к пришедшему «старому приятелю», потому что была двумя головами выше его, и крикнула ему прямо в ухо, словно бы перед ней был глух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Царствие ему небесн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Меер Муравчик отскочил назад и заломил ру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мер? Гоцмах, виноват, Гольцман, умер? Что вы говор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я говорю? Горе мое горькое говорит! Это же мой сын. Мой единств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уха была не в силах договорить до конца. Она опустилась на стоявшую у двери кухонную табуретку, закрыла свое сморщенное лицо старым рваным передником, и ее широкие костлявые плечи подернулись судорог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 «умер» — очень скверное слово и обладает, по-видимому, зловещей силой. У Шолом-Меера руки и ноги отнялись, и он забыл в эту минуту, что покойный, в сущности, был его закоренелым врагом. Ему, наоборот, показалось, что он потерял лучшего друга, очень близкого, закадычного, можно сказать, друга. Шутка ли, он и Гольцма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ждав несколько мгновений, Шолом-Меер Муравчик сел на вторую кухонную табуретку, пододвинулся ближе к старухе и заговор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ы, значит, его мать? Мать моего друга? Представьте себе, мой друг частенько рассказывал мне о своей матери. Ваше имя почти не сходило у него с языка. «Дожить бы мне так до радости увидеть свою маму», — это была у него самая святая клятва. Вы не знаете, какой у вас был преданный сын! И какой человек, скажу я вам! Добрейшей души человек! А какой это был хороший товарищ! Мало сказать хороший, — чудеснейший товарищ! Последним куском хлеба готов был поделиться с другом. А уж со мной и подавно: как говорится, одна душа и одно тело, дай мне боже столько счастья и уда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Меер Муравчик не скупился на похвалы, представляя старой матери своего покойного друга как образец совершенства. И ему самому казалось, что все, что он рассказывает, — сущая прав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старой матери эти слова, естественно, были целительным бальзамом, приложенным к зияющей ране. Нашелся, благодарение богу, хоть один друг у ее сына, умершего в одиночестве, вдали от родного дома, угасшего, как свеча, в мрачном и пустынном Лондоне — проваляться бы ему сквозь землю, подобно Содому и Гоморре!* Если бы не этот проклятый туманный Лондон, ее сын еще кашлял бы да кашлял бог весть сколько л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дя в кухне, бедная Сора-Броха поведала «старому приятелю» сына свое тяжкое, неизбывное горе. Рассказала, как ее сын кашлял и харкал кровью, как она делала все возможное, чтобы его спасти, сколько денег это стоило, — шутка ли, родной сын! Да еще такой сын! Рассказала, как он умер и как она не хотела верить этому, потому что — как может умереть ее сын, ее родной сын? Передала во всех подробностях, как его потом забрали и увезли. И похоронили его не так, как положено у нас, с соблюдением установленных обрядов и предписаний религии. Где там! Приехало несколько чертей в черных цилиндрах, положили его на высокий черный фургон, схватили и помчались на кладбище, не дав ей, матери, даже наплакаться вволю... Торопились так, точно их лихорадка трясла, — чтоб их всех в один день лихорадка скосила, владыко небесн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а! Куа! Куа! — вдруг донесся из соседней комнатки странный писк, похожий на мяуканье котенка или на вой маленькой собачон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равчик обернулся и взглянул на старуху. Та сразу замолкла. Она поднялась, смущенная и растерянная, не зная, куда деваться, затем опустила голову и остановилась в полном замешательст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Меер, который был не столь богат годами, сколько опытом, сразу смекнул, что это за писк, и, повернувшись к старухе, спросил своим хриплым голос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ладенч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олучив ответа, он задал второй вопр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й младенч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олучив и на этот раз ответа и видя растерянное лицо старухи, он счел нужным больше не вдаваться в подробности, не расспрашивать. Он произнес просто так, как будто без всякой задней мыс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иха беда не приходит од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лиха беда не приходит одна! — повторила старуха и снова подсела к гостю, другу своего сына. — Вы это хорошо сказали, ей-богу. И вправду, лиха беда. Ой, какая беда!</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   .   .   .   .   .   .   .   .   .   .   .   .   .   .   .</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бы, что особенного в этих нескольких словах «лиха беда не приходит одна»? Но они были сказаны так кстати и с такой предельной искренностью, что сразу завоевали Шолом-Мееру доверие старухи. Он нашел ключ к ее сердцу, уста ее раскрылись, и она рассказала другу своего сына всю правду, поведала ему то, что должны были знать только они двое, — она и ее дочь Златка, а кроме них — один лишь господ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ШЕСТЬДЕСЯТ ПЯ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олом-Меер Муравчик в роли друг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ловек никогда не может знать, кто ему друг, а кто — враг. Жаль, что директор Гольцман не может встать из гроба и увидеть, как его смертельный враг Шолом-Меер заботится о его старухе матери Сора-Брохе и о его сестричке Златке. Он бы глазам своим не поверил! Он был бы поражен, узнав, что тот самый Шолом-Меер, при одном виде которого у него от злобы все нутро переворачивалось, едет теперь с его матерью и сестрой на одном пароходе в Америку, окружает их нежнейшей заботой, то и дело забегает к ним в каюту второго класса справиться, не надо ли им ч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и Сора-Брохе, ни ее дочери Златке решительно ничего не нужно. Они ничего не хотят, ничего не требуют, ничего не просят. Обе сидят над маленьким закутанным в пеленки существом, утопающим в подушках. И существо это, точно куколка, глядит на божий мир голубыми, как небо, и ясными, как утренняя заря, глазенками. Ротик — как у птенчика, личико задумчиво, словно у этого маленького человечка уже свои собственные мысли и заботы. Ах, какое это счастье, что они пустились в путь как раз в такое время, когда океан спокоен и безмятежен, как субботний отдых в родном местечке. Слава тебе, владыко небесный! Не столько за себя благодарят господа старуха и ее дочь, сколько за это маленькое, невинное, ничего не понимающее божье созданьице. Они слыхали, что маленькие дети страдают от морской болезни не меньше, чем взрослые. Младенец только выразить свои страдания не умеет, — немое существо, птенч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ивительно, как изменилась психика обеих женщин! Впрочем, перелом в душевном состоянии Златки легко понять — на то она мать. Корчась в родовых муках, видя перед глазами смерть и мысленно прощаясь с жизнью, она, едва услышав первый крик новорожденного младенца, тотчас попросила показать его ей. И как только взглянула на свое дитя, в ее душе пробудилось чувство беспредельной жалости к этому крохотному существу. Она сразу забыла все свои боли и муки. Куда девалось чувство стыда, которое раньше чуть не привело ее к гибели? Прежде ей казалось, что она не переживет позора... Не так давно мечтала она о том, как хорошо бы попасть под кеб или омнибус в этом грохочущем аду, которому имя Лондон, и раз навсегда избавиться от жуткого кошмара, окутавшего ее со всех сторон густым туманом страха. Теперь все ее чувства, все помыслы обращены в одну сторону — сосредоточились на одной-единственной мысли, на одном-единственном чувстве: она стала матер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поистине достоин изумления, так это — старая Сора-Броха. Для нее позор дочери и впрямь был ударом грома в ясный день. Казалось, десятки каменных зданий обрушились на нее, сотни пушек пальнули ей прямо в серд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случилось как раз в то время, когда Сора-Броха с дочерью сидели на полу, справляя семидневный траур по дорогому сыну и брату. Их глаза давно уже высохли. Источник слез давно иссяк. Странная пустота наполняла их сердца, страшная тоска и безнадежное отчаяние овладели и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годня шестой день, — обратилась мать к Златке. — Послезавтра, с божьей помощью, поднимемся. Что мы будем делать? Куда пойдем? К кому обратим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уха готова была снова расплакаться, как вдруг дочь бросилась ей на шею, стала осыпать поцелуями и, страшно покраснев, вдруг схватилась обеими руками за живот и не своим голосом закрич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ма! спаси! погиб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г с тобой, дочка! Гром меня порази! Что с тобой? Что случило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чь ломала руки, поминутно хваталась за живот, колотила себя по голове, до крови царапала себе тело, и, не переставая, крич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ма! Погиб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чилось чудо. А может быть, в старухе просто заговорил инстинкт женщины и матери: старая Сора-Броха накинула на себя рваный бурнус и, забыв всякий стыд, забыв все на свете, побежала к соседке, а от нее к другой, узнавать, где живет акушерка. И после мучительно проведенной ночи, во время которой ее дочь, зеница ока ее, металась между жизнью и смертью, уже на рассвете господь осчастливил старуху внучкой.</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ученная, бледная, исхудалая, лежала Златка в постели. Черные волосы разметались на белой подушке. Острый носик еще больше заострился. Глаза, блуждая, тянулись туда, к противоположному краю кровати, где у ее ног шевелилось закутанное в простыню живое существо. Она с жадным любопытством прислушивалась к тому, как это существо дышит, хлюпает носиком, попискивает, тихо мяукает, будто котен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прекрасна была юная роженица в постели! Лицо детское, ручки маленькие, груди упругие, стыдливые. И вся она пышет здоровьем, кровь с молоком! Всем своим видом она как будто жалуется и просит, умоляет: «Люди добрые, пожалейте меня! Мне нет еще и восемнадцати л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ершенно иной вид имела Сора-Броха. Старуха засучила рукава до широких костлявых локтей, обнаружив при этом набухшие жилы на длинных сухощавых руках, заложила платок за уши и, подоткнув передник, принесла тяжелое деревянное корыто, в котором стирают белье, разогрела воду, чтобы выкупать дитя, и не переставала метать громы и молнии на Лондон и его обитател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город, чтоб ему провалиться сквозь землю! Двор — чтоб ему сгореть! Соседи — чтоб им ни дна ни покрышки! Столько людей — и нельзя найти корыто, простое деревянное коры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старуха так вошла в роль бабушки, словно давно к этому готовилась, точно знала наперед, что должно произойти... Конечно, горе ее велико, а позор еще больше, что и говорить. Если бы перед ней разверзлась могила, она бросилась бы в нее живьем без колебаний. Но что поделаешь? Не станет же она в такую минуту попрекать и пилить дочь, которая только что спаслась от смертельной опасности. Пусть только господь поможет Златке подняться с постели, — уж она за нее возьмется, выскажет ей все, что накипело в груди, задаст ей трепку как следует. «Скажи-ка, дочь моя, как, и что, и где, и... от кого? Горе горькое нам обеим! Что мы теперь станем делать? Куда пойдем? К кому обратим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е это она скажет потом, не сейчас. Сейчас дочь нуждается в самом внимательном уходе, надо окружить ее заботой, два раза в день готовить бульон... Не шутка ведь — роженица, да еще первые роды!.. Горькая беда ее матери!.. А дитя? Чем оно виновато? Невинное существо. Живое созданьице. Жалко его. Вздумал бы младенец сам распрощаться с нашим грешным миром, это, конечно, было бы весьма разумно с его стороны. Но задушить его — ни за что! Ошпарить кипятком — боже сохрани! Мы ведь люди, а не звери какие. Хорошо еще, что родилась девочка, а не мальчик: не надо справлять обряд обрезания, меньше будет стыда. И, как назло, здоровая девчурка, не сглазить бы! И красотка — загляденье! Все соседки говорят, что они давно такого ребенка не видали. В кого она пош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кого? В отца, — отвечает Сора-Броха. — Красавец парень, портной, в Америке 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ора-Броха чувствует, что се старое лицо горит от стыда. Столько лет прожила на свете и ни разу с ее уст не сорвалась ложь. И вот на старости лет стала лгуньей, стыд и позор ее седым волосам! Проклятие на головы ее врагов! Погибель на всех них, заодно с </w:t>
      </w:r>
      <w:r>
        <w:rPr>
          <w:rFonts w:eastAsia="Times New Roman Cyr" w:cs="Times New Roman Cyr" w:ascii="Times New Roman Cyr" w:hAnsi="Times New Roman Cyr"/>
          <w:b/>
          <w:bCs/>
          <w:i/>
          <w:iCs/>
          <w:sz w:val="22"/>
          <w:szCs w:val="22"/>
        </w:rPr>
        <w:t>н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о старуха подразумевала под словом «ним», нетрудно догадаться... Любопытное дело! Златка уже давно оправилась от болезни, встала с постели, ходит по комнате, а Сора-Броха все еще не торопится задать своей дочери трепку... Да оно и ни к чему. Во-первых, младенец — совсем еще птенчик; надо девочку искупать, — что понимает в этом Златка? Сама, с позволения сказать, дитя, несмышленыш. А во-вторых, этот хриплый бездельник, старый друг ее сына, повадился к ним в дом, по два раза в день захаживает и предлагает Сора-Брохе такой план, выполнение которого должно избавить и ее и дочку от стыда и положить конец их бедствиям. Лично для себя он никаких выгод не ищет. Наоборот, он делает это только ради нее и из уважения к памяти покойного сына, который был его лучшим другом, единственным другом... «Пошли мне боже столько счастья и удач!» — всегда заканчивает 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ШЕСТЬДЕСЯТ ШЕС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уша-человек</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можно, что вначале Муравчик и в самом деле никаких личных выгод не преследовал. Кто не любит совать свой нос в чужую тарелку, разнюхивать, чем там пахнет, давать ближнему советы? Но нос Шолом-Меера обладает слишком тонким обонянием. То, чего другой не разузнает за две недели и даже за месяц, наш Муравчик разнюхает за один день. Какая-то магическая сила таится в этом человеке: с первого знакомства он сразу сблизится с вами, станет своим человеком, другом, искренним приятелем, и вы ему доверитесь, как родному, расскажете всю свою подноготную. Не только старая Сора-Броха, но даже стыдливая, застенчивая Златка ловила каждое его слово, прислушивалась к его хриплому голосу, к его речам, которые целительным бальзамом вливались в сердца обеих женщи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мне с вами делать, тетенька, ежели вы — женщина старого мира, а ваша дочка — сущая овечка? Вы меня спросите, и я вам скажу точно, в чем тут дело. Для меня здесь все ясно как на ладони. Я эту публику, понимаете ли, знаю насквозь. Я ведь и сам, как-никак, актер. Насколько я помню этого паренька еще из Голенешти, — я как-то смутно, будто сквозь сон, припоминаю его, — он недурной парень, клянусь богом. Ведь только что он уехал в Америку. Выскочил из упряжки и забыл даже сказать «до свидания». Как говорят у нас — «дальше очи, легче сердцу». Но в Америке есть закон: ежели парень выкинет такой номер, за который его следует погладить по головке (при этих словах Муравчик бросил взгляд на младенца, лежавшего у Златки на руках, и Златка, покраснев, как маков цвет, опустила глаза), то с ним долго не церемонятся: «Раз-два-три, пара колец, под венец, и делу конец». А если, не приведи господь, он заерепенится, то там на такой случай имеются такие теремки*, которые называются   у   них   «Кункель-Мункель»,   или «Синг-синг». Я это хорошо знаю, хоть там и не бывал, и только теперь собираюсь туда. У меня там, понимаете ли, очень важное дело к одной знаменитой певице, к примадонне, и если дело выгорит, я буду как сыр в масле кататься, — будут у меня груды золота, у них это называется долларами. А доллары, надо вам сказать, чудесная монета. За один доллар у нас дают не более не менее, как два целковика. Что же, стало быть, я хотел вам сказать? Да, вот что: если ехать, то нам надо ехать вместе, потому что когда я поговорю с этим молодцом, это будет «сказано — сделано», или, как говорится в библии: «И рече господь Моисею таковы словеса...» Я, понимаете ли, не люблю в бирюльки играть. А с актерами и подавно разговор короткий. У меня, будьте уверены, он пойдет в упряжку. Почему, вы думаете, я это делаю? Уверяю вас, только из жалости. Мне жаль вашу дочку, и я хочу, чтобы ее ребеночек — ах, что за чудесный ребеночек! — имел отца. Больше я ничего не хочу, дай мне боже столько счастья и уда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Меер не ограничивался одним только словесным сочувствием. Такой уж у него характер: если он кому-нибудь предан, то всей душой, всем телом. Он не мог спокойно глядеть, как старуха сама таскает ведро с помоями или носит наверх охапку др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айте, я вам покажу, как надо таскать дрова так, чтобы казалось, что это не дрова, а пу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ак берутся за помойное ведро. Его надо брать вот так...</w:t>
      </w:r>
    </w:p>
    <w:p>
      <w:pPr>
        <w:pStyle w:val="Normal"/>
        <w:ind w:firstLine="431"/>
        <w:jc w:val="both"/>
        <w:rPr/>
      </w:pPr>
      <w:r>
        <w:rPr>
          <w:rFonts w:eastAsia="Times New Roman Cyr" w:cs="Times New Roman Cyr" w:ascii="Times New Roman Cyr" w:hAnsi="Times New Roman Cyr"/>
          <w:b/>
          <w:bCs/>
          <w:sz w:val="22"/>
          <w:szCs w:val="22"/>
        </w:rPr>
        <w:t>Не мог также наш Шолом-Меер равнодушно наблюдать, как Златка день и ночь мотается с «младенчиком». У него самого, правда, никогда не было своего «младенчика» — бог миловал. Но у него есть сестра, хоть бедная, зато такая плодовитая, что господь спаси и помилуй. Она придерживается моды, которая называется «цвайкиндерсистем»</w:t>
      </w:r>
      <w:r>
        <w:rPr>
          <w:rStyle w:val="FootnoteCharacters"/>
          <w:rStyle w:val="FootnoteAnchor"/>
          <w:rFonts w:eastAsia="Times New Roman Cyr" w:cs="Times New Roman Cyr" w:ascii="Times New Roman Cyr" w:hAnsi="Times New Roman Cyr"/>
          <w:b/>
          <w:bCs/>
          <w:sz w:val="22"/>
          <w:szCs w:val="22"/>
        </w:rPr>
        <w:footnoteReference w:id="26"/>
      </w:r>
      <w:r>
        <w:rPr>
          <w:rFonts w:eastAsia="Times New Roman Cyr" w:cs="Times New Roman Cyr" w:ascii="Times New Roman Cyr" w:hAnsi="Times New Roman Cyr"/>
          <w:b/>
          <w:bCs/>
          <w:sz w:val="22"/>
          <w:szCs w:val="22"/>
        </w:rPr>
        <w:t xml:space="preserve"> — каждый год рожает по паре близнецов. Потому он в таких делах собаку съел. Он даже знает, что надо делать, чтобы ребенок перестал крич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 долго думая, он хватает у Златки из рук ребенка, который как раз в эту минуту разревелся во весь голос, и начинает обеими руками подбрасывать его вверх и вниз, то вправо, то влево, до тех пор, пока «младенчик» и в самом деле не замолкает. Но у Златки от страха, от тревоги за ребенка сердце чуть не выскакивает из гру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дному брату Златка за всю свою жизнь не рассказала и сотой доли того, что она поведала Муравчику. Она ему открыла такие тайны, каких не поверяла даже мате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это однажды утром, когда Сора-Броха ушла на рынок закупить кой-какую провизию на обед, а Златка осталась с Муравчиком одна, с глазу на глаз. Она была в каком-то странном возбужден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к вам просьба, — с дрожью в голосе начала она и тотчас раскаялась, что затеяла этот разговор. Но раз начала, — пропало, ничего не подела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а просьба, кошечка? В огонь и в во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ожащими руками Златка вынула из-за пазухи желтый платочек, в котором было что-то завернуто. Это «что-то» передал ей брат за час до смерти и едва внятным шепотом наказал ей «беречь как зеницу ока и никому, даже матери, не показывать. Залетная птица не должна знать об этом!..» После этого Гольцман закашлялся и уж больше не вымолвил ни слова... Началась аго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дав сверток своему новому другу, Златка почувствовала, что камень свалился у нее с плеч.</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Я отдаю вам, — сказала она, — этот сверток, в нем все наше достояние. Доверяю вам свою душу. Возьмите этот сверток и делайте с ним все, что хотите, но только привезите меня к </w:t>
      </w:r>
      <w:r>
        <w:rPr>
          <w:rFonts w:eastAsia="Times New Roman Cyr" w:cs="Times New Roman Cyr" w:ascii="Times New Roman Cyr" w:hAnsi="Times New Roman Cyr"/>
          <w:b/>
          <w:bCs/>
          <w:i/>
          <w:iCs/>
          <w:sz w:val="22"/>
          <w:szCs w:val="22"/>
        </w:rPr>
        <w:t>нему</w:t>
      </w:r>
      <w:r>
        <w:rPr>
          <w:rFonts w:eastAsia="Times New Roman Cyr" w:cs="Times New Roman Cyr" w:ascii="Times New Roman Cyr" w:hAnsi="Times New Roman Cyr"/>
          <w:b/>
          <w:bCs/>
          <w:sz w:val="22"/>
          <w:szCs w:val="22"/>
        </w:rPr>
        <w:t>, как обещ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 бедная Златка не могла говорить. Буря поднялась в ее душе, слезы душили ее. Шолом-Меер Муравчик был так растроган, что даже не поинтересовался, что находится в свертке, и ловко, как фокусник, опустил его в карман. К тому же в эту минуту вошла старуха, и ему не оставалось ничего другого, как только пожать Златке руку и успокоить на прощан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е быть уверены, душенька, не будь мое имя Муравч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Муравчик пришел свежевыбритый и с ног до головы одетый во все новое, сшитое по последней моде, точно жених к венц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те, тетенька, — сказал он с важностью. — Дело, видите ли, вот в чем. Мои дела, слава богу, идут гораздо лучше, чем я ожидал. Прет со всех сторон удача за удачей. Да вот неожиданность: меня вызывают в Америку. Если вы хотите забыть все страдания и найти утешение на старости, то не тяните волынку и не откладывайте в долгий ящик: возьмите, как говорится, котомку на плечи, посох в руки, то есть, я хочу сказать, дочку с «младенчиком», и — с правой ноги, шагом марш! Я полечу за шифскартами, за пароходными билетами то есть. А насчет денег не тревожьтесь. Бог даст, рассчитаем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ра-Броха переглянулась с дочерью: откуда такая благодать божья? С виду как будто шут гороховый, нестоящий человечек, а какую обузу на себя берет! И, по-видимому от избытка чувств, две круглые, как горошинки, слезинки блеснули в ее глазах и потекли по старому, сморщенному, пергаментному лицу. Она собиралась было поблагодарить друга своего сына, рассыпаться в похвалах и пожелать ему столько благ, сколько он по справедливости заслуживает. Но Муравчик и слышать не хотел о благодарности. Заткнув уши обеими руками, он бросился к две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адно уж! ладно! ладно! до свидания! Бегу за шифскартами. А вы готовьтесь в путь-дорогу. Завтра едем. До свид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кажешь? Душа-человек! — сказала старуха дочери, воздев руки к небу и снова опустив 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так и застыла посреди комнаты в этой поз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ша-человек! — согласилась Злат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бе женщины начали собираться в доро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ШЕСТЬДЕСЯТ СЕДЬМ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ровал Рафалеско</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ставили нашего молодого героя Рафалеско в антракте между вторым и третьим действием лицом к лицу с примадонной Генриеттой Швалб, которая с громким хохотом ворвалась в его уборную в тот момент, когда он только что узнал от парикмахера, что в театре присутствует Роза Спив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медия с нашими аристократическими коллегами! Комедия, водевиль да и только, ха-ха-ха! Знаешь, они ведь улепетнули, ха-х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улепетну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етта развязно провела ладонью по его носу и сказ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ты, зеленый крыжовник! Не знаешь, что ли, какие у нас были высокопоставленные гости? Гриша Стельмах и Роза Спивак... Они сидели в ложе номер три рядом с директорской. Мы с ней познакомились. Ей очень понравились мои браслеты. Я сказала, что это твой подарок. Она расспрашивала, откуда 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ты ответ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мне было ответить? Я сказала, что ты из Бухареста, ха-ха-ха! Румынская королева, ха-ха-ха! Право, можно было помереть со смеху. Но особенно забавно было глядеть, как они из театра улепетывали... Кто этого не видал, тот ничего забавнее в жизни не видал, ха-х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алеско стал вытирать холодный пот, выступивший у него на лбу, и, собрав всю силу самообладания, с показным равнодушием спрос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же им собственно понадобилось беж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ать, не понравилось им у нас, ха-ха-ха! Такие уж аристократы, шутка ли! Я все время наблюдала за ними: когда ты играл, эта парочка беспрерывно смеялась, ха-х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злополучном романе нашего героя и примадонны Генриетты Швалб бывали различные моменты. Временами он ее ненавидел за ее глупость, и ему было противно глядеть на нее. Временами он прощал ей ее глупость, терпел ее капризы, держался с ней по-товарищески. Но в эту минуту она была ему до того омерзительна, до того ненавистна, что он готов был броситься на нее, схватить ее за горло или заткнуть ей рот платком и задушить, как Отелло Дездемону у Шекспира. Вся кровь в нем бушевала. В висках стучали десятки молотков, перед глазами мелькали разноцветные круги. Щекотало в носу. Он тихо скрежетал зубами. Зверь, дикий разъяренный зверь проснулся в нем... Нужно было огромное усилие воли, надо было быть поистине героем, чтобы сохранить наружное спокойствие в эти тяжелые для него мину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Генриетта давно уж не была в таком прекрасном настроении, как в этот вечер. Она бросилась на стул Рафалеско, стоявший перед зеркалом, запрокинула голову и, любуясь в зеркале своими белыми жемчужными зубками, рассмеялась так, что парикмахер подум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о было одного сумасшедшего, — так извольте вам еще одну психопат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снова и снова повторяла Генриетта. — Надо было видеть, как эта парочка вышла под ручку из ложи, марш-марш по всему коридору и, как стрела, прямо на улицу, к автомобилю. А публика: «Браво,  Стельмах!»  Чистая комедия, ха-ха-ха! Настоящий водеви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рей! Гари оп! Начался уже третий акт! — крикнул высокий джентльмен, просовывая голову в дверь уборной. То был помощник режиссера в Никель-театре, человек с птичьим лицом, без малейшего признака бровей поверх красных глаз. На нем лежала обязанность наблюдать за тем, чтобы актеры вовремя выходили на сце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в слово «гари оп», наша примадонна поднялась, освободив стул Рафалеско; тот снова сел и начал гримироваться, низко опустив голову. Парикмахер тем временем принялся за работу со всей серьезностью художника, знающего, что ему надлежит делать. Он быстро надел Рафалеско на голову парик, наклеил ему маленькую бородку, провел карандашом черту-другую, и Уриель Акоста снова был готов выступить перед публикой, которая после открытия занавеса успела уже более или менее успокоиться и с нетерпением ждала выхода гастролера, новой восходящей звезды, Лео Рафалеско из Бухаре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место восходящей звезды из Бухареста, вместо симпатичного Уриеля Акосты, на сцене сидел за письменным столом весьма непривлекательный Менаше. Он томил публику нудным монотонным разговором о книгах, цифрах и счет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ли еще будет мозолить глаза этот старый чурбан?» — думала публика, нетерпеливо поглядывая на двери в ожидании, когда же, наконец, появится Ако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открылась дверь... Но вместо Уриеля вошла Юдифь. Между ней и ее отцом Менашей завязался томительно-долгий, нескончаемый разговор. «Кончится это когда-нибудь или нет?» Слава богу, кончилось. Вот появился слу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ктор Сильва приш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черту Сильву! — тихо прошипел  кто-то в публике. — Провались он сквозь землю, ваш доктор Сильва! Уриеля Акосту подавайте сюда! Вот мучители! Пока подадут варенье на стол, наглотаешься воды до тошноты. Ах, вот и он, долгожданн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риель Акоста вошел и остановился у дверей, скрестив руки на груди. Трепет прошел по всему залу. Наступила мертвая тишина, — муха пролетит, и то услышишь. Все насторожились в ожидании новых слов, новых необычайных движений. Но Рафалеско, блуждая глазами по всему театру, едва слышно произне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я, де Силь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ромче! Немножко громч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ромче! Немного громче! — раздался одиночный крик с галер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тотчас же подхватил многоголосый гу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ромче! Громч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Рафалеско снова едва слышно прошептал:</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ожет ли преданный проклятию предстать пред святым защитником чистых душ?»</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ромче! Громче! — закричала уже вся галер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Молчать! успокойтесь, замолчите! — кричали им из парте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ум нарастал. Непривыкший к такому приему, Рафалеско поднял глаза кверху. Он не понимал, что означали эти крики. Ему казалось, что он говорит достаточно громко. Растерявшись, он забыл, на чем остановился. Еще раньше, чем де Сильва кончил свой монолог, в котором он объясняет Акосте, что ему делать у раввина Бен-Акибы, Уриель заговорил.</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Отказаться?!   Это   слово   мне   совершенно чужд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друг умолк, потому что актер, игравший де Сильву, человек с тяжеловесной поступью и толстыми губами, посмотрел на него устрашающим взглядом и тихо шепну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ди бога, чего вы забегаете впере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родолжал вслух:</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Я только что прихожу с заседания судилища, Акоста. Их сердца уже значительно смягчи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коста ответил:</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Я это хорошо знаю. Давно я ищу свою дорогу. Но какое это имеет отношение одно к друго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орово, кума, — на рынке была! — раздался веселый возглас с галерки, и весь театр оживился. По залу прокатился смех, подобный отдаленному грому, доносящемуся из леса. Смех перекатывался из одного конца зала в другой. Бедный Рафалеско, не привыкший прибегать к помощи суфлера, бросился к суфлерской будке и увидел, что суфлер делает какие-то странные гримасы, жестикулирует, кивает ему глазами. Но Рафалеско не мог понять, чего хочет от него суфл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алеско и сам чувствовал, что сбивается, путает роль, что почва под ним колеблется. Он едва держался на ногах, и ему казалось, что он сейчас упадет. Тогда он пустился напролом, как человек, который в припадке отчаяния решился на все: «Черт с ним, хуже худшего уж не будет!» И он ни с того ни с сего обратился к де Сильв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асколько я понимаю, мне с вами не о чем разговари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именно! — раздался тот же голос с галер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глушительный  взрыв хохота прокатился по всему залу. Никто уже не слышал ни доктора де Сильвы, ни монолога Акосты, который, оставшись один, с гордостью говорит, что «покаяться он не может и головы своей пред раввинами он не склонит». Публика не переставала смеяться даже тогда, когда вошла слепая мать Акосты со своими двумя сыновьями. Не спасла положения и Юдифь, которая именно в этой сцене начала входить в ро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омогло и то, что свой монолог в третьем акте Рафалеско кончил с огромным подъемом. Было уже поздно. Играй он теперь как бог, все равно спасти положение уже было нельзя. Пропало! Публика была взбудоражена, раздражена, возмущена своим кумиром, которому только что поклонялась. Свист, крики, шум, негодующие возгласы становились все громче, все яростнее, все ожесточенн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аги мистера Никеля и его противники из «кибецарни» были правы, когда говорили, что до конца вечера еще далеко и что трагедия «Уриель Акоста» состоит из пяти актов. Их жажда мести была вполне удовлетворена. Провал «восходящей звезды» превзошел все их ожид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ШЕСТЬДЕСЯТ ВОСЬМ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уравчик за кулисами</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юю сцену последнего действия Рафалеско все же провел мастерски. В нем снова пробудился великий артист. С невыразимой силой, с непревзойденным энтузиазмом, как бы пробужденный от сна, он схватился за голову и огласил театральный зал львиным рыком:</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овольно!  Оставьте  меня!  Оставьте  меня! Оставьте меня! Я иду!.. Я бе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тремглав бросился за кулисы. Он почувствовал, что пол заходил у него под ногами, декорации закружились перед ним, и он упал на руки первого встречного — какого-то незнакомого человека низенького роста в помятой шляпе, с плутоватыми глазами. Заметив, что Акоста падает, этот человечек подбежал к нему, подхватил под руки и, обращаясь ко всем, кто в эту минуту был за кулисами, крикнул хриплым голос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стоите, как истуканы? Воды! скорее во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спустя Рафалеско лежал у себя в уборной, растянувшись на кушетке, совершенно успокоенный, а возле него на табуретке сидел Шолом-Меер Муравчик (это был 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попал сюда Муравчик? Читатель, конечно, помнит сцену, разыгравшуюся в вестибюле Никель-театра между Муравчиком и мистером Кламером. Расправившись с бородой мистера Кламера и изведав всю силу здоровенных кулаков Нисла Швалба, Муравчик ловко вывернулся из лап Нисла и из рук билетеров, клакеров и прочих театральных служителей, прибежавших на помощь Кламеру. Шолом-Меер Муравчик мог считать себя счастливым, что не попал в руки нью-йоркских полисменов. В Америке, правда, очень либеральная конституция, но все же полезнее для здоровья держаться подальше от полиц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меня дернул сцепиться с этим клопом! (О, если бы мистер Кламер слышал, каким прозвищем его наградили!) Ненавижу его бороду, как благочестивый еврей свинину. Глядеть на него спокойно не мо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резюмировал про себя Муравчик эту сцену и, по возможности приведя в порядок свою пострадавшую в бою физиономию, начал пробираться задним ходом за кулисы. Там он примостился между декорациями так удобно, что видел все, что творится на сцене, сам оставаясь незамеченным. Он во все глаза глядел на сцену, ища взором среди актеров того, кто был ему нуж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из них Рафалеско? — обратился он шепотом к одному из служителей, на обязанности которого лежало подымать и опускать занавес. Это был голубоглазый человек с необычайно меланхолическим лицом и с таким озабоченным видом, точно весь мир навалился ему на пле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н тот, с длинными волосами и в белом воротничке, который играет Уриеля Акос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битый умница! У них у всех длинные волосы и белые воротнич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ланхолического вида парень уставился на Муравчика своими голубыми глаз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виноват, что вы дубина. По-вашему, «у всех солдат без различья одно и то же обличье»? Для вас, что Менаше, что Уриель Акоста, — все еди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ак умница, клянусь богом, светлая головушка! Мне сдается, вы совершенно правы. Погодите, я уже знаю, кто из них настоящий Уриель Ако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хо, полушепотом, беседуя в таком миролюбивом тоне со своим новым другом, приобретенным за кулисами театра, среди нагромождения декораций, Муравчик подмигнул ему плутоватым глазом и спрос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найдется ли у вас, милейший, папирос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еленорог! Откуда вы свалились? Хотите, чтобы вам раскрошили череп и сбросили со всех лестниц? Здесь, возле декораций, хотите вы кур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сс... Ну и ладно! Нет, и не надо. Что вы взбеленились, точно вам кафтан изодр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Меер Муравчик пощекотал соседа под мышкой и попросил быть настолько любезным и чуточку подвинуться, чтобы он, Шолом-Меер, мог усесться с ним на один сту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имаете ли, — начал объяснять он, — выстоять на ногах целый акт я не в силах. Я, видите ли, сегодня еще ничего не ел, — не потому, разумеется, что у меня пост или, сохрани боже, не на что пообедать. Всем моим друзьям желаю быть не в худшем положении, чем я. Но я просто сегодня занят по уши. Хлопот полон ро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изи», как говорят у нас, — промолвил меланхолический сосед и начал расспрашивать: какие такие «бизнесы» у него в Нью-Йорке, когда и на каком пароходе приехал он из Европы и как прошло путешеств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Меер тут же насочинил такие «бизнесы», какие ему никогда и во сне не снились. Так они тихо-мирно проговорили весь последний акт и до того увлеклись разговором, что меланхолический человек чуть было не забыл опустить занавес, а это привело бы к новому скандалу: вся публика увидела бы, как Уриель Акоста упал кому-то на ру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при каких обстоятельствах произошла встреча Муравчика с Рафалес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придя в себя, Рафалеско обратился к человеку, так ловко подхватившему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е лицо мне что-то очень знаком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дивительное дело! Сколько раз мы встречались с вами в Голенеш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Голенеш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го было достаточно, чтобы наш юный герой забыл про свой ужасный провал и попросил всех других выйти из его убор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шись с Муравчиком наедине, Рафалеско забросал его вопросами: кто он и что он, откуда приехал, что он тут дел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я? Тоже бондарь, — актер, стало быть, еврейского театра. Откуда я приехал? Из Лондона. Что я здесь делаю? Ищу вчерашний день. Мой друг и приятель, видите ли, тоже еврейский актер, умирая, за час до своей кончины взял с меня слово: так как у него, видите ли, есть сестренка, наливное яблочко, кровь с молоком, и так как с ней крутил любовь какой-то парень, тоже актер, и так как в результате этой любви — не про нас будь сказано! — случилось нечто такое, чему лучше бы не случаться, а именно: девица, с божьей помощью, ровно через девять месяцев родила «младенчика», а парень этот, то есть отец «младенчика», заблаговременно дал тягу в Америку, — то умирающий взял с меня слово и заставил поклясться перед богом, сидящим наверху и видящим все людские подлости, которые совершаются внизу, что я увезу его сестренку вместе с «младенчиком» в Нью-Йорк и покоя не дам этому молодцу, пока он не обвенчается с нею по законам Моисея и Израиля. И мне ничего другого не оставалось, как дать ему слово и поклясться самыми страшными клятвами, что я исполню его волю. Ну, скажите сами, разве это не похоже на роман, один из тех романов, что печатаются в книжк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можно, что наш герой что-то предчувствовал, а может быть, в нем заговорило простое любопытство и желание подробно ознакомиться с этим занимательным романом. Он спросил своего незнакомого знаком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льзя ли узнать, как звали вашего друга, поручившего вам такое деликатное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бы и нет? С величайшим удовольствием. Звали его, моего друга то есть, Гоцмах, но настоящая фамилия его была Гольцма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алеско вскочил с места бледный как смер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льцман?! Бернард Гольцман, говорите вы, у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мер, царствие ему небесное. А его сестрицу зовут Златка. Она здесь со мною в Нью-Йорке. Ей, правда, очень хотелось пойти со мной в театр и послушать вас, но она не могла оставить «младенчика». Молодая мать и такая преданная! Кто может оценить величие материнской души? Вы, может быть, хотите знать, кто этот молодец, отец «младенчика»? — спросил  Муравчик,  пронизывая  Рафалеско острым взглядом. — Он родом из самого Бухареста, то есть он так же из Бухареста, как я из Иерусалима... Бог с вами, что вы так побледнели? Вы дрожите? Поверьте мне на слово, ничего дурного с вами не случится, сохрани боже... Вы еще не знаете, что я за человек. Я — Шолом-Меер Муравчик. Все, что я делаю, я делаю для вашей же пользы и из уважения к памяти моего покойного друга, мир праху его. Дай мне боже столько счастья и уда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ШЕСТЬДЕСЯТ ДЕВЯ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Еще одна комбинация лопнул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у-кому, а Нислу Швалбу с его вечными комбинациями провал Рафалеско был на руку. Он мог взяться теперь за осуществление своего плана с большей надеждой на успех, чем раньше, потому что побитая собака всегда становится послушнее, а человек, павший духом, делается мягче воска, и с ним можно делать все, что угод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решил наш комбинатор Нисл Швалб и принялся за дело на другой же день после знаменитого спектакля, когда Рафалеско привезли домой, разбитого и подавленного неудач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воему великому изумлению, Нисл застал у Рафалеско того самого маленького человечка с плутоватыми глазами, которого он накануне вечером в вестибюле театра насилу оторвал от бороды мистера Кламе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еще живы? — весело, по своему обыкновению, обратился к нему Нисл Швалб. — Я вижу, вы растете везде, где вас не се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как думали? — таким же веселым тоном ответил Муравчик. — Счастье ваше окаянное, что вас вчера было много, а я один. Не то ваш милейший джентльмен из лондонского Уайтчепеля не вышел бы цел и невредим из моих рук. Без бороды он у меня во всяком случае остался бы. Душу бы я из него вымотал, а бумаги мои он бы мне вернул. Положим, он мне их и так отдаст, можете быть уверены. Это говорит вам Шолом-Меер Муравч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Муравчик? Знакомая фамилия. Из каких, собственно, Муравчиков вы буд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валб пододвинулся ближе к новому знакомому и протянул ему свою пухлую, мягкую богатырскую руку. Муравчик ответил своим обычным хриплым голос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 каких Муравчиков, спрашиваете? Из настоящих Муравчиков, тех самых, которые никогда в жизни никому не должны были ни гроша по той простой причине, что никто им денег взаймы не давал, а если и давал, то пиши пропало, — как те затрещины, которыми вы меня вчера угостили. Верьте мне на слово, я уж давно не получал таких оплеух, дай мне боже столько счастья и удач! Но одно другого не касается. Ваше лицо мне нравится гораздо больше, чем ваши руки. Ну и ручищи же у вас, чтоб им отсохнуть! Даю вам честное слово, что, когда у меня будет время, я постараюсь познакомиться с вами поближе. Но теперь я занят, «бизи», как говорят у вас. Мне надо уходить. Будьте здоровы и счастливы. Передайте привет и шлите пись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Меер встряхнул неимоверно большую, мягкую, пухлую руку Нисла Швалба. Тот ответил самым дружелюбным тон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е можете себе представить, до чего я рад новому знакомству, клянусь всем вашим доб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я видел еще вчера. И не столько глазами видел, сколько боками почувствовал, дай мне боже столько счастья и удач! — ответил Муравчик комплиментом на комплимент, стоя уже на порог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алеско проводил гостя из комнаты и несколько минут шептался с ним за дверью. Когда он вернулся, Нисл Швалб спрос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он, этот шут гороховый с шельмовскими глазами? С виду его можно принять за карманника, конокрада или за торговца живым това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дождавшись ответа, Нисл Швалб опять обратился к Рафалеско, на этот раз серьезно. Он заговорил таким тоном, каким старший брат разговаривает с младш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ы такого шута горохового, как этот хриплый субъект, гнал в шею! Я бы таких прощелыг, таких прохвостов на порог к себе не пускал... Одним словом, мой миленький Рафалеско, провались он сквозь землю! Поговорим лучше о нашем д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иступил Нисл Швалб к осуществлению тонко задуманной им комбинации, шагая, по своему обыкновению, взад и вперед по комна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ришел, прежде всего, поговорить с тобой по душам. Не надо так расстраиваться и падать духом. С кем не бывает? Ну, случился провал, потерпел неудач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еще какой провал! Какая неудача! — ответил Рафалеско и тоже начал шагать взад и вперед по комнате. — Провал провалу рознь. С тех пор как я живу, с той поры, как я на сцене, не было такого случая, чтобы я нуждался в помощи суфлера. Нет, это был исключительный, небывалый пров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о провала еще далеко. С божьей помощью, послезавтра, ко второму спектаклю, мы поправим дело. А пока что за эти два свободных дня надо бы нам покончить с нашими семейными делами. Раз-два-три, и конец! На какой день ты думаешь назначить свадьб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ую свадьб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начит — какую свадьб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перестали расхаживать по комнате и, остановившись один против другого, обменялись такими взглядами, как будто встретились впервые в жиз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шутишь? — пытаясь изобразить на лице улыбку, спросил Нисл. Но улыбка не получи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шучу? — ответил Рафалеско. — Это ты шутишь. Вы все сговорились шутить надо м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все сговорились шутить над тоб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все! Ты, твой браток, сестра-примадонна. Разве не шуткой был тост мистера Кламера у ломжинского кантора? Да, что это было? Не шутка? Не анекдот? Мерзкий, банальный анекдот! Ты что же думаешь, Швалб? Напали на мальчика, на простачка, и будете вести его на веревочке? Бог осчастливил вас сестрой, красивой коровой, которую вы сами называете «девкой», «поленом», «чурбаном» и никак не можете избавиться от нее, — вот вы и решили окрутить меня с вашей сестрицей, похоронить меня живьем! Покорнейше вас благодарю! Ищите другого идио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их словах Рафалеско поклонился своему другу Швалбу так изысканно-вежливо, так почтительно и грациозно, а весь свой монолог он провел так мастерски, с таким исключительным обаянием, что будь это на сцене, его наградили бы бешеными рукоплесканиями. Но так как дело происходило не на сцене, а в жизни, да еще касалось вопроса, в котором Нисл Швалб и вся его семья были кровно заинтересованы, то можно себе представить, как выглядел в эти минуты наш комбинатор. Он побледнел, потом побагровел, потом посинел. На его толстой, красной бычьей шее резко обозначилась жила, которая начала быстро пульсировать и вздуваться, как у быка через минуту после убоя. Казалось, глаза его вот-вот выскочат из орбит, точно у живой рыбы, когда ее держат животом вниз и соскребывают чешую. Рыба, надо полагать, думает в такие минуты: «Скребите, скребите! посмотрим, что дальше будет». От сильного раздражения и страшного потрясения Нисл Швалб грузно опустился на стул и с трудом перевел дыхание. У него пересохло в горле, и голос его изменился. Обратившись к Рафалеско, он произнес несколько пониженным тон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веть мне, дорогой мой, на один вопрос: ты знаешь, что означают слова «брич оф промис»?</w:t>
      </w:r>
      <w:r>
        <w:rPr>
          <w:rStyle w:val="FootnoteCharacters"/>
          <w:rStyle w:val="FootnoteAnchor"/>
          <w:rFonts w:eastAsia="Times New Roman Cyr" w:cs="Times New Roman Cyr" w:ascii="Times New Roman Cyr" w:hAnsi="Times New Roman Cyr"/>
          <w:b/>
          <w:bCs/>
          <w:sz w:val="22"/>
          <w:szCs w:val="22"/>
        </w:rPr>
        <w:footnoteReference w:id="27"/>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алеско остановился против Швалба, заложив руки за спину. Он был возбужден не менее, чем его друг, но владел собой и держался спокой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именно? Что означают слова «брич оф проми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значает, что если молодой человек при свидетелях дает слово девушке жениться на ней и потом показывает ей кукиш, то его погладят по головке и потом заставят жени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алеско вплотную подошел к Нислу Швалб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это я давал слово вашей сестре? Не в тот ли вечер у ломжинского соловья, когда вы меня напоили кислым шампанским и все, один за другим, полезли ко мне целоваться, так что не то что Брайнделе-козак, но даже ломжинская канторша обнимала и чмокала меня? Ха-х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смех был для Нисла Швалба горше всех выслушанных от Рафалеско упреков. Неужто вся комбинация лопнула? Так тонко и основательно сработано и вдруг — трах! Нисл не мог усидеть па месте. Привскочив, он положил свои тяжеловесные руки на плечи Рафалеско и заговорил, по своему обыкновению быстро-быстро, не переводя дых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фалеско, миленький! У нас с тобой здесь, в Америке, будет пренеприятное судебное дело. Америка, знаешь, такая страна, которая шуточек не любит. У нас есть свидетели, глупенький, которые под присягой покажут на суде, что сами видели, как ты держал девицу в объятиях и целовал ее... Это было на пароходе, помнишь? Или ты уже забыл? И еще найдутся свидетели, у которых ты покупал браслеты и тому подобные вещички моей сестренке и надевал их ей на руку на глазах у всех. Они подтвердят это на суде. Послушай меня, глупенький! Поверь, я тебе друг и приятель. Кончим дело по-хорошему, не то хуже будет, клянусь всем твоим добром! Ты мне скажешь спасибо, дитятко мое. А не то, — подавиться тебе этим стол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этими словами Нисл Швалб выш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авитесь вы все сами! — с язвительной усмешкой крикнул Рафалеско вслед Нислу Швалбу, когда тот был уже за двер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шись один, Рафалеско прошелся несколько раз по комнате, потом сел у окна, закурил сигару и, заложив ногу на ногу, впал в глубокое раздум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ЕМИДЕСЯ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ающийся грешник</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алеско было о чем подумать. Тяжелые тучи сгустились над его головой. Все беды сразу обрушились на него. Особенно тяжело переживал он вчерашний провал в Никель-театре. Строго говоря, это был не такой уж страшный провал, судя по тому, что вчера же вечером в антрактах и после спектакля вокруг него вертелись разного рода дельцы, представители американско-английского театра, и шептали ему на ухо, что все будет «олл райт». Это означало, что он не должен связываться ни с каким театром, пока не придет к нему некое лицо и не предложит ему такие условия, какие ни один еврейский театр не в состоянии предлож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лицо не заставило себя долго ждать и явилось на следующий день рано утром.</w:t>
      </w:r>
    </w:p>
    <w:p>
      <w:pPr>
        <w:pStyle w:val="Normal"/>
        <w:ind w:firstLine="431"/>
        <w:jc w:val="both"/>
        <w:rPr/>
      </w:pPr>
      <w:r>
        <w:rPr>
          <w:rFonts w:eastAsia="Times New Roman Cyr" w:cs="Times New Roman Cyr" w:ascii="Times New Roman Cyr" w:hAnsi="Times New Roman Cyr"/>
          <w:b/>
          <w:bCs/>
          <w:sz w:val="22"/>
          <w:szCs w:val="22"/>
        </w:rPr>
        <w:t xml:space="preserve">То был свежий на вид, гладко выбритый, надушенный англичанин с совершенно голым черепом, золотыми зубами и необычайно длинными ногтями. Вместе с англичанином пришел еще какой-то человек, репортер крупной английской газеты, прожженный парень с улыбающимся лицом и румяными щеками, владеющий чуть ли не всеми языками, включая и еврейский. Судя по имени, которым назвал себя, отрекомендовавшись, улыбающийся репортер, — </w:t>
      </w:r>
      <w:r>
        <w:rPr>
          <w:rFonts w:eastAsia="Times New Roman Cyr" w:cs="Times New Roman Cyr" w:ascii="Times New Roman Cyr" w:hAnsi="Times New Roman Cyr"/>
          <w:b/>
          <w:bCs/>
          <w:i/>
          <w:iCs/>
          <w:sz w:val="22"/>
          <w:szCs w:val="22"/>
        </w:rPr>
        <w:t>Арчибальд Буеруэльс</w:t>
      </w:r>
      <w:r>
        <w:rPr>
          <w:rFonts w:eastAsia="Times New Roman Cyr" w:cs="Times New Roman Cyr" w:ascii="Times New Roman Cyr" w:hAnsi="Times New Roman Cyr"/>
          <w:b/>
          <w:bCs/>
          <w:sz w:val="22"/>
          <w:szCs w:val="22"/>
        </w:rPr>
        <w:t xml:space="preserve"> — и по превосходному английскому произношению, его можно было принять за прирожденного американца, за стопроцентного янки. Но верхняя часть носа, черный блеск волос и особенно глаза (о, эти еврейские глаза!) без слов говорили: «Какой ты, с позволения сказать, Арчибальд? Какой там Буеруэльс? Сказал бы просто, что тебя зовут Арчик, сын Береля, — и ба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джентльмена, войдя в комнату Рафалеско, сели, подтянули брюки на коленях, обнаружив широкие носки своих удобных американских ботинок, и сразу приступили к делу. Человек с голым черепом заговорил так, словно у него только что вырвали два коренных зуба и вложили вату. Улыбающийся Арчибальд Буеруэльс переводил его слова на еврейский язык. Сущность беседы сводилась к тому, что Рафалеско было предложено немедленно перейти на английскую сцену. Первое время он может играть свои роли на еврейском языке, пока не овладеет в совершенстве английским. Условия были предложены такие, что у Рафалеско голова закружилась. Тем не менее у нашего героя хватило такта и здравого смысла не обнаружить своего волнения. Он выслушал заманчивые предложения весьма хладнокровно и попросил двадцать четыре часа на размышл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лл райт, — прошипел джентльмен с голым черепом, собираясь уходить. А репортер с улыбающимся лицом обратился к Рафалеско по-еврейс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те же, не упускайте случая, — это жирный кусок! Гуд ба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так сказать, номер первый. Второй причиной глубоких размышлений Рафалеско была Роза Спив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привело ее в Никель-театр как раз в вечер его дебюта? Была ли это простая случайность, или Роза следила за еврейскими газетами и знала, что это его, Рафалеско, бенефис? Если так, то отчего же она сбежала после второго акта? И правду ли рассказала Генриетта, будто Роза, сидя в ложе со своим аристократическим кавалером, Гришей Стельмахом, переглядывалась с ним и смеялась, в то время как он, Рафалеско, выступал в такой серьезной трагической роли? Правда, он вчера был слабоват в этой роли. Но над чем тут смеяться? Да еще в первых двух актах, которые как будто прошли с огромным успехом? Ах, чего бы он не отдал сейчас, чтобы получить ответ на мучившие его вопросы! Будь это в другое время, он не знал бы ни отдыха, ни покоя, пока не пробил бы себе дорогу к той, к которой он стремился уже столько лет, ради которой, собственно, и приехал сюда. Но теперь... после визита Муравч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Меер Муравчик с его деликатным поручением и ошеломляющим известием о Гольцмане и его сестре был третьей причиной мучительных раздумий Рафалес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ерть бывшего товарища и лучшего друга — Гольцмана, с которым он бежал из родного дома и провел, можно сказать, лучшие годы своей юности, произвела на Рафалеско потрясающее впечатление. Он был почти в таком же отчаянии, как в ту минуту, когда услыхал от кассира «Сосн-Весимхе» роковую весть о смерти матери, с той лишь разницей, что кончина матери вызвала у него только слезы, жалость и отчасти раскаяние, тогда как смерть его несчастного друга навела его на мысль, что он поступил с Гольцманом, как человек без сердца, без чести, без совести, если хотите, — как убийца. Как мог он так легкомысленно, с таким холодным равнодушием, оставить больного друга, над которым — он это хорошо помнит — уже витала смер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вольно перед нашим молодым артистом предстает то утро, когда он пришел проститься с другом. И снова воскресают в его памяти печальные видения, преследовавшие его на пароходе по пути в Нью-Йор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еще многое другое вспоминается нашему молодому герою, в то время как он в раздумье сидит у окна, вспоминается и такое, от чего дрожь пробегает по телу и о чем он хотел бы забыть, но не мож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амое тягостное, самое мучительное для него — воспоминание о Златке... Со Златкой — он это хорошо помнит — он даже не попрощался перед отъездом. Он был тогда счастлив, что не застал ее дома. Он просто-напросто бежал от нее. Бежал, как вор, спасающийся, как бы его не поймали с поличным... Никогда ни один молодой человек не обошелся еще так бесчеловечно с девушкой, как он с бедной невинной Златкой... Что подумала она, когда узнала от больного брата, что он, Рафалеско, ее идеал, ее божество, удрал от них в Америку? Бедняжка, что она должна была вытерпеть, как она исстрадалась за это время! Какое мнение создалось у нее о нем тогда и что она думает о нем теперь? Есть ли на свете справедливая кара за его легкомысленное злодеяние? Вот она, его кара: он должен вырвать из сердца все свои детские грезы, глупые фантазии, должен забыть, что была когда-то на свете Роза, и сейчас же, немедленно, без минуты колебания, вернуть бедной Златке утраченное счастье, прийти к бедной девушке, пасть к ее ногам, целовать ей руки и сказать ей: «Златка, я твой, твой наве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так он и поступит! Наверняка! Он бы сделал это еще сегодня утром, да Муравчик его отговорил. Муравчик дал ему понять, что в таких случаях нельзя действовать   скоропалительно.   «Златка, — сказал он, — простая и честная девушка (хоть у нее и есть «младенчик», ха-ха-ха!). Романов она никогда не читала. И если вдруг, ни с того ни с сего, заявится молодой человек, бухнется ей в ноги и начнет вопить: «Грешен, каюсь, винюсь!» — она, чего доброго, со страху в обморок упадет. Тогда прибежит мамаша — не надо забывать, что у нее имеется еще старая мать по имени Сора-Броха! — и расправится с ним, с Рафалеско, по-своему, подымет такой гвалт и благословит его таким приветствием, что он запомнит его на всю жизнь. Нет, лучше уж он, Шолом-Меер Муравчик, сам отправится к ним, к этим женщинам, и исподволь подготовит их. Незачем, конечно, рассказывать им, что человек из-за них мучается раскаянием. Женщины не любят мягкотелых мужчин, готовых по всякому поводу нюни разводить, лить потоки жалостливых слез, распускать разные антимонии, философию с капустой, петрушку с мылом. Фи, женщина любит, чтобы мужчина был мужчиной... Он, Муравчик, в этих делах, можно сказать, собаку съел. У него нет столько волос на голове, сколько женщин он перевидал на своем веку. Дай ему боже столько счастья и уда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о своему обыкновению, закончил Шолом-Меер Муравчик, этот чиновник особых поручений во всех затруднительных случаях, и отправился выполнять свою миссию. Не удивительно, что наш юный друг, вновь превратившийся в кающегося грешника, выпроводил с позором своего второго друга Нисла Швалб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шись один на один со своими печальными мыслями, Рафалеско сидел у окна с сигарой во рту и глядел на улицу. Прошло несколько минут. Вдруг он заметил, что к гостинице, в которой он жил, подкатил роскошный автомобиль. Из него выскочил негр и направился к двери гостиниц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бы любопытно, — как бы невзначай пронеслось в голове у Рафалеско, — если бы оказалось, что этот человек имеет отношение ко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и есть. Не прошло и минуты, как послышался стук в двер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м ин! (войд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шел негр. Он привез письмо, которое должен вручить мистеру Рафалеско лично, в собственные ру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 Рафалес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ожащими руками наш герой взял у негра красивый, запечатанный надушенным сургучом конверт, осторожно вскрыл его и прежде всего взглянул на подпись. Сердце его так забилось, что он был принужден опуститься в крес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ЕМЬДЕСЯТ ПЕРВ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исьмо</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дорогой, моя блуждающая звез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ая изобретательная фантазия не в состоянии так дико запутать положение и привести к такому причудливому,  такому  невероятному  сплетению обстоятельств, какие создал слепой случа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я еще слишком взволнована переживаниями последних двенадцати часов и чувствую, что не в состоянии высказать и сотой доли того, что хотела бы сказать тебе лич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кратце сообщаю, что только слепая фортуна привела меня вчера вечером в Никель-театр на твой бенефис. Если сердце мое не разорвалось на части, когда я узнала, что Уриель Акоста — это ты, значит, мое сердце из стали. В оцепенении просидела я весь второй акт. К сожалению, только второй акт, потому что вдруг произошел совершенно неожиданный скандал. Нас узнали в ложе, раскрыли наше инкогнито самым безобразным образом, и меня заставили бежать из театра, хотя бог мне свидетель, что я рвалась назад, чтобы еще раз посмотреть на тебя, еще раз услышать твой голос, который не переставал звучать в ушах моих все годы наших скитаний по све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годи, это еще не все. Придя домой, я застала у себя на столе кучу писем, из которых многие, судя по почтовому штемпелю, прибыли уже давно, но не были мне переданы своевременно из-за цензуры, которую позволил себе, без моего ведома и согласия, учредить над моей перепиской мой менеджер, хоть он и чистокровный англичанин и джентльмен. Кончилось тем, что сегодня утром я вызвала его и без долгих разговоров, без всяких околичностей, коротко и ясно заявила, что с сегодняшнего утра считаю себя свободной от ангажемента... Он может обращаться в суд, требовать неустойку — это его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в этом суть. Главное то, что в куче писем было и твое письмо. Я читала и перечитывала его несчетное число раз, и в моей душе заклокотал ад. Целуя каждую букву твоего дорогого письма, я обливала его слезами. Почему вдруг слезы? — спросишь ты. Это я оплакивала наше невозвратное детство, нашу счастливую юность, нашу раннюю любовь, которая теперь, быть может, будет жарче и пламеннее, чем тогда, но никогда уже — чего греха таить? — не будет так кристально чиста, так небесно-возвышенна, так детски-наивна, как тогда, в нашем маленьком, бедном, незабываемом Голенеш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Голенешти! Ты спрашиваешь в своем письме, помню ли я, что мне сказала старая гадалка в маленьком местечке в Галиции. Но каким образом ты узнал об этом? Ты, надо думать, расспрашивал обо мне так же, как я о тебе. Почему же ты, злой человек, так отчаялся найти меня, что позволил другой, тоже примадонне, быть может более красивой, чем я, но гораздо более глупой, хвастать перед всеми, что ты — ее избранник? Но, ах, что я говорю! Как смею упрекать тебя, когда я сама силою самых разнообразных, необычайно запутанных обстоятельств была вынуждена надеть на себя золотые цепи?.. Но не будем говорить о цепях, которые мы вольны в любую минуту разорвать и сбросить с себя, — стоит нам только захотеть... Условимся лучше, где бы нам сегодня встретиться. Внизу ты прочтешь адрес. Между четырьмя и пятью ты найдешь меня там, если будешь хорошо искать. Мы будем там одни и сможем наговориться вволю, — у нас ведь есть о чем поговорить. Будь же там сегодня между четырьмя и пятью и ищи меня. Я приказываю тебе быть. Нет, неправда! К чему скрывать? Не приказываю, а прошу тебя, умоляю, изнываю по тебе, падаю к твоим стопам и целую тебя, целую. Слышишь? Целую тебя!</w:t>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Рейзл».</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ЕМЬДЕСЯТ ВТОР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нова Брайнделе-козак</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Меер Муравчик явился к своему новому другу Рафалеско точно в назначенный час, но не застал его дома. На столе лежала записка, оставленная, очевидно, для него. Он прочитал 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ой Муравчик! Я уезжаю из Нью-Йорка на несколько часов. Когда возвращусь, не знаю. Нашу поездку отложим до другого раза. Прошу вас извиниться за меня — вы знаете перед кем и знаете как. Вашей услуги я никогда не забу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pPr>
      <w:r>
        <w:rPr>
          <w:rFonts w:eastAsia="Times New Roman Cyr" w:cs="Times New Roman Cyr" w:ascii="Times New Roman Cyr" w:hAnsi="Times New Roman Cyr"/>
          <w:b/>
          <w:bCs/>
          <w:sz w:val="22"/>
          <w:szCs w:val="22"/>
        </w:rPr>
        <w:t xml:space="preserve">Ваш </w:t>
      </w:r>
      <w:r>
        <w:rPr>
          <w:rFonts w:eastAsia="Times New Roman Cyr" w:cs="Times New Roman Cyr" w:ascii="Times New Roman Cyr" w:hAnsi="Times New Roman Cyr"/>
          <w:b/>
          <w:bCs/>
          <w:i/>
          <w:iCs/>
          <w:sz w:val="22"/>
          <w:szCs w:val="22"/>
        </w:rPr>
        <w:t>Л. Рафалеско».</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дурные сны, что приснились мне этой ночью, и прошлой ночью, и во все ночи моей жизни, на суше и на море, — да падут на головы моих врагов! Актер остается актером, будь он из самой что ни на есть порядочной семьи. Человек договаривается точно о часе, человек горит, пылает, чуть не умирает, — и вдру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равчик сделал полный оборот назад и хотел было плюнуть и уйти, как вдруг послышался стук в дверь: тук-ту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равчик обрадовался: верно, 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йд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тук-тук. «Нет, видать, не он». После повторного «войдите» послышалось в третий раз: тук-тук. Тут уж Муравчик вышел из себ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ловой об стенку! — крикнул 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ерь тихо отворилась, и вошла... Брайнделе-коз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вместо Брайнделе-козак вошел, например, сам Гоцмах с того света, наш Муравчик не был бы более изумлен, чем в эту минуту. Он все же нашел в себе достаточно силы, чтобы сразу взять себя в руки. Спустя полминуты это был прежний, никогда не теряющийся, никогда не унывающий, неизменно веселый, жизнерадостный Муравчик. С исключительной приветливостью, с дружески протянутой рукой и громким хриплым смешком он приветствовал Брайнделе-коз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здравствуйте! Откуда бог привел? Вот уж подлинно с неба свалились, из яйца вылупились! Этакая гостья! Как поживаете, Брайнделе — тьфу, простите — мадам Черня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у мадам Черняк не нашлось ни единого слова в ответ. Она остановилась у дверей в своей красной ротонде, точно парализованная, и была не в силах двинуться с ме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этом нет ничего удивительного: если Муравчик знал хотя бы понаслышке, что Брайнделе-козак обретается где-то в Америке, то ей и во сне не снилось, что она может встретиться здесь, в Нью-Йорке, со своим бывшим смертельным врагом Шолом-Меером Муравчиком. И еще где? У Рафалеско. И когда? В тот самый момент, когда она, мадам Черняк, пришла спасти человека от грозящей ему большой бе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своего нового приятеля Нисла Швалба Брайнделе-козак узнала ужасную новость: Рафалеско наотрез отказывается от брака с примадонной Генриеттой Швалб, и ее братец Нисл Швалб уже отправился к адвокату, — он собирается подать на Рафалеско жалобу в суд за нарушение данного обещания («брич оф промис»). Не говоря уже о том, что ломжинский кантор, его жена, мистер Кламер и другие готовы показать под присягой, что видели примадонну в объятьях Рафалеско еще на пароходе во время переезда через океан, Нисл может чуть не пол-НьюЙорка, в том числе и ее, мадам Черняк, поставить в свидетели, что состоялась официальная помолвка по всем установленным правилам: с шампанским, поцелуями и битьем тарелки... Словом, Нисл Швалб клянется самыми страшными клятвами, что подымет такой скандал, какого еще не видал Нью-Йорк со дня открытия Америки Колумбом. Ну, как же она, мадам Черняк, может до этого допустить? Во-первых, жаль Рафалеско. Молодой артист, восходящая звезда, едва распускающийся цветок, — ведь он рискует в самом начале испортить себе карьеру. Во-вторых, у мадам Черняк были и свои личные соображения. Читатель не забыл, конечно, что с приездом знаменитой коммуны «Кламер, Швалб и К°» в Нью-Йорк в жизни мадам Черняк началась новая полоса, открылась новая глава под названием «Нисл Швалб». Нисл Швалб был ее последней надеждой, последней станцией на ее долгом скитальческом пути, единственной звездой, еще мерцавшей на ее темном небосклоне... Она готова была поэтому на всякие жертвы ради него. Как говорится, в огонь и в во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ая Брайнделе-козак!.. Ее любовь к Нислу Швалбу была так же горяча, — а возможно, еще горячее, — чем первая девичья любов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раво же, в этом нет ничего предосудительного: давно пора и ей, мадам Черняк, зажить, как все люди, доплыть до тихой пристани, свить себе свое постоянное гнездышко; полно ей копить да копить доллары, вечно странствовать по свету, не имея нигде своего угла и пристанищ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дивительно поэтому, что Брайнделе-козак была готова на любые жертвы во имя своего нового кумира — Нисла Швалба. Он передал ей содержание своего утреннего разговора с Рафалеско и рассказал о посещении Никель-театра Розой Спивак, явившейся на вчерашний спектакль в сопровождении Гриши Стельмаха. Брайнделе-козак мигом смекнула, в чем дело, сразу взвесила все обстоятельства и сделала свои выводы: во-первых, Роза Спивак, надо полагать, появилась в Никель-театре не случайно, — нет сомнения, что она пришла на спектакль ради Рафалеско. Во-вторых, отсюда ясно, что они заранее списались и между ними была договоренность, что она придет на его дебют. В-третьих, спрашивается: для чего же в таком случае была нужна вся комедия у ломжинского соловья с битьем тарелки, поздравлениями и поцелуями? Очевидно, для отвода глаз. А коли так, надо забежать к этому молодцу хотя бы на минутку. Ей бы только в глаза ему взглянуть, — больше ей ничего не надо. А уж мимоходом она постарается расположить его к себе сладкими речами, вкрасться к нему в доверие. Может быть, при помощи Рафалеско она, мадам Черняк, найдет доступ к своей бывшей приятельнице Розе, к которой ее упорно не пускают и которая даже на письма ей не отвечает. О, если бы только ей, мадам Черняк, удалось переговорить с Розой, — она уж сумела бы повернуть колесо фортуны в желательном ей направлении. «Парень» обвенчается с Генриеттой Швалб, а затем... О, затем все будет прекрасно, «олл райт», как говорят в этой стра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акими радужными видами на будущее мадам Черняк, расфуфыренная и напудренная, вошла в комнату Рафалеско и неожиданно столкнулась там со своим злейшим врагом Шолом-Меером Муравчи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й, заметив, что с Брайнделе-козак случилось то же, что некогда с женой Лота, проникся к ней состраданием и поспешил на помощ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и говорить, вы очень поправились, не сглазить бы, в этой стране. Вы, право, ни чуточки не изменились. Наоборот, вы даже помолодели, намного помолодели. Если бы не ваша красная ротонда, я бы вас ни за что не узнал, дай мне боже столько счастья и уда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дам Черняк, не привыкшая к таким комплиментам из уст «вероломных мужчин», растаяла, как масло на солнце. Ее круглое лунообразное лицо сразу изменилось, раскраснелось, покрылось испариной. В эту минуту она готова была простить Муравчику все прошлое, забыть все обиды, нанесенные ей этим хриплым бездельником, все муки, причиненные ей когда-то этим флигель-адъютантом Щупака, и даже маленький должок, который остался за ним. Все-все готова была она забыть в эту минуту. Она распахнула красную ротонду, придвинулась к Муравчику, стул к стулу, и между ними завязался оживленный разговор, который мы передаем с почти стенографической точност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ЕМЬДЕСЯТ ТРЕТЬ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Разговор по душам</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тот разговор, который произошел между Брайнделе-козак и Шолом-Меером Муравчи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 р а й н д е л е - к о з а к. Кого-кого, но вас я уж никак не думала встретить зде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у р а в ч и к. Значит, вам на меня наплевать, а я-то думал о вас днем и ночью, во сне и ная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 р а й н д е л е - к о з а к. Чтоб вам так жить на св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у р а в ч и к. Аминь, и вам того 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 р а й н д е л е - к о з а к. Вы остались таким же пройдохой, как были. Скажите лучше, где теперь этот аферист, ваш хозяин, чтоб ему сгореть на медленном ог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у р а в ч и к. Кто? Щупак? В Одессе, чтоб его там холера задушила среди зим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 р а й н д е л е - к о з а к. Вы, верно, хотели сказать — чу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у р а в ч и к. Спорить не буду. По мне, пусть его кондрашка хватит среди бела дня, только бы это не затянулось, сохрани боже, до сильных морозов. А вы, что тут делаете, душечка? Тоже по делу к нашему Рафалес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 р а й н д е л е - к о з а к. А то к кому же? Одно только меня удивляет: он в это время всегда бывает до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у р а в ч и к. Больше того. Он условился со мной встретиться точно в это время, даже часы наши мы сверили... Как вы живете, кошеч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 р а й н д е л е - к о з а к. Плохо ли, хорошо ли, на жизнь хватает. Ну, а 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у р а в ч и к. По-старому. Суетишься, бегаешь, волнуешься, а едва-едва хватает на воду к каше... Скажите, душечка, о чем это я хотел вас спросить? Да, так что, собственно, вы делаете у этого молодца? У вас есть к нему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 р а й н д е л е - к о з а к. Какие там у нас дела? Вы давно в Нью-Йор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у р а в ч и к. Судя по затрещинам, которыми меня здесь угостили, можно подумать, что я сюда приехал в один день с Колумбом. Скажите, душа моя, какие такие дела, например, у вас могут быть с моим шалопа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 р а й н д е л е - к о з а к. С каких это пор он стал ваш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у р а в ч и к. С каких пор? Ха-ха-ха! Представьте себе, я знавал его еще тогда, когда он был всего на одну голову выше кош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 р а й н д е л е - к о з а к. Все может быть. Ежели так, то вы, надо думать, имеете на него кой-какое влия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у р а в ч и к. Ха-ха-ха! Имею ли я на него влия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 р а й н д е л е - к о з а к. Отчего же вы не постараетесь, чтобы скорее была свадьб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у р а в ч и к. До свадьбы еще далеко, миленьк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 р а й н д е л е - к о з а к. Вот как? За чем же, собственно, дело ста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у р а в ч и к. Остановка за одним вот таким малюсеньким существ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 р а й н д е л е - к о з а к. О каком существе вы говор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у р а в ч и к. Я говорю о «младенчи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 р а й н д е л е - к о з а к. Какой «младенч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у р а в ч и к. Вот как? Вы спрашиваете, какой «младенчик»? Стало быть, вы знаете об этом не больше покойника. Так чего же вы морочите мне голо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 р а й н д е л е - к о з а к. Не беспокойтесь, я хорошо знаю, о чем говорю. Я говорю о примадонне, а вы морочите мне голову с вашим «младенчи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у р а в ч и к. Во-первых, «младенчик» вовсе не мой. А во-вторых, о какой такой примадонне вы говор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 р а й н д е л е - к о з а к. А вы о какой примадонне говорите? Я знаю двух примадон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у р а в ч и к. Откуда у вас взялись две примадон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 р а й н д е л е - к о з а к. Раз вы спрашиваете, откуда взялись две примадонны, стало быть, вы сами понятия не имеете, о чем тут реч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у р а в ч и к. Знаете что? Подавитесь вы вашими примадонн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 р а й н д е л е - к о з а к. Ваша очередь раньше, — вы стар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у р а в ч и к. Положим, это еще вопрос, кто из нас старше. Я только вижу, что сегодня с вами каши не сваришь. Вы стали еще большей злюкой, чем бы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 р а й н д е л е - к о з а к. А вы были прохвостом и останетесь прохвост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у р а в ч и к. А вам с вашим лицом больше пристало бы торговать на виленском рынке, в переулке Гитка-Той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 р а й н д е л е - к о з а к. А вам только и пристало, что разъезжать с таким негодяем, как Щупак, и возиться с его жен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у р а в ч и к. Знать бы вам так про свои усы, как я знаю что-нибудь о Щупаке и его жен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 р а й н д е л е - к о з а к. А кто же, как не вы со Щупаком, заманили дочь кантора и увезли из Голенеш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у р а в ч и к. Откуда вы знаете про Голенешти? Откуда вы знаете про дочь канто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 р а й н д е л е - к о з а к. Ага, теперь вы видите, что я знаю чуточку больше ваш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у р а в ч и к. Знаете что? Зачем нам ссориться в Америке? Америка — страна мира и согласия. Давайте условимся: я вам расскажу про «младенчика», даю вам честное слово, а вы расскажете мне о примадоннах. Соглас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 р а й н д е л е - к о з а к. Дайте вашу ру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у р а в ч и к. Вот вам моя ру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 р а й н д е л е - к о з а к. Покляните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у р а в ч и к. Дай мне бог столь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 р а й н д е л е - к о з а к. Чего столь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у р а в ч и к. Столько счастья и уда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 р а й н д е л е - к о з а к. А если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у р а в ч и к. То пусть я превращусь в подош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 р а й н д е л е - к о з а к. Ерун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у р а в ч и к. Пусть на меня обрушится казар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 р а й н д е л е - к о з а к. Чепу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у р а в ч и к. Пусть Колумб придет с того света и задушит ме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 р а й н д е л е - к о з а к. Это не клят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у р а в ч и к. Тьфу! Меня даже в пот броси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чилось тем, что Брайнделе-козак понемногу, исподволь, рассказала Муравчику все, что она знала о Рафалеско и двух примадоннах — Генриетте Швалб и Розе Спив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огда дошла очередь до Муравчика и его «младенчика», Брайнделе-козак увидела, что он виляет и лжет напропалую. Она поднялась, багровая, потная, и, закутавшись в ротонду, разразилась таким смехом, что, казалось, тысячи дьяволов хохоч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равчик даже испуга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 вами? Припад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 заливалась мадам Черняк. — Все, что я вам рассказала, чепуха, ерунда, вздор, чушь несусветная, враки, галиматья, прошлогодний снег и больше ничего, ха-х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Меер состроил такую мину, точно он до глубины души возмущен тем, что мадам Черняк так бессовестно его околпачила. А про себя думал: «Рассказывай сказки своей бабуш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м задушевная беседа кончилась. Они расстались: Муравчик — очень довольный встречей с мадам Черняк, от которой он получил все нужные ему сведения; она — полная гнева и ярости на хриплого пройдоху, чтоб ему околеть, и на себя самое за то, что она снова позволила одурачить себя этим «вероломным мужчинам» — холера бы побрала их всех, за исключением одн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ЕМЬДЕСЯТ ЧЕТВЕР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 ресторане Шолом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что Брайнделе-козак выболтала Муравчику о «парне» (Рафалеско), о его отношениях с примадонной Генриеттой Швалб и особенно о его романе с красоткой (Розой Спивак), было для него поразительной новостью, открытием исключительной важности. Шолом Меер точно прозрел. Ему стало ясно многое из того, что раньше казалось непонятным, загадочным. Он вспомнил, как Роза некогда металась, волновалась, беспрестанно спрашивала его о Гоцмахе. Так стало быть не Гоцмах ее интересовал, а тот «паренек», который примелькался ему еще там, в проклятом Голенеш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й да Роза! — мысленно говорил сам с собой Муравчик. — А еще дочь кантора! Ах, Шолом-Меер, Шолом-Меер! Растянуть бы тебя посреди Нью-Йорка и всыпать пятьдесят горяченьких, — ты их вполне заслужил! Как мог ты упустить такой случай и не поживиться ни у жениха, ни у невесты? А когда счастливый случай дал тебе в руки пачку писем Розы, ты не нашел ничего умнее, как заложить их за несколько шиллингов у этого лондонского красавчика, чтоб ему околеть посреди Нью-Йорка! Негодяй! Разорил меня по миру пустил. Будь у меня эти письма, они бы меня озолотили. А теперь мне нельзя и на глаза ей показываться, — она ведь считает меня лгуном и надувал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равчик на минуту задумался. Потом, точно очнувшись, продолжал беседовать сам с соб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им, столько болячек Щупаку в Одессе и мистеру Кламеру в Нью-Йорке, сколько денег, с божьей помощью, я наживу на этой истории. Коли ты, Шолом-Меер, и на этот раз дашь маху, то тебе не дела делать, а солому жевать, дай мне боже столько здоровья и уда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его осенила новая идея, в голове созрел новый, столь блестящий план, что он готов был сам себя одобрительно потрепать по ще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равчик! У тебя чертовски умная баш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приближалась обеденная пора, и Муравчик вышел поискать еврейскую столовую. Вскоре он попал в знаменитый ресторан Шолома, того самого, который изо дня в день помещает свой портрет в газетах, сопровождая его такого рода рекламой:</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е забывайте вашего друга Шолома, у которого вы каждый день найдете лучшие румынские блюда, кошерные, вкусные, свежие и т. 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сторан Шолома был почти переполнен, когда Муравчик вошел туда. Чуть ли не все столики были заняты деловыми людьми, привыкшими дорожить каждой минутой. Они закусывали на скорую руку, второпях, «гари оп», с той же поспешностью, с какой все делается в Америке. Муравчик стал искать свободный столик, за которым он мог бы пообедать один и остаться наедине со своими думами и новыми замысл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он оглянуться, как возле него появился, будто из-под земли вырос, рыжий, бритый наподобие актера, расторопный джентльмен с белой салфеткой в руке. Быстро, с ловкостью фокусника, выхватил он из своего кармана автоматическое перо и записную книжку, окинул гостя взглядом своих черных, как уголь, глаз и слегка наклонил голову, как бы желая сказать: «Мистер, заказывайте обед, но только живее, без канители. Сами небось видите, сколько у нас тут посетителей. Гари оп!»</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 нашего Шолом-Меера Муравчика рыжий джентльмен с белой салфеткой не произвел ни малейшего впечатления. Муравчик спокойно уселся за столик и снял новую шляпу, помятую вчера этим верзилой Нислом Швалбом, «лапищи бы у него отсохли!» Затем вынул из бокового кармана маленькую сложенную вдвое гребенку и, расчесывая волосы спереди на затылок, стал заказывать обед, изобретая собственное меню, подсказанное ему разыгравшимся аппетит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наперченный гуляш из пупков, печенки и крылышек — номер один. Бульон с солидным куском курицы — номер два. Вертуты с дробленой лапшой — номер три. Морковный «цимес» с фаршированной шейкой — номер четыре. Рюмочку коньяку «финь-шампань», к ней тертую редьку на гусином сале да добрую кружку пива — номер пять. И — айда с правой ноги, живей, скорей, быстрей, единым духом, лети пухом и нелегкая тебя понеси, налево, кругом, шагом марш!</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слова Муравчик, по своему обыкновению, произнес скороговоркой, не переводя дыхания, со свойственной ему живост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ыжий джентльмен с белой салфеткой записал все перечисленные блюда с быстротой, какой позавидовал бы любой стенограф. Затем окинул взглядом все записанное и спросил гост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новат, что собственно означает «верту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равчик уставился на рыжего джентльмена своими плутоватыми глазами и полусерьезно, полушутливо произне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туты» не знаешь? Ну, «густыш». И этого не знаешь? Какой же ты после этого ресторанный лакей? Почему бы тебе лучше не чистить сапог на улице или подмет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равчик не кончил, потому что рыжий джентльмен с белой салфеткой устремил на него свои пылающие, как уголь, глаза, подошел к нему вплотную и заговорил на американско-еврейском диалекте, то есть чуть ли не наполовину вставляя в речь английские сл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тер, придержите язык! Я вам не лакей, а «вейтер» (кельнер) в еврейском ресторане. Я член юниона.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на крик прибежал сам ресторатор Шолом и уладил конфликт, — не то одному из них не сдобровать 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аппетит Муравчика ни в какой мере не пострадал от этой маленькой перепалки. Наоборот, Мурав чик с наслаждением уплетал заказанные им блюда. А в голове между тем вырисовывались подробности задуманного им плана.</w:t>
      </w:r>
    </w:p>
    <w:p>
      <w:pPr>
        <w:pStyle w:val="Normal"/>
        <w:ind w:firstLine="431"/>
        <w:jc w:val="both"/>
        <w:rPr/>
      </w:pPr>
      <w:r>
        <w:rPr>
          <w:rFonts w:eastAsia="Times New Roman Cyr" w:cs="Times New Roman Cyr" w:ascii="Times New Roman Cyr" w:hAnsi="Times New Roman Cyr"/>
          <w:b/>
          <w:bCs/>
          <w:sz w:val="22"/>
          <w:szCs w:val="22"/>
        </w:rPr>
        <w:t xml:space="preserve">«То, что наш соловушка (Рафалеско) так влюблен в эту красотку (Розу Спивак), совсем для меня неплохо. Наоборот, это будет мне даже в высшей степени на руку. Надо только постараться, чтобы дело у них, сохрани боже, не расклеилось. Я, собственно, против них ничего не имею. Пусть живут и старятся в богатстве и почете. Но что тогда будет со Златкой? То же, что со всеми девицами, которые, поскользнувшись, поверили на честное слово и отдали приданое до свадьбы. Жаль ее, конечно, очень и очень жаль. Но что поделаешь? Поплачет, поплачет и перестанет. Я, разумеется, не оставлю ее в беде. Я не Щупак, у меня не стая жен, как у него, у меня и одной нет... И мне, пожалуй, пора бы уже иметь свой угол, найти пристанище, где бы голову приклонить. До каких пор скитаться по свету, работать на разных идолов. Да к тому же Златка очень милая девушка. Тихая, честная, божья коровка, слишком уж пала она духом, бедняжка. Взять такую в жены — значит, сделать доброе дело. Есть ли «младенчик», нет ли «младенчика», для меня это значения не имеет. Была бы девушка честная. А у меня-то ей будет хорошо, дай мне боже столько счастья и удач! Я не стану попрекать ее прошлыми грехами. Нужды она тоже знать не будет. Я не Щупак, чтоб ему околеть! Разумеется, </w:t>
      </w:r>
      <w:r>
        <w:rPr>
          <w:rFonts w:eastAsia="Times New Roman Cyr" w:cs="Times New Roman Cyr" w:ascii="Times New Roman Cyr" w:hAnsi="Times New Roman Cyr"/>
          <w:b/>
          <w:bCs/>
          <w:i/>
          <w:iCs/>
          <w:sz w:val="22"/>
          <w:szCs w:val="22"/>
        </w:rPr>
        <w:t xml:space="preserve">они </w:t>
      </w:r>
      <w:r>
        <w:rPr>
          <w:rFonts w:eastAsia="Times New Roman Cyr" w:cs="Times New Roman Cyr" w:ascii="Times New Roman Cyr" w:hAnsi="Times New Roman Cyr"/>
          <w:b/>
          <w:bCs/>
          <w:sz w:val="22"/>
          <w:szCs w:val="22"/>
        </w:rPr>
        <w:t xml:space="preserve">— я имею в виду и </w:t>
      </w:r>
      <w:r>
        <w:rPr>
          <w:rFonts w:eastAsia="Times New Roman Cyr" w:cs="Times New Roman Cyr" w:ascii="Times New Roman Cyr" w:hAnsi="Times New Roman Cyr"/>
          <w:b/>
          <w:bCs/>
          <w:i/>
          <w:iCs/>
          <w:sz w:val="22"/>
          <w:szCs w:val="22"/>
        </w:rPr>
        <w:t>его</w:t>
      </w:r>
      <w:r>
        <w:rPr>
          <w:rFonts w:eastAsia="Times New Roman Cyr" w:cs="Times New Roman Cyr" w:ascii="Times New Roman Cyr" w:hAnsi="Times New Roman Cyr"/>
          <w:b/>
          <w:bCs/>
          <w:sz w:val="22"/>
          <w:szCs w:val="22"/>
        </w:rPr>
        <w:t xml:space="preserve"> и </w:t>
      </w:r>
      <w:r>
        <w:rPr>
          <w:rFonts w:eastAsia="Times New Roman Cyr" w:cs="Times New Roman Cyr" w:ascii="Times New Roman Cyr" w:hAnsi="Times New Roman Cyr"/>
          <w:b/>
          <w:bCs/>
          <w:i/>
          <w:iCs/>
          <w:sz w:val="22"/>
          <w:szCs w:val="22"/>
        </w:rPr>
        <w:t>ее</w:t>
      </w:r>
      <w:r>
        <w:rPr>
          <w:rFonts w:eastAsia="Times New Roman Cyr" w:cs="Times New Roman Cyr" w:ascii="Times New Roman Cyr" w:hAnsi="Times New Roman Cyr"/>
          <w:b/>
          <w:bCs/>
          <w:sz w:val="22"/>
          <w:szCs w:val="22"/>
        </w:rPr>
        <w:t xml:space="preserve"> — должны будут нас поддерживать... Ничего, не разорятся, на их век хватит; оба здорово зарабатывают, особенно она, говорят, лопатами золото загребает. Должен же он войти в мое положение: я как-никак беру ее нищей, с ребенком. Мало того: со старой мамашей в придачу... Думаю, он не будет долго артачиться, он наверняка согласится, ведь он теперь в моих руках... Пусть только попробует отнекиваться, вилять хвостом, я ему преподнесу к венцу подарочек — «младенч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н Лапшин, получай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ее относилось, конечно, к рыжему джентльмену с белой салфеткой. Но так как между ними только что разыгрался инцидент, тот сделал вид, будто не слышит, и, пренебрегая чаевыми, попросил самого хозяина рассчитаться с «Зеленорог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платившись за обед и оставив на столе несколько центов кельнеру на чай, Муравчик встал со стула, с видом сытого буржуа погладил свой плотно набитый живот и, закурив сигару, вышел своей приплясывающей походкой прогуляться по Нью-Йор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ЕМЬДЕСЯТ ПЯ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од землей</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алеско так торопился на свидание с Розой, что перед уходом забыл даже посмотреть на часы. Уже на улице, перечитывая в десятый раз милое, дорогое письмо, которое он знал уже чуть не наизусть, и снова увидев в конце письма цифры «между четырьмя и пятью», он посмотрел на часы и сообразил, что у него еще хватит времени, чтобы зайти в парикмахерскую побриться, а оттуда забежать в фешенебельное кафе перекусить, утолить голод. Стрелки часов двигались лениво и сонно. Никогда еще время не тянулось так тягуче и медленно, как теперь. Он шел, не торопясь, маленькими шагами. Почти у каждого столба останавливался и читал трехаршинные афиши с исполинскими буквами, напечатанными жирным шрифтом, кричащие рекламы с ярко размалеванными портретами и самыми невероятными физиономиями, — такого рода рекламы можно встретить в Нью-Йорке на каждом шагу. Незаметно он опустился в подземный мир, который именуется в Америке «собвей» («подземка»), или метрополитен, и который соединяет под землей все улицы Нью-Йорка. «Собвей» — это особый город со своими улицами, новый мир, созданный из железа и электричества. Туда не проникает ни единый луч солнца, и все же там светло и оживленно круглые сутки. Там не знают ночи. В любое время вы можете видеть там людей, подымающихся вверх и опускающихся вниз, живущих в мире неугомонной суеты, вечно куда-то спешащих, вечно занятых делом, стремительно мчащихся куда-то, — гари оп! У всякого своя дорога, свои «бизнесы», свои дела. Там, под землей, почти та же жизнь, то же движение, та же беготня, та же суета, тот же бешеный шум, что и на улицах полного неуемной суеты Нью-Йор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ившись по лестнице в это подземное царство, вы чувствуете, что попали в какой-то иной мир. Железо и электричество, будто стальными тисками, сжимают все ваше существо, ваше «я», и вам чудится, что вы внемлете тайнам бездны. Невольно в голову приходят мысли, которые в другом месте казались бы вам далекими и чуждыми. Невольно вы задумываетесь о тех извечных таинственных силах, что над нами и под нами. Но долго предаваться размышлениям здесь не приходится. Издали доносится шум, вой и рев неведомого зверя, который с бешеной скоростью мчится откуда-то из глубокой тьмы. Вот он вырвался из мрачных глубин и предстал перед вами — исполинский железный зверь с чудовищными электрическими глазами. Вот он змеей извивается перед вами, скользя по блестящим рельсам. Как черти, выскакивают кондуктора и громко выкрикивают название станции. Слышится стук открываемых дверей. Выбегают сотни, а может быть, и тысячи людей, и им на смену вскакивают в вагоны новые тысячи. Один поток сменяется другим. И все это проделывается тихо, спокойно, без шума и давки. Полминуты, не больше, — и поезд мчится дальше. Некогда — гари оп!</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людском потоке, устремившемся в вагоны, был и наш молодой герой Рафалеско. Он стоял уже одной ногой в вагоне, но внезапно перед его глазами, среди высыпавших из вагона пассажиров, мелькнула знакомая фигура — маленький человечек в помятой шляпе. Как будто Муравчик? Муравчик сделал шаг назад и останови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менее Рафалеско был ошеломлен нежданной встречей. Муравчик не думал и не гадал, что столкнется лицом к лицу с молодым артистом сейчас же после того, как получил о нем от Брайнделе-козак совершенно новые и притом необычайно ценные для себя свед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сидя в ресторане у Шолома, он разработал в голове тонкий план, рассчитанный на то, чтобы как можно выгоднее для себя использовать совершенно необычную, причудливую ситуацию, в какой очутился его новый друг Рафалеско со своими тремя невестами: примадонной Генриеттой Швалб, Розой Спивак и Златкой Гольцман.</w:t>
      </w:r>
    </w:p>
    <w:p>
      <w:pPr>
        <w:pStyle w:val="Normal"/>
        <w:ind w:firstLine="431"/>
        <w:jc w:val="both"/>
        <w:rPr/>
      </w:pPr>
      <w:r>
        <w:rPr>
          <w:rFonts w:eastAsia="Times New Roman Cyr" w:cs="Times New Roman Cyr" w:ascii="Times New Roman Cyr" w:hAnsi="Times New Roman Cyr"/>
          <w:b/>
          <w:bCs/>
          <w:sz w:val="22"/>
          <w:szCs w:val="22"/>
        </w:rPr>
        <w:t xml:space="preserve">«Что касается первых двух невест, — решил Муравчик, — то с ними все ясно как на ладони. Судя по рассказу Брайнделе-козак, Рафалеско, с божьей помощью, скоро даст примадонне Швалб чистую отставку, — на кой шут она ему? Надо же быть круглым идиотом и ослом с горы Синайской, чтобы променять такое золотое яблочко, как всемирно известная Роза Спивак, на какую-то львовскую девку, примадонну еврейского театра. Правда, у них была официальная помолвка. Ну и что же? Насолите ему на хвост и подавайте жалобу в небесную канцелярию. Актер, да к тому еще еврейский, в таких случаях не очень-то пугается угроз. Мало ли на свете актеров, у которых не то что три невесты, а три жены: </w:t>
      </w:r>
      <w:r>
        <w:rPr>
          <w:rFonts w:eastAsia="Times New Roman Cyr" w:cs="Times New Roman Cyr" w:ascii="Times New Roman Cyr" w:hAnsi="Times New Roman Cyr"/>
          <w:b/>
          <w:bCs/>
          <w:i/>
          <w:iCs/>
          <w:sz w:val="22"/>
          <w:szCs w:val="22"/>
        </w:rPr>
        <w:t>моя, твоя и общая...</w:t>
      </w:r>
      <w:r>
        <w:rPr>
          <w:rFonts w:eastAsia="Times New Roman Cyr" w:cs="Times New Roman Cyr" w:ascii="Times New Roman Cyr" w:hAnsi="Times New Roman Cyr"/>
          <w:b/>
          <w:bCs/>
          <w:sz w:val="22"/>
          <w:szCs w:val="22"/>
        </w:rPr>
        <w:t xml:space="preserve"> Так-то оно так... Но ему-то, Муравчику, какая от этого корысть? Ровно никакой! Остается невеста номер три: Златка с «младенчиком»... Вот в этом и вся загвоздка. Здесь-то и надо, как говорится, кость обсосать... Не будь же, Шолом-Меер, ослом с горы Синайской. Если ты проворонишь эту наживу-поживу, которую сам бог сует тебе в руки здесь, в Нью-Йорке, то грош тебе цена, — солому тебе жевать, а не дела дел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размышлял про себя Муравчик, неожиданно встретившись с Рафалеско под землей. Но, скрыв глубоко в душе охватившую его радость, Муравчик изобразил на лице совершеннейшее равнодушие и с наивной простотой обратился к Рафалес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ли уж такая птица, как вы, ездит под землей, то что же сказать нам, простым смертным, голодранц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ЕМЬДЕСЯТ ШЕСТ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Ай да Америк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отивоположность Муравчику, старавшемуся скрыть свою радость под личиной равнодушия, Рафалеско, наоборот, открыто и чистосердечно выразил свой восторг по случаю неожиданной встречи со своим новым знакомы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лло! Хау ду ю ду? Здравствуйте! — радостно приветствовал он Муравчика на американский манер, протягивая ему руку. — Хорошо, что мы встретились. Вы не можете себе представить, как это кстати. Как нельзя более кстати! Вы мне очень нуж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я готов. Пожалуйста, с нашим удовольствием, — нарочито холодным, равнодушным тоном ответил Муравчик. — Куда же мы, так сказать, пойдем, наприм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уда, — ответил Рафалеско, ища глазами место, где бы присесть. — Вот скамейка. Сядем и потолку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под земл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зде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ежели вам любо, то и мне ми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опустились на ближайшую скамейку, и вскоре между ними завязалась оживленная беседа. Говорил, собственно, один Рафалеско, а Шолом-Меер Муравчик внимательно слушал его, не сводя с него гла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ая-то непонятная сила таится в этом Муравчике. Ни с кем вы так быстро и так легко не подружитесь, как с Муравчиком. А подружившись, вы доверитесь ему во всем, как самому близкому и родному человеку, поведаете ему свои сокровенные тайны. Во всяком случае, Рафалеско был с ним откровенней и чистосердечней, чем с родным братом. У Муравчика есть еще одно весьма ценное достоинство: он понимает вас с полуслова. Долго объяснять ему нет нужды, слова излишни. Он глядит на вас в упор своими шельмовскими глазами и читает в вашем сердце, как в открытой книге. Удовольствие, прямо-таки наслаждение разговаривать с таким челове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пальца в рот не клади, — монотонно прожужжал Муравчик прямо в ухо Рафалеско своим хоть и хрипловатым, но четким и ясным голосом. — Поверьте, я уже разобрался в этом деле во всех его подробностях. Коли хотите, я вам сам расскажу все, как по печатному. Спаси и помилуй нас боже от дурного глаза, но случается с нашим братом, впутаешься в историю, — человек грешен. Девушка — соблазнительная штучка. Иной раз ты и сам не виноват, лукавый попутал. Поди будь пророком и угадай, что дело кончится «младенчиком», и держись потом, как говорится, с этакой бомбой! А в сущности, этот брак — дело неподходящее ни для вас, ни для нее, он вас обоих не устраивает. Думаете, она сама этого не понимает? Прекрасно понимает, лучше всех нас, дай мне боже столько счастья и уда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Рафалеско точно камень с сердца свалился. Он почувствовал, что все его робкие объяснения, длинные предисловия и самооправдания совершенно излишни. Муравчик не только не пытался возражать, не только не заступился за честь бедной Златки, но наоборот, сам же подтвердил, что Златка, в сущности, не так уж добивается брака с ним. Чтобы еще больше успокоить нашего героя, Муравчик прибав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думаете, я сейчас иду? Прямо от нее. Хотел передать ей ваше предложение. Только начал, а она как разревется! «Разве, говорит, я ему ровня? Он, — говорит она, — теперь большим человеком стал. Каково-то мне будет постоянно сознавать, что я ему насильно навязалась, что он женился на мне поневоле?» Вы слыш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алеско был чрезвычайно растрога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самом д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же? Стану я выдумывать на вербе груш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я не об этом. Она так именно и сказала? Это ее подлинные сл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 мне боже столько счастья и удач! Вы не знаете, что это за чистая душа. Я бы ее не променял на восемнадцать примадон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Рафалеско на глазах выступили слезы, но он пытался скрыть их от зоркого взгляда собеседника. А его новый друг и приятель Муравчик продолж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овом, я вижу, девушка говорит толково, как разумный человек, — я и подумал: авось она и права. Я и говорю: послушай, душа моя, говорю, дело, видишь ли, вот в чем: молодой человек, говорю, только ради тебя идет на это, ради тебя и твоего маленького. Но раз, говорю, ты и сама не так уж настаиваешь, что ж, твоя добрая воля, будь по-твоему. Неволить тебя, говорю, никто не станет и силком, говорю, тебя под венец никто не потащит. А как же «младенчик»? Об этом, говорю, не беспокойся. Не забывай, говорю, что он — не человек с улицы, не безродный какой, не нищий; он, не сглазить бы, человек со средствами и, надо надеяться, обеспечит тебя как следует, — и тебя и дитя, говорю, не оставит. И даже твоя мать, говорю, не будет нуждаться в чужой помощи... Тем более, говорю, что ты здесь не одна: я ведь, говорю, тоже еще не умер. Я, говорю, был с тобой и останусь с тобой. Кто, говорю, привез тебя сюда, как не Муравчик? Кто, говорю, записал тебя на свое имя, когда мы высаживались на берег, как не Муравчик? Вообрази, говорю, что ты моя жена, а я твой муж. Плохо ли? А если дойдет до венчания, то и в Америке найдутся четыре древка и балдахин. Шолом-Меер, говорю, отбарабанит, как полагается: «Ты посвящена мне по закону Моисея и Израиля» — и дело с концом! Я и сам, поверьте, не так уж далек от этой мысли. Во-первых, жаль бедную сиротку. Во-вторых, Златка — честная душа, кроткая голубица. Спрашивается: а как быть с пискленком? Что ж, над нами бог... Да и вы, надо надеяться, не забуд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быть! — вскричал Рафалеско, схватив Муравчика за руку. Если бы ему не было стыдно перед самим собой, он бросился бы в объятия своего нового друга. — Я могу даже выдать обязательство, если хот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чему обязательство? Вы просто подпишете парочку векселей — и дело с концом. На мое имя подпишите, сегодня же вечером. Я забегу к вам и принесу все, что требуется. А теперь вы, верно, куда-нибудь торопите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алеско был так увлечен беседой, что не заметил даже, сколько раз стальная змея с электрическими глазами промчалась мимо, выбрасывая потоки людей и поглощая новые. Стрелка часов медленно приближалась к трем. Через час надо быть там. Слово «там» обожгло ему сердце. Он дружески распростился с Муравчиком, вскочил в один из длинных вагонов, и спустя полминуты его поглотила подземная мг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Меер, — ты олл райт! Молодчина! — сказал сам себе Муравчик и стал поджидать следующего поезда. — Что за чудесная страна Америка! Ай да Амер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ЕМЬДЕСЯТ СЕДЬМАЯ</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реди зверей</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о, которое выбрала Роза Спивак для свидания с Рафалеско, был зоологический сад. Зимою в нем значительно меньше посетителей, чем летом, и потому здесь можно спокойно гулять, не рискуя встретить никого, кроме зверей в клетк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некоторые задержки, отнявшие немало времени, Рафалеско все же прибыл на условленное место задолго до назначенного часа. За всю свою молодую жизнь, за все годы скитаний он, без сомнения, не пережил и не перечувствовал так много, как за эти полтора часа, которые он провел среди зверей, гуляя по парку и переходя от одной клетки к другой. Приближалась роковая минута, наступления которой он так долго и трепетно ждал в продолжение многих лет, — этого одного было достаточно, чтобы сердце его билось, как молоток, и чтобы весь он трясся, как осиновый лист. К тому же мозг его терзали дикие, чудовищные мысли, унылые, черные думы, одна другой мрачн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знает, — думалось ему, — придет ли она? А если и придет, то кто знает, с чем? В какой мере она связана «золотыми цепями», о которых упоминает в своем письме? Кто знает, какая сцена могла разыграться между нею и Гришей Стельмахом в самую последнюю мину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что есть в жизни печального, грустного и сумрачного, рисовалось его воображению и, казалось, подстерегало его. И как он ни старался овладеть собой, успокоиться, рассеять черные думы, — ему это не удавалось. Он чувствовал, что наступает самый важный момент в его жизни, решающий момент... Невольно мысль его вернулась к позорной сделке, которую он только что заключил с Муравчиком, самолично продав ему чистую, невинную, как голубицу, Златку, передав ее из рук в руки, как вещь, как подневольное существо, как рабыню. И кому? Человеку, которого он знать не знает и ведать не ведает. А ведь только сегодня утром он готов был бежать к бедной Златке, пасть к ее ногам, поклясться, что он принадлежит ей, только ей, навсегда, на веки вечные! И чудится ему, будто кто-то шепчет ему на ух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ин! Каин! Каи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алеско углубляется все дальше в аллеи зоологического сада, в мир зверей. Он хотел бы убежать от самого себя, но это невозможно. Хотел бы вычеркнуть, стереть все свое прошлое, но не может... Ясно и отчетливо встает оно перед его взором, со всеми большими и малыми преступлениями, со всеми его актерскими устремлениями и исканиями. И как в открытой книге, он читает итог, который сам себе подвел: как человек он преступник. Каин! Каин!.. Как актер он мелок и ничтожен, окружен маленькими людишками, сверху донизу окутан сетью лживой рекламы и блефа... Много воды еще утечет, много жертв будет принесено, много алтарей разбито, а он все еще будет стоять по эту сторону двери, не смея войти в храм, куда с детских лет рвется его молодая, но уже исстрадавшаяся душ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сс... кто-то идет!.. Рафалеско чувствует, что сердце его остановилось, зрачки расширились, глаза стали круглыми, большими-большими и, кажется, сейчас выскочат из орбит... Ужели она? Не может быть!.. Он вглядывается пристальней. Навстречу ему идет женщина среднего роста, ослепительной красоты... Шагает легко, плавно, грациозно, едва касаясь земли. Неужели 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она!..</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жизни не бывает такого случая, чтобы человек встретил в другом именно то, чего ждал, и нашел в нем то, что искал. И Рафалеско встретил не ту, что грезилась ему в мечтах. Перед ним была не та Рейзл, которую рисовала ему фантазия. Он увидал совсем-совсем другую девушку. Она оказалась и старше на вид, и значительно выше ростом, чем он представлял себе. Словом, совершенно не та, не та, не та! Слишком серьезной, слишком строгой и холодной показалась она ему в первую минуту... Только глаза были те же — сверкающие, черные, цыганские гл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Рафалеско оказался не таким, каким представляла его себе Роза. Не тот Лейбл, сын богача, образ которого сохранился в ее памяти с того дня, когда он обучался в хедере у ее отца, а совсем-совсем иной. Не изменились только глаза, его добрые, нежные голубые глаза. С минуту они стояли друг против друга неподвижно, как оцепенелые, и не могли произнести ни слова. Казалось, каждый видит на лице другого отпечаток прошлого, всего того прошлого, что соединяет их, и хочет прочесть на лице другого повесть о его юности, прошедшей так безотрадно, на чужбине, в бесконечных скитаниях. Но все это длилось не более минуты. На лице Розы блеснула улыбка, первая улыбка. Рафалеско почувствовал, что сердце его трепетно забилось, и его неудержимо потянуло к ней.</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нь давно погас. Солнце закатилось. На небе зажглись звезды. Выплыла луна... Наши юные герои, Лейбл Рафалович и Рейзл Спивак, все еще сидели и говорили, говорили. Они вспоминали Голенешти, еврейский театр, «Божью улицу», пожар, блуждающие звезды...</w:t>
      </w:r>
      <w:r>
        <w:br w:type="page"/>
      </w:r>
    </w:p>
    <w:p>
      <w:pPr>
        <w:pStyle w:val="Normal"/>
        <w:ind w:firstLine="431"/>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Эпилог</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8"/>
          <w:szCs w:val="28"/>
        </w:rPr>
        <w:t>Пись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ер Стельмах — своему друг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Так-то, брат! Не спрашивайте, почему и как. Так уж, видно, создан белый свет. Ничего не попишешь. Но если уж расходиться, то разошлись бы хоть по-настоящему, — и делу конец! Бывает, брак расстраивается, — что поделаешь? Так нет же! Брак расстроился, а друзьями остались. Да еще какими друзьями! Друзья друзьям рознь. Письма шлют друг другу каждую неделю. И не с одной только Розой переписывается мой сын, но и с ним, с ее земляком, с этим Рафалеско. С тех пор как Гриша и Рафалеско познакомились, между ними завязалась такая дружба, — водой не разольешь. Душа в душу живут. А уж до чего уважают друг друга, как высоко ценят, — и не говорите! Словом, «любовь», ничего не попишешь! Ну, что скажете? Все это бы еще с полбеды. Как говорят у нас: тебе любо, — и мне мило-дорого. Но ведь срам-то какой! Стыдно людям на глаза показаться. А кто виноват, как не я сам? Когда б меня тогда не угораздило повести их в еврейский театр на бенефис Рафалеско, ничего подобного не случилось бы... И в довершение всех бед надо еще набрать полон рот воды и — ни гу-гу! Пикнуть не смей! Послушали бы вы, какие сплетни ползут кругом. Поговаривают, например, будто у Розы с этим молодцом Рафалеско — давнишний роман, и тянется он якобы бог весть сколько лет, чуть ли не с детства. Не сегодня-завтра у них, слышно, свадьба будет... Рассказываю об этом Грише, — он только смеется. «Ерунда! — говорит. — Роза никогда не выйдет за Рафалеско! Слышишь? </w:t>
      </w:r>
      <w:r>
        <w:rPr>
          <w:rFonts w:eastAsia="Times New Roman Cyr" w:cs="Times New Roman Cyr" w:ascii="Times New Roman Cyr" w:hAnsi="Times New Roman Cyr"/>
          <w:b/>
          <w:bCs/>
          <w:i/>
          <w:iCs/>
          <w:sz w:val="22"/>
          <w:szCs w:val="22"/>
        </w:rPr>
        <w:t>Никогда!</w:t>
      </w:r>
      <w:r>
        <w:rPr>
          <w:rFonts w:eastAsia="Times New Roman Cyr" w:cs="Times New Roman Cyr" w:ascii="Times New Roman Cyr" w:hAnsi="Times New Roman Cyr"/>
          <w:b/>
          <w:bCs/>
          <w:sz w:val="22"/>
          <w:szCs w:val="22"/>
        </w:rPr>
        <w:t>» Изволь-ка разобраться в этакой кутерьме. А тут, что ни день, доходят до меня новые сплетни и небылицы. Поверите, и слушать тошно. И без того на сердце кошки скребут, а тут приходят к тебе люди и сыплют соль на свежие раны... Когда будете мне писать, пишите по лондонскому адресу, как до сих пор. Извините, что я морочу вам голову. Выскажешь, знаете ли, другу все, что на душе, и кажется, будто легче ста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ш растерянный и ошеломленный друг, озлобленный на весь ми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Меер Стельм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олом-Меер Муравчик — Альберту Щупак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тебе пятьдесят целкачей, и наплевать мне на тебя с высокого этажа. Я теперь, слава тебе господи, в состоянии и сам одолжить тебе пятьдесят целкачей, если ты нуждаешься в деньгах. И с тем сообщаю, что твоя канторская дочка с ума спятила, с жиру бесится и обеспечила себя сразу двумя женихами, а теперь и сама в толк не возьмет, с кем раньше идти под венец. Послушайся она моего совета, она бы вышла за обоих сразу, потому этот Стельмах набит деньгами, а второй жених, я тебе уже писал, это паренек из Голенешти по фамилии Рафалович, который теперь называется священным именем Рафалеско, очень высоко летает, потому что американцы переманили его к себе в английский театр и осыпают червонцами с головы до ног. И еще сообщаю, что у меня покуда никакого дела нет, я подыскиваю себе театр, то есть не театр, а театрик для водевилей, и если бы за сходную цену подвернулся такой театрик, я бы его снял и стал бы делать хорошие дела, хотя еврейский театр в Америке, скажу тебе откровенно, в последнее время чуточку испортился, потому начали выписывать из Берлина лучших немецких актеров и платят им, сколько влезет, черт бы побрал Колумба с его Америкой! Но пока суд да дело, я надеюсь, можно еще иметь успех в Америке с твоими песенками, а потому я пишу тебе, Альберт, если хочешь, плюнь на свои дела в России и приезжай сюда, будем работать за компанию, а не хочешь, — пропади ты пропадом, хоть живым сквозь землю прова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олным высоким уважени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олом-Меер Муравчик.</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ое забыл. Только что узнал такую новость, что как услышишь, лопнешь на месте. Ты только послушай, что может случиться. Помнишь ведь нашего Гоцмаха, — я тебе уже писал о нем из Лондона, — так вот, задумал он, этот Гоцмах, и взял да ножки протянул, — ни пуху ему, ни пера! — и оставил сестрицу, Златкой зовут. Настоящая куколка, скажу тебе, хоть и с маленьким изъянчиком. Я, знаешь ли, очень на нее рассчитывал, чуть-чуть не стали мы с ней женихом и невестой, и вдруг на вот тебе такая история: она, рассказывают, выходит замуж совсем за другого. Угадай, за кого? Будь ты хоть о десяти головах, никогда не отгадаешь, дудки, брат! Как раз за этого молодчину Рафалеско, чтоб ему сгинуть! И кто, думаешь, очень уж распинается за нее, за сестрицу Гоцмаха? Все она, эта самая Рейзл, твоя канторская дочка,  настоящая сумасбродка, дай мне боже столько счастья и удач. Ну, разве можно было ожидать такого удара? Ну, сам скажи, разве тебе не лучше было бы похоронить себя живьем в землю на девять локтей в глубину, подобно библейскому Кораху, как от души желает тебе с полным высоким уважени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олом-Меер Муравчик».</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Брайнделе-козак — Генриетте Швалб</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апишите мне, душенька, подробно обо всем, как вам там живется на новом месте, в Йоганесбурге. Надеюсь, у вас все олл райт, потому что у вас, не сглазить бы, всего вдоволь, — чего вам не хватает? Все говорят, что он — крупный миллионер и накупил вам столько алмазов и брильянтов, что один Рокфеллер мог бы себе позволить такую роскошь. Не можете себе представить, как меня все это радует, потому что никто так не может вам сочувствовать, как я. Не знаю я, что ли, сколько вы, бедненькая, натерпелись от своих братьев? Даже в последние годы, когда вы стали уже прилично зарабатывать и были человеком обеспеченным, они вам немало крови испортили, один своею грубостью, а другой — своими тонкими уколами. Я не хочу отзываться о них дурно — они вам, как-никак, братья. Но, право, они не стоят вашего мизинца. Мне нет надобности льстить вам, а хулить их я тоже не хочу. Но, поверьте, я бы их обоих не взяла в обмен на один ваш ноготок. А о вашем Нисле с его сладенькими речами и вечными клятвами и говорить не хочется. Бог бы с ним так рассчитался, как честно и добропорядочно он поступил со мной. И всем мужчинам, владыко небесный, пошли такую долю, какую они заслуживают, а его, господи, покарай в первую очередь. Да он, собственно, если хотите, уже получил по заслугам. Слыхала я, что ваш братец, Нисл то есть, очень бедствует, до того нуждается, что не приведи господь. За что только он не брался после того как «коммуна» распалась, какие только комбинации не выдумывал! И все у него пошло кувырком. Теперь у него новая комбинация. Бог весть откуда откопал он человечка, у которого имеется картонная модель древнего храма Соломонова. И вот уж он расклеивает по всему Нью-Йорку афиши, и, разумеется, прогорит на этом деле совершенно так же, как на всех своих комбинациях. Господь бог уж с ним расплатится и за вас, и за меня, и за весь народ израильский. Ваш брат Изак по сравнению с ним — золото, хоть он тоже хорош, нелегкая его возьми. Низкая душонка! Послушать, что он говорит о вас, так, ей-богу, уши вянут. Он говорит, например, что вы себя продали за деньги, что ваш муж торгует... я даже не хочу повторять его слова. И все из-за чего? Из-за этих презренных долларов. Я бы вам посоветовала: пошлите ему несколько долларов и заткните ему глотку. Тут ведь, знаете, никто не поможет, хоть ложись да помирай. Кто на него обратит внимание? «Ломжинский соловей»? Черта с два! Или, может, она, рыжая канторша? Чтоб ей так жить на свете! Она уже скинула с головы свой рыжий парик и теперь стала настоящая миссис. Шутка ли, ее дети, говорят, лопатами золото загребают. Эта Америка, скажу я вам, — что лихорадка: схватит кого и уж не выпустит. Кто бы мог подумать, что ломжинский кантор, приехавший сюда с целой оравой голодных ртов, так быстро пойдет в гору, что его здесь прямо-таки озолотят. А совести у него, у этого кантора, не больше, чем у разбойника с большой дороги. Вашим братьям не выклянчить у него и полцента, хоть в ноги ему кланяйся. Чего вам больше? Мистер Кламер, который так издержался на эту семейку, пока привез ее в Америку, с трудом достал деньги на обратный проезд в Лондон. И знаете, кто одолжил ему деньги на дорогу? Будь вы семи пядей во лбу, не угадаете. Представьте себе, бездельник Муравчик, тот самый, что свел эту милую парочку — вашего бывшего жениха с той певицей, которая нынче до того нос задрала, что сам черт ей не брат. С первым женихом, со Стельмахом, она, слава тебе господи, уже разошлась, да еще с каким скандалом! Стельмах-отец, говорят, хотел с ней даже судиться, но сын не допустил. Все мои беды на их головы! Насколько это так и есть, не знаю. Так люди рассказывают. За что купила, за то и продаю. У их изголовья я не стояла... Ну, а с другим, с вашим то есть, она уже тоже успела разделаться и, как говорят, на веки вечные. По слухам, у них был очень крупный разговор. И знаете, из-за кого? Из-за Златки, сестрицы Гольцмана. Откровенно говоря, я тоже к этому делу руку приложила. Я написала Розе письмо и открыла ей всю правду, рассказала все, что мне удалось выведать у этого афериста Муравчика насчет романа Рафалеско с сестрицей Гольцмана. И хоть я не удостоилась чести быть принятой ею, мне все же известно, какая после этого каша заварилась... Я узнала, например, что Роза самолично посетила сестрицу Гольцмана Златку и налюбоваться не могла на «святого младенца», которого Златка прижила с Рафалес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мне стало известно, что Рафалеско вступил в труппу одного из крупнейших английских театров Нью-Йорка, но мистер Никель, заключивший с ним контракт на целый сезон, потребовал такую неустойку, что хоть в денежных делах Рафалеско понимает не более, чем я в брильянтах, его чуть не хватил удар. Но тут опять выплыла Роза и заявила, что всю неустойку берег на себя. Насколько оно так и есть, не ручаюсь. За что купила, за то и продаю. У их изголовья я не стоя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ы не должны им завидовать, душенька: вам настолько лучше, чем всем им, что плевать вам на них. Вы, слава богу, и богаче их, и драгоценностей у вас больше, чем у этой певицы, и наряды у вас не в пример элегантнее, чем у нее. А тосковать вам по сцене тоже нет смысла. Это, простите меня, очень глупо с вашей стороны, что вы так тоскуете по театру. Живите в богатстве, роскоши и почете, наслаждайтесь жизнью вовсю, словом, не отказывайте себе ни в чем и не забывайте, душенька, вашей семьи, ваших братьев то есть, хоть они у вас этого не заслужили, а у меня и подавно, чтобы я хлопотала за них. Но бог с ними! Коли так уж сложилось, то лучше вам не допустить, чтобы они вынуждены были обратиться за помощью к другим. И не забывайте, душенька, вашу подругу, преданную вам душой и телом. Черкните иной раз письмецо. А если вам здесь что-нибудь понадобится, я охотно выполню ваше поручение. И если там у вас найдется для меня подходящая работа, напишите, и я приеду к вам в Йоганесбург, хоть это и очень далекое путешествие, чуть ли не на край света. Поверьте, мне уже надоела страна Колумба с ее людишками, и особенно приелись мне наши актеры, — чтоб их моровая язва передушила всех в один день, да так, чтоб от них ни следа, ни синь пороха не осталось. Аминь, аминь,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лю вам тысячи поцелуев. Бесконечно преданная в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Брайндл Черняк».</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анторша Лея — своей дочери</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 пишешь, дитя мое, что собираешься в гости ко мне в Голенешти. Знай же, моя дорогая доченька, что я жду не дождусь твоего приезда. Не то я бы уж давно продала дом. К чему мне, одинокому человеку, такой огромный дом, столько, не сглазить бы, комнат? Но если ты думаешь, что есть кому продать дом, то очень ошибаешься. Кому в Голенешти нужна этакая громадина со столькими, не сглазить бы, комнатами? Местечко, с позволения сказать, бедное, убогое, одни нищие, бедняк на бедняке, ни у кого нет и гроша за душой. У кого было хоть немного денег, тот давно уехал в Америку. Одна только надежда на зятя виноторговца Генеха. Новоиспеченный богач в Голенешти. Ему очень хочется купить дом, но он и виду не желает показать, что его интересует наш дом, боится выдать себя, чтобы я, сохрани боже, не запросила слишком дорого. А я тоже стараюсь и вида не показать, что собираюсь продать дом, чтобы у него не было охоты купить по дешевке. А пока что — дело на месте, ни туда, ни сюда. С нетерпением жду твоего приезда, дорогая доченька. И надеюсь, что ты порадуешь меня приличным женихом, — таким, какой тебе подобает, а не как тот, с позволения сказать, музыкант, — прости господи меня, грешную! Я, собственно, ничего против него не имею, боже избавь. Но дочери кантора Исроела он не пара, не ровня. Да пошлет ему господь суженую где-нибудь в другом месте, а тебе, надеюсь, он уж простит, что ты нарушила данное слово, хоть у нас это считается тяжким грех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что ты пишешь насчет нашего Лейбла, сына богача Рафаловича, что он счастлив и знаменит, то меня это очень и очень радует, потому что остальным его братьям и сестрам ужасно не повезло. Развалилась вся семья. Всех детей рассеяло, развеяло по всему свету, и никто не знает, где кто живет и что с ним сталось. Один Аншл показывается кой-когда. Заходит, просит поддержать, и я ему помогаю, чем могу. Но дырявый мешок разве наполнишь? И помимо всего, он, должно быть, большой транжира, не умеет, видно, попридержать копейку. А вид у него, — поглядеть страшно! Всем врагам моим желаю такой доли. Подумать только, что пережила бы бедная Бейлка, — царствие ей небесное ! —если бы она встала из гроба и посмотрела, что сталось с ее домом, с ее детьми, с мужем. Боже, на кого он стал похож! Совсем помешался, бедняга, валяется где-то не то в богадельне при синагоге, не то в больнице и ждет не дождется приезда милого зятюшки «Сосн-Весимхе», который изредка навещает тестя и всякий раз привозит фунтик чаю да головку сахару. Господи милосердный, до чего же дожил Беня Рафалович, — кассир стал его зятем и кормильцем. Временами он, «Сосн-Весимхе», заглядывает ко мне, сидит с утра до поздней ночи и все говорит, говорит, говорит, — слушать тошно, прости господи меня, грешную!</w:t>
      </w:r>
    </w:p>
    <w:p>
      <w:pPr>
        <w:pStyle w:val="Normal"/>
        <w:ind w:firstLine="431"/>
        <w:jc w:val="both"/>
        <w:rPr/>
      </w:pPr>
      <w:r>
        <w:rPr>
          <w:rFonts w:eastAsia="Times New Roman Cyr" w:cs="Times New Roman Cyr" w:ascii="Times New Roman Cyr" w:hAnsi="Times New Roman Cyr"/>
          <w:b/>
          <w:bCs/>
          <w:sz w:val="22"/>
          <w:szCs w:val="22"/>
        </w:rPr>
        <w:t xml:space="preserve">А их старая слепая бабушка, — поглядела бы ты на нее, — страх берет! А поди ж ты, все еще живет! Видно, владыка небесный просто забыл про нее. Подумать только, кого бог прибирает к себе, а кто остается жить. Как сказано в новогодней молитве: </w:t>
      </w:r>
      <w:r>
        <w:rPr>
          <w:rFonts w:eastAsia="Times New Roman Cyr" w:cs="Times New Roman Cyr" w:ascii="Times New Roman Cyr" w:hAnsi="Times New Roman Cyr"/>
          <w:b/>
          <w:bCs/>
          <w:i/>
          <w:iCs/>
          <w:sz w:val="22"/>
          <w:szCs w:val="22"/>
        </w:rPr>
        <w:t>«Кому суждено жить, а кому — покоиться в земле».</w:t>
      </w:r>
      <w:r>
        <w:rPr>
          <w:rFonts w:eastAsia="Times New Roman Cyr" w:cs="Times New Roman Cyr" w:ascii="Times New Roman Cyr" w:hAnsi="Times New Roman Cyr"/>
          <w:b/>
          <w:bCs/>
          <w:sz w:val="22"/>
          <w:szCs w:val="22"/>
        </w:rPr>
        <w:t xml:space="preserve"> Разве не было бы в тысячу раз справедливее, если бы остался в живых твой отец, мир праху его, и жил бы здесь со мною вместе, чтобы мне не околачиваться одной-одинешеньке в стольких, не сглазить бы, комнатах. Но разве с богом поспоришь? Чего больше? Взять, скажем, музыканта Ехиела, — помнишь его? Совсем еще молодой человек. И что же! Лишь на прошлой неделе взял да и помер. Не так давно скончался и виноторговец Генех. Но того хоть не так жалко, — как-никак, человек уже старый, и к тому же богатый. Поглядела бы ты, какие похороны ему устроили! Точно бы скончался святой праведник. А спроси, за что, за какие такие услуги? Если, скажем, отцу твоему — царствие ему небесное! — устроили почетные похороны, — это вполне понятно. Но виноторговец Генех... что он за шишка такая? За что ему такая честь? Ежели он был богачом, так и после смерти к нему подлизываться надо? Но бог с ними, со всеми этими почестями! Я не завистница, а злословить, сохрани господь, тоже не хочу. Он, бедняга, оставил вдову и четверых детей, — правда, с изрядным капитальцем, с доходным делом, но сироты сиротами остаются. Отца у них уже не будет. Что земля прикрыла, то пропало. Стукнули лопатой, — и прости-прощай! Гораздо хуже бедной вдове музыканта, она осталась совсем на мели. Нечем день прожить. И вот собирают для нее вспомоществование. Я тоже дала, сколько могла, но сборщики еще поморщились, говорят, — мало. «Вы, — говорят они, — теперь у нас богачка, не сглазить бы. У вас, — говорят они, — такая дочь, не сглазить бы, и живете вы, не сглазить бы, в таком огромном доме, не сглазить бы, со столькими комнатами...» Поди расскажи им, что все это мне невтерпеж, — и дом с его громадными комнатами, и весь этот тарарам. Помог бы мне только всевышний, чтобы ты скорее уж приехала в добром здравии — дожить бы мне, господи, скорее до этого дня! — мы бы уж с тобой вместе порешили, что делать с домом, К чему мне этакая громадина? Что мне делать одной-одинешеньке в стольких, не сглазить бы, комнат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умаешь, я одна так говорю? Все у нас так говорят. И все ждут не дождутся твоего приезда. Все Голенешти. Даже вдова Неха с ее милыми сестрицами (все еще не вышли замуж, — так им и надо!), даже она, когда встречается со мной, всегда спрашивает: «Скажите, милая Леенька, дай вам бог здоровья, когда же приедет, наконец, ваша Рейзл?» Бесстыжие глаза! Забыла уж, видать, как она меня осрамила в тот день, — да не повторится он никогда! — когда ты исчезла и меня таскали к приставу, да сотрется имя его с лица земли! (Он уж тоже давно отправился на тот свет, — туда ему и дорога!) И будь здорова, дитя мое, и пиши мне, правда ли, что ты опять собираешься в Америку. Мне эта твоя поездка не по душе. Страна, правда, сама по себе неплохая, и люди там тоже как люди, ничего дурного о них не скажешь. Но язык их мне ужасно не нравится. Если курица у них «чикен», кухня — «кичен», а резник — «реверент», то куда годится такая жизнь? Но приезжай, с божьей помощью, пораньше в Голенешти. Там уж мы поговорим обо всем подробно. А пока что все голенештинские шлют тебе привет, и Наум, сынок Хаим-Шаи, тот самый, что пишет это письмо, кланяется тебе особ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воя мать, которая денно и нощно молит бога о теб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Лея Спив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Роза Спивак—Марчелле Эмбрих</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мочка!</w:t>
      </w:r>
    </w:p>
    <w:p>
      <w:pPr>
        <w:pStyle w:val="Normal"/>
        <w:ind w:firstLine="431"/>
        <w:jc w:val="both"/>
        <w:rPr/>
      </w:pPr>
      <w:r>
        <w:rPr>
          <w:rFonts w:eastAsia="Times New Roman Cyr" w:cs="Times New Roman Cyr" w:ascii="Times New Roman Cyr" w:hAnsi="Times New Roman Cyr"/>
          <w:b/>
          <w:bCs/>
          <w:sz w:val="22"/>
          <w:szCs w:val="22"/>
        </w:rPr>
        <w:t xml:space="preserve">Как видите, я опять в Европе. Блуждающие звезды, которые, как вы хорошо знаете, долго-долго неслись навстречу друг другу и никак не могли сойтись, наконец-то встретились. Но только </w:t>
      </w:r>
      <w:r>
        <w:rPr>
          <w:rFonts w:eastAsia="Times New Roman Cyr" w:cs="Times New Roman Cyr" w:ascii="Times New Roman Cyr" w:hAnsi="Times New Roman Cyr"/>
          <w:b/>
          <w:bCs/>
          <w:i/>
          <w:iCs/>
          <w:sz w:val="22"/>
          <w:szCs w:val="22"/>
        </w:rPr>
        <w:t>встретились</w:t>
      </w:r>
      <w:r>
        <w:rPr>
          <w:rFonts w:eastAsia="Times New Roman Cyr" w:cs="Times New Roman Cyr" w:ascii="Times New Roman Cyr" w:hAnsi="Times New Roman Cyr"/>
          <w:b/>
          <w:bCs/>
          <w:sz w:val="22"/>
          <w:szCs w:val="22"/>
        </w:rPr>
        <w:t xml:space="preserve"> — не более. Сойтись по-настоящему, слиться воедино — этого никогда не будет, </w:t>
      </w:r>
      <w:r>
        <w:rPr>
          <w:rFonts w:eastAsia="Times New Roman Cyr" w:cs="Times New Roman Cyr" w:ascii="Times New Roman Cyr" w:hAnsi="Times New Roman Cyr"/>
          <w:b/>
          <w:bCs/>
          <w:i/>
          <w:iCs/>
          <w:sz w:val="22"/>
          <w:szCs w:val="22"/>
        </w:rPr>
        <w:t>никогда!</w:t>
      </w:r>
      <w:r>
        <w:rPr>
          <w:rFonts w:eastAsia="Times New Roman Cyr" w:cs="Times New Roman Cyr" w:ascii="Times New Roman Cyr" w:hAnsi="Times New Roman Cyr"/>
          <w:b/>
          <w:bCs/>
          <w:sz w:val="22"/>
          <w:szCs w:val="22"/>
        </w:rPr>
        <w:t xml:space="preserve"> Кто в этом виноват, — я или он? Сама не знаю. Скорее всего, оба. Оба мы за свою короткую, очень уж короткую жизнь совершили немало ошибок...</w:t>
      </w:r>
    </w:p>
    <w:p>
      <w:pPr>
        <w:pStyle w:val="Normal"/>
        <w:ind w:firstLine="431"/>
        <w:jc w:val="both"/>
        <w:rPr/>
      </w:pPr>
      <w:r>
        <w:rPr>
          <w:rFonts w:eastAsia="Times New Roman Cyr" w:cs="Times New Roman Cyr" w:ascii="Times New Roman Cyr" w:hAnsi="Times New Roman Cyr"/>
          <w:b/>
          <w:bCs/>
          <w:sz w:val="22"/>
          <w:szCs w:val="22"/>
        </w:rPr>
        <w:t xml:space="preserve">Поздно, слишком поздно встретились </w:t>
      </w:r>
      <w:r>
        <w:rPr>
          <w:rFonts w:eastAsia="Times New Roman Cyr" w:cs="Times New Roman Cyr" w:ascii="Times New Roman Cyr" w:hAnsi="Times New Roman Cyr"/>
          <w:b/>
          <w:bCs/>
          <w:i/>
          <w:iCs/>
          <w:sz w:val="22"/>
          <w:szCs w:val="22"/>
        </w:rPr>
        <w:t>блуждающие звезды!</w:t>
      </w:r>
      <w:r>
        <w:rPr>
          <w:rFonts w:eastAsia="Times New Roman Cyr" w:cs="Times New Roman Cyr" w:ascii="Times New Roman Cyr" w:hAnsi="Times New Roman Cyr"/>
          <w:b/>
          <w:bCs/>
          <w:sz w:val="22"/>
          <w:szCs w:val="22"/>
        </w:rPr>
        <w:t xml:space="preserve"> Да, мамочка, нет, видно, счастья на земле, есть только стремление к нему, погоня за счастьем. Но само по себе счастье — сон, мечта! Любви тоже нет, — есть только наше представление о ней, идеал, созданный нашим воображением. Да, любовь— это только сновидение.</w:t>
      </w:r>
    </w:p>
    <w:p>
      <w:pPr>
        <w:pStyle w:val="Normal"/>
        <w:ind w:firstLine="431"/>
        <w:jc w:val="both"/>
        <w:rPr/>
      </w:pPr>
      <w:r>
        <w:rPr>
          <w:rFonts w:eastAsia="Times New Roman Cyr" w:cs="Times New Roman Cyr" w:ascii="Times New Roman Cyr" w:hAnsi="Times New Roman Cyr"/>
          <w:b/>
          <w:bCs/>
          <w:sz w:val="22"/>
          <w:szCs w:val="22"/>
        </w:rPr>
        <w:t xml:space="preserve">Ах, мамочка, </w:t>
      </w:r>
      <w:r>
        <w:rPr>
          <w:rFonts w:eastAsia="Times New Roman Cyr" w:cs="Times New Roman Cyr" w:ascii="Times New Roman Cyr" w:hAnsi="Times New Roman Cyr"/>
          <w:b/>
          <w:bCs/>
          <w:i/>
          <w:iCs/>
          <w:sz w:val="22"/>
          <w:szCs w:val="22"/>
        </w:rPr>
        <w:t>слишком поздно встретились блуждающие звезды!</w:t>
      </w:r>
      <w:r>
        <w:rPr>
          <w:rFonts w:eastAsia="Times New Roman Cyr" w:cs="Times New Roman Cyr" w:ascii="Times New Roman Cyr" w:hAnsi="Times New Roman Cyr"/>
          <w:b/>
          <w:bCs/>
          <w:sz w:val="22"/>
          <w:szCs w:val="22"/>
        </w:rPr>
        <w:t xml:space="preserve"> И вот я снова одна, вновь мечусь по белу свету в чаду успехов и славы, опять, как прежде, веду кочевой образ жизни цыганки. И долго-долго, по-видимому, суждено мне еще вести этот кочующий образ жиз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шите мне, пожалуйста, мамочка, но только ради бога, не утешайте меня, не скорбите о моей доле и не пытайтесь уговорить меня стать иной, перемениться. Такою я была доныне и такою останусь навсег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ша взбалмошная кочующая цыган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Роза».</w:t>
      </w:r>
      <w:r>
        <w:br w:type="page"/>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8"/>
          <w:szCs w:val="28"/>
        </w:rPr>
        <w:t>ПРИМЕЧАНИЯ</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УЖДАЮЩИЕ ЗВЕЗ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ман Шолом-Алейхема «Блуждающие звезды» — третий роман его трилогии о народных талантах, написан им в 1909—1911 годах. Первая часть романа «Актеры» впервые печаталась в еврейской ежедневной газете «Ди найе велт» («Новый мир»), Варшава, 1909—1910 годы. Вторая часть романа «Скитальцы» впервые печаталась в еврейской ежедневной газете «Дер момент», Варшава, 1910—1911 го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воем письме в редакцию газеты «Ди найе велт» от 10 сентября 1909 года Шолом-Алейхем пиш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ам почувствовал необходимость закончить свою трилогию третьим романом, после «Стемпеню» и «Иоселе-соловей», как я когда-то обещал... Тогда я говорил, что мой третий «герой» будет уж не музыкант и не кантор, а более высокого рода, более тонкая душа — артист или худож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ественно, что за эти двадцать два года обстоятельства сильно изменились. Выросли также новые идеи. Прибавились новые боги. Народились новые типы. Одним словом, я не сожалею о том, что мой третий роман немного опоздал. Было бы хорошо, если бы я сейчас занимался писанием тех первых двух романов, они бы по-другому выглядели. Отсюда видно, что мой теперешний, то есть третий, роман совсем иначе сконструирован по сравнению с теми двумя... По своему содержанию он поневоле — захватывающая история, роман, полный поэзии, но также и жизни, действием и, само собой понятно, галереей типов и картин — довольно юмористичен, а иначе я уж и писать не умею, даже если бы я захотел стать «плакальщицей». Помимо того, в этом произведении отражена жизнь определенного круга в России, как и в Америке. Лестница, скажем, этого здания стоит ногами в нашей стране, а вершиной упирается в Америку, — а там и происходит развяз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Настоящие примечания В ОСНОВНОМ мной не редактировались. Нумерация страниц согласно второму тому Собрания сочинений, откуда производилось сканирование. </w:t>
      </w:r>
      <w:r>
        <w:rPr>
          <w:rFonts w:eastAsia="Times New Roman Cyr" w:cs="Times New Roman Cyr" w:ascii="Times New Roman Cyr" w:hAnsi="Times New Roman Cyr"/>
          <w:b/>
          <w:bCs/>
          <w:i/>
          <w:iCs/>
          <w:sz w:val="22"/>
          <w:szCs w:val="22"/>
        </w:rPr>
        <w:t>— Прим. Б. Бердичевского.</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Часть первая</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КТЕР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7. </w:t>
      </w:r>
      <w:r>
        <w:rPr>
          <w:rFonts w:eastAsia="Times New Roman Cyr" w:cs="Times New Roman Cyr" w:ascii="Times New Roman Cyr" w:hAnsi="Times New Roman Cyr"/>
          <w:b/>
          <w:bCs/>
          <w:i/>
          <w:iCs/>
          <w:sz w:val="22"/>
          <w:szCs w:val="22"/>
        </w:rPr>
        <w:t>Кантор</w:t>
      </w:r>
      <w:r>
        <w:rPr>
          <w:rFonts w:eastAsia="Times New Roman Cyr" w:cs="Times New Roman Cyr" w:ascii="Times New Roman Cyr" w:hAnsi="Times New Roman Cyr"/>
          <w:b/>
          <w:bCs/>
          <w:sz w:val="22"/>
          <w:szCs w:val="22"/>
        </w:rPr>
        <w:t xml:space="preserve"> — человек, читающий нараспев молитвы у аналоя во время синагогальной литург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8. </w:t>
      </w:r>
      <w:r>
        <w:rPr>
          <w:rFonts w:eastAsia="Times New Roman Cyr" w:cs="Times New Roman Cyr" w:ascii="Times New Roman Cyr" w:hAnsi="Times New Roman Cyr"/>
          <w:b/>
          <w:bCs/>
          <w:i/>
          <w:iCs/>
          <w:sz w:val="22"/>
          <w:szCs w:val="22"/>
        </w:rPr>
        <w:t>«Кому от огня...»</w:t>
      </w:r>
      <w:r>
        <w:rPr>
          <w:rFonts w:eastAsia="Times New Roman Cyr" w:cs="Times New Roman Cyr" w:ascii="Times New Roman Cyr" w:hAnsi="Times New Roman Cyr"/>
          <w:b/>
          <w:bCs/>
          <w:sz w:val="22"/>
          <w:szCs w:val="22"/>
        </w:rPr>
        <w:t xml:space="preserve"> — слова из молитвы, где говорится, кому и какая смерть предназначена небесным суд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 xml:space="preserve">«Хоральный» </w:t>
      </w:r>
      <w:r>
        <w:rPr>
          <w:rFonts w:eastAsia="Times New Roman Cyr" w:cs="Times New Roman Cyr" w:ascii="Times New Roman Cyr" w:hAnsi="Times New Roman Cyr"/>
          <w:b/>
          <w:bCs/>
          <w:sz w:val="22"/>
          <w:szCs w:val="22"/>
        </w:rPr>
        <w:t>кантор. — В больших городах имелись, так называемые, «хоральные» синагоги, в которых пение кантора сопровождалось хором певч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9. </w:t>
      </w:r>
      <w:r>
        <w:rPr>
          <w:rFonts w:eastAsia="Times New Roman Cyr" w:cs="Times New Roman Cyr" w:ascii="Times New Roman Cyr" w:hAnsi="Times New Roman Cyr"/>
          <w:b/>
          <w:bCs/>
          <w:i/>
          <w:iCs/>
          <w:sz w:val="22"/>
          <w:szCs w:val="22"/>
        </w:rPr>
        <w:t>Хедер</w:t>
      </w:r>
      <w:r>
        <w:rPr>
          <w:rFonts w:eastAsia="Times New Roman Cyr" w:cs="Times New Roman Cyr" w:ascii="Times New Roman Cyr" w:hAnsi="Times New Roman Cyr"/>
          <w:b/>
          <w:bCs/>
          <w:sz w:val="22"/>
          <w:szCs w:val="22"/>
        </w:rPr>
        <w:t xml:space="preserve"> — еврейская религиозная начальная шко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12. </w:t>
      </w:r>
      <w:r>
        <w:rPr>
          <w:rFonts w:eastAsia="Times New Roman Cyr" w:cs="Times New Roman Cyr" w:ascii="Times New Roman Cyr" w:hAnsi="Times New Roman Cyr"/>
          <w:b/>
          <w:bCs/>
          <w:i/>
          <w:iCs/>
          <w:sz w:val="22"/>
          <w:szCs w:val="22"/>
        </w:rPr>
        <w:t>«Кадеш»</w:t>
      </w:r>
      <w:r>
        <w:rPr>
          <w:rFonts w:eastAsia="Times New Roman Cyr" w:cs="Times New Roman Cyr" w:ascii="Times New Roman Cyr" w:hAnsi="Times New Roman Cyr"/>
          <w:b/>
          <w:bCs/>
          <w:sz w:val="22"/>
          <w:szCs w:val="22"/>
        </w:rPr>
        <w:t xml:space="preserve"> — по закону еврейской религии в течение одиннадцати месяцев после смерти родителя сыновья должны ежедневно после каждой литургии в синагоге читать славословие («кадеш») богу в честь умерш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14. </w:t>
      </w:r>
      <w:r>
        <w:rPr>
          <w:rFonts w:eastAsia="Times New Roman Cyr" w:cs="Times New Roman Cyr" w:ascii="Times New Roman Cyr" w:hAnsi="Times New Roman Cyr"/>
          <w:b/>
          <w:bCs/>
          <w:i/>
          <w:iCs/>
          <w:sz w:val="22"/>
          <w:szCs w:val="22"/>
        </w:rPr>
        <w:t>Меламед</w:t>
      </w:r>
      <w:r>
        <w:rPr>
          <w:rFonts w:eastAsia="Times New Roman Cyr" w:cs="Times New Roman Cyr" w:ascii="Times New Roman Cyr" w:hAnsi="Times New Roman Cyr"/>
          <w:b/>
          <w:bCs/>
          <w:sz w:val="22"/>
          <w:szCs w:val="22"/>
        </w:rPr>
        <w:t xml:space="preserve"> — учитель еврейской религиозной школ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19. </w:t>
      </w:r>
      <w:r>
        <w:rPr>
          <w:rFonts w:eastAsia="Times New Roman Cyr" w:cs="Times New Roman Cyr" w:ascii="Times New Roman Cyr" w:hAnsi="Times New Roman Cyr"/>
          <w:b/>
          <w:bCs/>
          <w:i/>
          <w:iCs/>
          <w:sz w:val="22"/>
          <w:szCs w:val="22"/>
        </w:rPr>
        <w:t>«Мойше»</w:t>
      </w:r>
      <w:r>
        <w:rPr>
          <w:rFonts w:eastAsia="Times New Roman Cyr" w:cs="Times New Roman Cyr" w:ascii="Times New Roman Cyr" w:hAnsi="Times New Roman Cyr"/>
          <w:b/>
          <w:bCs/>
          <w:sz w:val="22"/>
          <w:szCs w:val="22"/>
        </w:rPr>
        <w:t xml:space="preserve"> — унизительная кличка массового зрителя на «жаргоне» актеров еврейских бродячих театров того времени (завезено из Амери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хедером...</w:t>
      </w:r>
      <w:r>
        <w:rPr>
          <w:rFonts w:eastAsia="Times New Roman Cyr" w:cs="Times New Roman Cyr" w:ascii="Times New Roman Cyr" w:hAnsi="Times New Roman Cyr"/>
          <w:b/>
          <w:bCs/>
          <w:sz w:val="22"/>
          <w:szCs w:val="22"/>
        </w:rPr>
        <w:t xml:space="preserve"> — в данном случае подразумевается «трупп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20. </w:t>
      </w:r>
      <w:r>
        <w:rPr>
          <w:rFonts w:eastAsia="Times New Roman Cyr" w:cs="Times New Roman Cyr" w:ascii="Times New Roman Cyr" w:hAnsi="Times New Roman Cyr"/>
          <w:b/>
          <w:bCs/>
          <w:i/>
          <w:iCs/>
          <w:sz w:val="22"/>
          <w:szCs w:val="22"/>
        </w:rPr>
        <w:t>...не заикнутся о марках...</w:t>
      </w:r>
      <w:r>
        <w:rPr>
          <w:rFonts w:eastAsia="Times New Roman Cyr" w:cs="Times New Roman Cyr" w:ascii="Times New Roman Cyr" w:hAnsi="Times New Roman Cyr"/>
          <w:b/>
          <w:bCs/>
          <w:sz w:val="22"/>
          <w:szCs w:val="22"/>
        </w:rPr>
        <w:t xml:space="preserve"> — Имеется в виду особый контракт между антрепренером и актерами, согласно которому актеры получают в соответствии со своим амплуа не жалованье, а определенное количество «марок» на право получения пропорциональной доли от сбо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28. </w:t>
      </w:r>
      <w:r>
        <w:rPr>
          <w:rFonts w:eastAsia="Times New Roman Cyr" w:cs="Times New Roman Cyr" w:ascii="Times New Roman Cyr" w:hAnsi="Times New Roman Cyr"/>
          <w:b/>
          <w:bCs/>
          <w:i/>
          <w:iCs/>
          <w:sz w:val="22"/>
          <w:szCs w:val="22"/>
        </w:rPr>
        <w:t>Ребе</w:t>
      </w:r>
      <w:r>
        <w:rPr>
          <w:rFonts w:eastAsia="Times New Roman Cyr" w:cs="Times New Roman Cyr" w:ascii="Times New Roman Cyr" w:hAnsi="Times New Roman Cyr"/>
          <w:b/>
          <w:bCs/>
          <w:sz w:val="22"/>
          <w:szCs w:val="22"/>
        </w:rPr>
        <w:t xml:space="preserve"> — титул ученого; в данном случае имеется в виду меламед, учите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30. </w:t>
      </w:r>
      <w:r>
        <w:rPr>
          <w:rFonts w:eastAsia="Times New Roman Cyr" w:cs="Times New Roman Cyr" w:ascii="Times New Roman Cyr" w:hAnsi="Times New Roman Cyr"/>
          <w:b/>
          <w:bCs/>
          <w:i/>
          <w:iCs/>
          <w:sz w:val="22"/>
          <w:szCs w:val="22"/>
        </w:rPr>
        <w:t>Еврейско-немецкий театр.</w:t>
      </w:r>
      <w:r>
        <w:rPr>
          <w:rFonts w:eastAsia="Times New Roman Cyr" w:cs="Times New Roman Cyr" w:ascii="Times New Roman Cyr" w:hAnsi="Times New Roman Cyr"/>
          <w:b/>
          <w:bCs/>
          <w:sz w:val="22"/>
          <w:szCs w:val="22"/>
        </w:rPr>
        <w:t xml:space="preserve"> — В 1883 году царским правительством в России было запрещено играть в театре на еврейском языке. В обход этого закона еврейские театры стали называться «еврейско-немецкими», а актерам приходилось вставлять в свою речь много немецких слов (современный народный еврейский язык принадлежит к группе германских языков, но отличается от немецкого своим произношением и граммати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34. </w:t>
      </w:r>
      <w:r>
        <w:rPr>
          <w:rFonts w:eastAsia="Times New Roman Cyr" w:cs="Times New Roman Cyr" w:ascii="Times New Roman Cyr" w:hAnsi="Times New Roman Cyr"/>
          <w:b/>
          <w:bCs/>
          <w:i/>
          <w:iCs/>
          <w:sz w:val="22"/>
          <w:szCs w:val="22"/>
        </w:rPr>
        <w:t>«Божья улица»</w:t>
      </w:r>
      <w:r>
        <w:rPr>
          <w:rFonts w:eastAsia="Times New Roman Cyr" w:cs="Times New Roman Cyr" w:ascii="Times New Roman Cyr" w:hAnsi="Times New Roman Cyr"/>
          <w:b/>
          <w:bCs/>
          <w:sz w:val="22"/>
          <w:szCs w:val="22"/>
        </w:rPr>
        <w:t xml:space="preserve"> — так в некоторых еврейских местечках называли улицу, на которой проживали представители еврейского клира — раввин, кантор и д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Талескотн</w:t>
      </w:r>
      <w:r>
        <w:rPr>
          <w:rFonts w:eastAsia="Times New Roman Cyr" w:cs="Times New Roman Cyr" w:ascii="Times New Roman Cyr" w:hAnsi="Times New Roman Cyr"/>
          <w:b/>
          <w:bCs/>
          <w:sz w:val="22"/>
          <w:szCs w:val="22"/>
        </w:rPr>
        <w:t xml:space="preserve"> — четырехугольное полотнище, в основном, из белой тонкой шерсти с черными или синими полосами по краям и кистями по углам; в центре полотнища — круглый вырез, чтобы можно было продеть голову. Религиозные евреи носили талескотн постоянно, под верхней одежд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41. </w:t>
      </w:r>
      <w:r>
        <w:rPr>
          <w:rFonts w:eastAsia="Times New Roman Cyr" w:cs="Times New Roman Cyr" w:ascii="Times New Roman Cyr" w:hAnsi="Times New Roman Cyr"/>
          <w:b/>
          <w:bCs/>
          <w:i/>
          <w:iCs/>
          <w:sz w:val="22"/>
          <w:szCs w:val="22"/>
        </w:rPr>
        <w:t>«Куне-Лемель»</w:t>
      </w:r>
      <w:r>
        <w:rPr>
          <w:rFonts w:eastAsia="Times New Roman Cyr" w:cs="Times New Roman Cyr" w:ascii="Times New Roman Cyr" w:hAnsi="Times New Roman Cyr"/>
          <w:b/>
          <w:bCs/>
          <w:sz w:val="22"/>
          <w:szCs w:val="22"/>
        </w:rPr>
        <w:t xml:space="preserve"> — пьеса А. Гольдфадена (1840—1908), поэта и драматурга, основателя современного еврейского теат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57. </w:t>
      </w:r>
      <w:r>
        <w:rPr>
          <w:rFonts w:eastAsia="Times New Roman Cyr" w:cs="Times New Roman Cyr" w:ascii="Times New Roman Cyr" w:hAnsi="Times New Roman Cyr"/>
          <w:b/>
          <w:bCs/>
          <w:i/>
          <w:iCs/>
          <w:sz w:val="22"/>
          <w:szCs w:val="22"/>
        </w:rPr>
        <w:t>«Великий, сильный и страшный»</w:t>
      </w:r>
      <w:r>
        <w:rPr>
          <w:rFonts w:eastAsia="Times New Roman Cyr" w:cs="Times New Roman Cyr" w:ascii="Times New Roman Cyr" w:hAnsi="Times New Roman Cyr"/>
          <w:b/>
          <w:bCs/>
          <w:sz w:val="22"/>
          <w:szCs w:val="22"/>
        </w:rPr>
        <w:t xml:space="preserve"> — фраза из библии (танаха); эпитеты бо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58. </w:t>
      </w:r>
      <w:r>
        <w:rPr>
          <w:rFonts w:eastAsia="Times New Roman Cyr" w:cs="Times New Roman Cyr" w:ascii="Times New Roman Cyr" w:hAnsi="Times New Roman Cyr"/>
          <w:b/>
          <w:bCs/>
          <w:i/>
          <w:iCs/>
          <w:sz w:val="22"/>
          <w:szCs w:val="22"/>
        </w:rPr>
        <w:t xml:space="preserve">...«Шмендрика», «Цингитанга», «Куне-Лемеля»... </w:t>
      </w:r>
      <w:r>
        <w:rPr>
          <w:rFonts w:eastAsia="Times New Roman Cyr" w:cs="Times New Roman Cyr" w:ascii="Times New Roman Cyr" w:hAnsi="Times New Roman Cyr"/>
          <w:b/>
          <w:bCs/>
          <w:sz w:val="22"/>
          <w:szCs w:val="22"/>
        </w:rPr>
        <w:t>— герои из пьес А. Гольдфаде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Скрипка Давида»</w:t>
      </w:r>
      <w:r>
        <w:rPr>
          <w:rFonts w:eastAsia="Times New Roman Cyr" w:cs="Times New Roman Cyr" w:ascii="Times New Roman Cyr" w:hAnsi="Times New Roman Cyr"/>
          <w:b/>
          <w:bCs/>
          <w:sz w:val="22"/>
          <w:szCs w:val="22"/>
        </w:rPr>
        <w:t xml:space="preserve"> — пьеса И. Латайнера, автора многочисленных бульварных мелодрам, оперетток и водевил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Бар-Кохба»</w:t>
      </w:r>
      <w:r>
        <w:rPr>
          <w:rFonts w:eastAsia="Times New Roman Cyr" w:cs="Times New Roman Cyr" w:ascii="Times New Roman Cyr" w:hAnsi="Times New Roman Cyr"/>
          <w:b/>
          <w:bCs/>
          <w:sz w:val="22"/>
          <w:szCs w:val="22"/>
        </w:rPr>
        <w:t xml:space="preserve"> — здесь: историческая оперетта А. Гольдфаде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63. </w:t>
      </w:r>
      <w:r>
        <w:rPr>
          <w:rFonts w:eastAsia="Times New Roman Cyr" w:cs="Times New Roman Cyr" w:ascii="Times New Roman Cyr" w:hAnsi="Times New Roman Cyr"/>
          <w:b/>
          <w:bCs/>
          <w:i/>
          <w:iCs/>
          <w:sz w:val="22"/>
          <w:szCs w:val="22"/>
        </w:rPr>
        <w:t>«За грехи наши»</w:t>
      </w:r>
      <w:r>
        <w:rPr>
          <w:rFonts w:eastAsia="Times New Roman Cyr" w:cs="Times New Roman Cyr" w:ascii="Times New Roman Cyr" w:hAnsi="Times New Roman Cyr"/>
          <w:b/>
          <w:bCs/>
          <w:sz w:val="22"/>
          <w:szCs w:val="22"/>
        </w:rPr>
        <w:t xml:space="preserve"> — молитва из праздничной литург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70. </w:t>
      </w:r>
      <w:r>
        <w:rPr>
          <w:rFonts w:eastAsia="Times New Roman Cyr" w:cs="Times New Roman Cyr" w:ascii="Times New Roman Cyr" w:hAnsi="Times New Roman Cyr"/>
          <w:b/>
          <w:bCs/>
          <w:i/>
          <w:iCs/>
          <w:sz w:val="22"/>
          <w:szCs w:val="22"/>
        </w:rPr>
        <w:t>...уже достигшего совершеннолетия...</w:t>
      </w:r>
      <w:r>
        <w:rPr>
          <w:rFonts w:eastAsia="Times New Roman Cyr" w:cs="Times New Roman Cyr" w:ascii="Times New Roman Cyr" w:hAnsi="Times New Roman Cyr"/>
          <w:b/>
          <w:bCs/>
          <w:sz w:val="22"/>
          <w:szCs w:val="22"/>
        </w:rPr>
        <w:t xml:space="preserve"> — Имеется в виду религиозное совершеннолетие у евреев, когда мальчику исполняется тринадцать лет (или бар-миц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73. </w:t>
      </w:r>
      <w:r>
        <w:rPr>
          <w:rFonts w:eastAsia="Times New Roman Cyr" w:cs="Times New Roman Cyr" w:ascii="Times New Roman Cyr" w:hAnsi="Times New Roman Cyr"/>
          <w:b/>
          <w:bCs/>
          <w:i/>
          <w:iCs/>
          <w:sz w:val="22"/>
          <w:szCs w:val="22"/>
        </w:rPr>
        <w:t>...подобно праотцу Иакову... Или подобно царю Давиду...</w:t>
      </w:r>
      <w:r>
        <w:rPr>
          <w:rFonts w:eastAsia="Times New Roman Cyr" w:cs="Times New Roman Cyr" w:ascii="Times New Roman Cyr" w:hAnsi="Times New Roman Cyr"/>
          <w:b/>
          <w:bCs/>
          <w:sz w:val="22"/>
          <w:szCs w:val="22"/>
        </w:rPr>
        <w:t xml:space="preserve"> — библейские леген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84. </w:t>
      </w:r>
      <w:r>
        <w:rPr>
          <w:rFonts w:eastAsia="Times New Roman Cyr" w:cs="Times New Roman Cyr" w:ascii="Times New Roman Cyr" w:hAnsi="Times New Roman Cyr"/>
          <w:b/>
          <w:bCs/>
          <w:i/>
          <w:iCs/>
          <w:sz w:val="22"/>
          <w:szCs w:val="22"/>
        </w:rPr>
        <w:t>«Горячие пирожки»</w:t>
      </w:r>
      <w:r>
        <w:rPr>
          <w:rFonts w:eastAsia="Times New Roman Cyr" w:cs="Times New Roman Cyr" w:ascii="Times New Roman Cyr" w:hAnsi="Times New Roman Cyr"/>
          <w:b/>
          <w:bCs/>
          <w:sz w:val="22"/>
          <w:szCs w:val="22"/>
        </w:rPr>
        <w:t xml:space="preserve"> — куплеты из оперетты Гольдфадена «Колдун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87. </w:t>
      </w:r>
      <w:r>
        <w:rPr>
          <w:rFonts w:eastAsia="Times New Roman Cyr" w:cs="Times New Roman Cyr" w:ascii="Times New Roman Cyr" w:hAnsi="Times New Roman Cyr"/>
          <w:b/>
          <w:bCs/>
          <w:i/>
          <w:iCs/>
          <w:sz w:val="22"/>
          <w:szCs w:val="22"/>
        </w:rPr>
        <w:t>«Капцнзон и Хунгерман»</w:t>
      </w:r>
      <w:r>
        <w:rPr>
          <w:rFonts w:eastAsia="Times New Roman Cyr" w:cs="Times New Roman Cyr" w:ascii="Times New Roman Cyr" w:hAnsi="Times New Roman Cyr"/>
          <w:b/>
          <w:bCs/>
          <w:sz w:val="22"/>
          <w:szCs w:val="22"/>
        </w:rPr>
        <w:t xml:space="preserve"> — пьеса Гольдфаде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101. </w:t>
      </w:r>
      <w:r>
        <w:rPr>
          <w:rFonts w:eastAsia="Times New Roman Cyr" w:cs="Times New Roman Cyr" w:ascii="Times New Roman Cyr" w:hAnsi="Times New Roman Cyr"/>
          <w:b/>
          <w:bCs/>
          <w:i/>
          <w:iCs/>
          <w:sz w:val="22"/>
          <w:szCs w:val="22"/>
        </w:rPr>
        <w:t>Ханука</w:t>
      </w:r>
      <w:r>
        <w:rPr>
          <w:rFonts w:eastAsia="Times New Roman Cyr" w:cs="Times New Roman Cyr" w:ascii="Times New Roman Cyr" w:hAnsi="Times New Roman Cyr"/>
          <w:b/>
          <w:bCs/>
          <w:sz w:val="22"/>
          <w:szCs w:val="22"/>
        </w:rPr>
        <w:t xml:space="preserve"> — еврейский религиозный полупраздник (примерно, в ноябре-декабр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 xml:space="preserve">...украдет у него мацу из-под подушки. </w:t>
      </w:r>
      <w:r>
        <w:rPr>
          <w:rFonts w:eastAsia="Times New Roman Cyr" w:cs="Times New Roman Cyr" w:ascii="Times New Roman Cyr" w:hAnsi="Times New Roman Cyr"/>
          <w:b/>
          <w:bCs/>
          <w:sz w:val="22"/>
          <w:szCs w:val="22"/>
        </w:rPr>
        <w:t>— Пасха у евреев — «праздник свободы» (по библейской легенде — освобождение из египетского рабства). Во время вечерней пасхальной трапезы, которая продолжается несколько часов, так как при этом читаются молитвы и длинное сказание о чудесном избавлении от рабства, глава семьи сидит на специальном сиденье, обложенном подушками (сидит по-господски — символ избавления от рабства). В начале трапезы глава семьи прячет под подушкой кусок мацы (пресный пасхальный коржик), предназначенный для съедения в конце трапезы. Для того чтобы дети не уснули во время трапезы, практиковалась такая инсценировка: кто-либо из детей должен был украсть этот кусок мацы и вернуть его, когда он потребуется; за это дети получали орех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Пятидесятница</w:t>
      </w:r>
      <w:r>
        <w:rPr>
          <w:rFonts w:eastAsia="Times New Roman Cyr" w:cs="Times New Roman Cyr" w:ascii="Times New Roman Cyr" w:hAnsi="Times New Roman Cyr"/>
          <w:b/>
          <w:bCs/>
          <w:sz w:val="22"/>
          <w:szCs w:val="22"/>
        </w:rPr>
        <w:t xml:space="preserve"> (или шавуот) — еврейский религиозный праздник — пятидесятый день со второго дня пасхи (7 недель плюс 1 де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Кущи</w:t>
      </w:r>
      <w:r>
        <w:rPr>
          <w:rFonts w:eastAsia="Times New Roman Cyr" w:cs="Times New Roman Cyr" w:ascii="Times New Roman Cyr" w:hAnsi="Times New Roman Cyr"/>
          <w:b/>
          <w:bCs/>
          <w:sz w:val="22"/>
          <w:szCs w:val="22"/>
        </w:rPr>
        <w:t xml:space="preserve"> (или суккот)— осенний еврейский религиозный праздник (9 дн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109. </w:t>
      </w:r>
      <w:r>
        <w:rPr>
          <w:rFonts w:eastAsia="Times New Roman Cyr" w:cs="Times New Roman Cyr" w:ascii="Times New Roman Cyr" w:hAnsi="Times New Roman Cyr"/>
          <w:b/>
          <w:bCs/>
          <w:i/>
          <w:iCs/>
          <w:sz w:val="22"/>
          <w:szCs w:val="22"/>
        </w:rPr>
        <w:t>Цимес</w:t>
      </w:r>
      <w:r>
        <w:rPr>
          <w:rFonts w:eastAsia="Times New Roman Cyr" w:cs="Times New Roman Cyr" w:ascii="Times New Roman Cyr" w:hAnsi="Times New Roman Cyr"/>
          <w:b/>
          <w:bCs/>
          <w:sz w:val="22"/>
          <w:szCs w:val="22"/>
        </w:rPr>
        <w:t xml:space="preserve"> — еврейское сладкое блюдо (из сладкой морков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113. </w:t>
      </w:r>
      <w:r>
        <w:rPr>
          <w:rFonts w:eastAsia="Times New Roman Cyr" w:cs="Times New Roman Cyr" w:ascii="Times New Roman Cyr" w:hAnsi="Times New Roman Cyr"/>
          <w:b/>
          <w:bCs/>
          <w:i/>
          <w:iCs/>
          <w:sz w:val="22"/>
          <w:szCs w:val="22"/>
        </w:rPr>
        <w:t>Вел его на заклание</w:t>
      </w:r>
      <w:r>
        <w:rPr>
          <w:rFonts w:eastAsia="Times New Roman Cyr" w:cs="Times New Roman Cyr" w:ascii="Times New Roman Cyr" w:hAnsi="Times New Roman Cyr"/>
          <w:b/>
          <w:bCs/>
          <w:sz w:val="22"/>
          <w:szCs w:val="22"/>
        </w:rPr>
        <w:t xml:space="preserve"> — библейская легенда об Аврааме и Исааке. Согласно б-жьму повелению отец должен был принести сына в жертву, но в последний момент ангел остановил руку отца, уже занесенную над сыном, чтобы убить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130. </w:t>
      </w:r>
      <w:r>
        <w:rPr>
          <w:rFonts w:eastAsia="Times New Roman Cyr" w:cs="Times New Roman Cyr" w:ascii="Times New Roman Cyr" w:hAnsi="Times New Roman Cyr"/>
          <w:b/>
          <w:bCs/>
          <w:i/>
          <w:iCs/>
          <w:sz w:val="22"/>
          <w:szCs w:val="22"/>
        </w:rPr>
        <w:t>«Да возвеличится и освятится»</w:t>
      </w:r>
      <w:r>
        <w:rPr>
          <w:rFonts w:eastAsia="Times New Roman Cyr" w:cs="Times New Roman Cyr" w:ascii="Times New Roman Cyr" w:hAnsi="Times New Roman Cyr"/>
          <w:b/>
          <w:bCs/>
          <w:sz w:val="22"/>
          <w:szCs w:val="22"/>
        </w:rPr>
        <w:t xml:space="preserve"> — начальные слова славословия «кадеш».</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143. </w:t>
      </w:r>
      <w:r>
        <w:rPr>
          <w:rFonts w:eastAsia="Times New Roman Cyr" w:cs="Times New Roman Cyr" w:ascii="Times New Roman Cyr" w:hAnsi="Times New Roman Cyr"/>
          <w:b/>
          <w:bCs/>
          <w:i/>
          <w:iCs/>
          <w:sz w:val="22"/>
          <w:szCs w:val="22"/>
        </w:rPr>
        <w:t>«Колдунья»</w:t>
      </w:r>
      <w:r>
        <w:rPr>
          <w:rFonts w:eastAsia="Times New Roman Cyr" w:cs="Times New Roman Cyr" w:ascii="Times New Roman Cyr" w:hAnsi="Times New Roman Cyr"/>
          <w:b/>
          <w:bCs/>
          <w:sz w:val="22"/>
          <w:szCs w:val="22"/>
        </w:rPr>
        <w:t xml:space="preserve"> — оперетта А. Гольдфаде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150. </w:t>
      </w:r>
      <w:r>
        <w:rPr>
          <w:rFonts w:eastAsia="Times New Roman Cyr" w:cs="Times New Roman Cyr" w:ascii="Times New Roman Cyr" w:hAnsi="Times New Roman Cyr"/>
          <w:b/>
          <w:bCs/>
          <w:i/>
          <w:iCs/>
          <w:sz w:val="22"/>
          <w:szCs w:val="22"/>
        </w:rPr>
        <w:t>«Хинке-Пинке»</w:t>
      </w:r>
      <w:r>
        <w:rPr>
          <w:rFonts w:eastAsia="Times New Roman Cyr" w:cs="Times New Roman Cyr" w:ascii="Times New Roman Cyr" w:hAnsi="Times New Roman Cyr"/>
          <w:b/>
          <w:bCs/>
          <w:sz w:val="22"/>
          <w:szCs w:val="22"/>
        </w:rPr>
        <w:t xml:space="preserve"> — название бездарнейшей пошлой оперет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155. </w:t>
      </w:r>
      <w:r>
        <w:rPr>
          <w:rFonts w:eastAsia="Times New Roman Cyr" w:cs="Times New Roman Cyr" w:ascii="Times New Roman Cyr" w:hAnsi="Times New Roman Cyr"/>
          <w:b/>
          <w:bCs/>
          <w:i/>
          <w:iCs/>
          <w:sz w:val="22"/>
          <w:szCs w:val="22"/>
        </w:rPr>
        <w:t>Пуримшпилеры</w:t>
      </w:r>
      <w:r>
        <w:rPr>
          <w:rFonts w:eastAsia="Times New Roman Cyr" w:cs="Times New Roman Cyr" w:ascii="Times New Roman Cyr" w:hAnsi="Times New Roman Cyr"/>
          <w:b/>
          <w:bCs/>
          <w:sz w:val="22"/>
          <w:szCs w:val="22"/>
        </w:rPr>
        <w:t xml:space="preserve"> — актеры-любители, представлявшие в праздник «пурим» инсценировку сюжета библейской книги «Эсфирь» (Эст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Пурим</w:t>
      </w:r>
      <w:r>
        <w:rPr>
          <w:rFonts w:eastAsia="Times New Roman Cyr" w:cs="Times New Roman Cyr" w:ascii="Times New Roman Cyr" w:hAnsi="Times New Roman Cyr"/>
          <w:b/>
          <w:bCs/>
          <w:sz w:val="22"/>
          <w:szCs w:val="22"/>
        </w:rPr>
        <w:t xml:space="preserve"> — весенний еврейский религиозный полупраздник (за месяц до пасхи), установленный в память чудесного избавления от козней злого Амана, описанного в библейской книге «Эсфирь» (Эст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161. </w:t>
      </w:r>
      <w:r>
        <w:rPr>
          <w:rFonts w:eastAsia="Times New Roman Cyr" w:cs="Times New Roman Cyr" w:ascii="Times New Roman Cyr" w:hAnsi="Times New Roman Cyr"/>
          <w:b/>
          <w:bCs/>
          <w:i/>
          <w:iCs/>
          <w:sz w:val="22"/>
          <w:szCs w:val="22"/>
        </w:rPr>
        <w:t>...Иосифом и женой Потифара...</w:t>
      </w:r>
      <w:r>
        <w:rPr>
          <w:rFonts w:eastAsia="Times New Roman Cyr" w:cs="Times New Roman Cyr" w:ascii="Times New Roman Cyr" w:hAnsi="Times New Roman Cyr"/>
          <w:b/>
          <w:bCs/>
          <w:sz w:val="22"/>
          <w:szCs w:val="22"/>
        </w:rPr>
        <w:t xml:space="preserve"> — Библейская легенда об Иосифе-прекрасном, который будучи продан в рабство, служил у египетского вельможи Потифара. Жена Потифара стала преследовать своей страстью Иосифа, но он отверг ее любов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166. </w:t>
      </w:r>
      <w:r>
        <w:rPr>
          <w:rFonts w:eastAsia="Times New Roman Cyr" w:cs="Times New Roman Cyr" w:ascii="Times New Roman Cyr" w:hAnsi="Times New Roman Cyr"/>
          <w:b/>
          <w:bCs/>
          <w:i/>
          <w:iCs/>
          <w:sz w:val="22"/>
          <w:szCs w:val="22"/>
        </w:rPr>
        <w:t>Левиафан</w:t>
      </w:r>
      <w:r>
        <w:rPr>
          <w:rFonts w:eastAsia="Times New Roman Cyr" w:cs="Times New Roman Cyr" w:ascii="Times New Roman Cyr" w:hAnsi="Times New Roman Cyr"/>
          <w:b/>
          <w:bCs/>
          <w:sz w:val="22"/>
          <w:szCs w:val="22"/>
        </w:rPr>
        <w:t xml:space="preserve"> (по-еврейски: левиосн) — легендарная рыба исполинского размера. Маленького доктора по фамилия Левиус прозвали Левиафаном по созвучию его фамилии со словом «левиос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175. </w:t>
      </w:r>
      <w:r>
        <w:rPr>
          <w:rFonts w:eastAsia="Times New Roman Cyr" w:cs="Times New Roman Cyr" w:ascii="Times New Roman Cyr" w:hAnsi="Times New Roman Cyr"/>
          <w:b/>
          <w:bCs/>
          <w:i/>
          <w:iCs/>
          <w:sz w:val="22"/>
          <w:szCs w:val="22"/>
        </w:rPr>
        <w:t>...кошерную колбасу...</w:t>
      </w:r>
      <w:r>
        <w:rPr>
          <w:rFonts w:eastAsia="Times New Roman Cyr" w:cs="Times New Roman Cyr" w:ascii="Times New Roman Cyr" w:hAnsi="Times New Roman Cyr"/>
          <w:b/>
          <w:bCs/>
          <w:sz w:val="22"/>
          <w:szCs w:val="22"/>
        </w:rPr>
        <w:t xml:space="preserve"> — то есть колбасу, приготовленную согласно предписаниям еврейской религ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180. </w:t>
      </w:r>
      <w:r>
        <w:rPr>
          <w:rFonts w:eastAsia="Times New Roman Cyr" w:cs="Times New Roman Cyr" w:ascii="Times New Roman Cyr" w:hAnsi="Times New Roman Cyr"/>
          <w:b/>
          <w:bCs/>
          <w:i/>
          <w:iCs/>
          <w:sz w:val="22"/>
          <w:szCs w:val="22"/>
        </w:rPr>
        <w:t>Марчелла Эмбрих.</w:t>
      </w:r>
      <w:r>
        <w:rPr>
          <w:rFonts w:eastAsia="Times New Roman Cyr" w:cs="Times New Roman Cyr" w:ascii="Times New Roman Cyr" w:hAnsi="Times New Roman Cyr"/>
          <w:b/>
          <w:bCs/>
          <w:sz w:val="22"/>
          <w:szCs w:val="22"/>
        </w:rPr>
        <w:t xml:space="preserve"> — Вероятно, речь идет об известной певице Марчелле Зембрих, сценическое имя Марцелины Коханской (1858—1935), колоратурное сопра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192. </w:t>
      </w:r>
      <w:r>
        <w:rPr>
          <w:rFonts w:eastAsia="Times New Roman Cyr" w:cs="Times New Roman Cyr" w:ascii="Times New Roman Cyr" w:hAnsi="Times New Roman Cyr"/>
          <w:b/>
          <w:bCs/>
          <w:i/>
          <w:iCs/>
          <w:sz w:val="22"/>
          <w:szCs w:val="22"/>
        </w:rPr>
        <w:t>Корея...</w:t>
      </w:r>
      <w:r>
        <w:rPr>
          <w:rFonts w:eastAsia="Times New Roman Cyr" w:cs="Times New Roman Cyr" w:ascii="Times New Roman Cyr" w:hAnsi="Times New Roman Cyr"/>
          <w:b/>
          <w:bCs/>
          <w:sz w:val="22"/>
          <w:szCs w:val="22"/>
        </w:rPr>
        <w:t xml:space="preserve"> — По библейской легенде, Корей, двоюродный брат пророка Моисея, восстал против Моисея, и поэтому земля его поглот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201. </w:t>
      </w:r>
      <w:r>
        <w:rPr>
          <w:rFonts w:eastAsia="Times New Roman Cyr" w:cs="Times New Roman Cyr" w:ascii="Times New Roman Cyr" w:hAnsi="Times New Roman Cyr"/>
          <w:b/>
          <w:bCs/>
          <w:i/>
          <w:iCs/>
          <w:sz w:val="22"/>
          <w:szCs w:val="22"/>
        </w:rPr>
        <w:t>...как на одиннадцатую казнь египетскую...</w:t>
      </w:r>
      <w:r>
        <w:rPr>
          <w:rFonts w:eastAsia="Times New Roman Cyr" w:cs="Times New Roman Cyr" w:ascii="Times New Roman Cyr" w:hAnsi="Times New Roman Cyr"/>
          <w:b/>
          <w:bCs/>
          <w:sz w:val="22"/>
          <w:szCs w:val="22"/>
        </w:rPr>
        <w:t xml:space="preserve"> — то есть как на совершенно лишнее. По библейской легенде «казней египетских» было всего деся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210. </w:t>
      </w:r>
      <w:r>
        <w:rPr>
          <w:rFonts w:eastAsia="Times New Roman Cyr" w:cs="Times New Roman Cyr" w:ascii="Times New Roman Cyr" w:hAnsi="Times New Roman Cyr"/>
          <w:b/>
          <w:bCs/>
          <w:i/>
          <w:iCs/>
          <w:sz w:val="22"/>
          <w:szCs w:val="22"/>
        </w:rPr>
        <w:t>«Хава», «В пятницу вечерком»</w:t>
      </w:r>
      <w:r>
        <w:rPr>
          <w:rFonts w:eastAsia="Times New Roman Cyr" w:cs="Times New Roman Cyr" w:ascii="Times New Roman Cyr" w:hAnsi="Times New Roman Cyr"/>
          <w:b/>
          <w:bCs/>
          <w:sz w:val="22"/>
          <w:szCs w:val="22"/>
        </w:rPr>
        <w:t xml:space="preserve"> — пошлые песен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226. </w:t>
      </w:r>
      <w:r>
        <w:rPr>
          <w:rFonts w:eastAsia="Times New Roman Cyr" w:cs="Times New Roman Cyr" w:ascii="Times New Roman Cyr" w:hAnsi="Times New Roman Cyr"/>
          <w:b/>
          <w:bCs/>
          <w:i/>
          <w:iCs/>
          <w:sz w:val="22"/>
          <w:szCs w:val="22"/>
        </w:rPr>
        <w:t>...«отрока нет»...</w:t>
      </w:r>
      <w:r>
        <w:rPr>
          <w:rFonts w:eastAsia="Times New Roman Cyr" w:cs="Times New Roman Cyr" w:ascii="Times New Roman Cyr" w:hAnsi="Times New Roman Cyr"/>
          <w:b/>
          <w:bCs/>
          <w:sz w:val="22"/>
          <w:szCs w:val="22"/>
        </w:rPr>
        <w:t xml:space="preserve"> — библейская фр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232. </w:t>
      </w:r>
      <w:r>
        <w:rPr>
          <w:rFonts w:eastAsia="Times New Roman Cyr" w:cs="Times New Roman Cyr" w:ascii="Times New Roman Cyr" w:hAnsi="Times New Roman Cyr"/>
          <w:b/>
          <w:bCs/>
          <w:i/>
          <w:iCs/>
          <w:sz w:val="22"/>
          <w:szCs w:val="22"/>
        </w:rPr>
        <w:t>...четыре древка — и под балдахин.</w:t>
      </w:r>
      <w:r>
        <w:rPr>
          <w:rFonts w:eastAsia="Times New Roman Cyr" w:cs="Times New Roman Cyr" w:ascii="Times New Roman Cyr" w:hAnsi="Times New Roman Cyr"/>
          <w:b/>
          <w:bCs/>
          <w:sz w:val="22"/>
          <w:szCs w:val="22"/>
        </w:rPr>
        <w:t xml:space="preserve"> — Венчание по еврейскому религиозному обряду совершается под балдахином о четырех древк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242. </w:t>
      </w:r>
      <w:r>
        <w:rPr>
          <w:rFonts w:eastAsia="Times New Roman Cyr" w:cs="Times New Roman Cyr" w:ascii="Times New Roman Cyr" w:hAnsi="Times New Roman Cyr"/>
          <w:b/>
          <w:bCs/>
          <w:i/>
          <w:iCs/>
          <w:sz w:val="22"/>
          <w:szCs w:val="22"/>
        </w:rPr>
        <w:t>Заехал в «Кишинев»?</w:t>
      </w:r>
      <w:r>
        <w:rPr>
          <w:rFonts w:eastAsia="Times New Roman Cyr" w:cs="Times New Roman Cyr" w:ascii="Times New Roman Cyr" w:hAnsi="Times New Roman Cyr"/>
          <w:b/>
          <w:bCs/>
          <w:sz w:val="22"/>
          <w:szCs w:val="22"/>
        </w:rPr>
        <w:t xml:space="preserve"> — В еврейском произношении: Кешенев, то есть в карман (по-еврейски: кеше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261. </w:t>
      </w:r>
      <w:r>
        <w:rPr>
          <w:rFonts w:eastAsia="Times New Roman Cyr" w:cs="Times New Roman Cyr" w:ascii="Times New Roman Cyr" w:hAnsi="Times New Roman Cyr"/>
          <w:b/>
          <w:bCs/>
          <w:i/>
          <w:iCs/>
          <w:sz w:val="22"/>
          <w:szCs w:val="22"/>
        </w:rPr>
        <w:t>Цадик</w:t>
      </w:r>
      <w:r>
        <w:rPr>
          <w:rFonts w:eastAsia="Times New Roman Cyr" w:cs="Times New Roman Cyr" w:ascii="Times New Roman Cyr" w:hAnsi="Times New Roman Cyr"/>
          <w:b/>
          <w:bCs/>
          <w:sz w:val="22"/>
          <w:szCs w:val="22"/>
        </w:rPr>
        <w:t xml:space="preserve"> (праведник) или </w:t>
      </w:r>
      <w:r>
        <w:rPr>
          <w:rFonts w:eastAsia="Times New Roman Cyr" w:cs="Times New Roman Cyr" w:ascii="Times New Roman Cyr" w:hAnsi="Times New Roman Cyr"/>
          <w:b/>
          <w:bCs/>
          <w:i/>
          <w:iCs/>
          <w:sz w:val="22"/>
          <w:szCs w:val="22"/>
        </w:rPr>
        <w:t>ребе</w:t>
      </w:r>
      <w:r>
        <w:rPr>
          <w:rFonts w:eastAsia="Times New Roman Cyr" w:cs="Times New Roman Cyr" w:ascii="Times New Roman Cyr" w:hAnsi="Times New Roman Cyr"/>
          <w:b/>
          <w:bCs/>
          <w:sz w:val="22"/>
          <w:szCs w:val="22"/>
        </w:rPr>
        <w:t xml:space="preserve"> (ученый) — святой, духовный руководитель «хасидов» (приверженцев религиозно-мистического течения «хасидиз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Часть вторая</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ИТАЛЬЦ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273. </w:t>
      </w:r>
      <w:r>
        <w:rPr>
          <w:rFonts w:eastAsia="Times New Roman Cyr" w:cs="Times New Roman Cyr" w:ascii="Times New Roman Cyr" w:hAnsi="Times New Roman Cyr"/>
          <w:b/>
          <w:bCs/>
          <w:i/>
          <w:iCs/>
          <w:sz w:val="22"/>
          <w:szCs w:val="22"/>
        </w:rPr>
        <w:t>Сионисты</w:t>
      </w:r>
      <w:r>
        <w:rPr>
          <w:rFonts w:eastAsia="Times New Roman Cyr" w:cs="Times New Roman Cyr" w:ascii="Times New Roman Cyr" w:hAnsi="Times New Roman Cyr"/>
          <w:b/>
          <w:bCs/>
          <w:sz w:val="22"/>
          <w:szCs w:val="22"/>
        </w:rPr>
        <w:t xml:space="preserve"> — приверженцы еврейского буржуазного реакционно-националистического течения, стремившегося к образованию еврейского государства в Палестине. (На самом деле, слова «буржуазного реакционно-» — совершенно излишние </w:t>
      </w:r>
      <w:r>
        <w:rPr>
          <w:rFonts w:eastAsia="Times New Roman Cyr" w:cs="Times New Roman Cyr" w:ascii="Times New Roman Cyr" w:hAnsi="Times New Roman Cyr"/>
          <w:b/>
          <w:bCs/>
          <w:i/>
          <w:iCs/>
          <w:sz w:val="22"/>
          <w:szCs w:val="22"/>
        </w:rPr>
        <w:t>— прим. Б.Бердичевского</w:t>
      </w:r>
      <w:r>
        <w:rPr>
          <w:rFonts w:eastAsia="Times New Roman Cyr" w:cs="Times New Roman Cyr" w:ascii="Times New Roman Cyr" w:hAnsi="Times New Roman Cyr"/>
          <w:b/>
          <w:bCs/>
          <w:sz w:val="22"/>
          <w:szCs w:val="22"/>
        </w:rPr>
        <w:t>).</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Герцль</w:t>
      </w:r>
      <w:r>
        <w:rPr>
          <w:rFonts w:eastAsia="Times New Roman Cyr" w:cs="Times New Roman Cyr" w:ascii="Times New Roman Cyr" w:hAnsi="Times New Roman Cyr"/>
          <w:b/>
          <w:bCs/>
          <w:sz w:val="22"/>
          <w:szCs w:val="22"/>
        </w:rPr>
        <w:t xml:space="preserve"> (1860—1904) — основатель, идеолог и вождь сионистской организац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Территориалисты</w:t>
      </w:r>
      <w:r>
        <w:rPr>
          <w:rFonts w:eastAsia="Times New Roman Cyr" w:cs="Times New Roman Cyr" w:ascii="Times New Roman Cyr" w:hAnsi="Times New Roman Cyr"/>
          <w:b/>
          <w:bCs/>
          <w:sz w:val="22"/>
          <w:szCs w:val="22"/>
        </w:rPr>
        <w:t xml:space="preserve"> — приверженцы еврейского реакционно-националистического течения, стремившегося к образованию еврейского государства на любой территории, а не обязательно в Палестине. Зангвиль (1864—1926) — идеолог территориалист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284. </w:t>
      </w:r>
      <w:r>
        <w:rPr>
          <w:rFonts w:eastAsia="Times New Roman Cyr" w:cs="Times New Roman Cyr" w:ascii="Times New Roman Cyr" w:hAnsi="Times New Roman Cyr"/>
          <w:b/>
          <w:bCs/>
          <w:i/>
          <w:iCs/>
          <w:sz w:val="22"/>
          <w:szCs w:val="22"/>
        </w:rPr>
        <w:t>Патти</w:t>
      </w:r>
      <w:r>
        <w:rPr>
          <w:rFonts w:eastAsia="Times New Roman Cyr" w:cs="Times New Roman Cyr" w:ascii="Times New Roman Cyr" w:hAnsi="Times New Roman Cyr"/>
          <w:b/>
          <w:bCs/>
          <w:sz w:val="22"/>
          <w:szCs w:val="22"/>
        </w:rPr>
        <w:t xml:space="preserve"> Аделина (1843—1919) — известная итальянская оперная певица, колоратурное сопра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293. </w:t>
      </w:r>
      <w:r>
        <w:rPr>
          <w:rFonts w:eastAsia="Times New Roman Cyr" w:cs="Times New Roman Cyr" w:ascii="Times New Roman Cyr" w:hAnsi="Times New Roman Cyr"/>
          <w:b/>
          <w:bCs/>
          <w:i/>
          <w:iCs/>
          <w:sz w:val="22"/>
          <w:szCs w:val="22"/>
        </w:rPr>
        <w:t>...поди кричи: я — Соломон-мудрый!</w:t>
      </w:r>
      <w:r>
        <w:rPr>
          <w:rFonts w:eastAsia="Times New Roman Cyr" w:cs="Times New Roman Cyr" w:ascii="Times New Roman Cyr" w:hAnsi="Times New Roman Cyr"/>
          <w:b/>
          <w:bCs/>
          <w:sz w:val="22"/>
          <w:szCs w:val="22"/>
        </w:rPr>
        <w:t xml:space="preserve"> — это означает: «никто тебе не поверит». Данное выражение происходит от позднейшей еврейской легенды о библейском царе Соломоне (Мудром), где рассказывается, что царь Соломон был заброшен в чужую страну и его утверждению: «Я царь Соломон», — никто не вер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302. </w:t>
      </w:r>
      <w:r>
        <w:rPr>
          <w:rFonts w:eastAsia="Times New Roman Cyr" w:cs="Times New Roman Cyr" w:ascii="Times New Roman Cyr" w:hAnsi="Times New Roman Cyr"/>
          <w:b/>
          <w:bCs/>
          <w:i/>
          <w:iCs/>
          <w:sz w:val="22"/>
          <w:szCs w:val="22"/>
        </w:rPr>
        <w:t>Франц-Иосиф</w:t>
      </w:r>
      <w:r>
        <w:rPr>
          <w:rFonts w:eastAsia="Times New Roman Cyr" w:cs="Times New Roman Cyr" w:ascii="Times New Roman Cyr" w:hAnsi="Times New Roman Cyr"/>
          <w:b/>
          <w:bCs/>
          <w:sz w:val="22"/>
          <w:szCs w:val="22"/>
        </w:rPr>
        <w:t xml:space="preserve"> — австрийский император с 1848 попо 1916 го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306. </w:t>
      </w:r>
      <w:r>
        <w:rPr>
          <w:rFonts w:eastAsia="Times New Roman Cyr" w:cs="Times New Roman Cyr" w:ascii="Times New Roman Cyr" w:hAnsi="Times New Roman Cyr"/>
          <w:b/>
          <w:bCs/>
          <w:i/>
          <w:iCs/>
          <w:sz w:val="22"/>
          <w:szCs w:val="22"/>
        </w:rPr>
        <w:t>Жена Лота</w:t>
      </w:r>
      <w:r>
        <w:rPr>
          <w:rFonts w:eastAsia="Times New Roman Cyr" w:cs="Times New Roman Cyr" w:ascii="Times New Roman Cyr" w:hAnsi="Times New Roman Cyr"/>
          <w:b/>
          <w:bCs/>
          <w:sz w:val="22"/>
          <w:szCs w:val="22"/>
        </w:rPr>
        <w:t xml:space="preserve"> — библейский персонаж. По библейской легенде «жена Лота» за ослушание наказу бога превратилась в соляной столб.</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314. </w:t>
      </w:r>
      <w:r>
        <w:rPr>
          <w:rFonts w:eastAsia="Times New Roman Cyr" w:cs="Times New Roman Cyr" w:ascii="Times New Roman Cyr" w:hAnsi="Times New Roman Cyr"/>
          <w:b/>
          <w:bCs/>
          <w:i/>
          <w:iCs/>
          <w:sz w:val="22"/>
          <w:szCs w:val="22"/>
        </w:rPr>
        <w:t>Адлер</w:t>
      </w:r>
      <w:r>
        <w:rPr>
          <w:rFonts w:eastAsia="Times New Roman Cyr" w:cs="Times New Roman Cyr" w:ascii="Times New Roman Cyr" w:hAnsi="Times New Roman Cyr"/>
          <w:b/>
          <w:bCs/>
          <w:sz w:val="22"/>
          <w:szCs w:val="22"/>
        </w:rPr>
        <w:t xml:space="preserve"> Яков — старейший еврейский акт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Сара Бернар</w:t>
      </w:r>
      <w:r>
        <w:rPr>
          <w:rFonts w:eastAsia="Times New Roman Cyr" w:cs="Times New Roman Cyr" w:ascii="Times New Roman Cyr" w:hAnsi="Times New Roman Cyr"/>
          <w:b/>
          <w:bCs/>
          <w:sz w:val="22"/>
          <w:szCs w:val="22"/>
        </w:rPr>
        <w:t xml:space="preserve"> (1844—1923) — известная французская актри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321. </w:t>
      </w:r>
      <w:r>
        <w:rPr>
          <w:rFonts w:eastAsia="Times New Roman Cyr" w:cs="Times New Roman Cyr" w:ascii="Times New Roman Cyr" w:hAnsi="Times New Roman Cyr"/>
          <w:b/>
          <w:bCs/>
          <w:i/>
          <w:iCs/>
          <w:sz w:val="22"/>
          <w:szCs w:val="22"/>
        </w:rPr>
        <w:t>...женщиной в рыжем парике...</w:t>
      </w:r>
      <w:r>
        <w:rPr>
          <w:rFonts w:eastAsia="Times New Roman Cyr" w:cs="Times New Roman Cyr" w:ascii="Times New Roman Cyr" w:hAnsi="Times New Roman Cyr"/>
          <w:b/>
          <w:bCs/>
          <w:sz w:val="22"/>
          <w:szCs w:val="22"/>
        </w:rPr>
        <w:t xml:space="preserve"> — Согласно предписаниям еврейской религии, замужние женщины не должны показывать посторонним мужчинам свои волосы и ходить с непокрытой головой, поэтому многие женщины носили пари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325. </w:t>
      </w:r>
      <w:r>
        <w:rPr>
          <w:rFonts w:eastAsia="Times New Roman Cyr" w:cs="Times New Roman Cyr" w:ascii="Times New Roman Cyr" w:hAnsi="Times New Roman Cyr"/>
          <w:b/>
          <w:bCs/>
          <w:i/>
          <w:iCs/>
          <w:sz w:val="22"/>
          <w:szCs w:val="22"/>
        </w:rPr>
        <w:t>...до пришествия мессии.</w:t>
      </w:r>
      <w:r>
        <w:rPr>
          <w:rFonts w:eastAsia="Times New Roman Cyr" w:cs="Times New Roman Cyr" w:ascii="Times New Roman Cyr" w:hAnsi="Times New Roman Cyr"/>
          <w:b/>
          <w:bCs/>
          <w:sz w:val="22"/>
          <w:szCs w:val="22"/>
        </w:rPr>
        <w:t xml:space="preserve"> — Это выражение в устах еврейских народных масс означает то же самое, что русское выражение «до второго пришествия», то есть неизвестно когда или никог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327. </w:t>
      </w:r>
      <w:r>
        <w:rPr>
          <w:rFonts w:eastAsia="Times New Roman Cyr" w:cs="Times New Roman Cyr" w:ascii="Times New Roman Cyr" w:hAnsi="Times New Roman Cyr"/>
          <w:b/>
          <w:bCs/>
          <w:i/>
          <w:iCs/>
          <w:sz w:val="22"/>
          <w:szCs w:val="22"/>
        </w:rPr>
        <w:t>Шифскарта</w:t>
      </w:r>
      <w:r>
        <w:rPr>
          <w:rFonts w:eastAsia="Times New Roman Cyr" w:cs="Times New Roman Cyr" w:ascii="Times New Roman Cyr" w:hAnsi="Times New Roman Cyr"/>
          <w:b/>
          <w:bCs/>
          <w:sz w:val="22"/>
          <w:szCs w:val="22"/>
        </w:rPr>
        <w:t xml:space="preserve"> — билет на право проезда на океанском пароход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366. </w:t>
      </w:r>
      <w:r>
        <w:rPr>
          <w:rFonts w:eastAsia="Times New Roman Cyr" w:cs="Times New Roman Cyr" w:ascii="Times New Roman Cyr" w:hAnsi="Times New Roman Cyr"/>
          <w:b/>
          <w:bCs/>
          <w:i/>
          <w:iCs/>
          <w:sz w:val="22"/>
          <w:szCs w:val="22"/>
        </w:rPr>
        <w:t>Скобелев</w:t>
      </w:r>
      <w:r>
        <w:rPr>
          <w:rFonts w:eastAsia="Times New Roman Cyr" w:cs="Times New Roman Cyr" w:ascii="Times New Roman Cyr" w:hAnsi="Times New Roman Cyr"/>
          <w:b/>
          <w:bCs/>
          <w:sz w:val="22"/>
          <w:szCs w:val="22"/>
        </w:rPr>
        <w:t xml:space="preserve"> М. Д. (1843—1882) — выдающийся генерал русской арм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383. </w:t>
      </w:r>
      <w:r>
        <w:rPr>
          <w:rFonts w:eastAsia="Times New Roman Cyr" w:cs="Times New Roman Cyr" w:ascii="Times New Roman Cyr" w:hAnsi="Times New Roman Cyr"/>
          <w:b/>
          <w:bCs/>
          <w:i/>
          <w:iCs/>
          <w:sz w:val="22"/>
          <w:szCs w:val="22"/>
        </w:rPr>
        <w:t>Под фанфары и трубные звуки.</w:t>
      </w:r>
      <w:r>
        <w:rPr>
          <w:rFonts w:eastAsia="Times New Roman Cyr" w:cs="Times New Roman Cyr" w:ascii="Times New Roman Cyr" w:hAnsi="Times New Roman Cyr"/>
          <w:b/>
          <w:bCs/>
          <w:sz w:val="22"/>
          <w:szCs w:val="22"/>
        </w:rPr>
        <w:t xml:space="preserve"> — В праздники «Новый год» и «Судный день» во время синагогальной литургии трубят в бараний рог (шофар) по специальному ритуалу. Вообще данное библейское выражение означает «с большим шум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384. </w:t>
      </w:r>
      <w:r>
        <w:rPr>
          <w:rFonts w:eastAsia="Times New Roman Cyr" w:cs="Times New Roman Cyr" w:ascii="Times New Roman Cyr" w:hAnsi="Times New Roman Cyr"/>
          <w:b/>
          <w:bCs/>
          <w:i/>
          <w:iCs/>
          <w:sz w:val="22"/>
          <w:szCs w:val="22"/>
        </w:rPr>
        <w:t>...накануне еврейского Нового года...</w:t>
      </w:r>
      <w:r>
        <w:rPr>
          <w:rFonts w:eastAsia="Times New Roman Cyr" w:cs="Times New Roman Cyr" w:ascii="Times New Roman Cyr" w:hAnsi="Times New Roman Cyr"/>
          <w:b/>
          <w:bCs/>
          <w:sz w:val="22"/>
          <w:szCs w:val="22"/>
        </w:rPr>
        <w:t xml:space="preserve"> — первого дня месяца «тишрей» (сентябрь-октябрь) еврейского религиозного календаря. 10-го числа этого же месяца праздник (пост) «Судный день», а 15-го — праздник «кущи» (сукко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389. </w:t>
      </w:r>
      <w:r>
        <w:rPr>
          <w:rFonts w:eastAsia="Times New Roman Cyr" w:cs="Times New Roman Cyr" w:ascii="Times New Roman Cyr" w:hAnsi="Times New Roman Cyr"/>
          <w:b/>
          <w:bCs/>
          <w:i/>
          <w:iCs/>
          <w:sz w:val="22"/>
          <w:szCs w:val="22"/>
        </w:rPr>
        <w:t>...рифмует с другим словом...</w:t>
      </w:r>
      <w:r>
        <w:rPr>
          <w:rFonts w:eastAsia="Times New Roman Cyr" w:cs="Times New Roman Cyr" w:ascii="Times New Roman Cyr" w:hAnsi="Times New Roman Cyr"/>
          <w:b/>
          <w:bCs/>
          <w:sz w:val="22"/>
          <w:szCs w:val="22"/>
        </w:rPr>
        <w:t xml:space="preserve"> — по-русски оно рифмовалось бы со словом «Европ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великого исторического имени</w:t>
      </w:r>
      <w:r>
        <w:rPr>
          <w:rFonts w:eastAsia="Times New Roman Cyr" w:cs="Times New Roman Cyr" w:ascii="Times New Roman Cyr" w:hAnsi="Times New Roman Cyr"/>
          <w:b/>
          <w:bCs/>
          <w:sz w:val="22"/>
          <w:szCs w:val="22"/>
        </w:rPr>
        <w:t xml:space="preserve"> — подразумевается имя легендарного библейского пророка Моисея (по-еврейски — Мой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394. </w:t>
      </w:r>
      <w:r>
        <w:rPr>
          <w:rFonts w:eastAsia="Times New Roman Cyr" w:cs="Times New Roman Cyr" w:ascii="Times New Roman Cyr" w:hAnsi="Times New Roman Cyr"/>
          <w:b/>
          <w:bCs/>
          <w:i/>
          <w:iCs/>
          <w:sz w:val="22"/>
          <w:szCs w:val="22"/>
        </w:rPr>
        <w:t>Шиф</w:t>
      </w:r>
      <w:r>
        <w:rPr>
          <w:rFonts w:eastAsia="Times New Roman Cyr" w:cs="Times New Roman Cyr" w:ascii="Times New Roman Cyr" w:hAnsi="Times New Roman Cyr"/>
          <w:b/>
          <w:bCs/>
          <w:sz w:val="22"/>
          <w:szCs w:val="22"/>
        </w:rPr>
        <w:t xml:space="preserve"> — известный американский банки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399. </w:t>
      </w:r>
      <w:r>
        <w:rPr>
          <w:rFonts w:eastAsia="Times New Roman Cyr" w:cs="Times New Roman Cyr" w:ascii="Times New Roman Cyr" w:hAnsi="Times New Roman Cyr"/>
          <w:b/>
          <w:bCs/>
          <w:i/>
          <w:iCs/>
          <w:sz w:val="22"/>
          <w:szCs w:val="22"/>
        </w:rPr>
        <w:t>«Кол-нидрей»</w:t>
      </w:r>
      <w:r>
        <w:rPr>
          <w:rFonts w:eastAsia="Times New Roman Cyr" w:cs="Times New Roman Cyr" w:ascii="Times New Roman Cyr" w:hAnsi="Times New Roman Cyr"/>
          <w:b/>
          <w:bCs/>
          <w:sz w:val="22"/>
          <w:szCs w:val="22"/>
        </w:rPr>
        <w:t xml:space="preserve"> — молитва, читаемая в начале вечерней литургии (кануна) «Судного дня»; известна своим грустным торжественным напев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Егупец</w:t>
      </w:r>
      <w:r>
        <w:rPr>
          <w:rFonts w:eastAsia="Times New Roman Cyr" w:cs="Times New Roman Cyr" w:ascii="Times New Roman Cyr" w:hAnsi="Times New Roman Cyr"/>
          <w:b/>
          <w:bCs/>
          <w:sz w:val="22"/>
          <w:szCs w:val="22"/>
        </w:rPr>
        <w:t xml:space="preserve"> — вымышленное название большого города в России в произведениях Шолом-Алейхема; по местонахождению и описанию соответствует Кие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библейскому Аврааму...</w:t>
      </w:r>
      <w:r>
        <w:rPr>
          <w:rFonts w:eastAsia="Times New Roman Cyr" w:cs="Times New Roman Cyr" w:ascii="Times New Roman Cyr" w:hAnsi="Times New Roman Cyr"/>
          <w:b/>
          <w:bCs/>
          <w:sz w:val="22"/>
          <w:szCs w:val="22"/>
        </w:rPr>
        <w:t xml:space="preserve"> — Талмудическая легенда рисует патриарха Авраама чрезвычайно гостеприимным челове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406. </w:t>
      </w:r>
      <w:r>
        <w:rPr>
          <w:rFonts w:eastAsia="Times New Roman Cyr" w:cs="Times New Roman Cyr" w:ascii="Times New Roman Cyr" w:hAnsi="Times New Roman Cyr"/>
          <w:b/>
          <w:bCs/>
          <w:i/>
          <w:iCs/>
          <w:sz w:val="22"/>
          <w:szCs w:val="22"/>
        </w:rPr>
        <w:t>«Кибец»</w:t>
      </w:r>
      <w:r>
        <w:rPr>
          <w:rFonts w:eastAsia="Times New Roman Cyr" w:cs="Times New Roman Cyr" w:ascii="Times New Roman Cyr" w:hAnsi="Times New Roman Cyr"/>
          <w:b/>
          <w:bCs/>
          <w:sz w:val="22"/>
          <w:szCs w:val="22"/>
        </w:rPr>
        <w:t xml:space="preserve"> — древнееврейское слово «кибец» (или киббуц), означает — сборищ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412. </w:t>
      </w:r>
      <w:r>
        <w:rPr>
          <w:rFonts w:eastAsia="Times New Roman Cyr" w:cs="Times New Roman Cyr" w:ascii="Times New Roman Cyr" w:hAnsi="Times New Roman Cyr"/>
          <w:b/>
          <w:bCs/>
          <w:i/>
          <w:iCs/>
          <w:sz w:val="22"/>
          <w:szCs w:val="22"/>
        </w:rPr>
        <w:t>Рузвельт</w:t>
      </w:r>
      <w:r>
        <w:rPr>
          <w:rFonts w:eastAsia="Times New Roman Cyr" w:cs="Times New Roman Cyr" w:ascii="Times New Roman Cyr" w:hAnsi="Times New Roman Cyr"/>
          <w:b/>
          <w:bCs/>
          <w:sz w:val="22"/>
          <w:szCs w:val="22"/>
        </w:rPr>
        <w:t xml:space="preserve"> Теодор (Теди) — президент США в 1901—1909 год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413. </w:t>
      </w:r>
      <w:r>
        <w:rPr>
          <w:rFonts w:eastAsia="Times New Roman Cyr" w:cs="Times New Roman Cyr" w:ascii="Times New Roman Cyr" w:hAnsi="Times New Roman Cyr"/>
          <w:b/>
          <w:bCs/>
          <w:i/>
          <w:iCs/>
          <w:sz w:val="22"/>
          <w:szCs w:val="22"/>
        </w:rPr>
        <w:t>Пятая Авеню</w:t>
      </w:r>
      <w:r>
        <w:rPr>
          <w:rFonts w:eastAsia="Times New Roman Cyr" w:cs="Times New Roman Cyr" w:ascii="Times New Roman Cyr" w:hAnsi="Times New Roman Cyr"/>
          <w:b/>
          <w:bCs/>
          <w:sz w:val="22"/>
          <w:szCs w:val="22"/>
        </w:rPr>
        <w:t xml:space="preserve"> — улица богатых магазинов и оживленной торговли в Нью-Йор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438. </w:t>
      </w:r>
      <w:r>
        <w:rPr>
          <w:rFonts w:eastAsia="Times New Roman Cyr" w:cs="Times New Roman Cyr" w:ascii="Times New Roman Cyr" w:hAnsi="Times New Roman Cyr"/>
          <w:b/>
          <w:bCs/>
          <w:i/>
          <w:iCs/>
          <w:sz w:val="22"/>
          <w:szCs w:val="22"/>
        </w:rPr>
        <w:t>Хисалвич</w:t>
      </w:r>
      <w:r>
        <w:rPr>
          <w:rFonts w:eastAsia="Times New Roman Cyr" w:cs="Times New Roman Cyr" w:ascii="Times New Roman Cyr" w:hAnsi="Times New Roman Cyr"/>
          <w:b/>
          <w:bCs/>
          <w:sz w:val="22"/>
          <w:szCs w:val="22"/>
        </w:rPr>
        <w:t xml:space="preserve"> — местечко в Могилевской губернии (в дореволюционной Росс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Любавич</w:t>
      </w:r>
      <w:r>
        <w:rPr>
          <w:rFonts w:eastAsia="Times New Roman Cyr" w:cs="Times New Roman Cyr" w:ascii="Times New Roman Cyr" w:hAnsi="Times New Roman Cyr"/>
          <w:b/>
          <w:bCs/>
          <w:sz w:val="22"/>
          <w:szCs w:val="22"/>
        </w:rPr>
        <w:t xml:space="preserve"> — местечко в Могилевской губернии (в дореволюционной России); резиденция известного дома цадиков Шнеерсонов (Любавический реб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445. </w:t>
      </w:r>
      <w:r>
        <w:rPr>
          <w:rFonts w:eastAsia="Times New Roman Cyr" w:cs="Times New Roman Cyr" w:ascii="Times New Roman Cyr" w:hAnsi="Times New Roman Cyr"/>
          <w:b/>
          <w:bCs/>
          <w:i/>
          <w:iCs/>
          <w:sz w:val="22"/>
          <w:szCs w:val="22"/>
        </w:rPr>
        <w:t>...«вошел Аман»...</w:t>
      </w:r>
      <w:r>
        <w:rPr>
          <w:rFonts w:eastAsia="Times New Roman Cyr" w:cs="Times New Roman Cyr" w:ascii="Times New Roman Cyr" w:hAnsi="Times New Roman Cyr"/>
          <w:b/>
          <w:bCs/>
          <w:sz w:val="22"/>
          <w:szCs w:val="22"/>
        </w:rPr>
        <w:t xml:space="preserve"> — фраза из библейской книги «Эсфирь» (Эст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445. </w:t>
      </w:r>
      <w:r>
        <w:rPr>
          <w:rFonts w:eastAsia="Times New Roman Cyr" w:cs="Times New Roman Cyr" w:ascii="Times New Roman Cyr" w:hAnsi="Times New Roman Cyr"/>
          <w:b/>
          <w:bCs/>
          <w:i/>
          <w:iCs/>
          <w:sz w:val="22"/>
          <w:szCs w:val="22"/>
        </w:rPr>
        <w:t>...«барин»...</w:t>
      </w:r>
      <w:r>
        <w:rPr>
          <w:rFonts w:eastAsia="Times New Roman Cyr" w:cs="Times New Roman Cyr" w:ascii="Times New Roman Cyr" w:hAnsi="Times New Roman Cyr"/>
          <w:b/>
          <w:bCs/>
          <w:sz w:val="22"/>
          <w:szCs w:val="22"/>
        </w:rPr>
        <w:t xml:space="preserve"> — вероятно, градоначальник (высший чиновник в Одессе при царизм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сущий Аман...</w:t>
      </w:r>
      <w:r>
        <w:rPr>
          <w:rFonts w:eastAsia="Times New Roman Cyr" w:cs="Times New Roman Cyr" w:ascii="Times New Roman Cyr" w:hAnsi="Times New Roman Cyr"/>
          <w:b/>
          <w:bCs/>
          <w:sz w:val="22"/>
          <w:szCs w:val="22"/>
        </w:rPr>
        <w:t xml:space="preserve"> — библейский персонаж, ненавистник еврее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449. </w:t>
      </w:r>
      <w:r>
        <w:rPr>
          <w:rFonts w:eastAsia="Times New Roman Cyr" w:cs="Times New Roman Cyr" w:ascii="Times New Roman Cyr" w:hAnsi="Times New Roman Cyr"/>
          <w:b/>
          <w:bCs/>
          <w:i/>
          <w:iCs/>
          <w:sz w:val="22"/>
          <w:szCs w:val="22"/>
        </w:rPr>
        <w:t>Ав, элул</w:t>
      </w:r>
      <w:r>
        <w:rPr>
          <w:rFonts w:eastAsia="Times New Roman Cyr" w:cs="Times New Roman Cyr" w:ascii="Times New Roman Cyr" w:hAnsi="Times New Roman Cyr"/>
          <w:b/>
          <w:bCs/>
          <w:sz w:val="22"/>
          <w:szCs w:val="22"/>
        </w:rPr>
        <w:t xml:space="preserve"> — названия месяцев еврейского религиозного календар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а всего один час.</w:t>
      </w:r>
      <w:r>
        <w:rPr>
          <w:rFonts w:eastAsia="Times New Roman Cyr" w:cs="Times New Roman Cyr" w:ascii="Times New Roman Cyr" w:hAnsi="Times New Roman Cyr"/>
          <w:b/>
          <w:bCs/>
          <w:sz w:val="22"/>
          <w:szCs w:val="22"/>
        </w:rPr>
        <w:t xml:space="preserve"> — По еврейской религиозной традиции ближайшие родственники покойника (дети, родители, брат, сестра, муж, жена) должны справлять траур (целый ряд запретов и предписаний) в течение семи дней. Но если они узнали о смерти родственника после тридцати дней со дня его кончины, они обязаны справлять траур только в течение одного часа (основной, внешний вид траура — это сидение на полу без обув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451. </w:t>
      </w:r>
      <w:r>
        <w:rPr>
          <w:rFonts w:eastAsia="Times New Roman Cyr" w:cs="Times New Roman Cyr" w:ascii="Times New Roman Cyr" w:hAnsi="Times New Roman Cyr"/>
          <w:b/>
          <w:bCs/>
          <w:i/>
          <w:iCs/>
          <w:sz w:val="22"/>
          <w:szCs w:val="22"/>
        </w:rPr>
        <w:t>Трефная колбаса</w:t>
      </w:r>
      <w:r>
        <w:rPr>
          <w:rFonts w:eastAsia="Times New Roman Cyr" w:cs="Times New Roman Cyr" w:ascii="Times New Roman Cyr" w:hAnsi="Times New Roman Cyr"/>
          <w:b/>
          <w:bCs/>
          <w:sz w:val="22"/>
          <w:szCs w:val="22"/>
        </w:rPr>
        <w:t xml:space="preserve"> — колбаса из мяса, запрещенного к употреблению предписаниями еврейской религ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452. </w:t>
      </w:r>
      <w:r>
        <w:rPr>
          <w:rFonts w:eastAsia="Times New Roman Cyr" w:cs="Times New Roman Cyr" w:ascii="Times New Roman Cyr" w:hAnsi="Times New Roman Cyr"/>
          <w:b/>
          <w:bCs/>
          <w:i/>
          <w:iCs/>
          <w:sz w:val="22"/>
          <w:szCs w:val="22"/>
        </w:rPr>
        <w:t>«Благословен судия праведный»</w:t>
      </w:r>
      <w:r>
        <w:rPr>
          <w:rFonts w:eastAsia="Times New Roman Cyr" w:cs="Times New Roman Cyr" w:ascii="Times New Roman Cyr" w:hAnsi="Times New Roman Cyr"/>
          <w:b/>
          <w:bCs/>
          <w:sz w:val="22"/>
          <w:szCs w:val="22"/>
        </w:rPr>
        <w:t xml:space="preserve"> — благословение богу, произносимое религиозными евреями, когда они узнают о чьей-либо смер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458. </w:t>
      </w:r>
      <w:r>
        <w:rPr>
          <w:rFonts w:eastAsia="Times New Roman Cyr" w:cs="Times New Roman Cyr" w:ascii="Times New Roman Cyr" w:hAnsi="Times New Roman Cyr"/>
          <w:b/>
          <w:bCs/>
          <w:i/>
          <w:iCs/>
          <w:sz w:val="22"/>
          <w:szCs w:val="22"/>
        </w:rPr>
        <w:t>Маршал</w:t>
      </w:r>
      <w:r>
        <w:rPr>
          <w:rFonts w:eastAsia="Times New Roman Cyr" w:cs="Times New Roman Cyr" w:ascii="Times New Roman Cyr" w:hAnsi="Times New Roman Cyr"/>
          <w:b/>
          <w:bCs/>
          <w:sz w:val="22"/>
          <w:szCs w:val="22"/>
        </w:rPr>
        <w:t xml:space="preserve"> — известный американский юрис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472. </w:t>
      </w:r>
      <w:r>
        <w:rPr>
          <w:rFonts w:eastAsia="Times New Roman Cyr" w:cs="Times New Roman Cyr" w:ascii="Times New Roman Cyr" w:hAnsi="Times New Roman Cyr"/>
          <w:b/>
          <w:bCs/>
          <w:i/>
          <w:iCs/>
          <w:sz w:val="22"/>
          <w:szCs w:val="22"/>
        </w:rPr>
        <w:t>Истбродвей</w:t>
      </w:r>
      <w:r>
        <w:rPr>
          <w:rFonts w:eastAsia="Times New Roman Cyr" w:cs="Times New Roman Cyr" w:ascii="Times New Roman Cyr" w:hAnsi="Times New Roman Cyr"/>
          <w:b/>
          <w:bCs/>
          <w:sz w:val="22"/>
          <w:szCs w:val="22"/>
        </w:rPr>
        <w:t xml:space="preserve"> — улица в части Нью-Йорка, населенной еврея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477. </w:t>
      </w:r>
      <w:r>
        <w:rPr>
          <w:rFonts w:eastAsia="Times New Roman Cyr" w:cs="Times New Roman Cyr" w:ascii="Times New Roman Cyr" w:hAnsi="Times New Roman Cyr"/>
          <w:b/>
          <w:bCs/>
          <w:i/>
          <w:iCs/>
          <w:sz w:val="22"/>
          <w:szCs w:val="22"/>
        </w:rPr>
        <w:t>Молитва «Восемнадцать благословений»</w:t>
      </w:r>
      <w:r>
        <w:rPr>
          <w:rFonts w:eastAsia="Times New Roman Cyr" w:cs="Times New Roman Cyr" w:ascii="Times New Roman Cyr" w:hAnsi="Times New Roman Cyr"/>
          <w:b/>
          <w:bCs/>
          <w:sz w:val="22"/>
          <w:szCs w:val="22"/>
        </w:rPr>
        <w:t xml:space="preserve"> — произносится стоя неподвижно лицом к восточной сте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480. </w:t>
      </w:r>
      <w:r>
        <w:rPr>
          <w:rFonts w:eastAsia="Times New Roman Cyr" w:cs="Times New Roman Cyr" w:ascii="Times New Roman Cyr" w:hAnsi="Times New Roman Cyr"/>
          <w:b/>
          <w:bCs/>
          <w:i/>
          <w:iCs/>
          <w:sz w:val="22"/>
          <w:szCs w:val="22"/>
        </w:rPr>
        <w:t>...«когда развеселилось сердце царя от вина»...</w:t>
      </w:r>
      <w:r>
        <w:rPr>
          <w:rFonts w:eastAsia="Times New Roman Cyr" w:cs="Times New Roman Cyr" w:ascii="Times New Roman Cyr" w:hAnsi="Times New Roman Cyr"/>
          <w:b/>
          <w:bCs/>
          <w:sz w:val="22"/>
          <w:szCs w:val="22"/>
        </w:rPr>
        <w:t xml:space="preserve"> — фраза из библейской книги «Эсфирь» (Эстер). В данном случае: «при хорошем настроен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514. </w:t>
      </w:r>
      <w:r>
        <w:rPr>
          <w:rFonts w:eastAsia="Times New Roman Cyr" w:cs="Times New Roman Cyr" w:ascii="Times New Roman Cyr" w:hAnsi="Times New Roman Cyr"/>
          <w:b/>
          <w:bCs/>
          <w:i/>
          <w:iCs/>
          <w:sz w:val="22"/>
          <w:szCs w:val="22"/>
        </w:rPr>
        <w:t>Гордин</w:t>
      </w:r>
      <w:r>
        <w:rPr>
          <w:rFonts w:eastAsia="Times New Roman Cyr" w:cs="Times New Roman Cyr" w:ascii="Times New Roman Cyr" w:hAnsi="Times New Roman Cyr"/>
          <w:b/>
          <w:bCs/>
          <w:sz w:val="22"/>
          <w:szCs w:val="22"/>
        </w:rPr>
        <w:t xml:space="preserve"> Яков (1853—1909) — еврейский драматур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Либин</w:t>
      </w:r>
      <w:r>
        <w:rPr>
          <w:rFonts w:eastAsia="Times New Roman Cyr" w:cs="Times New Roman Cyr" w:ascii="Times New Roman Cyr" w:hAnsi="Times New Roman Cyr"/>
          <w:b/>
          <w:bCs/>
          <w:sz w:val="22"/>
          <w:szCs w:val="22"/>
        </w:rPr>
        <w:t xml:space="preserve"> (псевдоним Израиля Гурвица) — еврейский писатель-новеллист и драматур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Профессор Якоби</w:t>
      </w:r>
      <w:r>
        <w:rPr>
          <w:rFonts w:eastAsia="Times New Roman Cyr" w:cs="Times New Roman Cyr" w:ascii="Times New Roman Cyr" w:hAnsi="Times New Roman Cyr"/>
          <w:b/>
          <w:bCs/>
          <w:sz w:val="22"/>
          <w:szCs w:val="22"/>
        </w:rPr>
        <w:t xml:space="preserve"> Георг (1840—1906) — музыковед и дириж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517. </w:t>
      </w:r>
      <w:r>
        <w:rPr>
          <w:rFonts w:eastAsia="Times New Roman Cyr" w:cs="Times New Roman Cyr" w:ascii="Times New Roman Cyr" w:hAnsi="Times New Roman Cyr"/>
          <w:b/>
          <w:bCs/>
          <w:i/>
          <w:iCs/>
          <w:sz w:val="22"/>
          <w:szCs w:val="22"/>
        </w:rPr>
        <w:t>Спиноза</w:t>
      </w:r>
      <w:r>
        <w:rPr>
          <w:rFonts w:eastAsia="Times New Roman Cyr" w:cs="Times New Roman Cyr" w:ascii="Times New Roman Cyr" w:hAnsi="Times New Roman Cyr"/>
          <w:b/>
          <w:bCs/>
          <w:sz w:val="22"/>
          <w:szCs w:val="22"/>
        </w:rPr>
        <w:t xml:space="preserve"> Бенедикт (Барух) (1632—1677) — великий голландский философ-материалист и атеист, крупнейший мыслитель нового времени, еврей по национальности, который раввинами был предан анафеме за вольнодумст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533. </w:t>
      </w:r>
      <w:r>
        <w:rPr>
          <w:rFonts w:eastAsia="Times New Roman Cyr" w:cs="Times New Roman Cyr" w:ascii="Times New Roman Cyr" w:hAnsi="Times New Roman Cyr"/>
          <w:b/>
          <w:bCs/>
          <w:i/>
          <w:iCs/>
          <w:sz w:val="22"/>
          <w:szCs w:val="22"/>
        </w:rPr>
        <w:t>...подобно Содому и Гоморре!</w:t>
      </w:r>
      <w:r>
        <w:rPr>
          <w:rFonts w:eastAsia="Times New Roman Cyr" w:cs="Times New Roman Cyr" w:ascii="Times New Roman Cyr" w:hAnsi="Times New Roman Cyr"/>
          <w:b/>
          <w:bCs/>
          <w:sz w:val="22"/>
          <w:szCs w:val="22"/>
        </w:rPr>
        <w:t xml:space="preserve"> — Имеются в виду два города, которые, по библейской легенде, были разрушены огненным дождем и землетрясением за грехи жител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539. </w:t>
      </w:r>
      <w:r>
        <w:rPr>
          <w:rFonts w:eastAsia="Times New Roman Cyr" w:cs="Times New Roman Cyr" w:ascii="Times New Roman Cyr" w:hAnsi="Times New Roman Cyr"/>
          <w:b/>
          <w:bCs/>
          <w:i/>
          <w:iCs/>
          <w:sz w:val="22"/>
          <w:szCs w:val="22"/>
        </w:rPr>
        <w:t>Теремки</w:t>
      </w:r>
      <w:r>
        <w:rPr>
          <w:rFonts w:eastAsia="Times New Roman Cyr" w:cs="Times New Roman Cyr" w:ascii="Times New Roman Cyr" w:hAnsi="Times New Roman Cyr"/>
          <w:b/>
          <w:bCs/>
          <w:sz w:val="22"/>
          <w:szCs w:val="22"/>
        </w:rPr>
        <w:t xml:space="preserve"> — подразумеваются: тюрьм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 О Н Е Ц</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Friday, October 13, 2000 14:53</w:t>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равле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sz w:val="22"/>
          <w:szCs w:val="22"/>
        </w:rPr>
        <w:t>Х е т (англ.) — шляпа.</w:t>
      </w:r>
    </w:p>
  </w:footnote>
  <w:footnote w:id="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Д р е с (англ.) — платье.</w:t>
      </w:r>
    </w:p>
  </w:footnote>
  <w:footnote w:id="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Леди (англ.) — дама.</w:t>
      </w:r>
    </w:p>
  </w:footnote>
  <w:footnote w:id="5">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Брекфест (англ.) — завтрак.</w:t>
      </w:r>
    </w:p>
  </w:footnote>
  <w:footnote w:id="6">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Динер (англ.) — обед.</w:t>
      </w:r>
    </w:p>
  </w:footnote>
  <w:footnote w:id="7">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Чтобы жить, надо работать.</w:t>
      </w:r>
    </w:p>
  </w:footnote>
  <w:footnote w:id="8">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У каждого свое.</w:t>
      </w:r>
    </w:p>
  </w:footnote>
  <w:footnote w:id="9">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Верь только собственным глазам.</w:t>
      </w:r>
    </w:p>
  </w:footnote>
  <w:footnote w:id="10">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Ручная сумка.</w:t>
      </w:r>
    </w:p>
  </w:footnote>
  <w:footnote w:id="11">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Поймай меня, если можешь.</w:t>
      </w:r>
    </w:p>
  </w:footnote>
  <w:footnote w:id="1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Чепуха и вздор.</w:t>
      </w:r>
    </w:p>
  </w:footnote>
  <w:footnote w:id="1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Керидж — фаэтон, карета.</w:t>
      </w:r>
    </w:p>
  </w:footnote>
  <w:footnote w:id="1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Здравствуйте, доброе утро.</w:t>
      </w:r>
    </w:p>
  </w:footnote>
  <w:footnote w:id="15">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Юнион — профессиональный союз.</w:t>
      </w:r>
    </w:p>
  </w:footnote>
  <w:footnote w:id="16">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Семисвечник в еврейском религиозном ритуале играет роль священного сосуда.</w:t>
      </w:r>
    </w:p>
  </w:footnote>
  <w:footnote w:id="17">
    <w:p>
      <w:pPr>
        <w:pStyle w:val="Footnote"/>
        <w:rPr/>
      </w:pPr>
      <w:r>
        <w:rPr>
          <w:rStyle w:val="FootnoteCharacters"/>
        </w:rPr>
        <w:footnoteRef/>
      </w:r>
      <w:r>
        <w:rPr>
          <w:b/>
          <w:bCs/>
        </w:rPr>
        <w:t xml:space="preserve"> </w:t>
      </w:r>
      <w:r>
        <w:rPr>
          <w:rFonts w:eastAsia="Times New Roman Cyr" w:cs="Times New Roman Cyr" w:ascii="Times New Roman Cyr" w:hAnsi="Times New Roman Cyr"/>
          <w:b/>
          <w:bCs/>
          <w:sz w:val="22"/>
          <w:szCs w:val="22"/>
        </w:rPr>
        <w:t>Шолом-алейхем — мир вам.</w:t>
      </w:r>
    </w:p>
  </w:footnote>
  <w:footnote w:id="18">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Искаженное «Италия».</w:t>
      </w:r>
    </w:p>
  </w:footnote>
  <w:footnote w:id="19">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Фиш (</w:t>
      </w:r>
      <w:r>
        <w:rPr>
          <w:rFonts w:eastAsia="Times New Roman Cyr" w:cs="Times New Roman Cyr" w:ascii="Times New Roman Cyr" w:hAnsi="Times New Roman Cyr"/>
          <w:b/>
          <w:bCs/>
          <w:i/>
          <w:iCs/>
          <w:sz w:val="22"/>
          <w:szCs w:val="22"/>
        </w:rPr>
        <w:t>нем., еврейск.</w:t>
      </w:r>
      <w:r>
        <w:rPr>
          <w:rFonts w:eastAsia="Times New Roman Cyr" w:cs="Times New Roman Cyr" w:ascii="Times New Roman Cyr" w:hAnsi="Times New Roman Cyr"/>
          <w:b/>
          <w:bCs/>
          <w:sz w:val="22"/>
          <w:szCs w:val="22"/>
        </w:rPr>
        <w:t>) — рыба.</w:t>
      </w:r>
    </w:p>
  </w:footnote>
  <w:footnote w:id="20">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Войдите.</w:t>
      </w:r>
    </w:p>
  </w:footnote>
  <w:footnote w:id="21">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Мазлтов (</w:t>
      </w:r>
      <w:r>
        <w:rPr>
          <w:rFonts w:eastAsia="Times New Roman Cyr" w:cs="Times New Roman Cyr" w:ascii="Times New Roman Cyr" w:hAnsi="Times New Roman Cyr"/>
          <w:b/>
          <w:bCs/>
          <w:i/>
          <w:iCs/>
          <w:sz w:val="22"/>
          <w:szCs w:val="22"/>
        </w:rPr>
        <w:t>древнееврейск.</w:t>
      </w:r>
      <w:r>
        <w:rPr>
          <w:rFonts w:eastAsia="Times New Roman Cyr" w:cs="Times New Roman Cyr" w:ascii="Times New Roman Cyr" w:hAnsi="Times New Roman Cyr"/>
          <w:b/>
          <w:bCs/>
          <w:sz w:val="22"/>
          <w:szCs w:val="22"/>
        </w:rPr>
        <w:t>) — с добрым счастьем.</w:t>
      </w:r>
    </w:p>
  </w:footnote>
  <w:footnote w:id="2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Плиз (</w:t>
      </w:r>
      <w:r>
        <w:rPr>
          <w:rFonts w:eastAsia="Times New Roman Cyr" w:cs="Times New Roman Cyr" w:ascii="Times New Roman Cyr" w:hAnsi="Times New Roman Cyr"/>
          <w:b/>
          <w:bCs/>
          <w:i/>
          <w:iCs/>
          <w:sz w:val="22"/>
          <w:szCs w:val="22"/>
        </w:rPr>
        <w:t>англ.</w:t>
      </w:r>
      <w:r>
        <w:rPr>
          <w:rFonts w:eastAsia="Times New Roman Cyr" w:cs="Times New Roman Cyr" w:ascii="Times New Roman Cyr" w:hAnsi="Times New Roman Cyr"/>
          <w:b/>
          <w:bCs/>
          <w:sz w:val="22"/>
          <w:szCs w:val="22"/>
        </w:rPr>
        <w:t>) — пожалуйста.</w:t>
      </w:r>
    </w:p>
  </w:footnote>
  <w:footnote w:id="2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Сапер (</w:t>
      </w:r>
      <w:r>
        <w:rPr>
          <w:rFonts w:eastAsia="Times New Roman Cyr" w:cs="Times New Roman Cyr" w:ascii="Times New Roman Cyr" w:hAnsi="Times New Roman Cyr"/>
          <w:b/>
          <w:bCs/>
          <w:i/>
          <w:iCs/>
          <w:sz w:val="22"/>
          <w:szCs w:val="22"/>
        </w:rPr>
        <w:t>англ.</w:t>
      </w:r>
      <w:r>
        <w:rPr>
          <w:rFonts w:eastAsia="Times New Roman Cyr" w:cs="Times New Roman Cyr" w:ascii="Times New Roman Cyr" w:hAnsi="Times New Roman Cyr"/>
          <w:b/>
          <w:bCs/>
          <w:sz w:val="22"/>
          <w:szCs w:val="22"/>
        </w:rPr>
        <w:t>) — ужин.</w:t>
      </w:r>
    </w:p>
  </w:footnote>
  <w:footnote w:id="2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Великолепно.</w:t>
      </w:r>
    </w:p>
  </w:footnote>
  <w:footnote w:id="25">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Комедия окончена (</w:t>
      </w:r>
      <w:r>
        <w:rPr>
          <w:rFonts w:eastAsia="Times New Roman Cyr" w:cs="Times New Roman Cyr" w:ascii="Times New Roman Cyr" w:hAnsi="Times New Roman Cyr"/>
          <w:b/>
          <w:bCs/>
          <w:i/>
          <w:iCs/>
          <w:sz w:val="22"/>
          <w:szCs w:val="22"/>
        </w:rPr>
        <w:t>итал.</w:t>
      </w:r>
      <w:r>
        <w:rPr>
          <w:rFonts w:eastAsia="Times New Roman Cyr" w:cs="Times New Roman Cyr" w:ascii="Times New Roman Cyr" w:hAnsi="Times New Roman Cyr"/>
          <w:b/>
          <w:bCs/>
          <w:sz w:val="22"/>
          <w:szCs w:val="22"/>
        </w:rPr>
        <w:t>).</w:t>
      </w:r>
    </w:p>
  </w:footnote>
  <w:footnote w:id="26">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Цвайкиндерсистем» (</w:t>
      </w:r>
      <w:r>
        <w:rPr>
          <w:rFonts w:eastAsia="Times New Roman Cyr" w:cs="Times New Roman Cyr" w:ascii="Times New Roman Cyr" w:hAnsi="Times New Roman Cyr"/>
          <w:b/>
          <w:bCs/>
          <w:i/>
          <w:iCs/>
          <w:sz w:val="22"/>
          <w:szCs w:val="22"/>
        </w:rPr>
        <w:t>нем.</w:t>
      </w:r>
      <w:r>
        <w:rPr>
          <w:rFonts w:eastAsia="Times New Roman Cyr" w:cs="Times New Roman Cyr" w:ascii="Times New Roman Cyr" w:hAnsi="Times New Roman Cyr"/>
          <w:b/>
          <w:bCs/>
          <w:sz w:val="22"/>
          <w:szCs w:val="22"/>
        </w:rPr>
        <w:t>) — система, при которой, согласно теории Мальтуса, рекомендуется иметь не более двух детей.</w:t>
      </w:r>
    </w:p>
  </w:footnote>
  <w:footnote w:id="27">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Нарушение обещания (</w:t>
      </w:r>
      <w:r>
        <w:rPr>
          <w:rFonts w:eastAsia="Times New Roman Cyr" w:cs="Times New Roman Cyr" w:ascii="Times New Roman Cyr" w:hAnsi="Times New Roman Cyr"/>
          <w:b/>
          <w:bCs/>
          <w:i/>
          <w:iCs/>
          <w:sz w:val="22"/>
          <w:szCs w:val="22"/>
        </w:rPr>
        <w:t>англ.</w:t>
      </w:r>
      <w:r>
        <w:rPr>
          <w:rFonts w:eastAsia="Times New Roman Cyr" w:cs="Times New Roman Cyr" w:ascii="Times New Roman Cyr" w:hAnsi="Times New Roman Cyr"/>
          <w:b/>
          <w:bCs/>
          <w:sz w:val="22"/>
          <w:szCs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14:54:00Z</dcterms:created>
  <dc:creator>Boris Berdichevski</dc:creator>
  <dc:description/>
  <dc:language>en-US</dc:language>
  <cp:lastModifiedBy>Boris Berdichevski</cp:lastModifiedBy>
  <dcterms:modified xsi:type="dcterms:W3CDTF">2000-10-13T14:54:00Z</dcterms:modified>
  <cp:revision>2</cp:revision>
  <dc:subject/>
  <dc:title>Sholom-Alejhem</dc:title>
</cp:coreProperties>
</file>