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олом АЛЕЙХЕМ</w:t>
      </w:r>
    </w:p>
    <w:p>
      <w:pPr>
        <w:pStyle w:val="Heading"/>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ровавая шу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еревод Д. Глик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пьютерный набор, OCR: Б.Нудель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орматирование, правка: Б.А.Бердичевский</w:t>
      </w:r>
    </w:p>
    <w:p>
      <w:pPr>
        <w:pStyle w:val="Normal"/>
        <w:ind w:firstLine="432"/>
        <w:jc w:val="left"/>
        <w:rPr/>
      </w:pPr>
      <w:r>
        <w:rPr>
          <w:rFonts w:eastAsia="Times New Roman CYR" w:cs="Times New Roman CYR" w:ascii="Times New Roman CYR" w:hAnsi="Times New Roman CYR"/>
          <w:b/>
          <w:bCs/>
          <w:sz w:val="22"/>
          <w:szCs w:val="22"/>
          <w:lang w:val="ru-RU"/>
        </w:rPr>
        <w:t xml:space="preserve">Источник: </w:t>
      </w:r>
      <w:r>
        <w:rPr>
          <w:rFonts w:eastAsia="Times New Roman CYR" w:cs="Times New Roman CYR" w:ascii="Times New Roman CYR" w:hAnsi="Times New Roman CYR"/>
          <w:b/>
          <w:bCs/>
          <w:color w:val="000000"/>
          <w:sz w:val="22"/>
          <w:szCs w:val="22"/>
          <w:lang w:val="ru-RU"/>
        </w:rPr>
        <w:t xml:space="preserve">Сборник №5 за 1989 год. </w:t>
      </w:r>
    </w:p>
    <w:p>
      <w:pPr>
        <w:pStyle w:val="Normal"/>
        <w:ind w:firstLine="432"/>
        <w:jc w:val="left"/>
        <w:rPr/>
      </w:pPr>
      <w:r>
        <w:rPr>
          <w:rFonts w:eastAsia="Times New Roman CYR" w:cs="Times New Roman CYR" w:ascii="Times New Roman CYR" w:hAnsi="Times New Roman CYR"/>
          <w:b/>
          <w:bCs/>
          <w:color w:val="000000"/>
          <w:sz w:val="22"/>
          <w:szCs w:val="22"/>
          <w:lang w:val="ru-RU"/>
        </w:rPr>
        <w:t xml:space="preserve">По материалам журнала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color w:val="000000"/>
          <w:sz w:val="22"/>
          <w:szCs w:val="22"/>
          <w:lang w:val="ru-RU"/>
        </w:rPr>
        <w:t>Советиш Геймланд</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color w:val="000000"/>
          <w:sz w:val="22"/>
          <w:szCs w:val="22"/>
          <w:lang w:val="ru-RU"/>
        </w:rPr>
        <w:t>Советская Родина</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color w:val="000000"/>
          <w:sz w:val="22"/>
          <w:szCs w:val="22"/>
          <w:lang w:val="ru-RU"/>
        </w:rPr>
        <w:t>)</w:t>
      </w:r>
    </w:p>
    <w:p>
      <w:pPr>
        <w:pStyle w:val="Normal"/>
        <w:ind w:firstLine="431"/>
        <w:jc w:val="left"/>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http://www.borisba.com/litlib </w:t>
      </w:r>
    </w:p>
    <w:p>
      <w:pPr>
        <w:pStyle w:val="Normal"/>
        <w:ind w:firstLine="431"/>
        <w:jc w:val="left"/>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FF"/>
          <w:sz w:val="22"/>
          <w:szCs w:val="22"/>
          <w:u w:val="single"/>
          <w:lang w:val="ru-RU"/>
        </w:rPr>
        <w:t xml:space="preserve">Компьютерная литбиблиотека Б. Бердичевского </w:t>
      </w:r>
    </w:p>
    <w:p>
      <w:pPr>
        <w:pStyle w:val="Normal"/>
        <w:jc w:val="left"/>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ЕДИСЛОВИЕ ПЕРЕВОДЧИКА</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 ИЗДАНИЮ 1928 ГОДА</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ровавую шутку» Шолом-Алейхем писал в 1912—1913 годах в жуткие для русских евреев дни знаменитого «дела Ющинского»... Царизм надеялся убить двух зайцев: во-первых, взвалить вину «за революцию» на евреев и, таким образом, дать удовлетворение национальному чувству «истинно русских» людей: они-де неповинны в «преступном вольномыслии» против царя и отечества; во-вторых, отвлечь внимание общества от революционных настроений и направить «народное негодование» на бесправную, полузадушенную режимом еврейскую мас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ормы, в которые выливалась эта политическая тенденция, были разнообразны, но имели единую суть... Министр внутренних дел при Александре III, граф Игнатьев, изобретал правовые ограничения для евреев (знаменитые «Временные правила»). Министр Плеве при Николае II считал полезным «маленькое кровопускание» и организовал еврейские погромы (в Кишиневе и Гомеле). А министр юстиции Щегловитов при том же Николае воскресил «ритуальные» процессы. Кровавый навет средневековья — легенду об употреблении евреями христианской крови при изготовлении пасхальных опресноков («мацы») — оживила в ХХ веке щегловитовская юсти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Ющинского было последней крупной постановкой бездарных режиссеров самодержа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итый в Киеве обыкновенными ворами русский мальчик Андрюша Ющинский был волею правительства превращен в жертву «еврейского ритуала». Мальчик, живший у матери и отчима — главарей воровской шайки, был опасен для бандитов: он слишком много знал о делах банды и мог выдать их полиции. Его убил отчим при участии членов шайки и даже самой матери убитого — знаменитой Веры Чеберяк. Убийцам нужно было скрыть следы преступления, а русскому самодержавному правительству нужно было найти выход из тяжелого положения. То были трудные годы после первой революции. Брожение в обществе не прекращалось. Правительство усиливало реакцию и, напуганное революционным террором, металось от одной нелепости к другой. А на горизонте сверкали зарницы, предвещавшие новую грозу... Нужно было найти отвлечение, найти виновника всех бед, овцу на заклание Богу реакции. Этим агнцем мог быть только еврей — присяжная жертва самодержа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фициальные убийцы столкнулись с неофициальными. Правительство заключило союз с ворами. При содействии агентов власти и черной сотни убийство было обставлено как «ритуальное». Убитому Андрюше, как установило предварительное следствие, было нанесено 49 колотых ран. Такого именно числа требует будто бы еврейский обряд пасхального кровопускания... Был арестован еврей Бейлис, столь же повинный в этом убийстве, сколько в извержении Везувия, и предан суду по обвинению в убийстве христианского младенца с целью добыть кровь для пасхальной мацы. Это и называлось «ритуальным» (обрядовым) убий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илы и средства реакции были пущены в ход. Закипело гнусное дело на глазах изумленного мира: в ХХ веке возродился бессмысленный средневековый навет, давно разрушенный учеными богословами всех стран. Но царское правительство смутить было трудно. Чиновники, духовенство и черная сотня («самодержавие, православие и народность») объединились с ворами и проститутками в благородной задаче: доказать, что еврей Бейлис, а стало быть, и все еврейство пьют кровь христианских младенцев. Вывод из этого положения должен быть таков: «Все зло — от евреев, и революция от евреев; русский народ революции не хочет: он обожает монарха, вполне счастлив и доволен режим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услугам правительству, хорошо оплачиваемые, явились лжесвидетели, которые «видели» весь процесс убийства. Ученые эксперты-богословы, вроде ксендза Пранайтиса и еврея-ренегата Брафмана, доказывали, что у евреев существует этот гнусный обычай, и ссылались на выдуманные или искаженные тексты из еврейских священных книг. Нашлись и ученые профессора — киевский психиатр Сикорский и петербургский Косоротов, которые также признали убийство Ющинского актом сектантского изуверства. Тщательно был подобран состав присяжных из деревенских старост и чиновников, которым было втихомолку приказано признать Бейлиса виновным. Черносотенная печать на правительственные деньги сеяла изо дня в день ложь и нанависть, призывая проклятия и месть на головы евре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д вой волчьей стаи российского самодержавия гнусный процесс, в который никто не верил, был поставлен в Киеве в 1913 г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ительство в своей прирожденной слепоте ожидало торжества. Какой великолепный погром можно было бы устроить после осуждения Бейлиса: «на 100 тысяч человек!» Евреи были бы отданы на потеху «народным массам»... Это были, конечно, ряженые «народные массы», черносотенцы, которые действовали при молчаливом попустительстве властей.</w:t>
      </w:r>
    </w:p>
    <w:p>
      <w:pPr>
        <w:pStyle w:val="Normal"/>
        <w:ind w:firstLine="432"/>
        <w:jc w:val="both"/>
        <w:rPr/>
      </w:pPr>
      <w:r>
        <w:rPr>
          <w:rFonts w:eastAsia="Times New Roman CYR" w:cs="Times New Roman CYR" w:ascii="Times New Roman CYR" w:hAnsi="Times New Roman CYR"/>
          <w:b/>
          <w:bCs/>
          <w:sz w:val="22"/>
          <w:szCs w:val="22"/>
          <w:lang w:val="ru-RU"/>
        </w:rPr>
        <w:t>Но самодержавный паук плел гнилую паутину. Она не могла удержать</w:t>
        <w:br/>
        <w:t xml:space="preserve">муху — Бейлиса. На гласном судебном разбирательстве вся сеть щегловитовской паутины лопнула. Даже </w:t>
      </w:r>
      <w:r>
        <w:rPr>
          <w:rFonts w:eastAsia="Times New Roman CYR" w:cs="Times New Roman CYR" w:ascii="Times New Roman CYR" w:hAnsi="Times New Roman CYR"/>
          <w:b/>
          <w:bCs/>
          <w:spacing w:val="80"/>
          <w:sz w:val="22"/>
          <w:szCs w:val="22"/>
          <w:lang w:val="ru-RU"/>
        </w:rPr>
        <w:t>подобранные</w:t>
      </w:r>
      <w:r>
        <w:rPr>
          <w:rFonts w:eastAsia="Times New Roman CYR" w:cs="Times New Roman CYR" w:ascii="Times New Roman CYR" w:hAnsi="Times New Roman CYR"/>
          <w:b/>
          <w:bCs/>
          <w:sz w:val="22"/>
          <w:szCs w:val="22"/>
          <w:lang w:val="ru-RU"/>
        </w:rPr>
        <w:t xml:space="preserve"> присяжные не могли найти ни одной веской ул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йлис был оправдан.</w:t>
      </w:r>
    </w:p>
    <w:p>
      <w:pPr>
        <w:pStyle w:val="Normal"/>
        <w:ind w:firstLine="432"/>
        <w:jc w:val="both"/>
        <w:rPr/>
      </w:pPr>
      <w:r>
        <w:rPr>
          <w:rFonts w:eastAsia="Times New Roman CYR" w:cs="Times New Roman CYR" w:ascii="Times New Roman CYR" w:hAnsi="Times New Roman CYR"/>
          <w:b/>
          <w:bCs/>
          <w:sz w:val="22"/>
          <w:szCs w:val="22"/>
          <w:lang w:val="ru-RU"/>
        </w:rPr>
        <w:t>Это подлое и бессмысленное дело Шолом-Алейхем положил в основу</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ru-RU"/>
        </w:rPr>
        <w:t>своего ром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современного советского читателя книга эта не имеет, конечно, уже исторического значения. Даже нам, переживавшим в те жуткие годы и самый процесс, все, что описывает Шолом-Алейхем, кажется теперь бесконечно далеким. А нынешнему поколению оно должно показаться чуждым и чудовищно невероятным. Но именно поэтому книгу полезно прочесть новому советскому читателю. Эпоха, предшествовавшая революции, ему мало знакома. А не знать о ней недопустимо, хотя бы в целях сравнительного исследования прошлого и настоящ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вавая шутка» производит большое художественное впечатление. Мастерски схваченный еврейский быт, типы обитателей в «черте оседлости» и выбившихся из нее, атмосфера бесправия, забитости, нужды и вечного, неизбывного страха — все это найдет читатель в «Кровавой шутке». Шолом-Алейхем не сгущает краски, ничего не выпячивает, не ищет эффектов, рисует жизнь такой, какой она бы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мор Шолом-Алейхема даже в этой трагической книге незлобив и спокоен, почти добродушен. Но именно это «добродушие» делает юмор беспощадным, превращает его в уничтожающий сарказм, когда автор рисует представителей власти — суд и полицию (сцена допроса Рабиновича или обыска у Шапиро) или милых, добродушных российских интеллигентов в семье Бардо-Брадовских, плачущих над раненой кошкой и спокойно приемлющих версию об «ужасных» евреях, пьющих христианскую кровь и потому заслуживающих погр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тисемитизм дореволюционного времени был одним из рычагов внутренней политики. Он не имел никаких корней в трудовых массаx. Рабочим и крестьянам национальная ненависть к евреям была чуж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водя «Кровавую шутку», мы позволили себе сделать сокращения, однако относились с большой бережностью к слову великого художника и, надеемся, ничем не погрешили против его памяти...</w:t>
      </w:r>
    </w:p>
    <w:p>
      <w:pPr>
        <w:pStyle w:val="Heading1"/>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ind w:firstLine="432"/>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 Гликман.</w:t>
      </w:r>
      <w:r>
        <w:br w:type="page"/>
      </w:r>
    </w:p>
    <w:p>
      <w:pPr>
        <w:pStyle w:val="Heading"/>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асть первая</w:t>
      </w:r>
    </w:p>
    <w:p>
      <w:pPr>
        <w:pStyle w:val="Subtitle"/>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I</w:t>
      </w:r>
    </w:p>
    <w:p>
      <w:pPr>
        <w:pStyle w:val="Heading1"/>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МЕН</w:t>
      </w:r>
    </w:p>
    <w:p>
      <w:pPr>
        <w:pStyle w:val="Subtitle"/>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еко за полночь в отдельном кабинете модного ресторана «Слон» кутила компания молодёжи. Ещё очень юные, едва вышедшие из отрочества, они всей душой наслаждались и обстановкой ресторанного ужина, и ярким светом электрических ламп, и звуками оркестра, доносившимися из общего зала. Чокаясь, смеясь, болтая без умолку, они веселились, жадно впитывая атмосферу свободы, только открывшейся перед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была компания товарищей, только что выпущенных из гимназии. Они праздновали окончание томительного гимназического курса и последнюю встречу перед тем, как разбрестись по университетам. Кто знает, придётся ли ещё встретиться когда-ли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щальные тосты были часты и обильны. Юные лица раскраснелись, глаза потускнели, лбы покрылись 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ё в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ампан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Uuvenes dum summus» — в десятый раз затянул весёлый брюнет с розовыми щеками и живым взгл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хор молодых голосов, нестройный, но звонкий, но звонкий подхва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259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Post jucundam juventutem,</w:t>
      </w:r>
    </w:p>
    <w:p>
      <w:pPr>
        <w:pStyle w:val="Normal"/>
        <w:ind w:firstLine="259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Post molestan senectutem</w:t>
      </w:r>
    </w:p>
    <w:p>
      <w:pPr>
        <w:pStyle w:val="Normal"/>
        <w:ind w:firstLine="2592"/>
        <w:jc w:val="both"/>
        <w:rPr/>
      </w:pPr>
      <w:r>
        <w:rPr>
          <w:rFonts w:eastAsia="Times New Roman CYR" w:cs="Times New Roman CYR" w:ascii="Times New Roman CYR" w:hAnsi="Times New Roman CYR"/>
          <w:b/>
          <w:bCs/>
          <w:sz w:val="22"/>
          <w:szCs w:val="22"/>
          <w:lang w:val="ru-RU"/>
        </w:rPr>
        <w:t>Nos habebit humus</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Гершка, чего нос на квинту повесил? —</w:t>
      </w:r>
      <w:r>
        <w:rPr>
          <w:rFonts w:eastAsia="Times New Roman CYR" w:cs="Times New Roman CYR" w:ascii="Times New Roman CYR" w:hAnsi="Times New Roman CYR"/>
          <w:b/>
          <w:bCs/>
          <w:shadow/>
          <w:sz w:val="22"/>
          <w:szCs w:val="22"/>
          <w:vertAlign w:val="superscript"/>
          <w:lang w:val="ru-RU"/>
        </w:rPr>
        <w:t xml:space="preserve"> </w:t>
      </w:r>
      <w:r>
        <w:rPr>
          <w:rFonts w:eastAsia="Times New Roman CYR" w:cs="Times New Roman CYR" w:ascii="Times New Roman CYR" w:hAnsi="Times New Roman CYR"/>
          <w:b/>
          <w:bCs/>
          <w:sz w:val="22"/>
          <w:szCs w:val="22"/>
          <w:lang w:val="ru-RU"/>
        </w:rPr>
        <w:t>обратился запевала к юноше, сидевшему одиноко в стороне, с опущенной голов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авь его, Гриша, —</w:t>
      </w:r>
      <w:r>
        <w:rPr>
          <w:rFonts w:eastAsia="Times New Roman CYR" w:cs="Times New Roman CYR" w:ascii="Times New Roman CYR" w:hAnsi="Times New Roman CYR"/>
          <w:b/>
          <w:bCs/>
          <w:shadow/>
          <w:sz w:val="22"/>
          <w:szCs w:val="22"/>
          <w:vertAlign w:val="superscript"/>
          <w:lang w:val="ru-RU"/>
        </w:rPr>
        <w:t xml:space="preserve"> </w:t>
      </w:r>
      <w:r>
        <w:rPr>
          <w:rFonts w:eastAsia="Times New Roman CYR" w:cs="Times New Roman CYR" w:ascii="Times New Roman CYR" w:hAnsi="Times New Roman CYR"/>
          <w:b/>
          <w:bCs/>
          <w:sz w:val="22"/>
          <w:szCs w:val="22"/>
          <w:lang w:val="ru-RU"/>
        </w:rPr>
        <w:t>отозвался один из товарищей, —</w:t>
      </w:r>
      <w:r>
        <w:rPr>
          <w:rFonts w:eastAsia="Times New Roman CYR" w:cs="Times New Roman CYR" w:ascii="Times New Roman CYR" w:hAnsi="Times New Roman CYR"/>
          <w:b/>
          <w:bCs/>
          <w:shadow/>
          <w:sz w:val="22"/>
          <w:szCs w:val="22"/>
          <w:vertAlign w:val="superscript"/>
          <w:lang w:val="ru-RU"/>
        </w:rPr>
        <w:t xml:space="preserve"> </w:t>
      </w:r>
      <w:r>
        <w:rPr>
          <w:rFonts w:eastAsia="Times New Roman CYR" w:cs="Times New Roman CYR" w:ascii="Times New Roman CYR" w:hAnsi="Times New Roman CYR"/>
          <w:b/>
          <w:bCs/>
          <w:sz w:val="22"/>
          <w:szCs w:val="22"/>
          <w:lang w:val="ru-RU"/>
        </w:rPr>
        <w:t>он уже готов! Лизнул здоров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глуп! —</w:t>
      </w:r>
      <w:r>
        <w:rPr>
          <w:rFonts w:eastAsia="Times New Roman CYR" w:cs="Times New Roman CYR" w:ascii="Times New Roman CYR" w:hAnsi="Times New Roman CYR"/>
          <w:b/>
          <w:bCs/>
          <w:shadow/>
          <w:sz w:val="22"/>
          <w:szCs w:val="22"/>
          <w:vertAlign w:val="superscript"/>
          <w:lang w:val="ru-RU"/>
        </w:rPr>
        <w:t xml:space="preserve"> </w:t>
      </w:r>
      <w:r>
        <w:rPr>
          <w:rFonts w:eastAsia="Times New Roman CYR" w:cs="Times New Roman CYR" w:ascii="Times New Roman CYR" w:hAnsi="Times New Roman CYR"/>
          <w:b/>
          <w:bCs/>
          <w:sz w:val="22"/>
          <w:szCs w:val="22"/>
          <w:lang w:val="ru-RU"/>
        </w:rPr>
        <w:t>отвечал Гриша. —</w:t>
      </w:r>
      <w:r>
        <w:rPr>
          <w:rFonts w:eastAsia="Times New Roman CYR" w:cs="Times New Roman CYR" w:ascii="Times New Roman CYR" w:hAnsi="Times New Roman CYR"/>
          <w:b/>
          <w:bCs/>
          <w:shadow/>
          <w:sz w:val="22"/>
          <w:szCs w:val="22"/>
          <w:vertAlign w:val="superscript"/>
          <w:lang w:val="ru-RU"/>
        </w:rPr>
        <w:t xml:space="preserve"> </w:t>
      </w:r>
      <w:r>
        <w:rPr>
          <w:rFonts w:eastAsia="Times New Roman CYR" w:cs="Times New Roman CYR" w:ascii="Times New Roman CYR" w:hAnsi="Times New Roman CYR"/>
          <w:b/>
          <w:bCs/>
          <w:sz w:val="22"/>
          <w:szCs w:val="22"/>
          <w:lang w:val="ru-RU"/>
        </w:rPr>
        <w:t>Гершка не может быть пьян. Он принадлежит к нации трезвен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подошёл к Гершке и щёлкнул его по лбу. Тот поднял голову. В лице его не было ничего типичного для семита. Гриша гораздо более походил на еврея. Даже носом с горбинкой, этим наиболее ярким признаком семита, природа наделила русского Гришу, оставив еврею Гершке только глубокий, полный затаённой «еврейской скорби» взгл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тобой, Герш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подсел к товарищу и, наклонившись, участливо заглянул в его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Гершка пытался улыбнуться: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особенного. Голова разболе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авда. Ты чем-то озабочен. Я весь вечер слежу за тобой. Не пытайся меня обмануть: ведь я тебя, брат, хорошо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если бы ты меня знал ещё лучше, 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задал бы мне этого вопроса. Знал бы и без того, что я не ровня вам и не могу веселиться наравне с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ршка усмехнулся и, ожесточённо жестикулируя, за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 что вы веселитесь от души, всеми фибрами впитывая рад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не могу... Не имею права. Между мной и радостью — стена. У меня свое memento mori</w:t>
      </w:r>
      <w:r>
        <w:rPr>
          <w:rStyle w:val="FootnoteCharacters"/>
          <w:rStyle w:val="FootnoteAnchor"/>
          <w:rFonts w:eastAsia="Times New Roman CYR" w:cs="Times New Roman CYR" w:ascii="Times New Roman CYR" w:hAnsi="Times New Roman CYR"/>
          <w:b/>
          <w:bCs/>
          <w:sz w:val="22"/>
          <w:szCs w:val="22"/>
          <w:lang w:val="ru-RU"/>
        </w:rPr>
        <w:footnoteReference w:id="3"/>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position w:val="6"/>
          <w:sz w:val="22"/>
          <w:szCs w:val="22"/>
          <w:lang w:val="ru-RU"/>
        </w:rPr>
        <w:t xml:space="preserve"> </w:t>
      </w:r>
      <w:r>
        <w:rPr>
          <w:rFonts w:eastAsia="Times New Roman CYR" w:cs="Times New Roman CYR" w:ascii="Times New Roman CYR" w:hAnsi="Times New Roman CYR"/>
          <w:b/>
          <w:bCs/>
          <w:sz w:val="22"/>
          <w:szCs w:val="22"/>
          <w:lang w:val="ru-RU"/>
        </w:rPr>
        <w:t>я ев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взд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резко отодвинул ст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ытаюсь забыть, но не могу. А если и удастся забыть, кто-нибудь тотчас напомнит мне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снова подвинулся к товарищ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ершка, ты жаловаться не можешь. Мы все твои товари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говорит о тебе и товарищах? Но мир существует и за стенами гимназии. Есть люди на земле и кроме вас. А там — ад, о котором вы не имеете представления. Если бы ты побыл хоть год в моей шкуре, то понял бы, почувствовал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задумался. Потом тряхнул копной густых чёрных в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ли, что я тебе с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 меня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расхохот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е легко шутить: тебя зовут Гришей, а не Герш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 меняться! — повторил Гриша серьёзным т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Гершка продол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тебя звали Гершкой и тебя коснулся циркуляр о процентной нор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ели вздора... Какое отношение имеет к тебе процентная норма? Ведь у тебя золотая мед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рош ей цена! Мало ли медалистов осталось в прошлом году за бортом? Им пришлось продать последнюю пару штанов, чтоб сколотить деньги на душераздирающую телеграмму минист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ну-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рень ты, вот что! Им даже не ответили. Помилуйте! «Жиды» осмелились телеграфно побеспокоить его высокопревосходительство! Какова наглость! Хорошо ещё, что их не засадили в узилище. Они отделались высылкой из города, потому что истёк срок их права на жительство. То же будет и со м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здор! С тобой этого случиться не может: у тебя мед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л длинноухий! Далась тебе эта медаль! Затвердила сорока Я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я и предлагаю тебе обменяться положени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кое несчастье: вы, русские, никак не можете понять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ьфу! С тобой не сговоришься. Даже в пот броси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вытер лоб и, смеясь, придвинулся к Гершке, схватил его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слушай Гершка: я серьёзно предлагаю тебе об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ршка как будто теперь только расслышал то, что упорно повторял Гри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об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ттестатный. Ты отдашь мне свой аттестат с пятёрками, я тебе – свой, с тройками сплошь. Ты станешь Гришей, я — Гершкой. Раску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 спятил или глупо шут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перекрестился. Гершка расхохотался, и Гриша вслед за ним. Потом Гриша снова заговорил очень серьёзн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Ты ведь хотел, чтоб я побыл в твоей шкуре хоть один год. Не так страшен чёрт, как его малюют! Навсегда обменяться тебе не предложу, но на один год — это куда ни шло!.. Будь ты Гришей Поповым, а мне позволь стать Гершкой Рабиновичем. Понял, наконец? Или ещё вдолбить тебе надо? Мы обменяемся и аттестатами, и паспортами. Чего ты уставился на меня? Я не пьян и не шучу. Говорю серьёзно. Послушай, я знаю тебя и знаю многих молодых евреев. Все вы вечно твердите, что евреи — несчастнейшая нация. И тому подобное. Не понимаю. Вернее сказать, понять могу, но прочувствовать не сумею... Понимаешь? А я хочу </w:t>
      </w:r>
      <w:r>
        <w:rPr>
          <w:rFonts w:eastAsia="Times New Roman CYR" w:cs="Times New Roman CYR" w:ascii="Times New Roman CYR" w:hAnsi="Times New Roman CYR"/>
          <w:b/>
          <w:bCs/>
          <w:shadow/>
          <w:spacing w:val="60"/>
          <w:sz w:val="22"/>
          <w:szCs w:val="22"/>
          <w:lang w:val="ru-RU"/>
        </w:rPr>
        <w:t>почувствовать</w:t>
      </w:r>
      <w:r>
        <w:rPr>
          <w:rFonts w:eastAsia="Times New Roman CYR" w:cs="Times New Roman CYR" w:ascii="Times New Roman CYR" w:hAnsi="Times New Roman CYR"/>
          <w:b/>
          <w:bCs/>
          <w:sz w:val="22"/>
          <w:szCs w:val="22"/>
          <w:lang w:val="ru-RU"/>
        </w:rPr>
        <w:t>. Хочу побывать в твоей шкуре хоть недолго... Год побыть евреем и самому ощутить вкус еврейства. Уразумел? Мы сейчас при товарищах заключим договор: дадим друг другу слово, что всё, что ни случится за этот год, мы вычеркнем из своей жизни... И ни одна собака не должна знать, что ты — ты, а я — я, то бишь... ты — ты... Тьфу! Я хотел сказать, что ты — я, а я — ты... Ну, по рукам, чт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ка протянул руку. Гершка усиленно тёр лоб и глядел на товарища, как человек, который не может решить: друг ли его рехнулся или он сам? Потом порывисто протянул руку Грише. Тот поднялся, подвёл Гершку к товарищам, продолжавшим галдеть за общим столом. Ударив по столу так, что стаканы зазвенели, Гриша указал другой рукой на Гершку, смущённо стоявшего рядом, и звонким, чистым голосом кр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чание, товари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гновенно воцарилась тишина... Все взоры обратились к Грише и ошеломлённому Гершке. Гриша встал в позу присяжного оратора и поднял руку...</w:t>
      </w:r>
    </w:p>
    <w:p>
      <w:pPr>
        <w:pStyle w:val="Normal"/>
        <w:ind w:firstLine="432"/>
        <w:jc w:val="both"/>
        <w:rPr>
          <w:rFonts w:ascii="Times New Roman CYR" w:hAnsi="Times New Roman CYR" w:eastAsia="Times New Roman CYR" w:cs="Times New Roman CYR"/>
          <w:b/>
          <w:b/>
          <w:bCs/>
          <w:spacing w:val="60"/>
          <w:sz w:val="28"/>
          <w:szCs w:val="28"/>
          <w:lang w:val="ru-RU"/>
        </w:rPr>
      </w:pPr>
      <w:r>
        <w:rPr>
          <w:rFonts w:eastAsia="Times New Roman CYR" w:cs="Times New Roman CYR" w:ascii="Times New Roman CYR" w:hAnsi="Times New Roman CYR"/>
          <w:b/>
          <w:bCs/>
          <w:spacing w:val="60"/>
          <w:sz w:val="28"/>
          <w:szCs w:val="28"/>
          <w:lang w:val="ru-RU"/>
        </w:rPr>
      </w:r>
    </w:p>
    <w:p>
      <w:pPr>
        <w:pStyle w:val="Heading2"/>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lang w:val="ru-RU"/>
        </w:rPr>
        <w:t>Глава 2</w:t>
      </w:r>
    </w:p>
    <w:p>
      <w:pPr>
        <w:pStyle w:val="Heading1"/>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ДЕЛКА СОСТОЯ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варищи, — начал Гриша, — к вам обращается не</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Гриша Попов, а другой ваш товарищ — Гершка Рабинович. Не подумайте, что я сошёл с ума или пьян. Могу вас уверить, что я в здравом уме и твёрдой памяти и никогда ещё не был так трезв, как в настоящую минуту. Дело, о котором я хочу говорить, просто. Наш товарищ, который носил имя Гершка Рабинович, а теперь зовётся Гришей Поповым (вы сейчас узнаете, как это произошло), принадлежал к нации, которую не любят и преследуют почти на всём земном шаре. Мы не знаем, откуда и почему возникла эта дикая ненависть; да и незачем нам сейчас углубляться в исследование вопроса, кто больше виноват: преследуемые или преследователи, угнетаемые или угнетатели. Возможно, что обе стороны правы по-своему и обе виноваты. Мы только знаем, что сильнейший находит в слабейшем все пороки, а слабейший уверяет, что он не хуже других, а может быть, и лучше... Это не так легко решить, да я и не знаю, кому дано право судить целый народ. Я думаю, что обе стороны не соблюдают меры. Я убеждён, что мы, христиане, далеко не так ненавидим евреев, как это им кажется. Я даже думаю, что евреи вовсе не так уж страдают в нашей стране, как они пытаются представить... Спору нет, нерадостно быть объектом ненависти всего мира. Но в этом, если хотите, есть и своя доля прелести и своеобразной гордости: лучше числиться в рядах преследуемых, чем преследователей. Во всяком случае, не так страшен чёрт, как его малюют. Эту свою мысль я высказал товарищу Гершке... виноват... товарищу Грише. Он на это возразил, что мне, мол, легко говорить, потому что я не ев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я, сказал он, побыл в его шкуре хотя бы один год, я понял бы, что это значит... Его слова поколебали мою уверенность. Возможно, что он прав! Действительно, для того чтобы осуждать или оправдывать, надо побывать в положении обвиняемого. И я предложил Гершке обменяться с ним аттестатами, именами и паспортами сроком на один год. Иначе говоря, с этого момента я уже — не Григорий Иванович Попов, а Герш Мовшевич Рабинович; он — не Рабинович, а Григорий Иванович Попов. Он уезжает с моими документами в университет, а я — с его бумагами. Правда, он утверждает, что с ними не так-то просто попасть в университет, но мне кажется, что это — вздор! С золотой медалью в руках... Пле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аво! — грохнула компания, неистово апплодиру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ша остановил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варищи, — продолжал он, — я доверил вам серьёзную тайну и требую от вас двух вещей: во-первых, вы должны поздравить нас с переменой ролей, а во-вторых — погодите, я ещё не кончил! — а во-вторых, дать мне слово, клятву, что всё сказанное здесь мною навсегда останется тайной. Кроме присутствующих здесь, ни одна живая душа ни теперь, ни даже по прошествии условленного года ничего не должна знать обо всей этой истории. Тайна должна вместе с нами в уйти в моги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ёмся! Клянёмся! — воскликнули товари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аклинаю вас всем, что для вас свято, что тот, кто разболтает наш секрет, — клятвопреступник! А теперь я предлагаю наполнить бокалы и провозгласить здравицу тому, что раньше был Гершкой Рабиновичем, а с этого момента стал Григорием Ивановичем Поповым! Пожелаем ему счастья! Да здравствует Григорий Иванович Попов! Ур-ра-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нтузиазм, охвативший молодёжь, совершенно не поддаётся описанию. О том, что все обязались хранить свято и нерушимо данную клятву, и говорить не приходится. А о том, что все присоединились к заключительным словам тоста, лучше всего свидетельствовали осушенные до дна бокалы. Превращение Гриши в Гершку до такой степени восхитило компанию, что оба героя тут же обменялись не только документами, но — по настоянию товарищей — и платьем. Новая буря восторга, по поводу переодевания, вылилась в весёлую, дикую пляску. Когда общее возбуждение несколько улеглось, встал новоявленный Григорий Иванович Попов и обратился к товарищ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ш общий друг Гриша Попов, или, как он теперь называется, Гершка Рабинович, затеял шутку, которая неожиданно окончилась довольно серьезно. Совершенно невозможно предугадать, чем эта шутка окончится. О том, кто в данном случае сделал лучший «гешефт»</w:t>
      </w:r>
      <w:r>
        <w:rPr>
          <w:rStyle w:val="FootnoteCharacters"/>
          <w:rStyle w:val="FootnoteAnchor"/>
          <w:rFonts w:eastAsia="Times New Roman CYR" w:cs="Times New Roman CYR" w:ascii="Times New Roman CYR" w:hAnsi="Times New Roman CYR"/>
          <w:b/>
          <w:bCs/>
          <w:sz w:val="22"/>
          <w:szCs w:val="22"/>
          <w:lang w:val="ru-RU"/>
        </w:rPr>
        <w:footnoteReference w:id="4"/>
      </w:r>
      <w:r>
        <w:rPr>
          <w:rFonts w:eastAsia="Times New Roman CYR" w:cs="Times New Roman CYR" w:ascii="Times New Roman CYR" w:hAnsi="Times New Roman CYR"/>
          <w:b/>
          <w:bCs/>
          <w:sz w:val="22"/>
          <w:szCs w:val="22"/>
          <w:lang w:val="ru-RU"/>
        </w:rPr>
        <w:t xml:space="preserve"> (как видите, во мне ещё сильно сказывается бывший Рабинович: «гешефт»), знаю я и те из вас, у кого котелок ещё ва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вы этого не понимаете, я не виноват. Об одном только я хочу просить вас, дорогие друзья: так как наш Гриша, то бишь Гершка, заключил со мной условие на целый год и так как неизвестно, что с каждым из нас может случиться, — я хотел бы внести в наш договор один пункт: если кому-нибудь из нас придётся уж черезчур кру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аких новых пунктов! — вскочил с места бывший Гриша Попов. — Никаких условий! Сделано — и ба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аста! — подкрепила компания.</w:t>
      </w:r>
    </w:p>
    <w:p>
      <w:pPr>
        <w:pStyle w:val="Normal"/>
        <w:ind w:firstLine="432"/>
        <w:jc w:val="both"/>
        <w:rPr>
          <w:rFonts w:ascii="Times New Roman CYR" w:hAnsi="Times New Roman CYR" w:eastAsia="Times New Roman CYR" w:cs="Times New Roman CYR"/>
          <w:b/>
          <w:b/>
          <w:bCs/>
          <w:shadow/>
          <w:sz w:val="22"/>
          <w:szCs w:val="22"/>
          <w:vertAlign w:val="superscript"/>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ть посему! — крикнул новокрещёный Гершка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ть посему! — поддержал х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вший Рабинович подошёл к своему товарищ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смотри, Герш Мовшевич Рабинович, не каятьс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яться? — сказал с презрительной улыбкой бывший Попов. — Поповы, то есть Рабиновичи, ещё никогда не каялись! Я — сын народа, который, чёрт возьми, прошёл огонь и воду и медные трубы! Мои прадеды, которых угнетали египетские фараоны, воздвигли вечные пирамиды и прославленные историей города Содом и Гоморру — пардон! — Фивы и Размез — и достаточно натерпелись, пока выбрались в землю Ханаанскую!.. А когда они осели в Ханаане, явился Валтасар... тьфу! — Навуходоносор, разрушил наш храм, заковал в цепи наших братьев и сестёр и увёл нас в варварский Вавилон. Оттуда (я делаю порядичный скачок и пропускаю Амана, Агасфера и К</w:t>
      </w:r>
      <w:r>
        <w:rPr>
          <w:rFonts w:eastAsia="Times New Roman CYR" w:cs="Times New Roman CYR" w:ascii="Times New Roman CYR" w:hAnsi="Times New Roman CYR"/>
          <w:b/>
          <w:bCs/>
          <w:position w:val="6"/>
          <w:sz w:val="16"/>
          <w:szCs w:val="16"/>
          <w:lang w:val="ru-RU"/>
        </w:rPr>
        <w:t>о</w:t>
      </w:r>
      <w:r>
        <w:rPr>
          <w:rFonts w:eastAsia="Times New Roman CYR" w:cs="Times New Roman CYR" w:ascii="Times New Roman CYR" w:hAnsi="Times New Roman CYR"/>
          <w:b/>
          <w:bCs/>
          <w:sz w:val="22"/>
          <w:szCs w:val="22"/>
          <w:lang w:val="ru-RU"/>
        </w:rPr>
        <w:t>, так как уже светает!) нас загнали в католическую Испанию, где нас ждала «священная инквизиция»... Вспомните, товарищи, чего натерпелись мои предки от инквизиции!.. Аутодафе, эшафоты, резня, четверт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аво, Гершка, браво! — ревела аудитория и подлинный Рабинович вместе со всеми. — Артист! Истинный артист! До такой степени войти в роль! Говорить с таким подъёмом, с огнём в глазах и без единой усмешки о таких, в сущности, чуждых вещах может, конечно, только артист. И кто бы теперь поверил, что это не Гершка Рабинович, а Григорий Попов? Нет, вы только взгляните на это семитическое лицо, на эти чисто еврейские глаза!... Даже нос как будто ещё больше выгорбился! Браво, Гершка, браво! Бис! Бис!</w:t>
      </w:r>
    </w:p>
    <w:p>
      <w:pPr>
        <w:pStyle w:val="Normal"/>
        <w:ind w:firstLine="432"/>
        <w:jc w:val="both"/>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совсем рассвело, когда молодёжь покинула ресторан и разошлась по домам. Гриша с Гершкой уселись на одного извозчика: им предстояло ещё обстоятельно поговорить, передать друг другу целый ряд подробностей из своего прошлого, сговориться о многом, прежде чем разойтись в разные стороны и войти в новую роль уже по-настоящ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ообещающая шутка стала реальностью.</w:t>
      </w:r>
    </w:p>
    <w:p>
      <w:pPr>
        <w:pStyle w:val="Heading3"/>
        <w:ind w:firstLine="432"/>
        <w:jc w:val="both"/>
        <w:rPr>
          <w:rFonts w:ascii="Times New Roman CYR" w:hAnsi="Times New Roman CYR" w:eastAsia="Times New Roman CYR" w:cs="Times New Roman CYR"/>
          <w:b w:val="false"/>
          <w:b w:val="false"/>
          <w:bCs w:val="false"/>
          <w:spacing w:val="0"/>
          <w:sz w:val="22"/>
          <w:szCs w:val="22"/>
          <w:lang w:val="ru-RU"/>
        </w:rPr>
      </w:pPr>
      <w:r>
        <w:rPr>
          <w:rFonts w:eastAsia="Times New Roman CYR" w:cs="Times New Roman CYR" w:ascii="Times New Roman CYR" w:hAnsi="Times New Roman CYR"/>
          <w:b w:val="false"/>
          <w:bCs w:val="false"/>
          <w:spacing w:val="0"/>
          <w:sz w:val="22"/>
          <w:szCs w:val="22"/>
          <w:lang w:val="ru-RU"/>
        </w:rPr>
      </w:r>
    </w:p>
    <w:p>
      <w:pPr>
        <w:pStyle w:val="Heading3"/>
        <w:ind w:firstLine="43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3</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ДАЁТСЯ КОМН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ольшом университетском городе к началу учебного года было заметно большое оживление. Кончились каникулы, открылись гимназии, политехникум, университет и другие учебные заве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ближайших городов и местечек со всего района понаехали родители с детьми всех возрас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обое оживление царит среди родителей. Молодые мамаши, расфранченные по последней моде, обивают пороги всевозможного начальства: директоров, инспекторов, уч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нижные торговцы и бумажные фабриканты заполнили витрины своих магазинов свеженьким товаром, готовясь продавать, менять — словом, всеми силами, как истые патриоты, служить делу отечественного просвещ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ртные и магазины готового платья, охваченные теми же патриотическими чувствами, выставили всё самое модное — от элегантного мундира с блестящими пуговицами до заурядных серых штаниш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тупают в патриотизме и меховщики, и шапочники. Окна их магазинов ломятся от шапок, фуражек, кепи и шляп с гербами, орлами, кантами и околыш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ругих магазинах выставлены ранцы, ботинки, галоши, сласти, папиросы... Даже колбасники, состоящие, казалось бы, в довольно отдалённом родстве с просвещением, и те жаждут содействовать прогрессу: они выставили колбасу, ветчину и прочие яства, ради которых в голодную минуту пошлёшь к чёрту всю культу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иницы, заезжие дома, рестораны и кафе набиты до отказа приезжими отцами, матерями и ребятами. А на окнах домов по всем почти улицам красуются билетики: «Сдаётся комн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ева этих комнат уже наперёд знают своих будущих квартирантов. То будет либо одинокий студент, обладатель единственной пары штанов, двух рубах и груды книг, либо курсистка, сменившая ныне стриженые волосы и аскетизм на короткую и узкую юбку... Во всяком случае, обстановка этих комнат вполне приспособлена «для одинокого». Тут вы найдёте видавшую виды железную койку, такой же умывальник (совершенно не терпящий прикосновения к себе по причине застарелого ревматизма), столик и стул. И тот и другой имеют свои достоинства и недостатки. Основным достоинством стола является то, что он может служить одновременно и письменным столом, и обеденным, и каким ещё угодно. Что же касается недостатков, то они коренятся, собственно, не столько в самом столе, сколько в его ящике. Это — удивительный ящик! У него характерная особенность: выдвинутый из стола, он ни за что не вдвинется обратно; если же вам удастся его задвинуть, то открыть его уже невозможно. Вы попытаетесь вытянуть его — и весь стол потянется за вами. Тогда вы попробуете открыть ящик обеими руками снизу. Но эта безумная затея будет иметь предопределённый результат: задние ножки стола подозрительно подымутся и весь стол с книгами, чернильницей и графином воды пойдёт на вас... Поэтому рекомендуется просто забыть о ящике и делать вид, что он вам ни к 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мнате есть ещё стул. С первого взгляда он кажется таким же нормальным, как и все так называемые «венские стулья»: лёгок, крепок, удобен. Это его достоинства. А недостаток всего один: не хватет самого сиденья. Оно, пожалуй, и было, но поистреп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бросим эту тему и обратим внимание на хозяев, сдающих комнату, и на субъекта, пришедшего её сним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Шапиро — хозяйка, ещё совсем молодая смуглая женщина, — стояла у плиты. Засучив рукава, она готовила обед, а её дочь Бетти, очаровательная, цветущая девушка лет 18 – 20, — читала газету. Раздался резкий зво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ё какой-нибудь тип — комнату смотреть! — сказала мать дочери, прося её открыть дв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чь неохотно оторвалась от газеты, пошла к дверям и через минуту вернулась в сопровождении бритого молодого человека с тощим чемоданом в ру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инув опытным взглядом хозяйки жалкий чемодан и самого владельца, Сарра Шапиро решила, что он комнату не снимет, и попросила (по-еврейски) дочь назвать це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чь назвала солидную цифру, но молодой человек не смутился и попросил показать ему комнату. Мадам Шапиро оторвалась от плиты, оправила рукава и собственной персоной пошла показывать помещ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дя в комнату, вполне соответствующую вышеприведенному описанию, молодой человек стал разглядывать мать и дочь и, недолго думая, заявил, что комната ему подходит. Мадам Шапиро ещё раз напомнила ему о цене, но будущий жилец спокойно возразил, что этот вопрос не имеет значения. Тогда хозяйка сочла нужным заметить, что за полмесяца он должен будет уплатить вперёд. Но квартирант выразил готовность уплатить хотя бы и за весь меся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дам Шапиро даже струхнула. Это ещё что за несчастье? Пришёл неведомый человек, не глядя, не торгуясь, снял комнату, да ещё предлагает плату за целый месяц вперёд, когда с него требуют только половину?.. Кто его знает, что это за «пассажир» такой? Мать переглянулась с дочерью, затем перевела взор на «пассажира» и заметила, что тот не отрываясь смотрит на Бетти. Это ей показалось особенно подозрительным, и она процед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ините, но у нас тут очень строго... Видите ли, полиция... Вы будете любезны предъявить ваши документы... Паспор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спорт? — отозвался молодой человек с милой усмешкой. И, вытащив одной рукой бумагу, он другой взялся за кошелёк. Но тут произошла заминка, умерившая несколько прыть молодого человека... Сарра Шапиро взглянула на паспорт и прочла вслух «шкловский мещанин Герш Мовшевич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ините, — сказала мать, снова обменявшись взглядами с Бетти, — не знаю, сможете ли вы тут жить... Я не знала, что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я?.. — улыбаясь, переспросил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из наших... ев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я еврей, так ч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человек опустил кошелёк в карман, и все трое переглянулись без слов.</w:t>
      </w:r>
    </w:p>
    <w:p>
      <w:pPr>
        <w:pStyle w:val="Heading3"/>
        <w:ind w:firstLine="432"/>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Heading3"/>
        <w:ind w:firstLine="43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4</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СИЛА МЕДАЛИ</w:t>
      </w:r>
    </w:p>
    <w:p>
      <w:pPr>
        <w:pStyle w:val="Normal"/>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их пор разговор шёл на русском языке. Но как только выяснилось, что предъявитель документов — шкловский мещанин, да ещё «Рабинович», Сарра Шапиро решила, что можно не церемониться, и сказала по-еврейски: «Удивляюсь вам! Вы производите впечатление умного человека. Неужели же вы не знаете, что в нашем городе еврей должен иметь право на жи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тирада эта не была оценена по достоинству, так как тот, к кому она относилась, не понял из неё ни слова. Слегка покраснев, он отв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ините, я не понимаю по-еврей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йка расхохот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кловский мещанин, Рабинович, не понимающий еврейского язы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тти, до сих пор не принимавшая участия в разговоре, пришла на помощь молодому человеку, обратившись к мат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ло ли нынче молодых людей-евреев, не знающих еврейского язы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затем в кратких словах разъяснила будущему квартиранту, что речь идёт о «правожительстве», без которого они не могут сдать комнату, так как обнаружение в еврейском доме бесправного жильца грозит хозяевам лишением их «правожительства» и высылкой в 24 ч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вы, надеюсь,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ё это было сказано с такой очаровательной улыбкой, что, не будь при этом мамаши, наш герой с удовольствием расцеловал бы миловидную девушку... И хотя закон о «правожительстве» был известен ему больше понаслышке, Рабинович притворился прекрасно осведомлённым и возразил, обращаясь к Бет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ё это, конечно, для меня не ново. Знаменитый закон, который, кстати сказать, давно пора бы выкинуть с прочим хламом в мусорную яму, мне достаточно знаком, хотя я и не здешний. Но в таком случае как же объяснить то, что университет принял мои бума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слове «университет» оба женских лица просияли, а мать даже хлопнула себя по бёдр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оно что! Стало быть, вы — студент здешнего университета? Чего же вы молч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я молчал? У меня такое впечатление, что мы всё время только и делали, что говорили, — ответил студент с улыбкой, не сводя глаз с хозяйской дочери.</w:t>
      </w:r>
    </w:p>
    <w:p>
      <w:pPr>
        <w:pStyle w:val="Normal"/>
        <w:ind w:firstLine="432"/>
        <w:jc w:val="both"/>
        <w:rPr>
          <w:rFonts w:ascii="Times New Roman CYR" w:hAnsi="Times New Roman CYR" w:eastAsia="Times New Roman CYR" w:cs="Times New Roman CYR"/>
          <w:b/>
          <w:b/>
          <w:bCs/>
          <w:position w:val="6"/>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вы уже приняты? — спросила мамаша. — Ах, вы — медалист? Вот как! Зест ду?</w:t>
      </w:r>
      <w:r>
        <w:rPr>
          <w:rStyle w:val="FootnoteCharacters"/>
          <w:rStyle w:val="FootnoteAnchor"/>
          <w:rFonts w:eastAsia="Times New Roman CYR" w:cs="Times New Roman CYR" w:ascii="Times New Roman CYR" w:hAnsi="Times New Roman CYR"/>
          <w:b/>
          <w:bCs/>
          <w:sz w:val="22"/>
          <w:szCs w:val="22"/>
          <w:lang w:val="ru-RU"/>
        </w:rPr>
        <w:footnoteReference w:id="5"/>
      </w:r>
    </w:p>
    <w:p>
      <w:pPr>
        <w:pStyle w:val="Normal"/>
        <w:ind w:firstLine="432"/>
        <w:jc w:val="both"/>
        <w:rPr>
          <w:rFonts w:ascii="Times New Roman CYR" w:hAnsi="Times New Roman CYR" w:eastAsia="Times New Roman CYR" w:cs="Times New Roman CYR"/>
          <w:b/>
          <w:b/>
          <w:bCs/>
          <w:position w:val="6"/>
          <w:sz w:val="22"/>
          <w:szCs w:val="22"/>
          <w:lang w:val="ru-RU"/>
        </w:rPr>
      </w:pPr>
      <w:r>
        <w:rPr>
          <w:rFonts w:eastAsia="Times New Roman CYR" w:cs="Times New Roman CYR" w:ascii="Times New Roman CYR" w:hAnsi="Times New Roman CYR"/>
          <w:b/>
          <w:bCs/>
          <w:position w:val="6"/>
          <w:sz w:val="22"/>
          <w:szCs w:val="22"/>
          <w:lang w:val="ru-RU"/>
        </w:rPr>
        <w:t>Последние слова были произнесены со вздохом и обращены к дочери. Но Сарра Шапиро тут же спохватилась и объяснила квартиран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я — дочери. У неё, видите ли, есть младший брат, то есть у меня есть сынишка, гимназист третьего класса. Вот я ему и толкую всё время: медаль, медаль, обязательно медаль!.. Но он и ухом не ведёт. Между тем еврей без медали – это всё равно что...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Шапиро так и не подыскала подходящего сравнения, а дочь заметила, что это вообще никчемный разговор: постороннему человеку семейные дела совершенно не интересны. Чтобы переменить тему разговора, она спросила, взглянув на чемодан квартира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т все ваши вещи? Или ещё буд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ачем мне ещё? — ответил он, глубоко заглядывая в её глаза. И добавил взглядом: «Что все вещи в мире в сравнении с твоими прекрасными, умными карими глазами и очаровательными ямочками на ще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ь, для которой смысл всей жизни сводился, очевидно, к тому, чтобы сын её был медалистом, сразу встала на сторону квартиранта и обратилась к дочери со вздо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верно! Что ему ещё надо? Ведь медаль у него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чувствовав сразу особую симпатию к жильцу-медалисту, спрос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вас есть роди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нашего героя этот вопрос был совершеннейшей неожиданностью: он совсем забыл — есть ли у Гершки Рабиновича отец и мать или только один из родителей?.. Он замялся, не зная, что ответить. К счастью, на помощь опять пришла Бет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 сказала она, — может быть, достаточно экзаменовать нашего жильца? Ты бы лучше спросила, пил ли он чай. Любит моя мамаша поговорить! — добавила она, обращаясь с лукавой усмешкой к Рабиновичу. — Не хотите ли чаю? Имейте в виду, что вам полагается два самовара в день: утром и веч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два самовара? — перебила Сарра. — Три! Утром, днём и веч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етий самовар вы можете отнести на счёт своей медали, — заметила Бетти, смеясь, и вместе с матерью вышла из комн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вартирант остался наедине со своим тощим чемоданом и мыслями о «силе медали» и красивой девушке с карими глазами и ямочками на свежих щёч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4"/>
        <w:ind w:firstLine="43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5</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СЕМЬЯ ШАПИРО</w:t>
      </w:r>
    </w:p>
    <w:p>
      <w:pPr>
        <w:pStyle w:val="Normal"/>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вартирант был доволен своей комнатой. Но ещё больше была довольна своим новым жильцом хозяйка — Сарра Шапиро: какой жизнерадостный, простой, общительный пар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ервых же дней он заинтересовался хозяйским сынишкой — гимназистом третьего класса. Проэкзаменовал его, нащупал слабые стороны и сам вызвался заниматься с ним. Сарра Шапиро уже давно подумывала о репетиторе для Сёмки. Было бы чудесно, если бы нашёлся студент, который взялся бы заниматься с мальчиком за сходную цену: много платить она не может. «Интересно бы знать, — думала хозяйка о жильце, — сколько он заломит?» И втайне почему-то надеялась, что Рабинович вовсе не возьмёт у неё денег. Она отгадала: жилец не только отказался от платы, но даже высмеял её. С какой стати он будет брать у неё деньги? За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я говорила? — дразнила свою дочь счастливая Сар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говор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же забыла? Разве я не сказала тебе сразу, что он — порядочн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говорила, что он порядочн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же я говорил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оему, ты сказала, что он «шлим-мазл»</w:t>
      </w:r>
      <w:r>
        <w:rPr>
          <w:rStyle w:val="FootnoteCharacters"/>
          <w:rStyle w:val="FootnoteAnchor"/>
          <w:rFonts w:eastAsia="Times New Roman CYR" w:cs="Times New Roman CYR" w:ascii="Times New Roman CYR" w:hAnsi="Times New Roman CYR"/>
          <w:b/>
          <w:bCs/>
          <w:sz w:val="22"/>
          <w:szCs w:val="22"/>
          <w:lang w:val="ru-RU"/>
        </w:rPr>
        <w:footnoteReference w:id="6"/>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ила, что он «шлим-маз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то же? Я, что ли, говор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тти, ты опять за своё: грубишь матери? Выходит, что я в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то этого не говорит. Ты просто забыла, а теперь утверждаешь, что он — порядочный человек; а я говорю, что ты говорила: «шлим-маз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ила» — «ты говорила»! «Ты говорила» — «я говорила»! Кончится это когда-нибудь или этому конца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е слова принадлежали вошедшему в разгар спора хозяину дома Давиду Шапиро, человеку, характерной чертой которого была торопливость, этакая растрёпанность чувств. Он всё делал наспех: говорил быстро, ел быстро, ходил быстро — всё одним духом. На службе (он — бухгалтер большого магазина) он, впрочем, не проявлял этой особенности своей натуры: там он бывал тих, спокоен, без претензий и шуму. Но у себя дома изображал свирепого владыку, деспота... Правда, все эти потуги ни на кого не действовали, жена его посмеивалась над ним, называя его «математиком», «рохмейстером», «швыдким» или «курьерским поез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дети совершенно не считались с ним: они прекрасно знали, что отец любит их больше жизни, готов за них в огонь и в воду. Да и что тут удивительного? Всего-то детей: единственная дочь, Бетти, и единственный сын – Сёмка (ласкательно от «Шлёма»), ученик третьего класса, не садившийся за книжку, прежде чем мать не уплатит ему по пятачку за каждый приготовленный урок... Отец, в свою очередь, платил ему по пятачку за каждую полученную в гимназии четвёрку и по двухгривенному — за пятёр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за пятёрку надо платить в четыре раза дороже, чем за четвёрку? — спрашивала мать. — Из какого расчё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Давида Шапиро вообще есть манера ни за что ни про что, так, за здорово живёшь, отчитывать свою супругу и доказывать ей, как дважды два, что она — круглая дура; а в данном случае, когда речь касается расчётов, он чувствует себя особенно задет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тебе виноват, что ты глупа как пробка? — говорит Давид с ядовитой усмешкой. — Ты даже не понимаешь разницы между четвёркой и пятёр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где уж мне постигнуть такую премудрость? — отвечает Сарра с едкой улыбочкой. — Такие глубокие вещи доступны только гениальной голове, вроде твоей. Ты ведь математик, рохмейстер... Только чересчур швыд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ак вот, я тебе сейчас докажу, что ты ни-че-го не понимаешь. По твоему, например, выходит, что разница между четвёркой и пятёркой составляет только единицу? Не так ли? А между тем, если бы у тебя работала голова, ты бы поняла, что тут сложный расчёт. Вот, скажем, твой Сёмк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Что значит </w:t>
      </w:r>
      <w:r>
        <w:rPr>
          <w:rFonts w:eastAsia="Times New Roman CYR" w:cs="Times New Roman CYR" w:ascii="Times New Roman CYR" w:hAnsi="Times New Roman CYR"/>
          <w:b/>
          <w:bCs/>
          <w:spacing w:val="50"/>
          <w:sz w:val="22"/>
          <w:szCs w:val="22"/>
          <w:lang w:val="ru-RU"/>
        </w:rPr>
        <w:t>мой</w:t>
      </w:r>
      <w:r>
        <w:rPr>
          <w:rFonts w:eastAsia="Times New Roman CYR" w:cs="Times New Roman CYR" w:ascii="Times New Roman CYR" w:hAnsi="Times New Roman CYR"/>
          <w:b/>
          <w:bCs/>
          <w:sz w:val="22"/>
          <w:szCs w:val="22"/>
          <w:lang w:val="ru-RU"/>
        </w:rPr>
        <w:t xml:space="preserve"> Сёмка? — перебивает Сарра. — Он мой так же, как и т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адно, мои-твои! Пусть твой Сёмка на выпускных экзаменах получит двенадцать пятёрок. Пять раз двенадцать — это будет сколько? Шестьдесят! Делим шестьдесят на двенадцать — сколько получаем? Пять! Стало быть, он получает золотую мед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минь. Дай Господи! — говорит Сарра и набожно закатывает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можно ли с ней разговаривать? — вскипает Давид. — Я хочу ей сделать точный расчёт, а она начинает беседовать с Госпо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читай, считай! Кто тебе мешает, математик мой знаменитый? — говорит Сарра таким тоном, что Давид приходит в ещё большее возбуждение и начинает говорить с удвоенной скоростью:</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Итак, при 12 пятёрках он получает золотую медаль. Но что получится, если у него окажется 11 пятёрок и одна четвёрка? Множим 11 на 5. Получаем 55 плюс 4 — 59. Делим на 12 — получаем, но это уж тебе не по силам: тут уж начинаются дроби! Одним словом, не хватает </w:t>
      </w:r>
      <w:r>
        <w:rPr>
          <w:rFonts w:eastAsia="Times New Roman CYR" w:cs="Times New Roman CYR" w:ascii="Times New Roman CYR" w:hAnsi="Times New Roman CYR"/>
          <w:b/>
          <w:bCs/>
          <w:position w:val="6"/>
          <w:sz w:val="16"/>
          <w:szCs w:val="16"/>
          <w:lang w:val="ru-RU"/>
        </w:rPr>
        <w:t>1</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12</w:t>
      </w:r>
      <w:r>
        <w:rPr>
          <w:rFonts w:eastAsia="Times New Roman CYR" w:cs="Times New Roman CYR" w:ascii="Times New Roman CYR" w:hAnsi="Times New Roman CYR"/>
          <w:b/>
          <w:bCs/>
          <w:sz w:val="22"/>
          <w:szCs w:val="22"/>
          <w:lang w:val="ru-RU"/>
        </w:rPr>
        <w:t xml:space="preserve"> до круглой пятёрки, стало быть он уже получает не золотую, а только серебряную мед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кай это будет серебряная! — уступает Сарра со вздо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ец переглядывается с дочерью.</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Видала ты когда-нибудь такую женщину? Не даёт слова сказать!.. Дальше. Допустим теперь, что он получил 7 пятёрок и пять четвёрок, в общей сложности – 55. Делим на 12. Выходит 4 и сколько? И </w:t>
      </w:r>
      <w:r>
        <w:rPr>
          <w:rFonts w:eastAsia="Times New Roman CYR" w:cs="Times New Roman CYR" w:ascii="Times New Roman CYR" w:hAnsi="Times New Roman CYR"/>
          <w:b/>
          <w:bCs/>
          <w:position w:val="6"/>
          <w:sz w:val="16"/>
          <w:szCs w:val="16"/>
          <w:lang w:val="ru-RU"/>
        </w:rPr>
        <w:t>7</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12</w:t>
      </w:r>
      <w:r>
        <w:rPr>
          <w:rFonts w:eastAsia="Times New Roman CYR" w:cs="Times New Roman CYR" w:ascii="Times New Roman CYR" w:hAnsi="Times New Roman CYR"/>
          <w:b/>
          <w:bCs/>
          <w:sz w:val="22"/>
          <w:szCs w:val="22"/>
          <w:lang w:val="ru-RU"/>
        </w:rPr>
        <w:t xml:space="preserve">! Всё ещё ничего! Скверно будет, если он получит, наоборот, 5 пятёрок и 7 четвёрок. Иначе говоря: 25 плюс 28, всего – 53. Раздели на 12, получишь 4 и </w:t>
      </w:r>
      <w:r>
        <w:rPr>
          <w:rFonts w:eastAsia="Times New Roman CYR" w:cs="Times New Roman CYR" w:ascii="Times New Roman CYR" w:hAnsi="Times New Roman CYR"/>
          <w:b/>
          <w:bCs/>
          <w:position w:val="6"/>
          <w:sz w:val="16"/>
          <w:szCs w:val="16"/>
          <w:lang w:val="ru-RU"/>
        </w:rPr>
        <w:t>5</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12</w:t>
      </w:r>
      <w:r>
        <w:rPr>
          <w:rFonts w:eastAsia="Times New Roman CYR" w:cs="Times New Roman CYR" w:ascii="Times New Roman CYR" w:hAnsi="Times New Roman CYR"/>
          <w:b/>
          <w:bCs/>
          <w:sz w:val="22"/>
          <w:szCs w:val="22"/>
          <w:lang w:val="ru-RU"/>
        </w:rPr>
        <w:t xml:space="preserve">, то есть на </w:t>
      </w:r>
      <w:r>
        <w:rPr>
          <w:rFonts w:eastAsia="Times New Roman CYR" w:cs="Times New Roman CYR" w:ascii="Times New Roman CYR" w:hAnsi="Times New Roman CYR"/>
          <w:b/>
          <w:bCs/>
          <w:position w:val="6"/>
          <w:sz w:val="16"/>
          <w:szCs w:val="16"/>
          <w:lang w:val="ru-RU"/>
        </w:rPr>
        <w:t>1</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12</w:t>
      </w:r>
      <w:r>
        <w:rPr>
          <w:rFonts w:eastAsia="Times New Roman CYR" w:cs="Times New Roman CYR" w:ascii="Times New Roman CYR" w:hAnsi="Times New Roman CYR"/>
          <w:b/>
          <w:bCs/>
          <w:sz w:val="22"/>
          <w:szCs w:val="22"/>
          <w:lang w:val="ru-RU"/>
        </w:rPr>
        <w:t xml:space="preserve"> меньше, чем 4</w:t>
      </w:r>
      <w:r>
        <w:rPr>
          <w:rFonts w:eastAsia="Times New Roman CYR" w:cs="Times New Roman CYR" w:ascii="Times New Roman CYR" w:hAnsi="Times New Roman CYR"/>
          <w:b/>
          <w:bCs/>
          <w:position w:val="6"/>
          <w:sz w:val="16"/>
          <w:szCs w:val="16"/>
          <w:lang w:val="ru-RU"/>
        </w:rPr>
        <w:t>1</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2</w:t>
      </w:r>
      <w:r>
        <w:rPr>
          <w:rFonts w:eastAsia="Times New Roman CYR" w:cs="Times New Roman CYR" w:ascii="Times New Roman CYR" w:hAnsi="Times New Roman CYR"/>
          <w:b/>
          <w:bCs/>
          <w:sz w:val="22"/>
          <w:szCs w:val="22"/>
          <w:lang w:val="ru-RU"/>
        </w:rPr>
        <w:t>. Если твой Сёмка кончает гимназию с отметкой меньше 4</w:t>
      </w:r>
      <w:r>
        <w:rPr>
          <w:rFonts w:eastAsia="Times New Roman CYR" w:cs="Times New Roman CYR" w:ascii="Times New Roman CYR" w:hAnsi="Times New Roman CYR"/>
          <w:b/>
          <w:bCs/>
          <w:position w:val="6"/>
          <w:sz w:val="16"/>
          <w:szCs w:val="16"/>
          <w:lang w:val="ru-RU"/>
        </w:rPr>
        <w:t>1</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2</w:t>
      </w:r>
      <w:r>
        <w:rPr>
          <w:rFonts w:eastAsia="Times New Roman CYR" w:cs="Times New Roman CYR" w:ascii="Times New Roman CYR" w:hAnsi="Times New Roman CYR"/>
          <w:b/>
          <w:bCs/>
          <w:sz w:val="22"/>
          <w:szCs w:val="22"/>
          <w:lang w:val="ru-RU"/>
        </w:rPr>
        <w:t>, то он уже получает кукиш, а не медаль. А если он не получает медали, то он вообще может сидеть дома и не рып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пун тебе на язык! — говорит жена в сердцах, а Давид Шапиро, плюнув, вскакивает с места и бежит обратно на службу, к своим гроссбухам.</w:t>
      </w:r>
    </w:p>
    <w:p>
      <w:pPr>
        <w:pStyle w:val="Normal"/>
        <w:ind w:firstLine="432"/>
        <w:jc w:val="both"/>
        <w:rPr/>
      </w:pPr>
      <w:r>
        <w:rPr>
          <w:rFonts w:eastAsia="Times New Roman CYR" w:cs="Times New Roman CYR" w:ascii="Times New Roman CYR" w:hAnsi="Times New Roman CYR"/>
          <w:b/>
          <w:bCs/>
          <w:sz w:val="22"/>
          <w:szCs w:val="22"/>
          <w:lang w:val="ru-RU"/>
        </w:rPr>
        <w:t xml:space="preserve">Сарра подавлена. Не оттого, конечно, что Давид плюнул: давно известно, что он «Шапиро», а эти «Шапиро» все сумасшедшие! Нет, Сарру гнетёт другая мысль: а вдруг Сёмке действительно не хватит какой нибудь «двенадцатой»? Вздор! Она знать не хочет этих дурацких расчётов: </w:t>
      </w:r>
      <w:r>
        <w:rPr>
          <w:rFonts w:eastAsia="Times New Roman CYR" w:cs="Times New Roman CYR" w:ascii="Times New Roman CYR" w:hAnsi="Times New Roman CYR"/>
          <w:b/>
          <w:bCs/>
          <w:position w:val="6"/>
          <w:sz w:val="16"/>
          <w:szCs w:val="16"/>
          <w:lang w:val="ru-RU"/>
        </w:rPr>
        <w:t>7</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 xml:space="preserve">12 </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 xml:space="preserve"> 13</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position w:val="-6"/>
          <w:sz w:val="16"/>
          <w:szCs w:val="16"/>
          <w:lang w:val="ru-RU"/>
        </w:rPr>
        <w:t>12</w:t>
      </w:r>
      <w:r>
        <w:rPr>
          <w:rFonts w:eastAsia="Times New Roman CYR" w:cs="Times New Roman CYR" w:ascii="Times New Roman CYR" w:hAnsi="Times New Roman CYR"/>
          <w:b/>
          <w:bCs/>
          <w:sz w:val="22"/>
          <w:szCs w:val="22"/>
          <w:lang w:val="ru-RU"/>
        </w:rPr>
        <w:t>! Сёмка должен окончить с медалью, и, с Божьей помощью, он её получ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6</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ВЕЗЁТ</w:t>
      </w:r>
    </w:p>
    <w:p>
      <w:pPr>
        <w:pStyle w:val="Normal"/>
        <w:ind w:firstLine="432"/>
        <w:jc w:val="both"/>
        <w:rPr>
          <w:rFonts w:ascii="Times New Roman CYR" w:hAnsi="Times New Roman CYR" w:eastAsia="Times New Roman CYR" w:cs="Times New Roman CYR"/>
          <w:b/>
          <w:b/>
          <w:bCs/>
          <w:spacing w:val="0"/>
          <w:lang w:val="ru-RU"/>
        </w:rPr>
      </w:pPr>
      <w:r>
        <w:rPr>
          <w:rFonts w:eastAsia="Times New Roman CYR" w:cs="Times New Roman CYR" w:ascii="Times New Roman CYR" w:hAnsi="Times New Roman CYR"/>
          <w:b/>
          <w:bCs/>
          <w:spacing w:val="0"/>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ущности, квартирант подвернулся как нельзя более кстати. Теперь особенно остро ощущалась нужда в репетиторе для Сёмки. Платить чрезвычайно трудно. Просто невозможно. Хотя Давид Шапиро служит в одном из крупнейших магазинов города, у людей, мнящих себя аристократами, ему всё же приходится корпеть над книгами с 8 часов утра до 9 часов вечера. А когда он попробовал заикнуться о повышении оклада, ему вежливо дали понять, что он — не единственный бухгалтер в городе, что есть много молодых людей с образованием и медалями, которые охотно пошли бы работать на тех же услови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ожение в семье спасают хозяйская деловитость Сарры Шапиро и свирепая экономия. И вот теперь счастливая судьба привела к ним этого пар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тти! — говорит Сарра дочери, которая всё время сидит над книгой, готовя уроки (она — гимназистка 7-го класса). — Бетти! Он ещё не приходил, этот шлим-маз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шь, мама, опять я ловлю тебя на слове! А ты говоришь, что никогда не называла его «шлим-маз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милая, когда же я сказала «шлим-мазл»? — искренне удивляется мама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очка, что с тобой делается? Да ведь вот только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Бетти, со сна, что ли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амочка, это ты со сна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сплю. Бетти, ты скаждым днём становишься грубее!.. Разве можно так говорить с матерью?.. Ты меня только перебиваешь! Что я хотела сказать? Да! Может быть, ты бы узнала у него, не согласится ли он, вот этот «шлим»... ну студент этот... репетитовать с вами обоими? С тобой и Сём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репетитовать», мамочка, а репетир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это не так важно! Я думаю, что лучшего репетитора вам и не нужно. Сёмка после первых же уроков с ним сразу так подтянулся, что получает одни пятерки. Если бы он согласился репетитовать с вами обо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шь ты, мамочка! Ты собираешься, кажется, заключить слишком уж выгодную сделку!.. Ты забываешь, что он — нищий студент, живущий уроками... У него каждая минута рассчитана.</w:t>
      </w:r>
    </w:p>
    <w:p>
      <w:pPr>
        <w:pStyle w:val="Normal"/>
        <w:tabs>
          <w:tab w:val="clear" w:pos="720"/>
          <w:tab w:val="left" w:pos="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чувствует, что дочь права. Но, конечно, она ей этого не скаж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весь мир ты готова заступиться, только не за свою собственную мать!.. Не велика беда, если какой-то студент потратит лишнюю минуту. Тебе-то что? Если бы он согласился, я бы за уроки давала ему квартиру и стол. Обедал бы он вместе с 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 говорит Бетти. — Мало того, что он из своей комнаты ежедневно слышит, как ты ссоришься с пап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сорюсь с пап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то же, я? Кого папа вечно величает дурой, пробкой, дуб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тти, замолчи сию же минуту! И вообще мол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всегда? — спрашивает Бетти. — Ты хочешь, чтобы я онемела или умерла?</w:t>
      </w:r>
    </w:p>
    <w:p>
      <w:pPr>
        <w:pStyle w:val="TextBody"/>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а напасть на мою голову? — заламывает руки Сарра. — Я хочу, чтобы она умерла! Видали вы такую историю? Откуси себе язычок, доченька моя! Невозможно стало говорить! И слова не ска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голосе Сарры звучат сле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тти сразу смягч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очка, ну чего же ты хоч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ж ничего не хочу! Конч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сердится и не желает разговаривать. Но дочь начинает к ней ласкаться, как кошечка, и в конце концов обе начинают смея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ты поговоришь? — спрашивает Сар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 чем? Ты уже забыла? Да со студентом же насчет репетитования. Мои условия: квартира и стол...</w:t>
      </w:r>
    </w:p>
    <w:p>
      <w:pPr>
        <w:pStyle w:val="TextBody"/>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скажу! Но пусть он раньше сам как-нибудь покончит со своими делами в университете. Сегодня у него решающий день.</w:t>
      </w:r>
    </w:p>
    <w:p>
      <w:pPr>
        <w:pStyle w:val="Normal"/>
        <w:tabs>
          <w:tab w:val="left" w:pos="72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w:t>
      </w:r>
    </w:p>
    <w:p>
      <w:pPr>
        <w:pStyle w:val="Normal"/>
        <w:tabs>
          <w:tab w:val="left" w:pos="72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Да.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ется зво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легок на помине! — говорит Бетти, чуть покраснев, и со всех ног бежит к двери.</w:t>
      </w:r>
    </w:p>
    <w:p>
      <w:pPr>
        <w:pStyle w:val="BodyText2"/>
        <w:ind w:firstLine="432"/>
        <w:jc w:val="both"/>
        <w:rPr>
          <w:rFonts w:ascii="Times New Roman CYR" w:hAnsi="Times New Roman CYR" w:eastAsia="Times New Roman CYR" w:cs="Times New Roman CYR"/>
          <w:b/>
          <w:b/>
          <w:bCs/>
          <w:spacing w:val="50"/>
          <w:sz w:val="22"/>
          <w:szCs w:val="22"/>
          <w:lang w:val="ru-RU"/>
        </w:rPr>
      </w:pPr>
      <w:r>
        <w:rPr>
          <w:rFonts w:eastAsia="Times New Roman CYR" w:cs="Times New Roman CYR" w:ascii="Times New Roman CYR" w:hAnsi="Times New Roman CYR"/>
          <w:b/>
          <w:bCs/>
          <w:spacing w:val="50"/>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7</w:t>
      </w:r>
    </w:p>
    <w:p>
      <w:pPr>
        <w:pStyle w:val="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ДНЫЙ ДЕНЬ В УНИВЕРСИТ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 последний день, который должен был решить судьбу евреев, поступающих в университет. Вакансий было очень мало, а претендентов больше ста. Среди них — десятка два медалистов, составляющих обособленную группу. Медалисты выглядели, точно рекруты, да и положение их было не лучше. Кто из них «годен», решал случ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 герой, который, шутки ради, превратился из полноправного дворянина Григория Ивановича Попова в шкловского мещанина Гершку Мовшевича Рабиновича, постепенно входил во вкус «еврейского счастья». Ежедневно приходилось наведываться в канцелярию, встречать то же испитое, бледное лицо секретаря, скрывающего за подчеркнутой вежливостыо ненависть к евреям, и выслушивать стереотип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ерш Мовшевич, господин Рабинович? К сожалению, при всем своем желании, все еще не могу вам сообщить ничего хорош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конечно, не мог чувствовать во всей полноте то, что испытывали его коллеги — настоящие евреи, блуждающие, как неприкаянные тени, по длинным коридорам с высокими окнами. Что-то говорят их перепуганные лица. Что-то выражает блуждающий взгляд их грустных еврейских глаз. Рабинович еще не понимал всего этого. Если бы он мог понять, он прочел бы почти на каждом еврейском лице глубокую трагедию. Трагедию человека, которого всю жизнь поджаривали на медленном огне нищеты, одиночества, нужды, расовой ненависти и всяческих унижений и оскорбл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двумя из этих «новобранцев» Рабинович успел познакомиться: Тумаркиным и Лапиду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умаркиным Рабинович столкнулся несколько дней тому назад на университетском дворе. Тумаркин сразу привлёк внимание нашего героя своей жизнерадостностью, подвижностью и разговорчивостью. На его бледном лице постоянно блуждает улыбка. Глаза, хоть и подернутые флером печали, смеются. Черные блестящие волосы вьются, как у барашка. Прибавьте к этому нос с горбинкой, сутулые плечи, бумажную манишку, поблекший галстук, поношенный костюм, стоптанные башмаки и полинявшую шляпу — и перед вами окажется точный портрет этой трагикомической фиг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вую минуту Рабинович принял Тумаркина за Иоську-папиросника, которого он знал в своем гор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что на него пристально глядят, кандидат подошел к Рабиновичу, протянул ему длинную руку и отрекомендов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марк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хав фамилию своего нового знакомого, Тумаркин обрадовался и заговорил по-еврей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ш брат! Привет! Откуда вы? Сколько вы имеете? Сколько вам не хватает? И который вы в очере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ините! — сказал Рабинович. — Вы говорите на языке, которого я, к сожалению, не 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маркин от неожиданности даже отскоч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едь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ей? Ну, понятно! Если бы я не был евреем, что же я стал бы тут делать? Уж я бы давным-давно был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указал рукой на лестницу, по которой шагали принятые счастлив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шлось сочинить историю о том, что учился он в русском городе, вдали от родительского дома, еврейского языка вообще не изучал, а что знал с детства — переза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ившуюся при этом краску на лице Рабиновича Тумаркин истолковал как краску сты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тал утешать Рабиновича: нечего стыдиться! Куда только судьба не забрасывает евреев? И в конце концов, так ли уж это важно? Главное в том, что он еврей, а умеет ли он говорить по-еврейски или нет... Глупости! Тумаркин ясно представляет себе, как это могло случиться. Наверно, Рабинович родился в русском городе, воспитывался среди русских и, по-видимому, без роднтелей. Очевидно, что, кроме имени, Рабиновича вообще ничто не связывает с еврей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се-таки, — прибавил Тумаркин, — я ставлю вас гораздо выше тех, которые не могут устоять перед соблазном и уходят от угнетённых к угнетателям. О, этих я ненавижу! Вот, взгляните на того молодчика с тросточкой. Его фамилия — Лапидус. Это один из тех презренных трусов, которые удирают при первом намёке на опасность! Они готовы продавать свою совесть, своих братьев оптом и в розницу за чечевичную похлебку, ради карьеры... Тише! Он идет сюда, к вам, очевидно. Вы знакомы с ним? Я бы вам советовал с ним не сближаться... Потому что он не только ренегат, но, кажется, и от провокации не так уж далё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8</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ЛАПИДУС</w:t>
      </w:r>
    </w:p>
    <w:p>
      <w:pPr>
        <w:pStyle w:val="Normal"/>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маркин ушел, а на его месте перед Рабиновичем выросла фигура Лапидуса с тросточ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у вас хорошего, Рабинович? Новостей нет? А вы знаете, я слышал, что с пятью двенадцатыми никто не пройдет... О чем с вами говорил этот фанат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фанат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этот черный кот?.. Видеть не могу этих сионис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собственно, имеете против сионистов? — спросил Рабинович, и сам порядком не знавший, что собою представляют «сиони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их не знаете? Вам неизвестно, что это заклятые шовинисты, не терпящие инакомыслящ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знакомство между обоими молодыми людьми состоялось совсем недавно, да и то мимоходом, Лапидус по-приятельски ухватил Рабиновича за пуговицу и начал костить Тумаркина со всеми сионистами вку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рпеть не могу этих ханжей! Заступники еврейского Господа Бога! Какое им дело до того, что несколько евреев приняли православие, чтобы не мотаться больше, как вот мы с вами? С какой стати, во имя чего мы страдаем? Я и вы? И? И доколе, собственно, мы будем болтаться, я и вы?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лощен, прилизан. Одет с иголочки. Голубые глазки. Приподнятые брови. Рыжая заостренная бородка. Белые зубки. Хорошо смазанный язычок... И это «И?», заменяющее вопросительное «А?». Вот весь Лапидус.</w:t>
      </w:r>
    </w:p>
    <w:p>
      <w:pPr>
        <w:pStyle w:val="Normal"/>
        <w:ind w:firstLine="432"/>
        <w:jc w:val="both"/>
        <w:rPr>
          <w:rFonts w:ascii="Times New Roman CYR" w:hAnsi="Times New Roman CYR" w:eastAsia="Times New Roman CYR" w:cs="Times New Roman CYR"/>
          <w:b/>
          <w:b/>
          <w:bCs/>
          <w:spacing w:val="160"/>
          <w:sz w:val="24"/>
          <w:szCs w:val="24"/>
          <w:lang w:val="ru-RU"/>
        </w:rPr>
      </w:pPr>
      <w:r>
        <w:rPr>
          <w:rFonts w:eastAsia="Times New Roman CYR" w:cs="Times New Roman CYR" w:ascii="Times New Roman CYR" w:hAnsi="Times New Roman CYR"/>
          <w:b/>
          <w:bCs/>
          <w:spacing w:val="160"/>
          <w:sz w:val="24"/>
          <w:szCs w:val="24"/>
          <w:lang w:val="ru-RU"/>
        </w:rPr>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Normal"/>
        <w:ind w:firstLine="432"/>
        <w:jc w:val="both"/>
        <w:rPr>
          <w:rFonts w:ascii="Times New Roman CYR" w:hAnsi="Times New Roman CYR" w:eastAsia="Times New Roman CYR" w:cs="Times New Roman CYR"/>
          <w:b/>
          <w:b/>
          <w:bCs/>
          <w:spacing w:val="100"/>
          <w:sz w:val="22"/>
          <w:szCs w:val="22"/>
          <w:lang w:val="ru-RU"/>
        </w:rPr>
      </w:pPr>
      <w:r>
        <w:rPr>
          <w:rFonts w:eastAsia="Times New Roman CYR" w:cs="Times New Roman CYR" w:ascii="Times New Roman CYR" w:hAnsi="Times New Roman CYR"/>
          <w:b/>
          <w:bCs/>
          <w:spacing w:val="10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утро Лапидус вообще был скверно настроен и искал, на ком бы сорвать свою злобу. Он был рад, что подвернулся Тумаркин. Но, в сущности, Лапидус не был сердит на Тумаркина, ни даже на сионистов, которые ему ничего не сделали, — злоба его исходила из другого источника и имела, конечно, свои причины, Во-первых, почему у него нет медали? Во-вторых, почему его не принимают в университет? И, наконец, в-третьих, почему он должен креститься и не может этого сделать из-за своей матери? Его мать не вынесет такого удара, он в этом убежден. И... все же он вынужден будет это сделать! Лапидус чувствовал потребность излить перед кем-нибудь свою душу и наскочил на Рабиновича, который ему нравился тем, что он хоть и еврей, но не имеет еврейской повадки влезать в душу ближ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хорошо, Рабинович, у вас золотая медаль, и вы уверены, что вас примут в университет, а вот побывали бы вы в моей шкуре... У меня на иждивении старуха-мать и сестра. Обе они живут единственной надеждой на то, что я окончу университет и буду врачом. А пока приходится жить только заработком, который дают мне уроки в богатой русской семье, да и то по секрету от гимназии. Если там узнают об этом, все мое благополучие рухнет! Я не знаю, смог ли бы кто другой на моем месте, хотя бы тот же Тумаркин, долго выдержать и не принять христианства, и кто смеет упрекнуть его за это? Как вы думаете?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и сам не знал, как он думает. Он глядел удивленными глазами на всех этих Лапидусов и Тумаркиных и никак не мог понять: чего они все так гоняются за золотой медалью и стремятся в университет? Да они ли одни? Ведь вот его квартирная хозяйка тоже бредит все той же медалыо. Неужели у них у всех нет других стремлений и чаяний? Рабинович вспоминает, что когда он еще был Поповым, у него о евреях было представление как о людях, мечтающих только о деньгаx...</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вся толпа кандидатов пришла в движение и потянулась в канцелярию. Пришел секретарь. Сегодня он должен сообщить всем евреям об их судь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сную комнату канцелярии набилось больше ста человек. Рабинович оказался одним из последних в очереди, и секретарь с испитым лицом, опустивши глаза, спросил сух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мил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покопался в стопе бумаг и спросил подчеркну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бинович, Гершко Мовшевич? Вы хотите сейчас взять свои бумаги или получить их через полиц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есть... как? — изумился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ь сделал такое лицо, будто хотел сказать: «Чего от меня хотят эти несносные евреи?» — и с удвоенной любезностью объяснил Рабиновичу, что он может получить обратно свои бумаги, так как до его номера не дошло: прием евреев за покрытием процентной нормы законч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аконец поняли меня, господин Герш Мовшевич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лучив ответа, секретарь обратился к следующ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мил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Рабиновичу бросил мимохо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е идти. Документы вам будут возвращены через полицию...</w:t>
      </w:r>
    </w:p>
    <w:p>
      <w:pPr>
        <w:pStyle w:val="Normal"/>
        <w:ind w:firstLine="432"/>
        <w:jc w:val="both"/>
        <w:rPr>
          <w:rFonts w:ascii="Times New Roman CYR" w:hAnsi="Times New Roman CYR" w:eastAsia="Times New Roman CYR" w:cs="Times New Roman CYR"/>
          <w:b/>
          <w:b/>
          <w:bCs/>
          <w:spacing w:val="70"/>
          <w:sz w:val="28"/>
          <w:szCs w:val="28"/>
          <w:lang w:val="ru-RU"/>
        </w:rPr>
      </w:pPr>
      <w:r>
        <w:rPr>
          <w:rFonts w:eastAsia="Times New Roman CYR" w:cs="Times New Roman CYR" w:ascii="Times New Roman CYR" w:hAnsi="Times New Roman CYR"/>
          <w:b/>
          <w:bCs/>
          <w:spacing w:val="70"/>
          <w:sz w:val="28"/>
          <w:szCs w:val="28"/>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9</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ТРИНАДЦАТЬ МЕДАЛИСТОВ</w:t>
      </w:r>
    </w:p>
    <w:p>
      <w:pPr>
        <w:pStyle w:val="Normal"/>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вую минуту Рабинович почувствовал себя как-то странно... Он еще не успел разобраться в своих ощущениях. Выходя из канцелярии, он встретился со своими новыми знакомцами: сначала с вылощенным Лапидусом, а затем — с Тумарки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 остановил Рабиновича франт и заглянул в его глаза с усмешкой. — Что я вам говорил? И?.. Оч-чень нужно было восемь лет подряд добиваться медали! Не-ет! Я поступлю иначе! Я с ними посчитаюсь. Лопнут они, а в университет я все-таки попаду!.. И возможно, что благодаря мне примут еще одного еврея? Может быть, именно вас, Рабинович, Как вы думаете?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я, что Рабинович никак не может понять, каким образом он, благодаря своему коллеге, попадет в университет, Лапидус ухватил его за пуговицу и начал подробно излагать теорию процентной нормы. Суть этой «теории» сводилась к следующему. На каждых девять человек русских, поступающих в университет, приходится один еврей. Он, Лапидус, узнал, что есть еще поступающая группа из восьми русских. Если к ней прибавить девятого русского, то откроется вакансия для одного евр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вот Лапидус и намерен стать этим «девятым» с тем, чтобы Рабинович был десят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бинация эта до того понравилась самому изобретателю, что он от радости даже хлопнул себя по лбу, желая показать, что у него есть голова на плеч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овко, не правда ли? И? — спросил он Рабиновича, но не получил ответа, так как тот не расслышал ни одного слова из всей этой тирады. Его внимание было отвлечено Тумаркиным, стоявшим в другой группе и делавшим Рабиновичу знаки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извинился перед Лапидусом и подошел к Тумарк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ам еще одна жертва! — сказал Тумаркин. — Тоже медалист! Прошу любить и жаловать! Горячий еврей, хоть и не понимающий ни одного слова по-еврейски, несмотря на свою фамилию —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еномен! — отозвался один из компании, юноша из Пинска, с умным, энергичным и угреватым лицом, в белом летнем костюме, который не подходил ни к лицу, ни к сезону. — Еврея по фамилии Рабинович, не знающего языка, можно, по-моему, показывать за деньги! Ибо где же вы видали среди ста тридцати миллионов русских хотя бы одного по фамилии, скажем, Попов, который не понимал бы по-русски? Разве глухонемого от рож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остроумие, однако, было впустую, так как публике было не до шуток; мысли были заняты университе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слушатель заметил шутку пинского парня. То был Рабинович. С чего это парню вздумалось приводить в пример именно фамилию Попова, а не Иванова или Сидор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долго раздумывать Рабиновичу не дали. Тумаркин предлагал устроить складчину, чтобы немедленно послать телеграмму министру народного просвещ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нас тут евреев? — спросил Тумаркин и стал считать: — Один, два, три, четыре... тринадцать! Тринадцать медалис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инадцать! — подхватил пинский парень. — Чертова дюжина! Не иначе как придется одному из нас перейти в христиан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эта фраза прошла незамеченной. Никто не подарил остряка даже улыб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грамма, конечно, недурная идея, но она, к сожалению, имеет и обратную сторону: телеграммы эти, видите ли, кусаются. А большая часть этой компании подчас ломает себе голову над решением вопроса: чем заплатить за стакан чая в кофей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должна стоить телеграмма? По скольку на брата? — раздался чей-то тревожный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имость телеграммы я беру на свой счет! — заявил Рабинович и покраснел, так как двенадцать пар глаз уставились на него, как на чудище заморское. А парень из Пинска не выдержал и заговорил:</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вы, собственно, из каких Рабиновичей будете? И кем вам приходится Лев Бродский?..</w:t>
      </w:r>
      <w:r>
        <w:rPr>
          <w:rStyle w:val="FootnoteCharacters"/>
          <w:rStyle w:val="FootnoteAnchor"/>
          <w:rFonts w:eastAsia="Times New Roman CYR" w:cs="Times New Roman CYR" w:ascii="Times New Roman CYR" w:hAnsi="Times New Roman CYR"/>
          <w:b/>
          <w:bCs/>
          <w:sz w:val="22"/>
          <w:szCs w:val="22"/>
          <w:lang w:val="ru-RU"/>
        </w:rPr>
        <w:footnoteReference w:id="7"/>
      </w:r>
      <w:r>
        <w:rPr>
          <w:rFonts w:eastAsia="Times New Roman CYR" w:cs="Times New Roman CYR" w:ascii="Times New Roman CYR" w:hAnsi="Times New Roman CYR"/>
          <w:b/>
          <w:bCs/>
          <w:sz w:val="22"/>
          <w:szCs w:val="22"/>
          <w:lang w:val="ru-RU"/>
        </w:rPr>
        <w:t xml:space="preserve"> Может быть, вы знаете, какие акции выгоднее всего приобрести и в каком банке надежнее всего открыть текущий сч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ладно! Дело не в том, сколько телеграмма будет стоить и кто платить будет! — сказал Тумаркин. — Все будут платить! А за неимущих внесут товарищи. Гораздо важнее где-нибудь собраться и составить текст телеграммы. Я предлагаю пойти в вегетарианку! Как вы на это смотрите?</w:t>
      </w:r>
    </w:p>
    <w:p>
      <w:pPr>
        <w:pStyle w:val="Normal"/>
        <w:ind w:firstLine="432"/>
        <w:jc w:val="both"/>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Есть! В вегетарианку! — ответила компания, и все тринадцать медалистов двинулись в вегетарианскую столовую.</w:t>
      </w:r>
    </w:p>
    <w:p>
      <w:pPr>
        <w:pStyle w:val="Normal"/>
        <w:ind w:firstLine="432"/>
        <w:jc w:val="both"/>
        <w:rPr/>
      </w:pPr>
      <w:r>
        <w:rPr>
          <w:rFonts w:eastAsia="Times New Roman CYR" w:cs="Times New Roman CYR" w:ascii="Times New Roman CYR" w:hAnsi="Times New Roman CYR"/>
          <w:b/>
          <w:bCs/>
          <w:sz w:val="22"/>
          <w:szCs w:val="22"/>
          <w:lang w:val="ru-RU"/>
        </w:rPr>
        <w:t xml:space="preserve">Пообедав в столовой и убедившись из поданного счета, что идея вегетарианства </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великая вещь не только по существу, но и по целому ряду «побочных» обстоятельств, наши тринадцать медалистов составили достаточно убедительную телеграмму министру и, наговорившись вдосталь, разбрелись по дом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0</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ВЕСЕЛАЯ БЕСЕДА</w:t>
      </w:r>
    </w:p>
    <w:p>
      <w:pPr>
        <w:pStyle w:val="Normal"/>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 xml:space="preserve">Хотя медалисты наши в вегетарианской столовой пили за обедом одну только воду, Рабинович вернулся домой в каком-то особенно повышенном настроении. Он чувствовал, что у него голова идет кругом: за последние дни он наслушался и насмотрелся такиx диковин, что не успел еще разобраться во всем. В данную минуту для него было отчетливо ясно одно: он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sz w:val="22"/>
          <w:szCs w:val="22"/>
          <w:lang w:val="ru-RU"/>
        </w:rPr>
        <w:t xml:space="preserve"> не студент и получит свои документы обратно через полицию... Так. Что же будет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сакраментальный вопрос, который прочим кандидатам-евреям буравил голову, у Рабиновича вызывал только любопытство. Интересно было знать: что же будет дальше? И чем вообще кончится вся эта комедия, в силу которой его принимают за еврея и верят, что он, Гриша Попов, — вовсе не Гриша Попов, а Гершко Рабинович?.. Ха-ха! Он сам не ожидал, что сумеет так хорошо играть эту своеобразную ро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вольный собой, он позвонил у дверей своей квартиры, втайне мечтая о том, что дверь откроет Бетти, смуглая девушка с прекрасными карими глазами и ямочками на матовых щеках... Мало того, он даже совсем по-мальчишески загадал: если откроет Бетти, то, значит, она его любит. А если откроет д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успел закончить свою мысль, как дверь распахнулась и перед ним появилась Бетти... «Неужели она меня любит?» — спросил себя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ут же ответил самоуверенно: «Да, любит! Так же, как и я люблю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его радостное лицо и блестящие глаза, Бетти решила, что он уже принят в студенты, и даже попыталась представить себе его в нарядной студенческой фор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дела? — спросила Бетти, заглядывая в его счастливые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красны! Замечательны! — отвечал Рабинович, не отрывая глаз от лица Бетти и думая все время о счастливой примете, сбывшейся только что у две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ло быть, можно вас поздравить? — спросила Бетти, протягивая ему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чем, собственно? — ответил вопросом Рабинович, пожимая ее руку.</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поступлением в университет, разумеется!</w:t>
      </w:r>
    </w:p>
    <w:p>
      <w:pPr>
        <w:pStyle w:val="Normal"/>
        <w:tabs>
          <w:tab w:val="clear" w:pos="720"/>
          <w:tab w:val="left" w:pos="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желая выпускать руку девушки, Рабинович медлил с ответом, но в конце концов рассказал о положении в университ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есть как же это? — воскликнула Бетти, всплеснув руками так сильно, что мать, почуя недоброе, выбежала из кухни ни жива ни мер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Что случилось? — спросила она, глядя на обоих испуганными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случилось! — постаралась успокоить ее Бетти. — Представь себе, мама, его не приняли в университ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ты, горе мое! — воскликнула Сарра по-еврейски. — Что же теперь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 тревожные мысли пробежали в голове Сарры: 1) что он будет делать без правожительства? 2) что будет с комнатой, если квартирант уедет? и 3) что она будет делать без репетит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ре мне, горе! Вот шлим-мазл!.. — ломала руки хозяйка, оплакивая своего квартиранта, точно любящая м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иновник торжества», хоть и не понимал ни одного слова из всех этих еврейских причитаний, все же видел по расстроенному лицу Сарры Шапиро, что она оплакивает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онутый вниманием, он взял ее обе руки и сказал сердеч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спокойтесь, матушка, успокой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ара Шапиро не могла успокоиться и, обращаясь к дочери, продолж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там «матушка», какая там «матушка»? Спроси-ка ты его лучше, что он будет делать без правожи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всей этой фразы Рабинович понял только слово «правожи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ожительство, матушка, ерунда! — сказал он, покровительственно поглаживая ее по плечу. Этот жест рассмешил всех тро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ебе нравится этот тип? — обратилась снова Сарра к дочери по-еврейски. — А ты еще сердишься, когда я называю его «шлим-маз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начит «шлимазать»? — спросил квартирант, полагая, очевидно, что это слово имеет отношение к праву жи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 «шлимазать» вызвало веселый смех у обеих женщин, а Рабинович, любовавшийся жемчужными зубками Бетти, решил показать, что он хоть и не говорит по-еврейски, однако прекрасно понимает:</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речь идет о том, чтобы «мазать», так мы будем «мазать»! — сказал он, сделав выразительный жест рукой.</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рыв хохота был ответом на догадку Рабиновича. Глядя на смеющихся мать и дочь, он рассмеялся и с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а смех на вас напал? — спросил влетевший, как всегда, неожиданно Давид Шапиро. — Что это у вас так весело? Его уже можно поздравить? — прибавил он, указывая на квартира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здравление» снова рассмешило всех. Смеялись сочно, со вкусом, а Давид глядел на них, как на сумасшедших, и даже не улыб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ратких словах Бетти передала отцу всю историю. Он схватился за голову и никак не мог пове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Медали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Давид обратился к же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идишь? А ты вечно говоришь: «Медаль, медаль!» Вот тебе и мед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 слушая ответа Сарры, Давид Шапиро почесал у себя за ухом, наморщил лоб и проговорил про себя:</w:t>
      </w:r>
    </w:p>
    <w:p>
      <w:pPr>
        <w:pStyle w:val="Heading2"/>
        <w:tabs>
          <w:tab w:val="clear" w:pos="720"/>
          <w:tab w:val="left" w:pos="1080" w:leader="none"/>
        </w:tabs>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pacing w:val="0"/>
          <w:sz w:val="22"/>
          <w:szCs w:val="22"/>
          <w:lang w:val="ru-RU"/>
        </w:rPr>
        <w:t>Ай, Давид! Держись, милый! Кажется, ты навязал себе хорошую историю!..</w:t>
      </w:r>
    </w:p>
    <w:p>
      <w:pPr>
        <w:pStyle w:val="Heading2"/>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1</w:t>
      </w:r>
    </w:p>
    <w:p>
      <w:pPr>
        <w:pStyle w:val="Heading1"/>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УКА О «ПРАВОЖИТЕЛЬ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 Давиде Шапиро можно сказать, что в вопросах «правожительства» он был признанным специалистом. И потому, конечно, не кто другой, как он, взялся «устроить» Рабиновича, но так «устроить», что комар носу не подточ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рню, имеющему аттестат зрелости, да еще с медалью вдобавок, — рассуждал Шапиро, когда документы квартиранта были доставлены из полиции, — такому парню нечего горевать о правожительстве! Глупости! Где это сказано, что он должен непременно быть доктором? А если он будет зубным врачом (дантистом), что ему сделается? Хватит с него и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Шапиро отправился вместе с Рабиновичем в зубоврачебную школу, потолковал с кем следует и в мгновение ока записал его в данти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это так только говорится: в «мгновение ока». В сущности, пришлось-таки поработать. Одних бумаг и справок хватило бы на десятерых. Но Давида Шапиро не запугаешь формальностями. Он в этих делах, как уверяет, собаку съел. Сколько он сам натерпелся, пока устроил себе правожительство — на правах родителя обучающегося в гимназии Сём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то может поручиться, что теперь он вне опасности? Кто может гарантировать, что сегодня же ночью его не подымут с постели и не предложат: «а фур-фур на Бердичев»? Сколько таких случаев бывало в Москве и других город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выслушивает бесчисленные рассказы о злоключениях своего квартирохозяина и думает: «Что за удивительный народ? Его гонят, преследуют, как собак, и он все это терпит — без единого слова протеста. Тут кричать нужно! На весь мир кричать, чтоб земля содрогнулась! А они молчат! Странный народ...» Шапиро продолжает свои россказни, пускается в философию, приводит сентенции из талмуда, а Рабинович слушает одним ухом: он занят своими мыслями. Да и, кроме того, напротив, якобы погруженная в книжку, сидит Бетти, от которой он глаз оторвать не может. А Бетти все время чувствует на себе взгляд Рабиновича и прекрасно знает, что он думает только о ней... Она волнуется. Сегодня утром он бросил ей на ходу: «Бетти, я должен вам кое-что сказать...» Он ничего не успел сказать, так как в этот именно момент прибежал Сёмка из гимназии с радостной вестью: он получил две пятерки! Но Бетти достаточно сказанного, чтобы загореться как маков цвет и понять, что Рабинович любит, любит её...</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 только Бетти, но и мать, Сарра Шапиро, стала квартиранту ближе и дороже после сегодняшнего разговора: улучив минутку, когда Бетти не было дома, Сарра заявила Рабиновичу, что имеет к нему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ли, — начала хозяйка, — я хотела бы, чтобы вы репетитовали (не было Бетти дома, и некому было поправить мамашу) с моей дочерью так же, как вы занимаетесь с Сёмкой. Платить я вам не могу, но обед и ужин я могу вам предло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у пришлось сделать над собой большое усилие, чтобы не расцеловать Сарру Шапи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ниматься с Бетти! Обедать с нею за одним столом!.. Нет, на белом свете не много таких хозяек! И вообще к черту всех хозяек! Куда им до Сарры Шапи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жав руку хозяйки, Рабинович благодарил ее горячо за предложение и уверял, что он принимает его оxотно. С удовольствием! С наслажд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олько... с одним условием! — заявила деловито хозяй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Рабиновича сердце уп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пример?</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ай и сахар — ваш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мень свалился с души юноши.</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мои! Ясно — мо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время вошла Бетти и, поняв, что «сделка» состоялась, обратилась к мамаше по-еврей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гла потерпеть, пока я сама предложу? А Рабиновичу, зардевшись, сказала с улыб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речь идет об обучении детей, моя мамаша становится ужасно деловит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милая, милая Бетти! — подумал Рабинович, пронизывая ее взглядом. —Только такая прелесть, как Бетти, может иметь такую мать, и только такая мать, как вот эта Сарра Шапиро, может иметь такую дочь!»</w:t>
      </w:r>
    </w:p>
    <w:p>
      <w:pPr>
        <w:pStyle w:val="Normal"/>
        <w:ind w:firstLine="432"/>
        <w:jc w:val="both"/>
        <w:rPr>
          <w:rFonts w:ascii="Times New Roman CYR" w:hAnsi="Times New Roman CYR" w:eastAsia="Times New Roman CYR" w:cs="Times New Roman CYR"/>
          <w:b/>
          <w:b/>
          <w:bCs/>
          <w:spacing w:val="50"/>
          <w:sz w:val="28"/>
          <w:szCs w:val="28"/>
          <w:lang w:val="ru-RU"/>
        </w:rPr>
      </w:pPr>
      <w:r>
        <w:rPr>
          <w:rFonts w:eastAsia="Times New Roman CYR" w:cs="Times New Roman CYR" w:ascii="Times New Roman CYR" w:hAnsi="Times New Roman CYR"/>
          <w:b/>
          <w:bCs/>
          <w:spacing w:val="50"/>
          <w:sz w:val="28"/>
          <w:szCs w:val="28"/>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2</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ДИФ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можно, что, объявив Давида Шапиро специалистом по части «правожительства», мы несколько потороп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тя несколько дней после поселения квартиранта Рабиновича в доме Шапиро разразилась катастрофа, обычная, впрочем, в этом университетском гор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далеко за полночь, когда мирную тишину квартиры просверлил оглушительный трезвон... Другой человек на месте Шапиро, несомненно, скатился бы с кровати либо выскочил в окно. Но Шапиро — человек бывалый. Он знает, что звонки такого рода раздаются только в случае пожара либо еще облавы на евреев, которая на полицейском языке называется мягко «ревизией непрописан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ависимо от названия звонок трещит до тех пор, пока не откроют дверей. Потом в комнату вваливается орава приставов, надзирателей и городовых, и вам велят предъявить документы. Проверяют документы, опрашивают и пересчитывают жильцов и, если все в порядке, вас оставляют в по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сли бумаги «хромают» или у вас находят «контрабандный товар», сиречь душу иудейского вероисповедания без правожительства... тогда вас просят привести в порядок ваш туалет и пожаловать в участок, где, как известно, «всё разберут». Там начертают на вашем паспорте красным по белому: «На выезд в 24 часа»... Это — наилучший исход. Но бывает и так, что тот же участок предоставляет вам возможность в сопровождении «почетного караула» съездить на родину, где живут ваши тетки, дядья и прочие родственники, с которыми вы, кстати сказать, давненько не видались! Давид Шапиро, как человек опытный, знакомый с визитами такого рода, решил, что особенно церемониться нечего, и, накинув кургузый пиджачок непосредственно на нижнее белье, сунул босые ноги в ночные туфли и стал зажигать спички, которые, как водится в таких случаях, ни за что не хотели загор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го ты спешишь? — спросила Сарра, вырывая у него спички из рук. —Некогда ему, «курьерский поезд»! Черт их не возьмет, если они подождут несколько минут за двер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зажгла ночник, и Давид побежал к дверям. Через несколько минут в доме Шапиро было весело, светло и очень оживл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тут вас? — спросил высокий, широкоплечий чиновник с толстыми, чувственными губами, сопровождая свой вопрос сладким зевком невыспавшегося здоров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с трое! — ответил Давид Шапи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ез в боковой карман и, вытащив оттуда паспорт с прочими документами, предъявил их чиновнику. И хотя у нашего героя зубы лязгали, как в лихорадке, он подал бумаги с изысканным поклоном, галантно шаркнув голой ногой в ночной туф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говоришь, трое? — переспросил чиновник, разглядывая Сарру Шапиро, тщетно кутавшуюся в одеяло, не закрывавшее круглых, еще свежих плеч и босых н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вдруг поняла, что Давид говорит что-то несуразное, и в испуге обратилась к нему по-еврей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ид, Бог с тобой! Какие трое? Ты забыл, что нас пять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ид протер глаза, точно он услыхал ошеломляющую нов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ятеро? Каким образом у тебя получается пять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тематик! — говорит Сарра. — Я и ты — двое, Бетти и Сёмка — четв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ид ударил себя по лбу, плюнул и сказал полицейск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абыл! Нас не трое, а четв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четверо, а пятеро! — поправила Сар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пять? Из какого расч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вартиранта ты забыл? Или хочешь накликать беду на свою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ьфу! — снова отплюнулся Давид. — Я совсем запутался: нас не трое и не четверо, а пят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э-экс! — протянул чиновник, не отрывая глаз от черных волос Сарры, разметавшихся по белым плечам. — Пятеро, говоришь? А может, шестеро, семеро? Сейчас увид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новник мигнул своим помощникам, и те взялись за работу. Кровати и шкафы, столы и стулья были осмотрены по нескольку раз. С Сёмки стянули одеяло и поднесли к самому его носу электрический фонарик. То же должно было быть проделано с Бетти, но та проснулась вовремя, соскочила с кровати и завернулась наспех в простыню. В таком виде она предстала перед чиновником с чувственными губами, переводившим глаза с дочери на мать и соображавшим, которую из них он предпочел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т их знает, которая из них лучше! — думал он про себя. — Обе хороши, но молоденькая соблазнительне!.. Венера!.. Юнона!.. Афродита!» — подбирал он знакомые ему из романов подходящие для Бетти им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лько одно имя, наиболее подходившее этой прелестной девушке с горящими от скорби глазами, он никак не мог вспом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я это было — Юдифь!</w:t>
      </w:r>
    </w:p>
    <w:p>
      <w:pPr>
        <w:pStyle w:val="Normal"/>
        <w:ind w:firstLine="432"/>
        <w:jc w:val="both"/>
        <w:rPr>
          <w:rFonts w:ascii="Times New Roman CYR" w:hAnsi="Times New Roman CYR" w:eastAsia="Times New Roman CYR" w:cs="Times New Roman CYR"/>
          <w:b/>
          <w:b/>
          <w:bCs/>
          <w:spacing w:val="50"/>
          <w:sz w:val="28"/>
          <w:szCs w:val="28"/>
          <w:lang w:val="ru-RU"/>
        </w:rPr>
      </w:pPr>
      <w:r>
        <w:rPr>
          <w:rFonts w:eastAsia="Times New Roman CYR" w:cs="Times New Roman CYR" w:ascii="Times New Roman CYR" w:hAnsi="Times New Roman CYR"/>
          <w:b/>
          <w:bCs/>
          <w:spacing w:val="50"/>
          <w:sz w:val="28"/>
          <w:szCs w:val="28"/>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3</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УКИ ПРОЧЬ!</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сли бы наш Рабинович был настоящим «Рабиновичем», а не Поповым, он, конечно, имея медаль и не попав в университет, не спал бы так крепко, как спал он в эту ночь... Он не только не слыхал звонков, шума и голосов, но не слыхал даже, как хозяин, тормоша одеяло, кричал у него над у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бинович! Рабинович! Рабинович!!! Вставайте! Поли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го черта «Рабинович»? Откуда тут взялся Рабинович? — пробормотал спросонья квартирант, протирая глаза. — В чем дело? Что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иция здесь, ревизия! Облава! То есть ревиз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го черта полиция, какая ревизия? Кому это нужно? Гоните их в ше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ь с вами, Рабинович! Что вы говорите? Правожи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ее слово, очевидно, подействов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ожительство? Ага! Знаю! Где же о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равожительство, черт его возьми совс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ьфу, пропасть! — разозлился Давид Шапиро. — Если бы вы не были евреем, я подумал бы, что вы пьяны! Я вам говорю, что здесь полиция, идет ревизия, спрашивают о вашем правожительстве, а вы говорите: «Где о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е-как разобрав, в чем дело, и увидев в дверях физиономию надзирателя, Рабинович с трудом поднялся и, непрерывно чертыхаясь, вошел в общую комнату, где и застал вышеописанную картину: хозяйку, завернутую в одеяло, Бетти, закутанную в простыню, и против них чиновника с чувственными губами. В первую минуту он не мог сообразить, при чем тут обе полунагие женщины и этот тип, глядящий на них такими глазами. Рабиновича мгновенно зажгла ненависть к этому чиновн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тебе лет? — спросил чиновник Бет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семнадцать! — ответила за нее мать. Но чиновник оборва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ебя спрашив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семнадцать, — повторила Бетти. — А ты не врешь, душенька? — спросил он с отвратительной усмешкой на плотоядных губах и потянулся, чтобы немного приоткрыть простыню, облегавшую фигуру Бет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это время между ними выросла фигура квартиранта и раздался его громовой вык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ки пр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новник был ошелом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огда еще за долгое время своей практики ему не приходилось сталкиваться с таким проявлением еврейской нагл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минуту стоял он неподвижно, не находя слов. Затем, отдышавшись, спро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кто та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ты»? Прошу не «тык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чиновника даже руки опуст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кривой усмешкой он приказал своим помощни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з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чего «брать»! Я сам иду, — сказал Рабинович и в сопровождении городовых пошел в свою комнату оде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новник, только что млевший в присутствии двух полунагих женщин, и особенно младшей, теперь задыхался от злобы. Нахальный «жидовский» мальчишка грубо прервал его прекрасные иллюз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 думал он. — Венера... Юнона... Афродита... Ап-петитная жидовочка! Нечего сказать! Жаль! Вместо этого парня я предпочел бы «взять» эту... Венеру с еврейской ул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была на исходе. Чиновник торопил своих помощников. Но Рабинович одевался очень спокойно и с нарочитой медлитель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ид Шапиро пробовал было заступиться за своего квартиранта. Клялся, что у него наизаконнейшее правожительство, только документ сейчас находится в зубоврачебной школе. Но чиновник, отстранив Давида жестом, обратился к тем, что помогали Рабиновичу оде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го черта вы там возитесь? Не оглянешься, как светать начнет. А на этой улице еще достаточно контрабанды у «сынов Израиля»! Живо! Шевелись! Готово? Марш!..</w:t>
      </w:r>
    </w:p>
    <w:p>
      <w:pPr>
        <w:pStyle w:val="Normal"/>
        <w:ind w:firstLine="432"/>
        <w:jc w:val="both"/>
        <w:rPr>
          <w:rFonts w:ascii="Times New Roman CYR" w:hAnsi="Times New Roman CYR" w:eastAsia="Times New Roman CYR" w:cs="Times New Roman CYR"/>
          <w:b/>
          <w:b/>
          <w:bCs/>
          <w:spacing w:val="48"/>
          <w:sz w:val="28"/>
          <w:szCs w:val="28"/>
          <w:lang w:val="ru-RU"/>
        </w:rPr>
      </w:pPr>
      <w:r>
        <w:rPr>
          <w:rFonts w:eastAsia="Times New Roman CYR" w:cs="Times New Roman CYR" w:ascii="Times New Roman CYR" w:hAnsi="Times New Roman CYR"/>
          <w:b/>
          <w:bCs/>
          <w:spacing w:val="48"/>
          <w:sz w:val="28"/>
          <w:szCs w:val="28"/>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4</w:t>
      </w:r>
    </w:p>
    <w:p>
      <w:pPr>
        <w:pStyle w:val="Heading5"/>
        <w:ind w:firstLine="432"/>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ЕССОННАЯ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тревожную ночь в доме Шапиро никто, конечно, спать уж не м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ид Шапиро с женой вырабатывали план действ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чуть свет, бегу к полицмейст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полицмейстеру? — перебивает Сарра. — Чего это ты полетишь к полицмейстеру? Курьерский поезд! Раньше нужно в зубоврачебную школу, а потом у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спасибо, что надоумила! Без тебя я, конечно, не догадался бы! Когда речь идет о правожительстве, ты могла бы на меня полож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думаешь? Если ты уж такой специалист, почему ты не позаботился, чтоб бумаги были у него в карм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говорить с дурой? Я тебе, кажется, семьдесят семь раз повторял, что он — мальчишка и мальчишка! Сколько я ему толкую, что еврей без правожительства — то же, что человек без воздуха, ему как с гуся вода! В одно ухо влетело, в другое вылетело. Странный тип этот Рабинович! Очень нужно было ему набрасываться на чиновника и кричать так, что я чуть не умер со страху. У него какие-то совсем не еврейские замашки! Ничего не боится: ни полиции, ни черта, ни леш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в разговор вмешивается Бетти. Возмущенная последней тирадой, она отчитывает своего папашу: можно ли ставить в вину человеку то, что является его достоин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отца заступается мать и тоже получает надлежащую отповедь от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за разговором проходит вся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Сёмка никак не может заснуть. Самый факт ареста его учителя Сёмка объясняет себе довольно легко: очевидно, документы Рабиновича не в порядке... Такие вещи мальчику не внове. Но беда в том, — и Сёмка это прекрасно знает, — что своими пятерками он обязан главным образом репетитору! Без него Сёмке вряд ли удастся так часто приносить домой блестящие отметки, а стало быть, и получать от своего папаши двугривенные, которые он тратит на кинематограф.</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всего, ему Рабиновича жаль: а вдруг его вышлют по этапу! С кем тогда Сёмка будет заниматься? С Бетти? Она вспыльчива, как спичка! С Рабиновичем заниматься — сплошное удоволь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ёмка любит его! И учитель любит своего ученика. Он вообще всех их любит: его, маму, Бетти, Бетти больше всех! Он это знает наверно. Учитель не перестает пожирать глазами Бетти. И почему он опускает глаза и краснеет, когда мама перехватывает его взгляд, устремленный на Бет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естра его тоже здорово любит! Сёмка видит, как под взглядом учителя она краснеет. Жаль будет, если сестра останется без учителя... Но неужели он не вернется? Сёмка вслушивается в слова Бет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гу больше слушать! — говорит она родителям. Лопнуть можно! Чего вы хотите? Чтобы он позволил себя третировать, как вы? Ползать перед ними на четвереньках, как вы? Его не станут «тыкать», как вас? Будьте увер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какое счастье! — восклицает с иронией мать. — Что ты скажешь про такое счастье! Ему не скажут «ты»! Ну так ему скажут «вы»: будь-те любезны и убирай-тесь подобру-поздорову обратно в Шк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оложим, это ты уж рассуждаешь по-бабьи! — перебивает отец. — Назад в Шклов его не пошлют. Положись на меня... Закон — это закон! Зубоврачебная школа ничем не хуже университета! Пусть только день настанет, и я полечу к полицмейст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он уж летит к полицмейстеру! — вставляет мать. — В зубоврачебную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ясно! Его освободят немедленно.</w:t>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й Бог! — говорит Сарра со вздо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ёмка успокаивается и через минуту уже крепко спит.</w:t>
      </w:r>
    </w:p>
    <w:p>
      <w:pPr>
        <w:pStyle w:val="Normal"/>
        <w:ind w:firstLine="432"/>
        <w:jc w:val="both"/>
        <w:rPr>
          <w:rFonts w:ascii="Times New Roman CYR" w:hAnsi="Times New Roman CYR" w:eastAsia="Times New Roman CYR" w:cs="Times New Roman CYR"/>
          <w:b/>
          <w:b/>
          <w:bCs/>
          <w:spacing w:val="50"/>
          <w:sz w:val="22"/>
          <w:szCs w:val="22"/>
          <w:lang w:val="ru-RU"/>
        </w:rPr>
      </w:pPr>
      <w:r>
        <w:rPr>
          <w:rFonts w:eastAsia="Times New Roman CYR" w:cs="Times New Roman CYR" w:ascii="Times New Roman CYR" w:hAnsi="Times New Roman CYR"/>
          <w:b/>
          <w:bCs/>
          <w:spacing w:val="50"/>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5</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ЗАТОЧ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глубокой ночью стащить человека с кровати, заставить его, полусонного, пройти несколько улиц в сопровождении «почетного караула», исполняющего свои обязанности с похвальной энергией, подгоняя свою жертву пинками; если заставить его месить ногами осеннюю грязь и при этом совершенно не стесняться в выражениях; если конечным пунктом путешествия окажется помещение, в котором топор в воздухе виснет от головокружительных запахов и «интимных» разговоров; и если его поместят в компанию воров, бандитов, проституток низшего сорта и прочего сброда, — то можно сказать с уверенностью, что человек, попавший в этакий переплет, потеряет всю свою самонадеянность, горделивое сознание своей силы и задумается о вещах, меньше всего приходивших до того в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ни крепился наш герой, молодецки шагавший в ногу с «обходом», все же, когда его водворили на место, он с первой же минуты должен был сознаться, что читать о чужих мытарствах несравненно легче, нежели испытывать их на самом себе, и что быть евреем — одно из наиболее сомнительных удовольств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живаний и вынесенных за одну ночь впечатлений хватило бы Рабиновичу с лихвой на целый год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жеминутно раскрывалась дверь, и помещение проглатывало все новые и новые «транспорты» людей; в большинстве евреев, оборванных, забитых, несчастныx...</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обенно поразило нашего арестанта, что «старожилы», завсегдатаи полицейского участка, встречали евреев с особенной радостью, с забористым словечком и приветствием, вроде: «жидовская морда», «собака неверная», «пся крев», в зависимости от национальности приветствующего. Еще больше поражало спокойствие, с которым новоприбывшие принимали все эти лестные знаки внимания. Когда одному из несчастных пленников, тащившему за плечами мешок, который был втрое больше его самого, какой-то широкоплечий оборванец сделал довольно прозрачный «намек» — кулаком под ребра, обладатель мешка, еле устоявший на ногах, заглянул хулигану в лицо с таким видом, будто хотел выяснить, «что, собственно, он этим хочет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остальные евреи, вопреки ожиданиям, набросились на потерпевшего и, насколько Рабинович мог понять, упрекали своего собрата в том, что он суется со своим мешком куда не следу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за него не заступились? — подумал Рабинович. — Куда девалась пресловутая еврейская солидарность, знаменитый «кагал», о котором столько кричат «Новое время» и другие так называемые «правые» газеты? Да и вообще, что это за народ такой, который в невыносимых условиях существования ест, пьет, спит, торгует, учится, посещает театры и концерты, танцует и веселится? И откуда берется эта всеобщая к ним вражда? Не может же она быть беспричинной! Нет, здесь что-то есть. Очевидно, в них есть нечто... нечто отталкиваю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снова распахнулась, и в помещение ввалилась новая группа, состоящая опять-таки в большинстве из евреев. Все они говорили одновременно и до того громко, что какой-то пересмешник, ко всеобщему удовольствию, стал их передразнивать: «гер-гер-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заставило группу понизить тон... Но шутнику это не понравилось, и он налетел на них с претензией: почему они шепчутся, секретничают, шаxермаxерству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даром их бьют! — раздался чей-то голос из уг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ить мало! — подхватил второй голос, принадлежавший, судя по манере говорить, интеллигенту. — Мало бить! У этих типов надо все имущество экспроприировать, а самих вырезать, как собак!</w:t>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даже привстал с места, чтобы разглядеть энергичного «интеллигента». Но в это время он встретился с парой глаз, показавшихся ему знакомыми: глаза узнали его.</w:t>
      </w:r>
    </w:p>
    <w:p>
      <w:pPr>
        <w:pStyle w:val="Normal"/>
        <w:ind w:firstLine="432"/>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6</w:t>
      </w:r>
    </w:p>
    <w:p>
      <w:pPr>
        <w:pStyle w:val="Heading1"/>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ТРЕЧА</w:t>
      </w:r>
    </w:p>
    <w:p>
      <w:pPr>
        <w:pStyle w:val="Normal"/>
        <w:ind w:firstLine="432"/>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ab/>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комые глаза принадлежали тому самому пинскому юноше с угреватым лицом, который в числе тринадцати злополучных медалистов подписал телеграмму министру просвещени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олом алейxем!</w:t>
      </w:r>
      <w:r>
        <w:rPr>
          <w:rStyle w:val="FootnoteCharacters"/>
          <w:rStyle w:val="FootnoteAnchor"/>
          <w:rFonts w:eastAsia="Times New Roman CYR" w:cs="Times New Roman CYR" w:ascii="Times New Roman CYR" w:hAnsi="Times New Roman CYR"/>
          <w:b/>
          <w:bCs/>
          <w:sz w:val="22"/>
          <w:szCs w:val="22"/>
          <w:lang w:val="ru-RU"/>
        </w:rPr>
        <w:footnoteReference w:id="8"/>
      </w:r>
      <w:r>
        <w:rPr>
          <w:rFonts w:eastAsia="Times New Roman CYR" w:cs="Times New Roman CYR" w:ascii="Times New Roman CYR" w:hAnsi="Times New Roman CYR"/>
          <w:b/>
          <w:bCs/>
          <w:sz w:val="22"/>
          <w:szCs w:val="22"/>
          <w:lang w:val="ru-RU"/>
        </w:rPr>
        <w:t xml:space="preserve"> — приветствовал он нараспев Рабиновича, но тут же, спохватившись, продолжал по-русски: — Ба! Я и забыл, что вы феномен, владеющий всеми языками, кроме своего родного! Что же, неужели и это не дает правожительства, коллега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еще не утратили способности шутить? Как вы попали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опал? Ха-ха! По той же «протекции», что и вы! Ночь облав! Плевать я, впрочем, на них хотел. Что они мне сделают? Напишут на выезд? Эка важность! Поеду в Пинск! Хотя, чтобы у них так был нос на лице, как у меня есть теперь деньги на дорогу. Вот о своей сестре я действительно беспокоюсь: меня у нее накрыли, и теперь она может лишиться правожительства. Ее муж — ремесленник, переплетчик... Ну, а вас где сцап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Но чего же мы стоим? Присядьте! — сказал Рабинович, но тут же убедился в том, что уступленное ему раньше место уже занято. Сосед по скамейке, узнавший из разговоров, что край скамейки занимал человек по фамилии Рабинович, немедленно разлегся во всю длину и завёл разговор на тему о евреях с подсевшей к нему девицей, от которой несло сивухой и йодоформ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ямо-таки проходу нет от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ибели на них нет! — сочувственно отозвалась благоухающая «жрица любви», разглядывая свои элегантные ботинк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щие микробы! — подхватил «интеллигент». — Особенность микробов, видите ли, состоит в том, что чем больше с ними возятся, тем обильнее они размножаются! Почитайте газету «Знамя»</w:t>
      </w:r>
      <w:r>
        <w:rPr>
          <w:rStyle w:val="FootnoteCharacters"/>
          <w:rStyle w:val="FootnoteAnchor"/>
          <w:rFonts w:eastAsia="Times New Roman CYR" w:cs="Times New Roman CYR" w:ascii="Times New Roman CYR" w:hAnsi="Times New Roman CYR"/>
          <w:b/>
          <w:bCs/>
          <w:sz w:val="22"/>
          <w:szCs w:val="22"/>
          <w:lang w:val="ru-RU"/>
        </w:rPr>
        <w:footnoteReference w:id="9"/>
      </w:r>
      <w:r>
        <w:rPr>
          <w:rFonts w:eastAsia="Times New Roman CYR" w:cs="Times New Roman CYR" w:ascii="Times New Roman CYR" w:hAnsi="Times New Roman CYR"/>
          <w:b/>
          <w:bCs/>
          <w:sz w:val="16"/>
          <w:szCs w:val="16"/>
          <w:lang w:val="ru-RU"/>
        </w:rPr>
        <w:t xml:space="preserve"> </w:t>
      </w:r>
      <w:r>
        <w:rPr>
          <w:rFonts w:eastAsia="Times New Roman CYR" w:cs="Times New Roman CYR" w:ascii="Times New Roman CYR" w:hAnsi="Times New Roman CYR"/>
          <w:b/>
          <w:bCs/>
          <w:sz w:val="22"/>
          <w:szCs w:val="22"/>
          <w:lang w:val="ru-RU"/>
        </w:rPr>
        <w:t xml:space="preserve">и вы узнаете, что это за племя!..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теллигент пустился в рассуждения, а аудитория стала внимательно прислушиваться, вставляя изредка крепкое словцо или длинное ругательство, вызывавшее общее одобр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ит ли прислушиваться к собачьему лаю? — сказал Рабиновичу пинский парень и, оттащив своего собеседника в угол, стал его расспрашивать о житье-бытье, о зубоврачебной школе и судьбе посланной министру телеграм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 этом надо Тумаркина спросить, — сказал Рабинович и в свою очередь спросил товарища о его видах на буду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е спрашивайте лучше! — отмахнулся пинчук с усмешкой. — Все мои планы разрушены! У меня, понимаете, вертятся в башке всякие идеи о медицинских изысканиях и открытиях. Хотелось мне в химию удариться! Тянет, понимаете, в лабораторию! С тех пор как Эрлих обнародовал знаменитый препарат, я не могу успокоиться. Сверлит, понимаете, голову мысль, что тем же путем можно лечить не только сифилис, но и рак, туберкулез и прочие несчастья! Да здравствует Эрлих! А знаете ли вы, между прочим, что он «нашенс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 спрашивает Рабинович, разглядывая выпуклый лоб своего колле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 переспрашивает пинчук с досадой. — Профессор Эрл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значает «нашенс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значит, что он тоже не имеет права жительства, так же как вы, я и все мы! Ха-ха! И если бы вздумал пожаловать сюда, он бы наравне с нами сидел в этом злачном месте и слушал бы лекцию «о микробаx»... Хорошо, что он в Германии! Хотя, будьте спокойны, он и там чувствует, что значит быть евре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умаешь! А что за радость там? Да что вы, милый, газет не читаете? Не интересуетесь? Не еврей вы, чт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брякнул Рабинович и тотчас спохватился: — То есть, конечно, я еврей, но в последнее время мало читаю... Что же о нем пишут?..</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пишут? Ужасное! В первое время его вообще никто признавать не хотел: какой-то франкфуртский профессоришка. Теперь, положим, уже знают, кто он такой! И все же, когда он попытался пройти в Берлинский университет, хотел получить там кафедру, лабораторию и студентов, ему без всякой церемонии отказали.</w:t>
      </w:r>
    </w:p>
    <w:p>
      <w:pPr>
        <w:pStyle w:val="Normal"/>
        <w:tabs>
          <w:tab w:val="clear" w:pos="720"/>
          <w:tab w:val="left" w:pos="1080" w:leader="none"/>
        </w:tabs>
        <w:ind w:firstLine="432"/>
        <w:jc w:val="both"/>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Почему?</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инский парень расхохотался:</w:t>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ему? Потому что «потому» кончается на «у»! Не слышите, что ли: «микробы», «паразиты», «эксплуататоры»... Ха-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Normal"/>
        <w:ind w:firstLine="432"/>
        <w:jc w:val="both"/>
        <w:rPr>
          <w:rFonts w:ascii="Times New Roman CYR" w:hAnsi="Times New Roman CYR" w:eastAsia="Times New Roman CYR" w:cs="Times New Roman CYR"/>
          <w:b/>
          <w:b/>
          <w:bCs/>
          <w:spacing w:val="120"/>
          <w:sz w:val="22"/>
          <w:szCs w:val="22"/>
          <w:lang w:val="ru-RU"/>
        </w:rPr>
      </w:pPr>
      <w:r>
        <w:rPr>
          <w:rFonts w:eastAsia="Times New Roman CYR" w:cs="Times New Roman CYR" w:ascii="Times New Roman CYR" w:hAnsi="Times New Roman CYR"/>
          <w:b/>
          <w:bCs/>
          <w:spacing w:val="12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говоры с товарищем вернули Рабиновича к прежним мыслям. Задача не разрешена. Вопрос остается в силе: откуда берется эта непонятная вражда к евре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Рабинович вспомнил, что в свое время, когда он еще не был «Рабиновичем», он все эти россказни об «эксплуататорах», «микробах» и «паразитах» много раз слыхал и читал в газетах определенного типа, однако все это проходило мимо его внимания, как-то не задевало. Но сейчас, когда он находится среди евреев и вынужден жить одной с ними жизнью, он, конечно, добьется истины! Эта мысль так захватила «пленника», что он забыл, где находится, и не заметил, как промелькнула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ом на оживленном и свежем лице его не осталось никаких следов так неожиданно проведенной ночи, и, когда его вызвали наверх, он готов был учинить скандал полицейскому приста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энергия Рабиновича осталась неиспользованной, так как ему объявили, что только что от полицмейстера сообщили, что документы Рабиновича в порядке и он свобод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пиро постарался!» — мелькнуло в голове Рабиновича, и тут же по ассоциации вспомнилась Бетти. И странная, неизведанная теплота и нежность хлынули к серд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это серьезно? — подумал Рабикович, усаживаясь в извозчичью пролетку. — Что же будет, что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 этот, в сущности, уже несколько дней не давал ему покоя. В конце концов придется ведь открыть секрет, рассказать, кто он. Как он ей скажет об этом?.. И что будет 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сли вихрем кружились в голове Рабиновича, катившего в оглушительно дребезжавшей пролетке по ухабистой мостовой. Но все вопросы улетучились, как только на резкий его звонок в дверях показалась Бетти. Она не бросилась ему на шею, только встретила его чуть теплее обычного. Но глаза ее сказали ему много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вошел в дом Шапиро, точно под родной кров. В доме стало весело. Накрыли к столу, и все наперебой стали рассказывать, как каждый из них провёл остаток ночи. А Давид Шапиро пустился в повествование о том, как он, еле дождавшись утра, побежал в зубоврачебную школу, а оттуда к полицмейст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же он пошел! — перебила жена. — Я ему, может быть, десять раз подряд повторяла, что сначала необходимо идти в школу, а потом уже к полицмейст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скажешь про нее? — обратился Шапиро к дочери. — Она говорит, что она ска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адно! Кто бы ни сказал, — оборвала Бетти и обратилась к квартиранту: — Расскажите-ка лучше вы, что было утром, когда вас выз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дребезжал зво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ёмка вернулся из гимназии. Раскрасневшийся, запыхавшийся, с сумкой за плечами, прямо с порога — на шею учите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читель с учеником крепко расцеловались.</w:t>
      </w:r>
    </w:p>
    <w:p>
      <w:pPr>
        <w:pStyle w:val="Normal"/>
        <w:ind w:firstLine="432"/>
        <w:jc w:val="both"/>
        <w:rPr>
          <w:rFonts w:ascii="Times New Roman CYR" w:hAnsi="Times New Roman CYR" w:eastAsia="Times New Roman CYR" w:cs="Times New Roman CYR"/>
          <w:b/>
          <w:b/>
          <w:bCs/>
          <w:spacing w:val="50"/>
          <w:sz w:val="22"/>
          <w:szCs w:val="22"/>
          <w:lang w:val="ru-RU"/>
        </w:rPr>
      </w:pPr>
      <w:r>
        <w:rPr>
          <w:rFonts w:eastAsia="Times New Roman CYR" w:cs="Times New Roman CYR" w:ascii="Times New Roman CYR" w:hAnsi="Times New Roman CYR"/>
          <w:b/>
          <w:bCs/>
          <w:spacing w:val="50"/>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7</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ПОСЛЕ ОБЛАВЫ</w:t>
      </w:r>
    </w:p>
    <w:p>
      <w:pPr>
        <w:pStyle w:val="Normal"/>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проведенная Рабиновичем в полицейском участке, все же не прошла для него даром: он прихворнул. Еще с утра жаловался на головную боль, его слегка знобило, а к вечеру он лежал в своей кровати, укрытый поверх одеяла периной, и обливался потом. Перина была хозяйская, да и самый процесс потения был делом рук сердобольной Сарры Шапиро. Она напоила его чаем с малиной, основательно укрыла и приготовила уксус со спиртом, которым Давиду Шапиро надлежало натереть квартира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Шапиро хотела послать Бетти за врачом, но Рабинович заупрямился: не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ам помешает, если доктор вас посмот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у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комый доктор, сво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адо!</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и берет он недорого... сколько дад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сумасшедший упрямец, — сказала Сарра дочери по-еврейски и обратилась к квартиранту по-русски: — Скажите, пожалуйста, все ли Рабиновичи таковы или только вы так отлича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так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лучше, чем Шапи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ху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если так, вас есть с чем поздравить!</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ничего не ответил, переглянулся с Бетти, и оба так весело рассмеялись, что, глядя на них, не выдержала и Сарра. Затем она засучила рукава и отправилась на кухню готовить куриный бульон для боль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адно, доктора вы не хотите, но бульон-то вы не откажетесь скушать? Черт знает, откуда берутся такие сумасшедшие на св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ые люди остались одни. После вчерашней истории они чувствовали себя как-то особенно хорошо и смеялись без всякой видимой причины, просто потому, что оба были молоды, свежи и здоровы. К тому же какая-то неясная, неведомая сила влекла их друг к другу с первой встречи. И хотя никаких разговоров между ними на эту тему не было, оба чувствовали, что они друг другу далеко не безразлич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Normal"/>
        <w:ind w:firstLine="432"/>
        <w:jc w:val="both"/>
        <w:rPr>
          <w:rFonts w:ascii="Times New Roman CYR" w:hAnsi="Times New Roman CYR" w:eastAsia="Times New Roman CYR" w:cs="Times New Roman CYR"/>
          <w:b/>
          <w:b/>
          <w:bCs/>
          <w:spacing w:val="120"/>
          <w:sz w:val="22"/>
          <w:szCs w:val="22"/>
          <w:lang w:val="ru-RU"/>
        </w:rPr>
      </w:pPr>
      <w:r>
        <w:rPr>
          <w:rFonts w:eastAsia="Times New Roman CYR" w:cs="Times New Roman CYR" w:ascii="Times New Roman CYR" w:hAnsi="Times New Roman CYR"/>
          <w:b/>
          <w:bCs/>
          <w:spacing w:val="12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льон хозяйского изготовления, по свидетельству самой Сарры Шапиро, имел «райский вкус» и был достоин «царского сто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ние хозяйки целиком разделял больной, испытывавший несказанное удовольствие не столько от самого бульона, сколько от того, что тут же рядом сидела Бетти, которая держала тарелку и следила за тем, чтобы он съел все, до капель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т возьми, хворать таким образом, кормясь из Беттиных ручек, он готов и под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это время, как всегда неожиданно, влетел в дом Шапиро и сразу затарат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тут уже случилось? Квартирант заболел? Что с ним? Температура? Почему не посылают за докт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курьерский поезд! — встретила его по своему обыкновению Сарра. — Откуда ты знаешь, что мы не хотели позвать докт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ели звать»? Чего же его не зов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и спрос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ид Шапиро в таких случаях не любит длительных дискуссий. Схватил на лету пальто и шапку, побежал и через несколько минут, к великому огорчению квартиранта, приволок доктора. Домашний врач семьи Шапиро подсел к Рабиновичу, пощупал пульс, приложил ухо к груди и с размаху хлопнул его по плечу.</w:t>
      </w:r>
    </w:p>
    <w:p>
      <w:pPr>
        <w:pStyle w:val="Normal"/>
        <w:ind w:firstLine="432"/>
        <w:jc w:val="both"/>
        <w:rPr>
          <w:rFonts w:ascii="Times New Roman CYR" w:hAnsi="Times New Roman CYR" w:eastAsia="Times New Roman CYR" w:cs="Times New Roman CYR"/>
          <w:b/>
          <w:b/>
          <w:bCs/>
          <w:sz w:val="22"/>
          <w:szCs w:val="22"/>
          <w:vertAlign w:val="superscript"/>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нечего дурить! Всем больным можно пожелать таких болезней! Дай Бог каждому еврею иметь такое сердце и такие легкие, — сказал доктор и прибавил по-еврейски: — Молодой человек, вы, очевидно, никогда в хедере не учились!</w:t>
      </w:r>
      <w:r>
        <w:rPr>
          <w:rStyle w:val="FootnoteCharacters"/>
          <w:rStyle w:val="FootnoteAnchor"/>
          <w:rFonts w:eastAsia="Times New Roman CYR" w:cs="Times New Roman CYR" w:ascii="Times New Roman CYR" w:hAnsi="Times New Roman CYR"/>
          <w:b/>
          <w:bCs/>
          <w:sz w:val="22"/>
          <w:szCs w:val="22"/>
          <w:lang w:val="ru-RU"/>
        </w:rPr>
        <w:footnoteReference w:id="10"/>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от хозяйки, что больной не понимает ни слова по-еврейски, доктор даже привскочил со стула. Несколько раз подряд он надевал и снимал очки, переглядывался со всеми и вдруг стал прощ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оевав с Рабиновичем из-за денег, которые он отказывался принимать, и в конце концов приняв их, доктор вышел в другую комнату и, прощаясь с семьей Шапиро, про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ный, странный у вас квартирант! Очень странный! Загад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8</w:t>
      </w:r>
    </w:p>
    <w:p>
      <w:pPr>
        <w:pStyle w:val="Heading3"/>
        <w:ind w:firstLine="432"/>
        <w:rPr>
          <w:rFonts w:ascii="Times New Roman CYR" w:hAnsi="Times New Roman CYR" w:eastAsia="Times New Roman CYR" w:cs="Times New Roman CYR"/>
          <w:spacing w:val="0"/>
          <w:lang w:val="ru-RU"/>
        </w:rPr>
      </w:pPr>
      <w:r>
        <w:rPr>
          <w:rFonts w:eastAsia="Times New Roman CYR" w:cs="Times New Roman CYR" w:ascii="Times New Roman CYR" w:hAnsi="Times New Roman CYR"/>
          <w:spacing w:val="0"/>
          <w:lang w:val="ru-RU"/>
        </w:rPr>
        <w:t>ЗАГАДКА</w:t>
      </w:r>
    </w:p>
    <w:p>
      <w:pPr>
        <w:pStyle w:val="Normal"/>
        <w:ind w:firstLine="432"/>
        <w:jc w:val="both"/>
        <w:rPr>
          <w:rFonts w:ascii="Times New Roman CYR" w:hAnsi="Times New Roman CYR" w:eastAsia="Times New Roman CYR" w:cs="Times New Roman CYR"/>
          <w:b/>
          <w:b/>
          <w:bCs/>
          <w:spacing w:val="0"/>
          <w:sz w:val="22"/>
          <w:szCs w:val="22"/>
          <w:lang w:val="ru-RU"/>
        </w:rPr>
      </w:pPr>
      <w:r>
        <w:rPr>
          <w:rFonts w:eastAsia="Times New Roman CYR" w:cs="Times New Roman CYR" w:ascii="Times New Roman CYR" w:hAnsi="Times New Roman CYR"/>
          <w:b/>
          <w:bCs/>
          <w:spacing w:val="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казался загадкой не только доктору, но и всем имевшим с ним дело: его манеры, внешний вид, мысли, язык — все было как-то необычно для еврея и возбуждало если не сомнения, то любопытство. Поражало в нем полное отсутствие характерных еврейских черт: находчивости, изворотливости, сноровки... Подчас он бывал наивен, как дитя, задавал смехотворные вопросы, приходил в восторг от самых обыденных вещ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ое время пришлось употребить немало усилий, чтобы вдолбить ему представление о правожительстве. Он никак не мог поверить, что в этом самом городе имеются районы, в которых евреям жить не разреш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можно ли это? — спросил он. — Да что мы, в самом деле, в Древнем Риме живем, в Испании?.. Или в пятнадцатом ве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чудак! — прервал его Давид Шапиро. — Поди поговори с ним! Ему толкуешь одно, а он свое, А знаете ли вы, что в нашем городе имеется улица, по одной стороне которой евреям селиться разрешается, а по другой запрещено?</w:t>
      </w:r>
    </w:p>
    <w:p>
      <w:pPr>
        <w:pStyle w:val="WWBodyText2"/>
        <w:widowControl/>
        <w:tabs>
          <w:tab w:val="clear" w:pos="720"/>
          <w:tab w:val="left" w:pos="1080" w:leader="none"/>
        </w:tabs>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Рабинович не мог успокоиться до тех пор, пока однажды, в субботу, хозяин не сводил его лично на эту самую улицу. Рассказам Давида Шапиро после этой прогулки не было конца. Он открыто смеялся над Рабиновичем:</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х и чудак же этот Рабинович! Представьте себе, он думал, что по запрещенной стороне этой улицы еврею даже проходить нельз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ха-ха! Мы, знаете ли, не в Риме, как вы изволили выразиться, живем, не в Испании и не в пятнадцатом столет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вижу разницы! — говорил Рабинович, удивляясь легкости, с которой хозяин относится к такого рода явлени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а-а-а-льшая, положим, разница! — кричал Шапиро. — Возьмем хотя бы вас. Снилось ли когда-нибудь вашему дедушке, что его внук окончит гимназию с медалью, будет добиваться докторской степени, получит «правожительство» по всей России, даже в Петербурге и в Москве, и потом, может быть, даже окажется выбранным в Государственную думу и будет помогать изданию зако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чего сказать, хороши законы! — вмешалась Сарра, но тут же получила достойную отповедь от мужа:</w:t>
      </w:r>
    </w:p>
    <w:p>
      <w:pPr>
        <w:pStyle w:val="Normal"/>
        <w:ind w:firstLine="432"/>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тебя просит вмешиваться в разговор? Или, например, возьмите моего Сёмку! Почем я знаю, чем будет этот клоп? Может быть, профессором математики? Может быть, инспектором гимназии? А вдруг — министром финансов! Поди-ка сюда, скажи, что тебе больше всего нрав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лосипед! — ответил Сёмка, продолжая зубрить и сильно картавя:</w:t>
      </w:r>
    </w:p>
    <w:p>
      <w:pPr>
        <w:pStyle w:val="BodyText2"/>
        <w:widowControl/>
        <w:ind w:firstLine="2304"/>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BodyText2"/>
        <w:widowControl/>
        <w:ind w:firstLine="230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ныне сбихается вещий Олег</w:t>
      </w:r>
    </w:p>
    <w:p>
      <w:pPr>
        <w:pStyle w:val="BodyText2"/>
        <w:widowControl/>
        <w:ind w:firstLine="230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мстить нехазумным xозаxам...</w:t>
      </w:r>
    </w:p>
    <w:p>
      <w:pPr>
        <w:pStyle w:val="Normal"/>
        <w:ind w:firstLine="432"/>
        <w:jc w:val="both"/>
        <w:rPr>
          <w:rFonts w:ascii="Times New Roman CYR" w:hAnsi="Times New Roman CYR" w:eastAsia="Times New Roman CYR" w:cs="Times New Roman CYR"/>
          <w:b/>
          <w:b/>
          <w:bCs/>
          <w:spacing w:val="120"/>
          <w:sz w:val="22"/>
          <w:szCs w:val="22"/>
          <w:lang w:val="ru-RU"/>
        </w:rPr>
      </w:pPr>
      <w:r>
        <w:rPr>
          <w:rFonts w:eastAsia="Times New Roman CYR" w:cs="Times New Roman CYR" w:ascii="Times New Roman CYR" w:hAnsi="Times New Roman CYR"/>
          <w:b/>
          <w:bCs/>
          <w:spacing w:val="120"/>
          <w:sz w:val="22"/>
          <w:szCs w:val="22"/>
          <w:lang w:val="ru-RU"/>
        </w:rPr>
      </w:r>
    </w:p>
    <w:p>
      <w:pPr>
        <w:pStyle w:val="Normal"/>
        <w:ind w:firstLine="432"/>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pacing w:val="120"/>
          <w:sz w:val="28"/>
          <w:szCs w:val="28"/>
          <w:lang w:val="ru-RU"/>
        </w:rPr>
        <w:t>***</w:t>
      </w:r>
    </w:p>
    <w:p>
      <w:pPr>
        <w:pStyle w:val="TextBody"/>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TextBody"/>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ругой раз между хозяином и жильцом разгорелся спор по поводу пресловутых «тайных» еврейских учреждений, вроде «кагала». Рабинович предчувствовал, что ему от этой беседы не поздоровится, и не ошибся. Шапиро разгорячился, размахивал руками и доказывал, что слово «кагал» означает собственно «общество», «общину» и что все это, может быть, некогда и было, но сейчас никакого «кагала» у евреев нет. Рабинович слушал внимательно, а затем задал новый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с, а что вы скажете по поводу того, что мы ежедневно читаем о всемирном «каг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там «кагал-шмагал»? Где вы это читали?</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езде, помилуйте! Вот, скажем, в «Новом врем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пиро схватился за голову и забегал по комн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от как! Вы приводите мне доказательства из «Нового времени»! Вот, действительно, убедили! Замечательно! Слушайте, вы! Я прошу вас раз навсегда об этой газете не упоминать! Даже не заикаться!</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пиро остано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еще спрашивает: почему? Чудак! Кто же не знает, что «Новое время» — это лавочка, торгующая евреями! Ныне мода на евреев, торгуют евреями. Завтра в моде будут поляки — в «лавочке» только и разговору будет что о поляках. Евреи, поляки, цыгане — все это только предметы торговли! Нынче вот мы — «сезонный тов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се-таки не станете же вы отрицать, что у вас, евреев, имеются, так сказать, внутренние... ну... интересы, чт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пиро рассердился не на шутку и налетел на жиль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жде всего, скажите, пожалуйста, милостивый государь, что это за «у вас»? А вы, собственно, кто такой будете? Не такой же еврей, как и все 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почувствовал, что вляпался, и хотел выпутаться, но Шапиро в споре не дает противнику возра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ей позволяет себе говорить: «внутренние интересы». Какие же это, позвольте спросить, «интересы», кроме хлеба насущного, правожительства и обучения детей? Вот новость: «интересы», да еще «внутрен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долго еще жаловался хозяин и доказывал, что евреи — несчастный народ, состоящий из эгоистов, занятых только собой... говорил об отсутствии единения и брат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ет ли когда-нибудь конец вашим спорам? — вставила Сарра Шапиро и пригласила обоих к ст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pacing w:val="80"/>
          <w:sz w:val="28"/>
          <w:szCs w:val="28"/>
          <w:lang w:val="ru-RU"/>
        </w:rPr>
      </w:pPr>
      <w:r>
        <w:rPr>
          <w:rFonts w:eastAsia="Times New Roman CYR" w:cs="Times New Roman CYR" w:ascii="Times New Roman CYR" w:hAnsi="Times New Roman CYR"/>
          <w:b/>
          <w:bCs/>
          <w:spacing w:val="80"/>
          <w:sz w:val="28"/>
          <w:szCs w:val="28"/>
          <w:lang w:val="ru-RU"/>
        </w:rPr>
        <w:t>***</w:t>
      </w:r>
    </w:p>
    <w:p>
      <w:pPr>
        <w:pStyle w:val="Normal"/>
        <w:ind w:firstLine="432"/>
        <w:jc w:val="both"/>
        <w:rPr>
          <w:rFonts w:ascii="Times New Roman CYR" w:hAnsi="Times New Roman CYR" w:eastAsia="Times New Roman CYR" w:cs="Times New Roman CYR"/>
          <w:b/>
          <w:b/>
          <w:bCs/>
          <w:spacing w:val="80"/>
          <w:sz w:val="22"/>
          <w:szCs w:val="22"/>
          <w:lang w:val="ru-RU"/>
        </w:rPr>
      </w:pPr>
      <w:r>
        <w:rPr>
          <w:rFonts w:eastAsia="Times New Roman CYR" w:cs="Times New Roman CYR" w:ascii="Times New Roman CYR" w:hAnsi="Times New Roman CYR"/>
          <w:b/>
          <w:bCs/>
          <w:spacing w:val="8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понятно было квартирохозяевам Рабиновича еще и то, что жилец не любил расспросов о его родителях, доме, семье. Никогда он не говорил о своем детстве. Кроме того, никто не знает, куда он ежедневно ходит, с кем видается и, что важнее всего, откуда он черпает средства к существованию. В первое время предполагали, что он дает уроки. Но потом выяснилось, что, кроме занятий с хозяйскими детьми, у Рабиновича уроков нет. Больше того, Давид Шапиро как-то рассказал, что видел квартиранта выходящим из подъезда местного отделения Московского коммерческого банка!.. Какое отношение может иметь студент-дантист к ба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же ты его не спросил? — говорит Сар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ткуда ты знаешь, что я его не спраши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что он отв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казал, что ему нужно было зайти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это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го бы ты еще хот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не спросил, что ему там нужно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об этом ты уж сама его спрос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спрошу. Отчего не спрос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расспросы? Что за манера влезать в чужую душу? — возмутилась Бетти. — Какое мне дело до жизни посторонне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икто так не жаждал узнать все подробности частной жизни Рабиновича, как именно Бетти. Ее это касалось ближе, чем кого бы то ни было. Особенно с вечера облавы, когда Рабинович был болен и как-то в разговоре намекнул, что он должен ей открыть «величайшую тай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доктор тогда не нагрянул с нежданным визитом, она бы, наверно, все узнала. Но после того, как доктор ушел, у больного сильно повысилась температура. Он скоро заснул и стал бредить. Давид Шапиро, несколько раз в течение ночи заходивший наведаться в комнату жильца, потом рассказывал, что Рабинович говорил в бреду какие-то нелепые вещи... Но что именно, хозяин так и не рас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стану я повторять всякие бредни! Мало что может наговорить человек в жару. Все сошло благополучно, теперь он здоров, правожительство у него в кармане — чего же еще надо?</w:t>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Рабинович был доволен тем, что не проговорился тогда Бетти о том, кто он.</w:t>
      </w:r>
    </w:p>
    <w:p>
      <w:pPr>
        <w:pStyle w:val="Normal"/>
        <w:ind w:firstLine="432"/>
        <w:jc w:val="both"/>
        <w:rPr>
          <w:rFonts w:ascii="Times New Roman CYR" w:hAnsi="Times New Roman CYR" w:eastAsia="Times New Roman CYR" w:cs="Times New Roman CYR"/>
          <w:b/>
          <w:b/>
          <w:bCs/>
          <w:spacing w:val="50"/>
          <w:sz w:val="28"/>
          <w:szCs w:val="28"/>
          <w:lang w:val="ru-RU"/>
        </w:rPr>
      </w:pPr>
      <w:r>
        <w:rPr>
          <w:rFonts w:eastAsia="Times New Roman CYR" w:cs="Times New Roman CYR" w:ascii="Times New Roman CYR" w:hAnsi="Times New Roman CYR"/>
          <w:b/>
          <w:bCs/>
          <w:spacing w:val="50"/>
          <w:sz w:val="28"/>
          <w:szCs w:val="28"/>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19</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РЫТИЕ САРРЫ ШАПИ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 о том, откуда Рабинович черпает средства к существованию, был вскоре разрешен благодаря Сарре Шапиро. Это было довольно долгое время спустя после облавы. Сидели как-то втроем: хозяйка, дочь и жилец. Давид Шапиро был на службе, Сёмка — в гимназии. Бетти по обыкновению сидела за книжкой, хозяйка вязала для Сёмки чулки, а Рабинович, только что вернувшись домой из зубоврачебной школы, подсел якобы погреться у печки, а в сущности для того, чтобы полюбоваться на Бетти. Квартирант рассказал, что сегодня в театре поет Шаляпин и, если Бетти хочет послушать великого артиста, он может предложить ей би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чь переглянулась с матерью, спрашивая глазами разреш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ь колебалась. Собственно говоря, в этом нет ничего плохого. Но, с другой стороны, что за хождение вдвоем со студентом в театр? Пойдут еще сплетни... И, помимо всего прочего, откуда он берет деньги, этот «шлим-маз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уже давно собиралась поговорить с Рабиновичем на эту тему, но все как-то не приходилось. А сейчас как будто представлялся удобный случ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хотите пойти с моей дочерью в театр? — спросила Сарра, не глядя ему в глаза. — Я слыхала, что это недешево стоит. Шаляпин-то, говорят, кус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 протянул Рабинович. — Стоит ли говорить о таком вздо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тно, вздор! — сказала Сарра. — У вас, очевидно, денег куры не клюют! Вам, очевидно, присылают деньги ежемеся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 — отвечал Рабинович. — Ежемеся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из д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 дому, разуме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колько же вам посыл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ты, мама, судебный следователь, что ли? — вмешалась Бет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такое? — защищалась мать. — Я хочу знать, откуда он берет день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се ли тебе равно? Крадет! — сказала дочь и засмеялась вместе с мате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их глядя, рассмеялся и квартирант. Желая успокоить хозяйку, он рассказал ей по секрету, что у него есть богатая те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дова или разводка? — поинтересовалась Сарра Шапи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дова! — сказал Рабинович не задумываясь.</w:t>
      </w:r>
    </w:p>
    <w:p>
      <w:pPr>
        <w:pStyle w:val="Normal"/>
        <w:ind w:firstLine="432"/>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Бездет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дет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да не имела детей или были, да перемер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мер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до од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до од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Шапиро набожно вздох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твоя воля! А почему же она во второй раз замуж не выш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 вскочила Бетти. — Что это, в самом деле, за несчастье такое? Прекрати этот нелепый д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рочка, ну что ему станется, если он расскажет? — ответила Сарра и снова обратилась к Рабиновичу: — Да, так вот! Что я хотела спросить? Да! Как она вам приходится теткой: она сестра вашей матери или ее муж был братом ваш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стра мат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Родная сестра? Старшая или младш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ршая, то есть младшая... Нет, старш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тти сорвалась с места и демонстративно ушла к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не смутившись, продолж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ло быть, он был богат?</w:t>
      </w:r>
    </w:p>
    <w:p>
      <w:pPr>
        <w:pStyle w:val="Normal"/>
        <w:ind w:firstLine="432"/>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вольте, о ком же мы говорим? О вашем покойном дядьке? Я говорю, что он, очевидно, был бог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ой бога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ой.</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у вас называется «большой бога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вартирант в затруднении: к этому вопросу он явно не подготов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хозяйка приходит ему на помощ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ейские капиталы!.. Все это ерунда! Я хотела спросить: в какой сумме выражалось его богат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ч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моего дяди? В какой сумме? Не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ете? А кому же это знать, как не вам? Ведь я вас не спрашиваю с точностью до одной копейки. Я хочу знать, какое у него было состояние приблизи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задумался на минуту и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приблизительно милли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Сарры Шапиро даже работа из рук вывал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Миллион? Целый миллион?</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Приблизительно! Немного больше или немного меньше... </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Шапиро подсела поближе к квартиранту и, почесав за ухом вязальной спицей, проговор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те, если так... если детей у нее нет и вы, стало быть, единственный наследник, то, может быть, оно и к лучшему, что она замуж не выхо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 собств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взглянула на Рабиновича снизу ввер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на милость, вы в самом деле так наивны или только притворя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тако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Он спрашивает: что такое? Чудак человек! Ведь если так, то все это состояние </w:t>
      </w:r>
      <w:r>
        <w:rPr>
          <w:rFonts w:eastAsia="Times New Roman CYR" w:cs="Times New Roman CYR" w:ascii="Times New Roman CYR" w:hAnsi="Times New Roman CYR"/>
          <w:b/>
          <w:bCs/>
          <w:spacing w:val="50"/>
          <w:sz w:val="22"/>
          <w:szCs w:val="22"/>
          <w:lang w:val="ru-RU"/>
        </w:rPr>
        <w:t>через сто</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pacing w:val="50"/>
          <w:sz w:val="22"/>
          <w:szCs w:val="22"/>
          <w:lang w:val="ru-RU"/>
        </w:rPr>
        <w:t>двадцать лет</w:t>
      </w:r>
      <w:r>
        <w:rPr>
          <w:rFonts w:eastAsia="Times New Roman CYR" w:cs="Times New Roman CYR" w:ascii="Times New Roman CYR" w:hAnsi="Times New Roman CYR"/>
          <w:b/>
          <w:bCs/>
          <w:sz w:val="22"/>
          <w:szCs w:val="22"/>
          <w:lang w:val="ru-RU"/>
        </w:rPr>
        <w:t>— ва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ез сто двадцать лет? Ого! — воскликнул изумленный Рабинович, а хозяйка расхохоталась так громко, что Бетти прибежала из соседней комнаты.</w:t>
      </w:r>
      <w:r>
        <w:rPr>
          <w:rStyle w:val="FootnoteCharacters"/>
          <w:rStyle w:val="FootnoteAnchor"/>
          <w:rFonts w:eastAsia="Times New Roman CYR" w:cs="Times New Roman CYR" w:ascii="Times New Roman CYR" w:hAnsi="Times New Roman CYR"/>
          <w:b/>
          <w:bCs/>
          <w:sz w:val="22"/>
          <w:szCs w:val="22"/>
          <w:lang w:val="ru-RU"/>
        </w:rPr>
        <w:footnoteReference w:id="11"/>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скажешь о нашем жильце? — обратилась Сарра к дочери. — Он — настоящий гой.</w:t>
      </w:r>
      <w:r>
        <w:rPr>
          <w:rStyle w:val="FootnoteCharacters"/>
          <w:rStyle w:val="FootnoteAnchor"/>
          <w:rFonts w:eastAsia="Times New Roman CYR" w:cs="Times New Roman CYR" w:ascii="Times New Roman CYR" w:hAnsi="Times New Roman CYR"/>
          <w:b/>
          <w:bCs/>
          <w:sz w:val="22"/>
          <w:szCs w:val="22"/>
          <w:lang w:val="ru-RU"/>
        </w:rPr>
        <w:footnoteReference w:id="12"/>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ю ему, что он через «сто двадцать лет» получит наследство от своей тетки, а он не понимает, что это значит! Ха-ха-ха! Комедия! Ведь это же повторение истории с моей тетей Ривой из Проскурова... Еще при жизни она завещала своим дочерям корову, которую они должны получить «через сто двадцать лет», то есть после ее смерти. А когда тетка умерла, из-за коровы заварилось целое судебное дело... А судья-умник постановил, что корову передавать наследникам нельзя, так как, согласно завещанию, она может быть продана только спустя сто двадцать лет после смерти тетки. Вот го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тти пришлось разъяснить квартиранту смысл этого выражения и рассказать историю с тетей Ривой. Все трое принялись хохотать так сильно, что не заметили вошедшего Давида Шапи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на вас за смех такой напал? — спросил он второпях, ни на кого не гляд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ереть можно со смеху! — сказала Сарра, обращаясь к мужу. Она принялась рассказывать всю историю сначала, не забыв, конечно, упомянуть о наследстве, ожидающем Рабиновича. — Понимаешь? Миллион! Целый миллион! А может быть, ещ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Давид Шапиро со свойственным ему скептицизмом окатил ее ушатом воды:</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ерунда! Знаем мы эти еврейские миллионы! Грош им цена!</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Шапиро, собственно, не прочь была воздать мужу за такие ответы по заслугам, но в это время ее глаза встретились с глазами дочери, и она отложила разговор с мужем до более благоприятного моме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Normal"/>
        <w:ind w:firstLine="432"/>
        <w:jc w:val="both"/>
        <w:rPr>
          <w:rFonts w:ascii="Times New Roman CYR" w:hAnsi="Times New Roman CYR" w:eastAsia="Times New Roman CYR" w:cs="Times New Roman CYR"/>
          <w:b/>
          <w:b/>
          <w:bCs/>
          <w:spacing w:val="100"/>
          <w:sz w:val="22"/>
          <w:szCs w:val="22"/>
          <w:lang w:val="ru-RU"/>
        </w:rPr>
      </w:pPr>
      <w:r>
        <w:rPr>
          <w:rFonts w:eastAsia="Times New Roman CYR" w:cs="Times New Roman CYR" w:ascii="Times New Roman CYR" w:hAnsi="Times New Roman CYR"/>
          <w:b/>
          <w:bCs/>
          <w:spacing w:val="10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же день, к вечеру, когда Давида Шапиро еще не было дома, а Бетти одевалась к выходу в театр, Сарра забралась к квартиранту, якобы для того, чтобы присмотреть за горящей печкой, а в действительности, чтобы продолжить разговор о тетке-миллионерше... Она уже успела узнать, что тетку зовут Лея (у этого шлим-мазла получается не по-еврейски «Лея», а «Лия»), а дядю звали Абрам Абрамы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Шапиро уставилась на Рабиновича изумленными глазами:</w:t>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го не может быть! Как могло случиться, чтобы отца и сына назвали одним и тем же именем? Это только у христиан бывает, что и отца и сына зовут, скажем, Иваном: Иван Иванович. Но у евреев имена дают только по родным покойникам либо вообще выбирают какое-нибудь постороннее и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глядел на хозяйку виноватыми глазами, хотя никак не мог в толк взять, в чем, собственно, его вина... Но и на этот раз сама Сарра пришла ему на помощь.</w:t>
      </w:r>
    </w:p>
    <w:p>
      <w:pPr>
        <w:pStyle w:val="TextBody"/>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что ваш дядя родился после смерти сво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ухватился за эту догадку, как утопающий за соломи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верно! Мой дядя умер до того, как родился его отец. То есть я хочу сказать, что его отец родился до смерти дяди!.. Тьфу, что за чепу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рассмеялись. Сарра, однако, продолжала д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м он, собственно, был, ваш дяд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есть как это чем? Человеком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что не зверем! — ответила Сарра. — Я хочу спросить, чем он занимался? Чем торго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в те времена, когда он еще был Григорием Поповым, неоднократно слыхал, что евреи торгуют всякой рухлядью. Поэтому он недолго думая ляпнул:</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 торговал? «Шурум-бурум»... Был старьевщиком!</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ра руками всплес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что вы говорите? Каким образом от «шурум-бурум» можно сделаться миллион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почувствовал, что чем дальше, тем хуже. Он вязнет, как в трясине, и поспешил поправиться. Он как-то слыхал, что евреи наживают большие состояния путем жестокой экономии, скупости, что они, откладывая по грошу, копят капиталы... В этом смысле он и ответил, и сошло благополучно. Однако Сарра замет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ак история! Но для того, чтобы скопить такое богатство, ему нужно было прожить мафусаилов век! Очевидно, он был глубоким стариком, а ваша тетка была у него второй же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чти угад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чти, а наверно! Потому что я рассуждаю правильно! Я, знаете, не так стара, как опытна! Если бы вы хотели меня послушать... Конечно, это не мое дело! Но я бы вам советовала почаще переписываться с вашей теткой. Все-таки старая еврейка, вдова, одинокая женщина! Когда вы думаете с ней повид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не на рождество, то на пасх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ое такое у евреев «рождество»! И что это за «пасха» такая? Я заметила, что все наши праздники носят у вас какие-то православные названия: «ханука» — у вас рождество, «пейсах» — пасха, «шову» — троица. Это, конечно, не мое дело, но я вам уже много раз хотела сказать, что это нехорошо! Просто неловко перед людьми... Каждый, кто знакомится с вами, не хочет поверить, что вы еврей... Да вот — зачем далеко ходить? — наш доктор, который вас пользовал, как-то говорил мне, что, если бы он не знал вашей фамилии — Рабинович, он бы ни за что не сказал, что вы — ев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 спросил Рабинович с усмешкой, слегка красн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разумеется! Что же, я выдумывать стану? И еще одно: у вас есть манера, когда вы хотите сказать что-нибудь о евреях, то говорите «у вас», а не «у нас». Это, право, нехорошая манера! Конечно, это не мое дело, но, как добрый друг, я говорю вам, что от этого следует отучиться... Но вот и Бетти! — оборвала Сарра, увидев в дверях дочь, одетую в шубку и теплый капор, из-под которого сверкали прекрасные карие глаза и торчал кончик точеного нос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я вас очень прошу, Рабинович, ради Бога, последите за ней, чтобы она, чего доброго, не простудилась! А то как бы мне ваш Шаляпин не обошелся слишком дор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те уверены, матушка, положитесь на меня! — успокоил ее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го голова закружилась от счастья. Единым духом сбежал он с Бетти с лестницы, свистнул и крикнул на московский л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вань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ое «ванек» лихо подкатили к крыль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усадил Бетти в санки, укрыл ей теплой полостью ноги, обнял нежно ее талию, точно она была драгоценным сосудом или хрупкой статуэткой, и велел «ваньке» лететь во весь дух. По обеим сторонам саней взлетает и ложится пушком легкий снежок. Сквозь разорванные клочья туч щурятся вечерние звез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Сарра Шапиро, уткнувшись носом в оконное стекло, следит за убегающими санями и чувствует, как сильно колотится ее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чего? Неизвестно! Может быть, от радости?.. Ее материнские глаза видят многое такое, что доступно лишь взору счастливой матери... Она мечтательно спрашивает себя: «Может быть, так суждено? Может быть, они предназначены друг другу?..»</w:t>
      </w:r>
    </w:p>
    <w:p>
      <w:pPr>
        <w:pStyle w:val="Normal"/>
        <w:ind w:firstLine="432"/>
        <w:jc w:val="both"/>
        <w:rPr>
          <w:rFonts w:ascii="Times New Roman CYR" w:hAnsi="Times New Roman CYR" w:eastAsia="Times New Roman CYR" w:cs="Times New Roman CYR"/>
          <w:b/>
          <w:b/>
          <w:bCs/>
          <w:spacing w:val="48"/>
          <w:sz w:val="28"/>
          <w:szCs w:val="28"/>
          <w:lang w:val="ru-RU"/>
        </w:rPr>
      </w:pPr>
      <w:r>
        <w:rPr>
          <w:rFonts w:eastAsia="Times New Roman CYR" w:cs="Times New Roman CYR" w:ascii="Times New Roman CYR" w:hAnsi="Times New Roman CYR"/>
          <w:b/>
          <w:bCs/>
          <w:spacing w:val="48"/>
          <w:sz w:val="28"/>
          <w:szCs w:val="28"/>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0</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АТРЕ</w:t>
      </w:r>
    </w:p>
    <w:p>
      <w:pPr>
        <w:pStyle w:val="BodyText3"/>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же в вестибюле театра наша парочка обратила на себя общее внимание. В простеньком черном платье, облегавшем ее прекрасную фигуру, с гладко причесанными великолепными волосами, обрамлявшими нежные черты молодого лица, на котором сияли счастливые карие глаза, Бетти была до того мила, свежа и привлекательна, что не одна пара глаз, не один лорнет</w:t>
        <w:br/>
        <w:t>невольно направились на нее. Обращал на себя внимание и спутник юной красавицы, высокий, стройный, с энергичным и умным лицом, который мог быть ее братом, женихом или просто добрым знакомым... Почувствовав на себе чужие взгляды, Бетти раскраснелась, расцвела и еще больше поxорош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рнеты и бинокли преследовали интересную парочку и в самом зрительном зале вплоть до момента, когда погас свет, взвился занавес и сцена приковала к себе взгляды, мысли и чувства «шаляпинис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роение зрительного зала захватило и Бетти, натуру пылкую, страстную и благоговейно подходившую к искусс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человек во всем зрительном зале не разделял общего настроения — Рабинович. Шаляпин был ему не внове, и пришел он в театр вовсе не для того, чтобы слушать артиста, а в надежде на то, что там он сможет на свободе поговорить с Бетти. Он должен в конце концов открыться ей, должен рассказать то, о чем хотел говорить на следующий день после облавы. Если до сего времени он сдерживался, то только потому, что не чувствовал себя достаточно подготовленным к столь решительному шагу. Он проверял серьезность своего чувства к Бетти. Но в последнее время он пришел к убеждению, что жить без Бетти он не может и что вся комедия, в силу которой он стал «Рабиновичем», была, так сказать, предопределением, фатальным актом. Все это произошло для того, чтобы он мог встретить эту девушку, влюбиться в нее и связать с ней свою судьбу нав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нает, что придется преодолеть немало препятствий, что много терний ждет его на пути. Он предвидит баталию, которую придется вынести со своим своенравным отцом, со всей истинно русской семьей, которая сочтет позором мезальянс Григория Попова с какой-то безродной девушкой, да еще еврейкой!.. Он много думал об этом, обсуждал всесторонне и пришел к выводу, что все образуется. Отец простит, семья забудет. Не он первый, не он последний... Бывали случаи похле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о труднее было начать разговор с Бетти. Как приступить? Открыть ли сразу свое инкогнито? Или раньше осторожно выпытать у нее, как бы она поступила, если бы полюбила xристиан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вспоминает, что он уже однажды задал Бетти такой вопрос. Но она очень серьезно заметила, что тут нет никакого вопроса. Этого просто случиться не мож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не может? — спросил он встревож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 сказала Бетти. — Не верю, чтобы при нынешних обостренных национальных трениях христианин мог серьезно полюбить еврей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всего? Стало быть, разрешение вопроса как будто зависит от того, насколько серьезно полюбит христианин?.. Если так, то все в порядке: можно ли полюбить серьезнее, чем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Бетти любит его, он не сомневается. Об этом, конечно, знает и мать, а стало быть, и отец. И кажется, оба ничего против этого не имеют. Правда, они не знают, кто скрывается под фамилией Рабинович... Но открытие тайны не только не ухудшит, а, наоборот, улучшит его поло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взором Рабиновича проносятся картины, одна заманчивее другой. Как будет изумлен Давид Шапиро, когда узнает настоящее имя, чин и титул отца своего «бесправного» квартиранта: «его превосходительство», а со временем — «его высокопревосxодительство»... ха-ха-ха! А Сарра? Что скажет Сарра Шапиро, когда узнает, что кроме титула его отец обладает поместьями, лесами и полями в Т-ской губернии? Что владения эти оцениваются в сумму значительно большую, чем так поразивший ее «миллион» его мифической тет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Бетти и говорить не приходится! Она, разумеется, будет несказанно счастлива, когда узнает, кто таков ее избран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представляет себе ее сияющее от гордости и счастья личико, светящиеся глаза... Затем они вместе едут к его отцу. Старик беседует с Бетти и, несмотря на свой крутой нрав, тотчас сдается, тут же прощает Бетти ее происхождение. Никто не умеет так держать себя, как Бетти! Она достойна чести войти в барские хоро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 все глаза смотрит на нее, но ей и в голову не приходит мысль об ожидающем её счас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акт кончился, и счастливая парочка вышла в фойе. Здесь, в общей сутолоке, он наконец объяснится с ней. Расскажет все, от начала до конца: каким образом он на целый год превратился в Рабиновича и что из этого вы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шено! Это случится сегодня!</w:t>
      </w:r>
    </w:p>
    <w:p>
      <w:pPr>
        <w:pStyle w:val="Normal"/>
        <w:ind w:firstLine="432"/>
        <w:jc w:val="both"/>
        <w:rPr>
          <w:rFonts w:ascii="Times New Roman CYR" w:hAnsi="Times New Roman CYR" w:eastAsia="Times New Roman CYR" w:cs="Times New Roman CYR"/>
          <w:b/>
          <w:b/>
          <w:bCs/>
          <w:spacing w:val="50"/>
          <w:sz w:val="28"/>
          <w:szCs w:val="28"/>
          <w:lang w:val="ru-RU"/>
        </w:rPr>
      </w:pPr>
      <w:r>
        <w:rPr>
          <w:rFonts w:eastAsia="Times New Roman CYR" w:cs="Times New Roman CYR" w:ascii="Times New Roman CYR" w:hAnsi="Times New Roman CYR"/>
          <w:b/>
          <w:bCs/>
          <w:spacing w:val="50"/>
          <w:sz w:val="28"/>
          <w:szCs w:val="28"/>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1</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НАЯ КОШКА</w:t>
      </w:r>
    </w:p>
    <w:p>
      <w:pPr>
        <w:pStyle w:val="BodyText3"/>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ланам Рабиновича в этот вечер не суждено было осуществиться... Не успел он с Бетти выйти в фойе, как навстречу им попался вылощенный студент в новеньком с иголочки мундире со шпагой. Студент окликнул Рабиновича и сразу разрушил его настроение и решимость. По ближайшем рассмотрении лощеный студент оказался Лапидусом, тем самым, который проповедовал ренегатство как путь к освобождению. Он уже успел применить свою теорию на практике, попал, конечно, немедленно в университет, надел мундир, прицепил шпажонку и теперь всячески старался как можно точнее копировать истого белоподкладочника и как можно менее напоминать собою евр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ав Рабиновича, да еще в сопровождении хорошенькой девушки, Лапидус рассыпался мелким бесом и стал похваляться выгодами своего теперешнего поло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говоря уже о том, что сам Лапидус и все его россказни ничего, кроме гадливости, не могли вызвать в Рабиновиче и Бетти, наш пылкий любовник призывал все возможные проклятия на голову этого квазиофицера за то, что он разбил все его планы, заготовленные на этот вечер...</w:t>
      </w:r>
    </w:p>
    <w:p>
      <w:pPr>
        <w:pStyle w:val="Normal"/>
        <w:ind w:firstLine="432"/>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z w:val="22"/>
          <w:szCs w:val="22"/>
          <w:lang w:val="ru-RU"/>
        </w:rPr>
        <w:t>Оставалась одна надежда на обратный путь из театра. Но настроение Бетти, узнавшей, что Лапидус принял христианство, уже не предвещало ничего xорошего.</w:t>
      </w:r>
    </w:p>
    <w:p>
      <w:pPr>
        <w:pStyle w:val="Normal"/>
        <w:ind w:firstLine="432"/>
        <w:jc w:val="both"/>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Normal"/>
        <w:ind w:firstLine="432"/>
        <w:jc w:val="both"/>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и герои вышли из театра. Было морозно. Снег лежал белым покрывалом, звезды отливали красным и зеленым цветами, но в воздухе, несмотря на холод, чувствовалась какая-то неуловимая мягк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демте пешком? — предложил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демте! — согласилась Бетти, заглянув в глаза своему спутн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взял Бетти об руку. Идти под гору было скользко и трудно, но тем приятнее и веселее было скользить, тесно прижавшись друг к др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ясное небо, откуда-то с высоты срывались отдельные снежинки, кружились белыми мотыльками в свете фонарей и медленно никли к земле...</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забыл о неудачном вечере в театре. Наедине с Бетти он вообще легко забывал обо всем. Что ему теперь до всех «проклятых» вопросов — о русских, евреях, вероисповедании, когда он держит ее руку и чувствует ее дыхание и слышит, как бьется ее сердце?.. К черту все сомнения и размышления! Он знает только, что любит и любим! Это ясно, как сверкающее над головой небо, как снег, хрустящий под но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тти вдруг громко засмеялась и восклик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ом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пиду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даже остановился от неожидан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 собственно, он вас смеш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сем! Вспомните рассказанную им историю о девушке, которая записалась в проститутки, чтобы получить право жительства в столице? Ха-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эта грустная история могла вызвать в Бетти только см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арование ночи исчезло. Будто черная кошка пробежала между ними. Нет, больше он не в силах молчать. Он должен высказать все, что думает об этом. Рабинович стал подбирать слова помяг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у вас, Берта Давыдовна, не найдется ни капли жалости и сочув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алости? Сочувствия? К кому? К этому рыжему пшюту, который продал свою совесть за голубой мундир и бронзовую шпажонку? Ха-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вонкий смех Бетти не был созвучен с настроением Рабиновича. Еще за минуту до того он был готов умолять ее на коленях, чтобы она отдала ему себя навеки... Но ее резкое отношение к Лапидусу, ее нетерпимость в вопросе перемены веры ужаснул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все пропало? Не может быть! Еще есть время... Он должен сказать ей все, что скопилось в его сердце... Должно же это когда-нибудь кончиться! Ведь не сегодня-завтра правда о нем все равно выплывет на поверх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заглянув глубоко в ее глаза, он сказал мягко и тих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тти, я хочу вас спросить... Вы говорите, что Лапидус продал совесть за мундир. Ну, а если бы он сделал это из других побужд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прим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остановился, взял Бетти за обе руки и с дрожью в голосе про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редположите... что было бы, если бы я, скажем, полюбил вас и вы полюбили меня?.. И вдруг вы узнаете,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тти пронзила его взглядом, и недобрая, как показалось Рабиновичу, усмешка скользнула по ее губ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его же вы мнетесь? — спросила она. — Вы хотите знать, что сделала бы я, узнав, что вы собираетесь сделать то же, что и Лапиду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не то, не то! Еще хуже!» — чуть не крикнул Рабинович. Он сжал ее руки. Но Бетти вырвалась и пустилась стрелой к дому.</w:t>
      </w:r>
    </w:p>
    <w:p>
      <w:pPr>
        <w:pStyle w:val="Normal"/>
        <w:tabs>
          <w:tab w:val="clear" w:pos="720"/>
          <w:tab w:val="left" w:pos="1080" w:leader="none"/>
        </w:tabs>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тти! Берта Давыдовна! — крикнул он вслед.</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не отозвалась. Сколько Рабинович ни просил ее остановиться, выслушать, дать ему хоть слово сказать — ничто не помогало. Она не хотела слушать, даже уши затыкала, когда он к ней приближался... Оба возбужденные и запыхавшиеся, они добежали до дому.</w:t>
      </w:r>
    </w:p>
    <w:p>
      <w:pPr>
        <w:pStyle w:val="BodyText3"/>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Ш-ш-ш! — встретила их Сарра Шапиро, дожидавшаяся их возвращения. — Чего это вы мчались как угорелые? И почему пеш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тти молча сняла пальто и перчатки, смеясь деланным смехом. Ее лицо было бледно, глаза горели ярче обыч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 она знает? Хорош вопрос! Разве она так крепко спит, что не услышит шагов по хрустящему снегу? Ведь она не то что отец: тот придет с работы и тотчас завалится с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квартирант распрощался и вышел на цыпочках из комнаты, Сарра, толкуя возбуждение обоих по-своему, многозначительно спрос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тти, что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случилось! Спокойной но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койной ночи! — ответила Сарра, не пытаясь расспрашивать дочь. Она знает, что это напрасный труд: если Бетти не хочет говорить, у нее ничего не выпытаешь.</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хрустнула пальцами и ушла к себе с сердцем, переполненным надеждой на близкое счастье дочери...</w:t>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2</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ЕРИНСКИЕ ЗАБОТЫ</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 том, что семье Шапиро привалило счастье в лице богатого квартиранта, студента, сватающегося к хозяйской дочери, знала вся улица. Об этом говорили соседи, знакомые, друзья и родственни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го говоря, растрезвонила об этом сама Сарра. Правда, она не упоминала о сватовстве. Она вовсе не так глупа. Она только рассказывала, что квартирант ее из очень порядочной и богатой семь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т она обычно наклонялась к уху собеседницы и сообщала «по секрету», полунамек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огатая тетка... Уйму денег посылает. Вдова... Миллионерша... Бездетная... Он — один... Единственный наследн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одымала палец, что означало: один, как перст. Лицо ее при этом сияло, как июньское солн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брые друзья» приветливо улыбались, а по уходе Сарры говор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азве нужен человеку ум? Счастье нужно!.. Если суждено счастье, то оно само валит в дом! Могли ли когда-нибудь такие людишки, как Шапиро, мечтать о таком жени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Женихе? Подождите ещё!.. Почем вы знаете, что это уже жених? Обручился он, что ли? Мы видели такие примеры: «жених», «жених», а дойдет до дела — жениха поминай как зв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не раз собиралась поговорить с квартирантом об этом деликатном деле, да как-то не приходилось. Помимо всего, ее затрудняла необходимость вести разговор на русском языке: по-еврейски еще можно бы как-нибудь сговориться, но, когда язык связан и приходится нанизывать слова поодиночке, где уж там по душам поговор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ставить Давида Шапиро поговорить с молодым человеком так же возможно, как небо стащить на земл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роме враждебного упрямства, Давид Шапиро еще и горд выше всякой меры. Это, видите ли, недостойно его! Если бы даже весь пресловутый «миллион» очутился у него в кармане, он и то не стал бы навязывать Рабиновичу свою дочь! Рабинович может сам пожаловать к ее отцу и сказать: «Я люблю вашу дочь, она любит меня. Прошу вашего благослов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 твоими бы устами да мед пить! — произносит молитвенно Сарра с затаенной болью в серд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знает, что ту же боль чувствует и отец. Но он, конечно, никогда никому слова не скажет: на то он Шапиро из настоящих славутских Шапиро! Шутка 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WWBodyText2"/>
        <w:ind w:firstLine="432"/>
        <w:rPr/>
      </w:pPr>
      <w:r>
        <w:rPr>
          <w:rFonts w:eastAsia="Times New Roman CYR" w:cs="Times New Roman CYR" w:ascii="Times New Roman CYR" w:hAnsi="Times New Roman CYR"/>
          <w:b/>
          <w:bCs/>
          <w:lang w:val="ru-RU"/>
        </w:rPr>
        <w:t>Единственный человек, с которым Сарра отводила душу, была золовка, Тойба Фамилиант, старшая сестра Давида Шапиро, еврейка в парике</w:t>
      </w:r>
      <w:r>
        <w:rPr>
          <w:rStyle w:val="FootnoteCharacters"/>
          <w:rStyle w:val="FootnoteAnchor"/>
          <w:rFonts w:eastAsia="Times New Roman CYR" w:cs="Times New Roman CYR" w:ascii="Times New Roman CYR" w:hAnsi="Times New Roman CYR"/>
          <w:b/>
          <w:bCs/>
          <w:lang w:val="ru-RU"/>
        </w:rPr>
        <w:footnoteReference w:id="13"/>
      </w:r>
      <w:r>
        <w:rPr>
          <w:rFonts w:eastAsia="Times New Roman CYR" w:cs="Times New Roman CYR" w:ascii="Times New Roman CYR" w:hAnsi="Times New Roman CYR"/>
          <w:b/>
          <w:bCs/>
          <w:lang w:val="ru-RU"/>
        </w:rPr>
        <w:t xml:space="preserve"> и с жемчужным ожерель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качестве жены богатого человека и старшей сестры Давида она присвоила себе право опекать брата и его жену, давать им советы относительно воспитания детей, указывать их недостатки и читать наставления. Природа как будто сознательно наделила Тойбу смиренным лицом, тонкогубым ртом, голосом проповедницы и медоточивой реч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недолюбливал сестру — и она это знала. Бетти свою тетку терпеть не могла за ее лоснящийся лоб. Но ей все же, приличия ради, приходилось выслушивать елейные речи тетки, а по субботам и праздникам навещать ее: как-никак она все же была единственным богатым членом в семь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лько одна Сарра умела ладить с ней. Обе — матери, обе имели детей, доставлявших не одни радости. Кроме всего, обеих женщин связывали старые семейные тай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йба знала, что Сарре известен роман младшей дочери Фамилиант с провизо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е также известно, что у самой Тойбы в юности был предосудительный роман с каким-то негодяем и что после этой истории Тойбу с трудом выдали замуж в набожный хасидский дом, превративший легкомысленную девицу в нынешнюю пуритан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другой стороны, и Тойба, так сказать, в курсе былых сердечных дел своей невестки. Тойбе известно, что Сарра в свое время чуть ли не сбежала из дому со своим нынешним муж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еперь они — обе матери, у обеих дети, и обе строго следят, чтобы дети не сворачивали с «пути истины», поступали согласно материнской воле, встречались с теми, кто угоден матерям, и любили тех, кто нравится матеря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т ничего трогательнее Сарры с Тойбой. Они беседуют, пересыпая речь охами, вздохами и ласкательными эпитетами, вроде «душенька», «сердце мое», «любон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же у вас хорошего, Саррочка-голубуш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й, Тойба-душенька, ничего хорошего! Не двигается дело ни вот настолечк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хорошо, Сарра, нехорошо! Вы — мать! Вы должны поставить вопрос ребром: либо туда, либо сю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Тойба, милая! Как вы можете так говорить? У вас у самой дети... У вас у самой доч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можно сказать о моих дочерях, я надеюсь, никто ничего плохого сказать не посмеет. Мои дочери, слава Богу, со студентами не знаются, с чужими молодыми людьми по театрам не ходят... Нет, вы не обижайтесь, Сарра-любонька, ведь я ничего плохого сказать не хочу, я знаю, что ваша Берта честная девушка! Я вам больше скажу... Этот молодой человек, Рабинович, мне даже нравится!.. Я уж сколько раз говорила, что он производит очень хорошее впечатление! Единственный его недостаток тот, что он слабоват в еврейском языке!.. Вы должны постараться к пасхе покончить с этим вопросом, а там, с Божьей помощью, подумать и о свадеб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й, Тойба, сердце мое! Дай Бог хоть в конце лета или будущей зимы! Главное, хоть бы услышать наконец слово от него или от нее! Ни слуху ни духу! Сами не говорят и другим говорить не даю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сами виноваты! Кругом виноваты! Надо действовать! Человек, знаете, должен стараться, а Бог должен помогать! Если бы вы хотели меня послушать, Саррочка, я бы дала вам сов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й, милая Тойба! Дайте, дайте хороший совет!</w:t>
      </w:r>
    </w:p>
    <w:p>
      <w:pPr>
        <w:pStyle w:val="WWBodyText2"/>
        <w:ind w:firstLine="432"/>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овет этот, голубушка Сарра, прост и, кажется, очень разумен. Я, видите ли, переговорю со своим Шлёмой. Мой Шлёма, знаете ли, такой человек, что для него никакого труда не составит поговорить и убедить кого угодно. Ну вот, так как пурим</w:t>
      </w:r>
      <w:r>
        <w:rPr>
          <w:rStyle w:val="FootnoteCharacters"/>
          <w:rStyle w:val="FootnoteAnchor"/>
          <w:rFonts w:eastAsia="Times New Roman CYR" w:cs="Times New Roman CYR" w:ascii="Times New Roman CYR" w:hAnsi="Times New Roman CYR"/>
          <w:b/>
          <w:bCs/>
          <w:lang w:val="ru-RU"/>
        </w:rPr>
        <w:footnoteReference w:id="14"/>
      </w:r>
      <w:r>
        <w:rPr>
          <w:rFonts w:eastAsia="Times New Roman CYR" w:cs="Times New Roman CYR" w:ascii="Times New Roman CYR" w:hAnsi="Times New Roman CYR"/>
          <w:b/>
          <w:bCs/>
          <w:lang w:val="ru-RU"/>
        </w:rPr>
        <w:t xml:space="preserve"> на носу, а в праздник вы, конечно, все пожалуете к нам на трапезу, то вы прихватите с собой вашего Рабиновича, а уже тут Шлёма улучит минутку, отзовет его в сторону и скажет ему: «Дело, молодой человек, обстоит так...» Понима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й, Тойба! Дай вам Бог здоровья! Я боюсь только одного... Понимаете, с ним можно обо всем поговорить! Это такая добрая душа! Из него веревки можно вить! Но что мне делать с 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первых, кто ее станет спрашивать? И кто ее будет слушать? А во-вторых, вы — мать или не м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Тойба! Чтобы вы да говорили такие вещи? Ведь вы сами — мать. И у вас у самой де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ети? Что плохого можно сказать о моих детя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йба готова повторить свою тираду о собственных детях, но в этот момент вбегает Сёмка с плачем и жалобой: его побил Волод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такой Володька? Что это еще за Володька? — спрашивает Тойб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это у нас соседка есть — Кириллиха. Ну вот. А у нее от первого мужа есть сынишка Волод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рассказывает о том, что Володьку бьет смертным боем отчим, отъявленный пропойца. Славный парнишка этот Володька! И, по свидетельству занимающегося с ним (бесплатно, конечно!) Рабиновича, малый с башкой. Но бьют его безжалост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йба Фамилиант слушает, плотно сжав губы. Она молчит, но взгляд ее полон укоризны. Она чувствует себя шокированной тем, что ее ближайшие родственники интересуются каким-то русским мальчишкой, пасынком пьяниц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скажите вы сами, Сарра? Как может ваша дочь питать к вам уважение, когда вы с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ираду Тойбы оборвал приход Бетти. «Праведница» делает невинное лицо, а Сарра говорит доч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т, легка на помине! А тетя Тойба как раз справляется: прошел ли твой насморк?</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видит по смиренному лицу тетки, что речь шла не о «насморке», и лицо ее покрывается краской стыда.</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3</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 ПЛЯШЕТ</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печатлений от вечера, проведенного у Фамилиантов, хватило Рабиновичу надол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гда наступил день праздника пурим и Шапиро приглашали квартиранта на трапезу к своим богатым родственникам, Рабинович не переставал допытыв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там, собственно, буд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чего бы вы хотели? — раздраженно спросил хозяин. — Ничего особенного. Да что вы, никогда не бывали на трапезе в пурим? Или у вас пурим — не праздн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в том дело! — пытался поправиться Рабинович. — Я только потому интересуюсь, что знаю, что ваши родственники хасид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асиды? — передразнил Шапиро. — Ну, а если хасиды, так ч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асиды — ведь то такая сек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чить свою реплику Рабиновичу не пришлось. Шапиро, разъяренный, прервал 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ая такая секта? Что еще за секта? Откуда у нас взялись секты? Где вы выросли? Где воспитывались? Среди евреев? Или в лес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Шапиро была снисходительнее и подошла к вопросу с другой сторо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м будет весело, — говорила она, — будут пировать, петь, танцевать, как это вообще водится у хасидов. Уверяю вас, вы не пожалеете о вечере. К тому же вы познакомитесь с семьей Фамилиант. И особенно — с моим зятем! Умнейший человек! Голова! К его словам стоит прислушаться... Он, знаете, в простоте слова не скажет!.. В каждой фразе глубокая мудро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 Сарры, разумеется, были иные виды. И ждала она этого праздника с особенным нетерпени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самый день пурим Сарра Шапиро так принарядилась, так помолодела и похорошела, что заткнула за пояс свою дочь и вылядела не как мать, а как сестр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оделся по-праздничному, скинул с себя обычное будничное настроение и, призвав Сёмку, затянутого в гимназический мундир, строго-настрого приказал ему, чтобы он у дяди в доме не вздумал снимать шапку хотя бы на одну минуту! Потому что там будут набожные люди, хасиды, которые не любят видеть еврея с непокрытой головой. Это — большой гре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ы понимаешь, клоп, о чем с тобой говорят? — Слова эти были сказаны «клопу», но относились главным образом к Рабинови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моменту прихода семьи Шапиро у Фамилиантов уже собралась вся обильная семья. Все восседали за большим, уже накрытым столом. На хозяйском месте в широком кресле сидел сам Шлёма Фамилиант, рослый еврей с окладистой огненно-рыжей бородой и густыми бровями над близорукими глазами. Рыжие пейсы были подобраны под шляпу, белоснежный воротник подвязан шелковым галстуком, ниспадавшим на бархатный жилет. По животу змеилась толстая золотая цепь. Бархатный длиннополый сюртук, перехваченный широким вязаным поясом, дополнял великолепный костюм Фамилианта. Большой орлиный нос и белые холеные руки придавали хозяину вид патриарxа. По крайней мере, так показалось Рабиновичу, которого привел в восторг внешний облик нового знаком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обще в этом доме Рабиновичу понравилось решительно все. От хозяйских дочерей, смазливых девиц, за внешней скромностью которых чувствовался скрытый огонек, и вплоть до величественного праздничного пирога, занимавшего центр богато сервированного сто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атриарх» приподнялся, взрезал своими аристократическими руками пирог и, поднося ко рту кусок, произнес несколько слов, прозвучавших для уха Рабиновича так же, как турецкие или арабск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хозяин засучил рукава сюртука и подмигнул гостям. Гости запели какую-то странную заунывную мелодию. Пели они какими-то кудрявыми голосами. Мелодия будто кувыркалась, и Рабиновичу почудилось, что исходит она не из глоток, а из-под бороды, из воротников... Во время пения гости сосредоточенно закрывали глаза. В таком же состоянии пребывал и сам Фамилиант. Мужчины хлопали под такт в ладоши, и на всех лицах было столько радости, столько праздничного веселья, что Рабинович поневоле поддался общему настроен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али фаршированную, густопроперченную рыбу. После рыбы наполнили бокалы, и гости стали друг другу говорить до того непривычные для слуха Рабиновича слова, что он не утерпел и обратился к своему квартирохозя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они говоря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им говорить? — отвечает нервно Шапиро. — Пьют, говорят «лехаим», выражают друг другу пожелание дожить до будущего года и остаться честными еврея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это все? — спросил Рабинович, совершенно не понимая смысла такого нелепого пожелания. Подумаешь, какое счастье, дожить до будущего года и оставаться еврея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ти, едва пригубив бокалы, притворялись подвыпивши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ало еще оживленне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ние и рукоплескания становились громче. Мужчины встали из-за стола, взялись за руки пустились в пля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ой пляски Рабинович отроду не видел. Танцоры подымали ногу, опускали голову, закрывали глаза и выкликали нараспев хвалу Господу Бог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ёма Фамилиант вошел в круг, стал посредине и, прихлопывая в ладоши, поддавал жа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Живо, живо, евреи! Нам хорошо: мы — евреи! Велик наш Бо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должен был снова обратиться к своему хозяину, и Давид Шапиро перевёл ему все дословно. И снова Рабинович ничего не поня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му тут радов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думал: «Вот это и есть те самые хасиды, та самая «секта изуверов», о которых он читал в свое время в правых газетах? Удивительиый народ! Даже пьют они смешно! Выпьют на грош и притворяются пьяными. А веселье, веселье-то какое! Их веселит не столько вино, сколько сознание что они — евре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друг Рабинович увидел, что Давид Шапиро попал в круг и отплясывает со всеми. Он тут же подумал: «Неужели они и меня втянут?» И не успел опомниться, как несколько рук схватили его и втащили в кру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лодой человек, вы такой же еврей, как все! Не ломайте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руг расширялся. Веселье росло. Всё радовалось, двигалось, ноги ходили сами по себе, подымались и танцевали, танцевали, танцев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Попов, нежданно-негаданно отплясывая заодно с хасидами, выделывал ногами замысловатые па, выкидывал эксцентричные антраша, не чувствуя земли под собой от охватившого его веселья. И так как подпевать хасидским мелодиям, при всем своем желании, никак не мог, он вдруг грянул русскую песн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2304"/>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падай моя телега,</w:t>
      </w:r>
    </w:p>
    <w:p>
      <w:pPr>
        <w:pStyle w:val="WWBodyText2"/>
        <w:widowControl/>
        <w:ind w:firstLine="2304"/>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четыре колеса!..</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4</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ЗА ПУСТЯКА</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лан Сарры Шапиро был задуман на славу. Предполагалось, что вскоре после трапезы Шлёма Фамилиант, улучив минуту, пригласит Рабиновича к себе в комнату, угостит его хорошей сигарой и заведет с ним дипломатическую беседу о совершенно посторонних вещах, а потом незаметно свернет на темы личные, подойдет вплотную к вопросу о его отношениях с Бетти и о том, что пора этим отношениям придать определенную фор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ёма Фамилиант — дипломат и говорить умеет: он коммерсант и, как говорят, даже лично знаком с губернато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не разделял надежд Сарры. Он не верил в таланты своего шурина и вообще считал его ханжой с головы до пят. Но Сарра была убеждена, что умеет вести дела лучше своего мужа, несмотря на то что он — мужчина и считает себя неглупым человеком. Момент для осуществления плана был наиболее подходящим: веселье достигло апогея, и теперь, пожалуй, было удобнее всего незаметно уйти в другую комнату, 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раз в эту минуту в дверях показались две самые неожиданные, самые невероятные фигуры: какая-то русская женщина низенького роста с остекленевшими глазами, а за нею какой-то подозрительный парень в меховой хвостатой шапке и с большим кнутовищем в руке. Парень явно не знал, как быть: переступить ли ему порог или оставаться на месте, снять ли шапку или н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нщина, по всей видимости, кого-то искала своими застывшими глазами, а парень, очевидно, играл роль второстепенную: не то провожатого, не то свидетеля, не то человека «на всякий случа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явление этих персонажей было до того неожиданно и до такой степени не соответствовало ни месту, ни времени, что притворявшиеся пьяными участники торжества мгновенно отрезвели, прервали танцы и стали переглядываться. Хозяин дома подошел к женщине, взглянул на нее близорукими глазами и спросил ее, что ей нужно и кого она ищ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женщина даже взглядом не удостоила Шлёму Фамилианта. Она продолжала искать кого-то и, наконец увидав среди женщин Сарру Шапиро, с радостью направилась к 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 Шапириха, де моя дыты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однялась ей навстре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ая дети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лодька 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вой Володька? Почем же я зна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зор женщины стал еще неподвижнее, и она словно в полусне начала длинный рассказ о том, что Володьки нет. Пропал, будто в воду канул со вчерашнего утра. Ушел в школу и не вернулся. Думала, что вернется к вечеру, к утру, к обеду, к сегодняшнему вечеру, но его нет как нет. Она ходила в «Шапирихе» домой, но там ей сказали, что хозяйка находится здесь, — и вот она пришла сюда спросить у «Шапирихи», где Волод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вы скажете про эту историю? — обратилась Сарра к публике, глядевшей в недоумении на эту сцену. — Вы не знаете, кем мне приходится ее Володька? Это — ее сы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обратясь к женщине, Сарра махнула ру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тупай, голубушка, подобру-поздорову! Как я могу знать, где твой Волод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зможно, что женщина и ушла бы, но тут подошел Сёмка и сказал мат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а ищет Володьку? Мы сегодня еще играли с ним. То есть нет, не сегодня, а вче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де ты с ним играл? — спросила м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всегда, на ули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нщина, услыхав имя сына, перевела взгляд на Сёмку и снова стала спраши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де же мой Володька? Где мое дит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известно, чем бы окончилась вся эта сцена, если бы в разговор не вмешался Рабинович. Он подошел к женщине, положил ей руку на плечо и сказал внушитель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атушка! Ступай к своему мужу; он один может тебе сказать, где твое дит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веренность, с какой были произнесены эти слова, подействов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ичего не говоря, женщина повернулась и ушла вместе со своим провожат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олько по уходе нежданных гостей публика, как бы очнувшись, заговорила и стала обсуждать инциде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она такая? — спросил Давида Шапиро Фамили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нятия не имею! — ответил Давид, глядя неодобрительно на Сар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она все-таки? — повторил Фамилиант, на этот раз обращаясь к Сар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ша соседка — Кириллиха!.. Муж у нее — пьяница. А Володька — ее сын от первого муж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 спросил Фамили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и вот, этот второй муж бьет пасынка до полусмер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 спросил снова Фамили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и вот, он пропал, этот мальч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мамаша и пришла сюда справиться, не знаем ли мы, где Волод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ему же именно к вам? Какое отношение имеет к вам этот мальчишка? И какое отношение к нему имеет Сём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какого! Просто так. Живем на одном дворе. Вот и случается, что ребята играют вместе, — ответила Сарра, как будто чувствуя себя виноватой в том, что Сёмка играет с русским мальчи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ёма Фамилиант, очевидно, был очень недоволен тем, что нарушено праздничное веселье. Он встал в позу, заложил руки в карманы, выпятил круглый живот, втянул голову в плечи и заговорил, ни к кому, собственно, не обращая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н-на! Какие-то мальчишки! Соседи! Гои! Володьки! Где это видано? Вот они, ваши гимназии, «скубенты», университе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щетно пыталась Тойба Фамилиант вернуть прежнее настроение, она сдерживала мужа, приглашала гостей к столу, велела подавать очередные блюда, — все было напрас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ёма Фамилиант сел на своего конька, разошелся вовсю и на правах богатого родственника стал говорить, кивая в сторону шурина, о «нынешних отцах», приносящих своих детей в жертву, и тому подобных вещ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дные родственники вынуждены были выслушивать рацеи богатого xозяина... Только Бетти, которая вообще терпеть не могла своего дядю, вскочила с места и стала торопливо одеваться. Не помогли мамашины просьбы и причитания, не помогли и клятвы тети Тойбы в том, что дядя никого не хотел задеть, говорил «вообще». Бетти распрощалась и вышла из дому. Следом за ней сбежал Рабинович, и «план» Сарры Шапиро разлетелся в пух и пр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за чего? Из-за пустя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чуть не плакала с досады. Весь обратный путь до дому прошел в разговорах с мужем на эту те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 быка, — сказал Давид, — очень длинный язык, а толк в нем какой? Оч-чень тебе нужно было выкладывать все этому хан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ты меня попрекаешь? Это ведь твой шурин, а не 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могу тебе подарить его на полном ходу, если хочешь!..</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пасибо, не надо!</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5</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ПАЖА ОТЫСКАЛАСЬ</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Шапиро не из тех матерей, которые останавливаются на полпути, когда речь идет о счастье детей. Потеряв надежду на Шлёму Фамилианта, она стала искать других посредников и в конце концов нашла человека, на которого смело можно положиться, которому можно доверить тайну, человека порядочного, даже несколько больше, чем нуж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веренным Сарры оказался товарищ квартиранта — Тумаркин, «сей остальной из стаи славной», злополучной чертовой дюжины медалистов, терпеливо ожидавших от министра просвещения ответа на свою настойчивую телеграмму. Всех медалистов уже давным-давно успели переловить поодиночке и отправить по этапу восвояси; и только одному Тумаркину фатально повезло... Ему удалось «обмануть» бдительное начальство довольно, впрочем, нехитрым приемом: он переходил от одного знакомого к другому, ночевал ежедневно на новом месте, входил в сомнительные сношения со старшими дворниками и околоточными надзирателями, валялся в лютые морозы на чердаках — словом, балансировал на канате и — благодарение Господу! — пережил зиму не хуже других евреев, ютящихся «наперекор стихии» в этом благословенном город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маркин старался выбирать для ночлега места, уже проверенные сравнительно недавней облавой, и довольно часто наведывался к Рабинови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таких случаях Рабинович являлся в качестве ходатая к хозяйке, а та в свою очередь обращалась к муж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делать? Не выбрасывать же его, в самом деле, на улицу в такой холод? Сходи, что ли, к дворнику, сунь ему какую-нибудь мелочь (чтоб он подавился!) и сговорись. Ты же умеешь разговаривать с этими тип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дняя фраза была взяткой самомнению Давида Шапиро и должна была служить для умиротворения воинственного настроения квартирохозяина, предчувствовавшего недоброе от этих нелегальных ночевок. Но в конце концов Давид с Рабиновичем отправлялись к дворнику, сговаривались, а Сарра готовила нежданному гостю постель на стульях в комнате квартиранта, желала обоим спокойной ночи и уходила, полная тревоги за судьбу всего до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во изволили почивать? — спрашивала Сарра у Тумаркина на следующее ут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еликолепно! — отвечал Тумаркин без зазрения совести, так как помимо того, что стулья обычно разъезжались в самом начале ночи, он и остаток ее проводил в бесконечных дискуссиях с Рабиновичем, вечно копавшимся в тонкостях и подробностях иудаиз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искуссии вспыхивали при каждой встрече. Из соседней комнаты супруги Шапиро слышали, как один из спорщиков надрыва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дно из двух: либо — либо! Либо поступайте все, как поступил Лапидус, либо соберитесь все, от мала до велика, и организуйте свое государство в вашей исторической стране. Докажите, что вы народ не только слова, но и де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Ш-ша, довольно! — кричит второй. — Противно слушать! Что это за выражения... «делайте, вы — народ»... Это во-первых! А во-вторыx...</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когда-нибудь утихнете или нет? — стучит им в дверь Сарра. — Возмутительно! Самому негде спать, а еще и другому меш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смотря на несколько пренебрежительный тон, в котором Сарра говорила о Тумаркине, она именно его выбрала в хранители своей тайны и посредники между нею и квартирантом. Ей хотелось, чтобы он выведал у Рабиновича его намерения... Конечно, Тумаркин должен это сделать умно, тонко и дипломатично, потому что это, знаете ли, «деликатная матер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сделала многозначительные глаза, а Тумаркин пощипывал бородку и, думая о чем-то постороннем, машинально покачивал голов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уже совсем было собралась изложить Тумаркину суть дела, как вошл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наешь, мама, пропажа-то отыска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ая пропаж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лодьку наш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лодьку? Слава тебе Господи! Где же он бы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де он был, неизвестно, но теперь он здесь, у нашего двора. Мертвы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даже шарахнулась в сторо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ертвый? Володька — мертвы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только мертвый, но еще и убитый вдобаво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битый? — задрожала Сарра. — Володьку убили? Ах-ах! Славный мальчишка был! Кто же мог его уб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знает? Изрезан, исколот... Очевидно, давно убили, он уже разлагаться ст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де же его наш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оворю тебе, здесь, недалеко, около нашего двора. Вся улица полна народу. Евреи, русские, врачи, полиц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днее слово особенно взбудоражило Сарру. Она вспомнила о Тумарки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й, горе мое! Полиц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маркин, на которого слово «полиция» действовало не лучше, чем на Сарру, понял, что страх ее вызван главным образом его пребыванием в доме, и сказ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бойтесь! Во-первых, еще не ночь. Днем вообще не так страшно. А во-вторых, я сию минуту уйду. Мало ли ч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дите, идите! Только скорее, чтоб вас не заметили. Или нет, наоборот, идите медленно и спокойно, как полноправный гражданин. Понима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выпроводила своего гостя, успев все-таки у самых дверей шепнуть ему, чтобы он завтра непременно пришел ночевать. Ей нужно поговорить с ним с глазу на глаз, потому что «вопрос такой». «Очень деликатная материя!»</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еликатная материя!» — повторил бессознательно Тумаркин и вышел на улицу.</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6</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ХНУЛСЯ</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маркин, принявший на себя роль дипломатического представителя Сарры Шапиро, в один из ближайших дней пришел к Рабиновичу и приступил к исполнению своей «деликатной миссии» несколько своеобраз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лушай! — сказал он Рабиновичу, с которым за последнее время окончательно сдружился и перешел даже на «ты». — Садись, пожалуйста, я должен поговорить с тобой серьезно и конфиденциаль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обледнел и в первую минуту подумал: «Уж не узнали ли, кто я?» Он сел, закрыл плотнее двери, провел рукой по шевелюре и ответ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Говори! Какие такие у тебя секреты?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маркин взял быка за рог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кажи, пожалуйста, вот что: ты любишь хозяйскую дочь и она любит тебя, какого же черта ты тянеш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наменитый «венский стул» затрещал под Рабиновичем. Он хотел подняться, но Тумаркин придержал его обеими руками и продолжал, уставившись прямо на н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иди, сиди! Что ты покраснел? Со мной, братец, можешь не церемониться, со мной можешь говорить начистоту! За чем, собственно, дело ста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ля Рабиновича весь этот разговор был такой неожиданностью, что в первое мгновение он вообще лишился языка... Во-первых, он никак не мог сообразить, как можно о таких вещах говорить в таком легком тоне; во-вторых, откуда все это известно Тумаркину? Неужели от нее самой? И, ощущая невероятный сумбур в голове, он принялся шагать вдоль и поперек комнаты, чрезвычайно взволнованны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лушай, Тумаркин! — сказал он наконец. — Ты — честный парень. Я знаю тебя! Скажи мне, откуда тебе все это извест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е тебе дело? Важен не источник, а то, что это верно! Ведь правда? Ты не станешь отриц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не в этом дело, чудак! Я о другом говорю. Я хочу знать, не она ли сама тебе говорила об этом? Мне это необходимо зн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маркин приподнялся и снова присе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ы что, спятил? Эге, брат! Да ты, оказывается, большущий дурень! Насколько я ее знаю — а я знаю ее меньше, чем ты, — она не из таких! Она скорее даст себе руку отрезать, чем станет постороннему человеку говорить о таких вещ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онял, кому принадлежит инициатива этих переговоров, и остался очень недоволен. Он предпочел бы «первоисточник», ведь с тех пор, как он любит ее, ему не пришлось ни одного слова услышать из ее ус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сам уж неоднократно говорил о своих чувствах. Если не вполне открыто, то намеками, полусловами, — но она неуклонно молчит, а с того памятного вечера, когда они были в театре и встретили белоподкладочника Лапидуса, он перестал понимать Бетти: она то холодна и безразлична, то ласкова и внимательна, то ходит туча тучей, то оживлена, весела и приветли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жды Рабинович сказал 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Бетти, для меня загад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ж на что лучшая загадка, чем вы сами! — отпарировал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дним словом, ответа на мой вопрос нет! — сказал Тумаркин, которому надоело молчание товарищ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я могу тебе сказать? — отвечал Рабинович, ушедший с головой в свои размышления. — Ничего я тебе сказать не мог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ему, собств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тому что есть вещи, о которых даже самому близкому человеку не скажешь! Есть вещ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сть вещи», — передразнил Тумаркин, — «есть вещи»... — Что ты этим хочешь 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я хочу 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ы хочешь сказать, что между вами — пропасть... Что она бедная девушка, а ты — богач! Будущий наследник тетки-миллионерши. Я знаю! Я, братец, все знаю!.. А если так.... — Тумаркин даже встал с места, — если так, то я тебе должен сказать откровенно, что ты — подле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ирада эта произвела самый неожиданный эффект. Вместо того чтобы вскочить как ужаленному, вместо того чтобы вскипеть и оправдываться, Рабинович пригнулся к земле, выпрямился, снова пригнулся и, взявшись за бока, стал так оглушительно хохотать, что стены задрожали. Затем он свалился на кровать и, перекатываясь с боку на бок, хохотал чуть ли не до истерики, хохотал до тех пор, пока из соседней комнаты не прибежали перепуганные насмерть Сарра Шапиро и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случилось? В чем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аш квартирант рехнулся! — злобно крикнул Тумаркин и выбежал из комна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этого дня Тумаркин точно в воду кану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валился! — говорила Сарра. — Сквозь землю!</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никто, конечно, так не грустил по Тумаркину, как она. Он унес с собой одну из наиболее дорогих ей тайн.</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7</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ПАСХОЙ</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становилась предпасхальная погода. Несмотря на то что еврейская улица находится в городе, где далеко не каждый еврей может свободно переночевать, она приняла своеобразный предпраздничный ви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сли присмотреться к замызганным домишкам, к оборванным евреям, к несчастным женщинам, к полуголым детишкам, если прислушаться к шуму и гомону, оглашающему весь квартал, — можно подумать, что находишься в самом сердце еврейской «черты оседлости», где не приходится иметь дело с полицией, где нет «старших дворников» и вопросов «правожительст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ак же, как в черте оседлости, все здесь ожило, проснулось, высыпало на улицу. Все чистилось, готовилось, кишело, шумело и гудело. Канун пасхи! Евреи готовят встречу своему любимому весеннему празднику!</w:t>
      </w:r>
    </w:p>
    <w:p>
      <w:pPr>
        <w:pStyle w:val="WWBodyText2"/>
        <w:ind w:firstLine="432"/>
        <w:rPr/>
      </w:pPr>
      <w:r>
        <w:rPr>
          <w:rFonts w:eastAsia="Times New Roman CYR" w:cs="Times New Roman CYR" w:ascii="Times New Roman CYR" w:hAnsi="Times New Roman CYR"/>
          <w:b/>
          <w:bCs/>
          <w:lang w:val="ru-RU"/>
        </w:rPr>
        <w:t>Еще большее оживление царит в «подрядах»</w:t>
      </w:r>
      <w:r>
        <w:rPr>
          <w:rStyle w:val="FootnoteCharacters"/>
          <w:rStyle w:val="FootnoteAnchor"/>
          <w:rFonts w:eastAsia="Times New Roman CYR" w:cs="Times New Roman CYR" w:ascii="Times New Roman CYR" w:hAnsi="Times New Roman CYR"/>
          <w:b/>
          <w:bCs/>
          <w:lang w:val="ru-RU"/>
        </w:rPr>
        <w:footnoteReference w:id="15"/>
      </w:r>
      <w:r>
        <w:rPr>
          <w:rFonts w:eastAsia="Times New Roman CYR" w:cs="Times New Roman CYR" w:ascii="Times New Roman CYR" w:hAnsi="Times New Roman CYR"/>
          <w:b/>
          <w:bCs/>
          <w:lang w:val="ru-RU"/>
        </w:rPr>
        <w:t xml:space="preserve"> — шум, гам, беготня, толкотня... каждому хочется успеть пораньш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доме Шапиро заговорили о маце сейчас же после пурим. Толковали о ней на все лады. Разговоры эти заинтересовали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 том, что евреи на пасху готовят такое «блюдо», он знал дав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ему хотелось узнать точнее, что это за «блюдо» и как его едя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ще одна деталь занимала его: он не раз слыхивал и даже читал где-то, что евреи примешивают в мацу христианскую кров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не очень доверял этим слухам, но все же ему хотелось докопаться до их источни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просить кого-либо из товарищей он постеснялся. А заговорить об этом с Давидом Шапиро было просто небезопасно. Он мог бы поднять невероятную бу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то Рабинович прочел вслух за столом заметку в местной газетке о том, что убийство Володьки совершено евреями с ритуальной целью. Давид Шапиро вскочил с места, вырвал из рук Рабиновича газету и вышвырнул ее в ок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ы с ума сошел? — возмутилась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уда ей и дорога! — заявил Давид. — Зачем еврею читать эти подлые листки, где печатается подобная пако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другой день Рабинович намеренно купил ту же газету и прочел ее тай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мерть Володьки широко обсуждалась на страницах этого листка. И Рабинович догадывался, чьих рук это дело, понимал, что Володьку, несомненно, прикончил отчим. Все же он не мог понять, зачем понадобилось убийце так изуродовать и искромсать свою несчастную жертву. По свидетельству газетки, на теле убитого насчитывалось 49 колотых ран. Почему 49? Что за сакраментальное чис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полне понятно поэтому, что вопрос о выпечке мацы заинтересовал Рабиновича. Он обратился к хозяй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никогда не видел, как пекут мацу! — признался о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первых, по-еврейски говорят не «мацу», а «мацес». Во-вторых, если вы хотите посмотреть, потрудитесь завтра-послезавтра со мной в «подряд», и вы увидите. Только я должна вас предупредить, что там вам бездельничать не позволят! Заставят работать! Вы должны будете помог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чуть не подпрыгнул от рад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могать печь мацу? 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мацу, а мацес! Я вам тысячу раз говорила, чтобы вы не изъяснялись, как г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Ладно — мацес, мацес!.. А что я там буду дел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ж вам там скажут! — говорит Сарра и мысленно с удовольствием представляет себе картину: Рабинович — медалист и миллионер — за работой наряду с нищими еврейками... Ха-ха-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чем дело, мама? — спрашивает, входя из другой комнаты,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с удовольствием рассказывает ей и снова заливается веселым смех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и что ж? — говорит Бетти. — Я тоже хочу присутствовать при этом! Говорят, очень вес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я тоже! — заявляет Сём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орошо, и ты тоже! — говорит ему Рабинович, глядя благодарными глазами н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уть свет поднялась Сарра. Нужно было свезти в «подряд» муку для мацы. Подрядила извозчика, выправила Сёмку в гимназию, присмотрела, чтоб он не зажилил утренней молитвы (медаль медалью, а молитва молитвой!), и уж собралась ехать, как увидала квартиранта и Бетти, готовых ее сопровожд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вы на самом деле, что ли, собрались мацу печь? — спросила радостно Сарра, любуясь прекрасной парочкой. — Ну что же, едем! Но, чур, не раскаиваться! Лодырничать вам не даду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селись втроем и поех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тро выдалось прекрасное. Над головой голубело ясное небо. Солнце пригревало по-весеннему, а легкий теплый ветерок будто шептал шаловливо на ухо о том, что пора вместе с зимним настроением скинуть и зимнюю одежду, одеться полегче. Дело ведь идет к весне! К пас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 кто еще любит так же горячо этот весенний праздник, как еврейская улица? Как несчастные еврейские детишки? Вот они выползли, точно червячки, из темных, сырых, покрытых плесенью углов. Еле дожили до весны! Вот оно — синее небо! Вот оно — яркое солнце! Сюда, сюда, ребятишки! Не бойтесь быстро бегущих ручейков! Засучите штанишки повыше, и пойдем глазеть... Сколько там народу! Мужчины, женщины, мальчики, девочки... Как звезд на небе! Кто пешком, кто на подводе. А на подводах мешки с мукой. Следом идут хозяйки. Тянутся в «подряд» печь мацу. Мацу! Впервые за всю свою жизнь Рабинович видит столько еврейских детей. Оборванные, полуголые, босые, с изможденными личиками, с изголодавшимися глазами... И все же как они все веселы, оживлены и счастливы! Как это понять? Нет, тут не понимать, а чувствовать надо! Пережить самому, родиться на этой еврейской улице и жить ее жизнью, вырасти нужно тут, в нищете, в нужд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вот и «подряд»! — говорит Сарра с подводы. За ней слезают Рабинович и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ирокий двор, большое кирпичное здание — какой-то завод. Внизу, в подвале, — просторная комната, освещенная газовыми рожками. Зияет огненная пасть огромной печи. По стенам новые, начисто выструганные столы. Евреи в балахонах, женщины в белых передниках, девушки с лукаво смеющимися глазами. Говор, шум, точно на ярмарке. Таков «подряд», где пекут ма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орошо, что вы вовремя приехали! — встречает Сарру пекарь Пейсах-Герш, мужчина с блеклым лицом и жидкой растительностью на выдающемся подбородке. — А уж мы собирались выключить вас из очеред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осталось бы вам от моего мужа! — говорит Сарра. — Ведь вы его зна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наю, знаю! У меня хорошая память! — отвечает Пейсах-Герш и, повернувшись в сторону работников, вдруг начинает сыпать зычным голосом раешника на особом «подрядном» диалек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й вы, бабы, молодицы! Подоткните сподницы! Разговоры кончайте! Работу начинайте! Муку в ушаты! Мацу на лопаты! Реб Залманбер, очнитесь, живей шевелитесь! Поменьше шума, голубушка Фрума! Веселей, ребята! Не торчи торчком! Вертись волчком!..</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добрый, счастливый час! — говорит Сарра, засучивая рукава.</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8</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ЙНА МАЦЫ»</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Попов, пришедший в «подряд» наблюдать, как евреи пекут мацу, решил глядеть в оба. Он дал себе слово раз навсегда покончить со своими сомнениями, избавиться от давившего его кошмара, особенно терзавшего его последние дни, после загадочного убийства несчастного Володьки. В убийстве было так много жутких моментов, а газеты известного сорта до того оживленно комментировали всю эту печальную историю, что в душу Рабиновича, несмотря на все передовые взгляды и полное отсутствие чувства национальной вражды, нет-нет да и закрадывалось какое-то болезненное любопытст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Ясно как день, — распиналась черносотенная газета, — что убийство несчастного Володи — дело еврейских рук... Они не только убили его, но и замучили, выкачали из живого всю кровь! Сначала нанесли 49 колотых ран и только потом уж проткнули ему шилом серд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ругие газеты не ограничивались «голыми фактами», а с видом знатоков пресловутых кабалистических тайн доказывали, что евреи не могут обойтись без крови при выпечке мацы и что кровь они берут от христианского мальчика не старше 15 лет и т.д. и т.д. В их описании евреи превращались в заматерелых людоедов, дикар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не мог, конечно, верить всей этой белиберде. Слишком уж белыми нитками были шиты все эти «обстоятельные подробности». Но все же хотелось «лично убедиться». Он наблюдал, не отрывая глаз, за всеми этапами процесса... Весело и оживленно принялись за работу. Мигом вскрыли мешки с мукой. Зачерпнули новым деревянным ковшом воду, смешали ее с мукой в большом, ярко начищенном медном тазу. Две белые, чистые женские руки замесили тесто. Мягкое тесто переложили на свежевыструганный стол, разрезали на мелкие куски. Каждый кусок под ловкими руками работниц быстро превращался в тонко раскатанный опреснок. Операцию завершал парень с зубчатым колесиком в руках: он быстро проводил своим инструментом несколько раз вдоль и поперек пунктирными линиями... Со стола маца попадала к Залманберу на лопату, а лопату принимал сам Пейсах-Герш, который самолично сажал мацу в печь. Минуту спустя доносился приятный своеобразный запах поджаристой мацы, которая, как представлялось Рабиновичу, должна соблазнительно хрустеть на зубаx...</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это все? А где же церемония, ритуал?» — думал Рабинович. Стыд и угрызения совести за недавние сомнения наполнили 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вы стоите, как наблюдатель? — спросила его Сарра. — Будьте любезны, засучите-ка рукава и принимайтесь за работу! Не стойте без дела, ведь мы, кажется, условились с в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с удовольствием! Что же мне дел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делать? Помогайте ссыпать муку, а Бетти будет воду нали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Шапиро в этот день была очень оживлена. Да и во всем «подряде» как-то по-особому было вес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тал засучивать рука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так!.. Ну, не так же, — заметила Бетти и сама принялась засучивать ему рука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был в восторге. Каждое прикосновение пальцев Бетти к его обнаженным рукам пробегало по всему телу, точно электрический ток, обжигая сердце. Он чувствовал запах ее волос и теплоту ее тела... У него кружилась гол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 каких пор? Доколе тянуть? Вот упаду сейчас к ее ног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 это время Рабинович встретился взглядом с ее прекрасными понимающими глазами, глядевшими на него ласково и в то же время строго и будто предупреждавшими: «Не сейчас! И не зде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замечает, что на них обоих устремлены лукавые взгляды девушек и молодых женщин, догадавшихся, что это — жених и невеста. А женщины постарше шептали Сар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Жених?.. Дай Бог счасть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не отвечала ни «да», ни «нет». Она улыбалась и с легким вздохом думала про себя: дай Бог, вашими устами да мед п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ловкостью заправского жонглера переносил Пейсах-Герш целые охапки мацы, не поломав при этом ни одной, и грузил ее на подво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расплатилась, выслушав кучу самых добрых пожеланий, и вместе с одевшимися уже Рабиновичем и Бетти собралась до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вы, дети, поезжайте домой, а я пойду за подвод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ово «дети», произнесенное с подчеркнутой нежностью, разлилось теплой волной по сердцам молодых людей. Оба покрасне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ы лучше поедем все вместе, с мамашей и с мацой! — сказал Рабинович, обращаясь к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ама, слышишь, что он говорит? — спросила Бетти смея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лышу! Он не знает, что за мацой надо пешком следо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ешком так пешком! — согласился Рабинович и стал глядеть, как накладывают ма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кладывая дома мацу в шкаф, Сарра заметила, что Рабинович глаз не спускает с ее рук. Она решила, что Рабиновичу хочется отведать мацы, и рассмея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вы смотрите, как кот на сметану? Небось хотите попробовать? Скажите прав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хотел бы сказать правду, но ему мучительно стыдно самого себя. И чтобы не выдать себя, признался, что действительно не прочь был бы попробо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шь вы какой! — сказала весело Сарра. — Можете потерпеть до праздника, ничего вам не сделается! Разве вы не знаете, что теперь мацу есть еще нельзя? Что теперь за такие штуки по рукам бьют?</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меясь, заперла шкаф на ключ.</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29</w:t>
      </w:r>
    </w:p>
    <w:p>
      <w:pPr>
        <w:pStyle w:val="WWBodyText2"/>
        <w:widowControl/>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ЮДИ-МУХИ</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ырвавшись из домашней предпраздничной толчеи, Рабинович кликнул извозчика, назвал улицу и номер дома и поехал, напева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2304"/>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доль по улице широкой</w:t>
      </w:r>
    </w:p>
    <w:p>
      <w:pPr>
        <w:pStyle w:val="WWBodyText2"/>
        <w:ind w:firstLine="2304"/>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олодой кузнец идет,</w:t>
      </w:r>
    </w:p>
    <w:p>
      <w:pPr>
        <w:pStyle w:val="WWBodyText2"/>
        <w:ind w:firstLine="2304"/>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идет, он идет,</w:t>
      </w:r>
    </w:p>
    <w:p>
      <w:pPr>
        <w:pStyle w:val="WWBodyText2"/>
        <w:ind w:firstLine="2304"/>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сню с присвистом по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был прекрасно настроен: все больше и больше росла в нем уверенность, что Бетти любит его. Об этом говорили не «конкретные факты», а те мелкие, отдельные, едва уловимые движения, из которых складываются отношения и которые свидетельствуют о серьезном чувстве лучше и вернее, нежели многословные, тяжелые и почти всегда глупые объяснения в любв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олодых людей безотчетно влекло друг к другу, и казалось, что для завершения круга остается сделать один короткий шаг: поговорить с отцом или, еще вернее, с матерью. Рабинович уже много раз собирался начать этот разговор, но всякий раз вспоминал о разделяющей его и Бетти преграде, вспоминал отношение Бетти к этому вопросу, встречу с Лапидусом в театре и разговор после встречи. Этого было достаточно, чтобы отложить объяснение до другого раза и искать какого-нибудь выхода из создавшегося полож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же все-таки предпринять? После долгих размышлений Рабинович решил обратиться за советом к еврейскому равв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сторожно стал расспрашивать хозяина, кто исполняет в этом городе обязанности раввина и что он за челове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сообщил ему, что в городе имеется несколько раввинов, но особенно расхвалил одного, пользующегося исключительным авторитетом во всех слоях местного еврейского населения. Это человек чрезвычайно сведущий не только в вопросах еврейской веры, но светски образованный. К нему приходят за советом, за разъяснениями спорных вопросов и даже с тяжб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нему-то Рабинович и направлялся в это прекрасное ут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сторная комната, в которую попал Рабинович, была полна людей и очень напоминала бы приемную врача, если бы в ней не было так шумно. Все говорили одновременно, волновались, жестикулиров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паса еврейских слов, приобретенного Рабиновичем за зиму в семье Шапиро, было достаточно для того, чтобы понять, что речь идет все о том же убитом Володь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счастье, навет, пог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и слова чаще всего повторялись в разгово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онял их волнение. Еще только накануне он прочел несколько статей в черносотенных газетах, почти открыто призывавших к расправе с евреями, к мести за пролитую ими невинную кровь несчастного Володи... Об этом шла речь в приемной раввина. Рабинович удивлялся тому, что все эти люди говорят так быстро — «тысяча слов в минуту» — и все же понимают друг друг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юди-мухи, — подумал он. — Жужжат, как мухи, слабы, как мухи, и, словно мух, их можно, кажется, разогнать одним зычным окриком, одним движением ру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друг все смолкли и, как один, встали, глядя с исключительным уважением на человека, появившегося в дверя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 был человек невысокого роста, средних лет, с моложавым лицом и очень большими черными глазами. Одетый по-светски, если не считать длиннополого сюртука, он производил очень внушительное впечатл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был равви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ришел к раввину с заранее выработанным планом действий. Он решил было рассказать историю «своего близкого товарища» — христианина, влюбившегося в еврейскую девушку. Девушка не может и не хочет креститься, и влюбленному «товарищу» остается только один путь: перейти в иудейство. И вот он, Рабинович, как поверенный этого самого «товарища», пришел узнать кое-какие подробности, познакомиться поближе с догматами иудейской веры, так как «товарищ» плоховато осведомлен обо всем этом и вообще не принадлежит к числу горячо верующ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приготовился действовать Рабинович. Но, переступив порог кабинета и оставшись с глазу на глаз с раввином, он почувствовал, что имеет дело с человеком, которому можно доверять, с которым вся эта сомнительная дипломатия бессмысленна. И Рабинович рассказал напрямик всю правду о себе, не упомянув только о том, что живет под еврейской фамилией. Раввин спокойно слушал, дал Рабиновичу высказаться и, когда тот кончил, сказал со вздох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не стану спрашивать у вас, кто вы и кто эта девушка. Поскольку вы сами этого не говорите, постольку это, очевидно, тайна... Должен вам сказать, что я, к глубокому сожалению, ничем не могу помочь вам и совета для вас у меня нет. Я очень сочувствую вам, молодой человек! Мне вас глубоко жал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насторожился: «Жал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не очень жаль вас! — повторил раввин. — В этом государстве мытарствуют шесть миллионов евреев. Вся страна ломает себе голову над вопросом: как от них избавиться? А вы хотите стать одним из этих несчастных, загнанных и презираемыx... Вы хотите положить начало седьмому миллиону мучени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был ошеломлен: и самые слова, и спокойный тон, и великолепный русский язык, на котором было сказано все это, произвели на него совершенно неожиданное впечатл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ввин как бы угадал мысли своего собеседни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удивлены, что я, раввин, говорю вам такие вещи? Но я думаю, что это долг каждого духовного лица. Мы обязаны предупреждать всех, кто приходит к нам с намерением подобного ро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о ведь я говорил вам о том, что побудило меня обратиться к вам! — сказал Рабинович, покраснев. — Я... люблю и любим! Другого пути для меня н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снование слишком слабое для такого шага! Мы, например, относимся одинаково к ренегату, перешедшему в другую веру ради диплома, «правожительства» или женщины... Разумеется, последний стимул кажется нам более уважительным, психологический момент здесь глубже, но... компромисс остается компромисс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 короткой паузы раввин продолж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не говорю о вере как о таковой. Вера по нынешним временам вообще слабовата... И у ваших, и у наших! Я говорю о народе: можете ли вы, положа руку на сердце, сказать себе самому, что вы не делаете никакой разницы между русским и евре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ля меня это все равно! — горячо перебил Рабинович. — Девушку, о которой я вам говорил, я люблю настолько сильно, что для меня не может существовать такого препятствия! Ничего другого я и знать не хо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хотно верю и сочувствую! Любовь, конечно, чувство, не знающее преград и расовых различий. Но я вам, молодой человек, должен все же сказать, что, согласно нашей поговорке, «нельзя любить жену, если не любишь всей ее семьи»... А у нас, знаете, «семья» не из тех, что пользуется любовью, и особенно в последнее время! Вот взгляните, до чего мы дожили! — с горькой усмешкой сказал раввин и протянул Рабиновичу погромный листок, в котором на видном месте красовалась статья под энергичным заголов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ровь за кров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взглянул на листок и замет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я читал еще вчера... Не подлежит никакому сомнению, что статья эта принадлежит перу человека, утратившего все остатки совести и порядочности! И я не верю, чтобы нашелся хоть один приличный христианин, которого не стошнило бы от подобных писаний, который не понял бы, что все это отвратительная лож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все же можно найти не одну тысячу русских, которые верят в эту галиматью. Скажите: вы, как честный человек, можете ли утверждать, что у вас у самого ни разу не мелькнула такая мысль: а может быть, это и прав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лядевшие на Рабиновича глаза говорили, что ему незачем скрывать. И Рабинович не скрыл своих сомнений, прибавив, что в данном случае он как раз нисколько не сомневался, так как никто, может быть, не знает об убийстве Володи так хорошо, как именно он, знавший мальчика и условия, в которых он жил... Больше того: он убежден и даже имеет прямые доказательства тому, что убийство это — дело рук отчима Володи, единственного человека, в интересах которого было убрать ненавистного ему мальчи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знали мальчика? — спросил раввин с изменившимся лицом. — И отчима и мать? У вас имеются доказательства? Но какое отношение вы могли иметь ко всей этой компан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 я их всех знаю хорошо! — уклончиво отвечал Рабинович, боясь проговориться, чтобы не впутать в это дело своих квартирохозяев и тем самым не выдать, что он живет там под чужим именем. Желая замять вопрос, Рабинович перевел разговор на другую тему: — Скажите, уважаемый раввин, откуда, собственно, берется эта нелепая легенда о христианской крови? И почему эту гнусность приписывают именно евреям, а не какой-дибо другой народ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ввин разглядывал своего гостя и думал: «Что за странный человек! Влюблен в еврейскую девушку, готов ради нее принять иудейство; говорит, что убежден в нелепости «легенды», и все же задает такие вопросы? И к тому еще лично знаком с семейкой убитого Володи Чигиринск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голове раввина мелькнула мысль: «Уж не провокатор ли?» Но нет! Слишком честное лицо, слишком правдивые глаз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идите, молодой человек, как не нужно спешить с серьезным решением? — сказал раввин. — Вашим последним вопросом вы лишний раз доказали, что ваша готовность к серьезному шагу весьма проблематична. Что «семьи» своей возлюбленной вы не знаете! И от твердого убеждения в том, что легенда о крови нелепа, вы еще, в сущности, очень далеки! Да это и понятно! Вы нас попросту не знаете! Или знаете так же, как китайцев... Вы слыхали об евреях, вам наговорили, что вот, мол, они такие-то и такие-то, что у них имеются тайные секты; а у сект — тайные обычаи... Проштудировать вопрос от начала до конца, добраться до первоисточников — на это у нас охотников мало; а между тем только таким путем и можно убедиться, что все эти бредни до такой степени чужды еврейскому народу, что тут и опровергать смешно!.. Если бы вы захотели поинтересоваться этим вопросом, я мог бы вам предложить кое-какую литерату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ввин отобрал увесистую пачку книг по вопросу о «ритуальных убийствах» и кровавых наветах и передал ее Рабиновичу. В это время в дверях показалась женская фигура, очевидно жена раввина, и что-то сказала. Рабинович понял, что слишком задержал раввина своей беседой, и начал прощаться. К основному вопросу беседы он уже не возвращался. Понял, что это не так просто, как казалось. Понял, что Лапидусу, очевидно, было гораздо легче уйти от еврейства, чем ему войти: слишком горд этот народ, слишком самоуверен, несмотря на то что все его презирают... К тому же Рабиновичу стало ясно, что он действительно поторопился... Оставалось только уй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раввин несколько задержал своего гост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днако, — сказал он, — вернемся к прерванному разговору. Насколько я мог понять, вы близко знаете семью убитого Чигиринского и убеждены в том, что убийца — отчим? Мы все так думаем, даже убеждены в этом. Но что делать, когда столько людей жаждут еврейского погрома!.. Вы видите, какая бешеная агитация ведется: «ритуал, ритуал!» И как раз, на наше несчастье, это должно было случиться перед пасхой!.. О, если бы вы согласились выступить! Вы давно знаете этих люд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Попов снова побоялся проговориться и вместо ответа на вопрос спро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ще одно: скажите, почему эта пресловутая легенда оживает каждый раз именно перед пасх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очень просто, — сказал раввин, уже стоя вместе с гостем у выхода. — Я вам поясню это примером. Рассказывают, что жил некогда стрелок, который ни разу в жизни не промахнулся. Так как такой феномен реально немыслим, окружающие стали внимательно приглядываться к нему и очень скоро выяснили секрет его неизменного успеxа. Оказалось, что он раньше стреляет, а круг на мишени чертит вокруг того места, куда он попал!.. Это, конечно, притча, а объяснение вы найдете в книгах, которые я предложил вашему вниманию. Я надеюсь, что вы ко мне наведаетесь сейчас же после праздника. То, что вы сообщили о Чигиринском, очень важно! Вы могли бы помочь торжеству правды при расследовании. Это было бы, конечно, актом высшей справедливости, и я думаю, что ваш долг, долг порядочного человека и честного xристиани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 будьте уверены! Пусть только начнется расследование. Даю вам честное слово! Вот вам моя ру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раввин, пожимая с благодарностью протянутую руку, ответ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верю вам! Ваши глаза говорят мне, что я не ошибаюсь! Остается только пожалеть, что на свете так мало людей, желающих узнать нас поближе.</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особенно теплым чувством распрощался Рабинович с раввином. Он вышел на улицу в повышенном настроении и с пачкой книг под мышкой.</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0</w:t>
      </w:r>
    </w:p>
    <w:p>
      <w:pPr>
        <w:pStyle w:val="WWBodyText2"/>
        <w:widowControl/>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ЩЕ ОДНО ОТКРЫТИЕ САРРЫ</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борка в доме развернулась во всю ширь. Сарра работала с увлечением и утроенной энергией. Горы скопившегося мусора были выметены; книги в шкафах пересмотрены и переложены; невероятное количество исписанной бумаги предано сожжен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счастье, да и только! Дом полон ученых и писак! Все пишут! Сёмка пишет, Бетти пишет, квартирант пишет... В «хомец»! Все в «хомец»!..</w:t>
      </w:r>
      <w:r>
        <w:rPr>
          <w:rStyle w:val="FootnoteCharacters"/>
          <w:rStyle w:val="FootnoteAnchor"/>
          <w:rFonts w:eastAsia="Times New Roman CYR" w:cs="Times New Roman CYR" w:ascii="Times New Roman CYR" w:hAnsi="Times New Roman CYR"/>
          <w:b/>
          <w:bCs/>
          <w:lang w:val="ru-RU"/>
        </w:rPr>
        <w:footnoteReference w:id="16"/>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чищая таким образом без пощады все шкафы, ящики и мышиные норы, Сарра добралась и до комнаты Рабиновича. Она решила и там навести порядок: а вдруг у него в столе имеется «хоме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без труда открыла Сарра ящик стола (ящик, как известно, обладал замечательной способностью не открываться, когда он задвинут, и не закрываться, когда он открыт) и обнаружила целый кла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первых, она увидела среди бумаг фотографию своей доч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куда к нему попала карточка Бетти? Очевидно, сама Бетти подарила ему втайне от нас. Дело, стало быть, на мази!.. А еще ломается, противная девчонка, слушать не хочет о сватовстве!.. Ну да ладно! Придете скоро, голубчики, к мамаше благословения просить! Ох, хоть бы уж дожить до этого час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думала Сарра, приводя в порядок ящик письменного стола. Укладывая на место фотографию дочери, она наткнулась на небольшую записную книжку без переплета, с надписью крупными буквами: «Мой дневн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го дневник? — пробормотала про себя Сарра и почувствовала, что сердце у нее усиленно бьется и как-то неестественно ширится. Она, конечно, не стала бы читать: какое ей дело до дневника постороннего человека!.. Но разве он посторонний человек? Разве то, что в ящике находится фотография Бетти, не дает ей права заглянуть в дневник? Да и что у него за секреты могут быть? Наверно, пишет про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арра стала пересматривать книжеч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у, конечно! Страницы пестрят именем ее доч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егодня гулял с Бетти...» «Завтра иду с Бетти в театр...» «Бетти говорит...» «Бетти рассмеялась...» «Бетти молчала...» И тому подобные чрезвычайно важные сообщ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жасную ерунду записывает этот Рабинович: «Вчера я был у хасидов и танцевал вместе с ними...» Ах, это про вечер у Фамилианта!.. Подумаешь, какое событие!.. Или вот: «Ура! Сегодня лично присутствовал при выпечке мацы и очень доволен!» Тоже счастье необыкновенное! Чуда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ще запись: «Завтра иду к раввину побеседовать о догматах и о ритуале...» Это еще что за чертовщина? И слова какие-то дик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Шапиро, положительно разочарованная, положила дневник на место и хотела уже закрывать ящик, но вдруг заметила среди бумаг уголок розового листа бумаги, исписанного женским почер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ж не Бетти ли пишет ему? — мелькнуло в голове Сарры. Она извлекла письмо. — Нет, не Бетти! Незнакомый почерк. А, это, наверно, от тетки-миллионерши... И, разумеется, речь идет о предполагаемом браке Рабиновича с Бетти!.. Интересно, что думает об этом тет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умеется, Сарра не стала бы читать чужие письма, даже теткины. Но поскольку она обнаружила в столе фотографию дочери и уже ознакомилась с дневником квартиранта, постольку, пожалуй, ничего страшного не будет, если она хотя бы одним глазком пробежит и это письмо... Но… вот странность! Имя тетки начинается, как известно, с буквы «Л» (Лия), а письмо подписано буквой «П». «Твоя вечно тебя любящая, целующая и обнимающая Вера П.»...</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же это «Вера П.», которая «целует и обнимает» Рабиновича? Что это за любовь такая, да еще «вечна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сама не знает, что с ней сталось после прочтения письма. Ей показалось, что кто-то чужой вошел в комнату и оклеветал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письме были такие стро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рогой мой! Твои письма в последнее время становятся все реже и короче. Папа говорит, что ты скоро совсем перестанешь писать... Папа в последнее время стал капризнее обыкновенного. Он скучает, хотя не говорит об этом никому. Ты представляешь себе, дорогой мой Гриша, как мы все ждем пасхи! Я считаю дни и не перестаю молиться за тебя! Обрадуй нас всех к празднику доброй вестью, и больше всех меня — твою, тебя любящую, целующую и обнимающую Веру П.».</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оложила на место письмо, закрыла ящик и снова принялась за работу. Но работа уж не клеилась. Энергии — как не бывало. Мысли были прикованы к розовому пись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это за Вера П., которая «целует и обнимает»?! Кто она? Девица, влюбленная в Рабиновича? Но по какому праву она с ним на «ты» и вешается ему на шею?.. Невеста? Но неужели же он об этом за все время ни разу не упомянул бы? Мог ли бы он, имея невесту, затеять роман с Бетти? Что же это? Две невесты? Нет! Невозможно! Рабинович не такой человек! Не может этого бы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теперь делать? Спросить его самого? Но это значит — выдать себя. Сказать дочери? Но, во-первых, от Бетти за это может основательно влететь, а во-вторых, она, может быть, ничего и не подозревает. Зачем же ей портить настроение?..» Напрасно ломала себе голову бедная Сарра. Ей и в мысль не могло прийти, что «Вера П.» — всего только родная сестра квартиранта — Вера Поп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вонок прервал размышления Сар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шел Сёмка раньше обычн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ему ты так ра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казалось, что сегодня их всех, и евреев и русских, распустили на пасхальные каникулы. Сёмка, собственно, должен был бы радоваться, Но он отнюдь не обнаруживал радостного настроения. Несколько минут мальчик крепился и потом вдруг разреве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осподь с тобой, Сёмочка! Что случилось? Отметки скверны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нет... Прекрасные... Пятер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к в чем же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отрывочных, между всхлипываниями, слов удалось выяснить, что Сёмку основательно поколот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усские гимназисты старших классов, Когда все мы вышли на улицу, меня разложили и стали бить вот сюда, и сюда, и сю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осподи! Горе мое! За что 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 Чигиринск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 какого Чигиринск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 Володьку, которого мы убили... Они говорят, что мы выкачали из него кровь для мац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ёмка расплакался, вытирая по-ребячьи глаза обеими руками, а Сарра стала изливать свою злобу, призывая все возможные и невозможные проклятия на головы своих враг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этот момент стали сходиться к раннему предпраздничному обеду. Пришел Давид, за ним Бетти и последним квартир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сь дом был взбудоражен. Все чувствовали, что надвигается черная туча, грозит какое-то несчастье... Необычная смерть несчастного Володьки нависла грозным предзнаменованием над всем еврейским населением города, и больше всего — над злополучной семьей Шапиро, имевшей несчастье жить по соседству с Кириллиx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всегда в таких случаях, члены семьи стали винить один другого в том, что именно другой вел и поддерживал знакомство с «семейкой» убитого Володь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вым выступил Давид Шапиро, налетевший на жену: зачем она водится с такими соседями? Он, Давид, прожил бы в этом доме еще десять, двадцать лет, сто лет и не заводил бы знакомства с пьяным Кириллом и его женой, не стал бы уговаривать квартиранта заниматься с их сынком. Что за ровня ему пьяный Кирилл? И зачем было нужно Сёмке играть в лошадки именно с Володькой? Филиппике Давида, казалось, не будет ни конца, ни кра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ты уже кончил? — спросила Сарра. — Может быть, ты и другому дашь слово 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жалуйста! Хоть десять тысяч сл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к я тебе скажу, что ты — сумасшедший, курьерский поез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дравствуйте! Слыхали такие нов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сли бы ты не торопился и не летел бы на всех парах, ты бы знал, что знакомством с Кириллихой мы обязаны твоей дочери. А кто придумал этот план, чтобы Рабинович занимался с Володькой, я не знаю. Кажется, он сам и предлож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комнату вошел Рабинович и, услыхав свое имя, устремил на Бетти вопрошающий взгляд. О чем тут реч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ы ошибаешься, мама! — сказала Бетти по-русски. — Мысль о занятиях Рабиновича с Володькой принадлежит Сёмке. Сёмка хвастал перед Володькой своими пятерками. А Володька сказал, что, если бы у него был репетитор, он бы тоже получал в училище пятерки и, может быть, отчим тогда не избивал бы его с таким остервенением. Сёмка проникся жалостью к Володьке и стал упрашивать Рабиновича заниматься с Володькой хотя бы по получасу в день. Разве это не так, Сём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 чему тебе подтверждения? Тебе верят и без присяжных свидетелей! — огрызалась Сарра, чувствуя озлобление на квартиранта за обнаруженное розовое письмо, а на Бетти — за то, что она защищает Рабиновича и тем самым взваливает всю вину на бедного Сёмку. Мало того, что его побили мальчишки, ему еще и папаша баню устрои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угадала, Давиду нужно было сорвать на ком-нибудь злобу. Он пошел по линии наименьшего сопротивления и начал отчитывать несчастного Сём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хорошо сделали, что побили! Пускай мальчишка знает, с кем водить знакомство, кого жалеть!.. Так ему и надо! Да будут благословенны руки, побившие 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ёмке, очевидно, суждено было в этот день быть козлом отпущения. Атмосфера в доме сгущалась. Пахло грозой. Все это чувствовали и все были возбуждены, но больше всех кипел Рабинович. Когда за обедом ему рассказали печальную историю Сёмки, он вспыхнул и бросил еду. Никто никогда не видал его в таком состоянии сильнейшего раздражения. Всегда приветливый, спокойный, уравновешенный, Рабинович теперь был неузнава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им этого не спущу! — гремел он. — Сейчас иду к инспектору, к директору, к черту!.. Я им покажу!.. Всю гимназию вверх дном переворо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Ш-ша! Не торопитесь переворачивать гимназию! — сказал Давид Шапиро. — Вашей беготней и разговорами вы ничего не добьетесь! Мы — евреи, они — христиане. Дело пропаще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Рабинович успокоиться не мо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это пропащее? Ничего не пропало! Нельзя же молч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а-ха! — горько рассмеялся Давид. — Ну, а если вы будете кричать и кипятиться, чем вы поможете? Вы добьетесь только одного: малыша выбросят из гимназии, а мы останемся без правожительства!.. Вот до чего вы доиграете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мотрел на хозяина с безграничным изумлени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продолж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вы смотрите на меня? Я знаю, о чем говорю!.. У вас это очень просто: есть правожительство, нет правожительства. Чуть что, вы снялись с места и — будьте здоровы! А я, знаете ли, терпеть не могу, когда мною начинает усиленно интересоваться полиция. Довольно! Мне уж это надоело. Вот оно где у меня — это правожительст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провел рукой вокруг шеи, а Рабинович перестал возражать. Он думал: «Когда у людей в голове одна только мысль — о правожительстве, что может выйти хорош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Давид Шапиро гово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 знаете, если бы каждую мелочь принимали близко к сердцу, нам ничего не оставалось бы, как лежать всю жизнь ничком и плакать... Нужно ли искать больших оскорблений, чем то, что последние дни преподносят газеты? Эти отвратительные инсинуации о кров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делал безуспешную попытку вставить сло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что вы мне скажете нового? — прервал его Давид. — Наперед знаю все ваши возражения: «честь», «благородное возмущение». Все это так. Конечно, обидно и больно, особенно когда нападают на невинного ребенка. Но нельзя забывать, что мы — евреи и в какое время мы живем! Но и это минует! Будет время — они жестоко раскаются! А Сёмка?.. Ну, что поделаешь? Авось до свадьбы зажив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онял, что все разговоры бесцельны: этого человека не проймешь! Странный человек! Удивительный народ! Своеобразная психолог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будет реветь, дурачок! — сказал Давид, обращаясь к Сёмке. — Мы еще с ними посчитаемся! Поди-ка лучше оденься: пойдем на Александровскую. Я куплю тебе к празднику новые сапожки. А оттуда сходим еще в погребок за ви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рукой сняло Сёмкины слезы! Он забыл все перипетии сегодняшнего дня и побежал одеваться.</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торопись, торопись! — говорил отец.— Живо! Не забудь, что сегодня канун пасхи. Расхватают все сапоги и вина к празднику нам не оставят...</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1</w:t>
      </w:r>
    </w:p>
    <w:p>
      <w:pPr>
        <w:pStyle w:val="WWBodyText2"/>
        <w:widowControl/>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ЖДАННЫЕ ГОСТИ</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только что вернулся из бани красный, как вареный рак, с аккуратно подстриженными пейсами и бородкой и в данный момент облачался в крахмальную рубаху и с переменным успехом воевал с запонками, галстуком и прочими деталями праздничного туале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соседней комнате Бетти делала себе новую модную прическу.</w:t>
      </w:r>
    </w:p>
    <w:p>
      <w:pPr>
        <w:pStyle w:val="WWBodyText2"/>
        <w:ind w:firstLine="432"/>
        <w:rPr/>
      </w:pPr>
      <w:r>
        <w:rPr>
          <w:rFonts w:eastAsia="Times New Roman CYR" w:cs="Times New Roman CYR" w:ascii="Times New Roman CYR" w:hAnsi="Times New Roman CYR"/>
          <w:b/>
          <w:bCs/>
          <w:lang w:val="ru-RU"/>
        </w:rPr>
        <w:t>Только Сёмка был уже вполне готов к празднику. Новенький, застегнутый на все пуговицы мундир, скрипящие и пахнущие кожей новые сапоги и ароматы, доносившиеся из кухни, — все это напоминало о близком «сейдере»</w:t>
      </w:r>
      <w:r>
        <w:rPr>
          <w:rStyle w:val="FootnoteCharacters"/>
          <w:rStyle w:val="FootnoteAnchor"/>
          <w:rFonts w:eastAsia="Times New Roman CYR" w:cs="Times New Roman CYR" w:ascii="Times New Roman CYR" w:hAnsi="Times New Roman CYR"/>
          <w:b/>
          <w:bCs/>
          <w:lang w:val="ru-RU"/>
        </w:rPr>
        <w:footnoteReference w:id="17"/>
      </w:r>
      <w:r>
        <w:rPr>
          <w:rFonts w:eastAsia="Times New Roman CYR" w:cs="Times New Roman CYR" w:ascii="Times New Roman CYR" w:hAnsi="Times New Roman CYR"/>
          <w:b/>
          <w:bCs/>
          <w:lang w:val="ru-RU"/>
        </w:rPr>
        <w:t>. Готовясь к нему, Сёмка просматривал «Агаду»</w:t>
      </w:r>
      <w:r>
        <w:rPr>
          <w:rStyle w:val="FootnoteCharacters"/>
          <w:rStyle w:val="FootnoteAnchor"/>
          <w:rFonts w:eastAsia="Times New Roman CYR" w:cs="Times New Roman CYR" w:ascii="Times New Roman CYR" w:hAnsi="Times New Roman CYR"/>
          <w:b/>
          <w:bCs/>
          <w:lang w:val="ru-RU"/>
        </w:rPr>
        <w:footnoteReference w:id="18"/>
      </w:r>
      <w:r>
        <w:rPr>
          <w:rFonts w:eastAsia="Times New Roman CYR" w:cs="Times New Roman CYR" w:ascii="Times New Roman CYR" w:hAnsi="Times New Roman CYR"/>
          <w:b/>
          <w:bCs/>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было одно из тех старинных иллюстрированных изданий, которые в порядочном еврейском доме с незапамятных времен переходят из рода в род, прячась в закоулке в течение всего года и неизменно появляясь на виду к пас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ёмку привлекал не столько самый текст, снабженный многочисленными комментариями, сколько иллюстрации. О художественности последних можно было спорить, но тем более они заинтересовывали. Особенно выделялась неизвестно по какой причине попавшая сюда иллюстрация, изображавшая жертвоприношение Авраама. Благодушный и самоотверженный патриарх выглядел здесь, как разбойник с большой дороги, убивающий своего единственного сына не столько по велению Божьему, сколько из личных побуждений. Разбойничьего облика Авраама ничуть не умаляли чудовищно растрепанные пейсы, а кавказский кинжал, которым он собирался пронзить свою жертву, только подчеркивал нелепость рисунка. Разглядывая эту «картинку», Сёмка переживал самые разнообразные чувства от страха за несчастного Исаака до радостного сознания, что ангел Божий поспел вовремя, чтобы отвести кинжал отца от сердца сы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в доме постепенно настраивались на праздничный лад, только Рабинович не разделял общего настро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сидел у себя в комнате и читал взасос материалы о ритуальных убийствах, которыми его снабдил раввин. Он успел уже познакомиться в подробностях с ритуальными процессами в Гродно, Велиже, Борисове, Саратове и других городах. Внимательно следил за официальным правосудием, которое на показаниях гулящей девки или унтер-офицера из выкрестов строило обвинение целого народа в нелепейшем преступлен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лнуясь и негодуя, Рабинович то и дело вскакивал с места и шагал по комнате, бормоча проклятия... Потом, бросив чтение, вытащил свой дневник и начал записывать: «Сегодня я почти весь день посвятил ритуалу, я уб...» На полуслове Рабинович вздрогнул и выронил перо: резкий характерный звонок разорвал тиш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 был знакомый местным евреям звонок, по которому они безошибочно узнают полиц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тотчас сказал: «Полиц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тянул на себя впотьмах сюртук и помчался к дверям, но на пути его остановила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уда ты летишь? Какая там полиция? Пора уж знать, что облавы бывают по ночам, а не среди бела дн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ем ты знаешь, что это обла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что ты думаешь, тебя пришли с праздником поздравля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ечная история с этой женщиной! Не может не спорить! Когда я говорю: полиция, значит — полиц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оявшие за дверьми, очевидно, не были склонны дожидаться окончания спора между супругами и снова подняли такой трезвон, что и Давид и квартирант понеслись взапуски к дверям, и, хотя увидав нежданных гостей, Давид стал похож на мертвеца, он все же не преминул бросить на ходу же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кто пра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всей ввалившейся в дом компании Шапиро признал лишь одного знакомого надзирателя, с которым ему приходилось часто встречаться и с которым у Давида установились приятельские отношения. Они даже были на «ты». По крайней мере, надзиратель не отказывал Давиду в этом проявлении дружб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еди остальных выделялась высокая фигура чиновника, производившего впечатление судьи или судебного следователя, затем какой-то не то армейский офицер, не то жандармский полковник и еще одна, державшаяся в стороне личность в синих очках, с чувственными отвисшими губами. Давид никак не мог вспомнить, где он видел этого человека, но Бетти и Рабинович сразу узнали в нем того самого чиновника, который производил зимой «ревизию» в доме Шапиро и арестовал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понимая, какое отношение все эти лица имеют к «правожительству», и не испытывая на этот счет никаких волнений, Давид Шапиро был на редкость спокоен и с любопытством ожидал, что будет дальш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лго ждать Давиду не пришлось. Знакомый околоточный надзиратель заявил, что пришедшие намерены произвести обыс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быск? — переспросил спокойно Давид. — По какому случаю? Разве я что-нибудь укр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там украл — не украл, а поискать нужно! Авось что-нибудь и найдем! — сказал надзиратель полушутливо-полуофициаль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С удовольствием! — радушно отозвался Шапиро.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не поняла, чему так радуется муж, и он поспешил ей объясн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и хотят сделать у нас обыск! Ну, понимаешь, иск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искать? Прошлогодний сне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какое тебе дело? Пусть ищу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бъект в синих очках подмигнул надзирателю и указал на запертый шкаф. Надзиратель спросил у Давида ключ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куда у меня ключи? — проговорил с усмешкой Давид. — Ключи — это ее дело… Сарра! Где ключи? Открой им шкаф!</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это открыть шкаф? — удивилась Сарра. — Там же лежит ма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а если маца, так что? Съедят они твою мацу, что 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ты говоришь? А если не съедят? Они же испортят ее вс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этого разговора пришедшие разобрали одно только слово: «маца». И подметили перепуганное лицо Сарры. Очевидно, ей очень не хотелось открывать шкаф... Чиновники многозначительно переглянулись. «Знает, мол, кошка, чье мясо съе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Давид истолковал этот взгляд по-своему, он решил, что «господа» посмеиваются над Саррой, и сочувственно улыбну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а боится, чтобы вы не «охомецовали» ее мацу! Хе-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ъяснения мало удовлетворили чиновников, и Давид Шапиро получил официальное приказание немедленно открыть шкаф.</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лазам чиновников представилось эффектное зрелище: три нижних полки были заняты мацой, а на верхних стояли горшки с жиром, яйцами, луком, лежали перец, хрен и прочие снадобья.</w:t>
      </w:r>
    </w:p>
    <w:p>
      <w:pPr>
        <w:pStyle w:val="WWBodyText2"/>
        <w:ind w:firstLine="432"/>
        <w:rPr/>
      </w:pPr>
      <w:r>
        <w:rPr>
          <w:rFonts w:eastAsia="Times New Roman CYR" w:cs="Times New Roman CYR" w:ascii="Times New Roman CYR" w:hAnsi="Times New Roman CYR"/>
          <w:b/>
          <w:bCs/>
          <w:lang w:val="ru-RU"/>
        </w:rPr>
        <w:t>Отдельно в сторонке стояло нечто среднее между горшком и банкой, накрытое сверху белой бумагой с наклейкой, на которой еврейскими буквами было написано: «Кошер шэл пейсах».</w:t>
      </w:r>
      <w:r>
        <w:rPr>
          <w:rStyle w:val="FootnoteCharacters"/>
          <w:rStyle w:val="FootnoteAnchor"/>
          <w:rFonts w:eastAsia="Times New Roman CYR" w:cs="Times New Roman CYR" w:ascii="Times New Roman CYR" w:hAnsi="Times New Roman CYR"/>
          <w:b/>
          <w:bCs/>
          <w:lang w:val="ru-RU"/>
        </w:rPr>
        <w:footnoteReference w:id="19"/>
      </w:r>
      <w:r>
        <w:rPr>
          <w:rFonts w:eastAsia="Times New Roman CYR" w:cs="Times New Roman CYR" w:ascii="Times New Roman CYR" w:hAnsi="Times New Roman CYR"/>
          <w:b/>
          <w:bCs/>
          <w:lang w:val="ru-RU"/>
        </w:rPr>
        <w:t xml:space="preserve"> Этот сосуд привлек особенное внимание чиновников. С исключительной осторожностью он был снят с пол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десь? — спросил один из обыскивавших у Дави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подарок к пас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 к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 сест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 вашей сест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У меня есть богатая сестра, то есть она замужем за богатым человеком, очень набожным хасид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асидом? — насторожился чиновник и переглянулся с остальными. — Нельзя ли вскрыть эту посуд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чего ж, с большим удовольствием, — сказал Давид и уже принялся было за веревочку, но в это время прибежала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сторожно, ты разольеш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ты боишься? — рассердился Давид. — Чего ты дрожишь? Что я тут разолью? Подумаешь, есть чего пугаться! Когда велят открыть, нужно открывать. Обыск — не ревизия правожительст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будет, будет, — перебил жандарм, — на вашем жидовском жаргоне успеете наговориться, когда мы уйдем. А пока извольте открыть бан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апиро развязал веревочку, снял торжественно бумагу, и по всей комнате распространился пряный запах мастерски засоленных огурц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ыск продолжался по всем правилам и прошел без особых инцидентов. Пересмотрено было решительно все, вплоть до Сёмкиных и Беттиных учебников. Книги оказались вне подозрения, и только одна заинтересовала ищеек: знаменитая «Агада», загнутая как раз на том месте, где была изображена вышеописанная картина жертвоприношения Авраа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гада» была взята, к немалому удивлению Давида Шапиро, вообще не понимавшего цели обыс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комнаты в комнату добрались и до Рабиновича. Давид объяснил, что здесь живет квартир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кстати, вот он и сам,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чень приятно! — вежливо раскланялся чиновник, которого Давид принимал за судью, и спросил, чем Рабинович занима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нтист! — ответил Рабинович, а Давид поторопился добавить, что его квартирант еще, собственно, не дантист, а только учится зубоврачеван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чень приятно! — повторил судья. — Вы, очевидно, занимаетесь для правожительст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у послышалась насмешка в подчеркнуто вежливом тоне спрашивающего. И он хотел было что-то ответить, но его предупредил Давид Шапи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идите ли, — сказал он, — этот молодой человек медалист и мог бы, конечно, быть студентом... но так как он еврей и не попал в «нор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собирался очень подробно рассказать историю своего квартиранта, но надзиратель подмигнул ему и пресек повествова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мнату Рабиновича перерыли сверху донизу и не нашли ничего интересного, кроме пачки книг на сто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дья» спросил, по этим ли книгам изучает Рабинович зубоврачебное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т, — сказал Рабинович,— это другие книг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видев, что пачку книг связывают и намерены забрать, Рабинович попытался протесто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и книги не мои, мне их дали на пару д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очувствовал, что дело осложняется, и отмолча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удьте любезны открыть ящик сто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жалуйс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вытащил не без труда капризный ящик и опрокинул его вверх дном на сто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иновник осторожно расправил все бумажки, заглянул в дневник, все сложил в портфель и уже перед уходом извинился за беспокойство и заявил, что бумаги и книги будут возвращены Рабиновичу через полиц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 вас ничего «нелегального» не было? — спросил Давид тревожно у квартиранта, когда все уш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чего нелегального у меня найти не могли! Там и было-то всего несколько невинных книжек, неважные бумажки да еще письмо от сест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 вас есть сестра? — удивилась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сть! Разве я не говорил в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 разу! Впервые слышу. Как ее зову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мама! — сказала Бетти. — Мало того, что у него перерыли всю комнату и забрали все, что было, ты еще с допросом пристаеш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е тебе дело? — оборвала Сарра.— Что ему стоит сказать, как зовут его сест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е зовут Верой! — сказала Бетти. — Ну что, тебе легче ста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ера? — спросила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да! Вера, А что тако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окраснела и, чтоб скрыть свое смущение, обратилась к муж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ты скажешь? Хоть бы раз человек сказал, что у него есть сестра и что ее зовут Ве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удная женщина! — усмехнулся Давид. — Что тебя, собственно, так удивляет: то, что у Рабиновича есть сестра, или то, что ее зовут Вер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 то, ни другое! — пыталась извернуться Сарра. — Меня удивляет только одно, что Бетти знает о сестре Рабиновича, а я не зна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еня удивляет совсем другое! — сказал Давид Шапиро. — Уже прошла зима, вот уж, слава Богу, пасха, а ты все еще ничуть не поумне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рассмеялись. Смеялась и Сарра, но никто не мог знать, какой камень в эту минуту свалился у нее с душ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частливая мать готова была забыть про обыск и про все переживания этого тяжелого дня. Давид, в свою очередь, радовался, что все прошло благополучно, и только никак не мог в толк взять, почему забрали «Агаду» и отчего сыр-бор разгорелся. Странные вещи творятся на свете!..</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на! — проговорил он вслух, проводя руками по лицу. — Все хорошо, что хорошо кончается... А пока, не успеешь оглянуться, как уж праздник наступит... Пора в синагогу собираться!</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2</w:t>
      </w:r>
    </w:p>
    <w:p>
      <w:pPr>
        <w:pStyle w:val="WWBodyText2"/>
        <w:widowControl/>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ВЫЙ ПОЦЕЛУЙ</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т тайн на еврейской улице. Едва только закончился обыск у Шапиро и полиция удалилась, вся улица уже знала о том, что у Шапиро были «гости». Улица забурли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лиция среди бела дн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еще в канун пасх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это означ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одственники, друзья, соседи, знакомые, все наперерыв спешили выразить Шапиро свое соболезнование, а кстати узнать подробности: как да поче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сем им пришлось уйти с пустыми руками. Сарра, и без того по макушку погруженная в предпраздничные хлопоты, встретила соседское участие недружелюб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чего не случилось. Ровно ничего. Полицейская глупость! Обыск у квартиранта. Осмотрели книжки, бумажки разные. Ничего не нашли. Сущий вздо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ничего так ничего. Хороших праздников в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седи ушли. Но им на смену явилась величественная Тойба Фамилиант с дочерь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далив молодежь в другую комнату и оставшись вдвоем с Саррой, Тойба начала выкладывать городские нов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х, Саррочка, душечка, в городе нехорошо! Все говорят об этом убийстве. Русские очень возбуждены. Толкуют о том, что убитого мальчика нашли возле ваших ворот. Дай Бог, чтоб не запутали в это дело Дави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вида?! Какое отношение имеет к этому делу Дави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Сарра, голубушка, и вы еще спрашиваете? Нет ничего невозможного в наши дни. Разве вы забыли вечер пурим, когда вы были у нас и эта женщина пришла спрашивать вас о своем сы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жалея красок, Тойба Фамилиант рисовала картины одну другой мрачнее. Наконец, удостоверившись, что Сарра близка к обмороку, Тойба стала ее успокаивать: сейчас, мол, незачем говорить обо всем этом, потому что если что и случится, то не раньше чем на «ихнюю» пасху. Наконец, при малейшей тревоге Сарра может, недолго думая, забрать всех своих домочадцев (квартиранта тоже) и перебраться к ним, в верхнюю часть города. Они живут на очень спокойной улице — там все будут в полнейшей безопас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 бесконечных взаимных пожеланий к празднику женщины распрощались, и Тойба с дочерьми направилась до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 инициативе Сарры проводить тетю Тойбу пошла Бетти с неизменным своим спутником Рабинович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ссиня-черная ночь вырядилась в праздничные одежды, усыпанные мириадами сверкающих звез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 них струился неверный колеблющийся свет, в мерцании которого то выступали, то прятались счастливые лица влюблённой че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и возвращались домой медленно, нарочно растягивая свою прогулку и возможность побыть наеди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еперь уже Рабиновичу казалось, что настало время раскрыть Бетти все свои тайны, излить душу. Рассказать все, от начала до конца, вплоть до того, что он намерен порвать со всем своим прошлым для того, чтобы устранить последнее препятств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части он уже подготовил ее. Он как-то рассказал, что история с теткой-миллионершей — сплошная выдумка, которая до поры до времени нужна ему по некоторым соображениям. Рассказал, что у него есть отец, который его очень любит, но не сходится с ним во взглядах по некоторым вопросам, и очень религиозная сестра — Вера, готовая за брата в огонь и в во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ворил о том, что, несмотря на всю свою любовь к родным, ему придется порвать с ними, так как шаг, который он собирается предпринять, будет для них смертельным уда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олее точно Рабинович не объяснялся, но Бетти, не без некоторой досады, этот «шаг» истолковала по-своему. Ей не улыбалась война с отцом; она не понимала, откуда взялась у Рабиновича верующая сестра. Отца Рабиновича она представляла себе буржуем, разбогатевшим евреем, выскочкой, разыгрывающим аристократа. И для того чтобы Рабинович не кичился своим аристократизмом, она ему как-то намекнула, что, в противоположность своей мамаше, она ненавидит этих новоявленных богачей до тошно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вы против них имеете? — спросил Рабинович, любивший её подразн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чего я против них не имею. Я их просто терпеть не могу. Уж очень они противны — эти еврейские денежные тузы с одутловатыми брюшками, тройными затылками, пресыщенными губами и потухшим взо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днако попасть к вам на зубок — удовольствие небольшое, — заметил Рабинович, любуясь е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паси вас Господь! — шутливо ответил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нтересно бы попыт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рекомендую — раскаете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вспомнил этот разговор. С тех пор прошло довольно много времени. И теперь, идя рядом, они чувствуют, как их влечет друг к другу все сильнее и сильне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едленно идут они по улице, не нарушая торжественной тишины ненужными словами. Все чаще встречаются их взоры, все теснее пожатие рук, и, будто в полусне, тянутся друг к другу их губ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вырвалась из рук Рабиновича и побежала вперед. Он помчался за 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дом оба вошли раскрасневшимися, с предательски горящими глаз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одметив их возбуждение, спросила нарочито спокой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орошо на ули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оба ответили в один голос:</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удесно! Восхитительно!</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3</w:t>
      </w:r>
    </w:p>
    <w:p>
      <w:pPr>
        <w:pStyle w:val="WWBodyText2"/>
        <w:widowControl/>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АСХАЛЬНАЯ НОЧЬ</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вернулся из синагоги с обычным праздничным приветствием, уселся и стал спокойно справлять ритуал «сейде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лицо его было подернуто грустью, и в голосе больше, чем всегда, звучали минорные ноты. Впрочем, заметить такие детали могла только Сарра, сидевшая по правую руку муж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то бы сказал, что это та самая Сарра, которая своими руками соорудила весь этот праздник? Теперь руки ее сверкают белизною и бриллиантами старомодных колец, надетых по случаю праздника. Но больше всего сияет еще молодое, прекрасное, хотя и озабоченное, лицо Сарры. Душа ее переполнена печалью, особенно после визита Тойбы, испортившей настроение несколькими брошенными вскользь словами. К тому же она вспомнила, что среди забранных полицией у квартиранта бумаг была и фотографическая карточка Бетти... Что же это будет? Она глядит на дочь и на Рабиновича, сидящих рядом, и молит за них обоих Бога... В том, что они любят друг друга, она не сомневается. Это видно по всему. А сегодняшний вечер и эта торжественная трапеза сблизили их еще больш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чалось с того, что Давид Шапиро, вернувшись из синагоги, обратился к Рабиновичу и попросил его надеть фураж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хоть и студент, и медалист, и наполовину гой, но это не имеет отношения к сейдеру. За сейдером еврей должен сидеть в фураж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он усадил Рабиновича рядом с Бетти, дал им обоим одну «Агаду» и сказал доч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ж ты покажешь ему там, что читать и чего не читать... Он, наверно, в этом деле не очень-то смысли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ереводит Рабиновичу слова отца, и оба чувствуют себя на седьмом неб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и сидят рядом, склонившись друг к другу, глядят в одну «Агаду», а мысли витают далеко-далек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 Бетти на устах еще горит поцелуй Рабиновича, и ей кажется, что следы его видят все окружающие. Как это случилось? Кто сделал первое движение: он или она? И что будет теперь? С кем он будет говорить и как будет говорить? Может быть, он вызовет своего отца, откормленного буржу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т. Этого он не сделает: он знает, как я к этому отношу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думает Бетти, перелистывая «Агаду», и встречается с его глаз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удь моей! — говорят его глаз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твоя! Я давно твоя! — отвечают глаза Бетти, и ей кажется, что она видит своего возлюбленного насквозь, читает его мысли... Бедная, счастливая девочка! Если бы она могла знать, что сидящий рядом с ней человек с черной копной волос, с семитическим носом и еврейской фамилией, человек, прошедший уже через «процентную норму», «правожительство» и прочие еврейские привилегии, ведет свое происхождение не от праоцев Авраама, Исаака и Иакова, а… от потомственных почетных дворя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ожет ли Бетти предполагать, что отец «Рабиновича» — богатейший помещик Иван Иванович Попов, заметная фигура в сферах? Конечно, Иван Иванович Попов не может похвастать, что он происходит от «настоящих славутских Шапиро»; но этот недочет до некоторой степени компенсируется тем, что сам он — бывший губернский предводитель дворянст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то бы мог подумать? Да и самому Рабиновичу могло ли прийти в голову год назад, что он будет справлять еврейскую пасху, будет сидеть за «сейдером», глядеть в «Агаду» и есть мацу? Чего только не передумал он, сидя за столом в этот пасхальный вече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лько на днях он прочел в газете сообщение о том, что, согласно распоряжению Т-ского губернатора (его дяди), из губернии высылается 450 еврейских семейст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тыреста пятьдесят семейств! — думает он, заглядывая в «Агаду», — ведь это больше двух тысяч человек. И высылает их из губернии мой дядя не за воровство или преступления, а единственно за то, что они евреи... И вот снимается с насиженных мест этакая уйма народу и тянется неизвестно куда и почему по железным дорогам, рекам и шоссейным путям нашей необъятной стра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вый «исход из Египта» в двадцатом столетии. «Согласно распоряжению губернатора»... Ведь это — брат отца, Андрей Иванович Попов, человек с мягким характером и либеральным образом мыслей... Ведь это тот самый дядя Андрей, который вместе с отцом пылал негодованием, когда другой их брат, Николай, земский начальник, допустил, чтобы у него в округе высекли мужика! Дядя Андрей тогда назвал Николая «Аракчеевым». Как же он мог выслать обездоленных четыреста пятьдесят семейств? Они, конечно, умоляли оставить их на месте, посылали к губернатору депутац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вы, кажется, чересчур увлеклись «Агадой»! — сказала Бетти и, весело смеясь, захлопнула у него под носом книж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Бетти! — возмутилась мать. — Какое тебе дело? Может быть, он еще хочет почитать «Песнь песней Соломо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на! — сказал Давид. — По-моему, будет с него и «Агады». Можете снять фуражку, если вам уж не терпи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встал, с удовольствием скинул фуражку и сел с Бетти в сторонку поболтать. Давид затянул на старинный лад «Песнь песней», Сёмка подтягивал, а Сарра счастливыми глазами глядела на картину своего семейного благополуч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4</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ЕД ГРОЗ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тром первого дня пасхи, когда евреи, разодетые по-праздничному, вместе с женами и детьми направлялись в синагогу, торжественное настроение еврейской части города было нарушено мальчишками-газетчиками, выкликавшими нараспе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ртрет Чигиринского! Жидовский пейсах! Три копей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льчишки приставали, навязывали листок, а евреи из совершенно необъяснимых побуждений покупали 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 была знаменитая газета, носившая громкое название «Двуглавый орел». Обычно убогий, хулигански-бесстыдный листок ради еврейского праздника принарядился, увеличился в формате и украсил первую полосу большим портретом истерзанного Володи Чигиринского. Под портретом надпись вопила крупным шрифтом: «Помни, православный русский народ, имя умученного от жидов младенца Владимира Чигиринского! Берегите своих детей! 17 марта жидовская пас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других страницах был помещен ряд погромных статей. Одна из них была подписана самим редактором, не постеснявшимся прибавить к своему имени сан священника. Другая — неким «большим специалистом» по части «еврейских сект» и их обычаев студентом Коршунов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вые два дня праздника прошли относительно спокойно... Но в первый промежуточный день, совпадавший со страстным четвергом, еврейская улица торжественно зашевелилась. Евреи шушукались, говорили полусловами и потихоньку укладывали вещи, выбирая наиболее ценные... И потихоньку же стали перетаскивать их в ломбар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если люди среднего достатка, мелкая буржуазия дрожали за свои скудные ценности, то левиафаны городов — крупные богачи — спасали прежде всего собственную шкуру, которую они расценивают, как известио, очень высок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теченне двух дней канцелярия губернатора была завалена прошениями о выдаче заграничных паспортов. Писцы работали как каторжники. «Видно, — шутили они, — наши еврейские крезы повредили себе желудки мацой! Все едут за грани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 богачами следом стали разъезжаться и буржуи второго сорта. Не за границу, а куда-нибудь, лишь бы не оставаться в городе, где назревает пог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городе остались извечные козлы отпущения, пассажиры третьего класса житейского корабля... Мелкие лавочники, ремесленники, маклеры, учителя и просто нищие, которые стали думать о спасении в самую последнюю мину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было в субботу, накануне «светлого христова воскресенья», на каковой день и предполагалась резн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так как в субботу евреям нельзя ездить по железной дороге, они бросились к пароxодам. Пристань превратилась в походный лагерь, а пароходная касса стала центром военных действий. Полиция в неусыпной заботе о том, чтобы евреи «сами себе погрома не устроили», наводила порядок всеми доступными ей средств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субботним вечером и в ночь под воскресенье все улицы, ведущие к вокзалу, были запружены евреями, женщинами и детьми, образовавшими бесконечную очередь за билетами. Выстоять все время не было никакой возможности, и евреи расположились не без комфорта просто на мостовой, у своих узлов и чемоданов, и ни за что не желали возвращаться в горо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х успокаивали, говорили, что к губернатору уже отправилась депутация, но они упорно возражали: «Пусть богачи остаю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счастные люди даже не подозревали, что богачи в это время колесили уже по Европам и подъезжали — кто к Монте-Карло, кто к Ницце и к другим укромным уголкам, где можно и в рулетку поиграть, и в картишки перекинуться, и вообще поразвлеч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еди массы беженцев на улице под открытым небом находилось и семейство Шапиро в полном сборе, включая и квартиранта, сына губернского предводителя дворянства, племянника губернатора и земского начальника — Григория Рабиновича-Поп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крепился до тех пор, пока контора, в которой он служил, оставалась на месте. Но в пятницу, придя на службу, он нашел замок на дверях и узнал, что хозяева укатили за границу. Тогда он утратил последние остатки мужества и заявил жене по секре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арра, дела обстоят очень скверно! Надо спасать детей и себ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оре мне! — заломила руки Сарра! — Что? Уже бью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ише! Не кричи так! Еще никого не бьют! Что это за несчастье? Слова сказать нельз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ычная пикировка на сей раз закончилась тем, что супруги принялись согласно укладывать вещи. Все это надо было проделать по секрету от детей. Бетти с Рабиновичем, к счастью, не было дома, а Сёмке пытались объясннть отъезд вымышленной причиной. Но это был излишний труд: Сёмка за свою короткую жизнь уже успел вкусить от прелестей погрома и сразу понял, чем тут паxнет... В самый разгар сборов, однако, пришли Бетти и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еще что за новости? — заволновалась Бетти. — Куда вы собираетесь? Удирать? Можете сколько угодно! Я с места не двину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ообразивший, в чем тут дело, немедленно согласился с Бетти в том, что бежать неразумно. Во-первых, никакого погрома не будет, а во-вторых, если что и будет, то поддаваться панике не следу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вы так говорите? — сказал Давид. — Вы ничего не знаете о еврейских горестях! Где вы были в пятом го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шла пятница. Семья Шапиро разбилась на два лагеря. В одном — Давид, Сарра и Сёмка, готовые бежать куда глаза глядят, в другом — Бетти и Рабинович, удерживавшие 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ступила суббота. Ехать по железной дороге уже нельзя было, а о пароходе Бетти и слушать не хоте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гда Сарра вспомнила предложение Тойбы Фамилиант — в опасный момент перебраться к ней. Их район считался безопасн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большим трудом удалось уговорить Бетти и Рабиновича пойти ту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и пешком. Усталые, кое-как доплелись и... нашли ворота на запоре. После нескольких настойчивых звонков вылез дворник, успевший уже заблаговременно «разговеться». Увидав гостей-евреев, он встретил их приветствием, включавшим весьма непочтительное поминание родителей. Шапиро вскипел и стал объясняться с дворником, но его прервал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шли с кем разговаривать! Вот я его съезжу по пьяной морде, он и будет зн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ты, жидовская морда! Ты меня съездишь? Да я как свистну, так от вас всех мокрое место остан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же Бетти едва удалось укротить Рабиновича и ликвидировать инцидент. А Сарра была поражена: еврей в такое жуткое время осмеливается говорить с русским в таком то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ложительно, у этого Рабиновича нееврейские замаш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что теперь делать? Куда деваться? Обратно домой? Доченька моя! Голубушка! Возьмем извозчика и поедем к вокзалу. Все уехали... Поедем и мы куда-нибудь. Все равно куда... — умоляла Сарра своенравную дочь. Давид отвернулся и усиленно моргал глазами; а Сёмка — без лишней гордости попросту разреве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рез несколько минут вся семья уместилась на двух извозчиках: на одном — Давид, Сарра и Сёмка, на другом — Бетти с Рабинович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саживаясь, Сарра тихонько шепнула квартиранту, что она ему доверяет большую часть своего достояния, зеницу о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спокойтесь, матушка! Будьте совершенно спокойны! Ручаюсь вам за ее безопасность своей головой! Всей своей жизн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тоне Рабиновича чувствовалось столько правдивости, энергии и теплоты, что бедная мать успокоилась. Все же она попросила их ехать вперед, а сама с мужем и сыном следовала позади.</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ртеж двинулся к вокзалу. А оттуда... Куда глаза глядят...</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5</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ИР НА ЗЕМЛЕ И В ЧЕЛОВЕЦЕХ БЛАГОВОЛЕНИЕ»</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апиро оказались не первыми... Приближаясь к улице, ведущей к вокзалу, они увидели огромное количество людей, на пролетках и пешком, тащивших весь домашний скарб, подушки и тряпки. В гуще бедноты кое-где мелькали интеллигентские котелки, дамские шляпки, студенческие тужурки и гимназические мундиры... Женщины с детьми на руках, старики, больные, измученные и оборванные, — все ютились у последнего убежища — вокз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уда прешь? Осади назад, жидовская харя! Лапсердаки трекляты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изысканно приветствовал семью Шапиро постовой городовой у вокз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и слова привели в себя Рабиновича. Соскочив с извозчика, он устремился к городовому с явным намерением затеять дискуссию на филологическую те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едчувствуя беду, Сарра крикнула доч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етти! Попридержи его язык! Не то он невесть чего натвори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шлось сойти с пролеток. Двигаться было некуда. Народ стоял плотной очередью и ждал. Надо было поскорей занять место, так как сзади подъезжали и подходили новые пассажи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мы будем делать? — спросила Сарра, оглядываясь по сторон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нцевать! — ответил Шапиро. — Все ждут, и мы будем ждать. Все сидят, и мы будем сиде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трудом отыскав место на обочине тротуара, семья Шапиро кое-как усе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WWBodyText2"/>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ногое передумал в эту ночь Рабинович. Все вымыслы, фантазии бледнели перед реальностью. Наблюдая душераздирающие сцены этих несчастных людей, обездоленных детей, запуганных женщин, он не мог понять, почему это подлинное народное бедствие евреи принимают как нечто нормальное, входящее в порядок вещей... И еще одна мысль томила его: все это совершается в ночь под «светлое воскресенье», когда христиане радостно встречают день обновления, обмениваясь братскими поцелуями. В ночь, когда люди проникаются взаимной любовью, любовью к нищим и убогим, когда «на земле наступает мир и в человецех благовол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ысли Рабиновича были прерваны неожиданным возгласом Давида Шапи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осподь милосердный! Что же будет с твоими еврейчик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и слова, произнесенные в тягостной тишине, встряхнули публику. Все обернулись в сторону Давида. Семья, сидевшая рядом, шарахнулась от неожидан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емья эта состояла из растрепанного еврея с болезненными глазами, сухопарой женщины и троих детей, цеплявшихся за материнский передник. Рядом сидел молодой человек в белом не по сезону костюм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отя Давид произнес свое восклицание, ни к кому в отдельности не обращаясь, парень в белом счел нужным ответ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первых, никто не просит вас беспокоиться о судьбе всех евреев, а во-вторых, что это за «еврейчики» такие? Почему не евре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вскипе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лодой человек! Во-первых, я говорю не с вами, а во-вторых, по какому праву вы говорите со мной таким язы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ы, собственно, кто такой, что говорите со мной «таким» язы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становка, казалось, ничуть не располагала к разговорам о происхождении, однако Давид не преминул указать парню его мес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когда-нибудь слыхали о славутских Шапи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ы когда-нибудь слыхали о пинских Гурвич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арень повернулся к Шапиро, и Рабинович увидел знакомое энергичное и угреватое лицо своего коллеги. Он воскликну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оллега, вы ли э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а, вы тоже тут! Поздравляю! Товарищ по несчаст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оба молодых человека встали, обнялись, как добрые друзья, и, к изумлению всех Шапиро, горячо расцеловали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хопарая женщина оказалась сестрой Гурвича, а растрепанный молодой еврей — ее мужем-переплетчи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ознакомился с ними, затем представил всех своим хозяевам, и обе семьи дружно уселись ряд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6</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МИТЕЛЬНАЯ НОЧ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пути все равноправны. Давид Шапиро, кичившийся своим происхождением от «настоящих славутских Шапиро», в обычное время счел бы ниже своего достоинства знакомиться с каким-то ремесленником. Но здесь, на улице, в общей очереди, обе семьи скоро спелись. И все-таки Давид дал понять переплетчику, что особенно сближаться с ним он не намерен, а переплетчик все это понял и принял как должное. Зато женщины после первых же слов нашли общий язык и стали изливать душу одна другой, точно родные сест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на переплетчика, несмотря на свою убогую внешность, возбуждала искреннюю симпатию Сарры: во всяком случае, она была в тысячу раз симпатичнее великолепной золовки — Тойбы Фамили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едставьте себе, на что способна эта богачка: подняться с места, удрать неизвестно куда всей семьей и даже словом не обмолвиться об этом родному брату! А еще «праведница»... Мой муж, скажу я вам, действительно умница! Он всегда говорит, что эти «праведники» медного гроша не стоя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еплетчица слушала внимательно и в свою очередь рассказывала Сарре о себе. Она — дочь учителя, и, можно сказать ученого... Славился по всему Пинску... И, конечно, она, по совести говоря, в такой же мере должна была бы выходить замуж за переплетчика, в какой, скажем, евреям нужно «вот это несчасть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е несчастье? — спросила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т эта история с мальчиком, которого укокошил отчим, а потом подкинул соседям-евреям, чтобы отвести подозрение на ниx... Я слыхала, что у этих евреев перед пасхой был даже обыск, только ничего не наш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 подумала Сарра. — Все знают об обыске! Все, кроме нас самих, знают, что это имело отношение к сыну Кириллихи. Стало быть, Давид прав, когда говорит, что не следовало водить знакомство со всей этой семей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приличия Сарра слушала свою новую знакомую, но мысли ее были далеко, путались и сливались с колокольным перезвоном. А колокола гудели вовс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ама, — сказала Бетти, — мы немного пройдем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даже не сообразила, о чем говорит дочь, и спохватилась только тогда, когда Бетти с Рабиновичем и парнем из Пинска отошли в сторону по направлению к вокзалу. Сарра ни в коем случае не отпустила бы свою дочь в такое время, но она была так подавлена этой ночью, перезвоном и особенно словами переплетчицы об обыске, что пропустила мимо ушей слов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тому же Сарра и не могла бы подняться с места: Сёмка, сидевший все время возле матери, опустил голову к ней на колени и под говор, шум и звон колоколов заснул так, как только можно уснуть на коленях мат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вый знакомый, его манера разговаривать, его обращение с Рабиновичем очень заинтересовали Бетти. Она забыла, что отпросилась у матери ненадолго, и шла, прислушиваясь к разговору своих спутни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был взволнован всеми событиями дня и ночи, горячился и говорил, что все происходящее — позор, что стыдно целому народу подниматься с места и бежать куда глаза глядят только потому, что нескольким темным личностям вздумалось пугать его погромом. Беня Гурвич был спокоен, будто совершал увеселительную прогулку за горо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покойствие Гурвича выводило Рабиновича из себя; но чем больше он кипятился, тем хладнокровнее становился Гур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лушайте, — говорил он. — Чего вы убиваетесь? И чего вы оплакиваете заживо еврейский народ? Право, не вредно было бы вот таким, как вы, белоручкам и аристократам, слегка «проветрить обстановку», а кстати и бока помять. Потому что всеми эксцессами, гонениями и погромами мы отчасти обязаны в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урвич сделал короткую паузу, закурил и продолж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прочем, знаете, я раздумал! Это не годится. Мять бока все равно будут не вам, толстосумам, а нашему брату бедняку... Кстати, как поживает ваш батька-банкир? В каком положении его акц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чувствовал себя неважно, особенно в присутствии Бетти, и попытался переменить тему разгово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вы известный чудак! — сказал он. — Я вам даже не удивляюсь. Вспоминаю, как вы держали себя тогда, в участке! Помните ночь в этой ям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а-ха, помню ли я? Я могу передать вам последние известия оттуда: я ведь успел побывать там еще раз, — ответил Гурвич таким тоном, будто речь идет о приятнейшем развлечен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вот видите! — подхватил Рабинович, глядя на Бетти. — Если вы не теряетесь при личных неприятностях, как же вы должны реагировать на то, что целый народ позорно бежит и валяется ночью под открытым неб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ас, дорогой Рабинович, следует по головке погладить! Прекрасно вы меня поняли! Удивительно!.. Вот вы все время говорите о позоре... А ведь, по правде говоря, большой вопрос, кого все это позорит: тех ли, что на улице валяются, или тех, кто выгнал их на улицу? Ха-ха-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разительно! Гурвич слово в слово сказал то, что хотела сказать Бетти. Но ей было досадно, что победителем в споре выходит посторонний человек, а не Рабинович. И она поспешила на помощ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идите ли, — сказала она, — Рабинович вообще странный человек! Но он, конечно, не виноват в этом: он родился и вырос в русском городе. Никогда среди евреев не жил, и поэтому у него получается так, как если бы в его жилах текла не еврейская кров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 этом Бетти подарила Рабиновича влюбленным взглядом, а Гурвич, перехватив этот взгляд и поняв его, дал ей высказ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понимаете, — продолжала Бетти, — еврей, который вырос среди русских... чувствует-то он, как еврей, а мыслит, как русский... Мы с ним из-за этого деремся с первого дня знакомства... (Лукавый взгляд в сторону Рабиновича.) Он спрашивает, как это можно подыматься целым городом и бежать? А вот вы спросите его, где он был в пятом году, когда разбивали стекла, ломали двери, а мы прятались, как крысы, и скрежетали зубами в бессильной ярости?.. Я своими глазами видела, как матери затыкали рты плачущим ребятам... Я сама все это пережила и перечувствовала... А он спрашивает: почему бегут? Добро бы, еще посторонний спрашивал, а то ведь это свой же брат евр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обирался возразить Бетти, но Гурвич предупредил 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х, коллега Рабинович, братец мой! Чего вы хотите от этой массы несчастных людей? Героизма? Храбрости? Да кто они такие, эти оборванные, голодные, забитые? Рыцари? Богатыри? Маккаве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урвич затянулся папиросой и продолж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прочем, если хотите, я скажу: да! Рыцари! Герои! Маккавеи! Вы не смотрите на меня, дорогой мой, как на сумасшедшего. Я в здравом уме. Они бегут. Но это им не впервы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повторяется ежегодно. Так же бежали их отцы и деды. Так же, может быть, будут бежать их дети и внуки. До тех пор, пока... не созреет сознание масс... Что? Не нравится? По-вашему, они — не герои? Трусы? Отчего у вас нос дергается, дорогой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ытался отвечать, но Гурвич не д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очень люблю слушать, — продолжал он, — как евреи сами громят свои собственные недостатки... Они не хотят понять, что бежать сотни лет подряд и не растеряться в пути — это само по себе геройство, которым не всякий народ может похвастать. Позорно удирать? А что же мне делать? Гонят — я бегу. Перестанут гнать — я вернусь обратно! Ничего со мной не поделают и никто меня не победит! Знаете почему? Потому что мы не страна, не государство, не народ, мы — идея! Страну можно уничтожить, государство — завоевать, народ — вырезать, но идею? Идею не убьеш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ня Гурвич выпятил грудь, лицо его сияло гордостью и отваг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локола умолкли, пронесся легкий ветерок, предвестник рассве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7</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 БУ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гда наступил день, улица, запруженная беглецами, ожила. Появились казачьи патрули. На первой странице праздничного номера газеты было жирным шрифтом напечатано энергичное объявление губернатора с призывом к спокойств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вреи поняли, что гроза миновала, что можно спокойно разойтись по домам и продолжать прежнюю жизн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авда, произошло несколько инцидентов, но до того невинных, что на них и внимания не стоило обращать. На какой-то улице еврейскому мальчику вымазали губы свиным жиром; в другом месте выбили несколько стекол. А в одном из боковых переулков сцапали студента с еврейским носом и избили до полусмерти. Оказалось, однако, что студент крещеный... Последнее известие было передано Давидом Шапиро, вернувшимся домой со служб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Фамилия этого студента, — добавил Шапиро, — Лапиду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Лапидус? — спросили в один голос Бетти и Рабинович, вскочив с мест, и весело рассмеяли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доме Шапиро давно не смеялись. Дни после побега и ночевки на улице тянулись в унылом молчании, и все как будто стеснялись смотреть друг другу в глаза, и каждый считал виновником бегства другого. Давид утверждал, что во всем виновата Сарра. Он-де все время утверждал, что ничего не будет и незачем бежать. Сарра возмущалась и апеллировала к Бетти. А Бетти вообще слушать не хотела об этом, так как вся эта история напоминала ей о плачевном исходе так прекрасно начавшихся праздни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больше всех был зол Рабинович: зол на себя за то, что трусливо поддался общей панике, и на братьев христиан, допускающих, чтобы темные личности спекулировали именем Божьим в своих низменных целях. Помимо всего, Рабиновичу было ясно, что Бетти «уходит» от него, что пропасть между ними ширится все больше и больш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от Бетти улыбнулась, рассмеялась, и все сомнения улетучились как д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егодня, сегодня надо покончить с этим! Сегодня вечером все должно реши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поговорит с ней. Нет, лучше сначала поговорить с матерью или с отцом. Он им скажет, что любит их дочь, а когда они попросят его переговорить с ней, он расскажет Бетти всю правду, и они найдут выхо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но уже не было так весело в доме Шапиро. Все говорили, смеялись, рассказывали о Лапидусе, о встрече с ним в театре и о том, как он кичился своим новым положением... говорили о переживаниях последних дней, и все, что раньше было так тяжело и грустно, теперь казалось легким и забавн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лава Богу, — говорила Сарра, — что можно смея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жин кончился, а семья все еще сидела за столом, оживленно беседу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конец Шапиро поднялся с места и, усталый, побрел к себе. Но его остановил Рабинович, заговорив с явным смущени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 меня к вам просьба... То есть я хотел попросить вас, если это вас не затруднит... пожаловать ко мне... То есть, если можно, зайдите ко мне в комнату. Я должен вам кое-что сказать... То есть мне нужно поговорить с вами о чрезвычайно важном д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нные глаза Шапиро сразу прояснились. Он засунул руку в карман и, не глядя на квартиранта, сказал с деланным хладнокрови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обственно, уже поздновато!.. Но если дело очень важное, пойдемте, послуша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прекрасно понимал, о каком деле хочет беседовать Рабинович. К тому же ему льстило, что он обратился к отцу прежде, чем к кому бы то ни бы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азу видать воспита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а, смущенные, пошли в комнату квартиран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Сарра? Сарра была безгранично счастлива: она дождалась желанного момента. Ведь она все это предвидела! Знала, что это — жених, да еще какой жен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укладывала Сёмку спать и не решалась взглянуть на Бетти, и хорошо делала: Бетти не находила себе места. Пробовала читать, но бросила; присаживалась к столу, снова вставала и наконец, не выдержав, бросила матери «спокойной ночи» и ушла к себ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успел еще Давид Шапиро усесться как следует, не успел Рабинович приступить к разговору, как раздался резкий звонок, и через минуту в дом ввалилась полиция, околоточные, чиновники, жандарм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быск, опять обыс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леко за полночь, снова перерыв сверху донизу весь дом, полиция арестовала и увела Давида, Бетти, Сёмку и Рабиновича. В доме осталась одна Сарра. Она просила, умоляла не оставлять ее одну, забрать ее вместе со всеми. Ее не слуш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ушли. В тупом отчаянии, заломив руки, Сарра грохнулась на кровать и лишилась чувст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отя Сарра Шапиро и дала себе слово никогда не переступать порога Тойбы Фамилиант, не постеснявшейся в тревожные дни уехать, не предупредив родного брата, все же теперь, когда Сарра пришла в себя, первой ее мыслью было бежать за помощью к богатому шур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рассвете она уже стучалась в двери своих родственников. В доме на ногах была только прислуга. Хозяева спали, и верная челядь не сразу согласилась впустить в кухню несчастную Сар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безысходном горе она изливала душу перед служанками и расплакалась навзры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выми проснулись дочери и, услыхав, что кто-то плачет, побежали на кухн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етя Сарра, что вы в кухне стоите? Что с вами? Чего вы плачете? Что случило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х, зарезали, всех нас зарезали! Дядю, Бетти, Сёмку и квартиранта! Горе мне, го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арышни бросились будить родител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корее вставайте! Зарезали дядю Давида, и Бетти, и Сёмку, и квартиран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йба Фамилиант, ни жива ни мертва, чуть не скатилась с постели. И выбежала, забыв надеть парик и вставную челю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 Боже мой! Моего брата Давида зарезали? Такого бра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говорит, что зарезали? — сказала Сарра. — Господь с вами, милая! Меня, меня зарезали! Арестовали, забрали в полицию! Его, и детей, и квартиран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ёма Фамилиант, человек уравновешенный и спокойный, медленно оделся и вышел к Сар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случилось, в чем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знав об аресте и обыске, он стал громить семью Шапи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ами виноваты! Ваши затеи! Гимназии! Полиции! Мальчишки! Товарищи! Н-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соглашалась. Он прав. Но ведь от этого не легче. Что делать теперь? Надо спасать людей от напраслины, от навета. Кто будет спасать, если не он, Шлёма Фамили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 спросил шурин. — Что я могу тут сдел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так? — отвечала Сарра со слезами в голосе. — Кто же? У вас такое имя, вы ведете крупные дела, вас все знают как благотворителя, вы такой умный человек! Ведь вас знает все начальство! Ведь вы же лично знакомы с губернато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ёма Фамилиант чуть не растаял под ливнем комплиментов; особенно приятно было слышать о личном «знакомстве» с губернатором. Говоря правду, он был знаком не столько с губернатором, сколько с вице-губернатором, и не столько «лично», сколько через секретаря. Но Шлёма размяк и попросил свою невестку присесть и выпить стакан чаю. Сарра и слушать о чае не хотела. И успокоилась только тогда, когда Фамилиант оделся и поехал «спасать» своих несчастных родственников.</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ко этим нельзя было ограничиться. Выпроводив шурина, Сарра побежала в магазин, где служил бухгалтером Давид Шапиро...</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8</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ЗВРАЩЕНИЕ</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вым вернулся Сёмка. Его доставили с почетом: на извозчике, в сопровождении городового. Увидев Сёмку одного, Сарра обмер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ёмочка, Самуличка, Боже мой! А где же папа? Где Бетти? Где квартир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ждый вопрос сопровождался поцелуем в щеку, в губы, в глаза. Сёмка еле вырвался из маминых ру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довольно уже, мамочка, пусти меня, ты меня задушишь! — и Сёмка, жестикулируя, как большой, стал рассказы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ыйдя из дому, все сели на извозчиков. Они ехали на трех извозчиках. Папа отдельно, квартирант отдельно, а он с Бетти на третьем извозчике, причем тот человек в синих очках сидел рядом с Бетти, а он с двумя околоточными по бокам, против них. И так вот они ехали, ехали, еxали... Затем остановились, кликнув еще одного извозчика, и пересадили на него Сёмку с околоточными, а тот в синих очках с Бетти уехал в другую сторону. Сёмка опять ехал далеко, далеко... Наконец подъехали к большому каменному дому с ярко освещенными окнами. Сёмку ввели в отдельную комнату и посадили на длинную гладкую скамью. Его оставили одного, приказав спать. Но как спать без подушки?.. Сёмка посидел, посидел, а затем все-таки лег и лежал до тех пор, пока действительно не заснул... Сколько он спал — не знает, но когда он проснулся, было уже совсем светло. Около него стоял околоточный, не тот самый, а другой. Околоточный отвел Сёмку в большую комнату с царским портретом. Там сидел человек в больших усах и эполетах и еще один без усов, но вихрастый. Тот, что с эполетами расспрашивал Сёмку, а вихрастый записывал слово в слово. И когда он писал, у него трясся вихор. Спрашивали Сёмку решительно обо всем. Как его зовут, сколько ему лет, где он учится, и как папу зовут, и как маму зовут, и квартиранта. Все, все! Затем стали спрашивать: знает ли он Кириллиху, ее мужа. Знал ли он Володьку? В какие игры он с ним играл? И когда они играли в последний раз? Приходил ли Володька к ним домой? Давали ли ему у них в доме есть, пить игрушки и т. 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а ты что сказал? — спросила мать, любуясь сы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же я мог сказать? — ответил Сёмка, разводя руками. — Я сказал всю правду о себе и о Володьке. Сказал, что мы были товарищами, играли вместе, но друг к другу в дом не ходили, что папа его никогда и не видел. И что лучше всех его знал наш квартирант, потому что он с ним занимался. Ну, тогда стали спрашивать про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ничего, я рассказал всю правду! Рассказал, что квартирант никогда бы и не узнал о Володьке, если бы я не рассказал сестре, что у Кириллихи есть сын, которого отец колотит, что Володька ходит в школу, но ему не с кем готовить уроки... А потом, когда сестра об этом рассказала Рабиновичу, он стал ходить к Володьке и готовить с ним уро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это вс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же ты еще хотела? Потом спрашивали, что Рабинович говорил о Володь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а 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я сказал, что квартирант очень хвалил Володьку, говорил, что он способный мальчик, что у него «еврейская голова» на плечаx...</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как ни была удручена, не могла не улыбну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к и сказал: «еврейская гол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что я тебе, выдумывать стану? Потом спросили, о чем шептался Рабинович с папой перед пасхой. Что он делал в «подряде», где пекут мацу, и что мы ели за «сейде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ели? — удивилась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сё-всё спрашивали! И я сказал всю правду: что квартирант с папой совсем не шептался, что в «подряде» он помогал печь мацу, а за «сейдером» мы ели много вкусных вещей: мацу, хрен, картошку, рыбу, мясо, оладь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не могла больше сдержаться: обняла Сёмку и стала его целовать. Какой умница! Сёмка был очень доволен собой и вспоминал новые подробности допрос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еще я забыл тебе сказать, что спрашивали про кров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 кровь, горе мне, какую кров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про кровь, что мы сделали с кров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 какой кров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я знаю? Я тебя спрашиваю, с какой кров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что ж ты сказ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я мог сказать? Сказал, что не знаю, о какой крови они говоря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а о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и говорят: «Не бойся, мы никому не расскаж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а 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сказал, что ничего не понима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а о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ёмка рассердился, совсем как оте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и сказали». «Ты сказал». Это — бесконечная история. А я кушать хо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вскочила с места и побежала к шкафу. Но в этот момент вошел Давид. Сарра совсем растерялась. Что делать? Дать ли ребенку кушать, радоваться ли возвращению Давида или горевать о том, что Бетти еще не вернулась? Она еле проговори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где Бетти? И где квартира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где? Разве их еще нет?— спросил Давид. — А я думал, что они давно до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прибежал было домой в прекрасном настроении, но, узнав, что детей еще нет, остановился пришибленны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правившись, Давид загово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и ночь! Ну и утро! Не было печали, так черти накачали! Володька! Чигиринский! И во сне не снило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стал рассказывать. Досадно, что нет Бетти и Рабиновича. Тогда бы он рассказал все подробно. А теперь можно сокращать. С первой же минуты ареста, рассказывал Давид, он был так спокоен и хладнокровен, как будто вся история его ничуть не касалась. Он ведь знал, что все это ерунда, глупости, не стоит понюшки таба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вы от меня хотите? — спросил он, когда ему объяснили, в чем его подозревают. — Вам хочется непременно навязать мне убийство? Это вам не удастся! Никакого «ритуала» у нас нет! Вы сами его выдумали! А признаться в том, чего я не делал, вы меня не заставите! Это было возможно сто лет тому назад. А теперь есть, слава Богу, закон, суд и прокуро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прокурора и законы оставьте в покое, — ответили ему. — Расскажите лучше, как был убит Чигиринский, пасынок вашего сосе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ие соседи? Что за пасынок? — раскричался Давид. — Я понятия не имею ни о каких Володьках! Знать не знаю никаких Чигиринских! Оставьте меня в покое! Вы хотите посадить меня в тюрьму? Сажайте! Хотите затеять дело? Затевайте! Я ничего не боюсь, потому что моя совесть чиста! Я вам говорил и повторяю, что Володьки Чигиринского я никогда в глаза не видал! Я только знаю, что по соседству живет какой-то Кирилл и что у него был пасынок Волод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вы все-таки знаете, что на свете существовал Володька? — перебили его, думая поймать на слов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онечно, знаю! Почему мне не знать? Подумаешь, какая честь! Я знаю, что этот Кирилл, напившись, избивал до полусмерти своего несчастного пасынка. А больше я ничего не знаю! Ни-ч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гда у Давида взяли подписку о невыезде и отпустили на свобо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ругой на моем месте, — хвастал Давид перед женой, — насиделся бы! И если я так легко отделался, то только благодаря моему умению держать себя с начальством, не дрожать перед полици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да, — сказала Сарра глядя в окно и хрустя пальцами, — ты, конечно, прав, что и говорить. Но почему это так долго нет Бетти? И почему держат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тебе сказал, что его держат? — Давид храбрился, хотя сердце у него колотилось в груди от тревоги не столько за квартиранта, сколько за доч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тебе сейчас все растолкую. О квартиранте вообще нечего беспокоиться, Человек он спокойный и хладнокровный, Он, может быть, уже ушел оттуда, но по дороге забежал в зубоврачебную школу или встретился с товарищами и заболта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чинается!.. Как ты думаешь, не сбегать ли мне к сестре? Авось они т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что ты говоришь? — ответила Сарра. — Неужели ты допускаешь, что она, освободившись, побежит не домой, а к тет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чувствует, что жена права, но все-таки возраж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т ты увидишь, я сейчас пойду к сестре и приведу Бетти! Что ты тогда скажеш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я скажу? Дай Бо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выбежал из дому, не зная, куда направиться. За ним следом выбежала Сарра. И так в течение всего дня несчастные родители бегали по всему городу. Побывали в самых неожиданных местах, обивали пороги всех полицейских участков и канцелярий, охрипли, расспрашива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вечеру Шапиро узнали, что Рабиновича под усиленным конвоем перевели из участка в тюрь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 дочери никто ничего не зн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де же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39</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 ВОЛКА В ЛАП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т мы и приехали... — протянул нараспев субъект в темно-синих очках с отвислыми губ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озрительно запутанная дорога в закрытой карете, исчезновение перед концом путешествия двух надзирателей, сопровождавших Бетти с чиновником, и, наконец, полутемная комната, в которой они очутились, — все это наводило на тревожные размышл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бъект запер двери, ключ положил в карман, и Бетти поняла, что она в западне. Комната была полуосвещена, и по стенам метались чудовищно длинные те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друг комната озарилась ярко-кричащим свет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гибла! — мелькнуло в голове Бетти. — Что делать: кричать? Нет, никто не услышит, а главное, не поможет... Значит — защищ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етнула взор на письменный стол, но на нем ничего пригодного для защиты не было, кроме разве большого письменного прибора с двумя массивными чернильниц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сли такой чернильницей хватить по голове, пожалуй, можно размозжить череп!»</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адитесь! — сказал чиновник, садясь против Бетти. Он снял очки, и Бетти сразу узнала человека, руководившего облавой в их квартире в начале осе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олодок пробежал по коже, но Бетти решила скрывать свою боязн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де я нахожусь? — спросила она, глядя прямо в его глаза. — Где мой отец? Почему увезли брата? Где квартирант Рабинович? Почему мы не все вмес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спокойтесь! — сказал он, избегая ее взгляда. — С ними ничего плохого не случится. Их допросят поодиночке, узнают, кто виновен, кто нет. Невиновных отпустят домой, а виновных отошлют куда следует. Но до утра вам придется потерпеть, милая барышня! Все должны провести эту ночь раздельно, чтобы нельзя было сговарив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говариваться?.. Неужто это серьезно? Кого же обвиняют в ужасном преступлении? Уж не отца ли, который Володьку в жизни своей даже не видал? Или все мы виноваты в этой ужасной смерти? Это мы, стало быть, «ритуальные» убийц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бъект вытащил портсигар, закурил и, изобразив на лице своем нечто вроде улыбки, сказал со всей доступной ему мягкост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ка я руковожу этим делом, вы можете быть спокойны! Если бы не я, вы в данную минуту находились бы не зде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не все равно, где ни находиться! — сказала Бетти, еле скрывая дрожь в голосе и следя за каждым движением своего собеседни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встал, выпрямился, затем снова сел, нервно затянулся и произне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 нет! Такая, как вы, не может сидеть вместе с другими... арестантами! Разве я мог бы допустить что-либо подобное? Вы не должны думать, — прибавил он, крякнув и подсев поближе, — вы не должны думать, что я только это готов для вас сделать! Это — мелочь. Я готов на большее! Для другого — ни за какие коврижки, но для вас... Я, не хвастая, могу сказать, что в моих руках все нити этого запутанного дела о смерти Чигиринского, и ради вас я могу так запутать или распутать их, чтобы дело приняло совсем другое направл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м же я заслужила столь лестное внимание с вашей стороны? — спросила Бетти, еле сдерживая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очаровали меня! С той памятной ночи, когда я был у вас по случаю ревизии, я потерял спокойствие!.. Я вижу вас во сне и наяву... Я знаю, что вы меня боитесь... Меня многие боятся... И ненавидят, ненавидят за то, что я «шпик», «сыщик»... Как будто у шпика нет души, как будто сыщик не может полюбить, как «сорок тысяч братье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погасил папиросу и придвинулся вплотную к Бетти. На секунду их глаза встретились, и Бетти с настороженностью кошки, рассчитывающей прыжок, стала соображать, как быть, если он бросится на не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тянуть бы до утра!» — подумала она и стала забрасывать его вопросами: что это за дело такое, все нити которого у него в руках, и как, собственно, он может по своей воле придать ему то или иное направл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 лучше не спрашивайте! Дело неxорошее... Тут, знаете ли, пахнет Сибирью, если не хуже... и для вашего отца, и для всех вас... Но надейтесь на меня! Уж я поверну колесо куда следует... Только прикажи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встал с места. Встала и Бетти. Заложив руки назад, он подошел к ней вплотную, заглянул в глаза и криво усмехну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же это я вам «прикажу»? — спросила Бетти. — Что я за повелительни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а хотела отступить на шаг, но, прежде чем успела оглянуться, очутилась в железных объятия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рекрасно понимала, что ни сострадания, ни простой жалости в этом человеке ей не найти, и решила изо всех сил сопротивля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друг в комнату хлынул поток зву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стене резко, продолжительно и настойчиво трещал телефо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лезные тиски разжались. Субъект подскочил к аппара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у телефона?.. Да! Я! Сию минуту... Еду!.. — Заторопился, совершенно отрезвел и, бормоча на ходу: «В участок! В участок!», выбежал из комна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то звонил? Не все ли равно? Она спасе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огляделась. Помещение имело весьма неприглядный вид. Это был подвал, в сизой полумгле которого слабо мерцала керосиновая лампочка. Чувствовался кисловатый запах плесени. По стенам тянулись длинные, узкие скамьи, составлявшие всю обстановку. Бетти была од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друг послышались голоса, чьи-то шаги и хриплый визг женщины, извергавшей проклятья и площадные ругательства, до того отборные и вычурные, что Бетти не поняла ни одного сл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пахнулась дверь, и несколько пар мужских рук насильно втолкнули женскую фигуру, не перестававшую руг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вери снова заперли снаруж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рошенная в подвал женщина полежала несколько минут на полу, оглядываясь по сторонам, и, заметив, что она не одна, поднялась. Слегка пошатываясь, подошла к Бетти и заглянула ей пристально в лиц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тоже, насколько позволяла полутьма, пригляделась к своей случайной соседке и различила сильно накрашенные щеки, жидкие кудряшки под смятой шляпкой и низкий лоб, из-под которого глядели маленькие голубоватые глаза. Выпятившийся жесткий корсет не скрывал отвислой груди и подложенной ва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нщина распространяла какой-то удушливый смешанный запах гелиотропа и йодофор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глядев Бетти с головы до ног, женщина приветливо сказ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голубушка? Тоже с улицы? Давно промышляеш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не дожидаясь ответа, стала рассказывать, что сама она занимается этим делом с шестнадцати лет. Если Бетти угодно, она может рассказать, что ее привело к это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не дожидаясь ответа, женщина рассказала обыкновенную историю преследований, интриг, доносов и грязи, грязи без конца!.. Рассказ был густо пересыпан непечатной бранью. Но Бетти не улавливала формы изложения, ее занимала сама жерт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ртва», впрочем, не жаловалась, а просто повествовала о своих несчастьях, о том, что «эти черти и дьяволы» (мужчины) ее преследуют, проходу не дают... Чего они хотят от нее? Тысячи жуликов, воров и убийц гуляют на свободе, а ее вечно куда-нибудь сажают! Она сама знает компанию темных личностей... Недавно они зарезали мальчика лет тринадцати — боялись, чтобы он не выдал их воровских секретов. И никто пальцем не тронул их... А как только несчастная девица выйдет на улицу, чтобы заработать на хлеб, эти черти тут как ту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еди «чертей» особое место занимал некий Макар Жеребчик, герой ее романа, человек, ради которого она продает себя... Ее скудные заработки он тратит на гульбу с распутными девк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все же она простила бы ему девок... Пусть таскается, черт с ним! Но зачем этому дьяволу еще понадобились чужие жены? Да еще какие? Жены воров и разбойников!.. Пусть не думает, что ему так легко сойдет это убийство мальчика, которому он изрешетил все тело! Если она еще раз увидит его с чужой женой, то уж она с ним посчитается! Она знает, чем ему пригрозить: сумка-то с книгами убитого мальчика у не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думавшая больше о своей собеседнице, слушала ее повесть, что называется, вполуха. Но упоминание об убитом мальчике невольно остановило ее внимание: она уловила сходство с обстоятельствами, сопровождавшими убийство Волод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отела было спросить имя жертвы Макара Жеребчика, но женщина говорила быстро и многословно, не давая возможности вставить вопрос. К тому же Бетти, не произнесшая за все время разговора ни одного слова, была так поглощена историей и видом несчастной женщины, что не заметила, как промелькнул остаток ноч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визжал засов, двери распахнулись, и ворвавшийся в мрачную яму сноп дневного света рассеял мра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нщина впервые за всю ночь разглядела как следует Бетти и была поражена: так хороша и так свежа! Таких она «на улице» не встреч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ще больше поразило ее обращение Бетти с полицейскими. Когда вошел надзиратель и вызвал Бетти наверх, она заявила, что с ним одним не пойд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дзиратель даже не понял. Тогда она разъяснила, что, если он не приведет еще одного надзирателя, она с места не двинется; пусть берут ее сил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раво! — воскликнула «уличная фея». — Вот так девка! Молодец! Так с ними, жуликами, и надо! Здоро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сидела в пролетке между двумя надзирателями, и ей казалось, что вся улица пропитана странным тошнотворным запахом смеси гелиотропа и йодофор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40</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ЕСТУПНИК НА ДОПРОС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сь город был взволнован вестью о том, что арестован преступник, убивший Володю Чигринского. Только один человек обнаруживал поразительное хладнокровие: то был сам «преступн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покойно и уверенно держал себя дантист Рабинович, когда, выспавшись и закусив, явился на допро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просторной комнате, за накрытым сукном столом, сидели трое чиновников: судебный следователь, кандидат на судебные должности и офицер с аксельбантами и шпорами и с лицом жуи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едователь предложил Рабиновичу рассказать со всеми подробностями, что он знает по делу об убийстве Володи Чигиринск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обрался поразить следователей своими сообщениями, которые, он был убежден, должны были сразу открыть глаза следствию и обнаружить ист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нятно, что он имел в виду высказать свой взгляд по вопросу о кровавом навете вообще и заявить, что с этим пережитком варварства давно пора покончить! Но, решив приберечь свои личные взгляды к концу показания, он начал с того, как познакомился с Володей Чигиринским и его родителями, темными людьми, косо глядевшими на то, что он, посторонний человек, взялся заниматься с их сы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едователь прервал 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удьте любезны прежде всего объяснить, как вы попали к Володе Чигиринскому? Почему именно на него пал жребий? Кто его выбрал? Кто указал вам на н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не понял: «жребий»? какой «жреби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трудитесь передать точно, как случилось, что вы пришли именно к Володе Чигиринско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это случилось? Да очень прос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жды к нему обратился сын его квартирохозяев, гимназист третьего класса (его арестовали вместе с отцом). Мальчик сообщил, что у него есть товарищ, Володя, сын соседки. Володя хочет учиться и не имеет учителя. Он попросил Рабиновича уделить мальчику два получаса в неделю бесплатно, так как платить Володе неч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вы сейчас же, в ту же минуту согласились? Тут же поднялись и сразу пошли к Волод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виняемый не уловил ни иронии вопроса, ни подчеркиваний. Он наивно ответил, что пошел он не «сейчас же», а после того, как сын Шапиро несколько раз напомнил ему, и о том же просили его дочь и жена Шапиро... Тогда Рабинович согласился, но с условием, чтобы Володька ходил к нему на д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ую цель вы преследовали, настаивая на том, чтобы Володя ходил к в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какой особой цели! Мне просто удобнее было заниматься с мальчиком у себя на до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добнее? — говорите вы, а... может быть, полезнее? — спросил следователь и переглянулся со своими коллегами. — Скажите, когда ваш ученик просил вас заниматься с Володей, вы, конечно, знали, что Володя русски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е это имеет значение? — удивился Рабинович. — Бедный мальчик хотел учиться, отчего было не помочь е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Не будем вдаваться в философию... Мы просим вас только отвечать по существу вопроса: знали вы в тот момент, что Володька — русский мальчик, или не знали?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виняемый, подумав, ответил, что зн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едователь попросил записать это показа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ы вас слушаем, продолжай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лавно и обстоятельно рассказал, как шли занятия с Володей. Родители Володи подозрительно смотрели на бесплатного репетито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чем же они могли вас подозре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 предложениям Рабиновича, они подозревали, что репетитор — полицейский агент. Они не отходили от ученика во время уроков, очевидно боясь, чтобы Володька о чем-нибудь не проболта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правда ли, что вы однажды сказали отчиму Кириллу Хмаре, что если бы Володька попал в ваши, еврейские, руки, то вы бы извлекли из мальчика гораздо больше пользы, чем о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т, таких заявлений я не дел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асто ли вы делали мальчику подарки? — спросил следовател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дарков я не делал. Книги, использованные сыном Шапиро, я действительно ему отдав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денег никогда ему не дав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т, кажется, не дав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ипомните, может быть, был такой случай? Кажется, вы однажды дали ему серебряную монету на покупку мя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да! Верно, был такой случа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чем же вы отрицаете фак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Фактов я не отрицаю! — твердо ответил Рабинович. — Я просто мог забыть про этот мелкий эпизод, да и полагаю, что он никакого отношения к делу не име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там имеет отношение или не имеет, об этом предоставьте судить нам! — резко заметил следователь. — А вы будьте добры рассказывать все, не пропуская фактов, как бы мелочны они вам ни казали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мешался, потерял нить рассказа и даже покраснел. Последнее обстоятельство, как понял Рабинович, могло послужить поводом к подозрению в том, что он скрывает что-то, и от этой мысли, а также от упорного взгляда трех пар глаз обвиняемый смутился еще больше и замолчал. Следователь пришел ему на помощ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так, вы остановились на том, как вы подкупили, вернее, приобрели «доверие» своего ученика... Что же из этого выш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чего из этого не вышло! — сказал Рабинович и вернулся к рассказ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жды, это было, кажется, в середине зимы, он, придя на урок, застал Володю в слез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го ты плачешь, опять били?» — «Нет, хуже! Они хотят меня зарезать!..» — «Глупости, с чего ты взял?» И Володька рассказал такую историю: отчим, Кирилл Хмара, занимается кражами, вернее, укрывательством. Куда он прячет краденые вещи — Володя не знает... Много раз полиция приходила, обыскивая, но ничего найти не могла. И вот недавно произошло следующее: Володя увидал на улице человека в синих очках, стоявшего на углу и грызущего орехи. Володя остановился и стал на него смотреть. Тот, заметив, что Володя им заинтересовался, подошел и спросил: «Хочешь?» — и дал ему горсть ореxов... Спустя несколько дней Володя снова увидал на улице того же человека. На этот раз он сосал леденцы, и опять, увидав Володю, незнакомец наделил его леденцами. В третий раз человек в синих очках, встретив Володю на улице, дал ему монету: «Купи себе сам что хочешь! Ты славный мальчик!.. Скажи, пожалуйста, ты ведь пасынок Кирилла Хмары? Я тебя знаю! Твой отчим торгует краденым, но он здорово прячет вещи! Если бы ты был умницей, ты бы подслушал, о чем отчим говорит с братией, подсмотрел бы, куда они тащат вещи! Тебе нечего бояться: ни ты, ни мама не пострадаете, а отчим... Ну что ж, если его посадят куда следует, тебе же лучше: меньше бит будеш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лодя был в недоумении: как быть? Рассказать ли матери или нет? И рассказал ей, по секрету конечно, обо всем. А та сдуру все передала мужу. Тот хотел тут же избить пасынка, но мать отстояла Володю. Ночью, притворившись спящим, мальчик подслушал разговор отчима с воровской шайкой: «Что делать с байстрюком?» — «Укокошить!» — предложил кто-то. Слово это Володя слышал явственно. В это время кто-то вошел, и разговор умолк. С тех пор Володя жил в постоянном страхе. Всюду ему мерещились убийц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этой истории не забыл, и, когда Володя пропал, а мать его пришла к жене Шапиро справляться о нем, Рабинович указал ей сразу, кто должен знать о судьбе ее сына... Рабинович полагает, что убийство это — дело рук отчима и его шай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это всё? — спросил следователь и обменялся многозначительным взглядом с коллег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прос был прерван на короткое врем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гда после перерыва снова ввели обвиняемого, он увидел на столе пачку книг, забранных у него при обыске, свои письма и заметки, дневник и старую потрепанную книж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осторожно развязанной пачки бумаг и записок было извлечено письмо сестры, «Веры П.», которая писала, что «не перестает молить о нем Бога, желает, чтобы у него все благополучно прошло, чтобы он их обрадовал к святому празднику доброй вестью, ожидаемой всеми с нетерпени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такая Вера П., которая «не перестает молить Бога», и что это за «добрая весть», которой от вас ждут к «светлому праздни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черкнутые слова были произнесены с особым ударением. Но Рабинович спокойно и с улыбкой объяснил, что «добрая весть» — это всего только ожидаемая родными телеграмма о выезде его, Рабиновича, домой на праздни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больше нич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ольше ничего, кроме письма о том, что я еду до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аньше вы сказали — «телеграмма», а теперь говорите — «письм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письмо, телеграмма, не все ли рав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всегда! Когда все ждут «доброй вести» и «молят Бога» о том, чтобы все «прошло благополучно», телеграмма, пожалуй, более уместна... Однако оставим это! Итак, вы утверждаете, что речь идет о вашем приезде домой. Допустим! Кто же это «все», которые так ждут вашего приез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се» — это вся родн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огда и было бы сказано — «родня». Значение слова «вcе» в данном случае приобретает несколько другой смысл, быть может для вас и невыгодны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а покоробило от этого копания в сестрином письме. Он сказал, что напрасно они ищут в этих невинных строчках каких-то зашифрованных тайн: ни он, ни корреспондент контрабандой не торгую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конечно, очень похвально! — заметил следователь. — Но было бы еще лучше, если бы вы сказали прямо, кто такая или кто такой, пишущий вам под именем «Веры П.»?</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у стало не по себе. Сказать, что Вера П, его сестра Попова, дочь бывшего губернского предводителя дворянства, значило бы сразу сорвать с себя маску. К этому он не подготовлен, да и настоящего Рабиновича это открытие могло бы втянуть в большую неприятность. А важнее всего — как это отразится на его романе с Бетти? Порвать сейчас, когда их взаимная симпатия стала переходить в горячую любовь?.. Нет, пусть будет что будет, — он не скаж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не могу 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можете или не хотите? — спросил следовател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безразлично! Я не скаж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пишите! — обратился следователь к помощни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исьмо «Веры П.» было водворено на место. Затем следователь принялся за пачку книг. Прочел вслух заголовки и предложил обвиняемому объяснить, для какой цели он собрал всю эту «литерату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объясн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сле убийства Чигиринского газеты подняли бешеную агитацию. Я, естественно, заинтересовался вопросом о «ритуале» и раздобыл несколько книжек, чтобы познакомиться с этим вопросом.</w:t>
      </w:r>
    </w:p>
    <w:p>
      <w:pPr>
        <w:pStyle w:val="WWBodyText2"/>
        <w:ind w:firstLine="432"/>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А до этого времени вы  </w:t>
      </w:r>
      <w:r>
        <w:rPr>
          <w:rFonts w:eastAsia="Times New Roman CYR" w:cs="Times New Roman CYR" w:ascii="Times New Roman CYR" w:hAnsi="Times New Roman CYR"/>
          <w:b/>
          <w:bCs/>
          <w:spacing w:val="50"/>
          <w:kern w:val="2"/>
          <w:lang w:val="ru-RU"/>
        </w:rPr>
        <w:t>ни</w:t>
      </w:r>
      <w:r>
        <w:rPr>
          <w:rFonts w:eastAsia="Times New Roman CYR" w:cs="Times New Roman CYR" w:ascii="Times New Roman CYR" w:hAnsi="Times New Roman CYR"/>
          <w:b/>
          <w:bCs/>
          <w:spacing w:val="50"/>
          <w:lang w:val="ru-RU"/>
        </w:rPr>
        <w:t>че</w:t>
      </w:r>
      <w:r>
        <w:rPr>
          <w:rFonts w:eastAsia="Times New Roman CYR" w:cs="Times New Roman CYR" w:ascii="Times New Roman CYR" w:hAnsi="Times New Roman CYR"/>
          <w:b/>
          <w:bCs/>
          <w:spacing w:val="50"/>
          <w:kern w:val="2"/>
          <w:lang w:val="ru-RU"/>
        </w:rPr>
        <w:t>го</w:t>
      </w:r>
      <w:r>
        <w:rPr>
          <w:rFonts w:eastAsia="Times New Roman CYR" w:cs="Times New Roman CYR" w:ascii="Times New Roman CYR" w:hAnsi="Times New Roman CYR"/>
          <w:b/>
          <w:bCs/>
          <w:lang w:val="ru-RU"/>
        </w:rPr>
        <w:t xml:space="preserve"> не знали о так называемом «ритуа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ти ничего! — ответил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ти? Как прикажете понимать это «поч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объяснил, что слово «почти» надо понимать в том смысле, что он знал об употреблении евреями христианской крови, то есть слыхал об эт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только что ясно сказали, что «знали» об употреблении евреями христианской крови, а сейчас говорите, что «слыхали»... Где же вы об этом слых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итал в газет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аньше вы «знали», затем «слыхали», а теперь, оказывается, только «читали». Может быть, вы назовете знакомого, у которого «одолжили» эти книг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очувствовал, что назвать имя раввина значило бы отплатить ему черной неблагодарностью за любезность. Да и кто знает, что там, в этих книгах, написано? Рабинович успел их только перелистать... Твердо решив не называть раввина, он заявил, что книги взял у знакомого, имени которого не помнит, знакомый этот уехал неизвестно куда и вряд ли верн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чувствовал, что путает. Его волновали странные, настойчивые вопросы, придирчивое толкование слов, стенографическая запись его показаний. К чему все это? И какое отношение имеют его письма и книги к делу об убийстве Чигиринского, которое он так обстоятельно осветил в начале своих показани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кажите, Рабинович, это ваш дневник?— спросил следовател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едователь поправил пенсне и попросил Рабиновйча истолковать следующую запи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ра! Сегодня присутствовал при выпечке мацы! Очень доволен, что сам был при этом...» Не будете ли вы добры сказать, что вы там делали при выпечке мацы? И по какому случаю вы были так счастливы тем, что лично присутствовали при эт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ответил, что присутствовал при этой церемонии впервые в жизни, только для того, чтобы проследить процесс выпечки мацы, вокруг которой создалась такая жуткая легенда. А доволен он был потому, что имел случай лично убедиться, до какой степени легенда эта нелеп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пишите! — сказал следователь помощни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своем дневнике, — продолжал следователь, — вы дальше пишете: «Завтра иду к раввину: буду говорить с ним о догматах и  о  р и т у а л 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днее слово следователь нарочито растянул и, откинувшись на спинку кресла, ждал с полузакрытыми глазами объяснени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охотно объяснил, что имел в виду обратиться к авторитетному лицу, так как сам он недостаточно знаком с догматами иудейской ве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недостаточно знакомы с догматами? — прервал следователь. — Вы проводите время в обществе хасидов и недостаточно осведомлены о догматах? Как же так? Ведь вот, вы сами пишете: «Вчера я провел вечер у хасидов». Кто эти «хасиды», как вы их называете? К какой секте они принадлеж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покойно ответил, что, по его сведениям, хасиды — не секта и что у евреев вообще никаких сект н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куда же у них берутся какие-то особые танцы? В вашем дневнике сказано: «Я плясал вместе с ними их хасидский «танец». Что это за танец та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чего особенного! Выпьют по рюмочке и веселятся: кто поет, кто в ладоши хлопает, остальные пляшу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де это происходило? Где вы познакомились с этой сект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замялся. Не хотелось впутывать в дело совершенно непричастных лиц... Он ответил, что попросту забыл, где это происходи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Жаль, что у вас так коротка память! — сказал следователь с саркастической усмешкой. — Вы бы могли вспомнить много интересного! Вот, например, в конце вашего дневника имеется запись: «Сегодня весь день посвятил ритуалу... Сегодня я уб...» Вспомните, что вы хотели написать после этого «уб»?..</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разглядывал запись, но никак не мог вспомнить, что он хотел напис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ак! — протянул следователь с глубоким вздохом. — Так никак не можете припомнить? Может быть, эта картинка поможет вам восстановить в памяти недописанное сло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едователь взял со стола потрепанную книжку. То была знаменитая «Агада», фамильная ценность семьи Шапиро. Открыв ее на странице, где была помещена замечательная иллюстрация — заклание Исаака, следователь передал книгу Рабиновичу и стал внимательно следить: какое впечатление эта иллюстрация производит на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икакого впечатления. Рабинович явно не поним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едователь повторил вопро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напоминает ли вам чего-нибудь эта картина? И вообще, не будете ли вы любезны объяснить нам значение этого симво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ризнался, что ничего не понимает и видит эту картинку впервые в жиз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первый раз? Тогда вы, может быть, прочтете пару строк — и вам станет яс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бы с удовольствием сделал это, но (при этом Рабинович почему-то покраснел)... не может, к сожалению, проче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е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тому что я по-еврейски читать не умею! Чиновники были пораже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не умеете читать по-еврейс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 читать, ни писать, ни говор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сли бы Рабинович оказался чудовищем с семью пальцами на руках и ногах, он и тогда не произвел бы на следователей более сильного впечатления, чем последним заявлением. Как же так? Еврей, изучающий историю «ритуала», «догматы», лично участвующий в выпечке мацы, пляшущий с хасидами, имеет наглость уверять, что не знает еврейского языка! Ни читать, ни писать, ни говорить?! Ну и ну! Хорош гусь! С ним придется, видать, повози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едователь поднялся с места, поправил пенсне и обратился к помощни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бвиняемый заявляет, что не знает еврейского языка. Ни писать, ни читать, ни говорить не уме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ово «обвиняемый» Рабинович услыхал впервые. Стало быть, он-то и есть обвиняемый? В чем же его обвиняют? Уж не в ритуальном ли убийстве? Рабинович понял, что вляпался в какую-то нелепую, им самим сочиненную, трагикомедию. Но не это его смутило. Он знал, что достаточно будет ему назвать свое настоящее имя, чтобы все это гнилое «обвинение» рассыпалось в праx... Ему казалось несравненно более важным то, что люди с серьезным видом городят обвинительный вздор на основании смехотворных показаний и в то же время упускают из виду подлинных преступников! Неужто же его сегодняшние разоблачения не вразумили их? Ведь это — неглупые люди, ищущие правду? Неужто они не захотят сбросить со своих глаз пелену бесстыдной лжи о «ритуа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нятый своими мыслями, Рабинович даже не слыхал заключительного слова следователя, убеждавшего «обвиняемого» бросить «ломать комедию» и проникнуться мыслью, что чистосердечное признание ничего, кроме пользы, не принесет единоверцам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Почему мы, например, открыто говорим о наших сектах? — сказал в заключение следователь.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ся тирада была впустую, Рабинович заявил категорически, что сообщил всю правду и другой правды не зн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уверенный в своей правоте, Рабинович с поразительным хладнокровием отнесся к сообщению следователя о том, что его для его же пользы переводят в тюрьму, где у него будет возможность подумать, поумнеть и понять, что «настоящую правду» нельзя заменить фантастическим вымысл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2"/>
        <w:ind w:firstLine="432"/>
        <w:rPr>
          <w:rFonts w:ascii="Times New Roman CYR" w:hAnsi="Times New Roman CYR" w:eastAsia="Times New Roman CYR" w:cs="Times New Roman CYR"/>
          <w:b/>
          <w:b/>
          <w:bCs/>
          <w:spacing w:val="50"/>
          <w:lang w:val="ru-RU"/>
        </w:rPr>
      </w:pPr>
      <w:r>
        <w:rPr>
          <w:rFonts w:eastAsia="Times New Roman CYR" w:cs="Times New Roman CYR" w:ascii="Times New Roman CYR" w:hAnsi="Times New Roman CYR"/>
          <w:b/>
          <w:bCs/>
          <w:spacing w:val="50"/>
          <w:lang w:val="ru-RU"/>
        </w:rPr>
        <w:t>Глава 41</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РВНАЯ ГОРЯЧ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и сама не могла бы припомнить, что с ней было на другой день после памятной ноч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пережитое пронеслось над ней ураганом и промелькнуло, как тяжелый, гнетущий со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мутно припоминала она, что ее куда-то возили, что-то ей говорили, о чем-то спрашивали... Она, кажется, отвечала... Много лиц прошло перед ее глазами. Говорить она не могла. Какой-то клубок застрял в глотке, не давая возможности ни говорить, ни плак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а грохнулась на стул и, вместо того чтобы плакать, расхохоталась. Хохотала она громко и безудержно до тех пор, пока хохот не перешел в рыда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это не принесло облегчения. Наоборот, еще сильнее сжалось сердце. Хотелось рвать на себе волосы, колотить кулаками по голов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ронулась барышня! — решил надзирател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ронулась! — подтвердил второй. И рассказал, что она ни за что не хотела выйти из подвала до тех пор, пока за ней не пришли двое надзирателей. — Ясно, трону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ами вы тронулись! — произнес чей-то приятный голос. Кто это сказал? Ах, да! Тот старик с добрыми серыми глазами в белом мунди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т старик произвел на Бетти сильное впечатление: она почуяла в нем человека, способного понять и посочувствоватъ 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й хотелось обо всем рассказать ему... Но она не могла произнести ни сл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ловек встал. Взял ее руку. Пощупал пульс. Провел рукой по голове и попросил ее успокоиться... И говорил он таким добрым отеческим голос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видите разве, что девушка больна? Докто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е куда-то везли... И на улице пахло гелиотропом и йодоформ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текция — великая си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и Сарра обегали весь город, подняли на ноги богатых родственников и хозяев. Были нажаты все пружины, и в конце концов дознались, что задержанную дочь Шапиро поутру перевезли в больницу. Но в какую им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нялась новая беготня по городу из одной больницы в другую. В каждой больнице Сарра чуть ли не на коленях умоляла сказать ей, где ее доч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конец, после долгих мытарств, удалось установить, что Бетти находится в еврейском госпита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мчались туда. Да, действительно, Бетти находится здесь. Но сейчас к ней никого нельзя пускать. Утром — пожалуй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льзя никак? Да ведь я — м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вадцать раз «мать»! Нельзя, и конче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осподи, и что за люди! Ни капли жал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друг Сарра увидала своего домашнего врача. Она обрадовалась ему, как отцу родно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хорошо, что вы здесь! Моя Бетти тут, больная! А меня не пускают к ней! Где это слыхано? Где это видано? М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Ш-ш-ш! — зашипел доктор. — Не кричите, не шуми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начит — не кричать? Не шуметь? Когда моя Бетти, мое дит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аша Бетти, ваше дитя... Знаю! Я как раз от нее иду. Она больна, но опасности никакой нет. Нечего кричать и шуметь. Ваша дочь не на улице, а в больнице! А больница — не такое место, куда каждый может приходить и скандалить. Утром вас пустят к ней, а сейчас нельзя. Нель-з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понимаю! Что тут непонятного? Но почему никто не хочет войти в мое положение? Ведь я же — мать! Хоть одним глазком, хоть издали дайте посмотреть! Неужели вы, наш домашний доктор, свой человек, допустите такую несправедливо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ктор тщетно отбояривался, сердился, кричал. Но от Сарры не так легко отделаться! Кончилось тем, что доктор, хотя и с неимоверным трудом, выхлопотал для Сарры у администрации разрешение на ночевку. Он уже собирался ехать домой, но Сарра остановила 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счастье мое! Что вы еще хотите от мен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едете домой? Потрудитесь заехать к нам и передать Давиду, что дочь в больнице, что я с ней, что опасности нет. И скажите ему, чтоб он присмотрел за Сёмкой... И сообщил бы шурину и всем. И чтоб он, ради Бог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 </w:t>
      </w:r>
      <w:r>
        <w:rPr>
          <w:rFonts w:eastAsia="Times New Roman CYR" w:cs="Times New Roman CYR" w:ascii="Times New Roman CYR" w:hAnsi="Times New Roman CYR"/>
          <w:b/>
          <w:bCs/>
          <w:lang w:val="ru-RU"/>
        </w:rPr>
        <w:t>Господи, откуда берутся такие матер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ктор схватился за голову и пустился с лестницы бег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несколько дней Сарра стала в больнице своим человеком. Ухаживала за дочерью, измеряла температуру, вмешивалась в распоряжения врача, требовала объяснения, почему больной дают то, а не другое лекарство, и вообще распоряжалась «домашним врачом» по своему усмотрен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ктор ожил, когда Бетти стала поправляться, и не мог уже дождаться дня избавления от ее матери — этой пиявки в образе женщи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ыздоровление Бетти шло медленно. Еле-еле дождались кризиса. И когда температура стала падать, выдержка Сарры сразу рухнула: она отошла в уголок и выплакала все накопившиеся слез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t>***</w:t>
      </w:r>
    </w:p>
    <w:p>
      <w:pPr>
        <w:pStyle w:val="WWBodyText2"/>
        <w:ind w:firstLine="432"/>
        <w:rPr>
          <w:rFonts w:ascii="Times New Roman CYR" w:hAnsi="Times New Roman CYR" w:eastAsia="Times New Roman CYR" w:cs="Times New Roman CYR"/>
          <w:b/>
          <w:b/>
          <w:bCs/>
          <w:spacing w:val="100"/>
          <w:sz w:val="28"/>
          <w:szCs w:val="28"/>
          <w:lang w:val="ru-RU"/>
        </w:rPr>
      </w:pPr>
      <w:r>
        <w:rPr>
          <w:rFonts w:eastAsia="Times New Roman CYR" w:cs="Times New Roman CYR" w:ascii="Times New Roman CYR" w:hAnsi="Times New Roman CYR"/>
          <w:b/>
          <w:bCs/>
          <w:spacing w:val="10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егко и радостно было пробуждение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вым лицом, которое она увидела и узнала, было лицо матери. Оно сияло и отражало одновременно столько чувств, что нельзя было сказать, какое из них преобладает: страх, счастье, любовь, преданность, жалость, мольб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не могла не улыбну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ама! — произнесла она тих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 матери чуть сердце не выскочило из груд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тебе,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торым лицом был доктор — старый знакомый, домашний вра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где же отец? И что это за незнакомая комната? Где я? Почему так свет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Ш-ш-ш! — произнес доктор, приложив палец к губам. — Нельзя говорить! Нельзя думать! Спокойно лежать, и больше нич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егко ему говорить — «лежать и не думать». А ей так хочется все знать. То, что она не дома, — это ясно. Но как она сюда поп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закрывает глаза и понемногу начинает вспоминать — минуту за минутой — весь «тот» ден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т и папа забежал на минуту (ему, как всегда, некогда: служба!). Вот и Сёмка приехал вместе с доктором и сейчас едет с доктором же обратно... Даже тетя Тойба с дочерьми пришла. Их, правда, доктор сейчас же спровадил... Все знакомые и родные побывали, и только одного, одного человека не было! Этот «один» не менее дорог, а может быть, и дороже всех других; но его-то как раз и нет! Как узнать? Кого спросить? И почему никто ничего не говорит о нем? Как будто нарочно не упоминают его имени, будто сговорились вс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ть уловила тревогу дочери и захотела ее как-нибудь успоко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наешь, Бетти, кто тебя спрашивал? — заговорила Сарра и тотчас раскаялась: Бетти вся насторожилась, кровь прилила к лицу. Она сделала над собой нечеловеческое усилие и спросила спокой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ы думаешь, он один только раз был здесь, этот «шлим-маз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й «шлим-мазл»? — спросила Бетти упавшим голос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от тот парень из Пинска! — ответила Сарра с деланной улыбкой. — Ты, наверно, помнишь его? В ту ночь... на ули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омнит. Это — товарищ Рабиновича... Напрасно обрадовалась! Значит, «его» нет больше! И все молч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ть понимала, какое имя хочет услышать Бетти, кого ищет ее взгляд. Что делать, если она вдруг спросит, где квартирант? Что сказать? Как долго можно замалчивать? Придется ведь открыть правду. Но как нач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уже советовалась об этом с Давидом, с доктором и даже с Тойбой Фамилиант. Все в один голос заявили, что ни в коем случае нельзя говорить Бетти о квартиранте! Разве сама спросит. И то лучше солгать как-нибудь, подготовить ее, чтобы не огорошить ее правдой. Но Сарра знала свою дочь лучше всех. Она понимала, что Бетти не проведешь выдумками, и начала сторон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сти Господи! Мне кажется, что чем больше у человека денег, тем большей свиньей он становится... К чему миллионы, когда у человека нет сердца?.. Я говорю о его тетке, об этой миллионерш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 Бетти тревожно забилось серд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 что берегут эти миллионы? На тот свет, что ли, заберут 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 да! Нет его! Нет!» — мелькнуло в голове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знаю... — продолжала Сарра, — если бы у меня был миллион и моего племянника заподозрили в таком преступлении, я бы, кажется, на другой день прилетела и сыпала бы деньгами! Десять тысяч — так десять! Пятьдесят — так пятьдесят! Взяла бы его на поруки! Как могут богачи скупиться, когда речь идет о спасении жизни! Взяли человека невинного, чистого, как стеклышко, и превратили в разбойника, убий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очувствовала, как огромная тяжесть свалилась у нее с души: «Значит — жи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поняв, сообразив, в чем дело, она выпытала у матери понемногу все подроб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место того чтобы горевать, убиваться, Бетти в первый раз после болезни рассмеялась! Глаза загорелись прежним огн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ебе смешно, Бетти? Не правда ли? Рабинович — убийца! Ха-ха-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не отвечала. Тысячи цветов распустились в душе Бетти, и тысячи птиц пели на разные лады:</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 жив! Он жив! Он жив!</w:t>
      </w:r>
      <w:r>
        <w:br w:type="page"/>
      </w:r>
    </w:p>
    <w:p>
      <w:pPr>
        <w:pStyle w:val="Heading"/>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асть вторая</w:t>
      </w:r>
    </w:p>
    <w:p>
      <w:pPr>
        <w:pStyle w:val="Subtitle"/>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w:t>
      </w:r>
    </w:p>
    <w:p>
      <w:pPr>
        <w:pStyle w:val="Heading1"/>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ВОСТРЕБОВАНИЯ</w:t>
      </w:r>
    </w:p>
    <w:p>
      <w:pPr>
        <w:pStyle w:val="Subtitle"/>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Рабинович и Попов затеяли рискованную комедию обмена именами и документами, перед ними встал вопрос: как обставить с внешней стороны свою жизнь, чтобы родные ни о чем не подозре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ообщили друг другу необходимые подробности о своем прошлом, о семейном положении и т. п. и задумались над вопросом о переписке с род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 придуманный Рабиновичем-настоящим, был прост. Ничего не подозревающие родители будут адресовать свои письма по настоящим адресам сыновей: Попову — в центральный город России, а Рабиновичу — в университетский город «черты»; адресаты, получив письма, будут пересылать их друг другу по месту пребывания. Ответы на письма, согласно плану, должны следовать тем же порядком: корреспонденция подлинного Попова должна пересылаться подлинному Рабиновичу — в центр, а оттуда — в Т-скую губернию, а корреспонденция Рабиновича — через Попова — в «черту еврейской оседл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никало, однако, опасение, что письма могут ненароком попасть в ненадлежащие руки и выдать товарищ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инович-подлинный посоветовал Попову написать домой о том, что в университете имеется целых три Попова и, как назло, все — Григории. Рабинович же сообщит своим родным, что в университете у него однофамильцев видимо-невиди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виду такого обстоятельства сыновья попросят писать им по адресу почтамта «до востребования», проставляя вместо фамилии одни лишь инициал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аво, Гершко! — воскликнул в восторге Попов. — Талмудическая у тебя голова, черт воз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ам талмудическая или не талмудическая, а, кажется, это будет неплохо! — сказал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иятели расстались, очень довольные друг дру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 был составлен на славу. Все пошло как по-писаному, Поповы писали сыну в центр, Рабиновичи — в черту, а почта, не вдаваясь в рассуждения, пересылала письма по два раза в оба кон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что-то застопорило, механизм подозрительно заскрипел и машина на полном ходу останов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линный Рабинович, студент университета, вдруг перестал получать письма от своего коллеги — дантиста «Рабиновича». Заказные письма, телеграммы, заклинания и ругательства — все было вотще: дантист не откликался! Подлинный Рабинович сходил с ума от неизвест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овременно и Поповы стали бомбардировать письмами своего Гришу. Рабинович-настоящий аккуратнейшим образом пересылал их по назначению, но они, никем не востребованные, покоились в почтамте вместе с письмами Рабиновича, адресованными Гри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о из двух, — жаловались Рабиновичи в письмах к сыну, — если ты, не дай Бог, нездоров, то мог бы, кажется, попросить кого-нибудь черкнуть пару слов или протелеграфировать, и тогда кто-нибудь из нас приехал бы к тебе, хоть это и не так просто — бросить работу и сунуться в город, где еврею и переночевать нельзя... Или... с тобой что-либо случилось?.. Не хочется верить! Одним словом, Гершель, мы решили ждать еще одну неделю. И если в течение этого времени от тебя письма не будет, то либо отец, либо я вынуждены будем приехать — узнать, что с т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это принадлежало перу старшего брата Гершки, Авраам-Лейба Рабиновича, человека женатого, занятого вместе с отцом работой по транспортированию тов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иехать ни отцу, ни брату не привелось, так как в тот самый день, когда было отослано это письмо, нежданно-негаданно арестовали обоих Рабиновичей — старика с сыном, к немалому изумлению всего месте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это возможно? Реб Мойше Рабинович не такой еврей, чтоб торговать краденым, а сын его не из тех, что вмешиваются в полит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же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2</w:t>
      </w:r>
    </w:p>
    <w:p>
      <w:pPr>
        <w:pStyle w:val="Heading1"/>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Б МОЙШЕ РАБИНОВИЧ ЕДЕТ СПАСАТЬ СЫН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разъяснилось довольно скоро. Еще до того, как выпустили обоих арестантов, местечко было осведомлено о причине ареста и загудело, как потревоженная стая 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знались обо всем из газет, впервые опубликовавших полностью имя преступника. Сначала упоминалось глухо о «еврее-дантисте». Потом было напечатано черным по белому, что он — шкловский мещанин, слушатель зубоврачебной щколы, Герш Мовшевич Раби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лнение, охватившее все местечко, не поддается описанию! Новости сыпались градом, одна другой убийствен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это ерунда! — утверждали оптимисты. — Ничего, кроме позора! На глазах всей Европы! В наше время, когда даже в таком медвежьем углу, как наше местечко, имеется железная дорога, прогимназия и даже кинематограф! Поз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удак! Что кинематограф? Эка невидаль! Поговаривают об аэропланах, дирижаблях, а он — «кинематограф».</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инематограф, аэропланы, дирижабли, а Рабиновичи пока-то сид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ж ежели суждено несчастье, оно и через печную трубу влезет! Прямо-таки смеяться некому! 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 смех! Пока что одного держат там, а двоих здесь... Шуто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 Ничего не будет. Всех выпустят, и очень ско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рочество сбылось, да не совсем: отца с сыном действительно выпустили, но третьего, «преступника», освобождать не спеш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Рабиновичей произвели тщательный обыск и перерыли весь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брали пачку писем Гер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медленно по освобождении отец стал совещаться с родней и умными людьми со стороны: что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шено было — ехать «спасать сына»! Как «спасать», каким образом, об этом никто не задумыв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й тонет! Какие же тут могут быть рассуж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итый горем отец, не откладывая дела в долгий ящик, упаковал чемодан и пустился в большой город, наудачу, не думая о мытарствах, неизбежных ввиду отсутствия «правожи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Бог даст, так и будет! — толковали местечковые мудрецы. — Неужели ни одного дня нельзя прожить там? Глупости! Уж на что Петербург, а и там живут евреи и даже хвалят город! Или, скажем, Москва! Думаете, там нет евреев? Э, обойд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ик Рабинович поехал, полагаясь больше всего на волю божию, и второпях забыл даже взять с собой паспор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удучи человеком старомодным, неприспособленным к современным условиям жизни, он прихватил с собой старшего сына, Авраам-Лейба, человека, так сказать, светского, умеющего обращаться с людьми и, главное, столковаться с русск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уть ли не все местечко явилось провожать отъезжающих Рабинови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елания удачи и счастливого исхода экспедиции сыпались со всех стор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ни же, Авраам-Лейб! — говорили кровно заинтересованные земляки. — Не забудь! Пиши, как да что! А когда, Бог поможет, все обойдется благополучно, не поскупись на телеграм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только бы за этим дело стало!.. Паровоз глухо зарычал. Поезд трону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ще долго стояли на перроне люди. Махали платками, волновались и кричали вдогонку отъезжающ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частливого пути! Пишите! Телеграмму, ради Б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3</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ОВ УСТРАИ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в пример злополучному «Рабиновичу» дела его двойника пошли прекрасно. О том, что его без замедления зачислили в студенты университета, разумеется, и упоминать нечего. Имя отца, Ивана Ивановича Попова, было хорошо известно в этом городе. И даже то обстоятельство, что фотография, прикрепленная к аттестату, была, по выражению секретаря университетской канцелярии, «немножко не того...», не помешало зачислению Попова. Секретарь, присмотревшись к имени, готов был вырвать свой язык за высказанное подозрение и поспешил прикрыть аттестат Попова другими бумагами. Это был первый благополучно обойденный подводный камень на пути «Поп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камень» был несколько опас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выкший с малолетства к самостоятельному заработку и не рассчитывавший на помощь отца, «Попов» решил поискать уро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место обычной публикации в газетах Попов надумал обратиться к ректору университета с просьбой рекомендовать его при случае как хорошего репетит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ик ректор принял Попова очень любезно. Но, узнав о характере его просьбы, ректор сделал удивленное лицо и стал даже пристально приглядываться к просите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ов сообразил, что просьба «сына Ивана Ивановича» об уроках должна звучать дико для уха ректора, и стал выпутываться из неловкого поло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в том, что никто, даже отец, не должен знать, на какие средства он будет жить этот год! Это, если хотите, пари, нечто, вроде спора. Во всяком случае, секрет, который он доверяет только рект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все это было более чем странно, ректор не мог не поверить: симпатичное лицо, прекрасные манеры и имя отца внушали полнейшее довер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ктор весело рассмеялся, давая понять, что затея барчука ему понрав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недели, как ректор вызвал Попова и сообщил ему следую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нему, ректору, обратился живущий в этом городе богатый помещик, некто Феоктист Федосеич Бардо-Брадовский. Ему нужен репетитор-студент, непременно дворянин, из хорошей семьи, безусловно благонадежный, которому можно было бы доверить воспитание детей... Ректор предлагает Попову принять это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ам моя карточка, молодой человек! В добрый час! Надеюсь, мне не придется пожалеть о своей рекомендации! А что касается вашей просьбы о том, чтобы все осталось между нами, то я еще раз подтверждаю свое обещ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Normal"/>
        <w:ind w:firstLine="432"/>
        <w:jc w:val="both"/>
        <w:rPr>
          <w:rFonts w:ascii="Times New Roman CYR" w:hAnsi="Times New Roman CYR" w:eastAsia="Times New Roman CYR" w:cs="Times New Roman CYR"/>
          <w:b/>
          <w:b/>
          <w:bCs/>
          <w:spacing w:val="120"/>
          <w:sz w:val="22"/>
          <w:szCs w:val="22"/>
          <w:lang w:val="ru-RU"/>
        </w:rPr>
      </w:pPr>
      <w:r>
        <w:rPr>
          <w:rFonts w:eastAsia="Times New Roman CYR" w:cs="Times New Roman CYR" w:ascii="Times New Roman CYR" w:hAnsi="Times New Roman CYR"/>
          <w:b/>
          <w:bCs/>
          <w:spacing w:val="12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без дрожи в руке тронул Попов-Рабинович звонок у подъезда великолепного особняка на одной из лучших улиц гор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за дом такой? Какие люди живут в нем? Как себя держать с ними? Как он себя будет чувствовать там? Не играет ли он с огнем? Не выдадут ли глаза, нос, акцент? По «Сеньке ли шапка»? Так высоко он и не метил! «Подумай, Гершка: может быть, еще не поздно убраться восвояс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ыло уже поздно. На звонок явился бритый джентльмен в ливрее, смерил студента взглядом с головы до ног, взял карточку и впустил в шикарный вестибю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ентльмен» взбежал по лестнице и исчез, а Попов стал оглядываться. Здесь все подавляло великолепием, начиная от мраморных колонн и до книг и журналов в кожаных переплетах. Но больше всего поражало царящее здесь чувство спокойной уверенности и привычного ую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еоктист Федосеич просят вас к себе, — прервал лакей наблюдения Попова и провел его через анфиладу прекрасных комнат в просторный и уютный кабинет Бардо-Брадовского. Попов увидел прежде всего огромного, гладкого, стального цвета пса, едва удостоившего гостя взгл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ов-Рабинович, унаследовавший от своих пращуров необъяснимый страх перед собакой, с тревогой глядел на пса, еще не решившего, как ему встретить нов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это время раздался голос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Gluk ruhig! (Глюк, спокой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с псом необходимо говорить по-немецки, Попов так-таки не понял, но Глюк немедленно прит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 поднялся с кресла, протянул вошедшему широкую холеную руку, притянул его чуть к себе и усадил рядом в крес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ов разглядывал Бардо-Брадовского с нескрываемым любопытством. То был мужчина неестественно большого роста с чрезвычайно некрасивым лицом. Однако оно не производило отталкивающего впечатления. Наоборот, Феоктист Федосеич при всей несуразности своей фигуры внушал симпатию с первого взгляда и располагал к себе какой-то особой мягкостью манер. Чувствовалась широкая натура и почти детская простота душ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удент, очевидно, тоже произвел благоприятное впечатление, и хозяин без лишних рассуждений заявил, что с него совершенно достаточно рекомендации Михаил Михалыча (ректора), а о деталях сейчас говорить не стоит, тем более что время чай пить и надо идти к ст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ардо-Брадовский поднялся с места, взял репетитора под руку, и оба, сопровождаемые неизменным Глюком, двинулись в столов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я семья была в сборе. У нового репетитора закружилась голова: так много лиц сразу охватил его взгляд. Но только одно лицо запечатлелось в его мозгу с первого взгляда: хозяйка дома, женщина изумительной красоты, с необыкновенными глазами — Надежда Федоровна Бардо-Брадовск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арованный Попов не расслышал других имен, названных ему хозяином, кроме имен: «Петя» и «Сережа» — то были его новые ученики, гимназисты первого и третьего класса. Ещё запомнились три нерусских имени: мосье Дюбуа, француза с лихо закрученными усами на бледном лице, немца Фриша, с невероятным румянцем во всю щеку, и четырехугольной англичанки мисс Токт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чером того же дня Попов-Рабинович в отведенной ему уютной комнате писал пись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исьме к отцу «Попов» вдохновенно сочинял историю о двух уроках, полученных им в богатых еврейских домах. Он надеется в скором времени послать домой немного денег. Вопрос об университете выяснится через несколько дней, когда станет известно, как обстоит дело с процентной нормой... Второе письмо было приложено к первому и адресовано настоящему Поп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настоящий Рабинович написал, что чувствует себя так, точно обокрал товарища, пользуясь его привилегиями. Но теперь уж поздно думать! Надо играть роль до конца... Заканчивалось письмо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Что у тебя? Поступил ли ты в университет?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Мне это необходимо знать, чтобы сообщить наконец отцу о «своей» судьбе и перестать лгать по вдохновению! Уж я и то вязну! Однако не жалуюсь. Желаю и тебе от всей души не раскаяться в начатой игре! O себе могу сказать, что вряд ли пожалею о том, что именуюсь в данное время не Гершка, а </w:t>
      </w:r>
    </w:p>
    <w:p>
      <w:pPr>
        <w:pStyle w:val="Normal"/>
        <w:ind w:firstLine="432"/>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риша».</w:t>
      </w:r>
    </w:p>
    <w:p>
      <w:pPr>
        <w:pStyle w:val="Normal"/>
        <w:ind w:firstLine="432"/>
        <w:jc w:val="center"/>
        <w:rPr>
          <w:rFonts w:ascii="Times New Roman CYR" w:hAnsi="Times New Roman CYR" w:eastAsia="Times New Roman CYR" w:cs="Times New Roman CYR"/>
          <w:b/>
          <w:b/>
          <w:bCs/>
          <w:i/>
          <w:i/>
          <w:iCs/>
          <w:spacing w:val="120"/>
          <w:sz w:val="28"/>
          <w:szCs w:val="28"/>
          <w:lang w:val="ru-RU"/>
        </w:rPr>
      </w:pPr>
      <w:r>
        <w:rPr>
          <w:rFonts w:eastAsia="Times New Roman CYR" w:cs="Times New Roman CYR" w:ascii="Times New Roman CYR" w:hAnsi="Times New Roman CYR"/>
          <w:b/>
          <w:bCs/>
          <w:i/>
          <w:iCs/>
          <w:spacing w:val="120"/>
          <w:sz w:val="28"/>
          <w:szCs w:val="28"/>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Normal"/>
        <w:ind w:firstLine="432"/>
        <w:jc w:val="both"/>
        <w:rPr>
          <w:rFonts w:ascii="Times New Roman CYR" w:hAnsi="Times New Roman CYR" w:eastAsia="Times New Roman CYR" w:cs="Times New Roman CYR"/>
          <w:b/>
          <w:b/>
          <w:bCs/>
          <w:spacing w:val="120"/>
          <w:sz w:val="22"/>
          <w:szCs w:val="22"/>
          <w:lang w:val="ru-RU"/>
        </w:rPr>
      </w:pPr>
      <w:r>
        <w:rPr>
          <w:rFonts w:eastAsia="Times New Roman CYR" w:cs="Times New Roman CYR" w:ascii="Times New Roman CYR" w:hAnsi="Times New Roman CYR"/>
          <w:b/>
          <w:bCs/>
          <w:spacing w:val="120"/>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вое время новый репетитор чувствовал себя в фешенебельном доме Бардо-Брадовских точно в дремучем лесу или незнакомом шумном городе среди чужих людей, еще больше подчеркивающих одиночество пришельца. Временами он попросту тосковал — тосковал по евреям... С другой стороны, бывали минуты, когда лже-Попов пьянел: ему казалось, что сбылась детская сказка о заколдованном замке, что он прекрасный принц, окружен вельможами, готовыми исполнить малейшую его прихоть! Не хватало только красавицы принцессы, которую нужно освободить из рук злого волшебника. Однако это настроение скоро прошло. Попов акклиматизировался, освоился с обстановкой и даже запомнил имена всех членов этой огромной и будто случайно сколоченной семьи. Сжились и с ним: из «репетитора» он превратился просто в «Григория Ивановича» и стал своим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ношения между населявшими этот огромный дом людьми были Попову непонятны и странны: казалось, все близки друг другу, а в действительности — чужие!.. Все так дружески беседовали за столом, но стоит окончиться трапезе, все разбегаются по своим углам, и единство улетучивается как дым. Попов ставил мысленно на их место своих братьев евреев и невольно думал о том, что евреи на другой же день по его прибытии знали бы, кто он, откуда родом, какая у него семья... А эти не обнаруживают ни малейшего любопытства. Оно, пожалуй, и лучше! Вообще, не так уж плохо уйти хотя бы на время от чисто еврейских забот и страданий и почувствовать себя равноправным членом в кругу свободных, довольных и уверенных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ый репетитор освоился не только с домом, но даже и с Глюком, который теперь бросался навстречу Попову с живейшей рад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слуга также была довольна «репетитором». Он был непривередлив, не гонял зря людей и не приказы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ный бар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ольше всех полюбили учителя Петя и Сережа. Они с удовольствием расставались с мосье Дюбуа, с Фришем и мисс Токтон, с нетерпением ждали уроков русского языка, на которых иногда присутствовала Надежда Федоровна, а изредка и сам Феоктист Федосеич. Он был рад, что сыновья хорошо понимают своего педагога, оправдавшего надежды и ректорскую рекомендац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ригорий Иванович, пойдемте играть в теннис! — пригласили однажды ученики после ур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ем! — ответил Григорий Иванович, но тут же вспомнил, что Гершель Рабинович смыслит в лаун-теннисе столько же, сколько в китайской грамо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те, ребята... — сказал учитель, — играйте на сей раз без меня. Голова побали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верхом езд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У нас есть лошади! Летом вы с нами поедете в деревню, и мы будем ез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пять Гершка Рабинович вспомнил, что он не только не ездит, но и побаивается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ша хорошо ездит! — не унимались ученики. Григорию Ивановичу, чтобы поддержать свой престиж, пришлось сказать, что он — первоклассный наезд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 таком случае вы будете целыми днями кататься с Сашей! Она очень любит верховую ез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горий Иванович уже знает, что Саша — старшая сестра учеников. Она учится в столице, в пансионе. Весь дом ждет не дождется её к рождес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горий Иванович даже видел её портрет: она поразительно похожа на свою мать, и Попову все время кажется, что он её где-то видел. Может быть, во сне или в юношеских мечт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вольно приходит в голову зачарованная принцесса, владычица юных гр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у нас рождество?» — думал Попов, ловя себя на словах «у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оему товарищу, подлинному Попову, он в это время писал откров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ани меня, дорогой Гриша, сколько хочешь! Я заслужил, потому что я — дрянненький человечишка! Представь себе, у меня бывают минуты, когда я совершенно забываю, кто я, и больше того — радуюсь, что забываю, хочу за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ругом письме он между прочим пис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глуп ли ты, Гриша! На кой черт ты возишься с еврейскими невзгодами, пытаешься разрешить национальные проблемы? А в это время к нам приезжает «принцесса», которой мы все тут бредим... Однако не беспокойся обо мне! Я — не ты: я не стану шутить с огнем... Прости, не могу сегодня больше писать — тороплюсь на почту и домой: едем встречать гостью! На огненно-быстрых тройках! Прожигаем жизнь!»</w:t>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4</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РОЙКАХ</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широких розвальнях мчался Григорий Иванович Попов вместе с прочими чадами и домочадцами Бардо-Брадовских к вокзал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ыло прекрасное морозное утро. Все были оживлены и веселы, только один Попов не разделял общего настроения. Его мысли были далеко... Полчаса тому назад он получил на почте до востребования пакет от Гриши, в котором находились письма из дому — от брата и отца. Брат Григория Ивановича, Авраам-Лейб, вообще имел обыкновение нагонять тоску. Он умел писать о самых обыденных, невинных вещах в таком минорном тоне, который наводил уныние независимо от обстоятельст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 будет тебе известно, — писал Авраам-Лейб, — что от присланных тобой в прошлый раз денег уже давным-давно не осталось ни гроша. Пришлось еще добавить пятьдесят рублей и отослать их зятю Велвлу, потому что его собираются выселить из города и ему остается хоть по миру пойти... Вторая наша сестрица, Фейга-Лея, тоже нуждается в деньгах: она больна, и доктор находит, что ей необходима операция. Если бы у нее были средства, она бы съездила к тебе: там у вас, говорят, профессора хорошие. Но мы её отговариваем, так как боимся, что она без правожительства в вашем городе не сможет лечиться, да еще, чего доброго, по этапу домой верн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сообщаю тебе, что заработки наши в последнее время сошли на нет... Начальника станции Господь нам послал... сущего разбойника! Ненавидит еврея всеми силами души... Впрочем, кто ж это любит евреев? О замечательных еврейских новостях ты, наверное, уже слыхал, и мне нечего прибавить к этому. Еще, дорогой брат, напомню тебе, что 7-го швата у нас годовщина смерти матери. Не забудь, пожалуйста, помолиться об её душе! Можно быть полустудентом, дантистом или даже доктором, но годовщина все же остается годовщин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кая ворона, — думал Попов, — не может не карк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ец писал приблизительно то же, но в конце письма просил Гершку не огорчаться и не принимать всех этих сообщений близко к сердцу: «Бог поможет, все образуется; перемелется — мука буд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думал об этих письмах и больше всего боялся, что сестрица действительно снимется с места и поедет «к нему» — в университетский город, где вкушает сладость еврейства подлинный Гриша Попов!.. Одна мысль об этом бросала его в дрожь. Ну да ладно! Уж он напишет, чтоб никто соваться не осмеливался в город, где даже переночевать не дозволя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ужели меня так и не оставят в покое? Неужели я так и не смогу хоть год прожить по-человечески, без тревоги о завтрашнем дне, без мысли о правожительстве и унижениях на каждом шаг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ло ли унижений пережито до сих пор? Еще в гимназии, до знакомства с Гришей Поповым, он натерпелся порядком. Начиная с учеников и кончая учителями, все издевались над несчастным «жиденком»... Одно имя «Гершка» было встречено бурей насмешек и шуток. Преподаватель, вызывавший всех учеников просто по фамилии, его неизменно называл «Рабинович, Герш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конечно, только ленивый не таскал Гершку за волосы, за уши, за нос, не пытался смазать ему губы свининой... Одной из таких попыток он и обязан своим знакомством и дружбой с Гришей Поповым. Однажды, когда его повалили и собирались «осквернить жиденка», в дело вмешался Гриша. Одним зычным окриком он разогнал расшалившихся малыш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другой раз Попов выручил своего товарища из более серьезной бед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ершка, несмотря на то, что он «жиденок», был первым учеником в классе, и, естественно, ему приходилось выручать из всяких бед весь клас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экзамене по арифметике ему пришлось много поработать на товарищей, которым не давалась трудная задача. Сначала Гершке делали знаки глазами, потом пальцами, потом начали шептать и наконец пересылать записочки с просьбой решить зада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ершка старался изо всех сил. Обеспечив первым своего друга и товарища Гришу, он стал передавать всем готовые решения. И только один второгодник, великовозрастный парень, сидевший на «камчатке», не дождавшись замедленной доставки шпаргалки, вместо того чтобы тихонько передать Гершке записку, перебросил её через весь класс и угодил... директору чуть не в боро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иректор развернул записку и проче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клятый жиденок! Всему классу ты решил задачу, а мне нет. Помни: мы тебе намнем бока! Котельни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кандал вышел грандиозный! Всему классу угрожали большие неприятности, а больше всех — виновнику всей этой истории, злополучному Гершке Рабиновичу. Тогда в дело вмешался Попов, использовавший авторитет своего отца. Историю кое-как замя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 только ли это? Сколько еще пришлось пережить и переволноваться, пока он окончил гимназ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встал вопрос о медали... Дадут или не дадут?.. И что же теперь? Разве играющий неблагодарную роль «Рабиновича» Попов с этой самой медалью не остался за дверями университета? Разве не пришлось ему уцепиться за зубоврачевание, чтобы не вылететь из города и не пройтись по этапу к родным пенатам... в Шкл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же-Попов вспомнил письма своего товарища и подумал: «Ну, Гришутка? Теперь ты вошел во вкус еврейского счастья? Если не раскаешься до времени, то, пожалуй, десятому закажешь такие шутки шут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очнулся от своих мыслей: тройки лихо подкатили к вокзалу, и вся компания с Глюком впереди веселой гурьбой высыпала из са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5</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ЬЯ</w:t>
      </w:r>
    </w:p>
    <w:p>
      <w:pPr>
        <w:pStyle w:val="WWBodyText2"/>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вым сообщил добрую весть о приезде долгожданной Саши Глюк, почуявший её шаги еще в тот момент, когда изящная ножка его любимой хозяйки ступила на площадку вагона первого класс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истовой радости Глюка не было грани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на него никто не обращал внимания. Все разглядывали Сашу и находили, что она за короткое время сильно повзрослела и поxорошела. Саша и сама знала, что она хороша, но услышать лишний раз подтверждение было приятно и радостно. Саша встретила всех прибывших на вокзал как добрых старых друзей. Для каждого нашлось у нее слово, улыбка, шутка. И только нового репетитора, Григория Ивановича Попова, она еле-еле удостоила взглядом, охвативши его, однако, с головы до но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рузин? — спросила она шепотом м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т, милая, не грузин! Русский — Попов! — ответила шепотом же Надежда Федоровна. И Саша снова стала оживленно болтать, смеяться и шал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мпания весело уселась в розвальни, и горячие кони рванули с мес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вот она — Саша!» — думал Попов, едва успевши её разглядеть как следует: до того он был ошеломлен. Не красота девушки произвела на него сильное впечатление, а неотвязная мысль, что он её видел когда-то, не помнит где и ког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ю дорогу Попов невольно думал о ней. Думал о том, что было бы, если бы он был настоящим Поповым?.. И невольно, по какой-то неуловимой ассоциации, припомнилось полученное сегодня из дому письмо, в котором старший брат сообщал о печальных семейных делах, о болезни сестры и напоминал о годовщине смерти матери... Было досадно, что нельзя ни на минуту уйти от всех этих грустных будничных дел, о которых так хотелось бы забыть хоть ненадол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ще досаднее было самое желание забыть. Как он смеет желать забыть о том, что делается дома, в родной семье? Какое право имеет он забывать о том, что он здесь только случайный гость? Как мог он не помнить, что вся затея его и Гриши — не больше как плоская, в сущности, шутка, имевшая, может быть, кое-какой смысл для настоящего Попова и совершенно бесцельная для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дь возвращение к действительности, к еврейской повседневности, после года жизни среди этих довольных, счастливых и уверенных людей, будет в тысячу раз тяжелее и мучительнее!.. К чему все это нужно было? И чем кончи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снова встает перед глазами образ приехавшей Саши, и непонятно-теплая волна приливает к серд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ма вся семья собралась за столом. Центром внимания была, разумеется, Саша. Все слушали только ее, обращались только к ней. А Саша в одно и то же время говорила, слушала, ела, смеялась, выспрашивала у всех и обо всех последние новости, поглаживала Глюка и говорила ему мимоходом, как ребенок, вытянув губы: «Ду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живление Саши сообщалось окружающим. Все, включая Петю и Сережу, наперебой заговаривали с ней, рассказывали новости. И только один репетитор, Григорий Иванович, хранил невольное молчание... Он по обыкновению присматривался, прислушивался к разговорам и не мог отделаться от напрашивавшегося сравнения: что было бы в подобном случае у евреев? И еще тревожил его неотвязный вопрос: «Где же я видел эту Сашу? Как она похожа на мать! Особенно глаза! И как подходит ей имя «Саш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имя, чувствовал Попов, занимает какое-то необычное место в его мыслях и наполняет его необъяснимым волнением и тепл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ша»! — какое звучное им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езд Саши перевернул весь дом Бардо-Брадовскиx. Все приобрело особую веселость и окрасилось в новые цве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тянулся непрерывный ряд праздничных дней: рождество, Новый год, крещение... каждый из них праздновался по особой, выработанной Сашей и одобренной единогласно, программ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организации празднеств принимал участие весь штат учителей, гувернанток и бонн и, разумеется, Гриша Попов в том числе. Можно ли было отказываться, когда сама Саша приглашала и при этом, казалось, по-особому смотрела на него своими изумительными глазами и чаровала серебристым смехом?.. С первого дня её приезда установилось детски-шаловливое настроение, захватившее всех, включая и Надежду Федоровну и такого увальня, как Феоктист Федосе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же его монументальная фигура не могла избежать игр в «фанты», в «города» и в «кота-мыш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у, искусно игравшему роль Григория Попова, все это было внове. Он никогда не мог бы себе представить, чтобы его отец, реб Мойше Рабинович, очутился в кругу детей, плясал вместе с ними или играл бы в прятки!.. Захваченный общим весельем, Попов чувствовал, что у него голова кругом идет и дух захватывает. Он стал совершенно забывать о том, что он еврей. К счастью, и в доме этом самое слово «еврей» было так чуждо, как если бы обитатели особняка никогда не подозревали о существовании на земле этой породы люд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лько однажды привелось ему услышать это слово. Это было в разгар зимних праздников. В татьянин день Саша проектировала шумный выезд в «Стрельну», в «Мавританию» или к «Я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по досадному стечению обстоятельств татьянин день совпал с седьмым днем «швата» — годовщиной смерти матери «Григория Ивановича», о которой предусмотрительно напомнил братец Авраам-Лейб. Пропустить этот день и не помолиться «за упокой души матери» Попов чувствовал себя не в силах. Не по религиозным, конечно, причинам, а потому, что память о матери была слишком дорога... Гершка Рабинович знал, что своей преждевременной сединой мать была обязана ему, его бегству из родительского дома в гимназию. Он не может забыть, что мать, умирая, просила его ежегодно в день её смерти молиться об её душ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кто же мог предвидеть, что печальная годовщина придется как раз на веселый татьянин ден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кто мог знать, что Саше вздумается особо пригласить Григория Ивановича участвовать в празднеств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зуспешно пытался Григорий Иванович отбояриться. Напрасно он, приводил убедительный довод, что день этот он должен отпраздновать с товарищами в университ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ша не принимала никаких отговорок. Своей холеной ручкой она прикрыла рот Григория Ивановича, не желая слушать об отказе, и при этом так многозначительно глядела на него, что бедный Григорий Иванович забыл самого себя и согласи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то время, когда Саша так горячо уговаривала Григория Ивановича не расстраивать компании, кто-то произнес пошлейшую поговорку, довольно, впрочем, употребительную и не имеющую в виду кого-нибудь задеть или обиде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 компанию и жид повеси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ублика весело расхохоталась, а у Григория Ивановича похолодело внутри. Будто хлыстом по лицу ударило слово «жид», всю оскорбительность которого способен почувствовать только еврей... Фраза эта принадлежала врагу, единственному врагу Попова в этом доме, объявившемуся тотчас же по приезде Саш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был молодой офицер, родовитый князь с двойной фамилией Ширяй-Непятов, известный в доме больше под именем Пьера. Попов не мог бы сказать, почему этот князек произвел на него с первой же встречи гнетущее впечатление. Не понравились ему манеры этого офицерика, его вытянутая в струнку фигура, белый пробор посреди головы, свежие щечки, холеные усики и колючие глазки. Все, что он говорил, казалось Попову нарочитым, искусственным, банальным и плоским... Может быть, это происходило оттого, что к Пьеру весь дом, кроме Саши, относился с подчеркнутым вниманием. Особенно удивляло и возмущало Попова то, что даже чуткая Надежда Федоровна не была свободна от какого-то подобострастного отношения к этому княжескому отпрыс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ужели это — жених?.. — приходило невольно в голову. — Да, да, ясно как день: жен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Попов возненавидел офицеришку с выстиранным и выглаженным лицом, не выносил его голоса. Пьер платил Попову взаимностью. Он тоже невзлюбил этого «чернявого» студента, «восточного челове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окрестил князь Григория Ивановича по той причине, что лицо его, в общем очень симпатичное (этого никто не отрицал), скорее напоминало грузина, армянина, грека, нежели русского. Откуда у русского такие глаза и такой но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говорка о «повесившемся жиде» решила вопро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правда ли, Григорий Иванович? — спросила Саша и так сердечно рассмеялась, что Попов сразу забыл обо вс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садно было только, что мысль о «восточном человеке» пришла в голову именно Пьеру и что слово «жид», впервые услышанное Поповым в этом доме, произнес тот же Пье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ужели у меня действительно такая предательская физиономия? Или акцент? Неужто он подозрев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ахи Попова были напрасны. Пьер попросту не замечал репетитора и не давал себе труда думать о нем. Но и это было не менее досад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у хотелось знать, как в этом доме мыслят о евреях. Еще интереснее было бы знать, как относится к евреям она — Саш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ечно, Попов не стал бы затрагивать этого вопроса, но послушать со стороны, что они говорят и думают об этом, он бы не отказа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отъездом Саши закончились все празднества, и жизнь вошла в обычную колею. Особых изменений в доме не произошло, все пошло по-прежнему, и только чувствовалось, что кого-то недост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ко, несмотря на то, что Саша занимала огромное место в сердцах всех членов семьи, никто из них, как заметил Попов, даже не вздохнул при её отъезде, Только одно существо не могло скрыть своих чувств: Глюк. Он тосковал искренне и открыто. Забираясь в комнату репетитора, пес ложился на пол и глядел на Попова глазами, полными безысходной печали. А Попов гладил Глюка по гладкой теплой шерсти, точно хотел выразить ему глубокое сочувствие: «Я знаю, по ком ты грустишь... Ничего, милый! Есть еще кое-кто, тоскующий по ней не меньше тво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6</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УД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има установилась холодная и продолжительна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ремя шло своим чередом, уходили дни и недели, и каждый сорванный с календаря листок приближал к пас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емья Бардо-Брадовских благополучно провела семь недель великого поста, говела вместе со всем составом преподавателей и челядью, как полагается всем порядочным православным людям. И только Григорий Иванович Попов чудом отвертелся от исполнения религиозных обязанностей. Ему вообще везло. Он даже не знал, как высоко ценят его в этом доме все, от мала до вели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наше время среди студентов редко встретишь такого молодого человека! — говаривал Феоктист Федосе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кого симпатичного молодого человека! — прибавляла Надежда Федоров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Феоктисту Федосеевичу привелось где-то повстречаться с ректором университета и поблагодарить его за рекомендованного репетито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екрасный молодой человек! Я им очень доволен. Весьма! — сказал Феоктист Федосеич, благодарно пожимая ректорскую руку. — У вас большое чутье! Вы — знаток люд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ктор растаял от комплиментов, взял Бардо-Брадовского об руку и, загадочно улыбаясь, спро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ы знаете, кто он та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знаю... А к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вам скажу, но... это должно остаться между нами... Я дал слово... это, видите ли, каприз, пари... словом, тай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улыбаясь, ректор выдал секрет Попова, упомянув еще несколько раз о том, что он дал слово никому об этом не говорить, а слово, знаете, надо держать крепк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Феоктист Федосеич, разумеется, никому, кроме жены, не рассказал об этом. Надежда Федоровна рассказала, тоже по секрету, дочери, а Саша — князю. А князь без особой церемонии разгласил секрет в офицерском клубе и прибав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сли бы не свидетельство ректора, я готов был бы пари держать, тысячу против одного, что он жид!.. Никак не думал, что он из тех самых Поповыx...</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 бакара он игр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ой чер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так пошли его 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Попов не ошибся, когда предположил, что князя Пьера прочат Саше в женихи. Об этом, кроме него, знали все, но хранили молчание. Бардо-Брадовские ничего не имели против этого брака, но больше всех жаждали его родители Пьера, старый князь Михаил Андреевич Ширяй-Непятов, бравый, прекрасно сохранившийся генерал-лейтенант, и его жена Юлия Владимировна, старая развалина с неизменной трубкой у у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еньше всех желал этого брака Пьер. Отец его выписывал из штаба, где Пьер служил, каждый раз, как только Саша приезжала на каникулы. Молодой офицер, очень неохотно расстававшийся с штабной разгульной жизнью, ездил домой только потому, что не смел ослушаться приказаний от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ждал приезда Саши с нетерпением. Он считал дни, часы и мину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что хоть немного напоминало Сашу, было ему дорого и свято. Роман, который она читала в вагоне, взятый как-то у нее, стал чуть ли не молитвенником Поп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целовал книжку, клал её под подушку и проделывал весь ассортимент глупостей, свойственных каждому болеющему первой любов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 что Саша даже не подозревала о чувствах Попова, ровно ничего не изменяло. Об этом никто и не должен знать. Никому и в голову не должно прийти, что Григорий Попов опасно боле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то знает, каких бы глупостей еще не натворил Попов, если бы его не сдерживали и не возвращали к действительности, с одной стороны, письма брата, Авраам-Лейба, завзятого меланхолика, и, с другой, письма подлинного Поп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а они будто сговорились. Брат донимал его постоянными сообщениями о еврейских несчастьях и намеками на нынешнюю молодежь, готовую «из-за мундира забыть родного отца с матерью». А Гриша — нудной философией и размышлениями «о вечных проблемах вечного наро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враам-Лейб в одном из последних писем подробно изложил трагедию некоего еврейского гимназиста, сына местного бедняка. Чтобы попасть в университет, юноша перешел в православие, разумеется, втайне от родных. «Крестился? Ну и черт с тобой! — писал Авраам-Лейб. — Глаз тому вон, что плакать по тебе станет! Но ему, видишь ли, мало этого: он выписал к себе сестру, молодую красивую девушку, и решил из нее сделать большого человека: акушерку! Но так как у нее нет правожительства и её каждый день посещает полиция, то братец дал ей добрый совет: последовать его примеру... Девица упиралась, жалея мать и отца, но братец пригрозил: если она не примет православия, то он сам сообщит родителям о своем крещении. В конце концов он её уговорил. Та проделала все, что полагается. А через несколько дней, мучимая раскаянием, после жестокого спора с братом, отрави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ежду тем дома забеспокоились, не получая долго писем. Приехала мать, доведалась обо всем и, недолго думая, с горя помер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у что ты скажешь о твоих молодых людях? Узнай-ка ты об этом милом пареньке. Он учится в твоем городе. Фамилия его — Лапидус. И, кажется, что он нам даже каким-то родственником приходится: его мать и мать нашего шурина, Велвла, как будто троюродные сестры... Седьмая вода на кис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не ответил на это письмо. А когда брат стал приставать с расспросами об этом Лапидусе, Григорий Иванович рассердился и попросил Авраам-Лейба не надоедать ему расспросами о каком-то Лапидусе, которого он никогда в глаза не видал и знать не желает. Да и вообще, о чем тут говорить? Что касается несчастной девицы, то не она первая, не она последня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исьма подлинного Попова были не лучше. Вопросы еврейской жизни сверлили ему, очевидно, мозг основатель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начала он доказывал, что евреям необходима полная ассимиляция. Затем он стал увлекаться сионизмом и писал огненные прокламации на тему: «Мы должны вернуться на старое жилище, в страну наших предков, и там основать еврейское государст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сли бы я был настоящим Рабиновичем, — писал Гриша, — я бы встал во главе сионистского движения и показал бы, на что способны евре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ответ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илый, дорогой Гриша! Из твоих последних писем я заключаю, что ты подпал под влияние сионистов. Считаю своим долгом охладить твой пыл и сказать тебе, что сионисты — глупы, если думают, что счастье моих злополучных братьев по национальности в Сионе! Они не понимают, что еврейский народ — особенный народ, не похожий на другие. Нам известно еще из учебников социологии, что народ определяется тремя основными признаками: территорией, государством и языком. А наш народ, как видишь, обходится без территории и без государства. И может быть, именно поэтому еврейский народ живет столько времени! Нам нечего бояться: мы — экстерриториальны. Территорию можно завоевать, государство — разрушить, но нас, как идею, уничтожить невозможно! Раску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ответы эти не давали успокоения. В самом себе Попов чувствовал какую-то неровность, нецельность.</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чи напролет проводил Григорий Иванович без сна в своей роскошно обставленной комнате, на великолепной постели.</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7</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ОЖИДАННАЯ ДИСКУСС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ни старался Попов уйти от всего, что напоминает ему о еврействе и евреях, ему это не удавалось. Особенно резко напомнила ему об этом всплывшая неожиданно вековечная легенда о «ритуальном убийстве». В сущности, Гершка Рабинович никогда не переставал быть Рабиновичем. Как всякий еврей, он невольно искал в газетах сообщения о еврейских дел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надо отдать справедливость газетам, сообщений этих было хоть отбавляй: процентная норма, выселения, ограничения — все эти набившие оскомину «мероприятия» правительства густо испещряли газетный лис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итая эти устарелые новости, Попов чувствовал себя не ахти как. Но делал вид, будто пробегает глазами так, между прочим, не останавливая внима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 же было, когда он впервые прочел сообщение из большого университетского города об убийстве христианского мальчика Володи Чигиринского. Газета прозрачно намекала на то, что это убийство — дело еврейских рук, но на Попова эти намёки особого впечатления не производили: все это ведь повторяется ежегодно, и, в сущности, никто из евреев не относится серьезно к выдумкам... Но ему запомнился город, в котором произошло убийство. В этом самом городе жил товарищ Григория Ивановича, подлинный Поп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имел в виду в ближайшем письме к своему другу расспросить его об этой истории, но, когда сел писать, совершенно забыл о своем намерен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ово же было его изумление, когда о «ритуальном убийстве» заговорил как-то сам Феоктист Федосеич Бардо-Брадовский. Никогда не интересовавшийся политикой, газетами и всякого рода новостями, Феоктист Федосеич однажды за чаем рассказал эту историю в таком тоне, будто речь шла о беговой лошади, получившей приз...</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все же чувствовалось, что и рассказчик и слушатели, сидевшие за столом, глубоко уверены в правдивости газетных сообщени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динственным скептиком оказался преподаватель французского языка, мосье Дюбуа. Но его немецкий коллега, герр Фриш, совершенно серьезно разъяснил, что русских евреев нельзя и сравнивать ни с французскими, ни с немецкими. Русские евреи, а особенно польские, до того дики и фанатичны, что действительно не могут обойтись без «пасхальной жертв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полагает, что его коллега, «Грегуар Ифанович», подтвердит его слова, как русский студент, сталкивавшийся, без сомнения, с еврея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и без того чувствовавший себя так, словно сидел на раскаленных угольях, не вытерпел и сорвал всю свою злобу на злополучном немце. Ни к кому в отдельности не обращаясь, он задал вопрос: возможно ли, чтоб в наше время цивилизованные люди, европейцы, верили в такие дикие, глупые и отжившие легенды, покрытые плесенью средневековья? Как могут интеллигентные люди повторять невежественные и нелепые выдумки, да еще при детя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рячая тирада репетитора всполошила всю публику. Больше всех был ошарашен Феоктист Федосеич: «Такой на вид тихоня, а какие коготки выпустил! И по какому случаю? В защиту... евреев? Более чем стра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тя и Сережа глядели во все глаза на Григория Ивановича, не понимая, что сталось с учител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же Глюк, уж конечно ничего не понимавший в этом споре, тоже насторожился и, поднявшись с места, потянулся и перешел от Григория Ивановича к ногам хозяи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сидевшие за столом поддерживали Фриша. Только мосье Дюбуа примкнул к Попову. Да еще добрейшая Надежда Федоровна пыталась примирить спорщи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нахожу, — сказала она, — что Григорий Иванович прав. Преследовать людей только за то, что они иначе веруют, недостойно... Но я хотела бы знать, Григорий Иванович, вы их знаете лично, вот этих?.. Вы хоть одного еврея знаете? Ах, они должны быть ужас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горяченного Попова будто водой окатили эти наивные и мягкие слова Надежды Федоровны... Что можно было ответить? Конечно, Попов не знает евреев лично — откуда ему знать их? Но он знаком с их историей и литературой, и ему нигде не приходилосъ встречать даже упоминание, даже намек на то, о чем болтают газе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чувствовал, как внутри него все бурлит и клокочет, но нечеловеческим усилием сдерживал себя и говорил довольно спокойно, как человек, лично не заинтересованный и только ратующий за справедливо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чувствовал, что все слова его — впустую, и злился на себя за то, что вспылил... Черт дернул глупого немца затевать этот разговор! Однако на помощь ему пришел именно неме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и ошинь карашо сказаль, Надежда Теодоровна, и вы ошень карашо кафариль, Грегуар Ифанович! — проговорил немец на своем ломаном языке и попросил разрешения рассказать анекдот. И хотя анекдот был, что называется, ни к селу ни к городу и вызывал не столько смех, сколько зевоту, все же внимание было отвлечено, и неприятная тема была с грехом пополам ликвидирова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ступила долгожданная пасха, и «владычица сокровенных грез», очаровательная Саша, снова приехала домой. Снова затейливой чередой потянулись празднества, просиял и просветлел весь дом. Снова серебристый смех Саши дробился переливчатым колокольчиком под высокими сводами барского особняка. Саша понавезла ворох подарков. Никто не был обойден, все — от братьев до прислуги включительно — получили сувениры. Остался без подарка один только Глюк. Но он в нем и не нуждался. С него было вполне достаточно одного присутствия его богини, его любимой хозяй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куда девался Попов? Почему его не видать? Почему он ходит точно в воду опущенный, не принимая участия в веселых празднествах? Он только является к столу, деланно улыбается, цедит сквозь зубы скупые слова и уходит к себе тотчас после обеда, чая и ужина... Неладное творится с Григорием Ивановичем!.. До приезда Саши переполошивший всех разговор о «ритуальных убийствах» больше не подымался. Но именно сейчас неугомонному немцу вздумалось снова заговорить об этом. Он рассказал за столом, что Григорий Иванович, мол, не верит во всю эту историю и считает её выдумкой от начала до конца! Ха-ха-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это говорит? — отозвался Пьер, появившийся в доме с приездом Саши и сидевший рядом с ней за стол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говорю! — громко произнес Григорий Иванович с другого конца стола. Он набрался духу! Будь что будет! Он должен сейчас высказать все, что накопилось в его душе. Доколе молчать? Пора раскрыть глаза этим счастливцам и уверенным в себе людям, разъяснить им, что нельзя просто отмахнуться от целого народа, выносящего столько незаслуженных мук и гонений! Что это преступл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роме того, его подмывало желание намылить голову ненавистному «офицеришке». Хотелось показать всем, до чего ничтожен и невежествен этот полированный пшют с аристократическими манер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Пьер не обнаруживал ни малейшей охоты вступать с ним в спо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склонился к Саше, услыхавшей энергичные заявления Григория Ива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ригорий Иванович, о ком вы там говори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ожил от звука её голоса. Это был долгожданный момент! Наконец-то он узнает, что она думает обо всем этом. Ему казалось, что в Саше он найдет союзника, что её чуткая душа не сможет не понять и скорее примкнет к нему, чем к ненавистному княз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можно спокойнее он сказ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ечь идет о евреях, Александра Феоктистовна! О евреях и 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нет, нет! Не говорите об этих... Я их бою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аша, запрокинув голову, стала махать руками с таким видом, будто стряхивала с пальцев какую-то гадость или случайно наткнулась на крыс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вышло у нее до того по-детски, что публика весело расхохота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вставший из-за стола, почувствовал, что у него гудит в голове и застилает глаз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ова Саши звенели в ушах. Она их боится? А мать полагает, что «они» ужасны!.. О, как велика пропасть между людьми, если эти две женственно-мягкие натуры так мысля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дь эти две женщины на днях только сняли с себя серьги и браслеты и отдали их в пользу голодающих! Ведь эта самая Саша чуть в обморок не упала, когда Глюк изувечил чью-то болон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взглянул на Сашу, стоявшую рядом с мосье Дюбуа. Француз просил её сыграть. Она отказыва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у пришла в голову задорная мысль: «А что, если бы сейчас вот пойти к ней, отозвать в сторону и сказать, что он — один из тех, кого она так бои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 этот момент Саша обернулась к Попову и сказала, приветливо улыбая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ригорий Иванович, я хочу с вами сыграть партию в «трик-тра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8</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ДАР ЗА УДАР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де был его рассудок? Где были глаз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понял, что все это был сон, греза о зачарованной принцессе... Он заглянул случайно сквозь густую изгородь в чужой сад, разглядел в глубине только контуры великолепного замка, а все остальное дорисовала его фантаз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если бы не счастливая случайность, благодаря которой он увидел подлинный облик окружавшей его среды, а главное — её сущность, её духовный образ, он мог бы зайти слишком далеко... Да, да! Он сам виноват во всем! Он не мог простить себе мальчишеской шутки, легкомыслия, с которым он вступил в этот дом, в чужой для него мир. Он не только не использовал своего положения для того, чтобы открыть глаза людям, ничего не знающим о его братьях, он все еще делал вид, что не имеет со своими братьями евреями ничего общего! Он жил в этом доме как гость; не зажег никого огненным словом, не отравил ничьего покоя ядом окровавленного серд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не мог простить себе того, что обманывал столько времени наивного старика отца, сочиняя в письмах небылицы. Просил не ждать его на пасху, так как, мол, в зубоврачебной школе именно в это время идет самая горячая работа. Уверял отца, что он столуется в праздники у очень религиозных евреев и, конечно, в рот не возьмет ничего из «хоме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сли бы старик реб Мойше Рабинович мог знать, чем питался его сын в эту пасху, где он провел ночь под «светлое воскресенье», как он христосовался со всем домом Бардо-Брадовских, начиная с хозяина и кончая джентльменом в ливрее... И все это — ради чего? Ради мальчишеской глупой затеи, ради несбыточной мечты о принцессе... Теперь Попов расплачивается за все. Судьба как будто заботилась о том, чтобы ежедневно дарить его все новыми и новыми сюрприз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начала газеты преподносили что ни день, то новые толкования ритуальных убийств вообще и убийства Чигиринского в частности. Эти сообщения можно было бы кое-как проглотить молча. Но добрый приятель, коллега Фриш, не унимался. Питая вообще склонность ко всякой сенсации, к приключениям и уголовным романам, немец ежедневно возобновлял разговор об убийстве, обращаясь преимущественно к хозя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Феоктист Федосеич предпочитал лучшие темы и обыкновенно отмалчивался. Но Пьер энергично поддерживал немца и говорил, что уверен в самом близком разгроме всей «жидовской организации», распространявшей свою деятельность во всей стра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х, как хорошо бы, — думал Попов, слушая Пьера, — взять за горлышко вот эту пузатую бутылку и швырнуть её в поганую физиономию офицеришки! Расквасить бы ему нос, посадить несколько основательных фонарей, да, пожалуй, и по черепу с пробором тресну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ригорий Иванович! — звенит волшебной музыкой голосок Саши. — Чего вы нос на квинту повесили? Какая муха вас укусила? У вас такой вид, точно вы не можете вспомнить сон, который видали ноч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смеются. Скрепя сердце смеется и Григорий Ива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жды газеты принесли новую весть: в городе, где произошло убийство, ожидаются «веселые празднички»; евреи бегут тысячами из города, спасаясь от погро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было в шикарном вестибюле особняка Бардо-Брадовских, где на круглых столах лежали ежедневно получаемые русские и заграничные газеты и журнал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ша, собиравшаяся на прогулку, перелистывала мимоходом какое-то иллюстрированное издание, а Попов наткнулся на вышеприведенное сообщение в газ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одно мгновение перед его глазами промелькнуло местечко, в котором он провел раннее детство. В местечке тревожно. Евреи шепчутся о погроме. Авраам-Лейб уже принес известие, что на некоторых улицах «началось»... Надо бежать! Но куда? В свое время им обещали защиту местный пристав, поп и начальник станции. Семья Рабиновичей обсуждала вопрос: как разместиться всей семьей у трех защитников?.. Кое-как распределили. Но едва сунулись к «спасителям», как оказалось, что они не желают связываться с евреями... Пришлось провести долгую ночь в свином хлеву, отведенном из милости русским сосед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йдемте гулять! — раздался голос Саш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стите! Я увлекся политикой! — ответил, вздрогнув, Поп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9</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ЪЕЗ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ом гряну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изменный вестник, герр Фриш, принес «Грегуару Ифановичу» последнюю новость: убийца Володи Чигиринского схвачен. Он оказался интеллигентным человеком, дантистом. Его фамилия —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чтобы не свалиться с ног, должен был присесть. Но тотчас овладел собой. Сразу стало понятно, почему от Гриши так давно нет писем... И сразу стали роиться в голове разные планы о том, как выручить товарища... Это не только долг, но и единственная возможность пролить свет на это дело и спасти жертву судебной ошибки! Нужно немедленно ехать туда, где томится несчастный Гриша, оглядеться на месте, узнать подробно, как обстоит дело. Но для проезда необходимо прежде всего выправить документы в университете. И, не дожидаясь утреннего чая, Попов, не чуя под собой ног, помчался в университ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вот почему Гриша не пишет! Что будет дома, когда там прочтут это сообщение, и что думают родные Гриши? Может быть, Гриша сообщил от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т, это на него не похоже! Кто знает, чего Гриша может там натворить и наболтать? Ехать, ехать немедл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канцелярии университета Попову сообщили, что ректор желает его видеть немедл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го? Зачем? Неужели в связи с этим же дел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ктор встретил Попова с обычным радушием и попросил сесть... Ректор очень доволен, что видит Попова здоровым... Об «истории» нет и реч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ктор встал, подошел к столу, взял лежавшую там телеграмму и прочел вслух запрос Ивана Ивановича Попова о своем сыне Григории, о котором он в последнее время ничего не зн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идите ли, молодой друг, — сказал ректор, поглаживая бакенбарды, — то, что ваш отец не знает вашего адреса, совершенно понятно. Пари... Ха-ха! Но то, что вы домой не пишете, это уж, знаете ли, т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удент почувствовал удушье и скорей прокашлял, чем прогово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ему ответ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разумеется! Еще вчера, телеграф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елеграфно? — переспросил Попов, еле сдерживая дрожь. — Что им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ктор широко улыбну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Ха-ха! Что вы живы, здоровы, ни на что не жалуетесь и живете там-то... Больше я ничего не сообщал! Пусть знают то, что ведать надлежит, а секреты мы умеем хранить! Уговор дороже дене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овно многопудовый камень свалился с души Попова. Как хорошо, что он приготовился к отъезду. Получив документы, Попов поспешил домой, но здесь его ждал новый сюрприз.</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ам телеграмма! — сказал швейцар, подавая на подносе сложенный листок бумаг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распечатал телеграмму и проче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ду курьерским, Ве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рез полчаса весь дом узнал, что Григорий Иванович получил телеграмму и едет домой. О содержании телеграммы, конечно, никто не спрашивал, но по бледному лицу и торопливости Григория Ивановича можно было догадаться, что дома стряслась какая-то бе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наперебой спешили выразить сочувствие репетитору. Даже Пьер подошел к нему и с несвойственной ему мягкостью спросил, предлагая папирос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нас покида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не совсем уезжаю! — желая в последний раз насолить князю, сказал Попов. — Мне только домой ненадолго съезд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ольше всех волновалась Надежда Федоровна. Она искренно жалела о том, что репетитор уезжает, хоть и ненадол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аша! — обратилась она к дочери, только вышедшей из комнаты. — Григорий Иванович нас покид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т еще новости, не может быть! — сказала Саша, подарив Попова одним из многозначительных взглядов изумительных глаз.</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готов был забыть обо всем на свете, упасть к ногам Саши и рассказать всю правду, повиниться во вс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может быть! — повторила Саш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ть объяснила ей, что Григорий Иванович получил телеграмму и едет домой на несколько д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это другое дело! — протянула с улыбкой Саша, и Попову показалось, что весь мир осветился улыб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остальное поблекло и проходило как-то мимо сознания. Он видел смутно, что к нему подходят люди, чувствовал, что ему жмут руку, отвечал в полус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тя и Сережа кинулись учителю на шею. Глюк пытался лизнуть отъезжающего в лицо. Пришлось Феоктисту Федосеичу силой оттянуть ретивого пса в сторону. Надежда Федоровна прощалась с Григорием Ивановичем, как мать, и крестила его на дорогу... Слишком много людей высыпало проводить репетитора. Никак нельзя было сказать Саше хоть два слова на прощание... Уже на улице, когда все почти были заняты заточением неугомонного Глюка, Попов улучил минутку и сказал Саш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щайте, может быть, мы никогда больше не увидим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му показалось, что светлое лицо Саши подернулось легкой тенью, что глаза её как-то странно дрогнули, показалось, что обратившийся в это мгновение к ней Пьер остался без ответа. «Так тебе и надо!» Пусть этот офицеришка почувствует потом, после отъезда, что Саша ходит сама не своя, бродит тенью по всему дому, не находя себе места. Но никто не узнает, по ком грустит Саш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пять? Снова фантазии? Снова «принцесса»?» — остановил себя мысленно Попов и сел в каре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рячие кони дружно снялись с мес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еще через полчаса Григорий Иванович уже сидел в вагоне и катил, только не в Т., как полагали у Бардо-Брадовских, а в большой университетский город — спасать товарища, подлинного Григория Ивановича Поп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0</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ЕДИ СВО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м ближе реб Мойше Рабинович со старшим сыном Авраам-Лейбом подъезжали к большому городу, тем чаще они слышали разговоры о «несчастье», о злополучном дантисте, томящемся в одиночной камере местной тюрьм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ю дорогу отец с сыном держались в стороне, забившись в уголок, и не вступали в разгово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услышав, что речь идет о близком им деле, они насторожились в надежде узнать подробности... Однако из разговоров трудно было что-нибудь уловить. Публика говорила об этом деле в полунасмешливом тоне, и обоим Рабиновичам было невдомек: что тут смешн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ольше всех изощрялся какой-то рыжий, шепелявый еврей. Он неизменно возвращался к одному и тому 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т! Я говорю другое: пускай бы они посадили «нашего брата», настоящего набожного еврея, ортодокса, фанатика. А то сцапали молодого парнишку, дантиста, форменного гоя, не знающего ни аза по-еврейски!.. Да тут со смеху лопнуть мож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ец с сыном переглянулись: «О ком это говорят? Об их Гершеле? Это Гершель, что ли, не знает ни аза по-еврейс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орошо еще, что отец сдерживал Авраам-Лейба, не давая ему вмешиваться в разговор. Уж он не раз порывался встать на защиту своего брата, обвиняемого в невежестве. Но отец произносил только одно слово: «Сиди!» — и сын не смел ослуш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езд приближался к станции. Пассажиры зашевелились, засуетились у вещей, а евреи вдруг почувствовали нечто вроде предэкзаменационной дрожи... Кое-кто нащупывал в кармане паспорт; другой нервно поправлял галстук; третий пытался засунуть под шляпу непокорные пейсы, чтоб «еврей», так сказать, не слишком выпирал наруж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лько Рабиновичи не ощущали волнения и не «готовились». Они ехали в большой город впервые и во всех этих тонкостях искушены не были. Они, конечно, слыхали, что в этом городе евреи не в большой чести, что их даже высылают отсюда по этапу в 24 часа, что на них устраивают облавы, как на зверей. Но одно дело — слышать, а другое — переживать само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силу этого обстоятельства они чуть ли не первые выскочили из вагона и сразу очутились в водовороте большого города. Шум, грохот, толкотня, бегущие точно на пожар люди — все это ошеломило, оглушило и вынесло провинциалов на ули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уда же нам двинуться? — спросил отец, увертываясь от чьих-то энергичных локт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уда нам двинуться? — переспросил зазевавшийся Авраам-Лейб, пятясь от надвинувшейся на него лошадиной морды. — Знаешь что? Ну их к черту! Возьмем извозчика и поед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у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ядем раньше, а там видно буд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на! Может быть, ты и прав! — согласился отец. Подрядить извозчика оказалось, однако, нелегкой задачей. Толпа оттеснила Рабиновичей, и они очутились где-то в хвосте. Извозчиков успели уже разобрать, и только по счастливой случайности им удалось наконец взгромоздиться на утлую пролетку, запряженную вихляющей белой клячей. Если бы не обстановка и шум большого города, можно было бы подумать, что сидишь в фуре местечкового балагулы; а если бы Рабиновичи догадались еще заглянуть в лицо своему извозчику, то это представление, несомненно, сделалось бы еще более реальн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гда реб Мойше Рабиновичу не пришлось бы насиловать русский язык, беседуя с извозчиком, а Авраам-Лейбу — хвастать своей эрудицией по части русской граммати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 получасовой тряски извозчик решился спрос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уда ех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зубоврачебную школу! — сказал Авраам-Лейб.</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сть два зубоврачебные школы! — заявил извозчик, полуобернувшись к пассажир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хо Авраам-Лейба было оскорблено! Он счел необходимым доправить извозчика: нужно говорить «двух школ», а не «два школы». Тут он заметил, что во внешнем облике извозчика, кроме армяка, широкого пояса и картуза, нет ничего русск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готов поклясться, — шепнул отец сыну, — что наш извозчик — евр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ейчас мы с ним потолкуем! — сказал Авраам-Лейб и задумался: в какой форме удобнее задать вопрос? Спросить: «Чи вы из наших?» — слишком уж торжеств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возчик сам разрешил сомнения Рабиновича-младшего: он вдруг обратился к своим пассажирам на чисто еврейском диалек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едете в зубоврачебную? У нас есть две-три зубоврачебные школы. Назовите улицу, так я буду знать, куда заворачи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й! Дай вам Бог здоровья! — обрадовался старик Рабинович. — Так вы, значит, еврей! Чего же вы молчали до сих пор? Шолом алейх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лейхем шолом! — ответил извозчик и, усевшись на облучке вполоборота, сдвинул свой клеенчатый картуз на макушку и стал рассказывать о себе и выспрашивать своих пассажиров, откуда они приехали, зачем приехали, к кому приехали и надолго ли приеx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верно, по дел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 дел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жет быть, к докто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жет быть, к докто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удовлетворить любопытство извозчика было нелегко: ему надо было знать точно, к какому доктору, по какой специаль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ассажиры поняли, что им от этой любознательности не отделаться, и решили, не мудрствуя лукаво, рассказать все напрямик. Разве он не такой же еврей, как они? Чего ж его бояться? Наоборот, может быть, он что-либо знает. Ведь они сами даже не знают, в какой зубоврачебной школе их Гершка обуча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первых же слов выяснилось, что извозчик знает прекрасно всю историю, знает и квартирохозяев дантиста. Сколько раз возил их! Да вот совсем недавно возил их в «подряд», где пекут мацу, и обратно — вез ма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х, какой молодой человек! Дай Бог мне такую жизнь! Он вам родственником приходится?.. Вьо! (Это относилось к лошад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сли так, — сказал старик, — зачем же нам таскаться в зубоврачебную школу? Свезите нас прямо на его кварти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онечно, я могу вас свезти туда! Почему нет? Вы хотите с ним повидаться? Боюсь, что ваши труды напрасны! К нему никого не допускают! Боятся, понимаете, чтобы не подкупили стражу и чтобы он не удрал! Он здорово бог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вы говорите, здорово бог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от этот самый, что сидит в тюрьме... ваш родственник! Говорят, большой богач!.. Вьо!.. То есть не он сам, а родственники — страшенные богачи, миллионеры!.. Вьо! Вот уже близко... Видите — большой дом? За ним второй или третий подъезд... Там живет тот еврей — Шапиро. Очень славный человек, и особенно жена у него хорошая женщина и дочка чудесная! В моей простецкой голове это никак не укладывается: чтобы молодой человек, дантист, форменный панич, не умеющий ни слова по-еврейски сказать... чтобы та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ассажиры снова переглянулись. Старик спро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говорите, не умеет по-еврейски слова сказать?</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вот этот родственник ваш! Не знаю, как он вам приходится? Племянник, двоюродный брат?.. Тпрр! Вот мы и приехали! Видите звонок? Потяните за ручку, вам сейчас откроют. Не знаете, как это сделать? Ну, дайте я... Хотите получить сдачи? Или пусть уж это останется мне, «на чай». Ну, спасибо! Дай вам Бог счастья и удачи! До свиданья!..</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1</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РАЗБЕРИ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подь не оставлял Сарру Шапиро своими милостями. Мало того, что уйма всяческих несчастий свалилась на её хрупкие плечи, так вот еще как снег на голову нагрянули г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арик, реб Мойше Рабинович, высокий, худощавый еврей, с глубоко сидящими озабоченными глазами, имел болезненный вид, все время сокрушенно вздыхал и говорил тихо и заискивающим то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ын, Авраам-Лейб, наоборот, был молодой человек цветущего вида, совершенно не соответствовавшего пессимистическому складу его ума. Отец и сын относились друг к другу с уважением и не без некоторой опас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ти прибыли к Шапиро в полдень, как раз в то время, когда Давид Шапиро второпях прибежал со службы наскоро закусить. В связи с процессом квартиранта дом Шапиро вообще стал довольно популярен среди местных репортеров и всякого рода неведомых личност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начала это усиленное внимание льстило Давиду Шапиро: приятно было, что люди интересуются его личным мнением о деле и судьбе Рабиновича... Но когда посещения стали принимать характер хронического бедствия, Давид Шапиро волком взвыл, и только благодаря благоразумию и сдержанности Сарры дело обходилось без скандал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ейчас, когда в дом ввалились двое незнакомых евреев, первым побуждением Давида было указать им на двер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скажете? — спросил он суро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ут у вас жил на кварти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нтист Рабинович! — прервал хозяин. — Ну, допустим? Ну, и что из этого следует? Вам-то что? Зачем это вам знать? А если вы уже будете знать, так что? Кому от этого легче? Лезут люди неизвестно ч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горошенные встречей, гости стояли точно пришибленные, не зная, как реагировать на подобного рода приветств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враам-Лейб, правда, нашелся бы, но отец его вовремя одернул и заговорил с возможной мягкост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й вам Бог здоровья! Почему бы вам раньше не спросить, кто мы такие и зачем приш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овершенно правильно! — вмешалась Сарра. — Спроси раньше, кто да что, а кричать будешь потом, сколько угод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другое время Давид, конечно, не остался бы в долгу у жены... Но сейчас он и сам чувствовал себя несколько неловк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обратился к гостям в пониженном тон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кто же вы такие, собственно, что так интересуетесь Рабинович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нтист Рабинович, — сказал старик, — мой сын! А это вот — его старший бр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озяева застыли в безмолвии: квартирант никогда не упоминал о том, что у него есть отец и брат! Известно было только, что у него тетка-миллионерша да еще сестра Вера... О других родственниках что-то не слыхать было. И вдруг — отец, бр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тало быть, Рабинович — наш дантист? То есть — ваш сын? — пролепетал ошеломленный Давид Шапиро. — Мы даже не знали, что у него есть оте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начит? — сказал реб Мойше. — Кажный сын имеет от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да! Это я понимаю! Конечно! Но я хотел 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годите! К черту тут разговоры! — вмешалась Сарра. — Скажите-ка лучше, как вас зову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еня? — переспросил старик, переглядываясь с сыном. — Меня зовут Мойше, Мойше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вот! — обрадовалась Сарра. — Квартиранта же зовут Григорий Моисее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арик опустил глаза и тихо, как бы в раздумье, прогово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вы говорите — Григорий Моисеевич? Дома мы его зовем «Гершем», а тут он уже именуется «Григорием»? Меня зовут «Мойше», в паспорте записан «Мовша», а тут оказывается, я — «Моисеевич»?.. Нынешние дети! Ну и 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арик заметно понравился Сарре. Она пригласила его с сыном к столу. Давид тоже уселся, и завязался разгово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ти рассказали о всех своих мытарствах, о том, как их внезапно арестовали, держали два дня без объяснения причин, потом выпустили... И только тогда они узнали, что дантист, которого подозревали в ритуальном убийстве, не кто иной, как их Гершел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я вам говорю, что все это ломаного гроша не стоит! — заявил Шапиро и, воспользовавшись случаем, стал рассказывать о себе, о том, как он держал себя во время допросов, как отчитал все начальство... — Кто чеснока не ел, у того изо рта не пахнет! — закончил он глубокомысленной сентенцией. — Нечего бояться! Подержат вашего сына и отпустят на все четыре сторо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й Бог! — молитвенно произнесла Сарра. — А пока он, бедняжка, сидит. Такой нежный, холеный должен сидеть в тюрьме, в одиночном заключении. За что? Боже мой, за ч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рослезилась, а гости стали неестественно моргать глазами... Смахнув украдкой слезу, старик стал снова расспрашивать: как все это происходило? Каким образом пало на их сына такое ужасное подозр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Шапиро снова изложил подробно все обстоятельства дела, не забыв, конечно, упомянуть, что Рабинович занимался с убитым Володей Чигиринским не из-за денег. К чему ему деньги? Своих мало, что ли? Просто так, в угоду Сёмке-гимназисту (он сейчас, к сожалению, в гимназии) и Бетти, их дочери, живущей в настоящее время на дач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говорите, что мой сын не нуждается в деньгах? — спросил старик Рабинович. — А зачем же он давал уроки в двух богатых еврейских дом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ие уроки, какие дома? — пожал плечами Давид и вернулся к своим повествования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ти снова переглянулись, изумленны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так, никаких уроков не давал… с ума можно сой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Давид Шапиро взобрался на своего конька и рассказывал, рассказыв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днако хватит! — сказал он, взглянув на часы. — Я, знаете ли, подневольный человек, служащий... пора на работу! Сарра, может быть, ты накроешь к столу и пригласишь наших гостей разделить с нами скромный обе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ти мялись, не зная, удобно ли принять приглаш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что вы! У вас не гостиница! — сказал отец, глядя на сы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ы приехали по делу! — прибавил Авраам-Лейб, не двигаясь, впрочем, с мес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беспокойтесь! — сказала Сарра, накрывая на стол.— Вы нас нисколько не стесните! Где едят двое, там и четверо сыты будут! Поди, Давид, вымой руки и приглашай гост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милуйте! — ломался из приличия старик. — Ведь мы даже не знаем порядком друг друг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рунда! — сказал хозяин, умывая руки и произнося второпях молитву. — Глупости, вас мы уже знаем. Ваш сын у нас не только квартирант: он наш большой друг, и мы все его искренне любим! А кто мы такие — вы сейчас будете знать. Я вам только одно слово скажу: «Славута». Слыхали вы когда-нибудь про Славу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а вопрос? Какой еврей не знает Славуты? — сказали в один голос гости и облегченно присели к стол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смотря на то что у обоих Рабиновичей было довольно пришибленное настроение, они, сидя за столом, все же сочли нужным спросить Давида Шапи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начит, вы из Славу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усмехнулся с видом человека, готовящего ошеломляющий сюрприз, и спросил в свою очеред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слыхали когда-нибудь фамилию Шапиро? Надеюсь, слыxали!.. Короче говоря, я происхожу от настоящих славутских Шапи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ыло бы несколько рискованно утверждать, что гости были повержены в прах сообщением xозяи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прочем, может быть, впечатление было бы сильнее, если бы в разговор не вмешалась Сарра, которой все время не терпелось спросить: почему богатая тетка-миллионерша и ухом не ведет, зная, что её родной племянник сидит в тюрьм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совершенно не понимаю, — сказала Сарра, — что это за тетка такая? Извините меня, что я так откровенно говорю, но, по-моему, она из железа, из камн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время, пока Сарра говорила, отец с сыном обменивались недоумевающими взглядами, а когда она окончила свою гневную тираду, реб Мойше спро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кажите на милость, о какой тетке вы говори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начит — о какой? О какой тетке мне говорить? Я говорю об этой миллионерше, вдов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ая миллионерша? Какая вд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а ерунда такая? — прибавил Авраам-Лейб.</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апиро были потрясены. Давид даже забыл о своем происхождении и многозначительно взглянул на же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звольте! Что это значит? — спросила, резко повысив тон, Сарра. — У вашего Рабиновича разве нет тетки-миллионерши, бездетной, у которой он является единственным наследником через сто двадцать л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ти даже вилки вырон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чего подобного! — сказал стар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а чепуха! — прибавил сы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никогда не было? — спросила Сарра, глядя на муж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значит не было? — сказал реб Мойше. — У него и сейчас есть тетка, две тетки, три, много теток!.. Но все они наполовину нищие и ни одной миллионерши среди них н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вам это наговорил такого вздора? — спросил Авраам-Лейб.</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он сам, братец ваш! — ответила уже рассерженная Сар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к-таки и сказал? Этими самыми словами? — допытывался Авраам-Лейб.</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взбелени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вы выпытываете у меня, как следователь? Какими словами он говорил? Вы сами прекрасно знаете, что «такими словами» он говорить не мог, хотя бы потому, что он на нашем языке и говорить-то не уме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на каком же, собственно, наречии он изъясняется? — ядовито спросил Авраам-Лейб.</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уж тут стесняться? — вмешался хозяин.— В наше время не редкость молодые люди, которые ни слова по-еврейски не понимаю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й Гершель, говорите вы, не понимает ни слова по-еврейс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это вам так остроумно наврал? — спросил Авраам-Лейб.</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наврал? — вскипела Сарра, невзлюбившая Авраам-Лейба. — Он сам, ваш брат! Ну, теперь вы уже знаете? Может быть, вы думаете, что я сочинила? Да будет вам известно, что здесь лгунов нет! Нас в городе знаю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враам-Лейб ничего не ответил. А реб Мойше проговорил недоум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й Бог вам здоровья! Молодой человек, который ничего не знает по-еврейски, разве мог бы писать мне такие письма? Жаль, что у меня их нет с собой: во время обыска их у меня забрали; я показал бы вам, как он пишет по-древнееврейс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ушам своим не верил. Что все это значит? Сон! Наважд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чему вы не едите? — спросил он с кислой усмешкой, не забывая о гостеприимств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ушайте, кушайте! — прибавила Сарра. — Одно другого не каса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мечательная история! — сказал старик, ударившись в амбицию. — Я очень хотел бы, чтобы вы слышали, как мой Гершель произносит «кадиш», как он на праздниках читает в синагоге священное писание или «Агаду» на пас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гаду»? — спросил Шапиро, чуть не подавившись, и взглянул смеющимися глазами на Сар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Сарра, ошеломленная разоблачениями о тетке-миллионерше, не притрагивалась к обеду и все недоумевала: что же это выходит? Человек, которого она так уважала и ценила, попросту лгун! Господи, зачем ему нужно было сочинять небылицы? Она должна сейчас все узнать доподли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кажите, — обратилась она к отцу Рабиновича, — был у вас шурин, которого звали Абрам Абрамы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й вам Бог здоровья! — ответил старик. — Как это возможно, чтобы отца и сына называли одним имен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у русских, — прибавил Авраам-Лейб, — возможно, что отца зовут Иваном и сына Ива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это и без вас известно! — отмахнулась Сарра и продолжала: — А скажите, сколько у вас дет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все ли тебе равно? — разозлился Давид. — Следователь ты, что 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знаю, о чем спрашиваю, не беспокойся! Я хотела только узнать, есть ли у вас дочь — Ве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 меня? Дочь? Вера?.. Гм! У меня две дочери, но зовут их еврейскими именами: одну зовут Шифра, а другую Фейга-Лея. Она, не про вас будь сказано, больная и нуждается в операц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 Сарры опустились руки. Выходит, что он отъявленный лгун! Если у него нет сестры Веры, то кто же эта «Вера П.»? Может быть, у него была сестра, да помер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 никогда у вас не было дочери по имени Вера или Двей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арра! Кончится это когда-нибудь или нет? — вскипел вдруг Давид. — Взяла себе невесть что в голову! Какое мне дело: Вера или Двейра. Сося или Двося? Дай-ка лучше воды, мы помолимся после трапезы! Мне на работу пора! Ты, кажется, знаешь, что я человек подневольный, что я на служб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глубоким вздохом поднялась Сарра из-за стола и подала воды. Она с облегчением подумала: «Еще хорошо, что Бетти нет до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2</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ПАСИТЕЛЬНЫЕ СРЕДСТ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ыло бы большой ошибкой думать, что Рабиновичи приехали спасать сына с пустыми руками. Денег они, разумеется, не привезли: и на поездку с трудом сколотили. Старик Рабинович заложил свои часы да еще прибавил золотые часы Авраам-Лейба (свадебный подарок). Немножко помогли родственники и друзья. Где уж тут говорить о деньг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зато Рабиновичи привезли с собой нечто, вполне, по их мнению, заменяющее деньги. То было горячее письмо их местечкового раввина к раввину большого города! Письмо, написанное каллиграфически и изложенное до такой степени витиевато, что трудно даже поверить, чтобы местечковый раввин мог подняться до таких высо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собенно сильно звучали заключительные слова пись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учите в двери сильных мира сего! Будите жалость и сочувствие в их сердцах! Или уж не стало среди сынов Израиля богатых людей и отзывчивых сердец? Освободите заточенных и пленным скажите: «Изыдите!» Снимите пятно позора с нашего народа и да замолкнут навеки уста врагов наших, извергающих хулу и всякую неправду! Амин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прежде чем браться за работу, нужно было обеспечить себе хоть какое-нибудь пристанище. Рабиновичи вместе с Давидом Шапиро пустились в поис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дача оказалась нелегкой. Куда бы они ни пришли, их прежде всего спрашивали о документах. А у наших предприимчивых путешественников, как назло, не только «правожительства», но и простого паспорта с собой не было, забыли второпях заxватить... Что было делать? Ночевать на улице либо возвращаться в родное местечко? Но еврей не пропадет среди своих. Нашлась добрая душа, отыскался человек, конечно бедняк (у богача не встретишь сочувствия), который предложил свой кров, постель, стол... Все бесплатно: у него вообще не гостиница, он этим не промышляет! У него другие дела. Он вертится на бирже. Профессия по своему конкретному содержанию столь же мало реальна, сколь и заработок... Однако он живет... Шапиро его знает... Этот человек был маклер Кац, прозванный за свой низенький рост «Кец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ецеле увидел Рабиновича на улице с Давидом Шапиро. Они стояли на тротуаре и о чем-то толков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урвал несколько минут, чтобы как-нибудь устроить родственников своего квартиранта, и сейчас не переставал отчитывать их за легкомыслие: «Как могли два взрослых и бородатых еврея осмелиться выехать без паспортов, да ещё в город, где евреям жить не дозволе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и сознавали свою оплошность, но пытались оправдаться: голова, знаете, была забита до того, что не только паспорт, а самих себя можно было забы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Давид ничего не признавал и продолжал отчитыв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се это прекрасно! Тысячу раз «голова забита», но еврей должен помнить, что существуют законы и «пра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это время на них набрел Кец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чем дело? О чем речь идет? Чего вы тут поделить не можете? Кто эти евреи? Не здешние? Откуда? Шолом алейх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 других обстоятельствах Кецеле получил бы достойную отповедь от Шапиро за то, что сунул нос не в свое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 данный момент Кецеле оказался кстати. Давид Шапиро вообще не обнаруживал особой радости по поводу приезда гостей. И обрадовался случаю высказать подвернувшемуся Кецеле свои недоумения по поводу того, что на свете до сих пор еще существуют дикари, не имеющие представления о «правах» и законах. Они думают, что весь мир создан исключительно для них и что здесь им приготовлены квартира, правожительство и... черт знает что ещ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уже кончили? — спросил Кецеле. — Может быть, вы и мне дадите слово 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жалуйста, хоть десять тысяч слов! Только, ради Бога, покороче, потому что я тороплюсь! Я, знаете, человек подневольны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и не надеялся, что так просто избавится от непрошеных гостей. Что не кто другой, как Кецеле, предложит им свой кр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что ж! — сказал Давид. — Прекрасно! Но как у вас обстоит насчет того де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го де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того, что кусает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счет клопов? — наивно спросил Кец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ие там, к черту, клопы! — возмутился Шапиро. — Кто думает о клопах? Я имею в виду полицию! А вдруг — облава! У этих евреев нет даже намека на паспор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е-хе-хе! — рассмеялся Кецеле.— Полиция! Облавы! Пхе! Я уж восемь лет с женой, детьми и тещей живу здесь чудом, без всякого правожительства — и ничего! Если все время дрожать, так что же это, скажите на милость, за жизнь будет? Ерун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ну! — протянул Шапиро. — Если вам удобно, то мне и подавно! Не забудьте же, — прибавил он, обращаясь к Рабиновичам и прощаясь. — Заходите! Нам еще есть о чем побеседовать! У вас, дорогие мои, что-то не все гладко, что-то очень запута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й вам Бог здоровья! — сказал старик.— У нас, кажется, все гладко и прос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жет быть, у вас не все гладко? — прибавил Авраам-Лейб.</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хал! — подумал Шапиро, уходя. — Совсем не похож на своего брата!... А отец? Никогда в жизни не сказал бы, что это отец нашего квартиранта! Да и откуда у него взялся отец? Нет ли здесь какого-нибудь жульничества?»</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3</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ВАРТИРА С УДОБСТВ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ецеле, помимо прочих присущих ему качеств, обладает еще одной особенностью: он любит слегка преувеличить, сгустить краски. Он не лжет — он просто увлекается. У него несколько вольная фантазия, уносящая его подчас за грань действитель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силу этого обстоятельства разговоры Кецеле с приглашенными им гостями не лишены художественного творчества. Он рассказывал Рабиновичам, что у него прекрасная квартира. Правда, не так чтобы очень просторная, но вполне удобная. Дом, можно сказать, на широкую ногу!.. Ему незачем хвастать: ведь денег он с них не берет! Он просто увидал, что евреи мучаются, ищут пристанища: почему не помочь, если есть возможность? Тем более что евреи эти попали в беду. И разве это их личная беда? Это, если хотите, общееврейское несчастье!.. Конечно, Кецеле не богач, даже не зажиточный человек, к чему говорить неправду? У богачей, надо полагать, дома обставлены несколько лучше... Куропаток у него не едят, шампанского не пьют, но кусок хлеба и кусочек мяса найдутся. Много ли нужно евре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ажней всего, — продолжает Кецеле, — то, что у меня в доме спокойно, тихо: дети хорошо воспитаны, жена тоже, слава Богу, женщина неглупая, можно сказать, даже умница, вся в мамашу, которая, кстати сказать, живет вместе с нами. Мамаша, вернее, теща — замечательная женщина! Это — сама доброта. Она была невероятно богата, имела собственный дом, лошадей, жемчуга и драгоцен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ецеле чувствовал, что он слегка хватил через край, и сам даже не мог объяснить себе, к чему это нужно было. Впрочем, винить его не следует: профессия маклера до некоторой степени обязывает... К тому же кто их знает? Эти евреи пришли сюда по такому исключительному делу, которым интересуется весь свет! Сами-то они, положим, не так чтобы чересчур богачи, но у них, как известно всему городу, есть родственница-миллионерша, которая, надо полагать, не сегодня-завтра явится сама спасать своего племянника... Кто знает, а вдруг какое нибудь дельце и выгорит? Разве не бывало случаев, что люди приезжают покупать, скажем, пушнину, а покупают каменный дом? То да се, так и эдак — глядь, маклерам кое-что и перепадет! Конечно, не совсем хорошо, что Кецеле очень уж расписал свою квартиру!.. Но что поделаешь? Язык — что горячий конь: отпустишь поводья, он и понес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ецеле вытер пот со лба и заглянул своим гостям в глаза; но в глазах обоих Рабиновичей он не заметил недоверия. Видно было, что они принимают все россказни за чистую моне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винция-матушка! — подумал Кецеле. — Откуда к ним в семью попал такой молодчик-дантист? Он, вероятно, воспитывался не дома, а у тетки-миллионщицы... Надо расспросить 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казалось, что дантист действительно воспитывался вне дома. Кецеле привела в восторг его собственная догадливость. Он решил тут же узнать, как обстоит дело со сватовством их сы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ое сватовство? — изумились Рабинович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начит, — подумал Кецеле, — Шапиро скрыл от них всю историю. Нехорошо! Когда молодой Рабинович был на свободе, они же звонили по всему городу о том, что выдают за него свою дочку; а когда он попал в беду, так молчок! Очень некраси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Кецеле рассказал своим гостям, что супруги Шапиро (вообще говоря, он против них ничего не имеет! Порядочные люди! Но так уж к слову пришлось...) гонялись за квартирантом, а потом пытались окрутить его со своей дочерью... Правда, дочка у них славная девушка, образованная, даже слишком образованна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ожно сказать, что и на квартиру они заманили Рабиновича всякими xитростями... Но, очевидно, дело не выгорело! Парень, видать, не промах: почуял, чем тут паxнет... А что касается девочки, то почему не побаловаться?.. Нет-нет, Кецеле ничего особенного не хочет сказать! Если они, скажем, и целовались немножко по уголкам, так от этого тоже никого не убудет!.. Все-таки девчонка не вредная... Хе-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сторожно! — предупредил Кецеле, спускаясь с гостями в какой-то подвал. — Тут темно, черт их дери, хоть глаза выколи! И скользко! Никогда, понимаете, лампочки не зажгут! Боятся якобы пожара! Плюньте им в глаза! Просто жалеют три гроша на керосин! Сквалыги несчастные! Из-за трех грошей передраться готовы... Три холеры им в живот! Что может быть хорошего, когда несколько жильцов торчат в одной дыре!.. Ша! Ша! Ша! Что за крик ни с того ни с сего? Тихо! Тише! Оставьте ваши бабьи дрязги на другой раз! Видите, кажется — люд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дние слова относились к трем женщинам, из коих одна была супругой самого Кецеле, другая — старая ведьма в черном платке и с растрепанными сединами — хваленая теща, а третья — с птичьей физиономией — соседка по фешенебельной квартире Кец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дя по раскаленной атмосфере, разговор между женщинами близился к своему логическому концу — к рукопашному бою, тем более что предмет спора — бесследно пропавший куриный пупок — был достаточным основанием для доброй потасов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т же вертелись трое оборванных малышей, полунагих, на которых, собственно, и падало подозрение в похищении вышеупомянутого пупка. Они искренне наслаждались неожиданным зрелищем и особливо боеспособностью своей бабушки, той самой ведьмы, которая ежедневно бьет их смертным боем, а теперь вступилась за их че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явление Кецеле и гостей прервало сцену на самом интересном месте. Ведьма надвинула платок, жена вытерла губы, а соседка будто сквозь землю провалила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дите сюда, чертенята! — сказал Кецеле детишкам. — Поздоровайтесь с этими дядями — получите по копей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чертенята» не двигались с места. Они переглянулись между собой и без видимой к тому причины прыснули и удра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и капли уважения к старшим! Я еще с вами посчитаюсь! — пообещал Кец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отозвав в сторону жену и тещу, пошептался с ними и обратился к гостя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вы намерены делать прежде всего? Наверное, хотели бы отдохнуть? Устали, поди, с дороги?.. Может, приляжете на диване? Или — ша! — на кровать? Эстер, я положу их пока на твою кровать, а ночью мы как-нибудь иначе устроим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ей не очень занимал вопрос: каким образом еврей, живущий с большой семьей и располагающий одной только кроватью и колченогим диваном, приглашает к себе двоих гостей? Они были рады и такому пристанищу, да и вообще были непривередливы и приехали сюда не ради удовольстви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змущал их только тот еврей из Славуты, который рассказывал нелепые вещи об их Гершеле. А тут еще выясняется, что и Гершель был попросту обманут: парня тянули в омут... Поцелуи по уголкам!.. Фи, какая пакость! Теперь все понятно! Хорош гусь Шапиро, хоть и из Славуты! И жена, очевидно, хороша! Да и дочка тоже! Ну и семей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ецеле в сравнении с этим самым Шапиро значительно выигрывал в глазах Рабиновичей. Ведь он — бедняк, ютится в дыре и все же не задумался уступить им свою постель, пожертвовал ради них целым днем! А ведь у него, судя по рассказам, уйма всяких де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сь день и часть вечера Кецеле рассказывал своим гостям невероятные истории о грандиозности города, о миллиционерах, с которыми он, разумеется, на короткой ноге... Называл астрономические цифры, которые жертвуют эти богачи в пользу нищих и убогих; швырял миллионами и чаровал своих незатейливых слушател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ти слушали развесив уши, и сердца их все более и более переполнялись надеждой: если существуют такие люди, значит, еще не все потеряно! Будет кому заступиться за их несчастного Гершел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же такой пессимист, как Авраам-Лейб, дум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пустим даже, что в этих рассказах половина — вранье, а другая половина — не совсем правда. И то будет хорошо! Дождаться бы только рассвета и взяться за настоящую рабо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зяться за настоящую работу» Рабиновичам не пришлось уже по одному тому, что их самих в ту же ночь «взяли в рабо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то время, как утомленные путешественники, пренебрегая клопами и прочими прелестями апартаментов Кецеле, крепко спали и во сне освобождали сына и брата, в подвал Кецеле нагрянула полиция с очередной «ревизи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дивить Кецеле подобного рода визитами было довольно трудно: он уже давно привык к облавам, и паспорт его был сверху донизу испещрен красными штемпелями «на выезд в 24 час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ыезжать Кецеле было, собственно, некуда: он был приписан к пригороду Васильевке, и «выезжать» туда было ни к чему, так как можно было в течение дня трижды сходить пешком туда и обрат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сколько сложнее было с гостями... Впрочем, полиция особенно не затруднялась: забрала всех куда следует и начала допро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собственно, кто такие буд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вре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Видно, что не эфиопы! Откуда?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и ответ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аспор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были до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хотя Рабиновичи жили совсем не там, где были приписаны, их ждало небезынтересное путешествие этапным порядком по «месту приписки» — в Шклов, и это бы еще с полгор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училось нечто худшее: при личном обыске у младшего Рабиновича было обнаружено письмо местного равви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это, братец, что за пакет та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исьм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исьмо? Гм! Кому же такое большое письмо? Доносец? Или денежный перево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иновник, очевидно, любил пошутить... Он оглядел пакет со всех сторон, взвесил его на ладони и покачал голов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сли бы Авраам-Лейб отделался каким-нибудь кратким и определенным ответом, все, быть может, сошло бы просто и легко. Но Авраам-Лейб не такой человек, чтобы кое-как отделаться от вопроса. Он начал раздумывать: говорить ли правду или сочинить что-нибудь? И по недолгом размышлении решил, что правда превыше всего! Что тут, в самом деле, скрывать? Разве не возмутительно, что их Гершеля, невинного как голубь, держат в тюрьме? И Авраам-Лейб разразился громовой тирадой по адресу несправедливых обвинителей, взваливших на голову целого народа столько несчастий и ужас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ак-так! — сказал чиновник. — Все прекрасно! Но что же это все-таки за письмо? От кого и к ко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наш раввин пишет вашему равв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о чем он пишет «нашему» равв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враам-Лейб не поленился и перевел, насколько это было возможно, все письмо. Что же касается непереводимых на русский язык красот дневнееврейского текста, то Авраам-Лейб рассказал их своими словами и ударился по этому случаю в пространные рассуждения на наболевшую те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иновнику надоело слушать. Прервав Авраам-Лейба, он заявил, что все это не меняет дела и что с отцом придётся прошагать неблизкий путь — «аж до самого Шкл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Авраам-Лейб независимо от исхода «спасательной» экспедиции был доволен, что ему удалось отвести душу и поговорить с начальством как следует... Ему даже в голову не приходило, что он заварил кашу, которую расхлебывать придется всё тому же злополучному «преступнику». Когда письмо было переведено дословно, когда добрались до звучавшего мощным аккордом конца, стало ясно как день, что слова «стучите в двери сильных мира сего», «освободите заточенных» и т. д. относятся не к каким-то заточенным вообще, а имеют в виду именно того, кто сейчас сидит за семью замк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дствия словоохотливости Авраам-Лейба, однако, этим одним не исчерпывались. Мало того, что он с отцом был заподозрен в намерении освободить заключенного, они еще втянули в дело несчастного автора велеречивого письма, призывающего к таким энергичным действиям и восклицающ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ли не стало среди сынов Израиля богатых людей и отзывчивых серде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т, очевидно, действует целая организация. Но как её обнаружить? Кто это жертвует необходимые для такого рода «гешефтов» деньги? И имена? Все эти вопросы были заданы злополучному раввину местечковой администрацией. И так как раввин не мог удовлетворительно ответить и вообще был перепуган до полусмерти, то он пустился в историю и стал что-то лепетать на невнятном языке об испанской инквизиции и о римском пап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топ, машина! — заявила администрация. — Будет вздор молоть! Пока суд да дело, извольте посидеть за решеткой, а там видно буд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трудно себе представить, что творилось в местечке, когда узнали, что Рабиновичи следуют по этапу, а раввина посадили в тюрь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4</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ТЮРЬМ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петитор Бардо-Брадовских Григорий Иванович Попов, фантаст и мечтатель, быстро отрезвел. Он увидел оборотную сторону медали, понял, какую ценность он представляет собой в глазах своих хозяев без маски Попова и как на него взглянули бы, если бы он вздумал обнаружить свое подлинное лицо Гершки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всем по-иному жил и чувствовал подлинный Попов, сидевший в это время в тюрьме, под фамилией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мимо любопытства, с которым он ждал конца всей этой нелепой истории, его еще увлекала мысль, что все это случилось неспроста! Что здесь есть нечто фатальное: именно ему суждено стать жертвой гонения на евреев, провозвестником правды, живым свидетельством невиновности и непричастности целого народа к приписываемому ему чудовищному преступлен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 лицу Рабиновича, однако, незаметно было, чтобы он себя чувствовал жертвой. Он был свеж и бодр, как всегда. Имел прекрасный аппетит, спал как убиты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лько шевелюра у него отросла еще больше да бородка появилась на побледневшем от недостатка воздуха лице, ставшем еще более похожим на еврейско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удивительной выдержкой переносил он тяготы заключения. На допросах держал себя независимо и с несокрушимым упорством настаивал на своей невинов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тому же в душе жила уверенность, что его друзья, Шапиро, делают все возможное для его освобожд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 воспоминании о Шапиро он чувствовал легкий сердечный укол: что с Бетти? Где она? Думает ли она о н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думал и о родном доме. Что думает отец, так давно не получающий от него писем? Что думает Вера? Неужто Гершка не устроит все так, чтобы никто ни о чем не подозревал? «Еврейская голова», черт возьми, наверно, что-нибудь придум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даже не подозревал, какие тучи собираются над его головой. Не подозревал, что дело его с каждым днем все больше и больше осложняется. Ибо к собранным против него уликам за последние дни прибавились еще целых три, и очень серьезны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первых, Рабинович утверждал, что он ни слова не знает по-еврейски. А между тем отобранные при обыске у старика Рабиновича письма свидетельствовали о противоположном: обвиняемый не только писал по-еврейски, но обнаруживал еще недюжинное знакомство с древнееврейским язык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вторых — взятое у брата Авраам-Лейба и приобщенное к делу письмо раввина, в котором имеются прямые указания на какую-то организацию, замышляющую освободить преступника! Из этого же письма с очевидностыо можно было заключить, что преступление это носит характер не индивидуальный, а коллективный, общееврейский; в противном случае с какой стати стали бы так волноваться совершенно непричастные к делу лица? Мало ли преступников-евреев сидит по тюрьмам, и, однако, не видать, чтобы все еврейство так усердно хлопотало за них! Третьей уликой было живое лицо — дворник дома, где живут Шапир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гда его спросили о Рабиновиче, он сказал, что ни в чем дурном его не замечал, что он тихий и аккуратный жилец, что у Рабиновича, правда, барские замашки, что он любит приказывать, но и платит хорошо за услуги. На Новый год дал дворнику больше других жильцов... Хороший человек, что и говорить!.. Единственное, что дворнику не нравилось, это то, что Рабиновичу время от времени приходил какой-то «юркий еврейчик» с черными кудряшками и разбойничьими черными глазами. Этот подозрительный человечек просиживал подолгу у Рабиновича, а временами и ночевал. Так как он, дворник, обязан перед начальством отчетом за каждое лицо, ночующее во вверенном ему доме, то он пробовал протестовать и требовать прописки. И когда он об этом заявил Рабиновичу, подозрительный субъект пропал, точно сквозь землю провалился. Больше его и не видели. А так, вообще — что 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виняемый на допросе заявил, что ни с какими подозрительными субъектами никогда компании не водил и не знает, о чьих «разбойничьих» глазах говорит дворн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гда допросили Давида Шапиро. Он, по своему обыкновению, выболтал все, что знал о товарище Рабиновича — Тумаркине, но прибавил, что подозревать его в чем бы то было — более чем дико. К тому же Тумаркин куда-то исчез бесслед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признался, что он встречался с Тумаркиным, вел с ним бесконечные споры на темы о национализме и сионизме и даже проникся сам сионистскими идеями... Но так как Тумаркин не имел права жительства, то он улаживал вопрос о ночевке с дворником, который не только не протестовал, охотно брал за это каждый раз соответствующую мз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 том, что дело улаживал обычно Шапиро, Рабинович не сказал, не желая впутывать своего квартирохозяина. И понятно, что во время очной ставки с Рабиновичем дворник божился и клялся, молил небо о том, чтобы «лопнули его глаза и разразило его на этом самом месте», если он получал что-либо из рук Рабиновича... Дворнику не поверили и лишили места. Зато Рабинович приобрел нового врага и свидетеля обвин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результате всех этих обстоятельств за Рабиновичем было установлено особо строгое наблюдение; режим его стал гораздо суровее, прогулки и прочие льготы были значительно сокращен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все же Рабинович не падал духом и, несомненно, держался бы твердо до конца, если бы не одно постороннее обстоятельство, нарушившее весь ход мыслей «преступни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жды в погожий день, во время прогулки по узкому тюремному дворику, Рабинович заметил арестанта-еврея, который издали делал ему глазами какие-то знаки. Видно было, что арестант хочет сказать что-то, но боится стражника. После нескольких попыток приблизиться арестант проговорил с места на каком-то смешанном, еврейско-русском язы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тот самый Рабинович, которого обвиняют в ритуальном убийстве? Я могу передать вам привет от мадемуазель Шапиро. Прежде чем меня осудили и привели в острог, мы были с ней вместе в еврейской больниц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рестант хотел еще что-то сказать, но стражник прикладом ружья остановил словоохотливого евре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всего сказанного Рабинович уловил только русские слова: «обвиняют», «ритуальное убийство», «мадемуазель Шапиро», «осудили», «острог», «еврейская больни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го было совершенно достаточно для того, чтобы не спать три ночи подря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ыло ясно, как день, что мадемуазель Шапиро обвиняют в «ритуальном убийстве», что её посадили в острог, а оттуда она попала в «еврейскую» больницу. Что ж еще?.. Значит, Бетти обвиняют наравне с ним, в остроге она захворала и её перевезли в больни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еперь понятно, почему никто из семьи Шапиро за все время заключения не приходил к Рабиновичу! Очевидно, Бетти очень серьезно больна!.. А может быть... еще что-нибудь и поху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соскочил с койки и стал шагать по камере. Тысячи мыслей, одна мрачней другой, теснились в голове, разрывая её на части. Вдруг захотелось покончить со всем, разрушить всю затею! К чему, к чему это все? Если нет в живых той, ради которой он столько уже перенес, ради которой продолжает терпеть столько лишений, оскорблений и унижений, ради которой он готов был пожерствовать своей карьерой и всем на свете, — к чему вся безумная иг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лжен ли он, в самом деле, погибать за правду, которая у всех на глазах, но которую отказываются видеть?.. К черту все! Завтра же он скажет, что имеет сделать заявление, которое перевернет все дело вверх д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утро он снова раскаялся и ругал себя на все корки за малодушие и трусость. Но пришла ночь. Снова воцарилась мертвая тишина. Изредка слышался приглушенный лязг кандалов, стук деревянных подошв о каменные плиты, гулко шлепался в глубине двора плевок дневального, шатающегося, как маятник, по коридо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снова к изголовью Рабиновича спустлись тревожные думы. Он ворочался с боку на бок с полуоткрытыми глазами и грезил наяву. Он видел себя настоящим Гришей Поповым, у себя дома, видел отца, сестру и привычную уютную обстановку. Просторно, тепло и светло. Невольно он стал думать о том, что было бы, если бы он остался самим собой, Григорием Поповым? Если бы не было этой глупой шутки? Он переходил бы на второй курс, собирался бы домой на летние каникулы, прямо к отцу в деревню, в имение Благосветлово, излюбленное местечко Поповыx.</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лагосветлово! Можно ли где-либо на свете лучше провести лето, чем там? К этому времени там собирается вся семья и родня Поповых: отец, Вера, зятья, тетки с детьми, гости... Обеды, пикники, стрельба в цель, рыбная ловля, оxота... А купанье, а плаванье, а катанье на лодках с молоденькими кузинами!.. Трогательные романы, клятвы в любви «до гроба», первое сердечное томление, муки ревности, «демонические женщины» пятнадцати лет от ро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х, как хорошо бы сейчас очутиться т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вскакивал, шагал по камере, снова ложи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ысль уносила его в далекое лучезарное детство. С особенным наслаждением он переживал сызнова свои шалости, игры с Верой, катанье верxом... Но стоило открыть глаза, и узкая, мрачная камера неумолимо возвращала к действитель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де я? — спохватывался Рабинович. — Почему здесь? Как я мог допустить? Нет, нет! С этим нужно покончить! Но как? Неужто теперь, после всего, что пережито, сорвать с себя маску и сказать: «Я — не я»? А слово, которое я дал? Неужели я, Попов, первый его нарушу? Неужели не вынесу испытания я, русский, Попов, в то время, как забитые, несчастные евреи выносят его столько веков подряд? Стыдно, Гриша, ах как стыд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ватался за голову и чувствовал, что еще две-три таких ночи — и его свезут в сумасшедший д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 усилениым конвоем с шашками наголо вели обвиняемого, Герша Мовшевича Рабиновича, в здание суда на допрос. Он заявил, что должен сделать важное сообщение по своему дел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вежий воздух, солнце и шумная улица, по которой шёл Рабинович, отрезвили его, и он стал было раскаиваться в своём намерении поведать судебному следователю всю правд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с другой стороны, тот же воздух, солнце и шумная улица удесятерили его жажду свобод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ужто, — думал Рабинович, — я через какой-нибудь час буду свободен, как птица, и смогу делать что мне вздумается, ходить куда хочется и даже уех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ечно, он первым долгом пойдет на ту улицу, к тому дому, позвонит у дверей и прежде всего спросит: что с Бертой Давыдовной? Но кто знает, что он услышит? Найдет ли он там кого-нибуд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вошел в знакомый, уже приевшийся кабинет. Следователи сидели за столом и притворялись равнодушными, но по физиономиям их видно было, что они ждут сенсационных разоблачени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так, что нового вы нам скаж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думал, с чего начать. Сказать ли все сразу или постепенно приподымать завесу и следить за впечатлением, которое произведут его слова? Пожалуй, так лучше: пусть они сами увидят, в каком заблуждении пребывали до сих пор... А почему он до сих пор этого не говорил? Да просто не хотел! Кто может его приневолить? В худшем случае он ответит за то, что жил по чужим документам. Подумаешь, какое преступление! Да, наконец, он не бесправный бродяга... Как-никак — сын Ивана Ивановича Попова, черт возьми! Достаточно черкнуть два слова отцу, чтобы покончить со всей этой ерунд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ждете новостей? — сказал Рабинович слегка заигрывающим тоном. — Скажите, что было бы, например, если бы вы узнали, что я — не 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ова эти произвели некоторое впечатление. Следователи насторожились и стали вглядываться в лицо обвиняем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вы, собственно, хотите этим 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хочу сказать вот что! Что было бы, если бы вы узнали, то есть если бы я вам доказал, что вы имеете дело вовсе не с евреем, обвиняевым в ритуальном убийстве, которое само по себе вздорно, а с русским дворяни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остановился и взглянул на следователей. Однако трудно было сказать, какое впечатление произвели на них эти сл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 всяком случае, не то, которого он ожид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 короткой паузы следователь заявил, что это — вообще праздный вопрос, к чему гадать о том, «что было бы»? Трудно сказать, что было бы... Во всяком случае, это к делу не относится, и желательно, чтобы обвиняемый говорил по существ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осекся и подумал, что еще можно воздержаться от сообщений, но в эту минуту в окно ворвался отдаленный шум большого города, снова мелькнули перед глазами видения бессонных ночей, и обвиняемый ответ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хотите, чтобы я рассказал все без околичностей? Извольте! Вы пребываете в великом заблуждении: вы думаете, что я — еврей? По фамилии Рабинович? А если хотите знать правду, я — русский дворянин, отец мой — бывший губернский предводитель дворянства, один дядя — земский начальник, другой — губернато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сами вы — португальский принц? — вырвалось у следователя, и помощники его разразились хохот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ого финала Рабинович не ожидал! Его попросту высмеяли?! Шутом, что ли, его считают? Это было так неожиданно, что он стал глядеть на следователей во все глаза: «Я рехнулся или они свихнулись?» Следователи перестали смеяться, увидев перекошенное лицо обвиняем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ы поняли вас, Рабинович! — сказал один из них. — Мы поняли, что вы хотите сказать, но мы должны вас предупредить, что это не пройдет!.. Вы выбрали неудачный способ... придумали неважный анекдо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врейский анекдот! — сказал втор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хорошо! — попенял Рабиновичу старший. — Нехорошо и неумно... Мы думали, Рабинович, что вы гораздо умне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бинович был ошеломлен. Он стоял как вкопанный, глядя во все глаза на трех тупых чиновни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отелось хохотать. Однако он сдержа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что будет, если это не «еврейский анекдот», что будет, если я вам дам возможность убедиться в правдивости моих слов? Если вы дадите телеграмму моему отцу, который, смею вас уверить, действительно русский человек, столбовой дворянин, бывший губернский предводитель дворянства, у которого бр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убернатор, а другой — министр? Ну, довольно, мы это уж слыхали! — прервал следователь и, нажав кнопку звонка, приказал отвести обвиняемого в соседнюю комна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гда спустя несколько времени Рабиновича снова ввели в кабинет, там никого из прежних лиц не было. У окна сидел какой-то человек, которого Рабинович видел впервые. То был старик, очень почтенного вида, в штатском. Бросались в глаза его огромный выпуклый лоб и меланхолический взгляд озабоченных глаз.</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только ввели обвиняемого, старик поднялся с места, протянул ему руку и взглядом попросил стражника выйти из комна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едложив арестанту стул и усевшись сам рядом, старик заговорил мягким, задушевным голос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аша фамилия Рабинович? Вероятно, от слова «рабин»; это свидетельствует о том, что ваши родители происходят от раввинов, очевидно, целый род раввинов, ученыx...</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это было произнесено ровным, журчащим голосом, причем собеседник не спускал своих пронизывающих глаз с лица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то он такой?» — думал обвиняемый и стал прислушиваться к разговору, легко переходившему с одного предмета на другой и становившемуся интересн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человек, переходящий речку по первому льду, щупал старик «почву под ногами», искал, очевидно, тему, которая захватила бы обвиняем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ло-помалу разговор перешел на тему о ритуальных убийстваx. Рабинович, приходивший всегда в возбуждение, когда речь заходила об этом вопросе, и на сей раз не преминул высказать свои взгляды, а также и свое удивление тому, что интеллигентный человек может говорить об этом в серьезном тоне. Как не стыдно вытаскивать из покрытых пылью и плесенью архивов средневековую легенду и делать в наше время из этого трагеди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ысоколобый старик чутко прислушивался, молчал и глядел в глаза Рабиновича проникающим взором. Изредка покачивал головой и вставлял сло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когда Рабинович кончил и успокоился, старик снова заговорил сглаживающим голос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совершенно правы, молодой человек, совершенно! Конечно, это — глупость, и, конечно, нужно быть профаном и невеждой, чтобы обвинять целый народ с вековой культурой в таком диком, варварском обычае, пережитке глубокой старины! Но, с другой стороны, совершенно отрицать и утверждать, что у вас нет такой секты, котора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 словах «у вас» Рабинович невольно опустил глаза и ответил уже несколько сдержаннее, что если бы действительно была такая секта у евреев, то об этом нашелся бы хоть намек в их богатой литературе. Старик выслушал молодого человека, который так логично рассуждал и вообще не обнаруживал каких-либо признаков ненормальности. Удивляло только, что, говоря об евреях, он употреблял выражение «у ни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днако, оставляя эту особенность в стороне, старик заметил, что литература о сектах и сектантах вовсе не такая простая штука, как думают многие. Далеко не всякий может похвастать, что он изучил этот вопрос до конца. Он сам, например, уже много лет работает над этим вопросом, не только над литературой, но и над самими сектантами, исписал уже по этому поводу не одну стопку бумаги и не одну книгу в свет выпустил. И все же не может похвастаться абсолютным знани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то же он? — думал Рабинович. — Довольно приятный старичок! Ученый, по-видимому, книги печатал... Интересно бы почитать, что он думает по этому вопросу, а кстати, узнать его имя. Наверно, профессор... или доктор... Может быть, психиат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ысль о том, что это — профессор-психиатр, вошла и прочно засела в голове Рабиновича. Но что он тут делает? «Неужели меня считают сумасшедши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начал припоминать минуту за минутой весь этот день. Но, кажется, он держал себя как человек нормальный? Он припоминал все сказанные им сегодня слова... Ничего нелепого он не говорил!.. Разве только правда, которую он сообщил, показалась безумной... Он стал глядеть на старика уже не столько из любопытства, сколько со страхом: профессор, доктор, псиxиатр... значит, его считают больным, душевнобольным? С каких же пор? Неужели к этому привела его попытка рассказать правду о себ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чевидно, они считают его маньяком. Значит, напрасны были его труды и намерение сорвать маску до времен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стите! — сказал он. — Можно мне вас кой о чем спроси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прашивай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 докто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окто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сихиат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сихиатр.</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меня считаете не совсем нормальн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Ни в коем случае!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хочет сказать!» — подумал Рабинович и заглянул доктору в глаза. Хотел еще о чем-то спросить, но доктор сунул ему руку и сказ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ы еще, вероятно, увидим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лнце уже собиралось садиться, когда Рабинович под тем же усиленным конвоем, по тем же улицам шел обратно в тюрьму. Его лицо не выражало ни отчаяния, ни подавленности. Только на лбу было несколько больше, чем всегда, морщи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солидному вороху бумаги, скопившемуся за время предварительного следствия по делу об убитом Владимире Чигиринском, прибавилась еще одна: экспертиза известного профессора-псиxиатра. В этом ученом труде почтенный профессор высказывал новую глубокую мысль о психологии сектантов: «В то время как у большинства других, например, христиан-сектантов наблюдаются определенные признаки душевной ненормальности, евреи-сектанты, употребляющие христианскую кровь, в большинстве случаев — нормально развитые люди со здравым рассудком и сильной вол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водя обильные цитаты из Ломброзо, Крафт-Эбинга и Шарко, профессор резюмировал свою экспертизу и заявлял, что разносторонний разговор, а также признаки чисто еврейского лица обвиняемого и семитический череп, манера говорить и реагировать привели его, профессора, к глубокому убеждению, что Рабинович здоров душевно так же, как и физически, и что попытку представиться не евреем, а русским дворянином нужно рассматривать не как болезнь, именуемую «манией величия», а как обыкновенную симуляцию, подделку под сумасшедш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такого рода преступниками, — заканчивался ученый трактат о Рабиновиче, — нужна сугубая осторожность...»</w:t>
      </w:r>
    </w:p>
    <w:p>
      <w:pPr>
        <w:pStyle w:val="Subtitle"/>
        <w:ind w:firstLine="432"/>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5</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НА ДАЧЕ</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гда Бетти стала приходить в себя и понемногу поправляться, врачебный персонал больницы решил её выписать с тем, однако, условием, что она поедет не домой, где каждая мелочь будет напоминать ей о пережитом, а на да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шение это поставило Сарру в тупик. Легко сказать — на дачу! Для этого нужны средства и правожительство! То, что годится в городе, не годится в деревне... Не каждый еврей может позволить себе роскошь — хворать вне «чер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т, скажем, Шлёма Фамилиант, купец первой гильдии, может себе хворать на доброе здоровье, сколько влез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он-то и не думает хвор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оделилась своей заботой с Давидом. Она прямо сказала ему, что он должен пойти к сестре, Тойбе Фамилиант, и, так или иначе, устроить Бетти у них на дач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Ты хочешь, чтобы я попрошайничал у своей сестры? — огрызнулся Дави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Сарра настаивала и пилила своего благоверного до тех пор, пока Давид не сда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йба Фамилиант, постоянно одолеваемая зудом филантропии, особенно когда это недорого стоит и дает пищу для бесконечных самовосхвалений, горячо взялась за это дело и даже собственной персоной приехала в больни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знаете, Сарра, голубушка, зачем я к вам приехала? — начала Тойба многозначительно. Сарра прикинулась дуроч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ткуда же мне это зн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приехала я вот по какому делу: Давид мне передал, что доктора рекомендуют вашей Бетти пожить на даче. Вот я и переговорила с моим Шлёмой, и он, конечно, сказал: «О чем тут говорить? Как только, Бог даст, ваша Бетти станет на ноги и выпишется из больницы, мы пришлем за ней наш фаэтон, и её перевезут на да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чувствовала, как сердце у нее в груди растет и ширится, но сочла нужным полом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вы говорите, Тойба, душенька! Ведь Бетти нужна отдельная комната... За ней нужен уход! Право, это слишком xлопот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такие странные вещи говорите, Саррочка! Господь с вами! Никаких хлопот это для нас не составит... А что касается отдельной комнаты, то я вам, право, удивляюсь! Ведь вы, кажется, знаете, что у меня на даче комнат предостаточ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о вы забыли про правожительст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знаете ли, это уже совсем глупости! Если мой Шлёма говорит, чтобы она приехала, то он знает, что говорит! Не мальчик же он, в самом дел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Долго еще журчали речи Тойбы... И когда Сарра вошла обратно в палату, Бетти взглядом спросила мать, о чем она так долго шепталась с тетей Тойбой.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попыталась отделаться ничего не значащим ответом, но Бетти не так легко было провести. Пришлось рассказать все, как ес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и слышать не хотела о даче, о доброй тетке, о богатом дяде, о правожительств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Ша! Нет так нет! — сказала Сарра. — Глупенькая! Я и сама сказала, что это не пройдет! Деточка, тебя же никто неволить не станет! Не хочешь — не надо! Я уже забыла! Конче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следующий же день Сарра пристала к доктору с просьбой поговорить с Бетти на тему о «воздух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здух, понимаете, необходимейшая вещь! — убеждала Сарра своего домашнего врача. — Ведь проветрить легкие так же важно, как проветрить комнату 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атюшки! — схватился доктор за голову. — Эта женщина, кажется, собирается прочесть мне лекцию! Что вы толкуете мне о таких вещах, когда я сам говорил вам об этом тысячу раз!</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говорили мне? — сказала Сарра. — А вот попробуйте это самое сказать ей, моей дочери! Со мной вы уже поладили, а вот когда вы с ней поладите, тогда и будете хваст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ктор развел в недоумении руками и спро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вы еще от меня хоти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от вас? — удивилась Сарра. — Ничего я от вас не хочу! Что мы с вами, контракт заключали, что ли? Чего я от него хочу? Этого еще недостава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шло еще несколько дней. С Бетти говорили и доктор и мать. Говорили о посторонних будто бы вещах, но неизменно сворачивали на ту же тему — о даче, о воздухе, о поправ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в один прекрасный день Бетти приняла предложение поехать к Фамилиантам на дач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ть и доктор праздновали победу, но никто из них не знал, что благосклонностью Бетти они обязаны вести о том, что Рабинович жив и сидит в тюрьм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только Бетти узнала о судьбе Рабиновича, она принялась за газеты — старые и новые. В несколько часов прочла все, что сообщалось о деле Володи Чигиринского, и в голове её зародился план освобождения своего возлюбленного. План, казалось, был прост: проведение его как будто не представляло особых трудностей, а сулило много — все! Все, что теперь стало целью жизни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рипомнила кошмарную ночь, проведенную ею накануне своей болезни, вспомнила сырой, полутемный подвал, где она просидела до утра в обществе уличной девицы, от которой пахло гелиотропом и йодоформом... Память восстановила все подробности этой встречи и жуткие истории, которые рассказывала несчастная. Среди этих историй — Бетти помнила — была одна о возлюбленном девицы, замешанном в убийстве мальчика... Девица еще хвастала тем, что у нее хранится некая улика: ранец с книжками убитого мальчи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как зовут эту девицу? И того парня? Этого Бетти никак вспомнить не могла! Память удержала только название деревни, откуда родом эта девица. По странной случайности оказалось, что именно в этой деревне живут на даче Фамилианты. Поэтому Бетти и согласилась ехать и даже заторопилась, а мать была в восторге от того, что Бетти так хорошо проведет ле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ыл один из тех горячих летних дней, когда вся природа замирает в тихой дреме, когда мечтаешь о ветерке, о реч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зачарованный, в торжественной тишине стоял высокий сосновый лес, наполовину переплетенный гамаками изнывающих от жары дачник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глубине леса под сенью зеленых иглистых шапок висело три гамака, в которых полудремали обе дочери Тойбы Фамилиант и их кузи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ара и одуряющий запах сосен сомкнули уста словоохотливых барышень Фамилиант, и даже неизменно волновавшая их тема — беседа о последних романах властителя умов, Арцыбашева, — завяла под безжалостным действием солнечных луч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наслаждалась безмолвием и целиком ушла в свой уединенный мирок. В это время ей сообщили, что её спрашивает некий молодой человек в белом пиджа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сразу узнала гостя: то был товарищ Рабиновича, Беня Гурвич из Пинска, тот самый, который бродил с ними по улице в ночь, когда ожидали погро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урвич бросил наземь фуражку, присел около Бетти на земле, обнял колени и стал говорить на своем простецком нареч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с, голубушка, скажите мне, как вы живете-можете и что слышно о вашем суженом, моем полурусском товарище с еврейской фамилией —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окраснела и сделала попытку переменить тему разгово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Гурвич вдруг повернулся к Бетти и сказал:</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ы знаете, дорогуша, собственно, я приехал к вам лично! Мне нужно с вами поговорить об очень серьезном деле с глазу на глаз...</w:t>
      </w:r>
    </w:p>
    <w:p>
      <w:pPr>
        <w:pStyle w:val="Subtitle"/>
        <w:ind w:firstLine="432"/>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6</w:t>
      </w:r>
    </w:p>
    <w:p>
      <w:pPr>
        <w:pStyle w:val="WWBodyText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ГУРВИЧА</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вместе с гостем отошли подальше, и Гурвич загово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надо вам сказать, человек упрямый и настойчивый. Из упрямства я живу здесь, хотя евреям здесь жить нельзя. Они хотят, чтобы я торчал в Пинске, а я именно потому, что они этого хотят, желаю быть здесь! Кроме всего прочего, мне нужно тут жить: в этом городе я имею все для того, чтобы учиться. А это и есть моя цель!.. Но цель целью, а кормиться-то надо? Надо! Вот я и даю уроки, и именно в русских домах, и не просто в русских, а в таких, которые стоят близко к полицейским кругам! Вы спросите, что у меня может быть общего с полицией? А вот именно то, что у меня... нет правожительства! Я вынужден прибегать к помощи полиции. Я обратился к одному из полицейских чиновников и сказал ему: «Слушай, милый человек, дело в следующем: денег у меня нет, платить тебе я не могу, а ты такой человек, что не брать не можешь. Поэтому я предлагаю тебе нечто, заменяющее деньги... Если у тебя есть ребята и ты хочешь их чему-нибудь научить, то я готов давать им уроки ежедневно. Гарантирую, что сделаю из них ученых, даже в том случае, если твои дети — круглые чурбаны!» Он попросил меня зайти к нему домой. Я нашел у него кучу ребят, и, конечно, непролазных лентяев. Стал заниматься и завоевывать симпатии полицейского чина!.. Кончилось тем, что через некоторое время у меня оказалось несколько уроков, но уже платных, в таких же «высокопоставленных» домах, и среди них — в доме некоего отставного полицейского чиновника. Это человек озлобленный и обиженный неожиданной отставкой... Неизвестно почему, я пользуюсь его неограниченным доверием. Недавно он рассказал мне историю, имеющую отношение к в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отпрянула и даже слегка побледне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о мне?.. Гурвич поспешил успокоить свою спутниц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если не к вам лично, то к вашему другу, к моему полурусскому приятелю, отдувающемуся сейчас за все еврейст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ело в том, что этот самый чиновник, как только его сняли с места, воспылал мщением и решил отплатить соответствующим образом тем, кто испортил ему карьеру! Надо вам сказать, что чиновник мой — большой специалист по розыску краж и воров. Ему была поручена куча дел о воровской банде. Он энергично взялся за дело. Стал посещать все наиболее подозрительные трактирчики, кабачки, воровские притоны и прочие злачные места, связался с огромной компанией воров, входил даже с ними в «дело», а потом вылавливал их по одному и через вторые руки сажал куда следует. Наткнулся он как-то на молодого, но уже довольно почтенного вора, который за стаканом вина поведал ему о целой серии преступлений, и между прочим об убийстве несчастного Володи Чигиринского, которому суждено было стать после смерти всемирной знаменитостью! Наткнувшись на новое дело, чиновник забросил кражи и стал выслеживать и выпытывать своего нового знакомого. Путем целого ряда ухищрений мой отставной Шерлок Холмс снискал доверие вора и из его рассказов узнал о шайке, выполнившей это гнусное дело. Шайка была большая, и, разумеется, в ней были и женщины. Некоторую роль играла тут и мать Володи, которой мальчик рассказал, что какой-то господин кормит его конфетами и выпытывает о происхождении отчима. Этот «господин», как вы, вероятно, догадываетесь, был не кто иной, как мой доморощенный Шерлок Холмс, бывший, таким образом, косвенной причиной убийства Волод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то еще сильнее побуждало его раскрыть все дело; но именно в это время его отставили!.. А нити уже почти все были в его руках. Не хватало какой-либо веской улики. Ловко провоцируя своего приятеля-вора, он добыл у него ценные признания. Недалекий парень выболтал, что у девицы, с которой он в данное время «не в ладах», находится ранец с книжками и тетрадями, отнятыми у убитого Володи Чигиринского в утро перед его смертыо. Как зовут девицу? Тут вор заупрямился и категорически отказался назвать её...</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вот в этот момент, когда загадка близилась к разрешению, деятельность моего сыщика была прервана: его отстав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ежду тем вор исчез с горизонта и унес с собой часть тайны. Книги и тетради Володи лежат у какой-то девицы, имени которой он по сию пору не знает... Но он заявил, что девицу эту он хоть из-под земли добудет, и, знаете, я ему верю. Потому что теперь он действует уже не по долгу службы, а по личной инициативе, и не столько из желания обелить еврейство, сколько — насолить своим бывшим начальникам... А есть ли двигатель сильнее ненависти и зависти?.. Но... пусть хоть от черта, лишь бы пришло спас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одрый, жизнерадостный Гурвич, его манера говорить и особенно оживляющая речь жестикуляция произвели на Бетти прекрасное впечатление. Ей вспомнилась ночь, проведенная на улице, его спор с Рабиновичем, — спор, в котором она была не на стороне последнего, и то, что ей было неприятно превосходство Гур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ма судьба привела его сюда», — думала Бетти, слушая рассказ Гурвича и боясь упустить хоть слово из его длинного повествования. Ведь женщина, о которой он говорит, — та самая благоухающая девица, с которой Бетти провела ночь в полицейском участке. У нее осталось «вещественное доказательство». Найти её и представить это доказательство значило бы положить конец навету и процессу и освободить Рабиновича. Бетти не могла больше сдерживаться. Она протянула Гурвичу обе руки и, подарив ему один из тех взглядов, которые так действовали на Рабиновича, сказ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стория, которую вы мне рассказали, имеет для меня величайшее значение. И не только для меня, но и для всех нас. Не знаю, как благодарить вас за... визи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лагодарить за визит? — повторил Гурвич, окинув Бетти насмешливо-дружелюбным взглядом и рассмеявшись. — Я возвращаю вам половину благодарности, потому что мой товарищ, хоть он вам и ближе, чем мне, — еврей и сидит за семью замками. Все мы сидим в тюрьме по обвинению, в котором даже оправдываться позорно. Что же вы толкуете мне о благодарно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меня не поняли, — пыталась оправдаться Бетти. — Для меня ваш рассказ имеет особое значение, так как девица, о которой вы говорите и которую нужно отыскать... У меня есть средст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спохватилась. Ей не хотелось никого посвящать в свои планы. Узнать имя девицы вовсе не трудно: она была арестована в ту же ночь, что и Бетти, и вслед за ней попала в подвал. Стало быть, её имя занесено в полицейскую книгу рядом с именем Бетти... Достаточно навести простую справку, чтобы половина дела была сделана. Но сделать это может не кто другой, как тот самый отставной сыщик, о котором рассказывал Гур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как об этом сказать Гурвичу? Гордость не разрешила Бетти откровенничать с малознакомым человеком и посвящать его в подробности своего ареста, о которых так хотелось забыть... Но разве можно дольше замалчивать эту историю? Нет! Пора взяться за работу. Новый план возник в голове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У меня к вам просьба, — сказала она. </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ня Гурвич засунул обе руки в карманы своего неизменного пиджака, окинул Бетти насмешливым взглядом с головы до ног и весело прогово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сьба? А ну-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отступила на шаг: уж очень удивила её эта нисколько не соответствующая моменту веселость. И, не стесняясь, сказала ему, что любит шутки, когда они к месту, но не понимает, как можно шутить, когда товарищ томится в заключени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не понимаете, как можно быть веселым? Вы сами — причина моего хорошего настроения. Ну ладно, не сердитесь! — прибавил он, увидав, что комплимент его вызвал краску гнева на лицо Бетти. — Ну, прошу вас. Нам нельзя ссориться. Мы — союзники. Ну, простили?.. Выкладывайте вашу просьбу, а я наперед обеща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оняла, что сердиться на Гурвича невозможно. Она сказ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 сегодня прощаю за то, что вы принесли мне такое сообщение. А просьба моя такова: познакомьте меня вот с эти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 Шерлоком Холмсом? Зач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не нужно поговорить с ним кой о ч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 че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верьте, это не блажь. Хоть я и не Шерлок Холмс, но имею возможность посодействовать розыску той... Словом, я могу быть полезна. Прошу вас, познакомьте меня с эти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урвич глядел на Бетти, засунув руки в карманы, и дум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гонь-девица. Этакая трех Рабиновичей за пояс заткнет. А у него, надо признаться, губа не дур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го вы на меня уставились? — спросила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думаю, как вам устроить свидание. Вам к нему идти — слишком много чести. Ему к вам — неудобно перед вашими богатыми и богобоязненными родственниками. Как тут быть? Гурвич задумался. Бетти молч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топ! Знаете что? — проговорил Гурвич весело, хлопнув себя по лбу. — В воскресенье, когда весь город выползает на дачу, я его привезу сюда. Встречайте нас на вокзале в половине второго. Оттуда мы пойдем куда-нибудь, и вы сможете секретничать с ним сколько вам угодно. Я вам мешать не ста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была в восторге: перед ней открывалась возможность действовать. Она горячо поблагодарила Гурвича и в радостном возбуждении вернулась до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7</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ЕЛО В ШЛЯП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кзал пригородной станции в воскресный день сверкал и переливался всеми цветами радуги. Публика, разодетая в яркие летние одежды, напоминала огромный букет из подвижных цветов. Дамы, декольтированные, «простенько» одетые, были в туалетах нарочито случайных, тонко рассчитанных на горячие взгляды мужчи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оделась в белое. Все на ней было среднего качества, по достаткам Давида Шапиро. Но простенькое батистовое платьице так изящно облегало стройную фигурку Бетти, черная копна волос так оттеняла её прекрасное лицо, что взоры публики с восхищением останавливались на 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был поезд, и оживление на станции усилилось. Еще издали Бетти заметила в толпе Беню Гурвича. Рядом с ним шел широкоплечий человек в белой широкополой шляпе, до того низко надвинутой, что лицо разглядеть было нельзя. Гурвич увидев Бетти, оставил своего спутника, подошел к ней и сказал обычным веселым тон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поздравляю вас! Привез вам эту цацу. Он даже не знает, кто его ждет. Где вы думаете его приня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живление Гурвича передалось и Бетти. Она, смеясь, указала на аллею вокзала, уставленную скамейками и заканчивающуюся фонтаном, на котором амур разбрасывал сверкавшие на солнце струи вод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сс! — свистнул Гурвич. — Лучше не придумаешь. Подлинный рай земной! Величайший поэт не придумал бы лучшей обстановки для свидания еврейской Суламифи с русским Шерлоком Холмсом. Ха-ха! Будьте добреньки, посидите маленько: я сейчас вернусь с моим тип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урвич нырнул в толпу, а Бетти присела на скамейку у самого фонта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тепенно станция затихла и опустела. На платформе остались только двое носильщиков, возившихся с багажом, да начальник станции в красной фуражке, державшейся на оттопыренных уш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казался Беня Гурвич. Следом за ним шел субъект в широкополой шляпе. Из-под нее резко выделялись темные очки, не столько помогающие зрению, сколько скрывающие глаз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урвич исчез.</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иних и вообще темных очков Бетти инстинктивно боялась, особенно после памятной ночи. Бетти невольно вспомнила ту ночь, и настроение её упало. Не доходя до скамьи, спутник Гурвича снял свою шляпу, и Бетти ухватилась за спинку, чтобы не свали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 был о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делать? Бежать? Но было уже поздно. К тому же у Бетти не хватило бы сил подняться с места. Как это могло случиться? Почему она раньше не расспросила Гурвича? Как могла она не догадаться? И с его-то помощью она собирается спасать своего возлюбленного и честь своего народа? Какая злая, нелепая ирония случа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иновник был не менее ошеломлен. Он сразу узнал её и застыл с приподнятой шляпой. Лицо его несколько раз изменяло свое выражение, и видно было, что он не знает, на каком выражении останови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ог ли он предполагать, что человек, желавший его спасти, окажется женщиной, да еще той самой «Венерой с еврейской улицы», за которой он столько времени безуспешно охотился и арест которой был началом конца его карьеры: с той именно ночи начались интриги против н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делав над собой огромное усилие, Бетти поднялась с места и с возможной твердостью в голосе сказ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ы не будем представляться друг другу, как это принято. К чему? Мы видимся в первый раз в жизни и в последний. Не будем терять времени — у нас его не так уж много. Приступим прямо к дел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иновник все еще не мог опомниться. Он мял свою ни в чем не повинную шляпу и из-под синих очков метал взоры в сторону Гурвича. Но Гурвич отошел подальше, облокотился на изгородь и замурлыкал какую-то песенк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заговорила кратко и делови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урвич мне передал все, что вы ему говорили об обстоятельствах, при которых был убит Володя Чигиринский. Вы не должны на него сердиться: он рассказал об этом только мне, и хорошо сделал. Меня это дело интересует не меньше, а может быть, и больше вашего. Это — во-первыx. Во-вторых, я могу быть вам полезна, может быть, даже больше, чем вы себе представляете. Дело в том, что вор, говоривший вам об имеющихся у него вещественных доказательствах — ранце с книгами и тетрадями, этот... забыла, как его зову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акар Жеребчик, — сказал чиновн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овершенно верно, Макар Жеребчик. Так вот, то, что он рассказывал вам, а также и то, что у него есть невеста или... уж не знаю... словом, девица, у которой эти вещи хранятся, все это — правда. Я могу подтвердить: я знаю эту девицу лично, и она сама мне об этом рассказыв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её знаете лично? Она сама вам рассказывала? — спросил изумленный и обрадованный отставной сыщи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а сама... Я только забыла, как её зовут... Но это нетрудно установить, особенно вам... Вы, вероятно, помните, а если не помните, то можете навести справку по книгам... В ту ночь, когда мы... когда в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бъект в синих очках понял, о какой ночи говорит Бетти, и вздумал было извиняться; но Бетти резко остановила его и попросила ни одним словом не напоминать о том, что было... Вообще, заметила она, в его же интересах и в интересах дела никогда и никому не говорить, что они уже встречались однажд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иновник по-черепашьи втянул голову в плечи. Бетти продолжала свой рассказ и кончила тем, что узнать имя «той девицы» очень легко, так как только они вдвоем ночевали тогда в полицейском участке... Кроме того, она помнит, что девица называла своей родиной эту самую деревн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кончила. Чиновник встал, снова сел и, заметно волнуясь, прогово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азрешите мне сказать несколько слов. Вы даже представить себе не можете, как я вам благодарен за ваше сообщение. Вы мне такой козырь в руки дали, что теперь эти голубчики от меня не ускользнут. Мне даже незачем наводить справки. Если это та, что была арестована в ту ночь, то я уж знаю, что это — Маша Черенкова. Теперь все понятно... Так-так. Сначала мы возьмемся за нее, потом за н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помолчал и снова обратился к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апомните мое слово: не позже чем через неделю-две ваш Рабинович будет на свобод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просияла и даже готова была простить ему ту ужасную ноч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оллега Гурвич! — окликнула она звенящим голосом. — Где вы там запропали? Подите сюда, послушай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т я! — сказал, подходя, Гурвич и залюбовался сияющим лицом Бет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могу вам сообщить радостную весть: через две недели он будет на свобод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ожидала, что Гурвич обнаружит великий восторг и начнет расспрашивать: как да что? Но Гурвич ни о чем не спросил, отделавшись шутовским поздравлением, и закончил певуче на синагогальный ла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овозгласим... амин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во все глаза глядела на Гурвича, но тот повернулся к чиновнику и весело сказ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так, значит, дело в шляпе. Очень рад. Но, однако, не пора ли нам налево, кругом, шагом марш?..</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удак!» — думала Бетти, возвращаясь на дачу, и смеялась от души впервые за много д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8</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УДАЧНАЯ ПОПЫТ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урьерский поезд примчал бывшего репетитора Бардо-Брадовских, Григория Ивановича Попова, в город, где томился в заточении его товарищ.</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первый же день своего пребывания в городе Попов понял, что освободить товарища не так легко, как ему казало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 свидании с заключенным нечего было и думать. Чиновники, к которым он обратился с соответствующим ходатайством, взглянули на Попова, как на авантюриста, подосланного евреями... И если бы не безукоризненные дворянские документы, солоно пришлось бы Попов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бегавшись до изнеможения по канцеляриям, лже-Попов, усталый и голодный, еле доплелся до большого кафе, битком набитого маклер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трудом отыскав свободный столик, Попов уселся, заказал обед и прислушался к разговора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казалось, что господствующим языком здесь был еврейский, и Попов не без удовольствия констатировал, что еще не забыл этого языка... Говорили не столько о биржевых делах, сколько о процессе дантиста Рабиновича, принявшем новый оборот в связи с «разоблачениями» какого-то выкреста из евреев, студента Лапидуса, который во всеоружии авторитетного невежества утверждал на страницах черносотенного листка, что евреи действительно употребляют в пасхальную мацу христианскую кров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собенно волновался какой-то еврей, в котором нетрудно было узнать вездесущего и всезнающего Кецеле. Он неумолчно трещал о своем личном знакомстве с Лапидусом, его отцом и дедом и только ждал возможности рассказать о них поподробней. Но публика, наученная горьким опытом, относилась к Кецеле более чем скептически, приводя очень веский аргуме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уже уверяли нас, что знаете лично Рабиновича, и все это оказалось плодом вашего воображения! Брось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ецеле, обескураженный, бродил между столиками, не находя слушателей. Но Попов, человек свежий, услыхав фамилию «Рабинович», пригласил Кецеле к своему столу, угостил его папиросой, предложил чаю и спро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знаете дантиста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ецеле, тронутый вниманием, спросил в свою очеред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 вы откуда будете? Гм... Удивительно знакомое лицо... Я мог бы поклясться, что видал вас где-т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т, — сказал Попов. — Видеть меня вы не могли: я не здешний... Вы говорите, что знаете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абиновича? Пхе-е! Я знаю не только его, но и его отца, и брата, и невесту, и родителей невесты... Кого только я не знаю? О ком вам рассказ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ы знаете его отца и брата? — спросил удивленный Поп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х, если бы я их не знал, было бы гораздо лучше. Из-за этих Рабиновичей, которые приехали сюда недавно без гроша в кармане да еще без паспортов, я лишний раз почувствовал прелесть правожительства. Но черт с ними! Меня интересует другое: за каким бесом они таскали с собой какое-то дурацкое письмо от ихнего раввина к нашему раввину? Кому нужна была та письменная просьба о сборе денег на освобождение заключенн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трудно себе представить, как чувствовал себя лже-Попов, получив такой непосредственный привет от родны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и что ж из этого вышло? — спросил он.</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то могло выйти? Ничего. Письмо присовокупили к делу, а Рабиновичей отправили по этапу к черту на кулички, не то в Могилев, не то в Шклов... А теперь они и тамошний раввин, насколько мне известно, сидят основательно... Выходит, что поверх волдыря села болячка... Наше здешнее дело обросло еще одним тамошним делом... Но ша! В чем дело? Что за шум? Смотрите, смотрите! Полиция! Опять облава! Ох, несчастье мое! Опять придется шагать в Васильевку. На прошлой неделе только приехал. Отдохнуть не успел. Погибели на них нет, Боже 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фе в одно мгновение было окружено полицией. Окна и двери были закрыты, и началась очередная ревизия. Имевших особое разрешение от полицмейстера отпустили; остальных под «почетным караулом» доставили в участок. Среди арестованных оказался, конечно, Кецеле и, очевидно, по недоразумению, его новый приятель — Поп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визия в кафе не представляла собой ничего неожиданного: кафе это вообще было объектом постоянного внимания полиции, пожинавшей здесь значительную часть своих лавров. Но в эти дни, в связи с опубликованным в печати письмом студента Лапидуса, полиция особенно усилила надзор за этим местом сборища еврее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 как жатва в этот день была обильнее обыкновенной, то документы на месте просматривались небрежно, наспеx.</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олько в участке, разобравшись в бумагах, пристав наткнулся на паспорт дворянина Григория Ивановича Попо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став был сегодня вообще не в духе и сердито спрос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здесь Попов? Как он сюда поп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 Попов, — отозвался подлинный Рабинович и, наклонившись к приставу, сказал шепотом, что имеет сообщить ему кое-что по секрету, с глазу на глаз.</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став нахмурился: что за секреты такие? Но тем не менее велел очистить помещение и, оставшись с Поповым вдвоем, спросил, в чем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 первых неудачных попыток повидаться с заключенным Попов решил открыть свое настоящее имя и тем самым положить конец несчастной истории, принявшей хронический характер и постепенно превращавшейся в какой-то невероятный роман. Он не знал только, как это сделать. Но теперь, когда в силу неожиданных обстоятельств он попал сюда, он решил тут же и привести в исполнение свое намер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будет вам известно, — сказал он приставу, — что перед вами не дворянин Григорий Иванович Попов, а еврей, мещанин Герш Мовшевич Рабинович, тот самый, которого вы обвиняете в убийстве Володи Чигиринского с ритуальной целью.</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ожидал необыкновенного эффекта. Ему представлялось, как все «дело» мгновенно рушится, как рад и счастлив будет его товарищ Гриша, как смущены и пристыжены будут те, кто затеял этот нелепый процесс. Правда, и его и товарища ждет наказание за проживание по чужим документам. Но какое это имеет значение в сравнении с несчастьем, нависшим над головами массы людей? То, что он первый нарушил обещание и до срока открыл свое настоящее имя, уж и вовсе не имеет значения: стоит ли продолжать это смешное пари, если оно чревато такими тяжелыми последствия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каково было изумление Попова, когда он увидел, что его признание не произвело никакого впечатл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став смерил его взглядом и пожал плечами, как если бы перед ним стоял сумасшедший, маньяк, охваченный бредовой иде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 удивился Попов. — Почему же вы меня не арестуете? Или вы хотите устроить мне очную ставку с заключенны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став вскипе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акаких очных ставок! Ступайте с вашими глупостями подобру-поздорову. Если вы еще раз повторите свое смехотворное заявление, то я вас арестую, но не как преступника, а как сумасшедшего, и отправлю в желтый д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пов хотел было что-то сказать, но пристав не д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Уходите, пожалуйста, отсюда! Мало того, что целый день мотаешься с этими евреями, так извольте еще возиться с психопатами и маньяками. Уходите, уходи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став швырнул Попову его документы и попросил надзирателя впустить арестованны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 Рабинович подлинный вынужден был собрать свои бумаги и выйти из участ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кого финала он, конечно, не ожидал. Что же теперь делать? Написать заявление прокурору? Но если его считают психопатом, то они не постесняются в самом деле отправить его в желтый дом, а тогда вообще все пропало. Нужны другие пути. Тут мог бы помочь отец Гриши, Иван Иванович Попов. Но как его вызвать сюда? Телеграммой? Письмом? Нет! Надо поехать к нему, рассказать все, как есть, — тогда, пожалуй, что-нибудь да выйд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вечеру того же дня курьерский поезд мчал настоящего Рабиновича в город Т., к отцу Гриши, Ивану Ивановичу Попову.</w:t>
      </w:r>
    </w:p>
    <w:p>
      <w:pPr>
        <w:pStyle w:val="Subtitle"/>
        <w:ind w:firstLine="432"/>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Subtitl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19</w:t>
      </w:r>
    </w:p>
    <w:p>
      <w:pPr>
        <w:pStyle w:val="WWBodyText2"/>
        <w:ind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ТЪЕЗД</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ня Гурвич стал частым гостем на даче Фамилиантов. Прислуга, завидя белый костюм, бежала к Бетти сообщить, что пришел «ее панич», а сама чуть не прыскала ему в лиц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слуга хохотала над «паничем», а Тойба Фамилиант задыхалась от злости. Её возмущала племянница; нищая девчонка, не выказывающая никакого почтения к своей богатой тетк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аскается с каким-то оборвышем по лесу, да еще с таким видом, будто он — наследный принц.</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Еще больше злило Тойбу то, что Шлёма Фамилиант всячески защищал Бетти. Что бы она ни делала — все хорошо, по его мнению. И даже этот «пинский голоштанник» ему нравил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Шлёма как-то беседовал с ним раза два и пришел в восторг от его эрудиции в области «наших священных книг»... По мнению Шлёмы, Беня Гурвич мог бы быть раввином где угодно. Ха-ха! Хорош раввин, разгуливающий без шапки и с бритой рожей... Ясно, что Шлёма говорит это только для того, чтобы позлить ее, Тойбу, зная, что она ненавидит Бетти и этого нахального молодца. Уже одна манера Гурвича приветствовать Тойбу выводила её из себ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Здравствуйте, тетеньк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ая она ему «тетенька»? Все величают её «мадам», а этот фамильярничает. Нахал! Н-ну и молодежь нынче пошла! Да убережет всевышний избранный народ свой и ныне, и присно, и во веки веков! Амин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чери Тойбы, барышни Фамилиант, тоже были очень недовольны своей кузиной, державшей себя с Гурвичем слишком уж по-товарищески: как только он приезжает, оба удаляются в сад либо в лес и секретничаю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же до Сарры Шапиро дошли слухи о том, что её дочь нехорошо себя ведет. Мать приехала на дачу якобы с целью посмотреть, не скучает ли Бетти по дому, а кстати, конечно, побеседовать сторонкой об этом новом «шлим-мазл», который пристал к её дочери. Бетти, собственно, должна понимать, что мать не возражает против этого знакомства, хотя шурин этого парня и переплетчик, что никак не вяжется с фамильной гордостью славутских Шапиро... Но дело не в том. Речь идет только о том, что, живя у богатой тетки, надо знать, как держать себ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имела еще в виду поговорить с Бетти относитедьно их бывшего квартиранта. Ох этот квартирант! Он оказался воплощением не только общееврейского несчастья, но и ее, личного. От одних разговоров и пересудов можно с ума сойти. А тут еще ни с того ни с сего приехали два еврея, назвались отцом и братом Рабиновича и превратили его в лгуна и авантюриста. Потом оказалось, что все это галиматья, что они просто — жулики, приехавшие с целью выманить деньги у честных людей якобы для спасения заключенного. И еще привозят с собой какое-то фиктивное письмо от раввина, какие-то квитанции и тому подобные подозрительные документы. Все это она узнала от Кецеле. Эти типы у него ночевали, и Кецеле сам видел их бумаги. Стало быть, выходит, что обманщики — они, а не Рабинович? Разберись тут в этой кутерьме. Надо непременно поговорить с Бетти, но как с ней говорить, когда она и слушать не желает! К тому же в последнее время Бетти вообще ведет себя более чем странно. Мамаше и больно и стыдно. Тойба тоже жалуется. Она ничего плохого не говорит, но удивляется, что Бетти не ест, не пьет, все время занята какими-то дел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от возьмите, к примеру, этого пинского парня, — говорит Тойба. — Пусть Господь не накажет меня за мои слова! — ведь он приходит сюда чуть ли не каждый день. И как только придет, оба удирают в лес и секретничают: шу-шу-шу, шу-шу-шу. Вот и сейчас они в лесу уже больше часа. Спросите, к чему секретничать, когда мы все знаем, что говорят они о Рабиновиче? Конечно, освобождение заточенных великое дело, но жертвовать ради этого собой... Об этом в наших книгах ничего не говорится... Если же исходить из того, что она считает Рабиновича своим женихом, то, во-первых, это еще вопрос. Вы, Саррочка, простите, что я так откровенно с вами говорю: мы, Шапиро, не любим лукавить. А во-вторых, хотя этот Рабинович и ни в чем не повинен, но уж одно то, что он столько времени просидел в тюрьме, как хотите, оставляет несмываемое пятно на человеке. Можете на меня сердиться, но я должна сказать, что такой человек нам не ровня. Почему вы не берете варенья? Берите, прошу ва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пасибо, родная, я уж пробовала, — отвечала Сарра. — Ах, милая, кто теперь думает о таких вещах? Речь ид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явление Бетти оборвало интересную беседу. Бетти чем-то встревожена. Сарра, хорошо зная свою дочь, не рискнула её расспрашивать о причина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ожет быть, ты попробуешь варенья? — спросила тетя Тойба с обычной усмешечк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Бетти поблагодарила её взглядом, который отшиб у тетки всякую охоту повторить свое предлож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Хорошо, мама, что ты приехала, — сказала Бетти. — Мы едем до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помогли никакие просьбы тети Тойбы, ни расспросы о причинаx... Бетти настояла на сво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делайте мне хоть маленькое одолжение! — умоляла Тойба. — Возьмите хоть полбанки варень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дожидаясь ответа, Тойба стала перекладывать варенье из одной банки в другую и, убрав в буфет банку, где оставалось больше половины, всучила вторую насильно Сарр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так была ошарашена неожиданным отъездом дочери, что никак не могла сообразить, что ей делать с навязанной банкой... И только в вагоне, оглядевшись и заметив, что держит в руках дурацкую банку, недолго думая швырнула её за окошко с таким видом, точно в этой банке заключались все её несчастья и забот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стояла у вагонного окна, следя за убегавшими назад деревьями, мазанками и телеграфными столбами. Мысли её возвращались к недавнему прошлом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а думала о знакомстве с Беней Гурвичем, ставшим близким ей в последние дни. Она боялась признаться самой себе, что этот человек, несмотря на свойственные ему странные, несколько шутовские манеры, симпатичнее всех других знакомых молодых людей. Больше всего ей в нем нравились удивительная простота и откровенность. Человек без задних мыслей: говорит то, что думает, и думает то, что говори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же со второй встречи он сказал ей, что она ему нравится, что он оценил её по достоинству еще в ту ночь, когда Рабинович познакомил его с ней на улице, ведущей к вокзалу... Сказал, что готов для нее и для того, что ей мило и дорого, пойти на какие угодно жертв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ей мило и дорого». Это, конечно, было сказано о Рабиновиче, о котором, кстати сказать, Гурвич ни разу худым словом не обмолвился. И это она особенно цени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и разу Гурвич не позволил себе говорить о её чувствах к Рабиновичу, как если бы вообще ничего не было, как если бы Рабинович и Бетти были его младшими братом и сестр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зыскусственной радостыо сияло лицо Гурвича каждый раз, когда он приезжал из города с доброй вестью о ходе изысканий отставного «Шерлока Холмса», имени которого он никогда не упоминал (за это Бетти была ему особенно благодарна). «Все идет чудесно, как нельзя лучше» — таковы были сообщения в первое время. Больше он не хотел ничего сообщать: к чему было вводить Бетти в курс похождений сыщика, таскать её по притонам и злачным местам? «Все знать будете — скоро состаритесь», — сказал он 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Бетти не удовлетворялась общими сведениями, ей нужно было знать подробности, и она настояла на свое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а узнала, что сыщик разыскал пропавшую Машу Черенкову и получил от нее массу новых данных и вещественных доказательств... Благодаря Черенковой были арестованы еще две подозрительные девицы, правда, отрицавшие свою виновность и взвалившие все на жениха Маши, Макара Жеребчика, тщательно скрывавшегося. Какими-то неведомыми путями сыщик, однако, добрался и до Жеребчика и арестовал его. Макар Жеребчик, в свою очередь, выдал всю банду, замышлявшую еврейский погром в целях наживы и обставившую убийство Чигиринского таким образом, чтобы оно могло сойти за ритуальное... Жеребчик обещал назвать всех участников убийств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чувствовала себя счастливой и ждала начала нового процесса — о бандитах. Спустя несколько дней приехал Гурвич с нахмуренным лб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 чем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ело скверное: жених удрал прямо из-под венца! Макар Жеребчик каким-то чудом бежал из-под ареста в самый решительный моме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следующий день Гурвич принес известие поху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хорошо, родная, ужасно нехорош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в чем дело? Не томи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кверно, понимаете, когда видишь, как правда плетется пехтурой, согнувшись в три погибели, а ложь торжествующе гарцует на огненных конях и орет: «Сторони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оставьте вы ваши витиеватые обороты, ради Бога! Что случило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лучилось самое непредвиденное: арестовали моего Шерлока Холмса и посадили куда следует. За что, про что — неизвестно... Поняли? Теперь остается только одно: имеющиеся у нас сведения и материалы передать в руки опытного адвоката. У меня есть на примете такой человек: земляк из Пинска. Это, знаете, голова! А говорит... мухи дохнут! К тому же честнейшая душ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еду домой! — сказала Бетти. — Завтра между девятью и десятью утра я жду вас.</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лушаю-с, — ответил по-военному Гурвич, вытянувшись во фронт и козыря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тут же получил от Бетти замеча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раво, пора бросать эти выxодк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Шутовск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другой день Бетти прочла в газете, что обвиняемому уже вручена копия обвинительного акта, содержащего 200 страниц; что день суда назначен на 29-е число и что со стороны обвинения в качестве свидетелей вызываются: Давид Шапиро, квартирохозяин преступника, его дочь Берта Давидовна и малолетний сын Семён, бывший товарищ убитого Владимира Чигиринск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20</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ПОП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етняя резиденция Поповых, очаровательное Благосветлово, было пусто и сумрачно. С тех пор как Поповы переехали сюда на лето, никто из посторонних не заглядывал к ни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сидел в огромном особняке, изредка только выезжая на охоту. Единственным человеком, имевшим доступ к Попову, был управляющий, являвшийся ежедневно с докладом. Несколько минут короткого и сухого доклада казались управляющему вечностью: до того официален и неприветлив был Иван Иванович. Что случилось? На этот счет существовало несколько версий. Служители, лакеи и горничные шепотом передавали слухи о пропавшем «паниче»... Одни говорили, что он арестован и ждет суда; другие — что он уже осужден и сослан куда-то очень далеко; третьи уверяли, что «панич» не сослан, а... и при этом осеняли себя крестным знамением. Прислуги сами видели барышню, Веру Ивановну, молящейся за упокой души брата... Лакеи передавали, что барин ссорится с дочерью, попрекает её в чем-то. А один из лакеев распространял нелепую историю: он-де подсмотрел, как барин в отчаянии и раздражении поднял руку на барышню... Но этому никто не вер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 всех этих толках и пересудах, сильно, конечно, раздутых, была все же доля правды. Иван Иванович действительно упрекал свою дочь в том, что у нее с братом какие-то секреты. Почему Грише нужно писать «до востребования»? Почему Гриша не приехал на пасху домой? Она, наверно, все знает, но не хочет говорить. Да, да. Его сын захвачен общим течением. Он на опасном и скользком пути... Вот увидите, скоро мы узнаем что он арестован, если еще не ху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то виноват? Сам, сам виноват! Недаром брат Николай Иванович говорил, что детей надо воспитывать дома. А он разослал: сына — в один город, в гимназию, дочь — в пансион... Но что было делать? Дом без матери — не дом. Да, смерть жены сильно подкосила монументальную фигуру Ивана Ивановича. Собственно говоря, с тех самых пор и начался для блестяще вступившего на служебное поприще Попова процесс опускания... Все пошло прахом. Рисовавшийся в перспективе министерский портфель был забыт, даже предводительство дворянством как-то само собой ушло из-под рук... Иван Иванович засел дома и очень-очень редко выезж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тречи с дочерью, сухие и официальные, происходили только за столом. Разговоров почти не бывало. О Грише вообще не говорил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последний раз имя Гриши было упомянуто, когда Вера возвратилась из поездки в столицу и привезла с собой какие-то загадочные сообщения. В университете Гриша занимался великолепно, вел себя образцово. Кроме того, Вера узнала, что Гриша давал уроки в очень почтенном доме неких Бардо-Брадовских, отзывавшихся о нем восторженно. Бардо-Брадовские рассказали, что Гриша получил телеграмму, был очень расстроен и сказал, что едет домо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с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пронизывал свою дочь тяжелым взглядом, и Вера понимала, что отец не верит ни одному её слову, подозревает, что она что-то скрывает от него. Нет, нет. Он остается при своем мнении: тут что-то не так. Что за «уроки» такие? Гриша давал уроки? Ерунда! Отговорки, выдумки, интриги... Все, все сговорились против не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хлопнув дверью, ушел к себе, заперся и больше о сыне не говорил. Нет сына! Конче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один из таких тяжелых дней управляющий доложил, что какой-то молодой человек, студент, очень просит, чтобы его приняли по срочному и важному дел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взглянул на управляющего недоумевающим взглядом: кажется, велено раз навсегда никого не приним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о студент уверяет, что дело касается Ивана Ивановича в гораздо большей степени, нежели его самого, и настаивает на прием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к он выгляди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то армянин, не то грузин... А может быть — евр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Им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е говори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 чер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правляющий вылетел из комнаты. Иван Иванович бросил всле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усть изложит письмен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пустя несколько минут управляющий передал Ивану Ивановичу коротенькую записку из трех сл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 делу сын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вздрогнул: грузин или еврей... Наверно, товарищ... Революционер... Может быть, анарxист... Надо принять мер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шедшему в кабинет подлинному Рабиновичу бросился в глаза солидных размеров браунинг, лежавший по правую руку Ивана Ива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уж Рабинович увидел самого Попова и был поражен разительным сходством с сыном. Не только лицо — манеры, движения были до того схожи с Гришей, что Рабинович онемел от изумл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адитесь. Что скаже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 начал Рабинович, — товарищ вашего Гриши по гимназии. Гриша в данное время в беде... То есть, конечно, бывают положения похуже: ему ничего страшного не грозит. 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н сидит? — спросил Иван Ива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ам уже известно, что... он сидит? — спросил в свою очередь Рабино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не сразу ответил. Пронизывая студента взглядом, он сказ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Ну и что же? Вы приехали его спас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Приехал спасать. Вернее, сказать вам, что вы можете спасти его... Повторяю, большой опасности нет, но ваша помощь необходим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насмешливо взглянул на гостя, затем скользнул глазами по револьверу и процеди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Чем же помочь? Деньгами, конечно? Скольк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О нет, не деньгами! — ответил Рабинович. — Деньги тут ни к чему... Здесь очень запутанная история, нелепое сочетание разных недоразумений, в которых ваш сын запутался совершенно случайно, благодаря гимназической шалости, превратившейся в сложное и запутанное судебное дело... Никто, кроме вас лично, не может распутать этот нелепый узел, и для этого я к вам приех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ван Иванович облегченно откинулся на спинку крес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удент, очевидно, не анархист и не экспроприатор... Но в чем же дел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Я вижу, Иван Иванович, — сказал Рабинович, замечая недоумение Попова, — что вы смотрите на меня как на человека, говорящего несуразные вещи. Придется, очевидно, рассказать вам всю историю с начала до кон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ного-много удивительных вещей узнал в этот день Иван Иванович Попов. Много такого, о чем он слышал впервые за всю свою жизнь... «Ритуальные убийства»... «Правожительство»... Все это были понятия, так чуждые Попову. Он слыхал, правда, обо всем этом, читал как-то в газете, что какой-то дантист Рабинович убил зачем-то христианского мальчика... Но мало ли бывает разных убийств? А в последнее время он вообще газет не чита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сколько часов, проведенных в обществе еврея-студента, промелькнули для Ивана Ивановича как мгновение: до того было ново и захватывающе интересно то, что рассказывал студен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 чаем Иван Иванович, к немалому удивлению лакея, был оживлен и весел, как давно уж не был. А вечером того же дня Иван Иванович велел уложить чемодан, запрячь лошадей и, прощаясь с дочерью, заявил ей, что едет по делу Гриши. Возможно, что он его привезет с собой.. Едет на несколько дней... Он напишет. Протелеграфируе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Subtitle"/>
        <w:ind w:firstLine="43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pacing w:val="60"/>
          <w:lang w:val="ru-RU"/>
        </w:rPr>
        <w:t>Глава 21</w:t>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ХРАМЕ ПРАВОСУД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 только здание суда, но и вся прилегающая к нему улица была запружена народом, и, конечно, главным образом евреями. Биржа в этот день замерла. Все интересы и дела поблекли перед единственной злобой дня — судом над дантистом Рабиновичем, обвиняемым в ритуальном убийств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ублика простаивала долгие часы под проливным дождем, в надежде как-нибудь чудом проскочить в зал су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говоры, толки и пересуды вращались все время вокруг одного и того ж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 подъезду суда подкатила карета. Из нее вышли сначала пожилой полный человек, а за ним студент с еврейской физиономией. Публика заволновалась: какое отношение может иметь студент-еврей к этому важному барин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ездесущий Кецеле сновал в толпе, как ткацкий челнок, перебегал от одного к другому, делясь своими «безусловно точными» сведениями обо всем и обо все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н, конечно, знает, что студент не кто иной, как брат обвиняемого, а барин — помещик, у которого отец Рабиновича арендует им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Все он знает, этот Кецеле! Как по книге читает. Странный евр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Беспокойный человек!</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зале суда яблоку негде упасть. Потребовалось довольно много времени для того, чтобы публика кое-как уселась и угомонилась. За барьером полным-полно юристов в черных фраках, с портфелями под мышкой. Среди юристов заметна огромная лысая голова пинского адвоката, назначенного в защитники Рабинович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они окружают высокого человека с львиной головой. Ему пожимают руки, заглядывают в глаза, расточают любезности... Это — столичная знаменитость, Цицерон наших дней, адвокат-громовержец. Он уселся на место, и рядом с ним сел пинский адвокат. Но вот судебный пристав, в парадной форме, с цепью на шее, провозгласил зычным голосом:</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уд идет. Прошу вста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л замер. Председатель, судьи, присяжные заседатели и разные высокопоставленные лица заняли места. Взгляды публики были прикованы к блестящей фигуре молодого прокурора и к львиной осанке столичного адвокат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едседатель приказал ввести обвиняемого. Внимание публики, и особенно так называемых «уголовных дам», достигло наивысшего напряжени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которые ждали, что сейчас появится рыжий субъект с лицом вампира и разбойничьими глазами. Другие надеялись увидеть «чернявого, юркого еврейчика» с хитрой физиономией и воровскими глазка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и те, ни другие не угадали. Два солдата, с шашками наголо, ввели молодого человека, очень красивого, с огромной копной давно не стриженных черных волос и глубоко сидящими прекрасными глазами... Дамы ахнули: кто бы мог подумать, что такой вот способен на ужасное преступлени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еступник держал себя вовсе не как преступник. Он с любопытством разглядывал толпу и судей и не обнаруживал ни малейшего волнения. И действительно, Григорий Иванович Попов слишком верил в силу своего убеждения, в искусство своих адвокатов и в справедливость присяжных заседателей. Он не только не тревожился за себя, но, наоборот, нетерпеливо ждал этой судебной процедуры. Ведь впереди его ждет полное торжество. Благодаря ему, Попову, рассеется мрачная легенда о кровавом кошмаре, восторжествует истина; будут посрамлены все, кто плел паутину лжи, и будет разбит наголову защитой этот блестящий и самодовольный прокурор... Но кто этот прокурор?.. Удивительно знакомое лицо... Неужели? Не может быть!.. Но какое поразительное сxодств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боковую дверь вошел курьер и подал председателю визитную карточку. Председатель взял ее, стал разглядывать, наклонился к товарищу, затем шепнул что-то курьеру, и тот бесшумно выскользнул из зала. Воспользовавшись этой минутой, Гриша Попов наклонился к пинскому адвокат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то тот, кто сидит на прокурорском мест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Это наш «ангел смерти», — ответил адвокат, — прокурор, специально присланный ради вашей милости. Парень забористый! Ему, знаете, пальца в рот не клад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Да нет, я не о том... Вы знаете его фамилию?</w:t>
      </w:r>
    </w:p>
    <w:p>
      <w:pPr>
        <w:pStyle w:val="WWBodyText2"/>
        <w:ind w:firstLine="432"/>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Его фамилия — Попов, Дмитрий Николаевич Поп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у, конечно! Гриша узнал его. Ведь это — Митя, сын дяди, Николая Ивановича. В какого же великолепного бюрократа превратился этот совсем еще недавний соучастник детских шалостей Гриши. Но какая встреча!.. И где?.. Митя будет его обвинять в ритуальном убийстве христианского мальчика, убийстве с целью добыть немного христианской крови, необходимой для еврейской мац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едседатель приступил к исполнению своих обязанностей. Он успел произнести только первые несколько слов...</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з мест публики поднялся высокий, плотный, широкоплечий пожилой человек и, держа в руках сложенный вчетверо лист бумаги, двинулся к председателю су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бравшись до барьера, человек остановился и стал во все глаза разглядывать прокурора, а затем — обвиняемог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дебный пристав подошел, взял из рук незнакомца бумагу и передал её председателю. Председатель и члены суда прочли бумагу и, заметно ошеломленные, стали о чем-то шептаться.</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ублика нетерпеливо ждала начала, и никому в голову не приходило, что здесь происходит нечто совершенно неслыханное...</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все заметили полную растерянность двух человек: прокурора, вскочившего с места, и обвиняемого. Последний застыл, ухватясь руками за решетку. Он чувствовал, что глаза у него от напряжения лезут из орбит... Что это? Галлюцинация? Привидение? Тень отц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се, что произошло потом, прошло перед Гришей Поповым точно в тумане... Он видел, как бумага, поданная его отцом, переходила из рук в руки от председателя к членам суда и прокурору.</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Грише задавали какие-то вопросы, а он что-то отвечал. Потом он, как сквозь сон, услыхал голос прокурора, голос Мити. Несколько слов осталось у него в памяти: «На основании такой-то статьи дело направить к доследованию, а обвиняемого...» Остальное Гриша не разобр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тем судьи поднялись с мест, покинули зал, а он был уведен без конвоя и не в тюрьму. С тюрьмой покончено!..</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зале творилось нечто невообразимое. Криминальные дамы были вконец разочарованы, блестящий спектакль отменили. Зато среди евреев не наблюдалось особого уныния от того, что «представление сорвалос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ля них это был поистине праздник, такой же большой и значительный, как и пасх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 было чему радоваться: в двадцатом веке люди убедились наконец, что евреи — не вампиры и не людоеды...</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ПИЛОГ</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 один из зимних «ханукальных» вечеров в доме Шапиро царило большое оживление. Давид Шапиро, разодетый по-праздничному, принимал гостей, приглашенных на «оладь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прочем, для гостей не было тайной, что «оладьи» только играли роль благовидного предлога. Все знали, что у Шапиро сегодня состоится помолвка Бетти с каким-то невзрачным студентом по фамилии Гурвич — Беней Гурвич.</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удент этот, по словам Давида Шапиро, хоть и не блещет богатством, но зато может похвастать своим происхождением от настоящих «пинских Гурвич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Жених с домашним врачом углубились в шахматную доску и сражались не на живот, а на смерть. А около Бетти увивался высокий, с лысиной во всю голову, знаменитый пинский адвокат.</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тти светилась счастьем. Но внимательному взору нетрудно было бы заметить на прекрасном лице её черточку затаенной груст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етя Тойба даже загляделась на племянницу и тяжело вздыхал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 на нее никто не обращал внимания. Все были заняты, а Давид и Сарра занимали новых, особо почетных гостей: патронов Давида Шапиро с их сыновьями.</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авид Шапиро шепотом расточал похвалы жениху, рассказывал своим хозяевам о том, что этот Гурвич — необычайный знаток древнееврейского языка, литературы и священных книг, что он всем «студентам студент». Вообще... и т. д...</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рра, счастливая и довольная, увивалась вокруг гост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елегко далась ей эта помолвка. Немало слов пришлось ей потратить, немало слез пролить, чтобы добиться согласия Бетти на этот брак. Мать не знала, что Бетти получала письма от бывшего квартиранта, так скверно сыгравшего злополучную кровавую шутку. Об этих письмах не знал никто. Даже Гурвич, хранитель всех тайн Бетти... Он догадывался, но ни о чем не спрашивал.</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леднее письмо Гриши Попова заставило Бетти провести три мучительных дня, три бессонных ночи и плакать втихомолку, скрывая свои слезы от всех.</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четвертый день Бетти ответила на письмо. Она рассказала Грише всю правду о чувствах, которые питала к нему вплоть до «катастрофы» (под этим словом Бетти разумела открытие настоящего имени и положения Гриши). Она пыталась доказать ему, что то, о чем он пишет, было бы безумием: лежащую между ними пропасть ни она, ни он не смогут перешагнуть.</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ы обнаружили столько героизма, — заканчивала Бетти свое письмо, — будьте же героем до конца! Забудьте, что между нами были иные чувства, помимо чисто дружеских, которые я хотела бы сохранить навсегда...»</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ригорий Иванович Попов, получив это письмо, чуть не покончил с собой. Однако он этого не сделал. Отбыв наказание за проживание по чужим документам, он помирился с отцом, поступил в университет и неплохо занимается науками. Он отрезвел, вошел в привычную колею и покатился по ней.</w:t>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432"/>
        <w:jc w:val="center"/>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t>***</w:t>
      </w:r>
    </w:p>
    <w:p>
      <w:pPr>
        <w:pStyle w:val="WWBodyText2"/>
        <w:ind w:firstLine="432"/>
        <w:rPr>
          <w:rFonts w:ascii="Times New Roman CYR" w:hAnsi="Times New Roman CYR" w:eastAsia="Times New Roman CYR" w:cs="Times New Roman CYR"/>
          <w:b/>
          <w:b/>
          <w:bCs/>
          <w:spacing w:val="120"/>
          <w:sz w:val="28"/>
          <w:szCs w:val="28"/>
          <w:lang w:val="ru-RU"/>
        </w:rPr>
      </w:pPr>
      <w:r>
        <w:rPr>
          <w:rFonts w:eastAsia="Times New Roman CYR" w:cs="Times New Roman CYR" w:ascii="Times New Roman CYR" w:hAnsi="Times New Roman CYR"/>
          <w:b/>
          <w:bCs/>
          <w:spacing w:val="120"/>
          <w:sz w:val="28"/>
          <w:szCs w:val="28"/>
          <w:lang w:val="ru-RU"/>
        </w:rPr>
      </w:r>
    </w:p>
    <w:p>
      <w:pPr>
        <w:pStyle w:val="WWBodyText2"/>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линный Герш Мовшевич Рабинович, отбыв, так же как и Гриша Попов, наказание за обмен документами, только потом почувствовал всю отрицательную силу еврейства.</w:t>
      </w:r>
    </w:p>
    <w:p>
      <w:pPr>
        <w:pStyle w:val="WWBodyText2"/>
        <w:widowControl/>
        <w:ind w:firstLine="43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его голову посыпалось столько циркуляров, разъяснений и ограничений, что он вынужден был уехать за границу черпать живительную влагу познанья из чужих источников. В наиболее тяжелые моменты своей жизни он переносился мыслью в волшебную страну, где живет зачарованная принцесса, даже не подозревавшая о «кровавой шутке» и о том, что он был одним из его героев.</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рано:        14.04.1999 00:15</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правлено:  30.04.1999 02:55</w:t>
      </w:r>
    </w:p>
    <w:p>
      <w:pPr>
        <w:pStyle w:val="WWBodyText2"/>
        <w:widowContro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footerReference w:type="default" r:id="rId3"/>
      <w:footnotePr>
        <w:numFmt w:val="decimal"/>
      </w:footnotePr>
      <w:type w:val="nextPage"/>
      <w:pgSz w:w="12240" w:h="15840"/>
      <w:pgMar w:left="1701" w:right="850"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32"/>
        <w:jc w:val="both"/>
        <w:rPr/>
      </w:pPr>
      <w:r>
        <w:rPr>
          <w:rStyle w:val="FootnoteCharacters"/>
        </w:rPr>
        <w:footnoteRef/>
      </w:r>
      <w:r>
        <w:rPr>
          <w:b/>
          <w:bCs/>
          <w:sz w:val="22"/>
          <w:szCs w:val="22"/>
        </w:rPr>
        <w:t xml:space="preserve"> </w:t>
      </w:r>
      <w:r>
        <w:rPr>
          <w:b/>
          <w:bCs/>
          <w:sz w:val="22"/>
          <w:szCs w:val="22"/>
        </w:rPr>
        <w:t>Слова из старинной и традиционной студенческой песни «Будем веселиться»: «Будем веселиться, пока мы молоды! После приятной юности, после тягостной старости примет нас земля».</w:t>
      </w:r>
    </w:p>
  </w:footnote>
  <w:footnote w:id="3">
    <w:p>
      <w:pPr>
        <w:pStyle w:val="Footnote"/>
        <w:ind w:firstLine="432"/>
        <w:jc w:val="both"/>
        <w:rPr/>
      </w:pPr>
      <w:r>
        <w:rPr>
          <w:rStyle w:val="FootnoteCharacters"/>
        </w:rPr>
        <w:footnoteRef/>
      </w:r>
      <w:r>
        <w:rPr>
          <w:sz w:val="22"/>
          <w:szCs w:val="22"/>
        </w:rPr>
        <w:t xml:space="preserve"> </w:t>
      </w:r>
      <w:r>
        <w:rPr>
          <w:b/>
          <w:bCs/>
          <w:sz w:val="22"/>
          <w:szCs w:val="22"/>
        </w:rPr>
        <w:t xml:space="preserve">Помни о смерти (лат.) </w:t>
      </w:r>
      <w:r>
        <w:rPr>
          <w:b/>
          <w:bCs/>
        </w:rPr>
        <w:t>—</w:t>
      </w:r>
      <w:r>
        <w:rPr>
          <w:b/>
          <w:bCs/>
          <w:sz w:val="22"/>
          <w:szCs w:val="22"/>
        </w:rPr>
        <w:t xml:space="preserve"> напоминание не только о смерти, но и об угрожающей опасности.</w:t>
      </w:r>
    </w:p>
  </w:footnote>
  <w:footnote w:id="4">
    <w:p>
      <w:pPr>
        <w:pStyle w:val="Footnote"/>
        <w:ind w:firstLine="432"/>
        <w:jc w:val="both"/>
        <w:rPr/>
      </w:pPr>
      <w:r>
        <w:rPr>
          <w:rStyle w:val="FootnoteCharacters"/>
        </w:rPr>
        <w:footnoteRef/>
      </w:r>
      <w:r>
        <w:rPr>
          <w:b/>
          <w:bCs/>
          <w:sz w:val="22"/>
          <w:szCs w:val="22"/>
        </w:rPr>
        <w:t xml:space="preserve"> </w:t>
      </w:r>
      <w:r>
        <w:rPr>
          <w:b/>
          <w:bCs/>
          <w:sz w:val="22"/>
          <w:szCs w:val="22"/>
        </w:rPr>
        <w:t>Бизнес.</w:t>
      </w:r>
    </w:p>
  </w:footnote>
  <w:footnote w:id="5">
    <w:p>
      <w:pPr>
        <w:pStyle w:val="Footnote"/>
        <w:ind w:firstLine="432"/>
        <w:jc w:val="both"/>
        <w:rPr/>
      </w:pPr>
      <w:r>
        <w:rPr>
          <w:rStyle w:val="FootnoteCharacters"/>
        </w:rPr>
        <w:footnoteRef/>
      </w:r>
      <w:r>
        <w:rPr>
          <w:b/>
          <w:bCs/>
          <w:sz w:val="22"/>
          <w:szCs w:val="22"/>
        </w:rPr>
        <w:t xml:space="preserve"> </w:t>
      </w:r>
      <w:r>
        <w:rPr>
          <w:b/>
          <w:bCs/>
          <w:sz w:val="22"/>
          <w:szCs w:val="22"/>
        </w:rPr>
        <w:t>Видишь?</w:t>
      </w:r>
    </w:p>
  </w:footnote>
  <w:footnote w:id="6">
    <w:p>
      <w:pPr>
        <w:pStyle w:val="Footnote"/>
        <w:ind w:firstLine="432"/>
        <w:jc w:val="both"/>
        <w:rPr/>
      </w:pPr>
      <w:r>
        <w:rPr>
          <w:rStyle w:val="FootnoteCharacters"/>
        </w:rPr>
        <w:footnoteRef/>
      </w:r>
      <w:r>
        <w:rPr>
          <w:b/>
          <w:bCs/>
          <w:sz w:val="22"/>
          <w:szCs w:val="22"/>
        </w:rPr>
        <w:t xml:space="preserve"> </w:t>
      </w:r>
      <w:r>
        <w:rPr>
          <w:b/>
          <w:bCs/>
          <w:sz w:val="22"/>
          <w:szCs w:val="22"/>
        </w:rPr>
        <w:t xml:space="preserve">«Шлим-мазл» </w:t>
      </w:r>
      <w:r>
        <w:rPr>
          <w:b/>
          <w:bCs/>
          <w:shadow/>
          <w:sz w:val="22"/>
          <w:szCs w:val="22"/>
          <w:vertAlign w:val="superscript"/>
        </w:rPr>
        <w:t>__</w:t>
      </w:r>
      <w:r>
        <w:rPr>
          <w:b/>
          <w:bCs/>
          <w:sz w:val="22"/>
          <w:szCs w:val="22"/>
        </w:rPr>
        <w:t xml:space="preserve"> неудачник, растяпа.</w:t>
      </w:r>
    </w:p>
  </w:footnote>
  <w:footnote w:id="7">
    <w:p>
      <w:pPr>
        <w:pStyle w:val="Footnote"/>
        <w:ind w:firstLine="432"/>
        <w:jc w:val="both"/>
        <w:rPr/>
      </w:pPr>
      <w:r>
        <w:rPr>
          <w:rStyle w:val="FootnoteCharacters"/>
        </w:rPr>
        <w:footnoteRef/>
      </w:r>
      <w:r>
        <w:rPr>
          <w:b/>
          <w:bCs/>
          <w:sz w:val="22"/>
          <w:szCs w:val="22"/>
        </w:rPr>
        <w:t xml:space="preserve"> </w:t>
      </w:r>
      <w:r>
        <w:rPr>
          <w:b/>
          <w:bCs/>
          <w:sz w:val="22"/>
          <w:szCs w:val="22"/>
        </w:rPr>
        <w:t>Крупнейший в то время сахарозаводчик в Юго-Западном крае, миллионер.</w:t>
      </w:r>
    </w:p>
  </w:footnote>
  <w:footnote w:id="8">
    <w:p>
      <w:pPr>
        <w:pStyle w:val="Footnote"/>
        <w:ind w:firstLine="432"/>
        <w:jc w:val="both"/>
        <w:rPr/>
      </w:pPr>
      <w:r>
        <w:rPr>
          <w:rStyle w:val="FootnoteCharacters"/>
        </w:rPr>
        <w:footnoteRef/>
      </w:r>
      <w:r>
        <w:rPr>
          <w:b/>
          <w:bCs/>
          <w:sz w:val="22"/>
          <w:szCs w:val="22"/>
        </w:rPr>
        <w:t xml:space="preserve"> </w:t>
      </w:r>
      <w:r>
        <w:rPr>
          <w:b/>
          <w:bCs/>
          <w:sz w:val="22"/>
          <w:szCs w:val="22"/>
        </w:rPr>
        <w:t>Мир вам!</w:t>
      </w:r>
    </w:p>
  </w:footnote>
  <w:footnote w:id="9">
    <w:p>
      <w:pPr>
        <w:pStyle w:val="Footnote"/>
        <w:ind w:firstLine="432"/>
        <w:jc w:val="both"/>
        <w:rPr/>
      </w:pPr>
      <w:r>
        <w:rPr>
          <w:rStyle w:val="FootnoteCharacters"/>
        </w:rPr>
        <w:footnoteRef/>
      </w:r>
      <w:r>
        <w:rPr>
          <w:b/>
          <w:bCs/>
          <w:sz w:val="22"/>
          <w:szCs w:val="22"/>
        </w:rPr>
        <w:t xml:space="preserve"> </w:t>
      </w:r>
      <w:r>
        <w:rPr>
          <w:b/>
          <w:bCs/>
          <w:sz w:val="22"/>
          <w:szCs w:val="22"/>
        </w:rPr>
        <w:t>«Русское «Знамя» — газета союза русского народа, выходившая в Петербурге под редакцией Дубровина, одного из организаторов кишинёвского погрома. Этот черносотенный листок систематически травил евреев, открыто призывал к погромам...</w:t>
      </w:r>
    </w:p>
  </w:footnote>
  <w:footnote w:id="10">
    <w:p>
      <w:pPr>
        <w:pStyle w:val="Footnote"/>
        <w:ind w:firstLine="432"/>
        <w:jc w:val="both"/>
        <w:rPr/>
      </w:pPr>
      <w:r>
        <w:rPr>
          <w:rStyle w:val="FootnoteCharacters"/>
        </w:rPr>
        <w:footnoteRef/>
      </w:r>
      <w:r>
        <w:rPr>
          <w:b/>
          <w:bCs/>
          <w:sz w:val="22"/>
          <w:szCs w:val="22"/>
        </w:rPr>
        <w:t xml:space="preserve"> </w:t>
      </w:r>
      <w:r>
        <w:rPr>
          <w:b/>
          <w:bCs/>
          <w:sz w:val="22"/>
          <w:szCs w:val="22"/>
        </w:rPr>
        <w:t>Намек на изнурительное ученье, неизбежное для каждого еврейского ребенка.</w:t>
      </w:r>
    </w:p>
  </w:footnote>
  <w:footnote w:id="11">
    <w:p>
      <w:pPr>
        <w:pStyle w:val="Footnote"/>
        <w:ind w:firstLine="432"/>
        <w:jc w:val="both"/>
        <w:rPr/>
      </w:pPr>
      <w:r>
        <w:rPr>
          <w:rStyle w:val="FootnoteCharacters"/>
        </w:rPr>
        <w:footnoteRef/>
      </w:r>
      <w:r>
        <w:rPr>
          <w:b/>
          <w:bCs/>
          <w:sz w:val="22"/>
          <w:szCs w:val="22"/>
        </w:rPr>
        <w:t xml:space="preserve"> </w:t>
      </w:r>
      <w:r>
        <w:rPr>
          <w:b/>
          <w:bCs/>
          <w:sz w:val="22"/>
          <w:szCs w:val="22"/>
        </w:rPr>
        <w:t>«Рабинович», конечно, не мог знать, что у евреев не принято говорить о смерти, особенно когда речь идет о близких кому-нибудь людях. Вместо этого одиозного слова употребляется выражение «через сто двадцать лет», взятое как предел человеческой жизни.</w:t>
      </w:r>
    </w:p>
  </w:footnote>
  <w:footnote w:id="12">
    <w:p>
      <w:pPr>
        <w:pStyle w:val="Footnote"/>
        <w:ind w:firstLine="432"/>
        <w:jc w:val="both"/>
        <w:rPr/>
      </w:pPr>
      <w:r>
        <w:rPr>
          <w:rStyle w:val="FootnoteCharacters"/>
        </w:rPr>
        <w:footnoteRef/>
      </w:r>
      <w:r>
        <w:rPr>
          <w:b/>
          <w:bCs/>
          <w:sz w:val="22"/>
          <w:szCs w:val="22"/>
        </w:rPr>
        <w:t xml:space="preserve"> </w:t>
      </w:r>
      <w:r>
        <w:rPr>
          <w:b/>
          <w:bCs/>
          <w:sz w:val="22"/>
          <w:szCs w:val="22"/>
        </w:rPr>
        <w:t>Г о й — человек другой национальности, нееврей.</w:t>
      </w:r>
    </w:p>
  </w:footnote>
  <w:footnote w:id="13">
    <w:p>
      <w:pPr>
        <w:pStyle w:val="Footnote"/>
        <w:ind w:firstLine="432"/>
        <w:jc w:val="both"/>
        <w:rPr/>
      </w:pPr>
      <w:r>
        <w:rPr>
          <w:rStyle w:val="FootnoteCharacters"/>
        </w:rPr>
        <w:footnoteRef/>
      </w:r>
      <w:r>
        <w:rPr>
          <w:b/>
          <w:bCs/>
          <w:sz w:val="22"/>
          <w:szCs w:val="22"/>
        </w:rPr>
        <w:t xml:space="preserve"> </w:t>
      </w:r>
      <w:r>
        <w:rPr>
          <w:b/>
          <w:bCs/>
          <w:sz w:val="22"/>
          <w:szCs w:val="22"/>
        </w:rPr>
        <w:t>Правоверные еврейки старого закала в замужестве не носили собственных волос — их заменял парик.</w:t>
      </w:r>
    </w:p>
  </w:footnote>
  <w:footnote w:id="14">
    <w:p>
      <w:pPr>
        <w:pStyle w:val="Footnote"/>
        <w:ind w:firstLine="432"/>
        <w:jc w:val="both"/>
        <w:rPr/>
      </w:pPr>
      <w:r>
        <w:rPr>
          <w:rStyle w:val="FootnoteCharacters"/>
        </w:rPr>
        <w:footnoteRef/>
      </w:r>
      <w:r>
        <w:rPr>
          <w:b/>
          <w:bCs/>
          <w:sz w:val="22"/>
          <w:szCs w:val="22"/>
        </w:rPr>
        <w:t xml:space="preserve"> </w:t>
      </w:r>
      <w:r>
        <w:rPr>
          <w:b/>
          <w:bCs/>
          <w:sz w:val="22"/>
          <w:szCs w:val="22"/>
        </w:rPr>
        <w:t xml:space="preserve">П у р и м — праздник в память избавления евреев от гонений со стороны Артаксеркса. (Так написано в советском издании, но мы-то знаем, что это не совсем верно. Пурим — праздник в честь избавления евреев от угрозы уничтожения со стороны советника Артаксеркса (Ахашвероша) — Амана. </w:t>
      </w:r>
      <w:r>
        <w:rPr>
          <w:b/>
          <w:bCs/>
          <w:i/>
          <w:iCs/>
          <w:sz w:val="22"/>
          <w:szCs w:val="22"/>
        </w:rPr>
        <w:t>Б.Б.</w:t>
      </w:r>
      <w:r>
        <w:rPr>
          <w:b/>
          <w:bCs/>
          <w:sz w:val="22"/>
          <w:szCs w:val="22"/>
        </w:rPr>
        <w:t>)</w:t>
      </w:r>
    </w:p>
  </w:footnote>
  <w:footnote w:id="15">
    <w:p>
      <w:pPr>
        <w:pStyle w:val="Footnote"/>
        <w:ind w:firstLine="432"/>
        <w:jc w:val="both"/>
        <w:rPr/>
      </w:pPr>
      <w:r>
        <w:rPr>
          <w:rStyle w:val="FootnoteCharacters"/>
        </w:rPr>
        <w:footnoteRef/>
      </w:r>
      <w:r>
        <w:rPr>
          <w:b/>
          <w:bCs/>
          <w:sz w:val="22"/>
          <w:szCs w:val="22"/>
        </w:rPr>
        <w:t xml:space="preserve"> </w:t>
      </w:r>
      <w:r>
        <w:rPr>
          <w:b/>
          <w:bCs/>
          <w:sz w:val="22"/>
          <w:szCs w:val="22"/>
        </w:rPr>
        <w:t>«П о д р я д» — специальная пекарня, в которой выпекают мацу.</w:t>
      </w:r>
    </w:p>
  </w:footnote>
  <w:footnote w:id="16">
    <w:p>
      <w:pPr>
        <w:pStyle w:val="Footnote"/>
        <w:ind w:firstLine="432"/>
        <w:jc w:val="both"/>
        <w:rPr/>
      </w:pPr>
      <w:r>
        <w:rPr>
          <w:rStyle w:val="FootnoteCharacters"/>
        </w:rPr>
        <w:footnoteRef/>
      </w:r>
      <w:r>
        <w:rPr>
          <w:b/>
          <w:bCs/>
          <w:sz w:val="22"/>
          <w:szCs w:val="22"/>
        </w:rPr>
        <w:t xml:space="preserve"> </w:t>
      </w:r>
      <w:r>
        <w:rPr>
          <w:b/>
          <w:bCs/>
          <w:sz w:val="22"/>
          <w:szCs w:val="22"/>
        </w:rPr>
        <w:t>Слово «хомец» в буквальном смысле означает «квашеное, кислое», т. е. хлеб и всякое тесто, которого евреи на пасхальной неделе не только не употребляют в пищу, но даже не держат в доме. В расширенном значении это слово означает все не пасхальное, всякий мусор, подлежащий перед пасхой уничтожению.</w:t>
      </w:r>
    </w:p>
  </w:footnote>
  <w:footnote w:id="17">
    <w:p>
      <w:pPr>
        <w:pStyle w:val="Footnote"/>
        <w:ind w:firstLine="432"/>
        <w:jc w:val="both"/>
        <w:rPr/>
      </w:pPr>
      <w:r>
        <w:rPr>
          <w:rStyle w:val="FootnoteCharacters"/>
        </w:rPr>
        <w:footnoteRef/>
      </w:r>
      <w:r>
        <w:rPr>
          <w:b/>
          <w:bCs/>
          <w:sz w:val="22"/>
          <w:szCs w:val="22"/>
        </w:rPr>
        <w:t xml:space="preserve"> </w:t>
      </w:r>
      <w:r>
        <w:rPr>
          <w:b/>
          <w:bCs/>
          <w:sz w:val="22"/>
          <w:szCs w:val="22"/>
        </w:rPr>
        <w:t>С е й д е р — торжественная вечерняя трапеза в первый день пасхи.</w:t>
      </w:r>
    </w:p>
  </w:footnote>
  <w:footnote w:id="18">
    <w:p>
      <w:pPr>
        <w:pStyle w:val="Footnote"/>
        <w:ind w:firstLine="432"/>
        <w:jc w:val="both"/>
        <w:rPr/>
      </w:pPr>
      <w:r>
        <w:rPr>
          <w:rStyle w:val="FootnoteCharacters"/>
        </w:rPr>
        <w:footnoteRef/>
      </w:r>
      <w:r>
        <w:rPr>
          <w:b/>
          <w:bCs/>
          <w:sz w:val="22"/>
          <w:szCs w:val="22"/>
        </w:rPr>
        <w:t xml:space="preserve"> </w:t>
      </w:r>
      <w:r>
        <w:rPr>
          <w:b/>
          <w:bCs/>
          <w:sz w:val="22"/>
          <w:szCs w:val="22"/>
        </w:rPr>
        <w:t>«Агада» — сказание об исходе евреев из Египта. Читается во время сейдера вслух, нараспев.</w:t>
      </w:r>
    </w:p>
  </w:footnote>
  <w:footnote w:id="19">
    <w:p>
      <w:pPr>
        <w:pStyle w:val="Footnote"/>
        <w:ind w:firstLine="432"/>
        <w:jc w:val="both"/>
        <w:rPr/>
      </w:pPr>
      <w:r>
        <w:rPr>
          <w:rStyle w:val="FootnoteCharacters"/>
        </w:rPr>
        <w:footnoteRef/>
      </w:r>
      <w:r>
        <w:rPr>
          <w:b/>
          <w:bCs/>
          <w:sz w:val="22"/>
          <w:szCs w:val="22"/>
        </w:rPr>
        <w:t xml:space="preserve"> </w:t>
      </w:r>
      <w:r>
        <w:rPr>
          <w:b/>
          <w:bCs/>
          <w:sz w:val="22"/>
          <w:szCs w:val="22"/>
        </w:rPr>
        <w:t>Еда, пригодная для употребления в праздник пейс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spacing w:val="60"/>
      <w:sz w:val="28"/>
      <w:szCs w:val="28"/>
    </w:rPr>
  </w:style>
  <w:style w:type="paragraph" w:styleId="Heading3">
    <w:name w:val="Heading 3"/>
    <w:basedOn w:val="Normal"/>
    <w:next w:val="Normal"/>
    <w:qFormat/>
    <w:pPr>
      <w:keepNext w:val="true"/>
      <w:numPr>
        <w:ilvl w:val="2"/>
        <w:numId w:val="1"/>
      </w:numPr>
      <w:jc w:val="center"/>
      <w:outlineLvl w:val="2"/>
    </w:pPr>
    <w:rPr>
      <w:b/>
      <w:bCs/>
      <w:spacing w:val="50"/>
      <w:sz w:val="22"/>
      <w:szCs w:val="22"/>
    </w:rPr>
  </w:style>
  <w:style w:type="paragraph" w:styleId="Heading4">
    <w:name w:val="Heading 4"/>
    <w:basedOn w:val="Normal"/>
    <w:next w:val="Normal"/>
    <w:qFormat/>
    <w:pPr>
      <w:keepNext w:val="true"/>
      <w:numPr>
        <w:ilvl w:val="3"/>
        <w:numId w:val="1"/>
      </w:numPr>
      <w:jc w:val="center"/>
      <w:outlineLvl w:val="3"/>
    </w:pPr>
    <w:rPr>
      <w:b/>
      <w:bCs/>
      <w:spacing w:val="50"/>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FF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widowControl w:val="false"/>
      <w:jc w:val="center"/>
    </w:pPr>
    <w:rPr>
      <w:rFonts w:ascii="Arial" w:hAnsi="Arial" w:eastAsia="Arial" w:cs="Arial"/>
      <w:sz w:val="22"/>
      <w:szCs w:val="22"/>
    </w:rPr>
  </w:style>
  <w:style w:type="paragraph" w:styleId="WWBodyText2">
    <w:name w:val="WW-Body Text 2"/>
    <w:basedOn w:val="Normal"/>
    <w:qFormat/>
    <w:pPr>
      <w:widowControl w:val="false"/>
      <w:ind w:firstLine="720"/>
      <w:jc w:val="both"/>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eastAsia="Arial" w:cs="Arial"/>
      <w:sz w:val="22"/>
      <w:szCs w:val="22"/>
    </w:rPr>
  </w:style>
  <w:style w:type="paragraph" w:styleId="FR1">
    <w:name w:val="FR1"/>
    <w:qFormat/>
    <w:pPr>
      <w:widowControl w:val="false"/>
      <w:bidi w:val="0"/>
    </w:pPr>
    <w:rPr>
      <w:rFonts w:ascii="Times New Roman" w:hAnsi="Times New Roman" w:eastAsia="Times New Roman" w:cs="Times New Roman"/>
      <w:color w:val="auto"/>
      <w:sz w:val="16"/>
      <w:szCs w:val="16"/>
      <w:lang w:val="en-AU" w:eastAsia="zh-CN" w:bidi="hi-I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1:28:00Z</dcterms:created>
  <dc:creator>Boris Berdichevski</dc:creator>
  <dc:description/>
  <dc:language>en-US</dc:language>
  <cp:lastModifiedBy>Boris Berdichevski</cp:lastModifiedBy>
  <dcterms:modified xsi:type="dcterms:W3CDTF">2003-12-22T23:45:00Z</dcterms:modified>
  <cp:revision>3</cp:revision>
  <dc:subject/>
  <dc:title>Sholom-Aleyhem</dc:title>
</cp:coreProperties>
</file>