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600"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игорий Марговский</w:t>
      </w:r>
    </w:p>
    <w:p>
      <w:pPr>
        <w:pStyle w:val="Normal"/>
        <w:ind w:left="4320" w:hanging="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Heading3"/>
        <w:ind w:left="720" w:hanging="0"/>
        <w:rPr/>
      </w:pPr>
      <w:r>
        <w:rPr/>
        <w:t xml:space="preserve">  </w:t>
      </w:r>
      <w:r>
        <w:rPr>
          <w:rFonts w:eastAsia="Times New Roman Cyr" w:cs="Times New Roman Cyr" w:ascii="Times New Roman Cyr" w:hAnsi="Times New Roman Cyr"/>
        </w:rPr>
        <w:t>Несколько упражнений по геометрии стиля</w:t>
      </w:r>
    </w:p>
    <w:p>
      <w:pPr>
        <w:pStyle w:val="Normal"/>
        <w:ind w:left="4320" w:hanging="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left="43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43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                                                                                       </w:t>
      </w:r>
      <w:r>
        <w:rPr>
          <w:i/>
          <w:iCs/>
        </w:rPr>
        <w:t>«</w:t>
      </w:r>
      <w:r>
        <w:rPr>
          <w:rFonts w:eastAsia="Times New Roman Cyr" w:cs="Times New Roman Cyr" w:ascii="Times New Roman Cyr" w:hAnsi="Times New Roman Cyr"/>
          <w:i/>
          <w:iCs/>
        </w:rPr>
        <w:t>Заблудился я в небе… Что делать?</w:t>
      </w:r>
    </w:p>
    <w:p>
      <w:pPr>
        <w:pStyle w:val="Normal"/>
        <w:ind w:left="4320" w:hanging="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Тот, кому оно близко, ответь.</w:t>
      </w:r>
    </w:p>
    <w:p>
      <w:pPr>
        <w:pStyle w:val="Normal"/>
        <w:ind w:left="4320" w:hanging="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Легче было вам, Дантовых девять</w:t>
      </w:r>
    </w:p>
    <w:p>
      <w:pPr>
        <w:pStyle w:val="Normal"/>
        <w:ind w:left="4320" w:hanging="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Атлетических дисков, звенеть».</w:t>
      </w:r>
    </w:p>
    <w:p>
      <w:pPr>
        <w:pStyle w:val="Normal"/>
        <w:ind w:left="4320" w:hanging="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                         </w:t>
      </w:r>
      <w:r>
        <w:rPr>
          <w:rFonts w:eastAsia="Times New Roman Cyr" w:cs="Times New Roman Cyr" w:ascii="Times New Roman Cyr" w:hAnsi="Times New Roman Cyr"/>
          <w:i/>
          <w:iCs/>
        </w:rPr>
        <w:t>(О. Мандельштам, 1937 г.)</w:t>
      </w:r>
    </w:p>
    <w:p>
      <w:pPr>
        <w:pStyle w:val="Normal"/>
        <w:ind w:left="4320" w:hanging="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rPr/>
      </w:pPr>
      <w:r>
        <w:rPr/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Рассказ В. Набокова «Круг», написанный в 1934 г. в Париже и опубликованный в первой половине марта в газете «Последние новости», как известно, впоследствии был включен автором в знаменитый сборник «Весна в Фиальте». Сюжет его, с первого взгляда, безотчетно следует бунинской парадигматике: гимназистом, а потом и студентом, Иннокентий Бычков проводил каникулы у отца в деревне. Служа сельским учителем, Илья Ильич (с именем отца в оркестр вступает гончаровская скрипка, но не обманывайтесь понапрасну: перед вами скорее предприимчивый Штольц!) буквально молится на естествоиспытателя и путешественника Годунова-Чердынцева, владельца лешинского имения. Топографически и ономатологически рассказ является прихотливым ракурсом «Дара» – этого апофеоза русской довоенной эмигрантской прозы: к стройной команде глав романа, таким образом, как бы примыкает запасной игрок. (Кстати, первая глава романа и рассказ писались практически одновременно). Итак, между Иннокентием и помещичьей дочерью Татьяной завязываются онегински трогательные отношения, которые, будучи прерваны исторически понятными обстоятельствами, обретают неожиданную развязку спустя двадцать лет в Париже. Герой находит давнишнюю пассию замужем за пошляком Кутасовым в затрапезном руссом пансионе. Беседа не клеится, доморощенный народнический пафос, побуждавший Кешу страстно ненавидеть аристократов соседей, хоть и повыветрился изгнанием – а все же не выродился в ощипанный постдворянский монархизм. Обратимся к концовке: «Он встал, простился, его не очень задерживали. Странно дрожали ноги. Вот какая потрясающая встреча. Перейдя через площадь, он вошел в кафе, заказал напиток, привстал, чтобы вынуть из-под себя свою же задавленную шляпу. Какое ужасное на душе беспокойство… А было ему беспокойно по нескольким причинам. Во-первых потому, что Таня оказалась такой же привлекательной, такой же неуязвимой, как и некогда». Теперь же, как и было задумано, скакнем к самой увертюре рассказа: «Во-вторых: потому что в нем разыгралась бешеная тоска по России. В-третьих, наконец, потому что ему было жаль своей тогдашней молодости – и всего связанного с нею – злости, неуклюжести, жара, - и ослепительно-зеленых утр, когда в роще можно было оглохнуть от иволог. Сидя в кафе и все разбавляя бледнеющую сладость струей из сифона, он вспомнил прошлое со стеснением сердца, с грустью - с –какой грустью? – да с грустью, еще недостаточно исследованной нами»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Как видим, рассказ композиционно закольцован, напоминая удава, заглотнувшего собственный хвост. Набоков-поэт как бы сообщает своей прозе жанровую экзотику старофранцузского барочного рондо, или все того же венка сонетов. В пользу последнего, впрочем, свидетельствует следующий (вполне предвосхищающий рефрены «Мастера и Маргариты») стилистический пассаж: «Ну-с, пожалуйста: жарким днем в середине июня…» – и со следующего же абзаца: «Жарким днем в середине июня по сторонам дороги размашисто двигались косари…» Таким образом, само заглавие «Круг» играет роль геометрической отмычки к добротному замку композиции. Но мог ли гениальный затейник удовольствоваться столь незамысловатой шарадой? Едва ли. Недаром текст рассказа щедро пересыпан ассоциативно-вспомогательными образами: «Особенно же бывало хорошо в теплую пасмурную погоду, когда шел незримый в воздухе дождь, расходясь по воде </w:t>
      </w:r>
      <w:r>
        <w:rPr>
          <w:rFonts w:eastAsia="Times New Roman Cyr" w:cs="Times New Roman Cyr" w:ascii="Times New Roman Cyr" w:hAnsi="Times New Roman Cyr"/>
          <w:b/>
          <w:bCs/>
        </w:rPr>
        <w:t>взаимно пересекающимися кругами</w:t>
      </w:r>
      <w:r>
        <w:rPr/>
        <w:t xml:space="preserve">, </w:t>
      </w:r>
      <w:r>
        <w:rPr>
          <w:rFonts w:eastAsia="Times New Roman Cyr" w:cs="Times New Roman Cyr" w:ascii="Times New Roman Cyr" w:hAnsi="Times New Roman Cyr"/>
        </w:rPr>
        <w:t xml:space="preserve">среди которых там и сям появлялся </w:t>
      </w:r>
      <w:r>
        <w:rPr>
          <w:rFonts w:eastAsia="Times New Roman Cyr" w:cs="Times New Roman Cyr" w:ascii="Times New Roman Cyr" w:hAnsi="Times New Roman Cyr"/>
          <w:b/>
          <w:bCs/>
        </w:rPr>
        <w:t>другого происхождения круг</w:t>
      </w:r>
      <w:r>
        <w:rPr/>
        <w:t xml:space="preserve">, </w:t>
      </w:r>
      <w:r>
        <w:rPr>
          <w:rFonts w:eastAsia="Times New Roman Cyr" w:cs="Times New Roman Cyr" w:ascii="Times New Roman Cyr" w:hAnsi="Times New Roman Cyr"/>
        </w:rPr>
        <w:t xml:space="preserve">с внезапным центром, - прыгнула рыба или упал листок, - сразу, впрочем, поплывший по течению». Или вот, к примеру, описывается пробуждение героя: «…сила ощущения как бы </w:t>
      </w:r>
      <w:r>
        <w:rPr>
          <w:rFonts w:eastAsia="Times New Roman Cyr" w:cs="Times New Roman Cyr" w:ascii="Times New Roman Cyr" w:hAnsi="Times New Roman Cyr"/>
          <w:b/>
          <w:bCs/>
        </w:rPr>
        <w:t>выносила его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из круга сна</w:t>
      </w:r>
      <w:r>
        <w:rPr/>
        <w:t xml:space="preserve">, - </w:t>
      </w:r>
      <w:r>
        <w:rPr>
          <w:rFonts w:eastAsia="Times New Roman Cyr" w:cs="Times New Roman Cyr" w:ascii="Times New Roman Cyr" w:hAnsi="Times New Roman Cyr"/>
        </w:rPr>
        <w:t xml:space="preserve">и некоторое время он оставался лежать, как проснулся, боясь из брезгливости двинуться». Читаем на следующей странице: «Иннокентий молча шагал рядом, </w:t>
      </w:r>
      <w:r>
        <w:rPr>
          <w:rFonts w:eastAsia="Times New Roman Cyr" w:cs="Times New Roman Cyr" w:ascii="Times New Roman Cyr" w:hAnsi="Times New Roman Cyr"/>
          <w:b/>
          <w:bCs/>
        </w:rPr>
        <w:t>вращая ртом</w:t>
      </w:r>
      <w:r>
        <w:rPr/>
        <w:t xml:space="preserve"> (</w:t>
      </w:r>
      <w:r>
        <w:rPr>
          <w:rFonts w:eastAsia="Times New Roman Cyr" w:cs="Times New Roman Cyr" w:ascii="Times New Roman Cyr" w:hAnsi="Times New Roman Cyr"/>
        </w:rPr>
        <w:t>лущил семечки)». С метким наблюдением за детской мимикой аукается воспоследовавшее ему описание известного в ботанике пропеллера: «</w:t>
      </w:r>
      <w:r>
        <w:rPr>
          <w:rFonts w:eastAsia="Times New Roman Cyr" w:cs="Times New Roman Cyr" w:ascii="Times New Roman Cyr" w:hAnsi="Times New Roman Cyr"/>
          <w:b/>
          <w:bCs/>
        </w:rPr>
        <w:t>Вращаясь</w:t>
      </w:r>
      <w:r>
        <w:rPr/>
        <w:t xml:space="preserve">, </w:t>
      </w:r>
      <w:r>
        <w:rPr>
          <w:rFonts w:eastAsia="Times New Roman Cyr" w:cs="Times New Roman Cyr" w:ascii="Times New Roman Cyr" w:hAnsi="Times New Roman Cyr"/>
        </w:rPr>
        <w:t xml:space="preserve">медленно падал на скатерть липовый летунок». Развертывая панораму разносословного застолья, рассказчик исподволь удваивает семантическую значимость используемой им геометрической символики: «…а здесь как бы </w:t>
      </w:r>
      <w:r>
        <w:rPr>
          <w:rFonts w:eastAsia="Times New Roman Cyr" w:cs="Times New Roman Cyr" w:ascii="Times New Roman Cyr" w:hAnsi="Times New Roman Cyr"/>
          <w:b/>
          <w:bCs/>
        </w:rPr>
        <w:t xml:space="preserve">соединились кольцами </w:t>
      </w:r>
      <w:r>
        <w:rPr>
          <w:rFonts w:eastAsia="Times New Roman Cyr" w:cs="Times New Roman Cyr" w:ascii="Times New Roman Cyr" w:hAnsi="Times New Roman Cyr"/>
        </w:rPr>
        <w:t xml:space="preserve">липовой тени люди разбора последнего: улыбавшийся как в забытьи Илья Ильич; некрасивая девушка в воздушном платье, пахнувшая потом от волнения…» – и: «Там, где сидела знать, Годунов-Чердынцев громко говорил через стол </w:t>
      </w:r>
      <w:r>
        <w:rPr>
          <w:rFonts w:eastAsia="Times New Roman Cyr" w:cs="Times New Roman Cyr" w:ascii="Times New Roman Cyr" w:hAnsi="Times New Roman Cyr"/>
          <w:b/>
          <w:bCs/>
        </w:rPr>
        <w:t>со старухой в кружевах</w:t>
      </w:r>
      <w:r>
        <w:rPr/>
        <w:t xml:space="preserve">…» </w:t>
      </w:r>
      <w:r>
        <w:rPr>
          <w:rFonts w:eastAsia="Times New Roman Cyr" w:cs="Times New Roman Cyr" w:ascii="Times New Roman Cyr" w:hAnsi="Times New Roman Cyr"/>
        </w:rPr>
        <w:t>Ясно, что автор подразумевает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круг общения, некий срез социального ствола, вскоре – увы! – и впрямь спиленного пролетарским игом. Тем паче, определяя статус Иннокентия в усадьбе Чердынцевых, Набоков апеллирует к терминологии гимназического задачника: «Так случилось, что </w:t>
      </w:r>
      <w:r>
        <w:rPr>
          <w:rFonts w:eastAsia="Times New Roman Cyr" w:cs="Times New Roman Cyr" w:ascii="Times New Roman Cyr" w:hAnsi="Times New Roman Cyr"/>
          <w:b/>
          <w:bCs/>
        </w:rPr>
        <w:t>к центру их жизни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он все равно не был допущен, а пребывал на ее зеленой периферии, участвуя в летних забавах, но никогда не попадая в самый дом»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Все перевито символикой в этом тексте: упоминая о вылазках Иннокентия </w:t>
      </w:r>
      <w:r>
        <w:rPr>
          <w:rFonts w:eastAsia="Times New Roman Cyr" w:cs="Times New Roman Cyr" w:ascii="Times New Roman Cyr" w:hAnsi="Times New Roman Cyr"/>
          <w:b/>
          <w:bCs/>
        </w:rPr>
        <w:t xml:space="preserve">Бычкова </w:t>
      </w:r>
      <w:r>
        <w:rPr>
          <w:rFonts w:eastAsia="Times New Roman Cyr" w:cs="Times New Roman Cyr" w:ascii="Times New Roman Cyr" w:hAnsi="Times New Roman Cyr"/>
        </w:rPr>
        <w:t xml:space="preserve">на рыбалку вдвоем с кузнецким сыном Василием (не он ли мелькает в первой главе «Дара» – соскальзывая с запяток в роли выездного?), писатель будто бы ненароком всматривается в стеклянную банку, «где уже плавал, выпятив губу, </w:t>
      </w:r>
      <w:r>
        <w:rPr>
          <w:rFonts w:eastAsia="Times New Roman Cyr" w:cs="Times New Roman Cyr" w:ascii="Times New Roman Cyr" w:hAnsi="Times New Roman Cyr"/>
          <w:b/>
          <w:bCs/>
        </w:rPr>
        <w:t>бычок</w:t>
      </w:r>
      <w:r>
        <w:rPr/>
        <w:t xml:space="preserve">». </w:t>
      </w:r>
      <w:r>
        <w:rPr>
          <w:rFonts w:eastAsia="Times New Roman Cyr" w:cs="Times New Roman Cyr" w:ascii="Times New Roman Cyr" w:hAnsi="Times New Roman Cyr"/>
        </w:rPr>
        <w:t xml:space="preserve">Предвестье мрачных метаморфоз? – И впрямь: война, революция, террор «вылавливают» субъекта повествования из имманентной  ему среды, помещая в аквариум чужбинного кафе (грех не вспомнить «многоочитые трамваи» второго бесспорного гения русской эмиграции). Парадоксально, но жестокие эти пертурбации он претерпевает наравне с семейством некогда влюбленной в него барышни, при том, что «Боже мой, как он их всех ненавидел, - ее двоюродных братьев, подруг, веселых собак…» – И вот где собака зарыта: упоминая о сближении Иннокентия с Таней тем незабвенным лешинским летом, Набоков замечает, мол, «конечно, само собой прекратилось простодушное ужение пескарей с Василием, который недоумевал. – что случилось? – появлялся вдруг, около школы, под вечер, и манил Иннокентия, неуверенно осклабясь и поднимая на уровень лица жестянку с червями, - и тогда Иннокентий внутренне содрогался, сознавая свою измену народу»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А теперь, ведомые Вергилием литературоведческого азарта, давайте-ка вступим в преддверие Дантова «Ада» - где караются столь ненавистные пережившему изгнание белому (опять же!) гвельфу «нерешительные», то бишь не примкнувшие ни к одной из боровшихся партий, - и увидим, как несутся они вслед за знаменем, нагие, терзаемые осами и мухами, обливаясь слезами и кровью, коими у ног их питаются отвратительнейшие существа: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я, взглянув, увидел стяг вдали,</w:t>
      </w:r>
    </w:p>
    <w:p>
      <w:pPr>
        <w:pStyle w:val="Heading1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ежавший кругом, словно злая сила</w:t>
      </w:r>
    </w:p>
    <w:p>
      <w:pPr>
        <w:pStyle w:val="Normal"/>
        <w:ind w:left="2160" w:hanging="0"/>
        <w:rPr/>
      </w:pPr>
      <w:r>
        <w:rPr>
          <w:rFonts w:eastAsia="Times New Roman Cyr" w:cs="Times New Roman Cyr" w:ascii="Times New Roman Cyr" w:hAnsi="Times New Roman Cyr"/>
          <w:b/>
          <w:bCs/>
        </w:rPr>
        <w:t>Гнала его в крутящейся пыли</w:t>
      </w:r>
      <w:r>
        <w:rPr/>
        <w:t>;</w:t>
      </w:r>
    </w:p>
    <w:p>
      <w:pPr>
        <w:pStyle w:val="Normal"/>
        <w:ind w:left="21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вслед за ним столь длинная спешила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реда людей, что верилось с трудом,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жели смерть столь многих истребил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знав иных, я вслед за тем в одном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знал того, кто от великой доли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рекся в малодушии своем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понял я, что здесь врпят от боли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чтожные, которых не возьмут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 Бог, ни супостаты Божьей воли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век не живший, этот жалкий люд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ежал нагим, кусаемый слепнями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осами, роившимися тут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2160" w:hanging="0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Кровь, между слез, </w:t>
      </w:r>
      <w:r>
        <w:rPr>
          <w:rFonts w:eastAsia="Times New Roman Cyr" w:cs="Times New Roman Cyr" w:ascii="Times New Roman Cyr" w:hAnsi="Times New Roman Cyr"/>
        </w:rPr>
        <w:t>с их лиц текла струями</w:t>
      </w:r>
      <w:r>
        <w:rPr>
          <w:b/>
          <w:bCs/>
        </w:rPr>
        <w:t>,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 мерзостные скопища червей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е глотали тут же под ногами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</w:t>
      </w:r>
    </w:p>
    <w:p>
      <w:pPr>
        <w:pStyle w:val="Normal"/>
        <w:ind w:left="2160" w:hanging="0"/>
        <w:rPr/>
      </w:pPr>
      <w:r>
        <w:rPr>
          <w:b/>
          <w:bCs/>
        </w:rPr>
        <w:t xml:space="preserve">                                    </w:t>
      </w:r>
      <w:r>
        <w:rPr/>
        <w:t>(</w:t>
      </w:r>
      <w:r>
        <w:rPr>
          <w:rFonts w:eastAsia="Times New Roman Cyr" w:cs="Times New Roman Cyr" w:ascii="Times New Roman Cyr" w:hAnsi="Times New Roman Cyr"/>
        </w:rPr>
        <w:t>Песнь третья, перевод М. Лозинского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А ведь слезы и кровь присутствуют и в разбираемом нами рассказе. Сразу после лукаво хрестоматийной сцены с запиской от Тани, «которую, как в старых романах, ему принесла босая девчонка», будущий переводчик и комментатор «Онегина» вывешивает перед читателем еще одну демонстративно </w:t>
      </w:r>
      <w:r>
        <w:rPr>
          <w:rFonts w:eastAsia="Times New Roman Cyr" w:cs="Times New Roman Cyr" w:ascii="Times New Roman Cyr" w:hAnsi="Times New Roman Cyr"/>
          <w:b/>
          <w:bCs/>
        </w:rPr>
        <w:t>круглую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мишень: «Сквозь деревья горела огромная, быстро поднимавшаяся луна. Обливаясь </w:t>
      </w:r>
      <w:r>
        <w:rPr>
          <w:rFonts w:eastAsia="Times New Roman Cyr" w:cs="Times New Roman Cyr" w:ascii="Times New Roman Cyr" w:hAnsi="Times New Roman Cyr"/>
          <w:b/>
          <w:bCs/>
        </w:rPr>
        <w:t>слезами</w:t>
      </w:r>
      <w:r>
        <w:rPr/>
        <w:t xml:space="preserve">, </w:t>
      </w:r>
      <w:r>
        <w:rPr>
          <w:rFonts w:eastAsia="Times New Roman Cyr" w:cs="Times New Roman Cyr" w:ascii="Times New Roman Cyr" w:hAnsi="Times New Roman Cyr"/>
        </w:rPr>
        <w:t xml:space="preserve">дрожа и солеными губами слепо тычась в него, Таня говорила, что завтра уезжает с матерью на юг, и что все кончено, о, как можно было быть таким непонятливым…» - И далее: «Когда же она убежала, он остался сидеть неподвижно, слушая шум в ушах, а погодя пошел прочь по темной и как будто шевелившейся дороге, и потом была </w:t>
      </w:r>
      <w:r>
        <w:rPr>
          <w:rFonts w:eastAsia="Times New Roman Cyr" w:cs="Times New Roman Cyr" w:ascii="Times New Roman Cyr" w:hAnsi="Times New Roman Cyr"/>
          <w:b/>
          <w:bCs/>
        </w:rPr>
        <w:t>война с немцами</w:t>
      </w:r>
      <w:r>
        <w:rPr/>
        <w:t xml:space="preserve">, </w:t>
      </w:r>
      <w:r>
        <w:rPr>
          <w:rFonts w:eastAsia="Times New Roman Cyr" w:cs="Times New Roman Cyr" w:ascii="Times New Roman Cyr" w:hAnsi="Times New Roman Cyr"/>
        </w:rPr>
        <w:t xml:space="preserve">и вообще все как-то расползлось, - но постепенно стянулось снова…» (виртуозный стилистический намек: слезы стоят и в глазах у Иннокентия)… Социальную неприкаянность набоковского героя - согласно критериям Алигьери - следует безоговорочно признать преступлением, заслуживающим адова возмездия. </w:t>
      </w:r>
      <w:r>
        <w:rPr>
          <w:rFonts w:eastAsia="Times New Roman Cyr" w:cs="Times New Roman Cyr" w:ascii="Times New Roman Cyr" w:hAnsi="Times New Roman Cyr"/>
          <w:b/>
          <w:bCs/>
        </w:rPr>
        <w:t>Двадцать лет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величайший из эмигрантов Средневековья колесил по разобщенным городам Апеннинского полуострова и в итоге скончался в Равенне, вдали от родины. Выпускник престижнейшего в Британии колледжа, конечно же, не упускал из виду этого обстоятельства – пусть даже и на подсознательном уровне: «Вдруг Иннокентий почувствовал: ничто-ничто не пропадает, </w:t>
      </w:r>
      <w:r>
        <w:rPr>
          <w:rFonts w:eastAsia="Times New Roman Cyr" w:cs="Times New Roman Cyr" w:ascii="Times New Roman Cyr" w:hAnsi="Times New Roman Cyr"/>
          <w:b/>
          <w:bCs/>
        </w:rPr>
        <w:t xml:space="preserve">в памяти накопляются сокровища, растут скрытые склады </w:t>
      </w:r>
      <w:r>
        <w:rPr>
          <w:rFonts w:eastAsia="Times New Roman Cyr" w:cs="Times New Roman Cyr" w:ascii="Times New Roman Cyr" w:hAnsi="Times New Roman Cyr"/>
        </w:rPr>
        <w:t xml:space="preserve">в темноте, в пыли, - и вот кто-то проезжий вдруг требует у библиотекаря </w:t>
      </w:r>
      <w:r>
        <w:rPr>
          <w:rFonts w:eastAsia="Times New Roman Cyr" w:cs="Times New Roman Cyr" w:ascii="Times New Roman Cyr" w:hAnsi="Times New Roman Cyr"/>
          <w:b/>
          <w:bCs/>
        </w:rPr>
        <w:t>книгу, не выдававшуюся двадцать лет</w:t>
      </w:r>
      <w:r>
        <w:rPr/>
        <w:t xml:space="preserve">». </w:t>
      </w:r>
      <w:r>
        <w:rPr>
          <w:rFonts w:eastAsia="Times New Roman Cyr" w:cs="Times New Roman Cyr" w:ascii="Times New Roman Cyr" w:hAnsi="Times New Roman Cyr"/>
        </w:rPr>
        <w:t xml:space="preserve">Отметим также идеографическую аллюзию: </w:t>
      </w:r>
      <w:r>
        <w:rPr>
          <w:rFonts w:eastAsia="Times New Roman Cyr" w:cs="Times New Roman Cyr" w:ascii="Times New Roman Cyr" w:hAnsi="Times New Roman Cyr"/>
          <w:b/>
          <w:bCs/>
        </w:rPr>
        <w:t>девятистраничный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рассказ «Круг» как бы призван напомнить нам о количестве кругов эпической преисподней… Итак, студент-медик, напрочь забыв о своих революционно-разночинских порывах, избирает себе новый </w:t>
      </w:r>
      <w:r>
        <w:rPr>
          <w:rFonts w:eastAsia="Times New Roman Cyr" w:cs="Times New Roman Cyr" w:ascii="Times New Roman Cyr" w:hAnsi="Times New Roman Cyr"/>
          <w:b/>
          <w:bCs/>
        </w:rPr>
        <w:t xml:space="preserve">круг </w:t>
      </w:r>
      <w:r>
        <w:rPr>
          <w:rFonts w:eastAsia="Times New Roman Cyr" w:cs="Times New Roman Cyr" w:ascii="Times New Roman Cyr" w:hAnsi="Times New Roman Cyr"/>
        </w:rPr>
        <w:t xml:space="preserve">общения – предавая тем самым изначальную среду: за что смерд Василий – подъемля на уровень лица жестянку с червями (вездесущий фольклорный образ) - грозит «нерешительному» смертью, или, в лучшем случае, изгнанием: что в конечном счете еще страшней. Эмиграция – </w:t>
      </w:r>
      <w:r>
        <w:rPr>
          <w:rFonts w:eastAsia="Times New Roman Cyr" w:cs="Times New Roman Cyr" w:ascii="Times New Roman Cyr" w:hAnsi="Times New Roman Cyr"/>
          <w:b/>
          <w:bCs/>
        </w:rPr>
        <w:t>круг ада</w:t>
      </w:r>
      <w:r>
        <w:rPr/>
        <w:t xml:space="preserve">. </w:t>
      </w:r>
      <w:r>
        <w:rPr>
          <w:rFonts w:eastAsia="Times New Roman Cyr" w:cs="Times New Roman Cyr" w:ascii="Times New Roman Cyr" w:hAnsi="Times New Roman Cyr"/>
        </w:rPr>
        <w:t>И величайшему из русских литературных шифровальщиков предстояло одолеть не один такой круг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О периоде, когда сочинялся рассказ и параллельно отшлифовывались последние шероховатости интродукции «Дара», пишет в книге «Мир и дар Набокова» российский биограф Борис Носик: «Похоже, что смятение царило этой весною в его душе. Да и в окружающем мире, который он как можно дольше старался не допускать </w:t>
      </w:r>
      <w:r>
        <w:rPr>
          <w:rFonts w:eastAsia="Times New Roman Cyr" w:cs="Times New Roman Cyr" w:ascii="Times New Roman Cyr" w:hAnsi="Times New Roman Cyr"/>
          <w:b/>
          <w:bCs/>
        </w:rPr>
        <w:t>в счастливый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круг семьи и работы</w:t>
      </w:r>
      <w:r>
        <w:rPr/>
        <w:t xml:space="preserve">, </w:t>
      </w:r>
      <w:r>
        <w:rPr>
          <w:rFonts w:eastAsia="Times New Roman Cyr" w:cs="Times New Roman Cyr" w:ascii="Times New Roman Cyr" w:hAnsi="Times New Roman Cyr"/>
        </w:rPr>
        <w:t xml:space="preserve">тоже становилось все страшней. Вполне реальные убийцы выползали уже из своих убежищ и правили бал. В мае 1936 бандит и черносотенец генерал Бискупский был назначен главой гитлеровского департамента по делам эмигрантов. В заместители себе он взял только что вышедшего из тюрьмы сентиментального убийцу и психопата Сергея Таборицкого. Того самого, что стрелял в спину лежачего В. Д. Набокова. Трудно представить себе. Чтобы Вера или Набоков могли теперь чувствовать себя в безопасности. Их письма этого времени полны самых разнообразных планов бегства. Куда бежать? В Англию? В Нью-Йорк? В Париж? В Прагу? Но никто никуда их не звал, их не ждали нигде, и непонятно было, чем будут они зарабатывать на жизнь вне Берлина». По прошествии одиннадцати лет - своевременным бегством от двух евразийских левиафанов обеспечив жизнь и благополучие себе и семье – писатель создает английский роман «Bend Sinister» («Под знаком незаконорожденных»), главному действующему лицу которого присваивает имя… </w:t>
      </w:r>
      <w:r>
        <w:rPr>
          <w:rFonts w:eastAsia="Times New Roman Cyr" w:cs="Times New Roman Cyr" w:ascii="Times New Roman Cyr" w:hAnsi="Times New Roman Cyr"/>
          <w:b/>
          <w:bCs/>
        </w:rPr>
        <w:t xml:space="preserve">Адам Круг </w:t>
      </w:r>
      <w:r>
        <w:rPr/>
        <w:t>(</w:t>
      </w:r>
      <w:r>
        <w:rPr>
          <w:rFonts w:eastAsia="Times New Roman Cyr" w:cs="Times New Roman Cyr" w:ascii="Times New Roman Cyr" w:hAnsi="Times New Roman Cyr"/>
        </w:rPr>
        <w:t xml:space="preserve">Круг Ада?) И в этой вещи он - достигший уже поистине инфернального опыта в скитальчестве – прибегает к давнему, апробированному еще в берлинском рассказе, приему «засевания» символа по всему необъятному полю нарративного текста: « - Чистой воды </w:t>
      </w:r>
      <w:r>
        <w:rPr>
          <w:rFonts w:eastAsia="Times New Roman Cyr" w:cs="Times New Roman Cyr" w:ascii="Times New Roman Cyr" w:hAnsi="Times New Roman Cyr"/>
          <w:b/>
          <w:bCs/>
        </w:rPr>
        <w:t xml:space="preserve">кругизм, </w:t>
      </w:r>
      <w:r>
        <w:rPr/>
        <w:t xml:space="preserve">- </w:t>
      </w:r>
      <w:r>
        <w:rPr>
          <w:rFonts w:eastAsia="Times New Roman Cyr" w:cs="Times New Roman Cyr" w:ascii="Times New Roman Cyr" w:hAnsi="Times New Roman Cyr"/>
        </w:rPr>
        <w:t xml:space="preserve">пробормотал профессор экономики». Или: «Ну конечно, как глупо с моей стороны, </w:t>
      </w:r>
      <w:r>
        <w:rPr>
          <w:rFonts w:eastAsia="Times New Roman Cyr" w:cs="Times New Roman Cyr" w:ascii="Times New Roman Cyr" w:hAnsi="Times New Roman Cyr"/>
          <w:b/>
          <w:bCs/>
        </w:rPr>
        <w:t>подумал Круг, круг в Круге, один Круг в другом</w:t>
      </w:r>
      <w:r>
        <w:rPr/>
        <w:t xml:space="preserve">». </w:t>
      </w:r>
      <w:r>
        <w:rPr>
          <w:rFonts w:eastAsia="Times New Roman Cyr" w:cs="Times New Roman Cyr" w:ascii="Times New Roman Cyr" w:hAnsi="Times New Roman Cyr"/>
        </w:rPr>
        <w:t xml:space="preserve">А вот вам еще примеры: «Круг шел: его маленький спутник выплескивал исступленную радость , бегая </w:t>
      </w:r>
      <w:r>
        <w:rPr>
          <w:rFonts w:eastAsia="Times New Roman Cyr" w:cs="Times New Roman Cyr" w:ascii="Times New Roman Cyr" w:hAnsi="Times New Roman Cyr"/>
          <w:b/>
          <w:bCs/>
        </w:rPr>
        <w:t>вокруг Круга</w:t>
      </w:r>
      <w:r>
        <w:rPr/>
        <w:t xml:space="preserve">, </w:t>
      </w:r>
      <w:r>
        <w:rPr>
          <w:rFonts w:eastAsia="Times New Roman Cyr" w:cs="Times New Roman Cyr" w:ascii="Times New Roman Cyr" w:hAnsi="Times New Roman Cyr"/>
        </w:rPr>
        <w:t xml:space="preserve">он бежал, </w:t>
      </w:r>
      <w:r>
        <w:rPr>
          <w:rFonts w:eastAsia="Times New Roman Cyr" w:cs="Times New Roman Cyr" w:ascii="Times New Roman Cyr" w:hAnsi="Times New Roman Cyr"/>
          <w:b/>
          <w:bCs/>
        </w:rPr>
        <w:t>расширял круги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 подражал паровозу: чуф, чуф…» - «Бакалейщик </w:t>
      </w:r>
      <w:r>
        <w:rPr>
          <w:rFonts w:eastAsia="Times New Roman Cyr" w:cs="Times New Roman Cyr" w:ascii="Times New Roman Cyr" w:hAnsi="Times New Roman Cyr"/>
          <w:b/>
          <w:bCs/>
        </w:rPr>
        <w:t>завершил круговращение спиралью</w:t>
      </w:r>
      <w:r>
        <w:rPr/>
        <w:t xml:space="preserve">, </w:t>
      </w:r>
      <w:r>
        <w:rPr>
          <w:rFonts w:eastAsia="Times New Roman Cyr" w:cs="Times New Roman Cyr" w:ascii="Times New Roman Cyr" w:hAnsi="Times New Roman Cyr"/>
        </w:rPr>
        <w:t xml:space="preserve">вернувшей его </w:t>
      </w:r>
      <w:r>
        <w:rPr>
          <w:rFonts w:eastAsia="Times New Roman Cyr" w:cs="Times New Roman Cyr" w:ascii="Times New Roman Cyr" w:hAnsi="Times New Roman Cyr"/>
          <w:b/>
          <w:bCs/>
        </w:rPr>
        <w:t>в орбиту круга</w:t>
      </w:r>
      <w:r>
        <w:rPr/>
        <w:t xml:space="preserve">, </w:t>
      </w:r>
      <w:r>
        <w:rPr>
          <w:rFonts w:eastAsia="Times New Roman Cyr" w:cs="Times New Roman Cyr" w:ascii="Times New Roman Cyr" w:hAnsi="Times New Roman Cyr"/>
        </w:rPr>
        <w:t xml:space="preserve">тут он примерился к шагам последнего и пошел, оживленно болтая, рядом». – «Огни той стороны приближались </w:t>
      </w:r>
      <w:r>
        <w:rPr>
          <w:rFonts w:eastAsia="Times New Roman Cyr" w:cs="Times New Roman Cyr" w:ascii="Times New Roman Cyr" w:hAnsi="Times New Roman Cyr"/>
          <w:b/>
          <w:bCs/>
        </w:rPr>
        <w:t>в конвульсиях концентрических, колючих, радужных кружков, сокращаясь до расплывчатого свечения</w:t>
      </w:r>
      <w:r>
        <w:rPr/>
        <w:t xml:space="preserve">, </w:t>
      </w:r>
      <w:r>
        <w:rPr>
          <w:rFonts w:eastAsia="Times New Roman Cyr" w:cs="Times New Roman Cyr" w:ascii="Times New Roman Cyr" w:hAnsi="Times New Roman Cyr"/>
        </w:rPr>
        <w:t xml:space="preserve">стоило только мигнуть, и сразу за тем непомерно взбухая». – А это уже и вовсе автоцитата, вспомним: «и вообще все как-то расползлось, - но постепенно стянулось снова»!.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Кстати, «Круг» - не единственная новелла, заверченная под знаком циклической композиции. На это, в частности, обращает внимание исследователь Н. Артеменко-Толстая в статье «Рассказ В. Набокова-Сирина “Занятой человек”»: «Начало и конец рассказа образуют </w:t>
      </w:r>
      <w:r>
        <w:rPr>
          <w:rFonts w:eastAsia="Times New Roman Cyr" w:cs="Times New Roman Cyr" w:ascii="Times New Roman Cyr" w:hAnsi="Times New Roman Cyr"/>
          <w:b/>
          <w:bCs/>
        </w:rPr>
        <w:t>замкнутый круг</w:t>
      </w:r>
      <w:r>
        <w:rPr/>
        <w:t xml:space="preserve">: </w:t>
      </w:r>
      <w:r>
        <w:rPr>
          <w:rFonts w:eastAsia="Times New Roman Cyr" w:cs="Times New Roman Cyr" w:ascii="Times New Roman Cyr" w:hAnsi="Times New Roman Cyr"/>
        </w:rPr>
        <w:t xml:space="preserve">в них говорится о смерти воспоминания от “слишком быстрого перехода в резкий свет настоящего”. Автор снимает с воспоминания, предопределяющего человеческую судьбу, его таинственный смысл. “Чем больше уделять внимания совпадениям, тем чаще они происходят,” – замечает он. Игру случая он называет логикой судьбы, отмечая при этом, что “транспарант ее постоянно просвечивает сквозь почерк жизни”». Набоков вообще на удивление «круглый» автор (оборотень?!): с него как со стилиста и взятки гладки. Транспарант его магических - и только внешне кажущихся локальными - открытий то и дело просвечивает сквозь почерк бивачной жизни, планиды русского Мельмота (Петербург – Крым – Тринити-колледж – Берлин – Париж – Итака – Монтрё). Так, в имени персонажа явно развенчивающей нацизм антиутопии сквозит название довоенного, еще плоть от плоти русского, в самом логове созданного рассказа; сочетание же </w:t>
      </w:r>
      <w:r>
        <w:rPr>
          <w:rFonts w:eastAsia="Times New Roman Cyr" w:cs="Times New Roman Cyr" w:ascii="Times New Roman Cyr" w:hAnsi="Times New Roman Cyr"/>
          <w:b/>
          <w:bCs/>
        </w:rPr>
        <w:t>Адам Круг</w:t>
      </w:r>
      <w:r>
        <w:rPr/>
        <w:t xml:space="preserve"> – </w:t>
      </w:r>
      <w:r>
        <w:rPr>
          <w:rFonts w:eastAsia="Times New Roman Cyr" w:cs="Times New Roman Cyr" w:ascii="Times New Roman Cyr" w:hAnsi="Times New Roman Cyr"/>
        </w:rPr>
        <w:t>хотя б и в английской транскрипции - есть не что иное как пароль узнавания, адресованный русскому интеллектуалу, знакомому с грандиозной поэмой и с орлиным профилем ее творца. Впрочем, смерть жены Ольги, похищение малолетнего сына Давида, непрестанные преследования и поочередное исчезновение друзей – круги ада, по коим шествовал независимый однокашник жабоподобного диктатора Падука, - к счастью, отличались от тех судьбинных виражей, которые довелось описать самому Набокову, а заодно с ним – и его Иннокентию. Но да ведь важно не то, какой это круг, а то, какой это ад!.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Б. Носик сравнивает ономатологические экзерсисы Набокова с сатирическими именами, раздаваемыми И. Ильфом, и сопоставление это вполне правомерно: ибо тяготение остроумнейшего из антисоветчиков к полуофициальному одесскому балагуру сохранялось в течение долгих лет - достаточно вспомнить, что герой «Лолиты» постояно обращается к присяжным заседателям, словно копируя некого далекого турецкоподданного… Но, в отличие от автора советского бестселлера, модный писатель Америки, изгаляясь над прозвищами своих персонажей, тенденциозно удваивает их – либо же, с помощью всевозможных филологических изысков, имитирует таковое удвоение: Гумберт-Гумберт, Цинциннат Ц., Александр Яковлевич и Александра Яковлевна Чернышевские, Вадим Вадимович, Ван Вин, Илья Ильич Бычков… Как-никак и сам был наречен Владимиром Владимировичем! Страстный энтомолог, он не мог не сознавать, что симметричное имя подобно бабочке: чей лепидоптериологический удел – складываться пополам и на тычинках цветка, и на булавке у коллекционера. (Не в  силу ли этого своего хобби он создал равное количество романов по-русски и по-английски?) В этом смысле, поздний роман «Ada or Ardor: a family chronicle» преподносит читателю идеально симметричное имя главной героини – бабочку о двух «а»-крылышках, точно выпорхнувшую на свежий воздух из семейного </w:t>
      </w:r>
      <w:r>
        <w:rPr>
          <w:rFonts w:eastAsia="Times New Roman Cyr" w:cs="Times New Roman Cyr" w:ascii="Times New Roman Cyr" w:hAnsi="Times New Roman Cyr"/>
          <w:b/>
          <w:bCs/>
        </w:rPr>
        <w:t>ада</w:t>
      </w:r>
      <w:r>
        <w:rPr/>
        <w:t>…</w:t>
      </w:r>
    </w:p>
    <w:p>
      <w:pPr>
        <w:pStyle w:val="Normal"/>
        <w:rPr/>
      </w:pPr>
      <w:r>
        <w:rPr/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И. Паперно в статье «Как сделан “Дар” Набокова» замечает, что «в романе эволюция литературы движется </w:t>
      </w:r>
      <w:r>
        <w:rPr>
          <w:rFonts w:eastAsia="Times New Roman Cyr" w:cs="Times New Roman Cyr" w:ascii="Times New Roman Cyr" w:hAnsi="Times New Roman Cyr"/>
          <w:b/>
          <w:bCs/>
        </w:rPr>
        <w:t>по кругу</w:t>
      </w:r>
      <w:r>
        <w:rPr/>
        <w:t xml:space="preserve">, </w:t>
      </w:r>
      <w:r>
        <w:rPr>
          <w:rFonts w:eastAsia="Times New Roman Cyr" w:cs="Times New Roman Cyr" w:ascii="Times New Roman Cyr" w:hAnsi="Times New Roman Cyr"/>
        </w:rPr>
        <w:t xml:space="preserve">или, точнее, </w:t>
      </w:r>
      <w:r>
        <w:rPr>
          <w:rFonts w:eastAsia="Times New Roman Cyr" w:cs="Times New Roman Cyr" w:ascii="Times New Roman Cyr" w:hAnsi="Times New Roman Cyr"/>
          <w:b/>
          <w:bCs/>
        </w:rPr>
        <w:t>по разомкнутым и сдвинутым виткам спирали</w:t>
      </w:r>
      <w:r>
        <w:rPr/>
        <w:t xml:space="preserve">». </w:t>
      </w:r>
      <w:r>
        <w:rPr>
          <w:rFonts w:eastAsia="Times New Roman Cyr" w:cs="Times New Roman Cyr" w:ascii="Times New Roman Cyr" w:hAnsi="Times New Roman Cyr"/>
        </w:rPr>
        <w:t xml:space="preserve">То же можно сказать и об эволюции набоковских образов. В качестве наглядного, так сказать, пособия, подтверждающего верность высказанных здесь суждений, выберем снова предмет </w:t>
      </w:r>
      <w:r>
        <w:rPr>
          <w:rFonts w:eastAsia="Times New Roman Cyr" w:cs="Times New Roman Cyr" w:ascii="Times New Roman Cyr" w:hAnsi="Times New Roman Cyr"/>
          <w:b/>
          <w:bCs/>
        </w:rPr>
        <w:t>круглый</w:t>
      </w:r>
      <w:r>
        <w:rPr/>
        <w:t xml:space="preserve"> – </w:t>
      </w:r>
      <w:r>
        <w:rPr>
          <w:rFonts w:eastAsia="Times New Roman Cyr" w:cs="Times New Roman Cyr" w:ascii="Times New Roman Cyr" w:hAnsi="Times New Roman Cyr"/>
        </w:rPr>
        <w:t xml:space="preserve">а, значит, в той же мере, что и какой-нибудь махаон, симметричный. В рассказе «Круг» несколько раз появляется мяч для игры в лоун-теннис: «Собака не только прыгала очень высоко, стараясь хапнуть </w:t>
      </w:r>
      <w:r>
        <w:rPr>
          <w:rFonts w:eastAsia="Times New Roman Cyr" w:cs="Times New Roman Cyr" w:ascii="Times New Roman Cyr" w:hAnsi="Times New Roman Cyr"/>
          <w:b/>
          <w:bCs/>
        </w:rPr>
        <w:t>мокрый мячик</w:t>
      </w:r>
      <w:r>
        <w:rPr/>
        <w:t xml:space="preserve">, </w:t>
      </w:r>
      <w:r>
        <w:rPr>
          <w:rFonts w:eastAsia="Times New Roman Cyr" w:cs="Times New Roman Cyr" w:ascii="Times New Roman Cyr" w:hAnsi="Times New Roman Cyr"/>
        </w:rPr>
        <w:t xml:space="preserve">но даже ухитрялась, вися в воздухе, еще подвытянуться». – «Годунов-Чердынцев… говорил, держа за гибкую талию дочь, которая стояла подле и </w:t>
      </w:r>
      <w:r>
        <w:rPr>
          <w:rFonts w:eastAsia="Times New Roman Cyr" w:cs="Times New Roman Cyr" w:ascii="Times New Roman Cyr" w:hAnsi="Times New Roman Cyr"/>
          <w:b/>
          <w:bCs/>
        </w:rPr>
        <w:t>подбрасывала на ладони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мячик</w:t>
      </w:r>
      <w:r>
        <w:rPr/>
        <w:t>». – «…</w:t>
      </w:r>
      <w:r>
        <w:rPr>
          <w:rFonts w:eastAsia="Times New Roman Cyr" w:cs="Times New Roman Cyr" w:ascii="Times New Roman Cyr" w:hAnsi="Times New Roman Cyr"/>
        </w:rPr>
        <w:t xml:space="preserve">над самым ухом Иннокентия раздался быстрый задыхающийся голос: Таня, глядя на него без улыбки и </w:t>
      </w:r>
      <w:r>
        <w:rPr>
          <w:rFonts w:eastAsia="Times New Roman Cyr" w:cs="Times New Roman Cyr" w:ascii="Times New Roman Cyr" w:hAnsi="Times New Roman Cyr"/>
          <w:b/>
          <w:bCs/>
        </w:rPr>
        <w:t>держа в руке мяч</w:t>
      </w:r>
      <w:r>
        <w:rPr/>
        <w:t xml:space="preserve">, </w:t>
      </w:r>
      <w:r>
        <w:rPr>
          <w:rFonts w:eastAsia="Times New Roman Cyr" w:cs="Times New Roman Cyr" w:ascii="Times New Roman Cyr" w:hAnsi="Times New Roman Cyr"/>
        </w:rPr>
        <w:t xml:space="preserve">предлагала – хотите с нами пойти?» И вот этот мотив – синхронно разработанный в первой главе «Дара» – описывает дугу в пространстве набоковедения и нежданно-негаданно оборачивается своеобразным послесловием к кольцевой композиции рассказа «Круг». Действительно, в великолепно имитированной рецензии на поэтический дебют Годунова-Чердынцева-младшего, которая столь размыто граничит с вызванной ею же рефлексией именинника, сказано: «Читал ли он их по скважинам, как надобно читать стихи? Или просто так: прочел, понравилось, он и похвалил, отметив как черту модную в наше время, когда время в моде, значение их чередоваеия: ибо если сборник открывается стихами о </w:t>
      </w:r>
      <w:r>
        <w:rPr>
          <w:b/>
          <w:bCs/>
        </w:rPr>
        <w:t>“</w:t>
      </w:r>
      <w:r>
        <w:rPr>
          <w:rFonts w:eastAsia="Times New Roman Cyr" w:cs="Times New Roman Cyr" w:ascii="Times New Roman Cyr" w:hAnsi="Times New Roman Cyr"/>
          <w:b/>
          <w:bCs/>
        </w:rPr>
        <w:t>Потерянном мяче”</w:t>
      </w:r>
      <w:r>
        <w:rPr/>
        <w:t xml:space="preserve">, </w:t>
      </w:r>
      <w:r>
        <w:rPr>
          <w:rFonts w:eastAsia="Times New Roman Cyr" w:cs="Times New Roman Cyr" w:ascii="Times New Roman Cyr" w:hAnsi="Times New Roman Cyr"/>
        </w:rPr>
        <w:t xml:space="preserve">то замыкается он стихами </w:t>
      </w:r>
      <w:r>
        <w:rPr>
          <w:b/>
          <w:bCs/>
        </w:rPr>
        <w:t>“</w:t>
      </w:r>
      <w:r>
        <w:rPr>
          <w:rFonts w:eastAsia="Times New Roman Cyr" w:cs="Times New Roman Cyr" w:ascii="Times New Roman Cyr" w:hAnsi="Times New Roman Cyr"/>
          <w:b/>
          <w:bCs/>
        </w:rPr>
        <w:t>О Мяче Найденном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ни картины да киоты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тот год остались на местах,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гда мы выросли, и что-то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училось с домом: второпях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комнаты между собою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нялись мебелью своей 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капами, ширмами, толпою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поворотливых вещей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вот тогда-то, под тахтою,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обнажившемся полу,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живой, невероятно милый,</w:t>
      </w:r>
    </w:p>
    <w:p>
      <w:pPr>
        <w:pStyle w:val="Normal"/>
        <w:ind w:left="2160" w:hanging="0"/>
        <w:rPr/>
      </w:pPr>
      <w:r>
        <w:rPr>
          <w:rFonts w:eastAsia="Times New Roman Cyr" w:cs="Times New Roman Cyr" w:ascii="Times New Roman Cyr" w:hAnsi="Times New Roman Cyr"/>
        </w:rPr>
        <w:t>он обнаружился в углу.»</w:t>
      </w:r>
      <w:r>
        <w:rPr>
          <w:b/>
          <w:bCs/>
        </w:rPr>
        <w:t xml:space="preserve"> </w:t>
      </w:r>
    </w:p>
    <w:p>
      <w:pPr>
        <w:pStyle w:val="Normal"/>
        <w:ind w:left="21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Феноменально цепка и приметлива память писателя. Ну, судите сами, чего вам еще: резвый попрыгунчик -  любовно воспетая Набоковым детская игрушка - дешифрует сюжетологическую тайну в сопроводительном по отношению к роману рассказе… Но нет, этого недостаточно.  И вот, еще одиннадцать лет спустя, избежавший нацистского пекла, но опаленный бледным пламенем эмиграции «объевреенный» русский выдумщик, вместе со своим корифеем – раздавленным, но непобедимым подслеповатым профессором Адамом Кругом – натыкается на давно и безнадежно, казалось бы, утраченный предмет: «Он прошел широким длинным коридором, стены которого заливало, выплеснувшись из его кабинета, черное масло картин; все, что они показывали, - это трещины вслепую отраженного света. </w:t>
      </w:r>
      <w:r>
        <w:rPr>
          <w:rFonts w:eastAsia="Times New Roman Cyr" w:cs="Times New Roman Cyr" w:ascii="Times New Roman Cyr" w:hAnsi="Times New Roman Cyr"/>
          <w:b/>
          <w:bCs/>
        </w:rPr>
        <w:t>Резиновый мячик размером с большой апельсин спал в углу</w:t>
      </w:r>
      <w:r>
        <w:rPr/>
        <w:t>.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 О Н Е 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hanging="0"/>
      <w:outlineLvl w:val="1"/>
    </w:pPr>
    <w:rPr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7T13:58:00Z</dcterms:created>
  <dc:creator>Boris Berdichevski</dc:creator>
  <dc:description/>
  <dc:language>en-US</dc:language>
  <cp:lastModifiedBy>Boris Berdichevski</cp:lastModifiedBy>
  <dcterms:modified xsi:type="dcterms:W3CDTF">2000-07-07T13:58:00Z</dcterms:modified>
  <cp:revision>2</cp:revision>
  <dc:subject/>
  <dc:title>Grigory Margovsky</dc:title>
</cp:coreProperties>
</file>