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е сглазить бы!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И.Гуревича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мпьютерный набор:  Б.А.Бердичевски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точник:    Собрание сочинений, том четвертый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И художественной литературы,</w:t>
      </w:r>
    </w:p>
    <w:p>
      <w:pPr>
        <w:pStyle w:val="Normal"/>
        <w:ind w:firstLine="432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сква, 1960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, как видите, — говорит касриловский фурман, повернувшись к нам лицом и предоставив своих лошадок, запряженных в крытую фуру, воле божьей, — как видите, я сам себе хозяин, с двумя, не сглазить бы, коняшками; тот, буланый, у меня, не сглазить бы, уже восьмой год, весь он тут перед вами — не сказать, чтоб лихой рысак, тяжеловат на ногу, но под грузом, не сглазить бы, — хорош! Каурый тоже, не сглазить бы, ядреный конек. С такими двумя лошадками, пошли бог хороших пассажиров да побольше, будешь заработками сыт, не сглазить бы, по горло, а заработок — вещь необходимая, потому что дома у меня жена и, не сглазить бы, шесть роточков; она рожает, не сглазить бы, каждый год, моя Эстер, и потому она лицом таки стала похожа на черта, а была такая красивая, не сглазить бы, такая нежная, — прямо-таки королева с виду, когда я на ней женился; тогда я еще работал у хозяина, детина, не сглазить бы, здоровенный. Нипочем зима! Нипочем лето! Нипочем снег! Нипочем ненастье! Перевернулась повозка? Сам взял ее на плечи и сам, не сглазить бы, вытащил из болота, даже не поморщившись. Вот такой я был парень. А она, Эстер значит, была сироткой, — девушка из порядочного дома, дочь меламеда, — но была она не одна, восемь штук, не сглазить бы, их было, и матери — бедной вдове — очень хотелось выдать ее замуж. Стали ей сватать самых красивых парней, прекрасные партии. Один недостаток — денег у нее не было. А мы с ними под одной крышей жили, вот и подхожу я однажды к ней, к Эстер значит, — было это в праздник, все были в синагоге: «Эстер, говорю, пойдешь за меня?» Она молчит. Тогда я опять говорю: «Эстер, говорю, не гляди, говорю, что я возница, работаю у хозяина; сколотил я, говорю, своих собственных, не сглазить бы, тридцать с лишним рубликов; как только женюсь, говорю, так сразу и покупаю конягу и становлюсь, с божьей помощью, сам себе хозяином; а мальчик я, не сглазить бы, работящий, трудиться я умею, тебе у меня будет, не сглазить бы, как нельзя лучше, ни в чем не будешь знать отказу!» Она молчи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, мы поженились. Когда мы поженились, она сразу же начала рожать, не сглазить бы, что ни год — ребенок; а как начала рожать, так и начала хворать, а как начала хворать, то уж хворала и хворала, долгое время прохворала! Говорю я ей: «Эстер, какой толк, говорю, в том, что ты хвораешь?» Она смеется. «Эстер, говорю, ты смеешься, а я на тебя смотрю и у меня сердце кровью обливается; может, говорю, пойдем с тобой к доктору? Может, говорю, он найдет какое-нибудь средство?..» И стали мы собираться к доктору. Собирались мы долго, да и где у меня, по правде говоря, свободное время, если я всю неделю, не сглазить бы, работаю? Разве только в субботу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, однажды в субботу мы собрались к доктору. Пришли к доктору, спрашиваю у доктора: «Что делать, говорю, господин хороший, если она хворает?» Принимается он за дело, осматривает, выслушивает ее и обращается ко мне: «Твоя жена нездорова». Говорю я ему: «Господин добрейший, спасибо, что сказали, иначе я разве узнал бы об этом!» Тогда он мне и говорит: «Не то я хотел тебе сказать, я хотел тебе сказать, что ты должен ее жалеть, беречь как зеницу ока; ей нельзя больше, — говорит он, — рожать детей, потому что, если она родит еще двух детей, она пропадет». — «Пропадет, — говорю я, — типун вам на язык, пан! Она у меня, говорю, одна, она мне дороже самого себя, даже обеих моих коняшек. А вы говорите «пропадет». На что мне, говорю, ваши советы? Вы дайте ей какое-нибудь лекарство, говорю, средство, чтобы она перестала, говорю, хворать!..» Долго ли, коротко ли, доктор прописал ей лекарство, порошки такие, и мы пошли домой. Пришли домой, говорю я ей: «Эстер, ты слышала, что умный доктор сказал?..» Она смеет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роче, проходит еще год и еще год, чем дальше, тем хуже ей становится, а дети, посмотрели бы вы на них, не сглазить бы, — все умытые, ухоженные, один к одному. Старшему мальчику моему, не сглазить бы, уже тринадцатый год, отдал я его в хедер, хотел сделать из него ученого — какое там! Когда на уме у него только лошадки! И второй — такой же, и третий — такой же. Приезжаю домой, выпрягаю моих коняшек — ага! Мои огольцы, не сглазить бы, тут как тут: один на возу, другой под возом, один на одной лошадке, другой на второй лошадке, а младший — верхом на дышле. «Бездельники, говорю, чтоб вам пусто было! Лучше бы я видел ваше усердие за молитвенником!..» Ведь мне же обидно, — как так? — я исхожу кровью, плачу за их учение, мытарюсь целую неделю, мотаюсь туда и сюда со своей фурой и зарабатываю ведь, не сглазить бы, на кусок хлеба... Но так-таки не больше, чем на кусок хлеба, потому что большая доля уходит на них, не будь рядом помянуты, на коняшек значит, им ведь подавай сено и овес каждый день, а телегу смазывать тоже надо, а дом, не сглазить бы, содержать не шуточка; а и сам-то я — тоже человек и, к слову сказать, не сглазить бы, уже не возница у другого, а сам себе фурман, иногда малость водки хлебнуть, иногда подзакусить, душу-то не выплюнешь, а если вдруг, ни с того ни с сего, — трах! — лошадь падает, ведь это же конец, форменно конец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ще какое-то счастье, слышите ли, нашему брату, что бог преподнес нам субботний денек — дар его щедрой руки. Как наступает суббота — вам меня не узнать, не сглазить бы, совсем другой человек! В пятницу пораньше возвращаюсь домой и первым делом из всех первейших дел — в баню. Там, не сглазить бы, парю свои бока так, что на мне обновляется шкура. Прихожу домой, свежий, горяченький, и застаю на столе два медных начищенных красавца подсвечника и две, не сглазить бы, больших халы, а умница рыба, не сглазить бы, дает себя знать с запечья на весь дом, а в доме тепло, не сглазить бы, чисто и прибрано, во всех уголках блеск зеркальный, глядеться в пору; «чолнт»* задвинут в печь, шесток побелен, кошка греется, а я, да простится мне, что рядом помянул, читаю раздел Пятикнижия, каждый стих, не сглазить бы, два раза; потом отправляюсь в синагогу молиться и, вернувшись оттуда, вхожу в дом с торжественным пожеланием доброй субботы, наскоро прочитываю приветственные молитвы ангелам мира, произношу, не сглазить бы, положенную молитву над доброй, не сглазить бы, чаркой водки, заедаю, не сглазить бы, сытным ужином — настоящей рыбой, прозрачным бульоном, царским цимесом* и ложусь отдыхать. Сплю, не сглазить бы, в эту ночь, как король; а утром отправляюсь в синагогу, не сглазить бы, как граф; а дома меня уже дожидаются, не сглазить бы, все субботние блюда; уважаемая тертая редька с безгрешным луком, крошеные яйца с милейшей печенкой, прекрасный студень с барским чесноком, горячий бульон и кугл, который так и сочится, не сглазить бы, жиром. Конечно, после такой трапезы, не сглазить бы, в самый раз — хорошо поспать. А когда выспишься после такого обеда, хочется, не сглазить бы, пить. А когда мучает изжога, яблочный квас не такой уж плохой напиток, как по-вашему? А грушевый цимес не такой уж плохой харч? И когда выпьешь кружку яблочного квасу, не сглазить бы, и закусишь грушевым цимесом, берешься за псалмы и наворачиваешь, не сглазить бы, с полным аппетитом одну главу за другой; и летят они, не сглазить бы, эти главы, как верстовые столбы на большом тракте, одна за другой, одна за другой, без привала, потому что, полюбуйтесь на меня, хоть я и фурман, а псалмы льются у меня, не сглазить бы, как песни, дал бы бог это умение моим байструкам после нас, после отца-матери, черта бы ихнему отцу и матери, — тпрру-у, сквозь землю бы вам провалиться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неожиданно обрушился касриловский фурман на своих лошадок, на буланого и каурого, которые внезапно подхватили фуру и стрелой понеслись под гору. И не успели мы оглянуться, как все вместе с фурой уже валялись под горой в болоте. Пассажиры, что сидели против нас, лежали, извините, внизу; а мы, вывалившись из глубины фуры, лежали сверху, на них. А буланый с каурым, запрокинув головы, дрыгали ногами и хрипели — хотели, бедняжки, выкарабкаться, подняться, да не мог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тех пор, как я самостоятельно разъезжаю, слышите ли, — обращается к нам сконфуженный случившимся касриловский фурман после того, как он поднял коней, фуру и всех пассажиров, — с тех пор, как взял я вожжи в руки, не сглазить бы, уже двадцать с лишним лет, случается со мной, чтобы я со своей телегой лежал тут в болоте под горой, — который, вы думаете, раз? Всего только третий раз, не сглазить бы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ЧАНИЯ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первые напечатано в еженедельнике "Дер юд", Варшава, 1902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"Чолнт" -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убботний обед. Так как закон еврейской религии запрещает в субботу (день отдыха) разводить огонь и варить пищу, то в пятницу готовится обед на следующий день, который стоит целые сутки в горячей печ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Цимес --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            05.01.1999  19:35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9:35:00Z</dcterms:created>
  <dc:creator>Boris Berdichevski</dc:creator>
  <dc:description/>
  <dc:language>en-US</dc:language>
  <cp:lastModifiedBy>Boris Berdichevski</cp:lastModifiedBy>
  <dcterms:modified xsi:type="dcterms:W3CDTF">1999-01-05T19:35:00Z</dcterms:modified>
  <cp:revision>2</cp:revision>
  <dc:subject/>
  <dc:title>Sholom-Alejhem</dc:title>
</cp:coreProperties>
</file>